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Министерство образования и науки Украины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Кафедра: ГО и ВП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center"/>
        <w:rPr/>
      </w:pPr>
      <w:r>
        <w:rPr>
          <w:color w:val="000000"/>
        </w:rPr>
        <w:t>Расчетно-графическая работа</w:t>
      </w:r>
    </w:p>
    <w:p>
      <w:pPr>
        <w:pStyle w:val="Normal"/>
        <w:ind w:firstLine="709"/>
        <w:jc w:val="center"/>
        <w:rPr/>
      </w:pPr>
      <w:r>
        <w:rPr>
          <w:color w:val="000000"/>
        </w:rPr>
        <w:t>по дисциплине «</w:t>
      </w:r>
      <w:r>
        <w:rPr>
          <w:i/>
          <w:color w:val="000000"/>
        </w:rPr>
        <w:t>Гражданская оборона</w:t>
      </w:r>
      <w:r>
        <w:rPr>
          <w:color w:val="000000"/>
        </w:rPr>
        <w:t>»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(взрыв вне здания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г. Симферополь-2009 г.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Задача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Вследствие влияния взрыва в середине крупноблочного жилого бескаркасного здания, произошло его разрушение. КЧС объекта, штаб ликвидации, вместе со спасательными формированиями прибыли на место аварии, определены причины и масштабы разрушения здания. Аварийно-спасательные команды приступили к разборке завалов.</w:t>
      </w:r>
    </w:p>
    <w:p>
      <w:pPr>
        <w:pStyle w:val="Normal"/>
        <w:ind w:firstLine="709"/>
        <w:rPr/>
      </w:pPr>
      <w:r>
        <w:rPr>
          <w:color w:val="000000"/>
        </w:rPr>
        <w:t>Комиссия по ЧС организует всестороннее обеспечение СиДНР, используя для этого финансовые и материальные резервы объекта. При их возможном недостатке осуществляет пополнение, по заявкам, подающимся на основании расчетов членов КЧС и служб ГЗН объекта через соответствующие службы КТЭБ и ЧС город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  <w:t>Выполн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rPr>
          <w:color w:val="000000"/>
        </w:rPr>
      </w:pPr>
      <w:r>
        <w:rPr>
          <w:color w:val="000000"/>
        </w:rPr>
        <w:t>Определить показатели, непосредственно характеризуя завал и его обломки: (L, Aзав, Bзав, hзав, структуру завала по весу обломков, структуру завала по составу элементов, вес основных осколков конструктивных элементов здания и наличие в них арматуры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rPr/>
      </w:pPr>
      <w:r>
        <w:rPr>
          <w:color w:val="000000"/>
        </w:rPr>
        <w:t>Построить расчётную схему завала, учитывая показатели завала, в масштабе (выбрать самостоятельно) с указанием исходных и расчётных разме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rPr>
          <w:color w:val="000000"/>
        </w:rPr>
      </w:pPr>
      <w:r>
        <w:rPr>
          <w:color w:val="000000"/>
        </w:rPr>
        <w:t>Сделать расчёт общего объёма завала (W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rPr/>
      </w:pPr>
      <w:r>
        <w:rPr>
          <w:color w:val="000000"/>
        </w:rPr>
        <w:t>Провести анализ показателей завала и его обломков, выбрать способ разбора зав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rPr>
          <w:color w:val="000000"/>
        </w:rPr>
      </w:pPr>
      <w:r>
        <w:rPr>
          <w:color w:val="000000"/>
        </w:rPr>
        <w:t>Провести расчёт сил и средств, необходимых для ликвидации завала.</w:t>
      </w:r>
    </w:p>
    <w:p>
      <w:pPr>
        <w:pStyle w:val="Normal"/>
        <w:ind w:firstLine="709"/>
        <w:rPr/>
      </w:pPr>
      <w:r>
        <w:rPr>
          <w:color w:val="000000"/>
        </w:rPr>
        <w:t>Провести расчёт финансовых средств необходимых для проведения работ по разборке и ликвидации завала на территории объекта.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Теоретическая часть</w:t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Взрыв - это быстро протекающий процесс физических и химических превращений веществ, сопровождающейся освобождением значительного количества энергии в ограниченном объёме, в результате которого в окружающем пространстве образуется и распространяется ударная волна, приводящая к возникновению ЧС. Взрыв - процесс выделения энергии за короткий промежуток времени, связанный с мгновенным физико-химическим изменением состояния вещества, приводящим к возникновению скачка давления или ударной волны, сопровождающийся образованием сжатых газов или паров, способных производить работу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Основными поражающими факторами являются: воздушная ударная волна, возникающая при ядерных взрывах, взрывах инициирующих и детонирующих веществ, при взрывных превращениях облаков топливно-воздушных смесей, взрывов резервуаров с перегретой жидкостью и резервуаров под давлением - зону сильного сжатого воздуха, распространяющаяся во все стороны от центра взрыва со сверхзвуковой скоростью, осколочные поля, создаваемые летящими обломками разного рода объектов технологического оборудования, строительных деталей и т.д. Основными параметрами поражающих факторов при этом выступают: - воздушная ударная волна - избыточное давление в её фронте; скоростной напор и время действия ударной волны.</w:t>
      </w:r>
    </w:p>
    <w:p>
      <w:pPr>
        <w:pStyle w:val="Normal"/>
        <w:ind w:firstLine="709"/>
        <w:rPr/>
      </w:pPr>
      <w:r>
        <w:rPr>
          <w:color w:val="000000"/>
        </w:rPr>
        <w:t>Избыточное давление это разница между максимальным давлением воздуха во фронте ударной волны и атмосферным давлением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Под обломками. В результате взрывов могут возникнуть пожары, утечка опасных веществ из повреждённого оборудования. При взрывах люди получают термические и механические повреждения. Характерны черепно-мозговые травмы, множественные переломы и ушибы, комбинированные поражения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Причинами взрывов служат подрывы: взрывчатых веществ; пыле воздушных смесей (происходят в ограниченном пространстве); газопыле воздушных смесей (могут происходить как в ограниченном так и в неограниченном пространстве)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Физические взрывы, - их, как правило, связывают с взрывами сосудов от давления паров и газов, причём основной причиной их образования является не химическая реакция, а физический процесс, обусловленный высвобождением внутренней энергии сжатого и сжиженного газа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К физическим взрывам относится также явление физической детонации (возникающее при смешении горячей и холодной жидкостей, когда температура одной из них значительно превышает температуру кипения другой, например выливание расплавленного металла в воду)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При непосредственном воздействии ударной волны причиной поражения является избыточное давление. При косвенном - люди поражаются обломками зданий, осколками и другими предметами перемещающимися под действием скоростного напора Косвенное воздействие возможно в зонах с избыточным давлением 3 кпа (килопаскалей)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При взрывах происходит разрушение зданий и сооружений за счёт воздействия на них избыточного давления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Наибольшим разрушениям подвергаются здания и конструкции больших размеров с лёгкими несущими конструкциями, значительно возвышающими над землёй, а также немассивные бескаркасные сооружения с несущими стенами из кирпича и блоков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Степень разрушения конкретного типа здания, сооружения или оборудования при воздействии ударной волны определяется главным образом избыточным давлением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Степени разрушений, при различных избыточных давлениях, принято делить на полные, сильные, средние, слабые: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-зона слабых разрушений - от 10 кпа до 20 кпа - В зданиях и сооружениях разрушены часть внутренних перегородок, заполнения дверных и оконных проёмов. Оборудование предприятий имеет незначительные деформации второстепенных элементов. На КЭС имеется незначительные разрушения и поломки конструктивных элементов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>-зона средних разрушений - от 20 до 30 кпа - В зданиях и сооружениях разрушены главным образом не несущие, второстепенные конструкции (лёгкие стены, перегородки, крыши, окна, двери). Возможны трещины в наружных стенах и вывалы в отдельных местах. Перекрытия и подвалы не разрушены, часть помещений пригодна к эксплуатации. Деформированы отдельные узлы оборудования и техники. Техника предприятий выходит из строя и требует капитального ремонта. На КЭС деформированы и разрушены отдельные опоры воздушных линий электропередач, имеются разрывы технологических трубопроводов. Для восстановления зданий, получивших средние разрушения, требуется капитальный ремонт.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-зона сильных разрушений - от 30 до 50 кпа - В зданиях и сооружениях значительные деформации несущих конструкций, разрушена большая часть перекрытий и стен. Восстановление зданий возможно, но нецелесообразно, так как практически сводятся к новому строительству с использованием некоторых сохранившихся конструкций. Оборудование предприятий большей частью разрушается и значительно деформируется. Отдельные детали </w:t>
      </w:r>
      <w:r>
        <w:rPr>
          <w:bCs/>
          <w:color w:val="000000"/>
        </w:rPr>
        <w:t xml:space="preserve">и </w:t>
      </w:r>
      <w:r>
        <w:rPr>
          <w:color w:val="000000"/>
        </w:rPr>
        <w:t>узлы оборудования могут использоваться как запасные части. На КЭС и трубопроводах разрывы и деформации на отдельных участках подземных сетей, деформации опор воздушных линий электропередач и связи, а также разрывы технологических трубопровод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зона полных разрушений - свыше 50 кпа - В зданиях разрушены все основные несущие конструкции и обрушены перекрытия. Восстановление невозможно. Оборудование предприятий восстановлению не подлежит. На КЭС и технологических трубопроводах разрывы кабелей, разрушение значительных участков трубопроводов, опор воздушных линий электропередач т.п.</w:t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Расчетная часть:</w:t>
      </w:r>
    </w:p>
    <w:p>
      <w:pPr>
        <w:pStyle w:val="Normal"/>
        <w:ind w:firstLine="709"/>
        <w:rPr/>
      </w:pPr>
      <w:r>
        <w:rPr>
          <w:color w:val="000000"/>
        </w:rPr>
        <w:t>1.Взрыв газовоздушной смеси в открытом пространств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13081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гд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</w:rPr>
        <w:t>- радиус действия взрыва волн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- коэффициент учитывающий долю активн. Газа (0,05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Q</w:t>
      </w:r>
      <w:r>
        <w:rPr>
          <w:color w:val="000000"/>
        </w:rPr>
        <w:t xml:space="preserve"> - количество газа до взрыва  (120м3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</w:rPr>
        <w:t>=33,67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им избыточное давление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 =</w:t>
      </w:r>
      <w:r>
        <w:rPr>
          <w:color w:val="000000"/>
          <w:lang w:val="en-US"/>
        </w:rPr>
        <w:t>r</w:t>
      </w:r>
      <w:r>
        <w:rPr>
          <w:color w:val="000000"/>
        </w:rPr>
        <w:t>/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, где </w:t>
      </w:r>
      <w:r>
        <w:rPr>
          <w:color w:val="000000"/>
          <w:lang w:val="en-US"/>
        </w:rPr>
        <w:t>r</w:t>
      </w:r>
      <w:r>
        <w:rPr>
          <w:color w:val="000000"/>
        </w:rPr>
        <w:t>-расстояние то емкости до здания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 =30м/33,67м</w:t>
      </w:r>
      <w:r>
        <w:rPr>
          <w:color w:val="000000"/>
          <w:vertAlign w:val="superscript"/>
        </w:rPr>
        <w:t>3</w:t>
      </w:r>
      <w:r>
        <w:rPr>
          <w:color w:val="000000"/>
        </w:rPr>
        <w:t>=0,89кПа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Определим показатели, непосредственно характеризующие завал и его обломки: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  <w:t>Основными показателями завалов являются: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</w:rPr>
        <w:t xml:space="preserve">Дальность разлета обломков здания </w:t>
      </w: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L</w:t>
      </w:r>
      <w:r>
        <w:rPr>
          <w:bCs/>
          <w:color w:val="000000"/>
        </w:rPr>
        <w:t xml:space="preserve">) </w:t>
      </w:r>
      <w:r>
        <w:rPr>
          <w:color w:val="000000"/>
        </w:rPr>
        <w:t>- расстояние от контура дома к границам основной массы обломков, рассчитывается в метрах по формуле:</w:t>
      </w:r>
    </w:p>
    <w:p>
      <w:pPr>
        <w:pStyle w:val="Normal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/4</w:t>
      </w:r>
    </w:p>
    <w:p>
      <w:pPr>
        <w:pStyle w:val="Normal"/>
        <w:shd w:fill="FFFFFF" w:val="clear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дальность раздета обломков,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- высота дома=36м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= 9м</w:t>
      </w:r>
    </w:p>
    <w:p>
      <w:pPr>
        <w:pStyle w:val="Normal"/>
        <w:ind w:firstLine="709"/>
        <w:rPr/>
      </w:pPr>
      <w:r>
        <w:rPr>
          <w:b/>
          <w:iCs/>
          <w:color w:val="000000"/>
        </w:rPr>
        <w:t>Длина завала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(Азав) </w:t>
      </w:r>
      <w:r>
        <w:rPr>
          <w:color w:val="000000"/>
        </w:rPr>
        <w:t>- геометрический размер завала в направлении самого большого размера дом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взрывов размеры длины завалы определяются по формуле: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t>А</w:t>
      </w:r>
      <w:r>
        <w:rPr>
          <w:iCs/>
          <w:color w:val="000000"/>
        </w:rPr>
        <w:t>зав</w:t>
      </w:r>
      <w:r>
        <w:rPr>
          <w:color w:val="000000"/>
        </w:rPr>
        <w:t>=А+2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где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А – длина здания, 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– дальность разлета обломков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A</w:t>
      </w:r>
      <w:r>
        <w:rPr>
          <w:iCs/>
          <w:color w:val="000000"/>
        </w:rPr>
        <w:t>зав</w:t>
      </w:r>
      <w:r>
        <w:rPr>
          <w:color w:val="000000"/>
        </w:rPr>
        <w:t>=52+2*9=74 м</w:t>
      </w:r>
    </w:p>
    <w:p>
      <w:pPr>
        <w:pStyle w:val="Normal"/>
        <w:ind w:firstLine="709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b/>
          <w:iCs/>
          <w:color w:val="000000"/>
        </w:rPr>
        <w:t>Ширина завала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(Взав) </w:t>
      </w:r>
      <w:r>
        <w:rPr>
          <w:color w:val="000000"/>
        </w:rPr>
        <w:t>- геометрический размер завала в направлении второго по величине размера дом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взрывов размеры длины завалы определяются по формуле: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B</w:t>
      </w:r>
      <w:r>
        <w:rPr>
          <w:iCs/>
          <w:color w:val="000000"/>
        </w:rPr>
        <w:t>зав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</w:rPr>
        <w:t>+2*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где В – ширина здания, 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– дальность разлета обломков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t>В</w:t>
      </w:r>
      <w:r>
        <w:rPr>
          <w:iCs/>
          <w:color w:val="000000"/>
        </w:rPr>
        <w:t>зав</w:t>
      </w:r>
      <w:r>
        <w:rPr>
          <w:color w:val="000000"/>
        </w:rPr>
        <w:t>=24+2*9=42 м</w:t>
      </w:r>
    </w:p>
    <w:p>
      <w:pPr>
        <w:pStyle w:val="Normal"/>
        <w:ind w:firstLine="709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b/>
          <w:iCs/>
          <w:color w:val="000000"/>
        </w:rPr>
        <w:t xml:space="preserve">Высота завала </w:t>
      </w:r>
      <w:r>
        <w:rPr>
          <w:iCs/>
          <w:color w:val="000000"/>
        </w:rPr>
        <w:t>(</w:t>
      </w:r>
      <w:r>
        <w:rPr>
          <w:iCs/>
          <w:color w:val="000000"/>
          <w:lang w:val="en-US"/>
        </w:rPr>
        <w:t>h</w:t>
      </w:r>
      <w:r>
        <w:rPr>
          <w:iCs/>
          <w:color w:val="000000"/>
        </w:rPr>
        <w:t>) определяется по формуле:</w:t>
      </w:r>
    </w:p>
    <w:p>
      <w:pPr>
        <w:pStyle w:val="Normal"/>
        <w:ind w:firstLine="709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965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 - удельный объем, находится по таблице 1 (для жилого бескаскадного крупноблочного = 36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); </w:t>
      </w:r>
    </w:p>
    <w:p>
      <w:pPr>
        <w:pStyle w:val="Normal"/>
        <w:ind w:firstLine="709"/>
        <w:rPr>
          <w:iCs/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– высота здания;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– коэффициент для взрыва внутри здания = 2,5</w:t>
      </w:r>
    </w:p>
    <w:p>
      <w:pPr>
        <w:pStyle w:val="Normal"/>
        <w:ind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h=36*36/100+2*36=7.5</w:t>
      </w:r>
      <w:r>
        <w:rPr>
          <w:color w:val="000000"/>
        </w:rPr>
        <w:t>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Объем завала </w:t>
      </w:r>
      <w:r>
        <w:rPr>
          <w:color w:val="000000"/>
        </w:rPr>
        <w:t>определяется по формуле: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1041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</w:p>
    <w:p>
      <w:pPr>
        <w:pStyle w:val="Normal"/>
        <w:ind w:firstLine="709"/>
        <w:rPr/>
      </w:pPr>
      <w:r>
        <w:rPr>
          <w:color w:val="000000"/>
        </w:rPr>
        <w:t xml:space="preserve">где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</w:rPr>
        <w:t xml:space="preserve"> - удельный объем;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А – длина здания;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– ширина здания; 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– высота зда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>=36*74*42*7.5/100=8391.6м</w:t>
      </w:r>
      <w:r>
        <w:rPr>
          <w:color w:val="000000"/>
          <w:vertAlign w:val="superscript"/>
        </w:rPr>
        <w:t>3</w:t>
      </w:r>
    </w:p>
    <w:p>
      <w:pPr>
        <w:pStyle w:val="Normal"/>
        <w:ind w:firstLine="709"/>
        <w:rPr>
          <w:b/>
          <w:b/>
          <w:color w:val="000000"/>
          <w:vertAlign w:val="superscript"/>
          <w:lang w:val="en-US"/>
        </w:rPr>
      </w:pPr>
      <w:r>
        <w:rPr>
          <w:b/>
          <w:color w:val="000000"/>
          <w:vertAlign w:val="superscript"/>
          <w:lang w:val="en-US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Объёмно-массовые характеристики завала </w:t>
      </w:r>
      <w:r>
        <w:rPr>
          <w:color w:val="000000"/>
        </w:rPr>
        <w:t>определяются по табл. 2: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- Крупных обломков от 2 до 5 тонн- 30 %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- Средних обломков по весу от 200 кг до 2т - 60 %</w:t>
      </w:r>
    </w:p>
    <w:p>
      <w:pPr>
        <w:pStyle w:val="Normal"/>
        <w:ind w:firstLine="709"/>
        <w:rPr/>
      </w:pPr>
      <w:r>
        <w:rPr>
          <w:color w:val="000000"/>
          <w:spacing w:val="-1"/>
        </w:rPr>
        <w:t>- Мелких обломков по весу до 200 кг - 10 %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Завал по составу </w:t>
      </w:r>
      <w:r>
        <w:rPr>
          <w:color w:val="000000"/>
        </w:rPr>
        <w:t>определяется по табл. 3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бломки железобетонных конструкций - 75 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Деревянные конструкции - 8 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- Металлических конструкций -2 %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Строительный мусор - 15 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  <w:vertAlign w:val="superscript"/>
          <w:lang w:val="en-US"/>
        </w:rPr>
      </w:pPr>
      <w:r>
        <w:rPr>
          <w:b/>
          <w:color w:val="000000"/>
        </w:rPr>
        <w:t>Вывод:</w:t>
      </w:r>
      <w:r>
        <w:rPr>
          <w:color w:val="000000"/>
        </w:rPr>
        <w:t xml:space="preserve"> в результате взрыва середине крупноблочного жилого бескаскадного здания образовался завал длиной (А) 74 метра, шириной (В) 42 метров и высотой (</w:t>
      </w:r>
      <w:r>
        <w:rPr>
          <w:color w:val="000000"/>
          <w:lang w:val="en-US"/>
        </w:rPr>
        <w:t>h</w:t>
      </w:r>
      <w:r>
        <w:rPr>
          <w:color w:val="000000"/>
        </w:rPr>
        <w:t>) 7.5 метра. Общий объем завала (</w:t>
      </w:r>
      <w:r>
        <w:rPr>
          <w:color w:val="000000"/>
          <w:lang w:val="en-US"/>
        </w:rPr>
        <w:t>W</w:t>
      </w:r>
      <w:r>
        <w:rPr>
          <w:color w:val="000000"/>
        </w:rPr>
        <w:t>) составляет 8391.6м</w:t>
      </w:r>
      <w:r>
        <w:rPr>
          <w:color w:val="000000"/>
          <w:vertAlign w:val="superscript"/>
        </w:rPr>
        <w:t>3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Расчетная схема завала</w:t>
      </w:r>
    </w:p>
    <w:p>
      <w:pPr>
        <w:pStyle w:val="Normal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ид сбоку: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749550" cy="1311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ид сверху: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745740" cy="5030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503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t>Азав = 74м</w:t>
      </w:r>
    </w:p>
    <w:p>
      <w:pPr>
        <w:pStyle w:val="Normal"/>
        <w:ind w:firstLine="709"/>
        <w:rPr/>
      </w:pPr>
      <w:r>
        <w:rPr>
          <w:color w:val="000000"/>
        </w:rPr>
        <w:t>Взав = 42м</w:t>
      </w:r>
    </w:p>
    <w:p>
      <w:pPr>
        <w:pStyle w:val="Normal"/>
        <w:ind w:firstLine="709"/>
        <w:rPr/>
      </w:pPr>
      <w:r>
        <w:rPr>
          <w:color w:val="000000"/>
        </w:rPr>
        <w:t>А = 56м</w:t>
      </w:r>
    </w:p>
    <w:p>
      <w:pPr>
        <w:pStyle w:val="Normal"/>
        <w:ind w:firstLine="709"/>
        <w:rPr/>
      </w:pPr>
      <w:r>
        <w:rPr>
          <w:color w:val="000000"/>
        </w:rPr>
        <w:t xml:space="preserve">В = </w:t>
      </w:r>
      <w:r>
        <w:rPr>
          <w:color w:val="000000"/>
          <w:lang w:val="en-US"/>
        </w:rPr>
        <w:t>24</w:t>
      </w:r>
      <w:r>
        <w:rPr>
          <w:color w:val="000000"/>
        </w:rPr>
        <w:t>м</w:t>
      </w:r>
    </w:p>
    <w:p>
      <w:pPr>
        <w:pStyle w:val="Normal"/>
        <w:ind w:firstLine="709"/>
        <w:rPr/>
      </w:pPr>
      <w:r>
        <w:rPr>
          <w:color w:val="000000"/>
        </w:rPr>
        <w:t xml:space="preserve">Н = </w:t>
      </w:r>
      <w:r>
        <w:rPr>
          <w:color w:val="000000"/>
          <w:lang w:val="en-US"/>
        </w:rPr>
        <w:t>36</w:t>
      </w:r>
      <w:r>
        <w:rPr>
          <w:color w:val="000000"/>
        </w:rPr>
        <w:t>м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7.5</w:t>
      </w:r>
      <w:r>
        <w:rPr>
          <w:color w:val="000000"/>
        </w:rPr>
        <w:t>м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9</w:t>
      </w:r>
      <w:r>
        <w:rPr>
          <w:color w:val="000000"/>
        </w:rPr>
        <w:t>м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асштаб 3 см – 1 м</w:t>
      </w:r>
    </w:p>
    <w:p>
      <w:pPr>
        <w:pStyle w:val="Normal"/>
        <w:ind w:firstLine="709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iCs/>
          <w:color w:val="000000"/>
        </w:rPr>
        <w:t xml:space="preserve">Проанализировав полученные данные, можно сделать вывод, что для разбора завалов необходимо использовать </w:t>
      </w:r>
      <w:r>
        <w:rPr>
          <w:color w:val="000000"/>
        </w:rPr>
        <w:t>механизированный способ разборки завал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Количество механизированных групп:</w:t>
      </w:r>
    </w:p>
    <w:p>
      <w:pPr>
        <w:pStyle w:val="Normal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812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м.р.</w:t>
      </w:r>
      <w:r>
        <w:rPr>
          <w:color w:val="000000"/>
        </w:rPr>
        <w:t xml:space="preserve">- количество механизированных групп; 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 xml:space="preserve"> – объем завала в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; </w:t>
      </w:r>
    </w:p>
    <w:p>
      <w:pPr>
        <w:pStyle w:val="Normal"/>
        <w:ind w:firstLine="709"/>
        <w:rPr/>
      </w:pPr>
      <w:r>
        <w:rPr>
          <w:color w:val="000000"/>
        </w:rPr>
        <w:t>Т – время разбора завала (5</w:t>
      </w:r>
      <w:r>
        <w:rPr>
          <w:color w:val="000000"/>
          <w:lang w:val="en-US"/>
        </w:rPr>
        <w:t>c</w:t>
      </w:r>
      <w:r>
        <w:rPr>
          <w:color w:val="000000"/>
        </w:rPr>
        <w:t>уток=120 часов)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p</w:t>
      </w:r>
      <w:r>
        <w:rPr>
          <w:color w:val="000000"/>
        </w:rPr>
        <w:t>= 8391.6/15*120=4.6 (округляем до 5-ти групп)</w:t>
      </w:r>
    </w:p>
    <w:p>
      <w:pPr>
        <w:pStyle w:val="Normal"/>
        <w:ind w:firstLine="709"/>
        <w:rPr/>
      </w:pPr>
      <w:r>
        <w:rPr>
          <w:color w:val="000000"/>
        </w:rPr>
        <w:t>В одной механизированной группе 17 человек Необходима следующая техника на 5 групп: 10 грузовых автомобиля (Камаз), 5 бульдозер, 5 экскаватор, 5 осветительная станция, 5 компрессор и 3 кран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Количество групп ручной разборки завалов:</w:t>
      </w:r>
    </w:p>
    <w:p>
      <w:pPr>
        <w:pStyle w:val="Normal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drawing>
          <wp:inline distT="0" distB="0" distL="0" distR="0">
            <wp:extent cx="1066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р.р.</w:t>
      </w:r>
      <w:r>
        <w:rPr>
          <w:color w:val="000000"/>
        </w:rPr>
        <w:t xml:space="preserve">- количество групп ручной разборки завалов; 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количество смен (работы будут проводиться в 3 смены);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 – коэффициент, учитывающий тип здания (равен 3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4915" cy="253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5*5=225 человек ручной разборки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считаем материальные затраты на наем рабочей сил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П рабочих=30грн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итание =20грн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ледовательно: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ханизированная разборка = 17*3*(30+20)*5= 12750 грн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учная разборка = 225*(30+20)*5 = 56250грн</w:t>
      </w:r>
    </w:p>
    <w:p>
      <w:pPr>
        <w:pStyle w:val="Normal"/>
        <w:ind w:firstLine="709"/>
        <w:rPr/>
      </w:pPr>
      <w:r>
        <w:rPr>
          <w:color w:val="000000"/>
        </w:rPr>
        <w:t>Итого материальных затрат: 12750+56250=</w:t>
      </w:r>
      <w:r>
        <w:rPr>
          <w:b/>
          <w:color w:val="000000"/>
        </w:rPr>
        <w:t>69000 грн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ход топлива на техник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лярка 8 грн лит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Камаз, расход топлива: </w:t>
      </w:r>
      <w:r>
        <w:rPr>
          <w:color w:val="000000"/>
          <w:lang w:val="en-US"/>
        </w:rPr>
        <w:t>W</w:t>
      </w:r>
      <w:r>
        <w:rPr>
          <w:color w:val="000000"/>
        </w:rPr>
        <w:t>м3/8=1049 рейсов*2=2098 рейсов необходимых для разборки завал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ставим пропорцию: 100км-44,5л, 20км-Х, следовательн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Х=44,5*20/100=8,9 л, необходимо для одного рейса до полигона ТБО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считаем затраты на топливо для 10 грузовых камазов= 2098рейсов*8,9л*8грн=</w:t>
      </w:r>
      <w:r>
        <w:rPr>
          <w:b/>
          <w:color w:val="000000"/>
          <w:u w:val="single"/>
        </w:rPr>
        <w:t>149377,6 грн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считаем общие денежные затраты на топливо для 5 бульдозеров=120ч*35л/ч*8грн*5шт=</w:t>
      </w:r>
      <w:r>
        <w:rPr>
          <w:b/>
          <w:color w:val="000000"/>
          <w:u w:val="single"/>
        </w:rPr>
        <w:t>16800грн</w:t>
      </w:r>
    </w:p>
    <w:p>
      <w:pPr>
        <w:pStyle w:val="Normal"/>
        <w:ind w:firstLine="709"/>
        <w:rPr>
          <w:b/>
          <w:b/>
          <w:color w:val="000000"/>
          <w:u w:val="single"/>
        </w:rPr>
      </w:pPr>
      <w:r>
        <w:rPr>
          <w:color w:val="000000"/>
        </w:rPr>
        <w:t>Рассчитаем общие денежные затраты на топливо для 5 экскаваторов=120ч*14л/ч*8грн*5шт=</w:t>
      </w:r>
      <w:r>
        <w:rPr>
          <w:b/>
          <w:color w:val="000000"/>
          <w:u w:val="single"/>
        </w:rPr>
        <w:t>67200грн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считаем общие денежные затраты на топливо для 5 осветительных станций =9ч*5суток*2л/ч*8грн*5шт=</w:t>
      </w:r>
      <w:r>
        <w:rPr>
          <w:b/>
          <w:color w:val="000000"/>
          <w:u w:val="single"/>
        </w:rPr>
        <w:t>3600грн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считаем общие денежные затраты на топливо для 5 компрессоров=120ч*6л.\ч*8грн*5шт=</w:t>
      </w:r>
      <w:r>
        <w:rPr>
          <w:b/>
          <w:color w:val="000000"/>
          <w:u w:val="single"/>
        </w:rPr>
        <w:t>28800грн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считаем общие денежные затраты на топливо для 3 кранов=120ч*0,9*8,2л/ч*8грн*3шт=</w:t>
      </w:r>
      <w:r>
        <w:rPr>
          <w:b/>
          <w:color w:val="000000"/>
          <w:u w:val="single"/>
        </w:rPr>
        <w:t>21254,4грн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ого денежных затрат на топливо для техники=16800грн+149377,6 грн+67200грн+3600грн+28800грн+21254,4грн=</w:t>
      </w:r>
      <w:r>
        <w:rPr>
          <w:b/>
          <w:color w:val="000000"/>
        </w:rPr>
        <w:t>287032грн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ая сумма финансовых расходов составляет = </w:t>
      </w:r>
      <w:r>
        <w:rPr>
          <w:sz w:val="28"/>
          <w:szCs w:val="28"/>
        </w:rPr>
        <w:t>287032 + 69000 =</w:t>
      </w:r>
      <w:r>
        <w:rPr>
          <w:b/>
          <w:sz w:val="28"/>
          <w:szCs w:val="28"/>
        </w:rPr>
        <w:t>356032грн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кольку размер резервного фонда (196 тыс грн)  меньше чем требуемая сумма средств на разбор завала, то мы обращаемся в письменной форме с просьбой оказать материальную помощью в такие государственные учреждения, как Министерство Финансов АРК, Министерство Экономики и МЧС.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9:00Z</dcterms:created>
  <dc:creator>1</dc:creator>
  <dc:description/>
  <cp:keywords/>
  <dc:language>en-US</dc:language>
  <cp:lastModifiedBy>SYSTEM</cp:lastModifiedBy>
  <dcterms:modified xsi:type="dcterms:W3CDTF">2011-09-12T12:29:00Z</dcterms:modified>
  <cp:revision>2</cp:revision>
  <dc:subject/>
  <dc:title>Министерство образования и науки Украины</dc:title>
</cp:coreProperties>
</file>