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1. Системные субъекты России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2. Цели системных субъектов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3. Опасности и угрозы национальной безопасности России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4. Средства обеспечения национальной безопасности России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caps/>
          <w:lang w:val="en-US" w:eastAsia="en-US"/>
        </w:rPr>
      </w:pPr>
      <w:r>
        <w:rPr>
          <w:rStyle w:val="InternetLink"/>
          <w:b/>
          <w:bCs/>
          <w:caps/>
          <w:color w:val="000000"/>
          <w:lang w:val="en-US" w:eastAsia="en-US"/>
        </w:rPr>
        <w:t>5. Концепция национальной безопасности и военная доктрин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1 О некоторых положениях Концепции национальной безопасности Росс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2 О мотивах создания Военной доктрины России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b/>
          <w:bCs/>
          <w:color w:val="000000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b/>
          <w:bCs/>
          <w:color w:val="000000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национальной безопасности России – система взглядов на обеспечение в Российской Федерации безопасности личности, общества и государства от внешних и внутренних угроз во всех сферах жизнедеятельности. В Концепции сформулированы важнейшие направления государственной политики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национальной безопасностью России понимается безопасность ее многонационального народа, включающего русский народ как государствообразующий, а также другие народы Российской Федерации, исторически связавших свою судьбу с русским народом, как носителя суверенитета и единственного источника власти в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определением народ в Концепции понимается социальная система, включающая одну или группу этнически близких народностей с исторически сложившейся культурой на основе языкового сходства и единой исторической среды обитания, с полной управленческой деятельностью и самодостаточным развитие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определением опасность в Концепции понимаются возможные или реальные явления, события и процессы, способные уничтожить субъекты (личность, социальную группу, народ, государство, цивилизацию), а также природные ценности или важные объекты, либо нанести ущерб, привести к деградации, закрыть путь к развитию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определением угроза в Концепции понимается опасность на стадии готовности перейти из возможности в действительность, предупреждение словом или демонстрационным действием, или введение в заблуждение с целью нанести ущерб, уничтожить субъект, вызвать его деградацию, закрыть путь к развитию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ьный исторический процесс, в ходе которого сложилась государственность русского народа, определяется единством и борьбой цивилизаций (народов, наций) за обладание полноценными компонентами самодостаточности и устойчивости развит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компонентами самодостаточности и устойчивого развития в Концепции понимаются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жизнеформирующей концепции развит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дееспособного по количеству и удовлетворительного по качеству населения (генофонда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энергосырьев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объекты глобального исторического процесса или факторы глобальной исторической обстановки, которыми оперирует Концепция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а обита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сурс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юд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раструктур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хнологии которые распределены в рамках астрономического, биологического и социального времен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, исходя из определения безопасности, как состояния защищенности жизненно важных интересов субъекта от внутренних и внешних угроз, трактует национальную безопасность как свойство функционирования социальной общности, объединённой юрисдикцией конкретного государства, способность и готовность людей, общества, государства по выявлению, предупреждению, ослаблению, устранению и отражению опасностей и угроз, которые могут погубить их, лишить фундаментальных материальных и духовных ценностей, нанести ущерб, закрыть путь к дальнейшему развитию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</w:rPr>
        <w:t>1. Системные субъекты России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aps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национальной безопасности России Концепция выделяет 5 основных подсистем, интересы которых должны быть защищены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еополитическая подсистем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циальная подсистем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кономическая подсистем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итическая подсистем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енная подсистема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еречень располагает подсистемы общества в иерархическом порядке от самой важной к менее важны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потребности людей в среде обитания и ресурсах наиболее значимы, то на первом месте стоит геополитическая подсистема (территория + люди + ресурсы)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тором месте после нее стоит социальная подсистема с ее потребностями (люди + потребности), в первую очередь - биологическим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ности социальной подсистемы Концепция разделяет на 5 групп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группа - индивидуальные биологические потребности для жизнеобеспечения организма. Т.е. потребности в воде, тепле, пище, средствах труда и т.д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группа - индивидуальные потребности социального уровня, так называемые 'высшие', человеческие потребности. Сюда входят потребности человека в общении, его эстетические запросы, потребности в карьерном росте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группа - индивидуальные социальные потребности, те потребности, которые предъявляет к индивиду общество. Это рамки, которыми ограничивает общество деятельность индивида: законы, кодексы, правила, нормы и т.д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группа - социум-социальные потребности, т.е. потребности, предъявляемые сообществом к отдельным группам, например: требования творческой интеллигенции к учителям дошкольного образова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группа - социум-индивидуальные потребности. Высшая группа потребностей. Это потребности индивида к развитию социальной организации, позволяющие ей быть готовой к реализации внешних требований к ней не выходя за пределы внутренних возможностей. Это тот случай, когда происходит осознанное совпадение целей индивида и социальной организ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более полного удовлетворения потребностей создала в пределах геополитического пространства экономическую подсистему (люди + орудия труда + предметы труда)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 обладания властью в отношении распределения орудий труда и предметов труда породил политическую подсистему (люди + власть политическая + власть законодательная + власть исполнительная + власть судебная) и государство как таково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, наконец, необходимость защиты перечисленных подсистем от внешних и внутренних угроз создала военную подсистему (люди + оружие)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пределяет понятия основных подсистем общества, интересы которых должны быть защищены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ополитическая подсистема - функционирующая совокупность социальных индивидов, социальных групп, социальных институтов и социальных организаций, расположенных на определенном географическом пространстве в процессе совместной деятельности по контролю этого пространства, необходимого для использования его ресурсов с целью удовлетворения исходных потребностей этих индивидов, групп, институтов, организаций. 'Территория + люди + ресурсы'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ая подсистема - функционирующая совокупность социальных индивидов, социальных групп, социальных институтов и социальных организаций в процессе совместной деятельности по достижению определенного результата, необходимого для удовлетворения исходных потребностей этих индивидов, групп, институтов, организаций. 'Люди + потребности'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ая подсистема - функционирующая совокупность социальных индивидов, социальных групп, социальных институтов и социальных организаций, расположенных на определенном географическом пространстве в процессе совместной деятельности по извлечению, преобразованию и обмену ресурсов этого пространства. 'Люди + орудия труда + предметы труда'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ческая подсистема - функционирующая совокупность социальных индивидов, социальных групп, социальных институтов и социальных организаций, расположенных на определенном географическом пространстве и вступающих в отношения по поводу распределения власти. 'Люди + власть политическая + власть законодательная + власть исполнительная + власть судебная' (т.е. государство как таковое)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ая подсистема - функционирующая совокупность социальных индивидов, социальных групп, социальных институтов и социальных организаций, расположенных на определенном географическом пространстве в процессе совместной деятельности по защите этого пространства, своей экономической и политической системы от внутренних и внешних угроз. 'Люди + оружие'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2. Цели системных субъектов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еополитической подсистем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целостность Российской Федерации - 'Своей земли ни пяди никому!'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ый контроль за использованием ресурсов пространства Российской Федерации - 'Ресурсы государства должны обеспечивать потребности его граждан'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циальной подсистем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устойчивое состояние, при котором количественно и качественно каждое последующее поколение граждан страны будет больше и лучше, чем предыдуще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ономической подсистем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устойчивый масштаб цен на внутреннем рынке, основанном на соотношении уровня энергообеспеченности экономики России и размере денежной эмиссии рубл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торговлю российскими товарами на внешнем рынке только за рубли, стимулировать таким образом развитие кредитно-финансовой системы стран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доходность в кредитно-финансовой сфере только на основе роста реального производства товаров и услуг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устойчивый рост благосостояния всех граждан стран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ть максимальное соотношение в размере оплаты труда между наиболее богатой и наиболее бедной частями граждан не более чем 5:1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итической подсистем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гражданам страны такой уровень управления, при котором гарантированно будут достигаться цели функционирования социальной подсистем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гражданам страны равную возможность участия в управлении Российской Федерацие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рантированно обеспечить неотвратимость наказания за совершенные преступлени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оенной подсистем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ть такой уровень боеспособности вооруженных сил, при котором гарантированно можно противостоять военным угрозам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ть высокий ядерный потенциал Российской Федерации и готовность его применения в случае масштабного вмешательства во внутренние дела России или открытой военной агрессии против государств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Опасности и угрозы национальной безопасности России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и и угрозы национальной безопасности России разделяются в Концепции на внутренние и внешни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ие опасности и угрозы - опасности и угрозы, которые порождаются внутренними факторами и источниками, а также направлены на внутренний для системы объект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ие опасности и угрозы - опасности и угрозы, которые порождаются внешними факторами и источникам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ями и угрозами геополитической подсистеме России являются возможные или реальные явления, события и процессы, способные нанести ущерб территориальной целостности Российской Федерации, ослабить контроль на определенном географическом пространстве, лишить возможности использовать его ресурсы с целью удовлетворения исходных потребностей индивидов, социальных групп, социальных институтов и организаций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опасностей и угроз геополитической подсистеме России являются размер территории государства, размеры недвижимого имущества, находящегося в государственной собственности России за пределами страны, доступность мировых коммуникационных и инфраструктурных объектов, выходы в мировой океан, количество космических и орбитальных систем, запасы сырьевых ресурсов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ями и угрозами социальной подсистеме России являются возможные или реальные явления, события и процессы, способные нанести ущерб деятельности социальных индивидов, социальных групп, социальных институтов и социальных организаций Российской Федерации с целью удовлетворения исходных потребностей этих индивидов, социальных групп, социальных институтов и организац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опасностей и угроз социальной подсистеме России являются средняя продолжительность жизни граждан, уровень заболеваемости, в т.ч. хроническими заболеваниями, уровень смертности от различных причин, в т.ч. от насильственных, средний уровень образования граждан, доступность бесплатного образования, коэффициент полезности информации и сбалансированность видов информации в средствах массовой информации Российской Федерации, доступность бесплатного медицинского обеспечения граждан, рождаемость, уровень преступности, количество рождающихся с различными патологиями и нарушениями, уровень бедности, размер минимальной оплаты труда, уровень доступности культурного наследия, уровень обеспеченности жильем, стоимость коммунальных услуг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ями и угрозами экономической подсистеме России являются возможные или реальные явления, события и процессы, способные нанести ущерб деятельности социальных индивидов, социальных групп, социальных институтов и социальных организаций Российской Федерации по извлечению, преобразованию и обмену ресурсов с целью удовлетворения исходных потребностей этих индивидов, социальных групп, социальных институтов и организаций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опасностей и угроз экономической подсистеме России являются размер инфляции рубля, уровень внутренней и внешней задолженности, размер ставки рефинансирования Центрального банка Российской Федерации, стоимость минимальной потребительской корзины, размер пенсий, размер ВВП, размер ВНП, сырьевая доля в экспорте, уровень безработицы, в т.ч. скрытой, доля иностранных собственников в стратегических отраслях экономики, соотношение в уровне оплаты труда между наиболее обеспеченной и наименее обеспеченной частями населения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ями и угрозами политической подсистеме России являются возможные или реальные явления, события и процессы, способные нанести ущерб деятельности социальных индивидов, социальных групп, социальных институтов и социальных организаций вступающих в отношения по поводу распределения власти в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опасностей и угроз политической подсистеме России являются сохранение конституционного строя, возможность прямого волеизъявления народа Российской Федерации, уровень ограничения граждан в участии управления государством, продолжительность судебных процедур, продолжительность процедуры отстранения от власти лиц, в результате деятельности которых ухудшаются показатели оценки состояния социальной подсистемы Российской Федерации, уровень коррумпированности власти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асностями и угрозами военной подсистеме России являются возможные или реальные явления, события и процессы, способные нанести ущерб деятельности социальных индивидов, социальных групп, социальных институтов и социальных организаций по защите Российской Федерации, своей экономической и политической системы от внутренних и внешних угроз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опасностей и угроз военной подсистеме России являются численность вооруженных сил и их боеспособность, количество военных конфликтов с их участием на территории России и за ее пределами, количество и качество ядерного потенциала страны, уровень подготовки личного состава, уровень обеспеченности современными видами вооружений, количество космических и орбитальных военных комплексов, потери личного состава и боевой техники в военное и мирное время и др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8"/>
          <w:szCs w:val="28"/>
        </w:rPr>
        <w:t>Средства обеспечения национальной безопасности России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средство обеспечения национальной безопасности России - власт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пределяет виды власти, располагая их иерархически по важности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цептуальная власть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я важная. Различает факторы и, исходя из законов, вырабатывает цели развития и концеп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деологическая или политическа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екает концепцию в простую и понятную форму, принимаемую большинством населения стран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конодательна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концепции подводит нормы прав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Исполнительная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ет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удебная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 за соблюдением законност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ом борьбы за власть является оружие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пределяет следующие обобщенные виды оружия, используемые для обеспечения национальной безопасности Российской Федерации, располагая их приоритеты в иерархическом порядке по уменьшению степени воздействия и увеличению скорости воздействия при применении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цептуально-методологическое оружие, к которому относит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ровоззренческую философскую информацию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лософский взгляд на Вселенную, на добро и зло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я по основным направлениям развития народов и государств (капитализм, социализм и др.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ологические стереотипы (индивидуализм, коллективизм, борьба классов и др.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Хронологическое оружие, к которому относит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ация о хронологическом порядке вещей, событий, процессов и др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актологическое оружие, к которому относит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ладная информация о технологиях, в том числе и социальных (религиозные, политические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кономическое оружие, к которому относит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ировые деньги, кредитные организации, блокады, эмбарго и др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ружие геноцида, к которому относит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, что может изменить генофонд народа (ядерное, биологическое, химическое, генно-этническое, алкоголь, наркотики и др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бычное оружие физического поражения, к которому относит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жи, пистолеты, пушки, танки, ракеты, самолеты, корабли и др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определяет такой порядок применения средств обеспечения национальной безопасности России, при котором для гарантированной способности и готовности людей, общества, государства по выявлению, предупреждению, ослаблению, устранению и отражению опасностей и угроз, которые могут погубить их, лишить фундаментальных материальных и духовных ценностей, нанести ущерб, закрыть путь к дальнейшему развитию, выбираются средства не ниже приоритета опасности и угрозы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беспечения национальной безопасности Российской Федерации создается и развивается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федеральными программами в этой област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у системы обеспечения национальной безопасности Российской Федерации составляют органы, силы и средства обеспечения национальной безопасности, осуществляющие меры политического, правового, организационного, экономического, военного и иного характера, направленные на обеспечение безопасности личности, общества и государств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я органов и сил обеспечения национальной безопасности Российской Федерации, их состав, принципы и порядок действий определяются соответствующими законодательными актами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ормировании и реализации политики обеспечения национальной безопасности Российской Федерации принимают участие: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зидент Российской Федерации - руководит в пределах своих конституционных полномочий органами и силами обеспечения национальной безопасности Российской Федерации; санкционирует действия по обеспечению национальной безопасности; в соответствии с законодательством Российской Федерации формирует, реорганизует и упраздняет подчиненные ему органы и силы обеспечения национальной безопасности; выступает с посланиями, обращениями и директивами по проблемам национальной безопасности, в своих ежегодных посланиях Федеральному Собранию уточняет отдельные положения Концепции национальной безопасности Российской Федерации, определяет направления текущей внутренней и внешней политики страны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ое Собрание Российской Федерации - на основе Конституции Российской Федерации по представлению Президента Российской Федерации и Правительства Российской Федерации формирует законодательную базу в области обеспечения национальной безопасности Российской Федерац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тельство Российской Федерации - в пределах своих полномочий и с учетом сформулированных в ежегодных посланиях Президента Российской Федерации Федеральному Собранию приоритетов в области обеспечения национальной безопасности Российской Федерации координирует деятельность федеральных органов исполнительной власти, а также органов исполнительной власти субъектов Российской Федерации, формирует в установленном порядке статьи федерального бюджета для реализации конкретных целевых программ в этой област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т Безопасности Российской Федерации - проводит работу по упреждающему выявлению и оценке угроз национальной безопасности Российской Федерации, оперативно готовит для Президента Российской Федерации проекты решений по их предотвращению, разрабатывает предложения в области обеспечения национальной безопасности Российской Федерации, а также предложения по уточнению отдельных положений Концепции национальной безопасности Российской Федерации, координирует деятельность сил и органов обеспечения национальной безопасности, контролирует реализацию федеральными органами исполнительной власти и органами исполнительной власти субъектов Российской Федерации решений в этой област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е органы исполнительной власти - обеспечивают исполнение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; в пределах своей компетенции разрабатывают нормативные правовые акты в этой области и представляют их Президенту Российской Федерации и Правительству Российской Федерации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ы исполнительной власти субъектов Российской Федерации - взаимодействуют с федеральными органами исполнительной власти по вопросам исполнения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, а также федеральных программ, планов и директив, издаваемых Верховным Главнокомандующим Вооруженными Силами Российской Федерации, в области военной безопасности Российской Федерации; совместно с органами местного самоуправления проводят мероприятия по привлечению граждан, общественных объединений и организаций к оказанию содействия в решении проблем национальной безопасности согласно законодательству Российской Федерации; вносят в федеральные органы исполнительной власти предложения по совершенствованию системы обеспечения национальной безопасности Российской Федерац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цепция национальной безопасности и военная доктр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текстами Концепции национальной безопасности и Военной доктрины велась почти одновременно, что впервые позволило согласовать содержание этих важнейших документов, регламентирующих вопросы национальной, в том числе и военной безопасности Росси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5.1 О некоторых положениях Концепции национальной безопасности Росс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было упомянуто выше, Концепция национальной безопасности Российской Федерации - политический документ, определяющий основные направления государственной политики в области обеспечения безопасности личности, общества и государства, защищенности страны от внешних и внутренних угро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положения Концепции национальной безопасности являются базовыми для Военной доктрины России, которая развивает их применительно к военно-политической и военно-стратегиче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нцепция и Военная доктрина России образуют единую систему взглядов в сфере оборонной политики и военной безопасност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здел Концепции называется "Россия в мировом сообществ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представлен анализ спектра вызовов и угроз России, анализируются противоречия, порождающие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же разделе дается характеристика складывающейся системы международных отношений, определены основные тенденции формируемого многополюсно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ри сохранении значения военно-силовых аспектов в международных отношениях все большую роль играют экономические, политические, научно-технические, экологические и информационные факторы. Россия будет способствовать формированию идеологии становления многополярного мира на этой основ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Формирование многополярного мира сопровождается международной конкуренцией, а также стремлением ряда государств усилить свое влияние на мировую политику путем создания оружия массового уничтожения, в том числе ядерного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идет о наблюдаемой в настоящее время тенденции доминирования США в международных отношениях, проецировании своих национальных интересов на все регионы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А стремятся многие международные проблемы решать единолично с использованием военной силы в обход основополагающих норм и принципов международного права. Тем самым подрывается эффективность деятельности ООН - основного института поддержания мира и безопасности в области международн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в Концепции обращается внимание на появление спектра новых вызовов и угроз. Среди них терроризм, сепаратизм и региональные внутренние конфли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раздел Концепции посвящен формулированию национальных интересов России в современном мире. В нем указано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Национальные интересы России носят долгосрочный характер и определяют основные цели на ее историческом пути, формируют стратегические и текущие задачи внутренней и внешней политики государства. Они обеспечиваются институтами государственной власти, в том числе во взаимодействии с действующими на основе Конституции и законодательства Российской Федерации общественными организациями"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международной 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авноправных и взаимовыгодных отношений с ведущими державами и интеграционными объединениями мирового сообщества отвечает внешнеполитическим интересам Российской Федерации, способствует укреплению глобальной и региональной безопас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оборонной 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редотвращение военной агрессии и обеспечение военной безопасности России всей совокупностью имеющихся в распоряжении государства сил, средств и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является возможность самостоятельно решать внутренние политические, экономические и социальные задачи, поддерживать такой уровень жизни населения, который бы обеспечивал национальное согласие и общественно-политическую стабильность в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интересным для военных аналитиков является, на мой взгляд, третий раздел Концепции - угрозы национальной безопасност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 тексте Концепции представлен глубокий анализ перечня внутренних угроз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основных причин, определяющих появление внутренних угроз безопасности страны, названы: состояние отечественной экономики, социальная поляризация российского общества и обострение межнациональных отношений, существенное сокращение внутреннего валового продукта, снижение инвестиционной активности и научно-технического потенциала, разбалансирование банковской системы, рост внешнего и внутреннего государственного долга, преобладание в экспортных поставках топливно-сырьевой и энергетической составляющих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хочется обратить внимание на то, что к угрозам безопасности России отнесены попытки нарушения единства правового пространства страны и ее территориальной цело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внешних угроз национальной безопасности Российской Федерации обусловлено наличием следующих фак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...опасностью ослабления политического, экономического и военного влияния России в мир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м военно-политических блоков и союзов, прежде всего расширением НАТО на вост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появления в непосредственной близости от российских границ иностранных военных баз и военных континг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ющимся распространением оружия массового уничтожения и средств его доста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м центробежных процессов в Содружестве Независимых Государ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м и эскалацией конфликтов вблизи государственной границы Российской Федерации и внешних границ СН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и притязаниями к Росси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озведенный в ранг стратегической доктрины переход НАТО к практике силовых военных действий без санкции Совета Безопасности ООН чреват угрозой дестабилизации всей стратегической обстановки в мир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ую опасность для России представляет стремление ряда стран к доминированию в мировом информационном простра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и самым большим по объему является раздел посвященный обеспечению национальной безопасност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важным задачам в области обеспечения национальной безопасности Российской Федерации отнесе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 текста Концепции национальной безопасности Росс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воевременное выявление и нейтрализация внешних и внутренних угроз национальной безопасности Российской Феде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территориальной целостности Российской Федерации и безопасности пограничного пространства стра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экономики стра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личной безопасности граждан Российской Федерации, их конституционных прав и своб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вноправного и взаимовыгодного сотрудничества России, прежде всего, с ведущими государствами ми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и поддержание на достаточном уровне военного потенциала государ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режима нераспространения оружия массового уничтожения и средств его доставк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шения перечисленного перечня задач в области внешней политики государства необходимо выполнение следующих мероприят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 текста Концепции национальной безопасности Росс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роведение активного внешнеполитического кур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ение ключевых механизмов многостороннего управления мировыми политическими и экономическими процессами, в первую очередь Совета Безопасности ОО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лагоприятных условий для экономического и социального развития страны, глобальной и региональной стаби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тношений с государствами-участниками Содружества Независимых Государств согласно принципам международного права, развитие отвечающих интересам России интеграционных процессов в рамках Содруже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правное участие России в глобальных и региональных экономических и политических структур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урегулированию конфликтов, включая миротворческую деятельность под эгидой ООН, ОБСЕ, СН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рогресса в сфере контроля над ядерными вооружениями, поддержание стратегической стабильности, сохранение и укрепление режима Договора по ограничению систем противоракетной обороны 1972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созданию зон, свободных от оружия массового уничтоже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беспечения военной безопасности Россия будет стреми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...отдавать предпочтение политическим, дипломатическим, экономическим и другим невоенным средствам. Однако... Вооруженные Силы Российской Федерации играют главную роль в обеспечении военной безопасности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задачей Российской Федерации остается обеспечение сдерживания в интересах предотвращения как ядерной, так и обычной крупномасштабной или региональной войны, а также осуществления союзнических обязательств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оссия должна обладать "...ядерными силами, способными гарантированно обеспечить нанесение заданного ущерба любому государству-агрессору или коалиции государств в любых условиях обстановк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е интересы России "предопределяют при соответствующих обстоятельствах необходимость военного присутствия России в некоторых стратегически важных регионах мира. Готовность России выполнять свои обязательства, содействовать формированию устойчивого военно-стратегического баланса сил в регионах и давать возможность Российской Федерации реагировать на кризисную ситуацию в ее начальной стади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оссийская Федерация рассматривает возможность применения военной силы для обеспечения своей национальной безопасности, исходя из следующих принци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рименение всех имеющихся в распоряжении России сил и средств, включая ядерное оружие, в случае необходимости отпора вооруженной агрессии, если все другие меры разрешения кризисной ситуации исчерпаны или оказались неэффективным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оенной силы внутри страны допуск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 случаях возникновения угрозы насильственного изменения конституционного строя, территориальной целостности страны, а также жизни и здоровью граждан"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2 О мотивах создания Военной доктрины Росс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Военной доктрины реализованы самые современные требования, предъявляемые к подобным документам. Впервые не только в отечественной, но и в мировой практике проект военно-политического документа такого масштаба и значения был обнародован еще до его окончательного утвер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на практике подтвердила свою приверженность курсу открытости, укрепления взаимного доверия, который рассматривается как основа строительства новых межгосударственных отношений в постконфронтационную эпо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начала установления отношений по линии Россия-НАТО мы неоднократно предлагали наладить действенную разноуровневую систему обмена информацией, обсуждения наиболее важных проблем в области военной политики, военной стратегии, формирования военных доктрин. Такие предложения делались на самом высоком уровне и могли бы воплотиться в конструктивную работу в рамках Совместного Постоянного Совета и Совместного Постоянного Военного Комитета Россия-НА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должного ответа из Брюсселя не последовало. Более того, НАТО не только включило в новую стратегическую концепцию положения, прямо затрагивающие наши национальные интересы и вызывающие нашу крайнюю озабоченность, но и реализовала их на практике, развязав ничем не спровоцированную агрессию против суверенной Союзной Республики Югослав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гар этого самого глубокого и кровопролитного кризиса, который переживала Европа в послевоенный период, с различных, зачастую противоположных флангов политического спектра российского общества раздавались предложения как о полном сворачивании наших отношений с НАТО, так и об одностороннем выходе из режима эмбарго в отношении СРЮ, введенного ООН, оказании конкретной военной помощи Белграду и т.д. Однако, осуждая агрессора, и ведя бескомпромиссную борьбу с натовцами на политико-дипломатическом уровне, мы не считали возможным идти по пути разрушения сложившейся международно-договорной основы современного мироустройства. Нарушив соответствующие резолюции Совета Безопасности ООН, мы приняли бы правила игры, навязываемые сегодня Западом мировому сообщ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же была и остается последовательным приверженцем основополагающих принципов межгосударственных отношений, базирующихся на приоритете международного права, транспарентности, взаимном доверии, уважении суверенитета и территориальной цело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я основу новой Военной доктрины, разработчики не стремились создавать принципиально новый документ, а пошли по пути уточнения и расширения содержания действующих Основных положений Военной доктрины Российской Федерации 1993 года. При этом учитывалось, что объективные предпосылки для разработки качественно новой военной доктрины по ряду объективных причин еще не созр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ополитическом плане не завершено формирование нового мироустройства. Оно проходит в противоборстве двух тенденций: с одной стороны стремление США к единоличному мировому господству, с другой - формирование многополярного мира, базирующееся на равноправии народов и наций, учете и обеспечении баланса национальных интересов государств, соблюдении и реализации основополагающих норм международ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внутренней ситуации, в стадии формирования и проверки находятся основополагающие принципы государственного строительства, идет становление новой экономической и социальной системы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обходимость серьезных изменений в подходах к обеспечению военной безопасности России становится все более очевид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существенно изменился спектр угроз безопасности России. Появились угрозы, связанные с нетрадиционными, качественно новыми формами информационной, технологической и экономической экспансии, с ростом международного терро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явление качественно новых средств вооруженной борьбы привело к кардинальному изменению характера войн и вооруженных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ущественно изменились экономические и демографические возможност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ероятность развязывания против России крупномасштабной войны в ближайшей перспективе снизилась, события в Персидском заливе, в Югославии, на Северном Кавказе наглядно показали, что локальные войны и вооруженные конфликты в современном мире - объективная реа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ужны новые подходы к военному строитель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этих подходов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. Обеспечение военной безопасности рассматривается как общегосударственная задача, решаемая согласованными усилиями различных министерств и ведомств, организаций и учреждений, а также всеми гражданам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енной доктрине впервые детально раскрыты принципы и содержание комплекса как невоенных, так и военных мер по обеспечению военной безопасност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в данной области является обеспечение возможности адекватного реагирования на угрозы, которые могут возникнуть в XXI веке, при рациональных затратах на национальную обор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. Обеспечение военной безопасности России невозможно без объединения усилий различных министерств и ведомств в области национальной безопасности. При этом военная организация государства рассматривается как совокупность трех основных компонентов: силового (Вооруженные Силы и другие войска); обеспечивающего (часть промышленного и научного комплексов страны, выделенная для обеспечения задач военной безопасности); управленческого (органы управления силовым и обеспечивающим компонент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. Детальное рассмотрение характера всех видов военных конфликтов, в которые может быть втянута Россия, позволило сформулировать задачи Вооруженных сил, других войск, воинских формирований и органов, уточнить формы их применения при отражении агрессии любого масштаба. Эти положения являются исходной точкой для разработки системы уставных документов Вооруженных Сил и других вой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ое. Реформирование Вооруженных сил, других войск, воинских формирований и органов в документе теснейшим образом увязаны с реформированием оборонного промышленного комплекс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духу партнерства, Россия подтверждает в своей военной доктрине, что она отдает предпочтение политическим, дипломатическим и иным невоенным средствам предотвращения, локализации и нейтрализации угроз на региональном и глобальном уровн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применение военной силы при поддержании стабильности и мира может оказаться необходимым и оправданным в тех случаях, когда все несиловые средства использованы, но не дали должного эффекта. Но и в этих случаях такое применение должно осуществляться только в рамках Устава ООН, на основе и в контексте решений Совета Безопасности О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основные ориентиры новой военной доктрины России. Она создает базу для совместной, согласованной практической работы всех ветвей, всех органов государственной власти и управления, общества и граждан по концентрации сил, средств и ресурсов на задачах обеспечения военной безопасности. Военная доктрина, несомненно, станет важным инструментом реализации и защиты национальных интересов нашей страны, поддержания международной стабильности и всеобщего мира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 намерена решительно и твердо обеспечивать свою национальную безопасность, основываясь на интересах народа и руководствуясь данной Концепци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ьба Д.Д. Концепция национальной безопасности России (проект) // ИАМЦ Стратегия будущего. – 28.12.2004 (редакция 2007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шов Л.Г. О концепции национальной безопасности и Военной доктрине Российской Федерации // Евразийский вестник. – №8. – 27.03.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future.fcos.ru/content/blogsection/0/9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rusidea.ru/?part=67&amp;id=44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rebuchet MS" w:hAnsi="Trebuchet MS" w:cs="Trebuchet MS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8:00Z</dcterms:created>
  <dc:creator>1</dc:creator>
  <dc:description/>
  <cp:keywords/>
  <dc:language>en-US</dc:language>
  <cp:lastModifiedBy>SYSTEM</cp:lastModifiedBy>
  <dcterms:modified xsi:type="dcterms:W3CDTF">2011-09-12T12:18:00Z</dcterms:modified>
  <cp:revision>2</cp:revision>
  <dc:subject/>
  <dc:title>Введение </dc:title>
</cp:coreProperties>
</file>