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2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АРАТОВСКИЙ ВОЕННЫЙ ИНСИТУТВВ МВД РОСС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Кафедра тактики внутренних войск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tabs>
          <w:tab w:val="clear" w:pos="708"/>
          <w:tab w:val="left" w:pos="95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/>
      </w:pPr>
      <w:r>
        <w:rPr>
          <w:b/>
          <w:bCs/>
          <w:szCs w:val="28"/>
        </w:rPr>
        <w:t>ТЕМА: « Обеспечение подразделений ВВ МВД России вооружением и боеприпасами »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ыполнил: курсант Панкратов Е.А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Научный руководитель: подполковник Нестеров В.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г. САРАТОВ - 2004г.</w:t>
      </w:r>
      <w:r>
        <w:br w:type="page"/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Оглавление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9592" w:leader="none"/>
        </w:tabs>
        <w:spacing w:lineRule="auto" w:line="360"/>
        <w:jc w:val="both"/>
        <w:rPr/>
      </w:pPr>
      <w:r>
        <w:rPr>
          <w:szCs w:val="28"/>
        </w:rPr>
        <w:t>Введение                                                                                                           стр. 3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jc w:val="both"/>
        <w:rPr/>
      </w:pPr>
      <w:r>
        <w:rPr>
          <w:bCs/>
          <w:szCs w:val="28"/>
        </w:rPr>
        <w:t>1.</w:t>
      </w:r>
      <w:r>
        <w:rPr>
          <w:szCs w:val="28"/>
        </w:rPr>
        <w:t>Общие положения по обеспечению подразделений ВВ МВД России вооружением боеприпасами.                                                                          стр. 4</w:t>
      </w:r>
    </w:p>
    <w:p>
      <w:pPr>
        <w:pStyle w:val="Footer"/>
        <w:tabs>
          <w:tab w:val="clear" w:pos="4677"/>
          <w:tab w:val="clear" w:pos="9355"/>
          <w:tab w:val="left" w:pos="9592" w:leader="none"/>
        </w:tabs>
        <w:spacing w:lineRule="auto" w:line="360"/>
        <w:jc w:val="both"/>
        <w:rPr>
          <w:bCs/>
          <w:szCs w:val="28"/>
        </w:rPr>
      </w:pPr>
      <w:r>
        <w:rPr>
          <w:szCs w:val="28"/>
        </w:rPr>
        <w:t xml:space="preserve">2.Расчёт вооружения и боеприпасов для проведения специальных операций вне пунктов постоянной дислокации                                                          </w:t>
      </w:r>
      <w:r>
        <w:rPr>
          <w:bCs/>
          <w:szCs w:val="28"/>
        </w:rPr>
        <w:t xml:space="preserve"> </w:t>
      </w:r>
      <w:r>
        <w:rPr>
          <w:szCs w:val="28"/>
        </w:rPr>
        <w:t>стр. 17</w:t>
      </w:r>
    </w:p>
    <w:p>
      <w:pPr>
        <w:pStyle w:val="Footer"/>
        <w:tabs>
          <w:tab w:val="clear" w:pos="4677"/>
          <w:tab w:val="clear" w:pos="9355"/>
          <w:tab w:val="left" w:pos="9592" w:leader="none"/>
        </w:tabs>
        <w:spacing w:lineRule="auto" w:line="360"/>
        <w:jc w:val="both"/>
        <w:rPr/>
      </w:pPr>
      <w:r>
        <w:rPr>
          <w:szCs w:val="28"/>
        </w:rPr>
        <w:t>3.Перевозка вооружения и боеприпасов различными видами транспорта (воздушным, железнодорожным, автомобильным).                                    стр.26</w:t>
      </w:r>
    </w:p>
    <w:p>
      <w:pPr>
        <w:pStyle w:val="Heading8"/>
        <w:tabs>
          <w:tab w:val="clear" w:pos="708"/>
          <w:tab w:val="left" w:pos="9592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>Заключение                                                                                                     стр. 33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jc w:val="both"/>
        <w:rPr/>
      </w:pPr>
      <w:r>
        <w:rPr/>
        <w:t>Список использованной литературы                                                            стр. 34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jc w:val="both"/>
        <w:rPr/>
      </w:pPr>
      <w:r>
        <w:rPr>
          <w:szCs w:val="28"/>
        </w:rPr>
        <w:t>Приложения                                                                                                    стр. 35</w:t>
      </w:r>
      <w:r>
        <w:br w:type="page"/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tabs>
          <w:tab w:val="clear" w:pos="708"/>
          <w:tab w:val="left" w:pos="9592" w:leader="none"/>
        </w:tabs>
        <w:spacing w:lineRule="auto" w:line="360"/>
        <w:ind w:firstLine="709"/>
        <w:rPr>
          <w:szCs w:val="26"/>
        </w:rPr>
      </w:pPr>
      <w:r>
        <w:rPr>
          <w:szCs w:val="26"/>
        </w:rPr>
        <w:t xml:space="preserve">Бесперебойное обеспечение воинских частей и подразделений вооружением и боеприпасами, содержание их в установленных размерах и постоянной готовности к боевому применению является одним из главных условий боевой готовности войск. Все командиры, штабы и службы должны принимать решительные меры к своевременному и полному обеспечению частей и подразделений вооружением и боеприпасами, восполнению их расхода и постоянному поддержанию в исправном состоянии. </w:t>
      </w:r>
      <w:r>
        <w:br w:type="page"/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/>
      </w:pPr>
      <w:r>
        <w:rPr>
          <w:b/>
          <w:bCs/>
          <w:szCs w:val="33"/>
        </w:rPr>
        <w:t>1</w:t>
      </w:r>
      <w:r>
        <w:rPr>
          <w:b/>
          <w:szCs w:val="33"/>
        </w:rPr>
        <w:t>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Общие положения по обеспечению подразделений ВВ МВД России вооружением боеприпасам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беспечение воинских частей и соединений вооружением и боеприпасами осуществляется согласно нормам и табелям окружными управлениями материально-технического и военного снабжения (ОУМТ и ВС) МВД РФ, которые несут ответственность за полноту и своевременность снабжения этими видами материальных средств как в мирное, так и в военное время (см. приложение №1). Непосредственно отпуск вооружения и боеприпасов, военно-технического и инженерного имущества производится с баз ОУМТ и ВС МВД РФ или, в очень редких случаях, непосредственно с заводов-изготовителей, В исключительно редких случаях во время стихийных бедствий (наводнений, землетрясений) отпуск отдельным воинским частям вооружения и боеприпасов производится по отдельности, по заявкам командиров воинских частей. В военное время отпуск вооружения, боеприпасов и инженерного имущества производится на основании сводки по тылу, которая ежедневно подается в вышестоящий штаб. Воинские части, не имеющие в своем составе штатных служб артиллерийского вооружения, приказом командира соединения по согласованию с ОУМТ и ВС МВД РФ прикрепляются на снабжение вооружением и боеприпасами к воинским частям, имеющим такую службу. Потребность в вооружении и боеприпасах определяется на основании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указаний вышестоящего командования о размере запасов, создаваемых в воинской части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анных о численности воинской части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йствующих норм снаб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овольствующий орган является полным распорядителем всего вооружения и боеприпасов, состоящих в частях ВВ МВД России, передача имущества за пределы воинской части может производиться только с разрешения ОУМТ и ВС МВД РФ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тпуск вооружения и боеприпасов воинским частям осуществляется с военных складов МВД РФ на основании нарядов органов снабжения. Отпуск вооружения и боеприпасов военным складом по наряду осуществляется в пределах указанного в них срок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Различные виды вооружения и боеприпасов, военно-технического и инженерного имущества могут поступать в воинские части по нарядам ГУРО МВД РФ непосредственно с заводов (баз) поставщиков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рядок получения вооружения и боеприпасов, вызов приемщиков воинской части, сопровождающих груз лиц, сроки их прибытия определяются начальником ОУМТ и ВС с представителями завода-поставщик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воевременное обеспечение частей и подразделений вооружением и боеприпасами, запасными частями, средствами для ремонта и эксплуатации возлагается во внутренних войсках на службу артиллерийского вооружения, которая осуществляет своевременное и полное артиллерийско-техническое обеспечение войск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лужба артиллерийского вооружения воинской части для обеспечения подразделений на своем складе имеет следующую НОМЕНКЛАТУРУ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артиллерийское минометное и стрелковое вооружение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боеприпасы всех видов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оенные приборы (приборы ночного видения, управления огнем и др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оенно-инженерное вооружение и имущество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ооружение химических войск и средств защиты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зрывчатые вещества и средства взрывания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запасные части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ринадлежность и снаряжение ко всем видам вооружения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пециальные средства ("Черемуха", изделия ПР-7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>специальные инструменты, калибры, приборы, материалы для ремонта вооружения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учебные стрелковые приборы и учебные патроны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мазочно-обтирочные материалы для ухода за оружие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(Указанное имущество в дальнейшем будет именоваться – «вооружением и боеприпасами»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се эти виды и предметы вооружения поступают со складов довольствующего органа в воинские части и подразделения внутренних войск МВД России, которым они положены по нормам, штатам и табелям. Расчет боеприпасов ведется в боекомплектах. Рассмотрим эти понятия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ОРМОЙ вооружения называется количество единиц оружия и боеприпасов, положенных на каждого военнослужащего или группу военнослужащих (пост, отделение, подразделение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ШТАТ- это документ, определяющий организацию воинской части (подразделения), в котором дается подробный перечень должностей, указывается численность личного состава, количество вооружения, транспортных средств и другого военного имуществ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АБЕЛЕМ называется основной перечень вооружения, с подробным указанием количества предметов оружия, приборов, снаряжения, ЗИП, оборудования, материалов, положенных части по штату и норма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абель - это основной документ, по которому производится обеспечение воинских частей положенным вооружением, военной техникой и военным имуществом. Табель разрабатывается для части соединением, для подразделений - штабом части,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мирное время вооружение и другая техника со склада части в подразделения выдается в пределах табельной потребности при формировании части, а также взамен пришедшего в негодность вооружения и имущества, переданного в другие части, сданного в капитальный ремонт при замене на новые образцы оружия и техник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пределение штатного вооружения и технического имущества между подразделениями производится службой АТВ (САВ) и окончательно утверждается командиром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 и боеприпасы воинским частям отпускаются в плановом порядке или по отдельным заявкам командиров в пределах норм положенности, штатов и табелей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а каждый вид табельного оружия отпускается боевой комплект боеприпасов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/>
      </w:pPr>
      <w:r>
        <w:rPr>
          <w:iCs/>
          <w:szCs w:val="26"/>
        </w:rPr>
        <w:t>Боевым комплектом</w:t>
      </w:r>
      <w:r>
        <w:rPr>
          <w:szCs w:val="26"/>
        </w:rPr>
        <w:t xml:space="preserve"> называется количество боеприпасов, установленное на единицу вооружения (автомат, пистолет, пулемет, орудие, миномет) или на боевую машину (танк, бронетранспортер, самолет)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Боевой комплект вооружения исчисляется на все штатное вооружение и во ВВ МВД России составляет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АК-74 - 300 (246/54) шт.                         - РПГ-7               - 20 выстрел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РПК-74- 1000 (820/180) шт.                    - СПГ-9              - 60 выстрел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ВД - 100 (90/10) шт.                             - АГС  - 17        -  300 выстрелов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 М  -  24 шт.                                                  - ГП - 25            - 20 гранат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КТ  -2000шт.                                          - ЗУ-23             - 1200 снаряд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КПВТ - 500 шт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ыдача в подразделения вооружения и боеприпасов производится на штатную численность подразделения по действующим нормам поло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 xml:space="preserve">Для выполнения программ боевой подготовки приказом МВД № 073-96г. установлены годовые нормы боеприпасов на одного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</w:r>
    </w:p>
    <w:tbl>
      <w:tblPr>
        <w:tblW w:w="96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701"/>
        <w:gridCol w:w="2126"/>
        <w:gridCol w:w="170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ктические стрельбы</w:t>
            </w:r>
          </w:p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нтам 1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ам сержант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ам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ов к автом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ов к писто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ов 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ых пат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х пат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пак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59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  <w:lang w:val="en-US"/>
        </w:rPr>
        <w:t>II</w:t>
      </w:r>
      <w:r>
        <w:rPr>
          <w:szCs w:val="26"/>
        </w:rPr>
        <w:t>. Нормы отпуска патронов для приведения оружия к нормальному бою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9"/>
        <w:gridCol w:w="2408"/>
        <w:gridCol w:w="236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руж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ойскового  ремон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к нормальному бою  (2 раза в год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 е г о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м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 пулем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йперская винтов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Кроме того, офицерам и сержантам подразделений боеприпасы начисляются с учетом стрельбы из всех видов оружия. При проведении инспекторских проверок боеприпасы отпускаются отдельно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 боеприпасов составляется штабом части совместно с начальником службы вооружения, на основании программы боевой подготовки и действующих норм. Командиру подразделения высылается выписка из расчета боеприпасов, положенных для стрельбы на год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ыдача вооружения, боеприпасов, военно-химического и инженерного имущества подразделениям со склада части производится на штатную численность по действующим нормам положенности.</w:t>
      </w:r>
    </w:p>
    <w:p>
      <w:pPr>
        <w:pStyle w:val="23"/>
        <w:tabs>
          <w:tab w:val="clear" w:pos="708"/>
          <w:tab w:val="left" w:pos="9592" w:leader="none"/>
        </w:tabs>
        <w:ind w:firstLine="709"/>
        <w:rPr>
          <w:szCs w:val="26"/>
        </w:rPr>
      </w:pPr>
      <w:r>
        <w:rPr>
          <w:szCs w:val="26"/>
        </w:rPr>
        <w:t>Порядок получения вооружения и боеприпасов подразделением (см. приложение №2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оставка вооружения и боеприпасов производится средствами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лучение вооружения и боеприпасов производится старшиной подразделения по требованию-доверенности, подписанной командиром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случаях получения большего количества вооружения, пистолетов или при получении новых образцов оружия, прием их производит лично командир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ыдача вооружения и боеприпасов подразделениям со складов воинской части производится по накладным (Ф №26-арт.), подписанными  начальником службы вооружения и делопроизводителе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таршина подразделения при получении вооружения и боеприпасов представляет книгу (Ф №3-арт.), для производства в ней соответствующих записей о получении воору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писи в книге производятся делопроизводителем службы в присутствии старшины подразделения при выписке накладной на выдачу имуществ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/>
        <w:t>Накладные на выдачу вооружения и боеприпасов (Ф №26-арт.) выписываются в 2-х  экземплярах,  регистрируются по журналу(Ф №20-арт.) и передаются начальнику склада для исполн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сле получения вооружения и боеприпасов старшина расписывается в обоих экземплярах накладной о получении оружия, а начальник склада - о выдаче имущества со склад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торой экземпляр накладной с отметкой об отпущенном  имуществе выдается на руки получателю; по первому экземпляру начальник склада списывает выданное имущество по учетным карточкам (Ф №27-арт.) и к исходу дня сдает накладную в службу вооружения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Служба вооружения по накладным, полученным от начальника склада, списывает выданное вооружение, и боеприпасы по книгам учета со склада части и записывает их на приход по лицевому счету соответствующего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выдаче вооружения и боеприпасов начальник склада указывает в обеих экземплярах накладных количество и категорию выданного имущества, а в отношении предметов вооружения, имеющих присвоенные номера, также их серии, номера, год изготовления и производственные данные боеприпас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Вооружение и другое имущество индивидуального пользования выдается подразделениям со склада части комплектно, с положенными документами, принадлежностью, инструментами, запасными частям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мандир подразделения, старшина роты, принимающие предметы вооружения, обязаны произвести осмотр полученных предметов и убедиться в соответствии их качественного состояния с записями в учетных документах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мандир подразделения обязан лично осмотреть полученное для подразделения вооружение и убедиться в его исправно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ыдача подразделениям в пользование неисправного вооружения и боеприпасов категорически запрещ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месте с вооружением в подразделения выдаются ЗИПы, формуляры на групповое оружие, карточки качественного состояния оруж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тпуск смазочных и обтирочных материалов производится по установленным нормам их расхода на имеющееся количество оружия с зачетом остатка неизрасходованных, выданных ранее материал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 надлежит выдавать вполне исправными, годными для боевого использования, в первую очередь, ранних годов изготовления и из числа хранящихся в негерметической упаковке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оставка вооружения в подразделение производится с вооруженной охраной. Если вооружение перевозится на автомашине, то приемщик или один из сопровождающих лиц караула должен обязательно ехать в кузове этой машин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дача вооружения из одного подразделения в другое может производиться только по распоряжению командира части, с объявлением об этом в приказе по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 и противогазы, выданные в пользование личному составу закрепляются за подразделением   ПРИКАЗОМ по части с указанием: номера оружия, его серии, категории и качественного состоя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лученное вооружение и противогазы со склада воинской части закрепляются в подразделении за личным составом по книге учета и закрепления вооружения (Ф №3-арт, часть 2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ружие личному составу вручается в торжественной обстановке перед строем, с объявлением его качественного и технического состояния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ружие и противогазы, шанцевый инструмент и ружейные принадлежности выдаются и закрепляются за личным составом по ведомости закрепления (часть 2, Ф №3-арт.) под личную роспись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едомость закрепления заполняется и подписывается командиром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крепленные за личным составом  номера боевого оружия записываются солдатам и сержантам, а также курсантам в их военные билет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лдаты и сержанты, увольняемые из войск или убывающие к новому месту службы, сдают закрепленное вооружение старшине подразделения, который расписывается в книге учета и закрепления вооружения, в военных билетах этих лиц с указанием даты приема воору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чебное оружие для чистки и смазки также закрепляется за определенными лицами, но в военные билеты оно не записыв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рядок сдачи вооружения и боеприпас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Хранение в подразделении излишествующего по табелю вооружения и боеприпасов запрещ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 и боеприпасы, подлежащие сдаче, должны направляться на склад части при первой возможно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порченное в подразделении вооружение сдается на склад только по окончании расследова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дача вооружения и боеприпасов на склад части производится по накладной (Ф №26-арт.), которая выписывается в 2-х экземплярах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д сдачей на склад все вооружение и боеприпасы осматриваются командиром подразделения, при этом, все сданное оружие подвергается полной разборке, тщательно чистится и смазыв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риеме вооружения на склад оно осматривается начальником службы воору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дача вооружения подразделением производится вместе с положенным ЗИПом, формулярами и карточками качественного состояния оружия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 сдаче вооружения и боеприпасов командир (старшина) подразделения представляет в службу книгу учета и закрепления вооружения (Ф. №-3арт.)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сле сдачи имущества на склад старшина расписывается в обеих экземплярах накладной о сдаче, а начальник склада - о приеме имуществ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торой экземпляр накладной, с указанием количества, категорий, серий и номеров принятого вооружения вручается сдатчику. Делопроизводитель службы вооружения, в присутствии старшины на основании накладной с отметкой заведующего складом о сданном подразделением вооружении, списывает данное имущество в расход по книге учета (Ф. №3-арт)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еннослужащие, в период занятий, стрельб, учений, оружие должны постоянно иметь при себе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тпуск боеприпасов на боевую подготовку производится со склада артиллерийского вооружения только на основании выписки из приказа командира воинской части о проведении практических стрельб, заявки командира подразделения на отпуск боеприпасов для боевой подготовки (Ф №7-арт.) и письменного распоряжения начальника службы воору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ачальник склада выдает боеприпасы на боевую подготовку начальнику пункта боевого питания, назначенному приказом командира воинской части, под расписку в ведомости учета расхода боеприпасов на боевую подготовку (Ф №4-арт.)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дновременно с выдачей боеприпасов начальнику пункта боевого питания выдаются бланки раздаточно-сдаточных ведомостей (Ф №4а-арт.)на каждый вид боеприпасов с указанием на них даты выдачи, наименования и количества выданных боеприпасов. Эта запись подтверждается подписью начальника склада и является контрольной цифрой при проверке наличия боеприпасов на пункте боевого пита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 на выполнение упражнения выдаются начальником пункта боевого питания по команде руководителя стрельбы, непосредственно стреляющим военнослужащим - под расписку в раздаточно-сдаточной ведомо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день стрельб или на следующий день, если стрельба велась ночью, начальник пункта боепитания обязан сдать на склад АТВ оставшиеся боеприпасы, гильзы и отчетные документы. Сдача боеприпасов подтверждается распиской сдающего в графе № 12 ведомости учета расхода боеприпасов на боевую подготовку (Ф. № 4-арт.)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 время приведения стрельб и занятий не допускается утрата боеприпасов и стреляных гильз. Все случаи их утери оформляются актом за подписями командира стрелявшего подразделения, начальника пункта боевого питания и старшего руководителя стрельбы. Акт сдается на склад вместе с оставшимися боеприпасами и гильзами.</w:t>
      </w:r>
    </w:p>
    <w:p>
      <w:pPr>
        <w:pStyle w:val="Heading2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2"/>
        <w:tabs>
          <w:tab w:val="clear" w:pos="708"/>
          <w:tab w:val="left" w:pos="9592" w:leader="none"/>
        </w:tabs>
        <w:spacing w:lineRule="auto" w:line="360"/>
        <w:ind w:firstLine="709"/>
        <w:rPr>
          <w:bCs w:val="false"/>
          <w:szCs w:val="26"/>
        </w:rPr>
      </w:pPr>
      <w:r>
        <w:rPr>
          <w:bCs w:val="false"/>
          <w:szCs w:val="26"/>
        </w:rPr>
        <w:t>Хранение вооружения в подразделен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В подразделениях оружие (в том числе и учебное), а по решению старшего начальника и боеприпасы к нему, противогазы и пехотные лопаты должны храниться в комнате для хранения оружия (КХО), находящегося под постоянной охраной суточного наря</w:t>
        <w:softHyphen/>
        <w:t>да. Хранить другое имущество (СИБ и САО, имущество связи, продо</w:t>
        <w:softHyphen/>
        <w:t>вольственной и вещевой служб) в КХО запрещается. Площадь КХО должна быть из расчета не менее 0,25м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на одного военнослужащего. В КХО должны быть две двери (рабочая и запасная), открывающиеся внутрь казарменного помещения. Если размеры помещения не позволяют иметь две двери, оборудуется одна двухстворчатая  дверь или раздвижная дверь с шириной проема не менее 1,5м. Окна с внутренней стороны оборудуются решетками из прутка диаметром 10мм и ячейками 50x60 мм, В проеме двери основного входа оборудуется барьер. У входа в КХО вывешивается выписка из УК РФ об ответственности за утрату и хищение оружия и боеприпасов. Двери и окна КХО оборудуются ТСО с выводом сигналов к дежурному по воинской части и дежурному по подразделению. С наступлением темноты и до рассвета в КХО должно быть полное освещение. Пребывание в КХО военнослужащих, в том числе и начальников, которым подчиняется суточный наряд, разрешается только в присутствии дежурного по подразделению и командира подразделения. Рабочая дверь комнаты для хранения оружия должна закрываться на 2 замка и опечатывается мастичной печатью дежурного по подразделению. Дверь запасного выхода закрывается на замок изнутри комнаты и опечатывается печатью командира подразделения. Ключ от одного из замков</w:t>
      </w:r>
      <w:r>
        <w:rPr>
          <w:smallCaps/>
          <w:szCs w:val="26"/>
        </w:rPr>
        <w:t xml:space="preserve"> </w:t>
      </w:r>
      <w:r>
        <w:rPr>
          <w:szCs w:val="26"/>
        </w:rPr>
        <w:t>рабочей двери КХО должен находится у командира роты (дежурного офицера), а от второго замка - у дежурного по роте, Вскрытие комнаты для хранения оружия и работы в ней производится только в присутствии командира роты или офицера роты. Запасные ключи от КХО, пирамид, шкафов с оружием (боеприпасами) хранятся у командира роты в опечатанном им пенале и закрываемом на замок металлическом сейфе. Вооружение в КХО (АК-74, СВД, РПК, ПК, РПГ, штык-ножи) хранятся в пирамидах, закрываемых на замок и опечатываемых печатью дежурного по роте, а пистолеты и боеприпасы - в металлических запирающихся на замок шкафах или ящиках, опечатываемых командиром (старшиной) рот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ружие должно храниться разряженным, поставленным на предохранитель. На каждой пирамиде (шкафу, сейфе, ящике) крепятся ярлычки с указанием подразделения, воинского звания, фамилии и инициалов ответственного лица, номера пирамиды и номера печати, которой она опечатывается. В пирамиде вывешивается опись с указанием вида и количества хранящегося в ней оружия и имущества. Описи подписывает и вносит изменения командир подразделения в день получения (сдачи) оружия или боеприпасов. У каждого гнезда пирамиды должен быть ярлычок с указанием наименования и номера образца оружия, номера противогаза, воинского звания, фамилии и инициалов военнослужащего, за которым они закреплен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аждое гнездо пирамиды нумеруется своим порядковым номером. Совместно с оружием в пирамиде хранятся положенный комплект запасных частей, принадлежности к оружию, магазины, штык-ножи, оптические и ночные прицел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iCs/>
          <w:szCs w:val="26"/>
        </w:rPr>
        <w:t>Учебное оружие хранится отдельно от боевого</w:t>
      </w:r>
      <w:r>
        <w:rPr>
          <w:bCs/>
          <w:szCs w:val="26"/>
        </w:rPr>
        <w:t>.</w:t>
      </w:r>
      <w:r>
        <w:rPr>
          <w:szCs w:val="26"/>
        </w:rPr>
        <w:t xml:space="preserve"> Разрешается  хранить учебное оружие вместе с боевым, если нет отдельной пирамиды. Тогда учебное оружие отделяется перегородкой и обозначается надписью "Учебное оружие". Учебные патроны хранятся в отдельном, закрывающемся на замок и опечатанном металлическом ящике в кладовой рот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учёта вооружения и боеприпасов в подразделении ведутся следующие документы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книга учета и закрепления вооружения и боеприпасов (Ф №3-арт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раздаточно-сдаточная ведомость боеприпасов (Ф №4а-арт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книга выдачи и приема вооружения и боеприпасов (Ф №5-арт.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карточка учета качественного состояния оружия (Ф №15-арт.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едомость комплектации ЗИП (Ф №17-арт.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риемо-сдаточная ведомость (Ф №25-арт.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книга проверки наличия, учета и состояние оружия и боеприпасов (Ф №30-арт.)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требование-доверенность (Ф №34-арт.);</w:t>
      </w:r>
    </w:p>
    <w:p>
      <w:pPr>
        <w:pStyle w:val="23"/>
        <w:tabs>
          <w:tab w:val="clear" w:pos="708"/>
          <w:tab w:val="left" w:pos="9592" w:leader="none"/>
        </w:tabs>
        <w:ind w:firstLine="709"/>
        <w:rPr>
          <w:szCs w:val="26"/>
        </w:rPr>
      </w:pPr>
      <w:r>
        <w:rPr>
          <w:szCs w:val="26"/>
        </w:rPr>
        <w:t>Оружие и боеприпасы из КХО выдаются личному составу с письменного разрешения команди</w:t>
        <w:softHyphen/>
        <w:t>ра подразделения книге выдачи и приема вооружения и боеприпасов (Ф№5-арт. часть-2) дежурным по подразделению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За оружие и боеприпасы, полученные для несения службы, при убытии на сборы (в командировки) расписывается каждый военнослужащий, а за общее количество оружия и боеприпасов - начальник караула, войскового</w:t>
      </w:r>
      <w:r>
        <w:rPr>
          <w:smallCaps/>
          <w:szCs w:val="26"/>
        </w:rPr>
        <w:t xml:space="preserve"> </w:t>
      </w:r>
      <w:r>
        <w:rPr>
          <w:szCs w:val="26"/>
        </w:rPr>
        <w:t>наряда, старший команды. При выходе подразде</w:t>
        <w:softHyphen/>
        <w:t>лений по тревоге, на учения или занятия, а также при выдаче для чистки, за полученное оружие и боеприпасы расписывается в книге (Ф №5-арт.) командир взвода или его заместитель. Оружие и боеприпасы одиночным военнослужащим выдаются под расписку в книге выдачи и приема вооружения и боеприпасов (Ф №5-арт.)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В целях ускорения выдачи стрелкового оружия и</w:t>
      </w:r>
      <w:r>
        <w:rPr>
          <w:iCs/>
          <w:szCs w:val="26"/>
        </w:rPr>
        <w:t xml:space="preserve"> </w:t>
      </w:r>
      <w:r>
        <w:rPr>
          <w:szCs w:val="26"/>
        </w:rPr>
        <w:t>боеприпасов на случай тревоги в книге выдачи и приема вооружения и боеприпасов (Ф№5-арт.), в специально отведенном месте, заблаговременно делается запись, которая при необходимости уточняется. Подпись за полученное оружие и боеприпасы ставится во время их получения. По окон</w:t>
        <w:softHyphen/>
        <w:t>чании выдачи дежурный по подразделению и старшина подразделения докладывают командиру роты о количестве оружия и боеприпасов, вы</w:t>
        <w:softHyphen/>
        <w:t>данных по тревоге и оставшихся в подразделении. Сдача оружия (боеприпасов) производится каждым военнослужащим в присутствии своего непосредственного командира дежурному по роте под расписку в книге выдачи и приема вооружений (Ф №5-арт.)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  <w:t>2. Расчет вооружения и боеприпасов для проведения специальных операций вне пунктов постоянной дислокаци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Расчет подписывается начальником службы артиллерийского вооружения и представляется заместителю командира воинской части по технике и вооружению для составления плана технического обеспечения (Распоряжение № 4/13 </w:t>
      </w:r>
      <w:r>
        <w:rPr>
          <w:iCs/>
          <w:szCs w:val="26"/>
        </w:rPr>
        <w:t xml:space="preserve">- </w:t>
      </w:r>
      <w:r>
        <w:rPr>
          <w:szCs w:val="26"/>
        </w:rPr>
        <w:t>2203) для действия в отрыве от мест постоянной дислокаци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Для хранения боеприпасов и специальных средств, предназначенных для обеспечения подразделений первой, второй очереди (дежурного подразделения) оборудуется часть комнаты для хранения оружия у дежурного по части. Данная часть комнаты выгораживается решетчатой металлической стенкой с раздвижной дверью, металлическая решетка должна быть с ячейками размером не более 50 </w:t>
      </w:r>
      <w:r>
        <w:rPr>
          <w:iCs/>
          <w:szCs w:val="26"/>
          <w:lang w:val="en-US"/>
        </w:rPr>
        <w:t>X</w:t>
      </w:r>
      <w:r>
        <w:rPr>
          <w:iCs/>
          <w:szCs w:val="26"/>
        </w:rPr>
        <w:t xml:space="preserve"> </w:t>
      </w:r>
      <w:r>
        <w:rPr>
          <w:szCs w:val="26"/>
        </w:rPr>
        <w:t>60мм и диаметром прутка не менее 10мм. Дверь блокируется светозвуковой сигнализацией, закрывается на замок и опечатывается гербовой печатью. Ключ хранится в опечатанном гербовой печатью пенале в металлическом ящике (шкатулке) у дежурного по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 и специальные средства в штатной укупорке хранятся в</w:t>
        <w:br/>
        <w:t>специально оборудованных, запирающихся на замки и опечатываемых</w:t>
        <w:br/>
        <w:t>гербовой печатью ящиках. На лицевой стороне каждою ящика должен быть его номер и опись находящихся в ящике боеприпасов и специальных средств за подписью начальника службы артиллерийского вооружения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/>
        <w:t xml:space="preserve">Бронетранспортеры хранятся на территории парка в отдельных специально оборудованных, охраняемых караулом боксах, с установленными и выверенными 14,5 мм пулеметами КПВТ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ксы оборудуются светозвуковой сигнализацией с выводом сигнала в караульное помещение и к дежурному по части (парку). Двери и ворота боксов закрываются на замки только снаружи и опечатываются печатями командира подразделения (за которым закреплено вооружение БТР) и дежурного по парку. 7,62мм пулеметы ПКТ с боевой техники снимаются и их хранение организовывается в комнате для хранения оружия подраздел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Боеприпасы для вооружения БТР выделяются из расчета - 1 боевой комплект на каждую единицу боевой техники и хранятся в опломбированных патронных коробках в комнате для хранения оружия у дежурного по воинской части так же, как и другие боеприпасы, предназначенные для действий при чрезвычайных обстоятельствах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соединениях и воинских частях, в состав которых входят мотострелковые батальоны на БМП (БМД), в готовности иметь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а) по одной мотострелковой роте с установленным на БМП (БМД) и выверенным вооружением и загруженным в них одним боевым комплектом боеприпасов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б) по одной мотострелковой роте на БМП (БМД), боеприпасы к которым (один боевой комплект) хранить на складах артиллерийского вооружения воинских частей в лентах и коробках, а артиллерийские выстрелы в заводской укупорке, пулеметы ПКТ - в комнатах для хранения оружия подразделений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 к вооружению БМП (БМД) остальных подразделений указанных батальонов хранить в заводской укупорке на складах артиллерийского вооружения воинских частей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мотострелковых воинских частях и воинских частях оперативного назначения, в состав которых входят по одной мотострелковой роте на БМП, вооружение содержать на боевой технике (кроме пулеметов ПКТ, которые хранить в комнатах для хранения оружия подразделений), а боеприпасы к ним (один боевой комплект БМП) содержать в лентах и патронных коробках на складах артиллерийского вооружения воинских частей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 и специальные средства для действий при чрезвычайных обстоятельствах  выдаются по разрешению командира воинской части под расписку в накладной (форма № 26-арт.) командирам подразделений первой и второй очереди (дежурного подразделения) или лицу, назначенному начальником войсковой оперативной группы. Накладная выписывается заранее 2-х экземплярах и хранится у дежурного по воинской части в опечатанном пакете. При выдаче боеприпасов первый экземпляр накладной остается у дежурного по воинской части, а второй   у получател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рядок выдачи и приема боеприпасов и специальных средств личному составу  резерва указывается в инструкции дежурного по ча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Транспортирование вооружения может осуществляться автомобильным, железнодорожным, водным и воздушным транспортом. Вооружение, смонтированное на базе автомобилей, танков или самоходно-артиллерийских установок, снабженное колесным (гусеничным) ходом, может транспортироваться своим ходо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, исходя из предлагаемых условий транспортирования (способ и продолжительность транспортирования, климатические условия и т.п.), должно подвергаться контрольному осмотру и пройти соответствующую подготовку согласно эксплуатационной документации на образец и другим руководящим документам на транспортирование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Для решения служебно-боевых задач заблаговременно определяется группировка сил и средств, исходя из штатной численности подчиненных служб и подразде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беспечение специальной операции по службе артиллерийского вооружения осуществляется для своевременного и полного удовлетворения подразделений артиллерийским вооружением, боеприпасами, специальными средствами и артиллерийским иму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ормы содержания материальных средств по службе артиллерийского вооружения определены приказом ГКВВ МВД России № 368 –9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сле определения конкретных задач и комплекса неотложных мероприятий по их выполнению уточняются потребная и реальная численность сил и средств, выявляются источники и порядок привлечения дополнительных сил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6"/>
        </w:rPr>
        <w:t>Личный состав, создаваемый группировки вооружается закрепленным табельным оружием и боеприпасами, при необходимости усиливается гранатометами, оснащается средствами индивидуальной защиты и специальными средствами (бронежилеты, шлемы, каски, наручники, резиновые палки, слезоточивые вещества), средствами наблюдения (бинокли, приборы ночного видения), электрофонарями, противогазами. Осветительные и сигнальные патроны выдаются по решению руководителя опер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6"/>
        </w:rPr>
        <w:t>При подготовке к выполнению служебно-боевых задач подразделениями воинской части вне пунктов постоянной дислокации в службе артиллерийского вооружения составляется расчет сил и средств, привлекаемых для проведения специальной операции, где указываются вопросы использования, обслуживания, содержания, ремонта, эвакуации вооруже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Вооружение и техника для выполнения служебно-боевых задач, подвергается техническому обслуживанию № 2 (ТО - 2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не пунктов постоянной дислокации для обслуживания и ремонта вооружения привлекаются МТО - В, ПМ - 2 - 70.</w:t>
      </w:r>
    </w:p>
    <w:p>
      <w:pPr>
        <w:pStyle w:val="TextBodyIndent"/>
        <w:tabs>
          <w:tab w:val="clear" w:pos="708"/>
          <w:tab w:val="left" w:pos="6946" w:leader="none"/>
          <w:tab w:val="left" w:pos="9592" w:leader="none"/>
        </w:tabs>
        <w:ind w:firstLine="709"/>
        <w:jc w:val="both"/>
        <w:rPr>
          <w:bCs/>
          <w:szCs w:val="26"/>
        </w:rPr>
      </w:pPr>
      <w:r>
        <w:rPr>
          <w:bCs/>
          <w:szCs w:val="26"/>
        </w:rPr>
        <w:t>Организация хранения артиллерийского вооружения и боеприпасов вне пунктов постоянной дислокаци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Нормы содержания артиллерийского вооружения и боеприпасов при выполнении служебно-боевых задач: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стрелковое оружие, гранатометы, артиллерия, минометы.</w:t>
      </w:r>
    </w:p>
    <w:p>
      <w:pPr>
        <w:pStyle w:val="TextBodyIndent"/>
        <w:tabs>
          <w:tab w:val="clear" w:pos="708"/>
          <w:tab w:val="left" w:pos="5954" w:leader="none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отивотанковое и зенитное вооружение - по табельной положенности;</w:t>
      </w:r>
    </w:p>
    <w:p>
      <w:pPr>
        <w:pStyle w:val="TextBodyIndent"/>
        <w:tabs>
          <w:tab w:val="clear" w:pos="708"/>
          <w:tab w:val="left" w:pos="5954" w:leader="none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целы ночные -3 шт. на pотy;</w:t>
      </w:r>
    </w:p>
    <w:p>
      <w:pPr>
        <w:pStyle w:val="TextBodyIndent"/>
        <w:tabs>
          <w:tab w:val="clear" w:pos="708"/>
          <w:tab w:val="left" w:pos="5954" w:leader="none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боры ночного видения - 3 шт. на  pотy;</w:t>
      </w:r>
    </w:p>
    <w:p>
      <w:pPr>
        <w:pStyle w:val="TextBodyIndent"/>
        <w:tabs>
          <w:tab w:val="clear" w:pos="708"/>
          <w:tab w:val="left" w:pos="5954" w:leader="none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приборы наблюдения и управления артиллерийским огнем </w:t>
      </w:r>
    </w:p>
    <w:p>
      <w:pPr>
        <w:pStyle w:val="TextBodyIndent"/>
        <w:tabs>
          <w:tab w:val="clear" w:pos="708"/>
          <w:tab w:val="left" w:pos="5954" w:leader="none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- по табельной положенност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Для хранения стрелкового оружия, гранатометов и боеприпасов подразделении при выполнении служебно-боевых задач вне пунктов постоянной дислокации подбираются помещения, которые должны наиболее полно отвечать требованиям по обеспечению сохранности оружия и боеприпасов. Помещения по возможности подбираются без окон и оборудуются охранной сигнализацией типа "Алмаз". "Трепанг". Работоспособность сигнализации проверяется ежедневно командиром и дежурным по подразделению. При размещении подразделения в полевых условиях хранение оружия и боеприпасов организуется в отдельной палатке под круглосуточной вооруженной охраной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Автоматы, ручные пулеметы, снайперские винтовки, гранатометы хранятся в комнате для хранения оружия в по</w:t>
        <w:softHyphen/>
        <w:t>левых разборных пирамидах, оборудованных устройствами и приспособлениями, исключающими несанкционированный доступ к оружию. Все стрелковое оружие и гранатометы хранятся разряженными, оптические прицелы находятся при оружи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Боеприпасы хранятся снаряженными в магазины (обоймы), ленты, патронные коробки в металлических шкафах (ящиках); ящики опечатываются печатью командира подразделения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В одной комнате для хранения оружия могут храниться стрелковое оружие, гранатометы и боеприпасы несколь</w:t>
        <w:softHyphen/>
        <w:t>ких подразделений, в этом случае приказом командира войсковой оперативной (тактической) группы назначается ответственный за сохранность артиллерийского вооружения и боеприпасов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Вооружение, установленное на танках, БМП (БМД). БТР, содержится в постоянной готовности к применению в кратчайшие сроки. Организация хранения бронетанкового вооружения и сроки готовности определяются командиром войсковой оперативной (тактической) группы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орядок учета артиллерийского вооружения и боеприпасов вне пунктов постоянной дислокаци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Учет артиллерийского вооружения и боеприпасов при выполнении служебно-боевых задач вне пунктов постоянной дислокации осуществляется по книгам и ведомостям учета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Служба артиллерийского вооружения воинской части заводит книгу учета и закрепления вооружения и боеприпасов ф.№З-арт., в которую заносятся все артиллерийское вооружение и боеприпасы, убывающие с личным составом. Во второй части книги учитывается выданное военнослужащим и закрепленное за ними стрелковое оружие, гранатометы и боеприпасы, в том числе и личное оружие (пистолеты) офицеров и прапорщиков. В этой же части книги помещается список убывающего личного состава с указанием закрепленного за ним оружия, подписанный начальником штаба воинской части и скрепленный гербовой печатью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олученное (сданное) артиллерийское вооружение и боеприпасы в районе выполнения служебно-боевых задач учитываются в первой части книги ф.№З-арт. отдельными проводками на основании приходно-расходных документов (накладных, аттестатов, приемных актов, приемо-сдаточных ведомостей), при этом в соответствующих графах указываются номера документов и количество полученного (сданного) вооружения и боеприпасов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Учет вооружения и боеприпасов в подразделениях ведется по книге учета выдачи и приема вооружения и боеприпасов ф.№З-арт., которая заблаговременно заводится в подразделении и хранится в ящике (шкафу) с боеприпасами, подлежащими вывозу с убывающими подразделениями. Выдача оружия и боеприпасов производится с письменного разрешения командира подразделения каждому военнослужащему под расписку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В случае расхода боеприпасов при выполнении служебно-боевых задач в книге делается запись с указанием наименования и количества израсходованных боеприпасов, которая подтверждается подписью командира подразделения (начальника войскового наряда). О расходе боеприпасов командир подразделения (начальник войскового наряда) в тот же день доносит рапортом командиру воинской части (подразделения), в котором указывается: когда, кем. для каких целей, сколько и какие боеприпасы были израсходованы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/>
      </w:pPr>
      <w:r>
        <w:rPr>
          <w:szCs w:val="26"/>
        </w:rPr>
        <w:t>Учет расхода боеприпасов на боевую подготовку производится по ведомостям учета ф.№4-арт. и раздаточно-сдаточным ведомостям ф.4а-арт. так же, как и при проведении учебных стрельб в пункте постоянной дислокаци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а основании ведомостей учета расхода боеприпасов на боевую подготовку ф.№ 4-арт. и рапортов командиров подразделений (начальников войсковых нарядов) о расходе боеприпасов на оперативные цели ежемесячно оформляется сводная ведомость ф.№19-арт.(при ведении боевых действий - ежедневно), которая после утверждения командиром воинской части (тактической, оперативной группы) является основанием для списания израсходованных боеприпасов по книге учета ф.№З-арт.ч.I отдельной проводкой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На основании расходных документов комиссионно составляется акт о расходе боеприпасов за период выполнения служебно-боевых задач, который утверждается старшим начальником в районе их выполнения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Основанием для убытия военнослужащих с артиллерийским вооружением и боеприпасами в другие воинские части является письменное распоряжение старшего начальника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олучение артиллерийского вооружения и боеприпасов от других воинских частей (учреждений, организаций МВД России, Минобороны России) производится по доверенности, подписанной командиром воинской части и скрепленной гербовой печатью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ередача (сдача) вооружения и боеприпасов в другие воинские части осуществляется по накладной ф.№26-арт., которая выписывается в четырех экземплярах, подписывается командиром воинской части и скрепляется гербовой печатью. Первый и второй экземпляры накладной сдаются в пункте постоянной дислокации в службу артиллерийского вооружения, третий и четвертый - выдаются получателю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 убытки одиночных военнослужащих из района выполнения служебно-боевых задач в пункт постоянной дислокации по каким-либо причинам без оружия им выдается справка ф.№ 6-арт. о сдаче оружия липу, ответственному за хранение и учет артиллерийского вооружения и боеприпасов в подразделении (воинской части)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 выполнении служебно-боевых задач воинскими частями (подразделениями) в составе войсковой оперативной (тактической) группы учет вооружения и боеприпасов осуществляется заместителем командира группы по вооружению (начальником службы артиллерийского вооружения) по книге учета вооружения и боеприпасов ф.№ 1-арт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/>
      </w:pPr>
      <w:r>
        <w:rPr>
          <w:szCs w:val="26"/>
        </w:rPr>
        <w:t>Хранение боеприпасов для обеспечения воинских частей и подразделений войсковой оперативной (тактической) группы осуществляется на полевом складе артиллерийского вооружения, оборудованном укрытиями для боеприпасов и вооружения. Периметр полевого склада оборудуется ограждением из колючей проволоки (ленты), техническими средствами охраны и находится под круглосуточной охраной караула. Артиллерийское вооружение и боеприпасы на полевом складе хранятся в штатной укупорке, уложенными в штабеля на деревянные подкладки. Ящики (стеллажи) с оружием, ручными гранатами, гранатометными выстрелами должны быть опломбированы вкруговую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Учет артиллерийского вооружения и боеприпасов на полевом складе осуществляется по книге учета вооружения и боеприпасов ф.№ 1-арт. (карточкам учета ф.№27-арт.). Выдача боеприпасов подразделениям производится по накладным ф.№26-арт., а на боевую подготовку - по ведомостям учета расхода боеприпасов ф.№4-арт. по заявкам командиров подразделений. Номерной учет артиллерийского вооружения, находящегося на полевом складе, ведется по книге номерного учета ф.№29-арг. На полевом складе ведется книга учета посещения склада и указаний проверяющих ф.№31-арт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О повреждении, утрате предметов артиллерийского вооружения и боеприпасов в ходе выполнения служебно-боевых задач командир воинской части немедленно докладывает по команде и проводит административное расследование,  в ходе которого устанавливаются обстоятельства, причины и условия утраты или повреждения, степень вины военнослужащих, а при наличии признаков состава преступления возбуждается уголовное дело. Административное расследование оформляется в виде заключения, к которому прилагаются рапорта, письменные объяснения военнослужащих, очевидцев утраты (повреждения), выписки из журнала боевых действии, другие материалы. На поврежденные предметы артиллерийского вооружения оформляется акт технического состояния ф.№32-арт. Заключение административного расследования утверждается старшим начальником в районе выполнения служебно-боевых задач и скрепляется его печатью, а также согласовывается с соответствующим представителем ФСБ России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При уничтожении (приведении в негодность) артиллерийского вооружения и боеприпасов с целью предотвращения захвата их противником в заключении указывается основание (приказ, распоряжение), согласно которому производилось уничтожение.</w:t>
      </w:r>
    </w:p>
    <w:p>
      <w:pPr>
        <w:pStyle w:val="TextBodyIndent"/>
        <w:tabs>
          <w:tab w:val="clear" w:pos="708"/>
          <w:tab w:val="left" w:pos="9592" w:leader="none"/>
        </w:tabs>
        <w:ind w:firstLine="709"/>
        <w:jc w:val="both"/>
        <w:rPr>
          <w:szCs w:val="26"/>
        </w:rPr>
      </w:pPr>
      <w:r>
        <w:rPr>
          <w:szCs w:val="26"/>
        </w:rPr>
        <w:t>Все документы по учету, приходу и расходу артиллерийского вооружения и боеприпасов в ходе выполнения служебно-боевых задач по прибытии в пункт постоянной дислокации представляются в службу артиллерийского вооружения воин</w:t>
        <w:softHyphen/>
        <w:t>ской части.</w:t>
      </w:r>
      <w:r>
        <w:br w:type="page"/>
      </w:r>
    </w:p>
    <w:p>
      <w:pPr>
        <w:pStyle w:val="TextBody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3. Перевозки вооружения и боеприпасов различными видами транспорта (воздушным, железнодорожным, автомобильным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смотрим особенности перевозки вооружения и боеприпасов железнодорожным транспорто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трелковое оружие всех видов, как правило, перевозится в крытых железнодорожных вагонах. Боеприпасы по железной дороге перевозятся только в крытых вагонах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риеме вооружения и боеприпасов приемщик (сопровождающий) обязан проверить укупорку и убедиться в том, что груз соответствует стандарту или техническим условиям и пригоден для транспортирования. Упаковка должна быть простой, исправной, обеспечивать сохранность грузов и безопасность перевозки. Неисправная укупорка должна быть отремонтирована силами и средствами грузоотправител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Грузоотправитель несет ответственность за взрывобезопасность предъявляемых им к перевозке грузов. Он обязан нанести непосредственно на тару каждого грузового места разрядного груза по трафарету черной краской особый знак - равносторонний треугольник, с длиной сторон 15см. в середине которого также краской проставляются арабские цифры, определяющие номер разряда груза. В случае небольших размеров грузовых мест допускается нанесение знака меньших размер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д погрузкой вооружения и боеприпасов грузоотправитель (приемщик, сопровождающий) обязан проверить пригодность вагон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прещается погрузка вооружения и боеприпасов в вагоны без технического осмотра, а также без осмотра в коммерческом отношении и признания их годным к перевозке этих груз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ехнический осмотр вагонов Министерства путей сообщения и определения их пригодности в техническом отношении под перевозку грузов осуществляется в установленном порядке работникам вагонного хозяйства железной дорог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годность вагонов для перевозки вооружения и боеприпасов в коммерческом отношении, в том числе чистоты и плотность кузова, определяется грузоотправителем (приемщиком, сопровождающим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обо тщательно проверяются вагоны, предназначенные для перевозки разрядных грузов. При обнаружении в вагонах следов масла, нефтепродуктов, каменного угля, извести, цемента, кислот, минеральных удобрений, мучной пыли, серы, металлических порошков, нитрата натрия, белого фосфора или других каких - либо опасных и легкогорючих грузов такие вагоны, помимо очистки, должны быть промыты и просушены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чистка и промывка вагонов производится средствами железной дороги или грузоотправителя при его согласи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д погрузкой вооружения и боеприпасов грузоотправитель обязан заделать щели и просветы в дверных проемах и люковых отверстиях крытых вагонов. Боковые и потолочные люки таких вагонов предварительно плотно закрываются изнутри проволокой средствами грузоотправител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 всех случаях следование воинских караулов и сопровождающих в вагоне, загруженном боеприпасами, взрывчатыми веществами и средствами взрывания, не допускается. Для размещения караула и специалистов железной дороги предоставляется крытый четырехосный вагон (теплушка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Ящики с оружием и боеприпасами укладываются впритык один к другому по всей длине и ширине вагона, а по высоте - в зависимости от высоты ящиков и допустимых норм погрузок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Ящики с оптическими приборами (в том числе и к стрелковому оружию) грузятся в вагон в последнюю очередь и укладываются в рядах прокладками из реек или досок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тправитель должен опломбировать вагон своей пломбой. При отсутствии сопровождающего опломбированные вагоны выводятся с технической территории и сдаются под охрану начальнику караул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Запрещается производить на вагонах с вооружением и боеприпасами, какие - либо отметки и надписи о станциях погрузки и выгрузки, а также о характере груза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грузка вооружения и боеприпасов в пути следования из неисправных вагонов в исправные, а также выгрузка из вагонов на время их ремонта и погрузка их обратно выполняются силами и средствами железной дороги в светлое время суток, а в темное - при достаточном электрическом освещени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грузка, выгрузка и погрузка разрядных грузов в этих случаях должна производиться под руководством сопровождающего груз специалиста грузоотправителя (грузополучателя), а при отсутствии его, под руководством специалиста, вызываемого военным комендантом железнодорожного участка и станции или начальником станции, и в присутствии ответственного представителя станци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При производстве погрузочно-разгрузочных работ должны соблюдаться условия и меры пожарной безопасност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Места погрузки, выгрузки, перегрузки разрядных грузов обеспечиваются противопожарными средствами станций на период указанных работ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При производстве работ с разрядными грузами (технический осмотр и ремонт вагонов, погрузочно-разгрузочные и маневровые работы) запрещается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ользоваться для освещения открытым огнем (факелами, фитилями и т.п.), а также керосиновыми и свечными фонарями. Для этих целей разрешается использовать только аккумуляторные или батарейные электрические фонари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роизводить работы по ремонту и обслуживанию вагонов, загруженных разрядными грузами, с применением горячих концов, жаровен, газовой и электрической св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 курить в непосредственной близости (ближе 40 м) от места погрузки, выгрузки, перегрузки разрядных гру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ключать и выключать аккумуляторные или батарейные фонари внутри с разрядными груз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6"/>
        </w:rPr>
        <w:t>- руководитель погрузочно-разгрузочных работ не должен допускать и другие предметы, которые могут вызвать пожар или взры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смотрим особенности перевозки вооружения и боеприпасов автомобиль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перевозки вооружения и боеприпасов выделяются только исправные автомобили, прицепы и тяг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еревозке вооружения допускается наращивание бортов кузовов автомобилей до 500 мм, при необходимости груз может увязыв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 и боеприпасы в кузовах автомобилей (прицепов) укрываются брезентами от влияния атмосферных осадков и солнечной радиации. Брезент с помощью реек и гвоздей закрепляется по бортам автомобиля (прицеп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прещается нагружать автомобили сверх установленной нормы (грузоподъемности), а также буксировать за автомобилем более одного оруд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оружение и боеприпасы укладываются симметрично относительно оси кузова автомобиля и по возможности равномерно по всей его площади так, чтобы груз не перемещался при движении автомобильного транспорта. Для этого укупорка при наличии промежутков крепится досками и рейками, или заполняются промежутки порожней укупоркой, при этом запрещается прибивать гвоздями доски и рейки к ящикам (укупорке) с боеприпа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втомобили, выделенные для перевозки боеприпасов, должны иметь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 xml:space="preserve">исправный огнетушитель, закрепленный снаружи кабин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6"/>
        </w:rPr>
        <w:t xml:space="preserve">асбестовые (войлочное) покрывало размером 1 </w:t>
      </w:r>
      <w:r>
        <w:rPr>
          <w:szCs w:val="26"/>
          <w:lang w:val="en-US"/>
        </w:rPr>
        <w:t>X</w:t>
      </w:r>
      <w:r>
        <w:rPr>
          <w:szCs w:val="26"/>
        </w:rPr>
        <w:t xml:space="preserve"> 1,5 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92" w:leader="none"/>
        </w:tabs>
        <w:autoSpaceDE w:val="false"/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>красный флажок по левому борту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тяжки (цепи) бортов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дители перед загрузкой транспортных средств боеприпасами должны быть проинструктированы о правилах их перевозк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огрузке боеприпасов в кузове автомобилей соблюдаются следующие правила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ящики с боеприпасами запрещается кантовать, волочить или бросать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окончательно снаряженные выстрелы укладываются, по возможности, продольными осями поперек кузова автомобиля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ящики с боеприпасами укладываются плотно, крышками кверху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на автомобили со стандартными кузовами верхние ящики с боеприпасами укладываются так, чтобы за уровень бортов кузова выступали не более чем на половину своей высоты, а при малой высоте ящиков (до 16 см) - на 1/3 высоты ящика; на автомобили, у которых борт ниже боковых, ящики с боеприпасами укладываются уступом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огрузка и перевозка боеприпасов, опасных для транспортирования, а также без укупорки или в неисправной укупорке запрещ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евозка боеприпасов, взрывчатых веществ и средств взрывания должна производиться с соблюдением следующих правил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еревозка взрывчатых веществ и средств взрывания производится со скоростями не более 25 км/час.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- значительные партии взрывчатых веществ и средств взрывания, как правило, перевозятся раздельно, небольшие количества взрывчатых веществ и средств взрывания с разрешениями командира могут перевозиться на одном автомобиле, при этом количество капсюлей -детонаторов (или других средств взрывания, содержащих капсюли -детонаторы) не должно превышать 400 шт.;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расстояние между укупоркой взрывчатых веществ и укупоркой средств взрывания должно быть не менее 1,5 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еревозке боеприпасов, взрывчатых веществ и средств взрывания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>курить в автомобилях; лицо, ответственное за перевозку груза, изымает у водителей и охраны все курительные принадлежности, и хранит их у себ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>курить и разводить огонь  ближе 40 м от транспортных средств, при этом машины должны находиться от костров с подветренной стороны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применять источники открытого огня для облегчения запуска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/>
      </w:pPr>
      <w:r>
        <w:rPr>
          <w:szCs w:val="26"/>
        </w:rPr>
        <w:t>производить заправку путем переливания горючего из баков одного автомобиля в баки другого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останавливать автомобили в населенных пунктах, останавливать автомобили в пути следования разрешается только вне населенных пунктов не ближе 200 м от каких - либо жилых строений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о время грозы останавливать автомобили в лесу, под отдельными деревьями, вблизи высоких строении и тесно сосредотачивать их в одном месте;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использовать автомобили, не имеющие средств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92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 xml:space="preserve">использовать для перевозки газогенераторные автомобили. 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смотрим перевозку вооружения и боеприпасов воздушным транспорто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6"/>
        </w:rPr>
        <w:t>Порядок транспортирования вооружения и боеприпасов воздушным транспортом изложен в Инструкции по воздушной транспортировке на военно-транспортных самолетах и вертолетах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авиатранспортировании вооружения и боеприпасов необходимо: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 Подготовить вооружение и боеприпасы к перевозке по воздуху, обратить особое внимание на исправность механизмов и узлов походного крепления, противотанковых устройств, гидравлических, пневматических систем, механизмов и тормозных систе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 Проверить, чтобы топливные баки, в целях предотвращения выливания топлива, были заправлены топливом на половину их емкости. Заправлять топливные баки более половины емкости запрещаетс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. Проверить исправность штатной укупорки (либо приспособленной) для перевозки боеприпасов. Не допускается перемещение выстрелов в укупорке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4. Сосредоточить вооружение и боеприпасы в исходном районе перед погрузкой в самолеты (вертолеты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5. Проверить исправность швартовочных приспособлений, механизмов и узлов походного крепления непосредственно в транспортных средствах, предназначенных для перевозки вооружения и боеприпасов (самолеты, вертолеты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6. Организовать погрузку вооружения и боеприпасов в самолеты (вертолеты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кончательная подготовка вооружения к авиатранспортированию производится в районе сосредоточения или ожидания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огрузке вооружения и боеприпасов необходимо строю соблюдать правила размещения груза согласно схеме загрузки для данного вида самолета (вертолета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репление и швартовка вооружения в самолетах (вертолетах) производится согласно действующим инструкциям по перевозке техники Сухопутных войск воздушным транспортом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транспортирования на самолетах и вертолетах боеприпасы допускаются в окончательно - снаряженном виде. Реактивные выстрелы перевозятся в неокончательно снаряженном виде, но комплектно со взрывателями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, транспортируемые непосредственно в грузовых кабинах самолетов (вертолётов), закрепляются швартовочными средствами самолета (вертолета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оеприпасы, загруженные в кузове транспортируемых по воздуху машин (тягачей), должны быть надежно закреплены отправителем с помощью подручных средств (веревки, проволоки, троса, брезента и т.п.).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грузка (выгрузка) вооружения и боеприпасов в самолет (вертолет) производится личным составом отправителя под обязательном руководством командира экипажа самолета (вертолета).</w:t>
      </w:r>
      <w:r>
        <w:br w:type="page"/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center"/>
        <w:rPr>
          <w:b/>
          <w:b/>
          <w:szCs w:val="30"/>
        </w:rPr>
      </w:pPr>
      <w:r>
        <w:rPr>
          <w:b/>
          <w:szCs w:val="30"/>
        </w:rPr>
        <w:t>З А К Л Ю Ч Е Н И Е</w:t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592" w:leader="none"/>
        </w:tabs>
        <w:spacing w:lineRule="auto" w:line="360"/>
        <w:ind w:firstLine="709"/>
        <w:jc w:val="both"/>
        <w:rPr/>
      </w:pPr>
      <w:r>
        <w:rPr>
          <w:szCs w:val="28"/>
        </w:rPr>
        <w:t>Таким образом можно сделать вывод, что о</w:t>
      </w:r>
      <w:r>
        <w:rPr>
          <w:bCs/>
          <w:szCs w:val="28"/>
        </w:rPr>
        <w:t>беспечение подразделений ВВ МВД России вооружением и боеприпасами</w:t>
      </w:r>
      <w:r>
        <w:rPr>
          <w:szCs w:val="28"/>
        </w:rPr>
        <w:t>,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9374" w:leader="none"/>
      </w:tabs>
      <w:ind w:right="-17" w:hanging="0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  <w:lang w:val="en-US" w:eastAsia="en-US"/>
      </w:rPr>
      <w:t>1</w:t>
    </w:r>
  </w:p>
  <w:p>
    <w:pPr>
      <w:pStyle w:val="Header"/>
      <w:ind w:right="360" w:hanging="0"/>
      <w:rPr>
        <w:rStyle w:val="PageNumber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"/>
      <w:jc w:val="center"/>
      <w:outlineLvl w:val="2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0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73"/>
      <w:sz w:val="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8:00Z</dcterms:created>
  <dc:creator>ТВВ</dc:creator>
  <dc:description/>
  <cp:keywords/>
  <dc:language>en-US</dc:language>
  <cp:lastModifiedBy>SYSTEM</cp:lastModifiedBy>
  <cp:lastPrinted>2001-01-01T06:35:00Z</cp:lastPrinted>
  <dcterms:modified xsi:type="dcterms:W3CDTF">2011-09-12T12:08:00Z</dcterms:modified>
  <cp:revision>2</cp:revision>
  <dc:subject/>
  <dc:title>САРАТОВСКИЙ ВОЕННЫЙ КРАСНОЗНАМЕННЫЙ ИНСИТУТ</dc:title>
</cp:coreProperties>
</file>