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ественное производство всегда развивается в конкретном географическом пространстве при определенном сочетании производственных сил. Подобно тому, как при размещении отдельного предприятия необходим участок земли, на котором располагается, и взаимодействуют его подразделения, так и при размещении производства по стране требуется определенная территориальная организация и взаимодействие выражается перемещением грузов и людей между предприятиями и районами. Для его осуществления функционирует сложная межотраслевая транспортная система страны, подразделяемая на две подсистемы: транспорт общего и не общего пользования.</w:t>
      </w:r>
    </w:p>
    <w:p>
      <w:pPr>
        <w:pStyle w:val="Normal"/>
        <w:spacing w:lineRule="auto" w:line="360"/>
        <w:ind w:firstLine="709"/>
        <w:jc w:val="both"/>
        <w:rPr/>
      </w:pPr>
      <w:r>
        <w:rPr>
          <w:color w:val="000000"/>
          <w:sz w:val="28"/>
          <w:szCs w:val="28"/>
        </w:rPr>
        <w:t>Экономико-географические особенности нашей страны выдвигают железнодорожный транспорт на первый план в транспортной системе. Он может круглогодично обеспечивать перевозку массовых перевозок грузов в направлениях, которые водный транспорт не может обеспечить, прежде всего, из-за меридионального направления речных путей. Железнодорожный транспорт отлича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зооборота страны.</w:t>
      </w:r>
    </w:p>
    <w:p>
      <w:pPr>
        <w:pStyle w:val="Normal"/>
        <w:spacing w:lineRule="auto" w:line="360"/>
        <w:ind w:firstLine="709"/>
        <w:jc w:val="both"/>
        <w:rPr>
          <w:color w:val="000000"/>
          <w:sz w:val="28"/>
          <w:szCs w:val="28"/>
        </w:rPr>
      </w:pPr>
      <w:r>
        <w:rPr>
          <w:color w:val="000000"/>
          <w:sz w:val="28"/>
          <w:szCs w:val="28"/>
        </w:rPr>
        <w:t>Цель исследования: показать территорию Астраханской Области как структурной единицы ТОПС, обладающую природно-ресурсным, демографическим и хозяйственным потенциалом и участвующую в территориальном разделении труда и межрайонной интеграции.</w:t>
      </w:r>
    </w:p>
    <w:p>
      <w:pPr>
        <w:pStyle w:val="Normal"/>
        <w:spacing w:lineRule="auto" w:line="360"/>
        <w:ind w:firstLine="709"/>
        <w:jc w:val="both"/>
        <w:rPr>
          <w:color w:val="000000"/>
          <w:sz w:val="28"/>
          <w:szCs w:val="28"/>
        </w:rPr>
      </w:pPr>
      <w:r>
        <w:rPr>
          <w:color w:val="000000"/>
          <w:sz w:val="28"/>
          <w:szCs w:val="28"/>
        </w:rPr>
        <w:t>В работе поставлены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экономико-географическое положение Астрахан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Дать экономическую оценку природных ресурсов Астрахан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население и трудовые ресурсы Астраханской Област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хозяйственный комплекс территори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транспортный комплекс территори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экологические проблемы территор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ind w:firstLine="709"/>
        <w:jc w:val="both"/>
        <w:rPr>
          <w:color w:val="000000"/>
        </w:rPr>
      </w:pPr>
      <w:r>
        <w:rPr>
          <w:color w:val="000000"/>
        </w:rPr>
        <w:t>1. Экономико-географическое положение Астрахан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страханская область расположена в уникальном месте – на стыке Европы с Азией. Область расположена на Прикаспийской низменности, при впадении Волги в Каспийское море.</w:t>
      </w:r>
    </w:p>
    <w:p>
      <w:pPr>
        <w:pStyle w:val="Normal"/>
        <w:spacing w:lineRule="auto" w:line="360"/>
        <w:ind w:firstLine="709"/>
        <w:jc w:val="both"/>
        <w:rPr>
          <w:color w:val="000000"/>
          <w:sz w:val="28"/>
          <w:szCs w:val="28"/>
        </w:rPr>
      </w:pPr>
      <w:r>
        <w:rPr>
          <w:color w:val="000000"/>
          <w:sz w:val="28"/>
          <w:szCs w:val="28"/>
        </w:rPr>
        <w:t>Астраханская область граничит по суше с Республикой Казахстан, Республикой Туркменистан, Исламской Республикой Иран. В Российской Федерации соседями Астраханской области являются Волгоградская область и Калмыкия.</w:t>
      </w:r>
    </w:p>
    <w:p>
      <w:pPr>
        <w:pStyle w:val="Normal"/>
        <w:spacing w:lineRule="auto" w:line="360"/>
        <w:ind w:firstLine="709"/>
        <w:jc w:val="both"/>
        <w:rPr/>
      </w:pPr>
      <w:r>
        <w:rPr>
          <w:color w:val="000000"/>
          <w:sz w:val="28"/>
          <w:szCs w:val="28"/>
        </w:rPr>
        <w:t>Климат резко континентальный, засушливый. Большую часть ее территории занимает полупустыня. Средняя температура января от -10С на севере до -6С на юге, июля около +25С. Осадков около 200 мм в год. [11]</w:t>
      </w:r>
    </w:p>
    <w:p>
      <w:pPr>
        <w:pStyle w:val="Normal"/>
        <w:spacing w:lineRule="auto" w:line="360"/>
        <w:ind w:firstLine="709"/>
        <w:jc w:val="both"/>
        <w:rPr>
          <w:color w:val="000000"/>
          <w:sz w:val="28"/>
          <w:szCs w:val="28"/>
        </w:rPr>
      </w:pPr>
      <w:r>
        <w:rPr>
          <w:color w:val="000000"/>
          <w:sz w:val="28"/>
          <w:szCs w:val="28"/>
        </w:rPr>
        <w:t>Территория Астраханской области в тектоническом отношении располагается в пределах двух платформ: значительная часть приурочена к докембрийской Восточно-Европейской платформе, самая южная – к эпигерцинской (надгерцинской) Скифской. Между ними находится переходная полоса, которая называется зоной сочленения платформ.</w:t>
      </w:r>
    </w:p>
    <w:p>
      <w:pPr>
        <w:pStyle w:val="Normal"/>
        <w:spacing w:lineRule="auto" w:line="360"/>
        <w:ind w:firstLine="709"/>
        <w:jc w:val="both"/>
        <w:rPr>
          <w:color w:val="000000"/>
          <w:sz w:val="28"/>
          <w:szCs w:val="28"/>
        </w:rPr>
      </w:pPr>
      <w:r>
        <w:rPr>
          <w:color w:val="000000"/>
          <w:sz w:val="28"/>
          <w:szCs w:val="28"/>
        </w:rPr>
        <w:t>Равнинная поверхность, сформированная под действием эндогенных процессов, осложнена формами рельефа, которые образовались под влиянием ветра, текучих вод, физического выветривания и других. По своему внешнему облику равнина полого наклонена в сторону Каспийского моря.</w:t>
      </w:r>
    </w:p>
    <w:p>
      <w:pPr>
        <w:pStyle w:val="Normal"/>
        <w:spacing w:lineRule="auto" w:line="360"/>
        <w:ind w:firstLine="709"/>
        <w:jc w:val="both"/>
        <w:rPr/>
      </w:pPr>
      <w:r>
        <w:rPr>
          <w:color w:val="000000"/>
          <w:sz w:val="28"/>
          <w:szCs w:val="28"/>
        </w:rPr>
        <w:t>По происхождению на территории области выделяются два типа равнин: аккумулятивная и денудационная. Основной фон на территории области создают аккумулятивные равнины. Только в северо-восточной части области в окрестностях озера Баскунчак находится денудационная равнина. В состав аккумулятивной равнины входит морская равнина. Наиболее примечательной формой этой равнины являются бугры. Впервые эти формы рельефа были описаны в 1856 году академиком К.М. Бэром и получили широкую известность как бэровские бугры. Их протяженность 0,8 – 5 км, ширина 0,1 – 0,5 км, абсолютные отметки колеблются от минус 20 до минус 5 м. Крутизна склонов 4 – 10 °С, но иногда увеличивается до 30 – 40 °С. Вдоль вершин бэровских бугров прокладывают дороги, а сами бугры используют под бахчи.</w:t>
      </w:r>
    </w:p>
    <w:p>
      <w:pPr>
        <w:pStyle w:val="Normal"/>
        <w:spacing w:lineRule="auto" w:line="360"/>
        <w:ind w:firstLine="709"/>
        <w:jc w:val="both"/>
        <w:rPr/>
      </w:pPr>
      <w:r>
        <w:rPr>
          <w:color w:val="000000"/>
          <w:sz w:val="28"/>
          <w:szCs w:val="28"/>
        </w:rPr>
        <w:t>Озера – ильмени располагаются между грядами бугров и имеют протяженность от нескольких сотен метро до нескольких километров, ширину – преимущественно в несколько сотен метров, среднюю глубину – 1–1,5 м. В северной части области вдоль обрывистого правого берега реки Волги развивается овражный рельеф.</w:t>
      </w:r>
    </w:p>
    <w:p>
      <w:pPr>
        <w:pStyle w:val="Normal"/>
        <w:spacing w:lineRule="auto" w:line="360"/>
        <w:ind w:firstLine="709"/>
        <w:jc w:val="both"/>
        <w:rPr/>
      </w:pPr>
      <w:r>
        <w:rPr>
          <w:color w:val="000000"/>
          <w:sz w:val="28"/>
          <w:szCs w:val="28"/>
        </w:rPr>
        <w:t>На эоловой равнине, также входящей в состав аккумулятивной равнины, отмечаются участки активного развеивания барханного типа, лишенные растительности. Барханы имеют серповидную форму и ассиметричное строение: наветренный склон – более пологий, подветренный – крутой. Поверхность бархана покрыта ветровой рябью. Высота отдельных барханов достигает 10–15 м. Соединяясь между собой, они образуют массивы в несколько сотен квадратных метров. Образование барханных песков часто обусловлено тем, что человек уничтожает растительность, корневая система которых укрепляет пески, препятствуя процессу развеивания.</w:t>
      </w:r>
    </w:p>
    <w:p>
      <w:pPr>
        <w:pStyle w:val="Normal"/>
        <w:spacing w:lineRule="auto" w:line="360"/>
        <w:ind w:firstLine="709"/>
        <w:jc w:val="both"/>
        <w:rPr/>
      </w:pPr>
      <w:r>
        <w:rPr>
          <w:color w:val="000000"/>
          <w:sz w:val="28"/>
          <w:szCs w:val="28"/>
        </w:rPr>
        <w:t>Пойменно-дельтовая равнина, относящаяся к аккумулятивной равнине, расположена в пределах Волго-Ахтубинской поймы и дельты Волги. Пойма занимает низменное пространство между Волгой и Ахтубой, которое заливается в период паводков речными водами. Зеленым оазисом шириной 22–30 км, местами 40–45 км тянется пойма среди выжженных солнцем окружающих территорий. Правый берег Волги крутой, активно подмывается водами, разрушается во время паводков, левый – пологий, плавно переходит в островную поверхность поймы, покрытую пышной луговой и древесной растительностью. По мере продвижения на юг пойма переходит в дельту. Волжская дельта имеет вид почти правильного треугольника с вершиной у села Верхнее Лебяжье, где от основного русла реки отходит многоводный рукав Бузан. Западной границей дельты служит рукав Бахтемир, восточной – Кигач. Протяженность морского края дельты более 200 км. К югу от него простирается обширное мелководное взморье – авандельта (подводная часть дельты). Для поймы и дельты характерно большое количество озер-стариц, в южной надводной части дельты – култуков. Рельеф пойменно-дельтовой части очень динамичен, ежегодно претерпевает определенные изменения: одни речушки в результате обмеления отмирают, другие возникают; изменяется очертание берегов, островов; появляются новые отмели, осередки, острова.</w:t>
      </w:r>
    </w:p>
    <w:p>
      <w:pPr>
        <w:pStyle w:val="Normal"/>
        <w:spacing w:lineRule="auto" w:line="360"/>
        <w:ind w:firstLine="709"/>
        <w:jc w:val="both"/>
        <w:rPr>
          <w:color w:val="000000"/>
          <w:sz w:val="28"/>
          <w:szCs w:val="28"/>
        </w:rPr>
      </w:pPr>
      <w:r>
        <w:rPr>
          <w:color w:val="000000"/>
          <w:sz w:val="28"/>
          <w:szCs w:val="28"/>
        </w:rPr>
        <w:t>Денудационный тип равнины располагается в северо-восточной части области на территории, прилегающей к озеру Баскунчак. Наиболее высокая точно этой равнины – гора Большое Богдо, которая имеет ассиметричное строение, крутые обрывистые склоны с востока, юго-востока, севера и более пологие западные. В условиях жаркого засушливого климата важную воль в рельефообразовании играют физическое выветривание и ветер. Физическое выветривание – это разрушение горных пород в аридном (жарком, засушливом) типе климата вследствие больших суточных амплитуд температур и малого количества осадков. В результате физического выветривания и ветра даже наиболее плотные породы разрушаются, и на месте мощной пачки этих пород образуются останцы разрушения причудливой формы, на вертикальных стенках – ячеистые, подобные пчелиным сотам.</w:t>
      </w:r>
    </w:p>
    <w:p>
      <w:pPr>
        <w:pStyle w:val="Normal"/>
        <w:spacing w:lineRule="auto" w:line="360"/>
        <w:ind w:firstLine="709"/>
        <w:jc w:val="both"/>
        <w:rPr/>
      </w:pPr>
      <w:r>
        <w:rPr>
          <w:color w:val="000000"/>
          <w:sz w:val="28"/>
          <w:szCs w:val="28"/>
        </w:rPr>
        <w:t>На денудационной равнине близко к поверхности подходит гипс, который подвергается выщелачиванию. Происходит карстовый процесс рельефообразования. Особенно близко к поверхности или даже на поверхности гипс выходит на участке к северо-западу от озера Баскунчак. Здесь образуются карстовые воронки, пещеры. В плане воронки имеют овальную или круглую форму, размеры их колеблются в широких пределах: глубина – от нескольких метров до 15–20 м, диаметр – от 1 до 40 м. В днище некоторых воронок существуют провалы, на склонах имеются входы в пещеры, карстовые колодцы. Наибольшая пещера Большая Баскунчакская имеет протяженность более 1,5 км. Она состоит из ряда гротов, соединяющихся между собой галереями, имеет небольшие ответвления.</w:t>
      </w:r>
    </w:p>
    <w:p>
      <w:pPr>
        <w:pStyle w:val="Normal"/>
        <w:spacing w:lineRule="auto" w:line="360"/>
        <w:ind w:firstLine="709"/>
        <w:jc w:val="both"/>
        <w:rPr>
          <w:color w:val="000000"/>
          <w:sz w:val="28"/>
          <w:szCs w:val="28"/>
        </w:rPr>
      </w:pPr>
      <w:r>
        <w:rPr>
          <w:color w:val="000000"/>
          <w:sz w:val="28"/>
          <w:szCs w:val="28"/>
        </w:rPr>
        <w:t>Астраханская область занимает практически серединное положение между экватором и Северным полюсом. Самый длинный день в регионе: на юге его продолжительность составляет 15 часов 42 минуты, на севере 16 часов 09 минут. Зимой в области самый короткий день 22 декабря, его продолжительность составляет на юге 8 часов 42 минуты, на севере 8 часов 18 минут.</w:t>
      </w:r>
    </w:p>
    <w:p>
      <w:pPr>
        <w:pStyle w:val="Normal"/>
        <w:spacing w:lineRule="auto" w:line="360"/>
        <w:ind w:firstLine="709"/>
        <w:jc w:val="both"/>
        <w:rPr/>
      </w:pPr>
      <w:r>
        <w:rPr>
          <w:color w:val="000000"/>
          <w:sz w:val="28"/>
          <w:szCs w:val="28"/>
        </w:rPr>
        <w:t>Продолжительность периода с температурой выше 0° С составляет 235 – 260 дней.</w:t>
      </w:r>
    </w:p>
    <w:p>
      <w:pPr>
        <w:pStyle w:val="Normal"/>
        <w:spacing w:lineRule="auto" w:line="360"/>
        <w:ind w:firstLine="709"/>
        <w:jc w:val="both"/>
        <w:rPr>
          <w:color w:val="000000"/>
          <w:sz w:val="28"/>
          <w:szCs w:val="28"/>
        </w:rPr>
      </w:pPr>
      <w:r>
        <w:rPr>
          <w:color w:val="000000"/>
          <w:sz w:val="28"/>
          <w:szCs w:val="28"/>
        </w:rPr>
        <w:t>Важную роль в формировании климата играет положение области относительно Мирового океана. Регион находится в умеренном поясе, для которого характерен перенос воздушных масс со стороны Атлантического океана на запад. Нередко на территорию прорываются воздушные массы со стороны Северного Ледовитого океана, иногда со стороны Черного и Средиземного морей. Но все эти водоемы располагаются достаточно далеко от нашей области. С влиянием Атлантического океана связан приход циклонов, а, следовательно, выпадение осадков, уменьшение температуры летом и повышение зимой. С приходом Сибирского антициклона на территории области повышается давление, уменьшается облачность и количество выпадающих осадков. Поэтому зимой в условиях короткого дня и ясного неба устанавливаются низкие температуры. Летом же этот циклон вызывает повышение температуры воздуха и приводит к установлению жарких дней.</w:t>
      </w:r>
    </w:p>
    <w:p>
      <w:pPr>
        <w:pStyle w:val="Normal"/>
        <w:spacing w:lineRule="auto" w:line="360"/>
        <w:ind w:firstLine="709"/>
        <w:jc w:val="both"/>
        <w:rPr>
          <w:color w:val="000000"/>
          <w:sz w:val="28"/>
          <w:szCs w:val="28"/>
        </w:rPr>
      </w:pPr>
      <w:r>
        <w:rPr>
          <w:color w:val="000000"/>
          <w:sz w:val="28"/>
          <w:szCs w:val="28"/>
        </w:rPr>
        <w:t>Равнинность рельефа к северу от Астраханской области способствует беспрепятственному прохождению холодных арктических масс, с которыми связано понижение температуры в любое время года.</w:t>
      </w:r>
    </w:p>
    <w:p>
      <w:pPr>
        <w:pStyle w:val="Normal"/>
        <w:spacing w:lineRule="auto" w:line="360"/>
        <w:ind w:firstLine="709"/>
        <w:jc w:val="both"/>
        <w:rPr/>
      </w:pPr>
      <w:r>
        <w:rPr>
          <w:color w:val="000000"/>
          <w:sz w:val="28"/>
          <w:szCs w:val="28"/>
        </w:rPr>
        <w:t>Подстилающая поверхность является важным климатообразующим фактором. Основной фон области представлен равниной, иногда с песчаными массивами Исключением является Волго – Ахтубинская пойма и дельта Волги с большим количеством водной поверхности, луговой растительностью и ленточными лесами. Климат здесь имеет свои специфические особенности: в течение всего года температура воздуха в ночные часы выше, чем на окружающих пустынных пространствах, а летом здесь прохладнее на 2 – 4° С чем вне этой территории.</w:t>
      </w:r>
    </w:p>
    <w:p>
      <w:pPr>
        <w:pStyle w:val="Normal"/>
        <w:spacing w:lineRule="auto" w:line="360"/>
        <w:ind w:firstLine="709"/>
        <w:jc w:val="both"/>
        <w:rPr>
          <w:color w:val="000000"/>
          <w:sz w:val="28"/>
          <w:szCs w:val="28"/>
        </w:rPr>
      </w:pPr>
      <w:r>
        <w:rPr>
          <w:color w:val="000000"/>
          <w:sz w:val="28"/>
          <w:szCs w:val="28"/>
        </w:rPr>
        <w:t>Климат Астраханской области умеренный, резко континентальный – с высокими температурами летом, низкими – зимой, большими годовыми и летними суточными амплитудами температуры воздуха, малым количеством осадков и большой испаряемостью.</w:t>
      </w:r>
    </w:p>
    <w:p>
      <w:pPr>
        <w:pStyle w:val="Normal"/>
        <w:spacing w:lineRule="auto" w:line="360"/>
        <w:ind w:firstLine="709"/>
        <w:jc w:val="both"/>
        <w:rPr/>
      </w:pPr>
      <w:r>
        <w:rPr>
          <w:color w:val="000000"/>
          <w:sz w:val="28"/>
          <w:szCs w:val="28"/>
        </w:rPr>
        <w:t>Средняя годовая температура воздуха изменяется с юга на север от 10 °С до 8 °С. Самый холодный месяц – январь, средняя температура понижается до минус 5–9 °С. Самая высокая средняя температура 24–25 °С отмечается в июле. Амплитуда самого холодного и самого теплого месяцев составляет 29 – 34 °С, что говорит о высокой континентальности климата.</w:t>
      </w:r>
    </w:p>
    <w:p>
      <w:pPr>
        <w:pStyle w:val="Normal"/>
        <w:spacing w:lineRule="auto" w:line="360"/>
        <w:ind w:firstLine="709"/>
        <w:jc w:val="both"/>
        <w:rPr/>
      </w:pPr>
      <w:r>
        <w:rPr>
          <w:color w:val="000000"/>
          <w:sz w:val="28"/>
          <w:szCs w:val="28"/>
        </w:rPr>
        <w:t>Годовая сумма осадков колеблется от 180–200 мм на юге и до 280–290 мм на севере. Основное количество осадков (70–75%) выпадает в теплое время года. Зимой осадки выпадают в виде снега, мокрого снега, дождя. Часто они носят обложной характер. Летом ливневые дожди сопровождаются грозами, иногда с градом. Нормальное среднегодовое давление воздуха в Астраханской области при 0 °С составляет 165 мм. рт. ст., в холодный период увеличивается до 770, в теплый – уменьшается до 760.</w:t>
      </w:r>
    </w:p>
    <w:p>
      <w:pPr>
        <w:pStyle w:val="Normal"/>
        <w:spacing w:lineRule="auto" w:line="360"/>
        <w:ind w:firstLine="709"/>
        <w:jc w:val="both"/>
        <w:rPr>
          <w:color w:val="000000"/>
          <w:sz w:val="28"/>
          <w:szCs w:val="28"/>
        </w:rPr>
      </w:pPr>
      <w:r>
        <w:rPr>
          <w:color w:val="000000"/>
          <w:sz w:val="28"/>
          <w:szCs w:val="28"/>
        </w:rPr>
        <w:t>Для региона характерны восточные, юго-восточные и северо-восточные ветры. Летом они определяют высокие температуры, сухость и запыленность воздуха, зимой – холодную и ясную погоду. С апреля по август с этими ветрами связаны суховеи. Ветры других направлений приносят облачность, осадки. В течение года преобладают ветры со скорость 4–8 м/с, но в отдельных случаях скорость возрастает до 12 – 20 м/с и более.</w:t>
      </w:r>
    </w:p>
    <w:p>
      <w:pPr>
        <w:pStyle w:val="Normal"/>
        <w:spacing w:lineRule="auto" w:line="360"/>
        <w:ind w:firstLine="709"/>
        <w:jc w:val="both"/>
        <w:rPr/>
      </w:pPr>
      <w:r>
        <w:rPr>
          <w:color w:val="000000"/>
          <w:sz w:val="28"/>
          <w:szCs w:val="28"/>
        </w:rPr>
        <w:t>Зима в области начинается 15 – 20 ноября. Астраханская зима характеризуется неустойчивостью погоды: ясные, холодные дни сменяются пасмурными, оттепелями. Самый холодный месяц – январь со среднемесячной температурой до минус 10 °С. Самая низкая температура за все годы метеорологических наблюдений зафиксирована в 1954 году в Баскунчаке – минус 36 °С. Первый снег появляется в конце ноября – начале декабря. Мощность его небольшая – всего около 5 – 12 см. Для зимы также характерно большое число пасмурных дней. В январе – феврале сильные ветры могут сопровождаться метелями. Средняя продолжительность метелей 5–10 часов. При метелях происходит перенос снежного покрова, происходит оголение возвышенных участков. На реках, озерах устойчивый ледяной покров образуется в декабре.</w:t>
      </w:r>
    </w:p>
    <w:p>
      <w:pPr>
        <w:pStyle w:val="Normal"/>
        <w:spacing w:lineRule="auto" w:line="360"/>
        <w:ind w:firstLine="709"/>
        <w:jc w:val="both"/>
        <w:rPr>
          <w:color w:val="000000"/>
          <w:sz w:val="28"/>
          <w:szCs w:val="28"/>
        </w:rPr>
      </w:pPr>
      <w:r>
        <w:rPr>
          <w:color w:val="000000"/>
          <w:sz w:val="28"/>
          <w:szCs w:val="28"/>
        </w:rPr>
        <w:t>Почвенный покров области формируется за счет основных почвообразующих факторов: подстилающей поверхности, рельефа и климатических условий, а в последнее годы – за счет антропогенного влияния.</w:t>
      </w:r>
    </w:p>
    <w:p>
      <w:pPr>
        <w:pStyle w:val="Normal"/>
        <w:spacing w:lineRule="auto" w:line="360"/>
        <w:ind w:firstLine="709"/>
        <w:jc w:val="both"/>
        <w:rPr/>
      </w:pPr>
      <w:r>
        <w:rPr>
          <w:color w:val="000000"/>
          <w:sz w:val="28"/>
          <w:szCs w:val="28"/>
        </w:rPr>
        <w:t>На территории Астраханской области распространены различные типы почв. Они представлены в северных районах зональными светло-каштановыми почвами, в более южных районах – бурыми полупустынными, в Волго-Ахтубинской пойме, дельте и подстепных ильменях – пойменными. Интразональные – солонцы и солончаки – встречаются повсеместно среди всех типов почв. Главным фактором образования почв области является засушливый климат и разреженный характер растительности. Светло – каштановые почвы распространены на территории право- и левобережья Волго-Ахтубинской долины только в северной части. Они занимают наиболее возвышенные пространства и не сплошные массивы, а располагаются пятнами, прерывистыми полосами. Мощность гумусовых горизонтов этих почв всего 30–40 см, количество гумуса невелико и он распределен неравномерно. Чаще всего такие почвы используются под пастбища. Они также потенциально плодородны.</w:t>
      </w:r>
    </w:p>
    <w:p>
      <w:pPr>
        <w:pStyle w:val="Normal"/>
        <w:spacing w:lineRule="auto" w:line="360"/>
        <w:ind w:firstLine="709"/>
        <w:jc w:val="both"/>
        <w:rPr>
          <w:color w:val="000000"/>
          <w:sz w:val="28"/>
          <w:szCs w:val="28"/>
        </w:rPr>
      </w:pPr>
      <w:r>
        <w:rPr>
          <w:color w:val="000000"/>
          <w:sz w:val="28"/>
          <w:szCs w:val="28"/>
        </w:rPr>
        <w:t>Бурые полупустынные почвы располагаются пятнами среди светло-каштановых и при движении с севера на юг, при усилении засушливости климата, постепенно расширяют свои площади. Обычно они приурочены к выровненным пространствам, но их можно встретить и на бэровских буграх и других холмах. Повышенная засоленность является одной из главных причин низкого плодородия этих почв. Залегающие на глубине соли постепенно продвигаются к поверхности, в результате чего происходит засоление. Малое количество растительности мало обогащает такие почвы органическими веществами, а отмершие растительные остатки, выходящие на поверхность, быстро разлагаются. Бурые полупустынные почвы богаты подвижными формами фосфора и калия, а содержание азота в них минимально и поэтому такие почвы нуждаются во внесении минеральных и органических удобрений. Также обязательным условием для этого типа почв является орошение.</w:t>
      </w:r>
    </w:p>
    <w:p>
      <w:pPr>
        <w:pStyle w:val="Normal"/>
        <w:spacing w:lineRule="auto" w:line="360"/>
        <w:ind w:firstLine="709"/>
        <w:jc w:val="both"/>
        <w:rPr>
          <w:color w:val="000000"/>
          <w:sz w:val="28"/>
          <w:szCs w:val="28"/>
        </w:rPr>
      </w:pPr>
      <w:r>
        <w:rPr>
          <w:color w:val="000000"/>
          <w:sz w:val="28"/>
          <w:szCs w:val="28"/>
        </w:rPr>
        <w:t>В пределах Прикаспия, на территории средней и южной части области. имеют различные по рельефу и площади пространства, занятые песками. Почвенный покров там еще не сформирован. По мере зарастания таких областей кумарчиком, песчаным овсом и другими растениями происходит формирование почв, и пески со временем приобретают ряд новых свойств. Для закрепления песков ежегодно высаживается различные растения-песколюбы: саксаул, терескен, джузгун. Совсем другие факторы почвообразования имеют место на территории Волго-Ахтубинской поймы и дельты Волги. Так как эта часть области постоянно затопляется во время половодья, здесь накапливается плодородный ил и твердые частицы.</w:t>
      </w:r>
    </w:p>
    <w:p>
      <w:pPr>
        <w:pStyle w:val="Normal"/>
        <w:spacing w:lineRule="auto" w:line="360"/>
        <w:ind w:firstLine="709"/>
        <w:jc w:val="both"/>
        <w:rPr>
          <w:color w:val="000000"/>
          <w:sz w:val="28"/>
          <w:szCs w:val="28"/>
        </w:rPr>
      </w:pPr>
      <w:r>
        <w:rPr>
          <w:color w:val="000000"/>
          <w:sz w:val="28"/>
          <w:szCs w:val="28"/>
        </w:rPr>
        <w:t>Пойма делится на три части: прирусловая, центральная и притеррасная. Прирусловые элементы поймы являются наиболее возвышенными пунктами. Здесь формируются аллювиальные дерновые почвы. Они наиболее молодые и наименее сформированные, нуждаются в защите от развеивания ветром. Эти почвы наименее ценные, так как в них содержится небольшое количество гумуса. В центральной, наиболее выровненной части поймы, широкое распространение имеет тип аллювиально-луговых почв. В отдельных частях поймы эти почвы выделяются в виде больших массовов. Они характеризуются высоким содержанием гумуса, и поэтому плодородны. Здесь распространены злаково-разнотравные и осоково-злаково-разнотравные луга. Это лучшие почвы поймы. Притеррасная пойма недостаточно хорошо выражена. В почвах этой части поймы в больших количествах содержится перегной, а по составу они напоминают бурые почвы.</w:t>
      </w:r>
    </w:p>
    <w:p>
      <w:pPr>
        <w:pStyle w:val="Normal"/>
        <w:spacing w:lineRule="auto" w:line="360"/>
        <w:ind w:firstLine="709"/>
        <w:jc w:val="both"/>
        <w:rPr>
          <w:color w:val="000000"/>
          <w:sz w:val="28"/>
          <w:szCs w:val="28"/>
        </w:rPr>
      </w:pPr>
      <w:r>
        <w:rPr>
          <w:color w:val="000000"/>
          <w:sz w:val="28"/>
          <w:szCs w:val="28"/>
        </w:rPr>
        <w:t>Большое разнообразие почв отмечается на территории Западной ильменно-бугровой равнины. Здесь, между бэровскими буграми, на которых распространены бурые полупустынные почвы, в межбугровыых понижениях большое распространение имеют ильменно-болотные, ильменно-луговые почвы. Они образуются при переодическом затоплении ильменей во время половодья. Из-за того, что в некоторые ильмени поступает недостаточно большое количество воды, там происходит обсыхание днищ и образование солончаков. Охрана почвенного покрова в области является одной из главных задач. Связано это с хозяйственной деятельностью человека. Происходит засоление почв, уменьшение пастбищ, теряется плодородие.</w:t>
      </w:r>
    </w:p>
    <w:p>
      <w:pPr>
        <w:pStyle w:val="Normal"/>
        <w:spacing w:lineRule="auto" w:line="360"/>
        <w:ind w:firstLine="709"/>
        <w:jc w:val="both"/>
        <w:rPr>
          <w:color w:val="000000"/>
          <w:sz w:val="28"/>
          <w:szCs w:val="28"/>
        </w:rPr>
      </w:pPr>
      <w:r>
        <w:rPr>
          <w:color w:val="000000"/>
          <w:sz w:val="28"/>
          <w:szCs w:val="28"/>
        </w:rPr>
        <w:t>С древнейших времен Нижнее Поволжье было заселено людьми.</w:t>
      </w:r>
    </w:p>
    <w:p>
      <w:pPr>
        <w:pStyle w:val="Normal"/>
        <w:spacing w:lineRule="auto" w:line="360"/>
        <w:ind w:firstLine="709"/>
        <w:jc w:val="both"/>
        <w:rPr/>
      </w:pPr>
      <w:r>
        <w:rPr>
          <w:color w:val="000000"/>
          <w:sz w:val="28"/>
          <w:szCs w:val="28"/>
        </w:rPr>
        <w:t>В 3 тыс. до н.э. в степной полосе от реки Эмбы до Днепра сложилась культурно-историческая общность людей, получившая название древнеямной культуры. Эти племена хоронили умерших в могильных ямах, над которыми создавались земляные курганные насыпи.</w:t>
      </w:r>
    </w:p>
    <w:p>
      <w:pPr>
        <w:pStyle w:val="Normal"/>
        <w:spacing w:lineRule="auto" w:line="360"/>
        <w:ind w:firstLine="709"/>
        <w:jc w:val="both"/>
        <w:rPr>
          <w:color w:val="000000"/>
          <w:sz w:val="28"/>
          <w:szCs w:val="28"/>
        </w:rPr>
      </w:pPr>
      <w:r>
        <w:rPr>
          <w:color w:val="000000"/>
          <w:sz w:val="28"/>
          <w:szCs w:val="28"/>
        </w:rPr>
        <w:t>Это время характеризуется распространением каменных орудий труда, появлением каменной посуды, изобретением лука и стрел. Археологические исследования обнаружили многочисленные археологические стоянки в районе Атырау (бывшая Гурьевская) и Астраханской областей. На всех стоянках можно найти разнообразные кремневые орудия обычно небольших размеров, кожевидные пластинки, различной формы скребки, проколки, наконечники стрел. Люди того времени занимались охотой и рыболовством. В это время начало развиваться скотоводство в крае.</w:t>
      </w:r>
    </w:p>
    <w:p>
      <w:pPr>
        <w:pStyle w:val="Normal"/>
        <w:spacing w:lineRule="auto" w:line="360"/>
        <w:ind w:firstLine="709"/>
        <w:jc w:val="both"/>
        <w:rPr/>
      </w:pPr>
      <w:r>
        <w:rPr>
          <w:color w:val="000000"/>
          <w:sz w:val="28"/>
          <w:szCs w:val="28"/>
        </w:rPr>
        <w:t>Во 2 тыс. до н.э. здесь обитали племена катакомбной культуры. Они хоронили своих умерших не в яме, а в катакомбе, вырытой из стен ямы. Курганы катакомбной культуры находятся на правобережной части Волги. в погребениях под курганами встречаются бронзовые орудия труда, украшения, глиняные сосуды, поверхность которых была сплошь покрыта орнаментом в виде треугольников, кругов, крестов. Кругами и крестами изображали солнце, которое считали творцом всего.</w:t>
      </w:r>
    </w:p>
    <w:p>
      <w:pPr>
        <w:pStyle w:val="Normal"/>
        <w:spacing w:lineRule="auto" w:line="360"/>
        <w:ind w:firstLine="709"/>
        <w:jc w:val="both"/>
        <w:rPr>
          <w:color w:val="000000"/>
          <w:sz w:val="28"/>
          <w:szCs w:val="28"/>
        </w:rPr>
      </w:pPr>
      <w:r>
        <w:rPr>
          <w:color w:val="000000"/>
          <w:sz w:val="28"/>
          <w:szCs w:val="28"/>
        </w:rPr>
        <w:t>В это время произошли огромной важности изменения в уровне развития производительных сил. Человек научился обрабатывать самородную медь, затем изготовил сплав из меди и олова, стал делать орудия из бронзы – ножи, кинжалы, наконечники стрел и копий. Источником изучения общества эпохи бронзы являются следы поселений, а также захоронений, над которыми создавались земляные курганные насыпи. На территории нашей области в Черноярском, Ахтубинском и Енотаевском районах расположены многочисленные курганы времен бронзы, которые являются древнейшими и крупнейшими могильными насыпями Европы.</w:t>
      </w:r>
    </w:p>
    <w:p>
      <w:pPr>
        <w:pStyle w:val="Normal"/>
        <w:spacing w:lineRule="auto" w:line="360"/>
        <w:ind w:firstLine="709"/>
        <w:jc w:val="both"/>
        <w:rPr/>
      </w:pPr>
      <w:r>
        <w:rPr>
          <w:color w:val="000000"/>
          <w:sz w:val="28"/>
          <w:szCs w:val="28"/>
        </w:rPr>
        <w:t>Первое тысячелетие до н.э. было временем значительных социально – экономических изменений в жизни родового общества не только на территории нашего края, но и всего человечества. Люди осваивают железо, которое сначала использовали для изготовления украшение, а впоследствии, благодаря своей прочности, железо получает мировое применение. Древние волжане тоже переходят к плавке железа, изготовлению из него основных орудий производства и оружия. Население того времени занимается скотоводством.</w:t>
      </w:r>
    </w:p>
    <w:p>
      <w:pPr>
        <w:pStyle w:val="Normal"/>
        <w:spacing w:lineRule="auto" w:line="360"/>
        <w:ind w:firstLine="709"/>
        <w:jc w:val="both"/>
        <w:rPr/>
      </w:pPr>
      <w:r>
        <w:rPr>
          <w:color w:val="000000"/>
          <w:sz w:val="28"/>
          <w:szCs w:val="28"/>
        </w:rPr>
        <w:t>В 7 веке до н.э. на территории области появились скифы, которые являлись потомками срубников. «Большая часть скифов, начиная от Каспийского моря, называется даями, живущих далее к востоку зовут массагетами и саками, а прочих называют вообще скифами, но каждое племя имеет и частное имя. Все они ведут по большей части кочевую жизнь… Одни из даев называются апарнами, другие ксандиями, третьих писсурами. Апарны ближе всех прочих прилегают к Гиркании и к Каспийскому морю» (Страбон).</w:t>
      </w:r>
    </w:p>
    <w:p>
      <w:pPr>
        <w:pStyle w:val="Normal"/>
        <w:spacing w:lineRule="auto" w:line="360"/>
        <w:ind w:firstLine="709"/>
        <w:jc w:val="both"/>
        <w:rPr/>
      </w:pPr>
      <w:r>
        <w:rPr>
          <w:color w:val="000000"/>
          <w:sz w:val="28"/>
          <w:szCs w:val="28"/>
        </w:rPr>
        <w:t xml:space="preserve">Первым феодальным государством на территории Астраханской области было </w:t>
      </w:r>
      <w:r>
        <w:rPr>
          <w:b/>
          <w:bCs/>
          <w:color w:val="000000"/>
          <w:sz w:val="28"/>
          <w:szCs w:val="28"/>
        </w:rPr>
        <w:t>Хазарское ханство (каганат)</w:t>
      </w:r>
      <w:r>
        <w:rPr>
          <w:color w:val="000000"/>
          <w:sz w:val="28"/>
          <w:szCs w:val="28"/>
        </w:rPr>
        <w:t>. В 7 – 10 веках оно занимало территорию Нижней и Средней Волги, простиралось до Азовского моря и Кавказских гор, покоряя соседние племена, распространило свое господство на донские, причерноморские степи и крымские города, вторгалось в страны Закавказья и в Иран. Астраханский край являлся центром этого огромного государства.</w:t>
      </w:r>
    </w:p>
    <w:p>
      <w:pPr>
        <w:pStyle w:val="Style19"/>
        <w:spacing w:lineRule="auto" w:line="360" w:before="0" w:after="0"/>
        <w:ind w:firstLine="709"/>
        <w:jc w:val="both"/>
        <w:rPr/>
      </w:pPr>
      <w:r>
        <w:rPr>
          <w:rFonts w:cs="Times New Roman;MonoCondensed" w:ascii="Times New Roman;MonoCondensed" w:hAnsi="Times New Roman;MonoCondensed"/>
        </w:rPr>
        <w:t xml:space="preserve">В 737 году Мерван, один из сильнейших арабских полководцев, с войском в 120 тысяч человек вторгся в страну хазар. Арабы захватили Кавказ, вытеснили хазар на север, к Дону и Волге. Хазары вынуждены были покинуть свою прежнюю столицу и основать новую в низовьях Волги. Столица стала называться </w:t>
      </w:r>
      <w:r>
        <w:rPr>
          <w:rFonts w:cs="Times New Roman;MonoCondensed" w:ascii="Times New Roman;MonoCondensed" w:hAnsi="Times New Roman;MonoCondensed"/>
          <w:b/>
          <w:bCs/>
        </w:rPr>
        <w:t>Итиль</w:t>
      </w:r>
      <w:r>
        <w:rPr>
          <w:rFonts w:cs="Times New Roman;MonoCondensed" w:ascii="Times New Roman;MonoCondensed" w:hAnsi="Times New Roman;MonoCondensed"/>
        </w:rPr>
        <w:t>, по современному названию реки Волг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Heading2"/>
        <w:keepNext w:val="false"/>
        <w:ind w:firstLine="709"/>
        <w:jc w:val="both"/>
        <w:rPr>
          <w:color w:val="000000"/>
        </w:rPr>
      </w:pPr>
      <w:r>
        <w:rPr>
          <w:color w:val="000000"/>
        </w:rPr>
        <w:t>2. Экономическая оценка природных условий и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верхностные воды области представлены рекой Волгой, ее рукавами, а также множеством протоков, ериков, пресными, солеными озерами и крупнейшим озером нашей планеты – Каспийским морем.</w:t>
      </w:r>
    </w:p>
    <w:p>
      <w:pPr>
        <w:pStyle w:val="Normal"/>
        <w:spacing w:lineRule="auto" w:line="360"/>
        <w:ind w:firstLine="709"/>
        <w:jc w:val="both"/>
        <w:rPr/>
      </w:pPr>
      <w:r>
        <w:rPr>
          <w:color w:val="000000"/>
          <w:sz w:val="28"/>
          <w:szCs w:val="28"/>
        </w:rPr>
        <w:t>Река Волга, самая длинная в Европе, тянется на протяжении 3530 км, площадь ее водосборного бассейна составляет 1360000 кв.км.</w:t>
      </w:r>
    </w:p>
    <w:p>
      <w:pPr>
        <w:pStyle w:val="Normal"/>
        <w:spacing w:lineRule="auto" w:line="360"/>
        <w:ind w:firstLine="709"/>
        <w:jc w:val="both"/>
        <w:rPr/>
      </w:pPr>
      <w:r>
        <w:rPr>
          <w:color w:val="000000"/>
          <w:sz w:val="28"/>
          <w:szCs w:val="28"/>
        </w:rPr>
        <w:t>На территории Астраханской области Волга не принимает ни одного притока у Волжского к востоку от нее отделяется крупный рукав – река Ахтуба, которая на всем протяжении течет параллельно основной реке. Низменное пространство между Волгой и Ахтубой заливается паводковыми речными водами и называется Волго-Ахтубинской поймой.</w:t>
      </w:r>
    </w:p>
    <w:p>
      <w:pPr>
        <w:pStyle w:val="Normal"/>
        <w:spacing w:lineRule="auto" w:line="360"/>
        <w:ind w:firstLine="709"/>
        <w:jc w:val="both"/>
        <w:rPr/>
      </w:pPr>
      <w:r>
        <w:rPr>
          <w:color w:val="000000"/>
          <w:sz w:val="28"/>
          <w:szCs w:val="28"/>
        </w:rPr>
        <w:t>К северу от Астрахани, где от Волги отделяется крупный рукав Бузан, начинается дельта. Самыми крупными рукавами дельты являются Бахтемир, Кизань, Прямая и Кривая Болда. Главные рукава шириной 0,3 – 0, 6 км разветвляются на многочисленные протоки и ерики. Основу гидрологической сети дельты образуют ерики – мелкие водотоки шириной до 30 м. При впадении в Каспий Волга насчитывает около 800 устьев.</w:t>
      </w:r>
    </w:p>
    <w:p>
      <w:pPr>
        <w:pStyle w:val="Normal"/>
        <w:spacing w:lineRule="auto" w:line="360"/>
        <w:ind w:firstLine="709"/>
        <w:jc w:val="both"/>
        <w:rPr>
          <w:color w:val="000000"/>
          <w:sz w:val="28"/>
          <w:szCs w:val="28"/>
        </w:rPr>
      </w:pPr>
      <w:r>
        <w:rPr>
          <w:color w:val="000000"/>
          <w:sz w:val="28"/>
          <w:szCs w:val="28"/>
        </w:rPr>
        <w:t>Волга питается за счет таяния снегов. Дождевое и грунтовое питания составляют незначительную долю.</w:t>
      </w:r>
    </w:p>
    <w:p>
      <w:pPr>
        <w:pStyle w:val="Normal"/>
        <w:spacing w:lineRule="auto" w:line="360"/>
        <w:ind w:firstLine="709"/>
        <w:jc w:val="both"/>
        <w:rPr/>
      </w:pPr>
      <w:r>
        <w:rPr>
          <w:color w:val="000000"/>
          <w:sz w:val="28"/>
          <w:szCs w:val="28"/>
        </w:rPr>
        <w:t>Для Волги характерно весенне-летнее половодье. Постройка плотины в районе Волгограда вызвало понижение уровня половодья, уменьшение срока его длительности. Средний объем весеннего половодья снизился с 130 до 97 куб. километров, в продолжительность – с 83 до 53 суток.</w:t>
      </w:r>
    </w:p>
    <w:p>
      <w:pPr>
        <w:pStyle w:val="Normal"/>
        <w:spacing w:lineRule="auto" w:line="360"/>
        <w:ind w:firstLine="709"/>
        <w:jc w:val="both"/>
        <w:rPr/>
      </w:pPr>
      <w:r>
        <w:rPr>
          <w:color w:val="000000"/>
          <w:sz w:val="28"/>
          <w:szCs w:val="28"/>
        </w:rPr>
        <w:t>Однако Волга в настоящее время находится в плачевном состоянии. Низовья реки концентрируют все вредные вещества, которые попадают в нее по всему водосборному бассейну. В Волгу сбрасывается 9–10 куб. км неочищенных промышленных и бытовых стоков. Из 150 000 рек, речек и ручейков снабжавших Волгу водой, исчезло за последние годы 30%.</w:t>
      </w:r>
    </w:p>
    <w:p>
      <w:pPr>
        <w:pStyle w:val="Normal"/>
        <w:spacing w:lineRule="auto" w:line="360"/>
        <w:ind w:firstLine="709"/>
        <w:jc w:val="both"/>
        <w:rPr>
          <w:color w:val="000000"/>
          <w:sz w:val="28"/>
          <w:szCs w:val="28"/>
        </w:rPr>
      </w:pPr>
      <w:r>
        <w:rPr>
          <w:color w:val="000000"/>
          <w:sz w:val="28"/>
          <w:szCs w:val="28"/>
        </w:rPr>
        <w:t>Из всех ГЭС лишь Волгоградская и Саратовская имеют устройства для пропуска рыб, которые достаточно маломощны, не способны пропустить всю рыбу. И она гибнет под плотинами.</w:t>
      </w:r>
    </w:p>
    <w:p>
      <w:pPr>
        <w:pStyle w:val="Normal"/>
        <w:spacing w:lineRule="auto" w:line="360"/>
        <w:ind w:firstLine="709"/>
        <w:jc w:val="both"/>
        <w:rPr>
          <w:color w:val="000000"/>
          <w:sz w:val="28"/>
          <w:szCs w:val="28"/>
        </w:rPr>
      </w:pPr>
      <w:r>
        <w:rPr>
          <w:color w:val="000000"/>
          <w:sz w:val="28"/>
          <w:szCs w:val="28"/>
        </w:rPr>
        <w:t>В последние годы контроль за предприятиями, осуществляющими сброс вредных веществ, ужесточен. На более высоком технологическом уровне строятся новые очистные сооружения. Все это позволит избежать гибели великой русской реки – Волги.</w:t>
      </w:r>
    </w:p>
    <w:p>
      <w:pPr>
        <w:pStyle w:val="Normal"/>
        <w:spacing w:lineRule="auto" w:line="360"/>
        <w:ind w:firstLine="709"/>
        <w:jc w:val="both"/>
        <w:rPr>
          <w:color w:val="000000"/>
          <w:sz w:val="28"/>
          <w:szCs w:val="28"/>
        </w:rPr>
      </w:pPr>
      <w:r>
        <w:rPr>
          <w:color w:val="000000"/>
          <w:sz w:val="28"/>
          <w:szCs w:val="28"/>
        </w:rPr>
        <w:t>По происхождению астраханские озера делятся на тектонические, запрудные, смешанные, а по химическому составу – на пресные и соленые.</w:t>
      </w:r>
    </w:p>
    <w:p>
      <w:pPr>
        <w:pStyle w:val="Normal"/>
        <w:spacing w:lineRule="auto" w:line="360"/>
        <w:ind w:firstLine="709"/>
        <w:jc w:val="both"/>
        <w:rPr/>
      </w:pPr>
      <w:r>
        <w:rPr>
          <w:color w:val="000000"/>
          <w:sz w:val="28"/>
          <w:szCs w:val="28"/>
        </w:rPr>
        <w:t>К тектоническим озерам относится озеро Баскунчак. Оно представляет собой мульду, прогибание которой компенсируется осадконакоплением в виде соляной толщи. В плане озеро имеет неправильную форму. Протяженность озера составляет 18 км, ширина от 6 до 9 км, общая площадь – 106 кв. км. Абсолютная отметка поверхности соли – минус 21,3 м.</w:t>
      </w:r>
    </w:p>
    <w:p>
      <w:pPr>
        <w:pStyle w:val="Normal"/>
        <w:spacing w:lineRule="auto" w:line="360"/>
        <w:ind w:firstLine="709"/>
        <w:jc w:val="both"/>
        <w:rPr>
          <w:color w:val="000000"/>
          <w:sz w:val="28"/>
          <w:szCs w:val="28"/>
        </w:rPr>
      </w:pPr>
      <w:r>
        <w:rPr>
          <w:color w:val="000000"/>
          <w:sz w:val="28"/>
          <w:szCs w:val="28"/>
        </w:rPr>
        <w:t>Северные, западные, южные берега крутые, восточные более пологие, изрезаны ложбинами стока. С вершины горы Большое Богдо озеро напоминает огромную, светящуюся на солнце серебристую чашу.</w:t>
      </w:r>
    </w:p>
    <w:p>
      <w:pPr>
        <w:pStyle w:val="Normal"/>
        <w:spacing w:lineRule="auto" w:line="360"/>
        <w:ind w:firstLine="709"/>
        <w:jc w:val="both"/>
        <w:rPr>
          <w:color w:val="000000"/>
          <w:sz w:val="28"/>
          <w:szCs w:val="28"/>
        </w:rPr>
      </w:pPr>
      <w:r>
        <w:rPr>
          <w:color w:val="000000"/>
          <w:sz w:val="28"/>
          <w:szCs w:val="28"/>
        </w:rPr>
        <w:t>Озера – старицы и култуки относятся к запрудному типу. Старицы широко распространены в пойме и дельте. В плане они имеют подковообразную форму и не связаны с главной рекой или ериком. Во время весеннего половодья они заполняются водой, а летом могут мелеть вплоть до полного пересыхания.</w:t>
      </w:r>
    </w:p>
    <w:p>
      <w:pPr>
        <w:pStyle w:val="Normal"/>
        <w:spacing w:lineRule="auto" w:line="360"/>
        <w:ind w:firstLine="709"/>
        <w:jc w:val="both"/>
        <w:rPr/>
      </w:pPr>
      <w:r>
        <w:rPr>
          <w:color w:val="000000"/>
          <w:sz w:val="28"/>
          <w:szCs w:val="28"/>
        </w:rPr>
        <w:t>Култуки образуются у морского края дельты, когда заливы из-за накопления песчаных отложений в виде кос, валов со стороны моря теряют с ним связь и превращаются в озера. Култуки мелководны (0,5 – 1 м), вода в них летом быстро прогревается, покрывается живописными зарослями нимфейника, белой кувшинки, чилима, рогоза, тростника.</w:t>
      </w:r>
    </w:p>
    <w:p>
      <w:pPr>
        <w:pStyle w:val="Normal"/>
        <w:spacing w:lineRule="auto" w:line="360"/>
        <w:ind w:firstLine="709"/>
        <w:jc w:val="both"/>
        <w:rPr>
          <w:color w:val="000000"/>
          <w:sz w:val="28"/>
          <w:szCs w:val="28"/>
        </w:rPr>
      </w:pPr>
      <w:r>
        <w:rPr>
          <w:color w:val="000000"/>
          <w:sz w:val="28"/>
          <w:szCs w:val="28"/>
        </w:rPr>
        <w:t>Озера – ильмени преимущественно сконцентрированы к западу от дельты. В их образовании принимали участие ветер, морские и волжские воды. После отступления Каспийского моря вода сохранилась только в наиболее глубоких участках, эти участки астраханцы стали называть ильменями. Длина ильменей колеблется от нескольких сот метров до нескольких километров. Самым протяженным является Большой Бешкуль – 10 км. Ширина их от 150 до 1000 м. Глубина в межень – 0,5 – 1 м, в половодье – 2 – 3,5 метра. Иногда ильмени соединяются между собой узкими ериками. В результате образуются вытянутые с востока на запад параллельные цепочки ильменей, отделенные друг от друга узкими рядами бугров. Часть ильменей сохраняют воду в течение всего года и являются пресными озерами. На их берегах растет буйная растительность, в ильменях много рыбы, есть раки.</w:t>
      </w:r>
    </w:p>
    <w:p>
      <w:pPr>
        <w:pStyle w:val="Normal"/>
        <w:spacing w:lineRule="auto" w:line="360"/>
        <w:ind w:firstLine="709"/>
        <w:jc w:val="both"/>
        <w:rPr>
          <w:color w:val="000000"/>
          <w:sz w:val="28"/>
          <w:szCs w:val="28"/>
        </w:rPr>
      </w:pPr>
      <w:r>
        <w:rPr>
          <w:color w:val="000000"/>
          <w:sz w:val="28"/>
          <w:szCs w:val="28"/>
        </w:rPr>
        <w:t>Недалеко от села Кордуан, расположенного на левом берегу реки Кигач, находится Малое Кордуанское соленое озеро. Здесь впервые был обнаружен минерал, названный астраханитом. В его состав входят сульфат натрия, серно-магнезиальная соль и вода. Растет он очень медленно: чтобы он увеличился в весе на 1 грамм, требуется 50 лет.</w:t>
      </w:r>
    </w:p>
    <w:p>
      <w:pPr>
        <w:pStyle w:val="Normal"/>
        <w:spacing w:lineRule="auto" w:line="360"/>
        <w:ind w:firstLine="709"/>
        <w:jc w:val="both"/>
        <w:rPr/>
      </w:pPr>
      <w:r>
        <w:rPr>
          <w:color w:val="000000"/>
          <w:sz w:val="28"/>
          <w:szCs w:val="28"/>
        </w:rPr>
        <w:t>Соленые озера области богаты лечебной грязью. На одном из таких озер создан курорт Тинаки, расположенный в 15 км к северо-западу от Астрахани. Курорт возник в 1820 году на берегу озера Тинаки. Свое название озеро получило от слова «тина», как часто называют илистые отложения, которые накапливаются на дне озера. Илы представляют собой черную кремообразную грязь повышенной минерализации, обогащенную сероводородом, а в отдельным озерах еще и бромом. Тинакская грязь используется для лечения заболеваний органов опорно-двигательной системы и многих других. Однако после строительства в непосредственной близости от курорта Астраханского целлюлозно-картонного комбината произошло загрязнение ила промышленными стоками. Использование в лечебных целях грязи из озера Тинаки стало невозможным. Теперь грязь на курорт доставляют из соленого озера, расположенного в 100 км к западу от озера Тинаки.</w:t>
      </w:r>
    </w:p>
    <w:p>
      <w:pPr>
        <w:pStyle w:val="Normal"/>
        <w:spacing w:lineRule="auto" w:line="360"/>
        <w:ind w:firstLine="709"/>
        <w:jc w:val="both"/>
        <w:rPr/>
      </w:pPr>
      <w:r>
        <w:rPr>
          <w:color w:val="000000"/>
          <w:sz w:val="28"/>
          <w:szCs w:val="28"/>
        </w:rPr>
        <w:t>В пресных ильменях также образуется специфический тип илистых отложений с содержанием органики более 15%, который называется сапропелем. Образуется он в результате накопления на дне ильменя наряду с минеральными веществами остатков водных растений и животных. Сапропель является ценным органо–минеральным одобрением, улучшает структуру почвы, способствует ее раскислению благодаря повышенному содержанию кальция. Ильмени с пресной водой являются источниками водоснабжения, средой обитания определенных видов растений и животных, любимым местом отдыха астраханцев.</w:t>
      </w:r>
    </w:p>
    <w:p>
      <w:pPr>
        <w:pStyle w:val="Normal"/>
        <w:spacing w:lineRule="auto" w:line="360"/>
        <w:ind w:firstLine="709"/>
        <w:jc w:val="both"/>
        <w:rPr/>
      </w:pPr>
      <w:r>
        <w:rPr>
          <w:color w:val="000000"/>
          <w:sz w:val="28"/>
          <w:szCs w:val="28"/>
        </w:rPr>
        <w:t>Каспийское море – самое крупное озеро в мире, названное за большие размеры морем. Площадь его без островов 368 тыс. квадратных километров. В каспие содержится 90% воды всех соленых озер мира.</w:t>
      </w:r>
    </w:p>
    <w:p>
      <w:pPr>
        <w:pStyle w:val="Normal"/>
        <w:spacing w:lineRule="auto" w:line="360"/>
        <w:ind w:firstLine="709"/>
        <w:jc w:val="both"/>
        <w:rPr/>
      </w:pPr>
      <w:r>
        <w:rPr>
          <w:color w:val="000000"/>
          <w:sz w:val="28"/>
          <w:szCs w:val="28"/>
        </w:rPr>
        <w:t>Каспийское море вытянуто более чем на 100 км, уровень его на 27 метров ниже уровня Мирового океана. Максимальная глубина отмечается в южной части и равняется 1025 м. По физико-географическим признакам, по особенностям гидрологического режима Каспийское море делится на северную, среднюю и южную части. Астраханская область расположена вблизи северной части. Рельеф дна Северного Каспия представляет собой мелководную, слабоволнистую аккумулятивную равнину с дельтой, авандельтой и рядом островов. Низкие, пологие берега заболочены, покрыты труднопроходимыми зарослями тростника высотой до 3–4 метров. Эта часть бассейна редко имеет глубину более 4 метров. Для судоходства и пропуска косяков рыбы здесь строятся каналы (Волго-Каспийский канал, Гандуринский. Кировский и прочие).</w:t>
      </w:r>
    </w:p>
    <w:p>
      <w:pPr>
        <w:pStyle w:val="Normal"/>
        <w:spacing w:lineRule="auto" w:line="360"/>
        <w:ind w:firstLine="709"/>
        <w:jc w:val="both"/>
        <w:rPr>
          <w:color w:val="000000"/>
          <w:sz w:val="28"/>
          <w:szCs w:val="28"/>
        </w:rPr>
      </w:pPr>
      <w:r>
        <w:rPr>
          <w:color w:val="000000"/>
          <w:sz w:val="28"/>
          <w:szCs w:val="28"/>
        </w:rPr>
        <w:t>Растительный и животный мир северной части Каспия очень разнообразен. Здесь можно встретить обитателей как пресных, так и соленых водоемов. В каспийской шельфовой зоне предполагается наличие углеводородных полезных ископаемых. Но их разведка и разработка может ухудшить экологическую обстановку в этом регионе. Ведутся разработки оборудования для добычи нефти и газа из шельфа Каспия более безопасным путем.</w:t>
      </w:r>
    </w:p>
    <w:p>
      <w:pPr>
        <w:pStyle w:val="Normal"/>
        <w:spacing w:lineRule="auto" w:line="360"/>
        <w:ind w:firstLine="709"/>
        <w:jc w:val="both"/>
        <w:rPr>
          <w:color w:val="000000"/>
          <w:sz w:val="28"/>
          <w:szCs w:val="28"/>
        </w:rPr>
      </w:pPr>
      <w:r>
        <w:rPr>
          <w:color w:val="000000"/>
          <w:sz w:val="28"/>
          <w:szCs w:val="28"/>
        </w:rPr>
        <w:t>Подземные воды подразделяются на грунтовые и межпластовые.</w:t>
      </w:r>
    </w:p>
    <w:p>
      <w:pPr>
        <w:pStyle w:val="Normal"/>
        <w:spacing w:lineRule="auto" w:line="360"/>
        <w:ind w:firstLine="709"/>
        <w:jc w:val="both"/>
        <w:rPr/>
      </w:pPr>
      <w:r>
        <w:rPr>
          <w:color w:val="000000"/>
          <w:sz w:val="28"/>
          <w:szCs w:val="28"/>
        </w:rPr>
        <w:t>Грунтовые воды приурочены к первому от поверхности водоносному горизонту, расположенному на первом водоупорном слое и не перекрытому водонепроницаемыми породами. Водоносный горизонт представлен песками современного, хвалынского и на севере области хазарского возрастов. Глубина залегания грунтовых вод от нескольких метров до 20 – 50 м. Большей частью воды соленые. В то же время в районе озера Баскунчак хазарские воды пресные и являются источниками водоснабжения поселка Нижний Баскунчак.</w:t>
      </w:r>
    </w:p>
    <w:p>
      <w:pPr>
        <w:pStyle w:val="Normal"/>
        <w:spacing w:lineRule="auto" w:line="360"/>
        <w:ind w:firstLine="709"/>
        <w:jc w:val="both"/>
        <w:rPr>
          <w:color w:val="000000"/>
          <w:sz w:val="28"/>
          <w:szCs w:val="28"/>
        </w:rPr>
      </w:pPr>
      <w:r>
        <w:rPr>
          <w:color w:val="000000"/>
          <w:sz w:val="28"/>
          <w:szCs w:val="28"/>
        </w:rPr>
        <w:t>Межпластовые воды находятся в водоносных слоях между пластами водоупорных пород. Этот тип подземных вод прослеживается в разновозрастных горных породах по всему неологическому размеру, начиная с четвертичных отложений. Большей частью межпластовые воды характеризуются повышенной минерализацией и рекомендуются к использованию с лечебных целях.</w:t>
      </w:r>
    </w:p>
    <w:p>
      <w:pPr>
        <w:pStyle w:val="Normal"/>
        <w:spacing w:lineRule="auto" w:line="360"/>
        <w:ind w:firstLine="709"/>
        <w:jc w:val="both"/>
        <w:rPr/>
      </w:pPr>
      <w:r>
        <w:rPr>
          <w:color w:val="000000"/>
          <w:sz w:val="28"/>
          <w:szCs w:val="28"/>
        </w:rPr>
        <w:t>Видовой состав флоры области не богат. На территории Волго-Ахтубинской поймы и дельты Волги в результате исследований выявлено около 500 видов растений, принадлежащих к 82-м семействам. Наиболее богатыми среди этих семейств являются роды полыни, рдестов, астрагалов, осок, молочаев и солянок.</w:t>
      </w:r>
    </w:p>
    <w:p>
      <w:pPr>
        <w:pStyle w:val="Normal"/>
        <w:spacing w:lineRule="auto" w:line="360"/>
        <w:ind w:firstLine="709"/>
        <w:jc w:val="both"/>
        <w:rPr/>
      </w:pPr>
      <w:r>
        <w:rPr>
          <w:color w:val="000000"/>
          <w:sz w:val="28"/>
          <w:szCs w:val="28"/>
        </w:rPr>
        <w:t>Прикаспийские пустыни – это царство полукустарничковых полыней, среди которых наиболее распространена полынь белая, полынь бедноцветковая или черная, полынь песчаная. Всего род полыней представлен 10 видами. Растения пустыни в результате эволюции выработали ряд особенностей, позволяющих им переносить недостаток влаги и засоленность почвы. У многих видов видов изменились листья – площадь поверхности листа стала намного меньше. У некоторых произошло укрепление побегов. Как правило, подземная часть пустынных растений по мощности развития превосходит надземную в 19–20 раз. Здесь произрастают такие виды растений, как солерос, сарсазан шишковатый, тамарикс многоветвистый, кермек Гмелина – солелюбивые растения. Эфедра двуколосковая, тонконог, ковыль, селитрянка Шобера, терескен серый, колосняк гигантский, типчак, пырей пустынный – типичные представители пустынной фауны области. Растительный покров пустыни отличается исключительной динамичностью, что связано с перемещением почвы. Вообще флора пустыни насчитывает 160–200 видов, а ведущими семействами здесь являются сложноцветные, маревые и злаковые.</w:t>
      </w:r>
    </w:p>
    <w:p>
      <w:pPr>
        <w:pStyle w:val="Normal"/>
        <w:spacing w:lineRule="auto" w:line="360"/>
        <w:ind w:firstLine="709"/>
        <w:jc w:val="both"/>
        <w:rPr/>
      </w:pPr>
      <w:r>
        <w:rPr>
          <w:color w:val="000000"/>
          <w:sz w:val="28"/>
          <w:szCs w:val="28"/>
        </w:rPr>
        <w:t>Растительный состав нижневолжской долины тесно связан с увлажнением. Резкая смена увлажнения в пойме и дельте препятствует распространению лесов. Они произрастают только узкими полосами (ленточные или галерейные леса) вдоль русел рек и протоков; основные же пространства заняты лугами. Здесь распространены тополь черный, ясень, вяз и ива. На лугах с небольшим увлажнением встречаются вейник наземный, щавель кисленький, синеговник, полынь понтическая, подмаренник русский, лядвенец рогатый. Более влажных луга заняты кострецом безостым, мятликом узколистым, подмаренником мареновидным (в пойме) и клубнекамышом морским, алтеем лекарственным и другими видами Увлажненные и переувлажненные местообитания заняты осокой острой, поручейником широколистным, тростником южным, повоем заборным, осокой береговой (в дельте). В приморском районе дельты господствуют высокорослые тростниковые заросли. В подводной части дельты растет валлиснерия спиральная, роголистники, уруть, рдесты, подводная форма сусака зонтичного. Эти своеобразные «подводные луга» – прекрасное место для роста и развития многих полупроходных рыб.</w:t>
      </w:r>
    </w:p>
    <w:p>
      <w:pPr>
        <w:pStyle w:val="Normal"/>
        <w:spacing w:lineRule="auto" w:line="360"/>
        <w:ind w:firstLine="709"/>
        <w:jc w:val="both"/>
        <w:rPr>
          <w:color w:val="000000"/>
          <w:sz w:val="28"/>
          <w:szCs w:val="28"/>
        </w:rPr>
      </w:pPr>
      <w:r>
        <w:rPr>
          <w:color w:val="000000"/>
          <w:sz w:val="28"/>
          <w:szCs w:val="28"/>
        </w:rPr>
        <w:t>Растительный мир Каспийского моря резко отличается по видовому составу от флоры подводной части дельты. Высшие растения Каспия представлены всего пятью видами. Это морская трава зостера, рдест гребенчатый, наяда морская, рупия спиральная и рупия морская. Преобладают здесь также зеленые, сине-зеленые и диатомовые водоросли, которых насчитывается более 700 видов. Кроме них в Каспийском море отмечены золотистые водоросли, пирофитовые, эвгленовые, бурые, харовые, красные. Большинство видов водорослей Каспийского моря относится к фитопланктону. Эти водоросли – основа рыбных ресурсов.</w:t>
      </w:r>
    </w:p>
    <w:p>
      <w:pPr>
        <w:pStyle w:val="Normal"/>
        <w:spacing w:lineRule="auto" w:line="360"/>
        <w:ind w:firstLine="709"/>
        <w:jc w:val="both"/>
        <w:rPr>
          <w:color w:val="000000"/>
          <w:sz w:val="28"/>
          <w:szCs w:val="28"/>
        </w:rPr>
      </w:pPr>
      <w:r>
        <w:rPr>
          <w:color w:val="000000"/>
          <w:sz w:val="28"/>
          <w:szCs w:val="28"/>
        </w:rPr>
        <w:t>Также на территории Астраханской области произрастают лекарственные растения, которых насчитывается более 100 видов. Необходимо отметить особенность лекарственных растений, произрастающих в южных регионах России. Чем ближе к югу, тем выше содержание действующих лекарственных веществ, тем более сильное влияние они оказывают на организм человека. Культурные растения также не редкость в Астраханском крае еще в 13 веке близ Астрахани стали сеять арбузы, откуда они распространились по всему югу России. В середине 20 века был создан научно-исследовательский институт орошаемого овощеводства и бахчеводства. Томаты в области – самая распространенная культура. На перерабатывающих заводах получают высококачественный томатный сок, острый соус, томатную пасту и пюре, кетчуп и другие продукты.</w:t>
      </w:r>
    </w:p>
    <w:p>
      <w:pPr>
        <w:pStyle w:val="Normal"/>
        <w:spacing w:lineRule="auto" w:line="360"/>
        <w:ind w:firstLine="709"/>
        <w:jc w:val="both"/>
        <w:rPr>
          <w:color w:val="000000"/>
          <w:sz w:val="28"/>
          <w:szCs w:val="28"/>
        </w:rPr>
      </w:pPr>
      <w:r>
        <w:rPr>
          <w:color w:val="000000"/>
          <w:sz w:val="28"/>
          <w:szCs w:val="28"/>
        </w:rPr>
        <w:t>Животный мир области достаточно разнообразен. Этому способствует своеобразное расположение территории и климатические условия.</w:t>
      </w:r>
    </w:p>
    <w:p>
      <w:pPr>
        <w:pStyle w:val="Normal"/>
        <w:spacing w:lineRule="auto" w:line="360"/>
        <w:ind w:firstLine="709"/>
        <w:jc w:val="both"/>
        <w:rPr>
          <w:color w:val="000000"/>
          <w:sz w:val="28"/>
          <w:szCs w:val="28"/>
        </w:rPr>
      </w:pPr>
      <w:r>
        <w:rPr>
          <w:color w:val="000000"/>
          <w:sz w:val="28"/>
          <w:szCs w:val="28"/>
        </w:rPr>
        <w:t>Класс костные рыбы – многочисленная группа водных животных Астраханской области. Если рассматривать рыб, обитающих не только в Волге, но и в Каспийском море, то всего их насчитывается 76 видов и 47 подвидов. Астраханский край издавна славится осетровыми, которых на Руси называли «красной» рыбой. Всего здесь обитает 5 видов осетровых – русский осетр., севрюга, белуга, шип и стерлядь. Первые четыре вида – проходные, а стерлядь – пресноводная рыба. Также разводится гибрид белуги и стерляди – бестер. Сельдеобразные представлены каспийским пузанком, килькой обыкновенной и черноспинкой и волжской сельдью. Из лососеобразный на территории области встречается белорыбица, из отряда щукообразных – единственный представитель – щука. К карповым рыбам низовьев Волги относится лещ, сазан, вобла, красноперка, золотой и серебряный караси, жерех, густера, пескарь, белый амур, белый и пестрый толстолобики. Окуневые представлены окунем речным, ершом, а также судаком и бершом. Единственный представитель отряда колюшкообразных – южная колюшка – встречается повсеместно в стоячих неглубоких пресноводных водоемах низовьев реки Волги.</w:t>
      </w:r>
    </w:p>
    <w:p>
      <w:pPr>
        <w:pStyle w:val="Normal"/>
        <w:spacing w:lineRule="auto" w:line="360"/>
        <w:ind w:firstLine="709"/>
        <w:jc w:val="both"/>
        <w:rPr/>
      </w:pPr>
      <w:r>
        <w:rPr>
          <w:color w:val="000000"/>
          <w:sz w:val="28"/>
          <w:szCs w:val="28"/>
        </w:rPr>
        <w:t>В пределах Астраханской области можно встречать около 260 видов видов птиц. Одних (оседлых) можно встречать круглый год, других (перелетных и кочующих) – во время миграций. Отряд воробьиных включает домового и полевого воробьев, синиц – большую и лазоревку, ремеза, дроздов – рябинника, черного и певчего, ласточек – береговую, городскую и деревенскую, широкохвостку, зяблика, серого и чернолобного сорокопутов, дубоноса, полевого жаворонка, серую ворону, грача, галку, сороку и много других. Дроздовидная камышовка – типичный обитатель тростниковых зарослей. Ремез – птица размеров меньше воробья, а желтоголовый королек – самая маленькая из птиц Астраханской области Из отряда аистообразных в области встречаются цапли – серая, белая – малая и большая, рыжая, желтая, египетская, а также колпица, каравайка, большая и малая выпи, кваква. Из гусеобразных встречается серый гусь, лебеди – шипун и кликун, кряква, серая утка, огарь. чирок-трескунок и многие другие. Из семейства чаек обычны серебристая и озерная чайки, а также крачки – мелкие птицы, похожие на чаек, но с клювом без крючка и вильчатым хвостом. В дельте встречается черная, белокрылая и речная крачки. Из совообразных в низовьях Волги встречается серая неясыть, болотная сова, домовой сыч, филин, сплюшка и ушастая сова. На территории области можно встретить и красивую птицу – степного орла, ястреба-тетеревятника, камышового, степного, полевого и болотного луней, черного коршуна, зимняка, балобана, чеглока, кобчика, обыкновенную пустельгу, скопу и ряд других видов.</w:t>
      </w:r>
    </w:p>
    <w:p>
      <w:pPr>
        <w:pStyle w:val="Normal"/>
        <w:spacing w:lineRule="auto" w:line="360"/>
        <w:ind w:firstLine="709"/>
        <w:jc w:val="both"/>
        <w:rPr>
          <w:color w:val="000000"/>
          <w:sz w:val="28"/>
          <w:szCs w:val="28"/>
        </w:rPr>
      </w:pPr>
      <w:r>
        <w:rPr>
          <w:color w:val="000000"/>
          <w:sz w:val="28"/>
          <w:szCs w:val="28"/>
        </w:rPr>
        <w:t>Общее число видов млекопитающих, обитающих у нас, не превышает Из отряда грызунов в Астраханской области встречаются суслики – малый и желтый, полуденная и гребенчуковая песчанки. тушканчики – мохноногий и емуранчик, полевая и домовая мыши, мышь – малютка, серая крыса (пасюк), обыкновенная и водяная полевки, ондатра, бобр, обыкновенная слепушонка, серый хомячок и некоторые другие виды. Из отряда хищных в области обитают волк, лисица обыкновенная, лисица-корсак, енотовидная собака, степной хорек, перевязка, горностай, ласка, барсук, выдра и другие. В последние годы в низовьях Волги стал встречаться еще один вид хищных – американская норка. Этот зверек, обладающий ценным мехом, выращивался у нас на фермах. Часть зверьков с зверофермы сбежала, размножилась, образовав довольно многочисленную природную популяцию. Отряд парнокопытных представлен на территории области кабаном, обитателем тростниковых зарослей, сайгаком, жителем равнинных степей и полупустынь, и лосем. Вселен и новый вид копытных – благородный олень. К отряду парнокопытных относится и большинство домашних животных, разводимых в хозяйствах области. Астраханский край – район развитого овцеводства, а природные условия некоторых районов области благоприятны для разведения «кораблей пустыни» – верблюдов. Здесь разводят двугорбых верблюдов калмыцкой (астраханской) породы Отряд ластоногих включает только один вид – каспийского тюленя (нерпу). Это морское млекопитающее, рождающее детенышей на льду.</w:t>
      </w:r>
    </w:p>
    <w:p>
      <w:pPr>
        <w:pStyle w:val="Normal"/>
        <w:spacing w:lineRule="auto" w:line="360"/>
        <w:ind w:firstLine="709"/>
        <w:jc w:val="both"/>
        <w:rPr>
          <w:color w:val="000000"/>
          <w:sz w:val="28"/>
          <w:szCs w:val="28"/>
        </w:rPr>
      </w:pPr>
      <w:r>
        <w:rPr>
          <w:color w:val="000000"/>
          <w:sz w:val="28"/>
          <w:szCs w:val="28"/>
        </w:rPr>
        <w:t>Также в области нас обитают выхухоль, ежи – ушастый и изредка обыкновенный, малая и белобрюхая белозубки, которые относятся к насекомоядным животным. Это очень полезные для человека животные, так как уничтожают в большом количестве вредных насекомых.</w:t>
      </w:r>
    </w:p>
    <w:p>
      <w:pPr>
        <w:pStyle w:val="Normal"/>
        <w:spacing w:lineRule="auto" w:line="360"/>
        <w:ind w:firstLine="709"/>
        <w:jc w:val="both"/>
        <w:rPr>
          <w:color w:val="000000"/>
          <w:sz w:val="28"/>
          <w:szCs w:val="28"/>
        </w:rPr>
      </w:pPr>
      <w:r>
        <w:rPr>
          <w:color w:val="000000"/>
          <w:sz w:val="28"/>
          <w:szCs w:val="28"/>
        </w:rPr>
        <w:t xml:space="preserve">Природные ресурсы территории оцениваются через территориальные сочетания </w:t>
        <w:tab/>
        <w:t xml:space="preserve">природных </w:t>
        <w:tab/>
        <w:t xml:space="preserve">ресурсов. </w:t>
        <w:tab/>
      </w:r>
    </w:p>
    <w:p>
      <w:pPr>
        <w:pStyle w:val="Normal"/>
        <w:spacing w:lineRule="auto" w:line="360"/>
        <w:ind w:firstLine="709"/>
        <w:jc w:val="both"/>
        <w:rPr/>
      </w:pPr>
      <w:r>
        <w:rPr>
          <w:color w:val="000000"/>
          <w:sz w:val="28"/>
          <w:szCs w:val="28"/>
        </w:rPr>
        <w:t>Оценка в баллах по районам Астраханской области приведена 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Экономическая оценка территориальных сочетаний природных ресурсов Астраханской </w:t>
      </w:r>
      <w:r>
        <w:rPr/>
        <w:t>области</w:t>
      </w:r>
    </w:p>
    <w:tbl>
      <w:tblPr>
        <w:tblW w:w="9416" w:type="dxa"/>
        <w:jc w:val="center"/>
        <w:tblInd w:w="0" w:type="dxa"/>
        <w:tblLayout w:type="fixed"/>
        <w:tblCellMar>
          <w:top w:w="0" w:type="dxa"/>
          <w:left w:w="108" w:type="dxa"/>
          <w:bottom w:w="0" w:type="dxa"/>
          <w:right w:w="108" w:type="dxa"/>
        </w:tblCellMar>
      </w:tblPr>
      <w:tblGrid>
        <w:gridCol w:w="1410"/>
        <w:gridCol w:w="1575"/>
        <w:gridCol w:w="1104"/>
        <w:gridCol w:w="1392"/>
        <w:gridCol w:w="1056"/>
        <w:gridCol w:w="945"/>
        <w:gridCol w:w="1032"/>
        <w:gridCol w:w="902"/>
      </w:tblGrid>
      <w:tr>
        <w:trPr>
          <w:trHeight w:val="480" w:hRule="atLeast"/>
          <w:cantSplit w:val="true"/>
        </w:trPr>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района</w:t>
            </w:r>
          </w:p>
        </w:tc>
        <w:tc>
          <w:tcPr>
            <w:tcW w:w="15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йонный центр</w:t>
            </w:r>
          </w:p>
        </w:tc>
        <w:tc>
          <w:tcPr>
            <w:tcW w:w="643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ценка природных ресурсов в баллах (по трехбалльной шкале</w:t>
            </w:r>
            <w:r>
              <w:rPr>
                <w:rStyle w:val="FootnoteCharacters"/>
                <w:rStyle w:val="FootnoteAnchor"/>
                <w:color w:val="000000"/>
              </w:rPr>
              <w:footnoteReference w:id="2"/>
            </w:r>
            <w:r>
              <w:rPr>
                <w:color w:val="000000"/>
              </w:rPr>
              <w:t>)</w:t>
            </w:r>
          </w:p>
        </w:tc>
      </w:tr>
      <w:tr>
        <w:trPr>
          <w:trHeight w:val="480" w:hRule="atLeast"/>
          <w:cantSplit w:val="true"/>
        </w:trPr>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но-географические</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ень хозяйственного освоения территори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женерно-строительны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иматические</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обеспеченность</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хтубин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ХТУБИНС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ерхний Баскунча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ерхний Баскунча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Нижний Баскунча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Нижний Баскунча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лодар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олодарски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олодар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олодарски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нотаев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Енотаевк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крянин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Икряное</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Ильинк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Ильинк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Красные Баррикады</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Красные Баррикады</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мызяк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амызя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амызя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Камызя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олго-Каспий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Волго-Каспийски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Киров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Кировски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снояр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Красный Яр</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ман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Лима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Лиман</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гт. Лима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иманов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Нариман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Нариманов</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Нариманов</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волж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Началов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балин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Харабал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Харабали</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 Харабал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ерноярский</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Черный Яр</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autoSpaceDE w:val="true"/>
        <w:spacing w:lineRule="auto" w:line="360"/>
        <w:ind w:firstLine="709"/>
        <w:jc w:val="both"/>
        <w:rPr>
          <w:bCs/>
          <w:color w:val="000000"/>
          <w:sz w:val="28"/>
          <w:szCs w:val="28"/>
        </w:rPr>
      </w:pPr>
      <w:r>
        <w:rPr>
          <w:bCs/>
          <w:color w:val="000000"/>
          <w:sz w:val="28"/>
          <w:szCs w:val="28"/>
        </w:rPr>
        <w:t>Таким образом, видно, что наиболее обеспеченными природными ресурсами районами является Ахтубинский район, наименее обеспеченными – Кировский, Камязякский, Енотаевский, Икрянинский. Можно характеризовать Астраханскую область как наиболее развитую по уровню хозяйственного освоения территории.</w:t>
      </w:r>
    </w:p>
    <w:p>
      <w:pPr>
        <w:pStyle w:val="Normal"/>
        <w:autoSpaceDE w:val="true"/>
        <w:spacing w:lineRule="auto" w:line="360"/>
        <w:ind w:firstLine="709"/>
        <w:jc w:val="both"/>
        <w:rPr>
          <w:bCs/>
          <w:color w:val="000000"/>
          <w:sz w:val="28"/>
          <w:szCs w:val="28"/>
        </w:rPr>
      </w:pPr>
      <w:r>
        <w:rPr>
          <w:bCs/>
          <w:color w:val="000000"/>
          <w:sz w:val="28"/>
          <w:szCs w:val="28"/>
        </w:rPr>
      </w:r>
    </w:p>
    <w:p>
      <w:pPr>
        <w:pStyle w:val="Heading2"/>
        <w:keepNext w:val="false"/>
        <w:ind w:firstLine="709"/>
        <w:jc w:val="both"/>
        <w:rPr>
          <w:color w:val="000000"/>
          <w:szCs w:val="28"/>
        </w:rPr>
      </w:pPr>
      <w:r>
        <w:rPr>
          <w:color w:val="000000"/>
        </w:rPr>
        <w:t>3. Население и трудовые 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постоянного населения составляет более миллиона человек. Это представители более чем 150 этносов, 72% – русские, 12% – казахи, 7% – татары и др. Трудоспособное население составляет 59,5% его численности. Средний возраст – 36 лет. Большая часть астраханцев живет в городах – 66%, в сельской местности – 34%.</w:t>
      </w:r>
    </w:p>
    <w:p>
      <w:pPr>
        <w:pStyle w:val="Normal"/>
        <w:spacing w:lineRule="auto" w:line="360"/>
        <w:ind w:firstLine="709"/>
        <w:jc w:val="both"/>
        <w:rPr>
          <w:color w:val="000000"/>
          <w:sz w:val="28"/>
          <w:szCs w:val="28"/>
        </w:rPr>
      </w:pPr>
      <w:r>
        <w:rPr>
          <w:color w:val="000000"/>
          <w:sz w:val="28"/>
          <w:szCs w:val="28"/>
        </w:rPr>
        <w:t>Астраханская область входит в состав Южного федерального округа и относится к Поволжскому экономическому району.</w:t>
      </w:r>
    </w:p>
    <w:p>
      <w:pPr>
        <w:pStyle w:val="Normal"/>
        <w:spacing w:lineRule="auto" w:line="360"/>
        <w:ind w:firstLine="709"/>
        <w:jc w:val="both"/>
        <w:rPr/>
      </w:pPr>
      <w:r>
        <w:rPr>
          <w:color w:val="000000"/>
          <w:sz w:val="28"/>
          <w:szCs w:val="28"/>
        </w:rPr>
        <w:t>Большинство российских регионов моноцентричны, но в Астраханской области это выражается особенно ярко. С одной стороны – Астрахань с полумиллионным населением, с другой – вся остальная территория с шестью городами. Из них только Ахтубинск дотягивает до 46 тыс., закрытый город (ЗАТО) Знаменск – до 32 тыс., а остальные города и райцентры не достигают даже 20 тыс. жителей. В столице проживает половина всего населения, поэтому на фоне большинства слабоурбанизированных регионов юга России Астраханская область имеет повышенную долю горожан (66%).</w:t>
      </w:r>
    </w:p>
    <w:p>
      <w:pPr>
        <w:pStyle w:val="Normal"/>
        <w:spacing w:lineRule="auto" w:line="360"/>
        <w:ind w:firstLine="709"/>
        <w:jc w:val="both"/>
        <w:rPr/>
      </w:pPr>
      <w:r>
        <w:rPr>
          <w:color w:val="000000"/>
          <w:sz w:val="28"/>
          <w:szCs w:val="28"/>
        </w:rPr>
        <w:t>Астрахань – город растущий, и быстрее, чем учитывала статистика. По переписи 2002 г., его население составило 504,5 тыс. человек, это на 25 тыс. больше, чем показывал текущий учет (478,1 тыс. человек на начало 2003 г.), статистика явно занижала миграционный приток в региональную столицу. Астрахань – по сути, единственный развивающийся город области, стягивающий все инвестиции, кроме нефтегазовых и транспортных, город с минимальным уровнем зарегистрированной безработицы (табл. 1).</w:t>
      </w:r>
    </w:p>
    <w:p>
      <w:pPr>
        <w:pStyle w:val="Normal"/>
        <w:spacing w:lineRule="auto" w:line="360"/>
        <w:ind w:firstLine="709"/>
        <w:jc w:val="both"/>
        <w:rPr/>
      </w:pPr>
      <w:r>
        <w:rPr>
          <w:color w:val="000000"/>
          <w:sz w:val="28"/>
          <w:szCs w:val="28"/>
        </w:rPr>
        <w:t>Что представляют собой остальные города Астраханской области, хорошо видно по показателю обеспеченности жилищного фонда канализацией: это Харабали с типично сельским обликом (36%), полусельские Ахтубинск и Камызяк (60–70%). Полностью благоустроен только новый город Нариманов, но его покидают жители из-за проблем градообразующего машиностроительного завода. В самой Астрахани канализацией обеспечено лишь 80% жилищного фонда, горячим водоснабжением – 70%, что типично для южных городов с большой долей индивидуального (частного) жилья.</w:t>
      </w:r>
    </w:p>
    <w:p>
      <w:pPr>
        <w:pStyle w:val="Style19"/>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9"/>
        <w:spacing w:lineRule="auto" w:line="360" w:before="0" w:after="0"/>
        <w:ind w:firstLine="709"/>
        <w:jc w:val="both"/>
        <w:rPr/>
      </w:pPr>
      <w:r>
        <w:rPr>
          <w:rFonts w:cs="Times New Roman;MonoCondensed" w:ascii="Times New Roman;MonoCondensed" w:hAnsi="Times New Roman;MonoCondensed"/>
        </w:rPr>
        <w:t xml:space="preserve">Таблица 2. </w:t>
      </w:r>
      <w:r>
        <w:rPr/>
        <w:t>Некоторые характеристики городов Астраханской области</w:t>
      </w:r>
    </w:p>
    <w:tbl>
      <w:tblPr>
        <w:tblW w:w="9324" w:type="dxa"/>
        <w:jc w:val="center"/>
        <w:tblInd w:w="0" w:type="dxa"/>
        <w:tblLayout w:type="fixed"/>
        <w:tblCellMar>
          <w:top w:w="0" w:type="dxa"/>
          <w:left w:w="108" w:type="dxa"/>
          <w:bottom w:w="0" w:type="dxa"/>
          <w:right w:w="108" w:type="dxa"/>
        </w:tblCellMar>
      </w:tblPr>
      <w:tblGrid>
        <w:gridCol w:w="1174"/>
        <w:gridCol w:w="799"/>
        <w:gridCol w:w="799"/>
        <w:gridCol w:w="799"/>
        <w:gridCol w:w="1358"/>
        <w:gridCol w:w="1542"/>
        <w:gridCol w:w="1255"/>
        <w:gridCol w:w="799"/>
        <w:gridCol w:w="799"/>
      </w:tblGrid>
      <w:tr>
        <w:trPr>
          <w:cantSplit w:val="true"/>
        </w:trPr>
        <w:tc>
          <w:tcPr>
            <w:tcW w:w="1174"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Города</w:t>
            </w:r>
          </w:p>
        </w:tc>
        <w:tc>
          <w:tcPr>
            <w:tcW w:w="2397"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Численность населения, тыс. человек</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Естественная убыль, ‰</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Миграционный прирост (убыль), ‰</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Инвестиции на одного жителя, тыс. руб.</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Доля безработных, %</w:t>
            </w:r>
          </w:p>
        </w:tc>
      </w:tr>
      <w:tr>
        <w:trPr>
          <w:cantSplit w:val="true"/>
        </w:trPr>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1970 г.</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1990 г.</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2 г.</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0 г.</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0 г.</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0 г.</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1996 г.</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0 г.</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страхань</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0,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1,5</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04,5</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9,2</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3</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4</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хтубинск</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6</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9,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5,7</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3,2</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13,2</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4</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7</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амызяк</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1</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3,4</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3,5</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4</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7</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риманов</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6</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2</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0,8</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13,1</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7,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7</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Харабали</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0</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1</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3</w:t>
            </w:r>
          </w:p>
        </w:tc>
        <w:tc>
          <w:tcPr>
            <w:tcW w:w="135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4,1</w:t>
            </w:r>
          </w:p>
        </w:tc>
        <w:tc>
          <w:tcPr>
            <w:tcW w:w="154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w:t>
            </w:r>
            <w:r>
              <w:rPr>
                <w:rFonts w:cs="Times New Roman;MonoCondensed" w:ascii="Times New Roman;MonoCondensed" w:hAnsi="Times New Roman;MonoCondensed"/>
                <w:sz w:val="20"/>
                <w:szCs w:val="20"/>
              </w:rPr>
              <w:t>2,2</w:t>
            </w:r>
          </w:p>
        </w:tc>
        <w:tc>
          <w:tcPr>
            <w:tcW w:w="12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6</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4</w:t>
            </w:r>
          </w:p>
        </w:tc>
        <w:tc>
          <w:tcPr>
            <w:tcW w:w="79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8</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Численность населения большинства районов последние 20 лет оставалась относительно стабильной, за исключением растущих пригородов Астрахани (Приволжского района), Наримановского и особенно газодобывающего Красноярского района. Велики контрасты в заселенности сельской местности. Плотность сельского населения максимальна в пригородном Приволжском районе – 50 человек на кв. км, повышена она и в Икрянинском районе вдоль основной дороги в дельте Волги. На полупустынном севере Заволжья плотность составляет 2–3 человек на кв. км, как в Сибири (рис. 1).</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szCs w:val="17"/>
        </w:rPr>
        <w:drawing>
          <wp:inline distT="0" distB="0" distL="0" distR="0">
            <wp:extent cx="216662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166620" cy="2166620"/>
                    </a:xfrm>
                    <a:prstGeom prst="rect">
                      <a:avLst/>
                    </a:prstGeom>
                  </pic:spPr>
                </pic:pic>
              </a:graphicData>
            </a:graphic>
          </wp:inline>
        </w:drawing>
      </w:r>
    </w:p>
    <w:p>
      <w:pPr>
        <w:pStyle w:val="Style19"/>
        <w:spacing w:lineRule="auto" w:line="360" w:before="0" w:after="0"/>
        <w:ind w:firstLine="709"/>
        <w:jc w:val="both"/>
        <w:rPr/>
      </w:pPr>
      <w:r>
        <w:rPr>
          <w:rFonts w:cs="Times New Roman;MonoCondensed" w:ascii="Times New Roman;MonoCondensed" w:hAnsi="Times New Roman;MonoCondensed"/>
        </w:rPr>
        <w:t xml:space="preserve">Рис. 1. Плотность сельского населения, по данным переписи 2002 г., по районам </w:t>
      </w:r>
      <w:r>
        <w:rPr>
          <w:rFonts w:cs="Times New Roman;MonoCondensed" w:ascii="Times New Roman;MonoCondensed" w:hAnsi="Times New Roman;MonoCondensed"/>
          <w:szCs w:val="28"/>
        </w:rPr>
        <w:t>Астраханской област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Демографическая ситуация в Астраханской области более благополучна, чем в других «русских» регионах Юга: естественная убыль населения в 2002 г. составила –3,7 промилле (в среднем по России –6,5 промилле). Только в трех районах – газодобывающем Красноярском, пригородном Приволжском и Володарском – сохраняется положительный естественный прирост населения. В первых двух он объясняется более молодым населением и миграционным притоком, в последнем – большой долей казахов с их многодетными семьями.</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Отличия возрастной структуры жителей области от среднероссийской невелики, они связаны со смешанным национальным составом и большим миграционным притоком. Более 61% составляет трудоспособное население (в среднем по РФ – 59%), доля жителей старше трудоспособного возраста – 19% (в РФ – 21%). Больше всего пенсионеров в южных сельских районах (рис. 2), а минимум – в наполненном строителями и приезжими рабочими Красноярском районе, где расположен Астраханский газоконденсатный завод.</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szCs w:val="17"/>
        </w:rPr>
        <w:drawing>
          <wp:inline distT="0" distB="0" distL="0" distR="0">
            <wp:extent cx="36195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19500" cy="2514600"/>
                    </a:xfrm>
                    <a:prstGeom prst="rect">
                      <a:avLst/>
                    </a:prstGeom>
                  </pic:spPr>
                </pic:pic>
              </a:graphicData>
            </a:graphic>
          </wp:inline>
        </w:drawing>
      </w:r>
    </w:p>
    <w:p>
      <w:pPr>
        <w:pStyle w:val="Style19"/>
        <w:spacing w:lineRule="auto" w:line="360" w:before="0" w:after="0"/>
        <w:ind w:firstLine="709"/>
        <w:jc w:val="both"/>
        <w:rPr/>
      </w:pPr>
      <w:r>
        <w:rPr>
          <w:rFonts w:cs="Times New Roman;MonoCondensed" w:ascii="Times New Roman;MonoCondensed" w:hAnsi="Times New Roman;MonoCondensed"/>
        </w:rPr>
        <w:t>Рис. 2. Доля пенсионеров по районам Астраханской области (с севера на юг)</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pPr>
      <w:r>
        <w:rPr>
          <w:rFonts w:cs="Times New Roman;MonoCondensed" w:ascii="Times New Roman;MonoCondensed" w:hAnsi="Times New Roman;MonoCondensed"/>
        </w:rPr>
        <w:t>На протяжении всего переходного периода Астраханская область, как и другие южные регионы, не затронутые межнациональными конфликтами, имела положительное миграционное сальдо. После всплеска миграционного прироста (до 79 человек на 10 тыс. населения), зафиксированного в 1995–1997 гг., ситуация формально стабилизировалась на невысоком уровне миграционного притока (14 человек на 10 тыс. населения в 2002 г.). Но все более острой проблемой становится нелегальная трудовая миграция из стран СНГ, которая не учитывается статистикой.</w:t>
      </w:r>
    </w:p>
    <w:p>
      <w:pPr>
        <w:pStyle w:val="Style19"/>
        <w:spacing w:lineRule="auto" w:line="360" w:before="0" w:after="0"/>
        <w:ind w:firstLine="709"/>
        <w:jc w:val="both"/>
        <w:rPr/>
      </w:pPr>
      <w:r>
        <w:rPr>
          <w:rFonts w:cs="Times New Roman;MonoCondensed" w:ascii="Times New Roman;MonoCondensed" w:hAnsi="Times New Roman;MonoCondensed"/>
        </w:rPr>
        <w:t>Миграционное «давление» в Астраханской области пока не создает столь сильного напряжения, как у южных соседей в Ставрополье и в Краснодарском крае. Область всегда была менее консервативна и открыта переселенцам, в южном Поволжье издавна сложились многонациональные общности. Например, в Красноярском и Наримановском районах Астраханской области еще в 1989 г. русских было около 40% и более половины составляли казахи, ногайцы и татары. На юго-западе к ним добавляются калмыки. В этом мозаичном сельском сообществе увеличение численности дагестанских народов и чеченцев воспринимается не столь болезненно, как на Ставрополье, да и позиции местного казачества слабее. Веротерпимость здесь складывалась веками, и чтобы не потерять ее, в области создано 19 национально-культурных обществ. Эти организации стали мостиком между этническими группами и властью, издают газеты, ведут вещание на четырех языках: русском, казахском, ногайском, татарском. В местах компактного проживания этнических групп есть национальные школы. Каждая этническая группа уверена, что проживает на своей исторической родине.</w:t>
      </w:r>
    </w:p>
    <w:p>
      <w:pPr>
        <w:pStyle w:val="Style19"/>
        <w:spacing w:lineRule="auto" w:line="360" w:before="0" w:after="0"/>
        <w:ind w:firstLine="709"/>
        <w:jc w:val="both"/>
        <w:rPr/>
      </w:pPr>
      <w:r>
        <w:rPr>
          <w:rFonts w:cs="Times New Roman;MonoCondensed" w:ascii="Times New Roman;MonoCondensed" w:hAnsi="Times New Roman;MonoCondensed"/>
        </w:rPr>
        <w:t>Сокращение экономической активности и занятости населения в Астраханской области продолжалось до 1998 г., и только оживление экономики стимулировало рост обоих показателей: в 2001 г. доля экономически активного населения в области выросла до 66,8%, занятых – до 60%. В 2002 г. положительную динамику показателей сохранить не удалось, однако по уровню экономической активности Астраханская область остается одним из лидеров среди регионов юга.</w:t>
      </w:r>
    </w:p>
    <w:p>
      <w:pPr>
        <w:pStyle w:val="Style19"/>
        <w:spacing w:lineRule="auto" w:line="360" w:before="0" w:after="0"/>
        <w:ind w:firstLine="709"/>
        <w:jc w:val="both"/>
        <w:rPr/>
      </w:pPr>
      <w:r>
        <w:rPr>
          <w:rFonts w:cs="Times New Roman;MonoCondensed" w:ascii="Times New Roman;MonoCondensed" w:hAnsi="Times New Roman;MonoCondensed"/>
        </w:rPr>
        <w:t>Современная отраслевая структура занятости в Астраханской области более сдвинута в сторону агросектора и сферы услуг по сравнению со среднероссийской (табл. 3). Как и в других регионах Юга России, в переходный период увеличилась доля занятых в сельском хозяйстве, аккумулировавшем приток мигрантов. Значительно сильнее, чем в среднем по стране, сократилась занятость в промышленности (в 2 раза за 1990–2002 гг.) и особенно в строительстве (в 2,3 раза). В результате высвобождения и перетока занятых численность работающих в промышленности и сельском хозяйстве сравнялась, что говорит о деградации трудоемких и не связанных с ТЭК отраслей промышленности области. Однако максимальную долю занятых обеспечивают бюджетные отрасли социальной сферы, их вклад в общую структуру занятости остался неизменным.</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Таблица 3. Изменение структуры занятости по основным отраслям экономики, %</w:t>
      </w:r>
    </w:p>
    <w:tbl>
      <w:tblPr>
        <w:tblW w:w="9297" w:type="dxa"/>
        <w:jc w:val="center"/>
        <w:tblInd w:w="0" w:type="dxa"/>
        <w:tblLayout w:type="fixed"/>
        <w:tblCellMar>
          <w:top w:w="0" w:type="dxa"/>
          <w:left w:w="108" w:type="dxa"/>
          <w:bottom w:w="0" w:type="dxa"/>
          <w:right w:w="108" w:type="dxa"/>
        </w:tblCellMar>
      </w:tblPr>
      <w:tblGrid>
        <w:gridCol w:w="3828"/>
        <w:gridCol w:w="1443"/>
        <w:gridCol w:w="1443"/>
        <w:gridCol w:w="2583"/>
      </w:tblGrid>
      <w:tr>
        <w:trPr>
          <w:cantSplit w:val="true"/>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Отрасли</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Астраханская область</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В среднем по РФ</w:t>
            </w:r>
          </w:p>
        </w:tc>
      </w:tr>
      <w:tr>
        <w:trPr>
          <w:cantSplit w:val="true"/>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1995 г.</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2 г.</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2002 г.</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омышленность</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5</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5,1</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ельское хозяйство</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3</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4</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6</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Строительство</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7</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1</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4</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ранспорт и связь</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7</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3</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7</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Торговля, общепит</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2</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0</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9</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Здравоохранение, образование и другие отрасли социальной сферы</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4</w:t>
            </w:r>
          </w:p>
        </w:tc>
        <w:tc>
          <w:tcPr>
            <w:tcW w:w="14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9</w:t>
            </w:r>
          </w:p>
        </w:tc>
        <w:tc>
          <w:tcPr>
            <w:tcW w:w="258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7,9</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Динамика общей и зарегистрированной безработицы в области на протяжении переходного периода совпадала с общероссийским трендом (рис. 3). По сравнению с другими «русскими» регионами Юга с более диверсифицированной структурой экономики (Волгоградская область, Краснодарский и Ставропольский края) уровень общей безработицы в Астраханской области немного выше (11%), хотя и не сопоставим с показателями слаборазвитых регионах, например, соседней Калмыкии.</w:t>
      </w:r>
      <w:r>
        <w:br w:type="page"/>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szCs w:val="17"/>
        </w:rPr>
        <w:drawing>
          <wp:inline distT="0" distB="0" distL="0" distR="0">
            <wp:extent cx="457390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573905" cy="1892300"/>
                    </a:xfrm>
                    <a:prstGeom prst="rect">
                      <a:avLst/>
                    </a:prstGeom>
                  </pic:spPr>
                </pic:pic>
              </a:graphicData>
            </a:graphic>
          </wp:inline>
        </w:drawing>
      </w:r>
    </w:p>
    <w:p>
      <w:pPr>
        <w:pStyle w:val="Style19"/>
        <w:spacing w:lineRule="auto" w:line="360" w:before="0" w:after="0"/>
        <w:ind w:firstLine="709"/>
        <w:jc w:val="both"/>
        <w:rPr/>
      </w:pPr>
      <w:r>
        <w:rPr>
          <w:rFonts w:cs="Times New Roman;MonoCondensed" w:ascii="Times New Roman;MonoCondensed" w:hAnsi="Times New Roman;MonoCondensed"/>
        </w:rPr>
        <w:t>Рис. 3. Динамика уровня общей и зарегистрированной безработицы</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Зарегистрированная безработица в 2003 г. составила 2,2% от численности экономически активного населения. Наиболее благополучна Астрахань, где уровень безработицы не превышает 1% и на каждого безработного приходится одно вакантное рабочее место. В слаборазвитых районах зарегистрированная безработица в 4–5 раз выше, но такой же показатель безработицы имеет и самый богатый Красноярский район (рис. 4). Новых рабочих мест очень мало, поэтому на одну вакансию в слаборазвитых районах приходилось в 2003 г. 181–460 безработных. Разрушение общественного агросектора привело к тому, что сельская безработица стала серьезной проблемой, но ее реальный уровень оценить сложно. Часто те, кто числится безработными, имеют немалые заработки от своего подсобного хозяйства и браконьерства.</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szCs w:val="17"/>
        </w:rPr>
        <w:drawing>
          <wp:inline distT="0" distB="0" distL="0" distR="0">
            <wp:extent cx="3803650"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803650" cy="1882140"/>
                    </a:xfrm>
                    <a:prstGeom prst="rect">
                      <a:avLst/>
                    </a:prstGeom>
                  </pic:spPr>
                </pic:pic>
              </a:graphicData>
            </a:graphic>
          </wp:inline>
        </w:drawing>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Рис. 4. Уровень зарегистрированной безработицы по муниципалитетам в 2002 г.</w:t>
      </w:r>
    </w:p>
    <w:p>
      <w:pPr>
        <w:pStyle w:val="Style19"/>
        <w:spacing w:lineRule="auto" w:line="360" w:before="0" w:after="0"/>
        <w:ind w:firstLine="709"/>
        <w:jc w:val="both"/>
        <w:rPr/>
      </w:pPr>
      <w:r>
        <w:rPr>
          <w:rFonts w:cs="Times New Roman;MonoCondensed" w:ascii="Times New Roman;MonoCondensed" w:hAnsi="Times New Roman;MonoCondensed"/>
        </w:rPr>
        <w:t>Самые острые проблемы на рынке труда связаны с мигрантами. В торговле они постепенно вытесняют местное население. В Астраханской области на продовольственных и вещевых рынках всегда торговали своим товаром татары, казахи и русские, а теперь торгуют азербайджанцы и дагестанцы, скупающие товар у местных жителей. Но все же больше проблем главным образом властям, но отчасти и местному населению, создают не постоянные, а временные трудовые мигранты из Средней Азии, поток которых идет именно через Астраханскую область. Из всех железнодорожных веток, связывающих Россию со Средней Азией, сейчас действует лишь астраханская (прежде поезда шли до Москвы). По данным миграционной службы Астраханской области, максимальный поток (37–38 тыс. человек ежемесячно) прибывает в Астраханскую область с апреля по август, к сентябрю-октябрю он спадает до 24 тыс. Чуть менее половины прибывающих – граждане Таджикистана, подавляющее большинство которых приезжает в поисках временной работы. От четверти до трети прибывает из Узбекистана. Для них в большей степени характерен «челночный» бизнес, работу, судя по их собственным записям в миграционных картах, ищут лишь 13–15%. Жителей Казахстана среди приезжих по железной дороге – 14–16%, большая их часть едет к родственникам, многие занимаются куплей-продажей. Но с Казахстаном интенсивны связи и по автодорогам.</w:t>
      </w:r>
    </w:p>
    <w:p>
      <w:pPr>
        <w:pStyle w:val="Style19"/>
        <w:spacing w:lineRule="auto" w:line="360" w:before="0" w:after="0"/>
        <w:ind w:firstLine="709"/>
        <w:jc w:val="both"/>
        <w:rPr/>
      </w:pPr>
      <w:r>
        <w:rPr>
          <w:rFonts w:cs="Times New Roman;MonoCondensed" w:ascii="Times New Roman;MonoCondensed" w:hAnsi="Times New Roman;MonoCondensed"/>
        </w:rPr>
        <w:t>Проследить, кто из этого потока остается в Астраханской и соседних областях, практически невозможно. По оценкам сотрудников УВД, половина прибывающих не регистрируется и живет в России дольше положенных трех месяцев. Также невозможно определить, где тот или иной человек находит работу. Известно лишь, что в пограничных сельских районах Астраханской области до 40% работников в весенне-летний период составляют иностранные рабочие. Сезонные мигранты в сельской местности оказываются востребованными, так как работа в колхозах не слишком привлекает местных жителей из-за низкой оплаты труда. Вот тут и оказываются нужными таджики, готовые трудиться за гроши. Пользуются спросом определенные профессиональные навыки. Например, узбеки в Астраханской области выращивают хлопок и табак. Прежде они работали и на рисовых плантациях, но сейчас, с упадком рисоводства в колхозах, их вытесняют корейцы-арендаторы, занимающиеся овощеводством. Из-за своего фронтирного положения Астраханская область одной из первых в стране столкнулась с проблемой растущей нелегальной трудовой миграции из слаборазвитых стран СНГ. Решение пока не найдено, хотя ужесточение пограничного режима неизбежно, как это уже давно сделано в развитых странах, иначе поток мигрантов захлестнет не слишком емкий рынок труда области. Но ограничения не должны быть тотальными, необходимы цивилизованные формы регулирования трудовой миграции с учетом потребностей области в рабочей силе, в том числе для сезонной занятости в сельском хозяйстве.</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Концентрация отраслей ТЭК с высокой оплатой труда фактически в одном муниципалитете приводит к тому, что заработная плата в Красноярском районе в 2,5 раза выше средней по области и в 8 раз больше прожиточного минимума трудоспособного населения. Официальные заработки в Астрахани незначительно выше среднеобластного уровня, а в депрессивных сельскохозяйственных районах они вдвое ниже. Но и в столице, и в сельских районах Астраханской области весьма значительна теневая составляющая доходов населения, поэтому к официальной статистике нужно относиться осторожно. Например, население Харабалинского и Черноярского районов имеет самую низкую заработную плату, но по числу автомобилей на 1 тыс. жителей опережает лидера по заработкам (Красноярский район) и среднеобластные показатели в 1,2–1,5 раза. Не только доходы населения, но и основные экономические показатели области сильно искажены из-за высокой доли теневой экономики.</w:t>
      </w:r>
    </w:p>
    <w:p>
      <w:pPr>
        <w:pStyle w:val="Style19"/>
        <w:spacing w:lineRule="auto" w:line="360" w:before="0" w:after="0"/>
        <w:ind w:firstLine="709"/>
        <w:jc w:val="both"/>
        <w:rPr/>
      </w:pPr>
      <w:r>
        <w:rPr>
          <w:rFonts w:cs="Times New Roman;MonoCondensed" w:ascii="Times New Roman;MonoCondensed" w:hAnsi="Times New Roman;MonoCondensed"/>
        </w:rPr>
        <w:t>На волне экономического роста довольно быстро удалось преодолеть разрыв между уровнем бедности в области и средним показателем по РФ, теневые доходы сыграли в этом не последнюю роль. За 1999–2002 гг. доля бедного населения в Астраханской области сократилась с 42,9% (в среднем по РФ – 29,9% в 1999 г.) до уровня, близкого к среднероссийскому (26%). Среди регионов Южного федерального округа это один из самых низких показателей наряду с Северной Осетией (25%) и Ростовской областью (27%). Бедность в Астраханской области не отличается значительной глубиной: в наиболее кризисном 1999 г. только 12% бедных имели доходы ниже половины прожиточного минимума. Основная зона бедности в области – сельские районы, население которых не только имеет меньшие доходы из-за занятости в сельском хозяйстве, но и сильнее подвержено риску безработицы.</w:t>
      </w:r>
    </w:p>
    <w:p>
      <w:pPr>
        <w:pStyle w:val="Style19"/>
        <w:spacing w:lineRule="auto" w:line="360" w:before="0" w:after="0"/>
        <w:ind w:firstLine="709"/>
        <w:jc w:val="both"/>
        <w:rPr/>
      </w:pPr>
      <w:r>
        <w:rPr>
          <w:rFonts w:cs="Times New Roman;MonoCondensed" w:ascii="Times New Roman;MonoCondensed" w:hAnsi="Times New Roman;MonoCondensed"/>
        </w:rPr>
        <w:t>Показатели здоровья населения Астраханской области неоднозначны. С одной стороны, за 1998–2002 гг. более чем в 1,5 раза снизился уровень младенческой смертности (с 22,5 до 13,7 промилле), но, с другой – из-за разной доступности и качества медицинского обслуживания увеличился разрыв между городом (14,7 промилле в 2001 г.) и селом (19,4 промилле). Ожидаемая продолжительность жизни (65,16 лет) в Астраханской области выше среднероссийской (64,82 года), но на фоне не только республик Северного Кавказа, но и «русских» регионов Юга России показатель долголетия в области самый низкий. Специфика Астраханской области – меньшая продолжительность жизни городских жителей, особенно мужчин (58,32 лет), что указывает на распространение алкоголизма и худшие условия жизни. Несмотря на высокую обеспеченность врачами (64 на 10 тыс. населения – 5-е место в РФ), в области высока заболеваемость и смертность от туберкулеза, это связано с большим миграционным притоком и неблагоприятными природными условиями.</w:t>
      </w:r>
    </w:p>
    <w:p>
      <w:pPr>
        <w:pStyle w:val="Style19"/>
        <w:spacing w:lineRule="auto" w:line="360" w:before="0" w:after="0"/>
        <w:ind w:firstLine="709"/>
        <w:jc w:val="both"/>
        <w:rPr/>
      </w:pPr>
      <w:r>
        <w:rPr>
          <w:rFonts w:cs="Times New Roman;MonoCondensed" w:ascii="Times New Roman;MonoCondensed" w:hAnsi="Times New Roman;MonoCondensed"/>
        </w:rPr>
        <w:t>В сфере образования у Астраханской области преимуществ немного. Из-за повышенной рождаемости в районах проживания этнических меньшинств, притока мигрантов и недостаточной обеспеченности школами в области высока доля детей, занимающихся во вторую смену (25,6%). При всей ярко выраженной моноцентричности, Астрахань не стала крупным научным или вузовским центром, в городе только шесть вузов, из них один негосударственный. Несмотря на то, что темпы роста численности студентов (в 2,3 раза за 1995–2002 гг.) были несколько выше среднероссийских (2,1 раза), обеспеченность студентами в расчете на 10 тыс. населения на треть ниже средней по стране. Недостаточное развитие высшей школы в определенной мере компенсируется широким охватом населения средним специальным образованием: на 10 тыс. жителей приходится 228 учащихся ссузов (2-е место в РФ), а среди занятых повышена доля лиц со средним специальным образованием (47%).</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Жилищные условия в Астраханской области типичны для большинства регионов Юга России – это пониженная обеспеченность жильем (18 кв. м на человека при среднероссийском показателе 20 кв. м), повышенная доля частного жилья в структуре жилищного фонда (77%) и низкие показатели благоустройства даже в городах (табл. 1), не говоря уже о сельской местности (рис. 7). Более 70% населенных пунктов Астраханской области не имеют нормальной питьевой воды несмотря на многочисленные программы, включая программу «Чистая вода». Инфраструктурная обеспеченность поселений слабо связана с их экономическим состоянием, она унаследована от советских времен. В Красноярском районе низкая обеспеченность канализацией отчасти связана с большим количеством временных поселений.</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szCs w:val="17"/>
        </w:rPr>
        <w:drawing>
          <wp:inline distT="0" distB="0" distL="0" distR="0">
            <wp:extent cx="3840480"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728" r="-9" b="-16"/>
                    <a:stretch>
                      <a:fillRect/>
                    </a:stretch>
                  </pic:blipFill>
                  <pic:spPr bwMode="auto">
                    <a:xfrm>
                      <a:off x="0" y="0"/>
                      <a:ext cx="3840480" cy="1735455"/>
                    </a:xfrm>
                    <a:prstGeom prst="rect">
                      <a:avLst/>
                    </a:prstGeom>
                  </pic:spPr>
                </pic:pic>
              </a:graphicData>
            </a:graphic>
          </wp:inline>
        </w:drawing>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Рис. 5. Обеспеченность канализацией жилищного фонда районов области в 2002 г.</w:t>
      </w:r>
    </w:p>
    <w:p>
      <w:pPr>
        <w:pStyle w:val="Style19"/>
        <w:spacing w:lineRule="auto" w:line="360" w:before="0" w:after="0"/>
        <w:ind w:firstLine="709"/>
        <w:jc w:val="both"/>
        <w:rPr/>
      </w:pPr>
      <w:r>
        <w:rPr>
          <w:rFonts w:cs="Times New Roman;MonoCondensed" w:ascii="Times New Roman;MonoCondensed" w:hAnsi="Times New Roman;MonoCondensed"/>
        </w:rPr>
        <w:t>Содержание неблагоустроенного жилфонда обходится дешевле, поэтому реформа жилищно-коммунального хозяйства в Астраханской области идет медленно. Адресная форма социальной поддержки не получила широкого распространения: в общей сумме субсидий и льгот, предоставленных в 2002 г. на оплату ЖКУ, субсидии составляли 14,8%. Их получили только 9% семей (в среднем по РФ – 11% в 2002 г.), и размер перечислений весьма невелик – в среднем 88 руб. на семью.</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Жилищные проблемы в Астраханской области имеют уникальные черты. Строительство в 1970–1980-х годах газоконденсатного завода вызвало к жизни такое явление, как бесстатусные поселения, или поселения-фантомы. Временные поселки, рассчитанные на 10–15 лет, предполагалось убрать, но прошло уже более 20 лет, а люди остаются в бараках временного типа, в щитовых домах, построенных на окраинах уже существовавших поселений. Они нашли себе другую работу, в том числе и на самом газоконденсатном заводе, но не получили постоянную прописку, их не учитывают в населении. В результате в некоторых поселениях Красноярского района число занятых на порядок превышает число жителей.</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Часть временных поселений было передана «Газпрому» для расселения. «Газпром» строил сначала усадебные, потом многоквартирные дома в пригородном Приволжском районе, в поселке Красный Яр, даже в Астрахани для своих рабочих. Но отселение и из временных поселений, и из постоянных в зоне загрязнения идет с большим скрипом. Местное население не хочет уезжать и старается правдами и неправдами с помощью родственников сохранить за собой и старые дома. Всего на заводе работает 15–20 тыс. человек, в том числе местного населения – около 400 человек. Остальные – временно проживающие, приехавшие из других регионов, и жители Астрахани. Ситуация с расположенными в зоне загрязнения фантомными поселениями без коммунальных удобств и без всяких перспектив развития, из которых не хотят уезжать занятые, боясь потерять высокооплачиваемую работу, очень ярко иллюстрирует издержки становления рыночной экономики в стране.</w:t>
      </w:r>
    </w:p>
    <w:p>
      <w:pPr>
        <w:pStyle w:val="Style19"/>
        <w:spacing w:lineRule="auto" w:line="360" w:before="0" w:after="0"/>
        <w:ind w:firstLine="709"/>
        <w:jc w:val="both"/>
        <w:rPr/>
      </w:pPr>
      <w:r>
        <w:rPr>
          <w:rFonts w:cs="Times New Roman;MonoCondensed" w:ascii="Times New Roman;MonoCondensed" w:hAnsi="Times New Roman;MonoCondensed"/>
        </w:rPr>
        <w:t>По индексу развития человеческого потенциала в 1997–2002 гг. Астраханская область стабильно замыкала четвертый десяток регионов в рейтинге. Такое положение обусловлено как средним уровнем дохода, так и недостаточным развитием сферы образования, особенно высшего. По «кризисному» индексу качества жизни за 2002–2003 гг. позиции области существенно улучшились: с 43-го места она поднялась на 29-е, благодаря наметившемуся росту доходов, снижению безработицы и уровня бедности. По индексу демократичности, рассчитанному экспертами за десятилетие 1991–2001 гг. и за 2000–2004 гг., Астраханская область входит в плотную группу срединных регионов (в пятом-шестом десятке списка). В рейтинге индекса инновативности Астраханская область располагается на 24-м месте за счет высокой доли крупногородского населения и при весьма средних прочих составляющих (низкий уровень интернетизации, неразвитость сотовой связи и пр.).</w:t>
      </w:r>
    </w:p>
    <w:p>
      <w:pPr>
        <w:pStyle w:val="Normal"/>
        <w:spacing w:lineRule="auto" w:line="360"/>
        <w:ind w:firstLine="709"/>
        <w:jc w:val="both"/>
        <w:rPr>
          <w:iCs/>
          <w:color w:val="000000"/>
          <w:sz w:val="28"/>
          <w:szCs w:val="28"/>
        </w:rPr>
      </w:pPr>
      <w:r>
        <w:rPr>
          <w:iCs/>
          <w:color w:val="000000"/>
          <w:sz w:val="28"/>
          <w:szCs w:val="28"/>
        </w:rPr>
        <w:t>Количественной характеристикой территории является демографический потенциал, который рассчитывается по формуле:</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lang w:val="en-US"/>
        </w:rPr>
        <w:t>D</w:t>
      </w:r>
      <w:r>
        <w:rPr>
          <w:iCs/>
          <w:color w:val="000000"/>
          <w:sz w:val="28"/>
          <w:szCs w:val="28"/>
        </w:rPr>
        <w:t xml:space="preserve"> = ∑</w:t>
      </w:r>
      <w:r>
        <w:rPr>
          <w:iCs/>
          <w:color w:val="000000"/>
          <w:sz w:val="28"/>
          <w:szCs w:val="28"/>
          <w:vertAlign w:val="superscript"/>
          <w:lang w:val="en-US"/>
        </w:rPr>
        <w:t>n</w:t>
      </w:r>
      <w:r>
        <w:rPr>
          <w:iCs/>
          <w:color w:val="000000"/>
          <w:sz w:val="28"/>
          <w:szCs w:val="28"/>
        </w:rPr>
        <w:t xml:space="preserve"> </w:t>
      </w:r>
      <w:r>
        <w:rPr>
          <w:iCs/>
          <w:color w:val="000000"/>
          <w:sz w:val="28"/>
          <w:szCs w:val="28"/>
          <w:lang w:val="en-US"/>
        </w:rPr>
        <w:t>P</w:t>
      </w:r>
      <w:r>
        <w:rPr>
          <w:iCs/>
          <w:color w:val="000000"/>
          <w:sz w:val="28"/>
          <w:szCs w:val="28"/>
          <w:vertAlign w:val="subscript"/>
          <w:lang w:val="en-US"/>
        </w:rPr>
        <w:t>i</w:t>
      </w:r>
      <w:r>
        <w:rPr>
          <w:iCs/>
          <w:color w:val="000000"/>
          <w:sz w:val="28"/>
          <w:szCs w:val="28"/>
        </w:rPr>
        <w:t xml:space="preserve"> / </w:t>
      </w:r>
      <w:r>
        <w:rPr>
          <w:iCs/>
          <w:color w:val="000000"/>
          <w:sz w:val="28"/>
          <w:szCs w:val="28"/>
          <w:lang w:val="en-US"/>
        </w:rPr>
        <w:t>d</w:t>
      </w:r>
      <w:r>
        <w:rPr>
          <w:iCs/>
          <w:color w:val="000000"/>
          <w:sz w:val="28"/>
          <w:szCs w:val="28"/>
          <w:vertAlign w:val="subscript"/>
          <w:lang w:val="en-US"/>
        </w:rPr>
        <w:t>ji</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Где </w:t>
      </w:r>
      <w:r>
        <w:rPr>
          <w:iCs/>
          <w:color w:val="000000"/>
          <w:sz w:val="28"/>
          <w:szCs w:val="28"/>
          <w:lang w:val="en-US"/>
        </w:rPr>
        <w:t>P</w:t>
      </w:r>
      <w:r>
        <w:rPr>
          <w:iCs/>
          <w:color w:val="000000"/>
          <w:sz w:val="28"/>
          <w:szCs w:val="28"/>
          <w:vertAlign w:val="subscript"/>
          <w:lang w:val="en-US"/>
        </w:rPr>
        <w:t>i</w:t>
      </w:r>
      <w:r>
        <w:rPr>
          <w:iCs/>
          <w:color w:val="000000"/>
          <w:sz w:val="28"/>
          <w:szCs w:val="28"/>
        </w:rPr>
        <w:t xml:space="preserve"> – людность населенного пункта, </w:t>
      </w:r>
      <w:r>
        <w:rPr>
          <w:iCs/>
          <w:color w:val="000000"/>
          <w:sz w:val="28"/>
          <w:szCs w:val="28"/>
          <w:lang w:val="en-US"/>
        </w:rPr>
        <w:t>d</w:t>
      </w:r>
      <w:r>
        <w:rPr>
          <w:iCs/>
          <w:color w:val="000000"/>
          <w:sz w:val="28"/>
          <w:szCs w:val="28"/>
          <w:vertAlign w:val="subscript"/>
          <w:lang w:val="en-US"/>
        </w:rPr>
        <w:t>ji</w:t>
      </w:r>
      <w:r>
        <w:rPr>
          <w:iCs/>
          <w:color w:val="000000"/>
          <w:sz w:val="28"/>
          <w:szCs w:val="28"/>
        </w:rPr>
        <w:t xml:space="preserve"> – расстояние между пунктами.</w:t>
      </w:r>
    </w:p>
    <w:p>
      <w:pPr>
        <w:pStyle w:val="Normal"/>
        <w:spacing w:lineRule="auto" w:line="360"/>
        <w:ind w:firstLine="709"/>
        <w:jc w:val="both"/>
        <w:rPr/>
      </w:pPr>
      <w:r>
        <w:rPr>
          <w:iCs/>
          <w:color w:val="000000"/>
          <w:sz w:val="28"/>
          <w:szCs w:val="28"/>
        </w:rPr>
        <w:t>Расчет демографического потенциала Костромской Области приведен в табл. 4.</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 xml:space="preserve">Таблица 4. </w:t>
      </w:r>
      <w:r>
        <w:rPr/>
        <w:t>Демографический потенциал Астраханской Области</w:t>
      </w:r>
    </w:p>
    <w:tbl>
      <w:tblPr>
        <w:tblW w:w="9297" w:type="dxa"/>
        <w:jc w:val="center"/>
        <w:tblInd w:w="0" w:type="dxa"/>
        <w:tblLayout w:type="fixed"/>
        <w:tblCellMar>
          <w:top w:w="0" w:type="dxa"/>
          <w:left w:w="108" w:type="dxa"/>
          <w:bottom w:w="0" w:type="dxa"/>
          <w:right w:w="108" w:type="dxa"/>
        </w:tblCellMar>
      </w:tblPr>
      <w:tblGrid>
        <w:gridCol w:w="782"/>
        <w:gridCol w:w="836"/>
        <w:gridCol w:w="837"/>
        <w:gridCol w:w="837"/>
        <w:gridCol w:w="837"/>
        <w:gridCol w:w="1080"/>
        <w:gridCol w:w="982"/>
        <w:gridCol w:w="982"/>
        <w:gridCol w:w="982"/>
        <w:gridCol w:w="1142"/>
      </w:tblGrid>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B</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B</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1</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B</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14</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7</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иболее крупные города (число жителей на 1 января 2002 г., тыс. человек):</w:t>
      </w:r>
    </w:p>
    <w:p>
      <w:pPr>
        <w:pStyle w:val="Normal"/>
        <w:numPr>
          <w:ilvl w:val="0"/>
          <w:numId w:val="3"/>
        </w:numPr>
        <w:autoSpaceDE w:val="true"/>
        <w:spacing w:lineRule="auto" w:line="360"/>
        <w:ind w:left="0" w:firstLine="709"/>
        <w:jc w:val="both"/>
        <w:rPr/>
      </w:pPr>
      <w:r>
        <w:rPr>
          <w:color w:val="000000"/>
          <w:sz w:val="28"/>
          <w:szCs w:val="28"/>
        </w:rPr>
        <w:t>Астрахань (501,3) – А</w:t>
      </w:r>
    </w:p>
    <w:p>
      <w:pPr>
        <w:pStyle w:val="Normal"/>
        <w:numPr>
          <w:ilvl w:val="0"/>
          <w:numId w:val="3"/>
        </w:numPr>
        <w:autoSpaceDE w:val="true"/>
        <w:spacing w:lineRule="auto" w:line="360"/>
        <w:ind w:left="0" w:firstLine="709"/>
        <w:jc w:val="both"/>
        <w:rPr>
          <w:color w:val="000000"/>
          <w:sz w:val="28"/>
          <w:szCs w:val="28"/>
        </w:rPr>
      </w:pPr>
      <w:r>
        <w:rPr>
          <w:color w:val="000000"/>
          <w:sz w:val="28"/>
          <w:szCs w:val="28"/>
        </w:rPr>
        <w:t xml:space="preserve">Ахтубинск (44,2) – </w:t>
      </w:r>
      <w:r>
        <w:rPr>
          <w:color w:val="000000"/>
          <w:sz w:val="28"/>
          <w:szCs w:val="28"/>
          <w:lang w:val="en-US"/>
        </w:rPr>
        <w:t>B</w:t>
      </w:r>
    </w:p>
    <w:p>
      <w:pPr>
        <w:pStyle w:val="Normal"/>
        <w:numPr>
          <w:ilvl w:val="0"/>
          <w:numId w:val="3"/>
        </w:numPr>
        <w:autoSpaceDE w:val="true"/>
        <w:spacing w:lineRule="auto" w:line="360"/>
        <w:ind w:left="0" w:firstLine="709"/>
        <w:jc w:val="both"/>
        <w:rPr/>
      </w:pPr>
      <w:r>
        <w:rPr>
          <w:color w:val="000000"/>
          <w:sz w:val="28"/>
          <w:szCs w:val="28"/>
        </w:rPr>
        <w:t xml:space="preserve">Харабали (18,2) </w:t>
      </w:r>
      <w:r>
        <w:rPr>
          <w:color w:val="000000"/>
          <w:sz w:val="28"/>
          <w:szCs w:val="28"/>
          <w:lang w:val="en-US"/>
        </w:rPr>
        <w:t>–</w:t>
      </w:r>
      <w:r>
        <w:rPr>
          <w:color w:val="000000"/>
          <w:sz w:val="28"/>
          <w:szCs w:val="28"/>
        </w:rPr>
        <w:t xml:space="preserve"> С</w:t>
      </w:r>
    </w:p>
    <w:p>
      <w:pPr>
        <w:pStyle w:val="Normal"/>
        <w:numPr>
          <w:ilvl w:val="0"/>
          <w:numId w:val="3"/>
        </w:numPr>
        <w:autoSpaceDE w:val="true"/>
        <w:spacing w:lineRule="auto" w:line="360"/>
        <w:ind w:left="0" w:firstLine="709"/>
        <w:jc w:val="both"/>
        <w:rPr>
          <w:color w:val="000000"/>
          <w:sz w:val="28"/>
          <w:szCs w:val="28"/>
        </w:rPr>
      </w:pPr>
      <w:r>
        <w:rPr>
          <w:color w:val="000000"/>
          <w:sz w:val="28"/>
          <w:szCs w:val="28"/>
        </w:rPr>
        <w:t xml:space="preserve">Кировский (2,2) – </w:t>
      </w:r>
      <w:r>
        <w:rPr>
          <w:color w:val="000000"/>
          <w:sz w:val="28"/>
          <w:szCs w:val="28"/>
          <w:lang w:val="en-US"/>
        </w:rPr>
        <w:t>D</w:t>
      </w:r>
    </w:p>
    <w:p>
      <w:pPr>
        <w:pStyle w:val="Normal"/>
        <w:spacing w:lineRule="auto" w:line="360"/>
        <w:ind w:firstLine="709"/>
        <w:jc w:val="both"/>
        <w:rPr/>
      </w:pPr>
      <w:r>
        <w:rPr>
          <w:color w:val="000000"/>
          <w:sz w:val="28"/>
          <w:szCs w:val="28"/>
        </w:rPr>
        <w:t>Таким образом, видно, что наибольшим демографическим потенциалом характеризуется г. Астрахань (он обладает самым большим влиянием на территорию), а наименьшим – г. Харабали.</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color w:val="000000"/>
        </w:rPr>
      </w:pPr>
      <w:r>
        <w:rPr>
          <w:color w:val="000000"/>
        </w:rPr>
        <w:t>4. Хозяйственный комплекс территории</w:t>
      </w:r>
    </w:p>
    <w:p>
      <w:pPr>
        <w:pStyle w:val="Style19"/>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Style19"/>
        <w:spacing w:lineRule="auto" w:line="360" w:before="0" w:after="0"/>
        <w:ind w:firstLine="709"/>
        <w:jc w:val="both"/>
        <w:rPr/>
      </w:pPr>
      <w:r>
        <w:rPr>
          <w:rFonts w:cs="Times New Roman;MonoCondensed" w:ascii="Times New Roman;MonoCondensed" w:hAnsi="Times New Roman;MonoCondensed"/>
        </w:rPr>
        <w:t>По объему валового регионального продукта в 2002 г. Астраханская область занимает промежуточное положение между более крупными по численности населения «русскими» регионами Южного федерального округа и слаборазвитыми республиками. По величине душевого ВРП (73% от среднероссийского показателя с корректировкой на стоимость жизни) область – один из лидеров в небогатом ЮФО, она уступает только Краснодарскому краю (высокий показатель душевого ВРП республики Калмыкия связан с действием режима внутреннего офшора).</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Экономика области в советское время держалась на четырех опорах: газо-нефтяной, рыбной, сельскохозяйственной и транспортно-транзитной, но в переходный период их роль и состояние резко изменились.</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Главная современная опора экономики – ресурсы газа и нефти, прогнозные запасы которых в российской зоне Каспия составляют 2–2,5 млрд. т условного топлива. Астраханская область обладает крупнейшим в Европе газоконденсатным месторождением, что позволяет ей производить ежегодно около 500 тыс. т бензина и столько же дизельного топлива. Здесь добывают около 10 млрд. куб. м природного газа и около 3 млн. т серы. Главное «действующее лицо» в экономике области – РАО «Газпром», от него зависит благополучие региона. Масштабы добычи газа, конечно, не сравнимы с Ямало-Ненецким АО (520 млрд. куб. м газа), но всего лишь в 2 раза меньше Ханты-Мансийского АО и Оренбургской области (20–24 млрд. куб. м). Вторым «действующим лицом» стала нефтяная компания «ЛУКойл», доминирующая на юге Поволжья. По объемам добычи нефти (3,8 млн. т) Астраханская область сопоставима с Волгоградской (3,4 млн. т). В области возлагают большие надежды на шельфовые месторождения Каспийского моря, прогнозируя прирост добычи в области до 10 млн. т. Лицензии на крупные шельфовые месторождения принадлежат «ЛУКойлу», эта компания вместе с «Газпромом» четыре года назад стала основным учредителем «Каспийской нефтяной компании».</w:t>
      </w:r>
    </w:p>
    <w:p>
      <w:pPr>
        <w:pStyle w:val="Style19"/>
        <w:spacing w:lineRule="auto" w:line="360" w:before="0" w:after="0"/>
        <w:ind w:firstLine="709"/>
        <w:jc w:val="both"/>
        <w:rPr/>
      </w:pPr>
      <w:r>
        <w:rPr>
          <w:rFonts w:cs="Times New Roman;MonoCondensed" w:ascii="Times New Roman;MonoCondensed" w:hAnsi="Times New Roman;MonoCondensed"/>
        </w:rPr>
        <w:t>На долю топливной отрасли приходится 61% промышленного производства области. Благодаря нефтегазовому сектору области удалось с меньшими потерями пережить кризисный период и к 2002 г. восстановить 81% промышленного производства, в то время как в среднем по стране – 63%. Предприятия ТЭК – основной источник пополнения бюджета области, поступления из районов добычи нефти и газа дают более половины всех налогов, собираемых в области (табл. 6). Приток инвестиций из ТЭКа помог оживлению машиностроения, на судостроительных заводах Астрахани размещены заказы по созданию нефтяных платформ и другого оборудования для шельфовой добычи. Судостроительные активы стали привлекательными, за них велась нешуточная борьба между крупными машиностроительными холдингами. Но больше всего выигрывают от финансовых поступлений и оживления промышленности город Астрахань и районы добычи нефти и газа, особенно Красноярский район, где расположено важнейшее предприятие области – газоконденсатный завод.</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Второй опорой всегда были рыбные промыслы, их с некоторой долей условности можно разделить на 4 вида: вылов и разведение осетровых рыб, которые всегда были формально подчинены федеральным властям и в наибольшей степени пострадали от браконьерства; лов рыбы в море, который также испытал сильный спад, в том числе и из-за изношенности судов; вылов рыбы в тонях (протоках дельты Волги) и в ильменях (многочисленных естественных пресных и соленых озерах в дельте); прудовое хозяйство. Последними двумя видами занимались и занимаются сельхозпредприятия, поэтому разделить сельскохозяйственную и рыбохозяйственную деятельность в южных районах области по их значению для выживания сельской экономики и населения очень сложно.</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Рыбный промысел в переходный период стал самой теневой сферой астраханской экономики. В нем официально занято всего лишь 10 тыс. человек, но еще 10 тыс. случаев в год регистрируются пограничниками и милицией как незаконный лов рыбы. Этот вид деятельности можно разделить на товарно-криминальное браконьерство, связанное с несанкционированным выловом осетровых и теневым производством черной икры, и адаптационное, связанное с выживанием населения путем потребления и продажи выловленных рыб, преимущественно неосетровых.</w:t>
      </w:r>
    </w:p>
    <w:p>
      <w:pPr>
        <w:pStyle w:val="Style19"/>
        <w:spacing w:lineRule="auto" w:line="360" w:before="0" w:after="0"/>
        <w:ind w:firstLine="709"/>
        <w:jc w:val="both"/>
        <w:rPr/>
      </w:pPr>
      <w:r>
        <w:rPr>
          <w:rFonts w:cs="Times New Roman;MonoCondensed" w:ascii="Times New Roman;MonoCondensed" w:hAnsi="Times New Roman;MonoCondensed"/>
        </w:rPr>
        <w:t>Официальный вылов осетровых в Волге упал с 11,4 до 0,6 тыс. т. Построенные в 1960-х гг. осетровые рыборазводные заводы приходят в упадок из-за отсутствия средств. Состояние промысловых запасов нерестовой части осетровых рыб, мигрирующих в реки России, катастрофично, запасы остальных промысловых рыб также сократились. Из-за резкого уменьшения кормовой базы уменьшились популяции кильки, а вслед за ней – сельди и воблы. Объем выращивания прудовой рыбы сократился в 3–4 раза, колхозы все больше переходят на экстенсивные методы лова. Тем не менее, сократив объемы в 2 раза за первые пять лет кризиса, рыбная отрасль со второй половины 1990-х гг. растет и занимает 2-е место после топливной, а в пищевой промышленности ее доля достигает 56%.</w:t>
      </w:r>
    </w:p>
    <w:p>
      <w:pPr>
        <w:pStyle w:val="Style19"/>
        <w:spacing w:lineRule="auto" w:line="360" w:before="0" w:after="0"/>
        <w:ind w:firstLine="709"/>
        <w:jc w:val="both"/>
        <w:rPr/>
      </w:pPr>
      <w:r>
        <w:rPr>
          <w:rFonts w:cs="Times New Roman;MonoCondensed" w:ascii="Times New Roman;MonoCondensed" w:hAnsi="Times New Roman;MonoCondensed"/>
        </w:rPr>
        <w:t>Третья опора – агросектор, в течение многих десятилетий Астраханская область была всесоюзным огородом, поставляя на север овощи и арбузы. Эта опора экономики расшаталась сильнее всего. Положение коллективных предприятий в Астраханской области намного хуже, чем у ближайших соседей. Область никогда не была зернопроизводящей, как большинство регионов юга, ее сельхозпредприятия занимались животноводством в полупустынной зоне, овощеводством и рисосеянием в дельте Волги. Теперь большая часть колхозов фактически распалась, земли не обрабатываются. Производство риса и бахчевых по сравнению с 1990 г. сократилось в 3 с лишним раза, овощей – в 2 раза. При этом доминирующими стали мелкотоварные производители: население производит 47% овощей, 76% мяса, 82% молока, а фермеры – 24% овощей, 7% мяса и 9% молока.</w:t>
      </w:r>
    </w:p>
    <w:p>
      <w:pPr>
        <w:pStyle w:val="Style19"/>
        <w:spacing w:lineRule="auto" w:line="360" w:before="0" w:after="0"/>
        <w:ind w:firstLine="709"/>
        <w:jc w:val="both"/>
        <w:rPr/>
      </w:pPr>
      <w:r>
        <w:rPr>
          <w:rFonts w:cs="Times New Roman;MonoCondensed" w:ascii="Times New Roman;MonoCondensed" w:hAnsi="Times New Roman;MonoCondensed"/>
        </w:rPr>
        <w:t>Потеря работы в сельской местности и изменение привычных условий жизни заставили население активнее перейти к натуральному и мелкотоварному частному производству. Наличие альтернативных рыбных ресурсов – менее затратных – способствовало упрощению деятельности, причем не только населения, но и коллективных предприятий. Сохранившиеся рыболовецко-сельскохозяйственные колхозы в южной части области, сильно сжав аграрную деятельность, на 70–80% перешли на лов рыбы. Можно сказать, что сам стиль сельской жизни за 1990-е гг. кардинально изменился. Сельская Астраханская область почти вся обладает классическими чертами периферийности агропроизводства: это упадок крупных предприятий, сжатие обрабатываемых земель, переход производства в мелкие хозяйства, экстенсификация и переход от производящих к присваивающим видам деятельности. Этим область напоминает окраинные периферийные районы в Нечерноземье, удивительным образом заброшенные далеко на юг, но в такую же природно-маргинальную территорию (только в Нечерноземье вместо рыбы промысловые виды деятельности связаны с лесом).</w:t>
      </w:r>
    </w:p>
    <w:p>
      <w:pPr>
        <w:pStyle w:val="Style19"/>
        <w:spacing w:lineRule="auto" w:line="360" w:before="0" w:after="0"/>
        <w:ind w:firstLine="709"/>
        <w:jc w:val="both"/>
        <w:rPr/>
      </w:pPr>
      <w:r>
        <w:rPr>
          <w:rFonts w:cs="Times New Roman;MonoCondensed" w:ascii="Times New Roman;MonoCondensed" w:hAnsi="Times New Roman;MonoCondensed"/>
        </w:rPr>
        <w:t>Усиление нефтегазовой опоры также способствовало «разъеданию» аграрной деятельности. Дополнительные средства, получаемые Красноярским районом, отнюдь не помогли ему улучшить состояние сельского хозяйства, скорее наоборот (табл. 2). При наличии такого работодателя, как газоконденсатный завод, и окружающего его строительного комплекса, никто не хочет работать в коллективных сельхозпредприятиях.</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pPr>
      <w:r>
        <w:rPr>
          <w:rFonts w:cs="Times New Roman;MonoCondensed" w:ascii="Times New Roman;MonoCondensed" w:hAnsi="Times New Roman;MonoCondensed"/>
        </w:rPr>
        <w:t xml:space="preserve">Таблица 5. </w:t>
      </w:r>
      <w:r>
        <w:rPr/>
        <w:t>Основные показатели сельского хозяйства районов Астраханской области</w:t>
      </w:r>
    </w:p>
    <w:tbl>
      <w:tblPr>
        <w:tblW w:w="9297" w:type="dxa"/>
        <w:jc w:val="center"/>
        <w:tblInd w:w="0" w:type="dxa"/>
        <w:tblLayout w:type="fixed"/>
        <w:tblCellMar>
          <w:top w:w="0" w:type="dxa"/>
          <w:left w:w="108" w:type="dxa"/>
          <w:bottom w:w="0" w:type="dxa"/>
          <w:right w:w="108" w:type="dxa"/>
        </w:tblCellMar>
      </w:tblPr>
      <w:tblGrid>
        <w:gridCol w:w="1789"/>
        <w:gridCol w:w="1057"/>
        <w:gridCol w:w="910"/>
        <w:gridCol w:w="962"/>
        <w:gridCol w:w="1291"/>
        <w:gridCol w:w="925"/>
        <w:gridCol w:w="1120"/>
        <w:gridCol w:w="1243"/>
      </w:tblGrid>
      <w:tr>
        <w:trPr>
          <w:cantSplit w:val="true"/>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Районы</w:t>
            </w:r>
          </w:p>
        </w:tc>
        <w:tc>
          <w:tcPr>
            <w:tcW w:w="1057"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Надой молока от одной коровы, кг в год</w:t>
              <w:br/>
              <w:t>(2000 г.)</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Поголовье скота, 2001 г. в% к 1991 г.</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Посевная площадь, 2000 г.</w:t>
              <w:br/>
              <w:t>в% к 1990 г.</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Доля хозяйств населения в производстве, %</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Число фермерских хозяйств на 1 тыс. жителей</w:t>
            </w:r>
          </w:p>
        </w:tc>
      </w:tr>
      <w:tr>
        <w:trPr>
          <w:cantSplit w:val="true"/>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1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КРС</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овцы</w:t>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мяса</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молока</w:t>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хтубин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60</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1</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7</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олодар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40</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3</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7</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7</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Енотаев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19</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6</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3</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9</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крянин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38</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0</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5</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0</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амызяк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42</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4</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3</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4</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аснояр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01</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3</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7</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9</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ман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4</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4</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2</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6</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2</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риманов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79</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7</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8</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3</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5</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олж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29</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1</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2</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9,4</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5</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6</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Харабалин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81</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1</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0</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4</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ерноярский</w:t>
            </w:r>
          </w:p>
        </w:tc>
        <w:tc>
          <w:tcPr>
            <w:tcW w:w="105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53</w:t>
            </w:r>
          </w:p>
        </w:tc>
        <w:tc>
          <w:tcPr>
            <w:tcW w:w="91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6</w:t>
            </w:r>
          </w:p>
        </w:tc>
        <w:tc>
          <w:tcPr>
            <w:tcW w:w="962"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9</w:t>
            </w:r>
          </w:p>
        </w:tc>
        <w:tc>
          <w:tcPr>
            <w:tcW w:w="129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6</w:t>
            </w:r>
          </w:p>
        </w:tc>
        <w:tc>
          <w:tcPr>
            <w:tcW w:w="92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7</w:t>
            </w:r>
          </w:p>
        </w:tc>
        <w:tc>
          <w:tcPr>
            <w:tcW w:w="112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szCs w:val="17"/>
        </w:rPr>
      </w:pPr>
      <w:r>
        <w:rPr>
          <w:rFonts w:cs="Times New Roman;MonoCondensed" w:ascii="Times New Roman;MonoCondensed" w:hAnsi="Times New Roman;MonoCondensed"/>
        </w:rPr>
        <w:t>Самая старая опора – транспортно-транзитная, она связана с фронтирным положением области. Еще первое государство на Нижней Волге – Хазарский каганат (середина VII в.) – активно использовало выгоды своего географического положения на удобных путях из Европы в Среднюю и Южную Азию. Впоследствии здесь расцветали Золотая Орда и Астраханское ханство. Само завоевание Астрахани в XVI в. диктовалось геополитической обстановкой – борьбой России с Крымом и Турцией и стремлением контролировать удобные пути на юг. В советские годы транзитная функция резко ослабела, но современная региональная власть озабочена развитием транспортного коридора «Север – Юг». Строится новый порт Оля в 50 км южнее Астрахани: с 2002 г. началось регулярное грузовое паромное сообщение с Ираном (правда, преимущества прямых связей через Каспий перекрываются потерями от транспортировки международных грузов по разбитым автодорогам области). Компания «ЛУКойл» строит в поселке Ильинка собственный нефтепорт, который позволит переваливать около 3,5 млн. т нефтепродуктов ежегодно. Но по вкладу в экономику области транспортная функция пока остается второстепенной.</w:t>
      </w:r>
    </w:p>
    <w:p>
      <w:pPr>
        <w:pStyle w:val="Style19"/>
        <w:spacing w:lineRule="auto" w:line="360" w:before="0" w:after="0"/>
        <w:ind w:firstLine="709"/>
        <w:jc w:val="both"/>
        <w:rPr/>
      </w:pPr>
      <w:r>
        <w:rPr>
          <w:rFonts w:cs="Times New Roman;MonoCondensed" w:ascii="Times New Roman;MonoCondensed" w:hAnsi="Times New Roman;MonoCondensed"/>
        </w:rPr>
        <w:t>Погранично-транзитное положение имеет и негативные социальные последствия, связанные с неконтролируемым наплывом мигрантов с юга и юго-востока. Государственная граница с Казахстаном остается полупрозрачной, охраняется, по словам пограничников, «оперативным путем», т.е. они следят за наиболее опасными ее участками. Многие погранзаставы находятся в ближайших селах за 30–40 км от границы, куда добираются на старой полуразвалившейся технике. Активно используется астраханский путь и для ввоза наркотиков. Наиболее распространены достаточно дешевые и наиболее доступные наркотики невысокой степени очистки – опий-сырец и гашиш. Однако с 1997 г. отмечается внедрение среднеазиатского героина. Транспортировка наркотических средств производится в основном с использованием автотранспорта, но все чаще для незаконного ввоза нарковеществ используется паромная переправа через Каспийское море (Туркменбаши – Астрахань).</w:t>
      </w:r>
    </w:p>
    <w:p>
      <w:pPr>
        <w:pStyle w:val="Style19"/>
        <w:spacing w:lineRule="auto" w:line="360" w:before="0" w:after="0"/>
        <w:ind w:firstLine="709"/>
        <w:jc w:val="both"/>
        <w:rPr/>
      </w:pPr>
      <w:r>
        <w:rPr>
          <w:rFonts w:cs="Times New Roman;MonoCondensed" w:ascii="Times New Roman;MonoCondensed" w:hAnsi="Times New Roman;MonoCondensed"/>
        </w:rPr>
        <w:t>Внутриобластные различия показывают, что в легальной экономике заметны только столица и газодобывающий Красноярский район. Хотя Астрахань по объему промышленного производства уступает Красноярскому району, зато по объему инвестиций ей нет конкурентов (табл. 7). Все остальные муниципалитеты играют незначительную роль в производстве и почти не привлекают инвестиций.</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pPr>
      <w:r>
        <w:rPr>
          <w:rFonts w:cs="Times New Roman;MonoCondensed" w:ascii="Times New Roman;MonoCondensed" w:hAnsi="Times New Roman;MonoCondensed"/>
        </w:rPr>
        <w:t>Таблица 6. Производство промышленной продукции (по полному кругу предприятий) и объем инвестиций в основной капитал в 2002 г</w:t>
      </w:r>
      <w:r>
        <w:rPr/>
        <w:t>.</w:t>
      </w:r>
    </w:p>
    <w:tbl>
      <w:tblPr>
        <w:tblW w:w="9297" w:type="dxa"/>
        <w:jc w:val="center"/>
        <w:tblInd w:w="0" w:type="dxa"/>
        <w:tblLayout w:type="fixed"/>
        <w:tblCellMar>
          <w:top w:w="0" w:type="dxa"/>
          <w:left w:w="108" w:type="dxa"/>
          <w:bottom w:w="0" w:type="dxa"/>
          <w:right w:w="108" w:type="dxa"/>
        </w:tblCellMar>
      </w:tblPr>
      <w:tblGrid>
        <w:gridCol w:w="2156"/>
        <w:gridCol w:w="1240"/>
        <w:gridCol w:w="1341"/>
        <w:gridCol w:w="1660"/>
        <w:gridCol w:w="1240"/>
        <w:gridCol w:w="1660"/>
      </w:tblGrid>
      <w:tr>
        <w:trPr>
          <w:cantSplit w:val="true"/>
        </w:trPr>
        <w:tc>
          <w:tcPr>
            <w:tcW w:w="2156"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Города</w:t>
              <w:br/>
              <w:t>и районы</w:t>
            </w:r>
          </w:p>
        </w:tc>
        <w:tc>
          <w:tcPr>
            <w:tcW w:w="4241"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Промышленное производство</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Объем инвестиций</w:t>
            </w:r>
          </w:p>
        </w:tc>
      </w:tr>
      <w:tr>
        <w:trPr>
          <w:cantSplit w:val="true"/>
        </w:trPr>
        <w:tc>
          <w:tcPr>
            <w:tcW w:w="2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млн. руб.</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темпы роста, в% к 2001 г.</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удельный вес в области, %</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млн. руб.</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удельный вес в области, %</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г. Астрахань</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04</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7</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8,9</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1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8,3</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г. Знаменск</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8</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хтубин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73</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7</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6</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3</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7</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олодар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57</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8</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Енотаев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7</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7</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крянин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26</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7</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амызяк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8</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аснояр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519</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4</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9,9</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21</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6</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ман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6</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3</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риманов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9</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6</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5</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4</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олж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3</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8</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3</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7</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Харабалин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6</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0</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6</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ерноярский</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8</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 245</w:t>
            </w:r>
          </w:p>
        </w:tc>
        <w:tc>
          <w:tcPr>
            <w:tcW w:w="13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4</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c>
          <w:tcPr>
            <w:tcW w:w="124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 791</w:t>
            </w:r>
          </w:p>
        </w:tc>
        <w:tc>
          <w:tcPr>
            <w:tcW w:w="166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0</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szCs w:val="17"/>
        </w:rPr>
      </w:pPr>
      <w:r>
        <w:rPr>
          <w:rFonts w:cs="Times New Roman;MonoCondensed" w:ascii="Times New Roman;MonoCondensed" w:hAnsi="Times New Roman;MonoCondensed"/>
        </w:rPr>
        <w:t>Красноярский район выделяется и по строительной активности, хотя ввод жилых домов, который является очень важным индикатором относительного экономического и социального благополучия территории, все же заметно выше в Астрахани и пригородном Приволжском районе. В розничном товарообороте на душу населения региональной столице и Красноярскому району почти нет конкурентов (табл. 8).</w:t>
      </w:r>
      <w:r>
        <w:br w:type="page"/>
      </w:r>
    </w:p>
    <w:p>
      <w:pPr>
        <w:pStyle w:val="Style19"/>
        <w:spacing w:lineRule="auto" w:line="360" w:before="0" w:after="0"/>
        <w:ind w:firstLine="709"/>
        <w:jc w:val="both"/>
        <w:rPr/>
      </w:pPr>
      <w:r>
        <w:rPr>
          <w:rFonts w:cs="Times New Roman;MonoCondensed" w:ascii="Times New Roman;MonoCondensed" w:hAnsi="Times New Roman;MonoCondensed"/>
        </w:rPr>
        <w:t>Таблица 7. Некоторые характеристики районов Астраханской области в 2002 г</w:t>
      </w:r>
      <w:r>
        <w:rPr/>
        <w:t>.</w:t>
      </w:r>
    </w:p>
    <w:tbl>
      <w:tblPr>
        <w:tblW w:w="9297" w:type="dxa"/>
        <w:jc w:val="center"/>
        <w:tblInd w:w="0" w:type="dxa"/>
        <w:tblLayout w:type="fixed"/>
        <w:tblCellMar>
          <w:top w:w="0" w:type="dxa"/>
          <w:left w:w="108" w:type="dxa"/>
          <w:bottom w:w="0" w:type="dxa"/>
          <w:right w:w="108" w:type="dxa"/>
        </w:tblCellMar>
      </w:tblPr>
      <w:tblGrid>
        <w:gridCol w:w="1867"/>
        <w:gridCol w:w="2774"/>
        <w:gridCol w:w="1967"/>
        <w:gridCol w:w="2689"/>
      </w:tblGrid>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Города и районы</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Объем подрядных работ на одного жителя, тыс. руб.</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Ввод жилых домов, кв. м / человек</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Cs/>
                <w:sz w:val="20"/>
                <w:szCs w:val="20"/>
              </w:rPr>
              <w:t>Розничный товарооборот на душу населения, тыс. руб.</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страхань</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8</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89</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1,9</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хтубин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9</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7</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2</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олодар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9</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8</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9</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Енотаев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5</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9</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крянин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2</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2</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амызяк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3</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2</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аснояр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5,6</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0</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4</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ман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4</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8</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риманов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21</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3</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олж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1</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3</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7</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Харабалин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10</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6</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ерноярский</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06</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6</w:t>
            </w:r>
          </w:p>
        </w:tc>
      </w:tr>
      <w:tr>
        <w:trPr>
          <w:cantSplit w:val="true"/>
        </w:trPr>
        <w:tc>
          <w:tcPr>
            <w:tcW w:w="18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сего по области</w:t>
            </w:r>
          </w:p>
        </w:tc>
        <w:tc>
          <w:tcPr>
            <w:tcW w:w="277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7</w:t>
            </w:r>
          </w:p>
        </w:tc>
        <w:tc>
          <w:tcPr>
            <w:tcW w:w="1967"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52</w:t>
            </w:r>
          </w:p>
        </w:tc>
        <w:tc>
          <w:tcPr>
            <w:tcW w:w="26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7,5</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szCs w:val="17"/>
        </w:rPr>
      </w:pPr>
      <w:r>
        <w:rPr>
          <w:rFonts w:cs="Times New Roman;MonoCondensed" w:ascii="Times New Roman;MonoCondensed" w:hAnsi="Times New Roman;MonoCondensed"/>
        </w:rPr>
        <w:t>Сильнейшее экономическое неравенство приводит к огромным диспропорциям в налоговом потенциале и доходах муниципальных бюджетов. Половину всех налоговых сборов области в 2000 г. давал газоконденсатный комплекс, расположенный в Красноярском районе. Из них в местном бюджете района оставалось только 7%, треть поступала в областной бюджет и более 60% – в федеральный. Более трети налоговых поступлений области давала Астрахань, из которых она оставляла себе только 40% и отправляла в федеральный бюджет 48%. Остальные 15% налоговых поступлений приходилось на все остальные города и районы. Объем дотаций из федерального бюджета в 4 раза уступал налогам и сборам, полученным федеральным бюджетом только от газоконденсатного завода, и составил в 2000 г. 646 млн. руб., из них 120 млн. ушло в ЗАТО Знаменск.</w:t>
      </w:r>
      <w:r>
        <w:br w:type="page"/>
      </w:r>
    </w:p>
    <w:p>
      <w:pPr>
        <w:pStyle w:val="Style19"/>
        <w:spacing w:lineRule="auto" w:line="360" w:before="0" w:after="0"/>
        <w:ind w:firstLine="709"/>
        <w:jc w:val="both"/>
        <w:rPr/>
      </w:pPr>
      <w:r>
        <w:rPr>
          <w:rFonts w:cs="Times New Roman;MonoCondensed" w:ascii="Times New Roman;MonoCondensed" w:hAnsi="Times New Roman;MonoCondensed"/>
        </w:rPr>
        <w:t>Таблица 8. Формирование доходов бюджетов городов и районов Астраханской области в 2000 г</w:t>
      </w:r>
      <w:r>
        <w:rPr/>
        <w:t>.</w:t>
      </w:r>
    </w:p>
    <w:tbl>
      <w:tblPr>
        <w:tblW w:w="9297" w:type="dxa"/>
        <w:jc w:val="center"/>
        <w:tblInd w:w="0" w:type="dxa"/>
        <w:tblLayout w:type="fixed"/>
        <w:tblCellMar>
          <w:top w:w="0" w:type="dxa"/>
          <w:left w:w="108" w:type="dxa"/>
          <w:bottom w:w="0" w:type="dxa"/>
          <w:right w:w="108" w:type="dxa"/>
        </w:tblCellMar>
      </w:tblPr>
      <w:tblGrid>
        <w:gridCol w:w="1964"/>
        <w:gridCol w:w="955"/>
        <w:gridCol w:w="1265"/>
        <w:gridCol w:w="1421"/>
        <w:gridCol w:w="1696"/>
        <w:gridCol w:w="1055"/>
        <w:gridCol w:w="941"/>
      </w:tblGrid>
      <w:tr>
        <w:trPr>
          <w:cantSplit w:val="true"/>
        </w:trPr>
        <w:tc>
          <w:tcPr>
            <w:tcW w:w="1964"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Города и районы</w:t>
            </w:r>
          </w:p>
        </w:tc>
        <w:tc>
          <w:tcPr>
            <w:tcW w:w="5337" w:type="dxa"/>
            <w:gridSpan w:val="4"/>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Налоги и сборы, поступившие в бюджеты</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Доходы</w:t>
            </w:r>
          </w:p>
        </w:tc>
      </w:tr>
      <w:tr>
        <w:trPr>
          <w:cantSplit w:val="true"/>
        </w:trPr>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всех уровней млн. руб.</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местные бюджеты, %</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областной бюджет, %</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федеральный бюджет, %</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всего, млн. руб.</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b/>
                <w:bCs/>
                <w:sz w:val="20"/>
                <w:szCs w:val="20"/>
              </w:rPr>
              <w:t>на одного жителя, руб.</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страхань</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93</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40</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70</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Знаменск</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6</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0</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4</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47</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029</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Ахтубин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9</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5</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2</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69</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3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олодар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7</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5</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524</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Енотаев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9</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7</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9</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94</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крянин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7</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6</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79</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амызяк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5</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8</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95</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61</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Краснояр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683</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2</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1</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4</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26</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Лиман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2</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4</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4</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071</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Нариманов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30</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5</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5</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2</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93</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Приволж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3</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7</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5</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36</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Харабалин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1</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5</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0</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45</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82</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916</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Черноярский</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8</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3</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11</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6</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66</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034</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Итого</w:t>
            </w:r>
          </w:p>
        </w:tc>
        <w:tc>
          <w:tcPr>
            <w:tcW w:w="9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7027</w:t>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3</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57</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1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Всего консолидированный бюджет обла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0"/>
              </w:rPr>
            </w:pPr>
            <w:r>
              <w:rPr>
                <w:rFonts w:cs="Times New Roman;MonoCondensed"/>
                <w:color w:val="000000"/>
                <w:sz w:val="20"/>
                <w:szCs w:val="20"/>
              </w:rPr>
            </w:r>
          </w:p>
        </w:tc>
        <w:tc>
          <w:tcPr>
            <w:tcW w:w="126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4</w:t>
            </w:r>
          </w:p>
        </w:tc>
        <w:tc>
          <w:tcPr>
            <w:tcW w:w="142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22</w:t>
            </w:r>
          </w:p>
        </w:tc>
        <w:tc>
          <w:tcPr>
            <w:tcW w:w="16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54</w:t>
            </w:r>
          </w:p>
        </w:tc>
        <w:tc>
          <w:tcPr>
            <w:tcW w:w="105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914</w:t>
            </w:r>
          </w:p>
        </w:tc>
        <w:tc>
          <w:tcPr>
            <w:tcW w:w="94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rFonts w:ascii="Times New Roman;MonoCondensed" w:hAnsi="Times New Roman;MonoCondensed" w:cs="Times New Roman;MonoCondensed"/>
                <w:sz w:val="20"/>
                <w:szCs w:val="20"/>
              </w:rPr>
            </w:pPr>
            <w:r>
              <w:rPr>
                <w:rFonts w:cs="Times New Roman;MonoCondensed" w:ascii="Times New Roman;MonoCondensed" w:hAnsi="Times New Roman;MonoCondensed"/>
                <w:sz w:val="20"/>
                <w:szCs w:val="20"/>
              </w:rPr>
              <w:t>3853</w:t>
            </w:r>
          </w:p>
        </w:tc>
      </w:tr>
    </w:tbl>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r>
    </w:p>
    <w:p>
      <w:pPr>
        <w:pStyle w:val="Style19"/>
        <w:spacing w:lineRule="auto" w:line="360" w:before="0" w:after="0"/>
        <w:ind w:firstLine="709"/>
        <w:jc w:val="both"/>
        <w:rPr>
          <w:rFonts w:ascii="Times New Roman;MonoCondensed" w:hAnsi="Times New Roman;MonoCondensed" w:cs="Times New Roman;MonoCondensed"/>
          <w:szCs w:val="17"/>
        </w:rPr>
      </w:pPr>
      <w:r>
        <w:rPr>
          <w:rFonts w:cs="Times New Roman;MonoCondensed" w:ascii="Times New Roman;MonoCondensed" w:hAnsi="Times New Roman;MonoCondensed"/>
        </w:rPr>
        <w:t>Несмотря на значительные дотации слаборазвитым и депрессивным сельским районам, неравенство в душевых бюджетных доходах муниципалитетов оставалось 4-кратным. Красноярский район имеет самые высокие совокупные бюджетные доходы на одного жителя, что видно и по бурному строительству в райцентре, и по капитальному ремонту районной администрации, и по состоянию дорог, и по многим другим приметам социальной жизни. На 2-м месте в области – военный комплекс и город Знаменск, целиком живущие на федеральные средства. А самые бедные – восточные заволжские районы от Володарского (бюджетные доходы на одного жителя в 3,5 раза меньше, чем в Красноярском районе) до Ахтубинского. Даже в областном центре бюджетные доходы не превышают среднеобластной уровень и в 2 раза ниже, чем в Красноярском районе.</w:t>
      </w:r>
    </w:p>
    <w:p>
      <w:pPr>
        <w:pStyle w:val="Style19"/>
        <w:spacing w:lineRule="auto" w:line="360" w:before="0" w:after="0"/>
        <w:ind w:firstLine="709"/>
        <w:jc w:val="both"/>
        <w:rPr>
          <w:rFonts w:ascii="Times New Roman;MonoCondensed" w:hAnsi="Times New Roman;MonoCondensed" w:cs="Times New Roman;MonoCondensed"/>
        </w:rPr>
      </w:pPr>
      <w:r>
        <w:rPr>
          <w:rFonts w:cs="Times New Roman;MonoCondensed" w:ascii="Times New Roman;MonoCondensed" w:hAnsi="Times New Roman;MonoCondensed"/>
        </w:rPr>
        <w:t>За последние годы увеличилась концентрация бюджетных ресурсов на областном уровне, доля областного бюджета в доходах консолидированного бюджета выросла с 33% в 2000 г. до 55% в 2003 г. Увеличились и объемы перераспределения бюджетных средств муниципалитетам. Областные власти пытаются добиться более существенного выравнивания бюджетной обеспеченности муниципалитетов в условиях поляризованного экономического развития области.</w:t>
      </w:r>
    </w:p>
    <w:p>
      <w:pPr>
        <w:pStyle w:val="Normal"/>
        <w:spacing w:lineRule="auto" w:line="360"/>
        <w:ind w:firstLine="709"/>
        <w:jc w:val="both"/>
        <w:rPr/>
      </w:pPr>
      <w:r>
        <w:rPr>
          <w:color w:val="000000"/>
          <w:sz w:val="28"/>
          <w:szCs w:val="28"/>
        </w:rPr>
        <w:t>Коэффициент специализации Астраханской области по энергетике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 П/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 – доля энергетического производства в общей структуре Астраханской области, Н – доля населения Астраханской области в РФ.</w:t>
      </w:r>
    </w:p>
    <w:p>
      <w:pPr>
        <w:pStyle w:val="Normal"/>
        <w:spacing w:lineRule="auto" w:line="360"/>
        <w:ind w:firstLine="709"/>
        <w:jc w:val="both"/>
        <w:rPr>
          <w:color w:val="000000"/>
          <w:sz w:val="28"/>
          <w:szCs w:val="28"/>
        </w:rPr>
      </w:pPr>
      <w:r>
        <w:rPr>
          <w:color w:val="000000"/>
          <w:sz w:val="28"/>
          <w:szCs w:val="28"/>
        </w:rPr>
        <w:t>Н = 1015800/142 900 000 = 0,0071</w:t>
      </w:r>
    </w:p>
    <w:p>
      <w:pPr>
        <w:pStyle w:val="Normal"/>
        <w:spacing w:lineRule="auto" w:line="360"/>
        <w:ind w:firstLine="709"/>
        <w:jc w:val="both"/>
        <w:rPr>
          <w:color w:val="000000"/>
          <w:sz w:val="28"/>
          <w:szCs w:val="28"/>
        </w:rPr>
      </w:pPr>
      <w:r>
        <w:rPr>
          <w:color w:val="000000"/>
          <w:sz w:val="28"/>
          <w:szCs w:val="28"/>
        </w:rPr>
        <w:t>Пэ/э = Объем выработки эл. энергии в Астраханской Области/ Объем выработки Эл. энергии в РФ (в%) = 70% /7,6% =9,21% или 0,0921</w:t>
      </w:r>
    </w:p>
    <w:p>
      <w:pPr>
        <w:pStyle w:val="Normal"/>
        <w:spacing w:lineRule="auto" w:line="360"/>
        <w:ind w:firstLine="709"/>
        <w:jc w:val="both"/>
        <w:rPr/>
      </w:pPr>
      <w:r>
        <w:rPr>
          <w:color w:val="000000"/>
          <w:sz w:val="28"/>
          <w:szCs w:val="28"/>
        </w:rPr>
        <w:t>К = 0,0921/0,0536 = 1,71&gt;1, следовательно, электроэнергетику следует считать отраслью специализации.</w:t>
      </w:r>
    </w:p>
    <w:p>
      <w:pPr>
        <w:pStyle w:val="Normal"/>
        <w:spacing w:lineRule="auto" w:line="360"/>
        <w:ind w:firstLine="709"/>
        <w:jc w:val="both"/>
        <w:rPr>
          <w:color w:val="000000"/>
          <w:sz w:val="28"/>
          <w:szCs w:val="28"/>
        </w:rPr>
      </w:pPr>
      <w:r>
        <w:rPr>
          <w:color w:val="000000"/>
          <w:sz w:val="28"/>
          <w:szCs w:val="28"/>
        </w:rPr>
        <w:t>Химическая промышленность определяет научно-технический прогресс территории. Поэтому необходимо проанализировать условия размещения предприятий на территории Приморского Края. Степень значимости факторов определяется балльной оценкой: 4 балла – решающая, 3 балла – большая, 2 балла – малая, 1 балл – незначительная.</w:t>
      </w:r>
    </w:p>
    <w:p>
      <w:pPr>
        <w:pStyle w:val="Normal"/>
        <w:spacing w:lineRule="auto" w:line="360"/>
        <w:ind w:firstLine="709"/>
        <w:jc w:val="both"/>
        <w:rPr>
          <w:color w:val="000000"/>
          <w:sz w:val="28"/>
          <w:szCs w:val="28"/>
        </w:rPr>
      </w:pPr>
      <w:r>
        <w:rPr>
          <w:color w:val="000000"/>
          <w:sz w:val="28"/>
          <w:szCs w:val="28"/>
        </w:rPr>
        <w:t>Факторы, оказывающие влияние на размещение предприятий химической промышленности, приведены в табл. 9.</w:t>
      </w:r>
      <w:r>
        <w:br w:type="page"/>
      </w:r>
    </w:p>
    <w:p>
      <w:pPr>
        <w:pStyle w:val="Normal"/>
        <w:tabs>
          <w:tab w:val="clear" w:pos="708"/>
          <w:tab w:val="left" w:pos="3750" w:leader="none"/>
        </w:tabs>
        <w:spacing w:lineRule="auto" w:line="360"/>
        <w:ind w:firstLine="709"/>
        <w:jc w:val="both"/>
        <w:rPr>
          <w:color w:val="000000"/>
          <w:sz w:val="28"/>
        </w:rPr>
      </w:pPr>
      <w:r>
        <w:rPr>
          <w:color w:val="000000"/>
          <w:sz w:val="28"/>
          <w:szCs w:val="28"/>
        </w:rPr>
        <w:t>Таблица 9. Факторы, влияющие на размещение предприятий</w:t>
      </w:r>
    </w:p>
    <w:tbl>
      <w:tblPr>
        <w:tblW w:w="9297" w:type="dxa"/>
        <w:jc w:val="center"/>
        <w:tblInd w:w="0" w:type="dxa"/>
        <w:tblLayout w:type="fixed"/>
        <w:tblCellMar>
          <w:top w:w="0" w:type="dxa"/>
          <w:left w:w="108" w:type="dxa"/>
          <w:bottom w:w="0" w:type="dxa"/>
          <w:right w:w="108" w:type="dxa"/>
        </w:tblCellMar>
      </w:tblPr>
      <w:tblGrid>
        <w:gridCol w:w="1724"/>
        <w:gridCol w:w="1108"/>
        <w:gridCol w:w="1553"/>
        <w:gridCol w:w="976"/>
        <w:gridCol w:w="1104"/>
        <w:gridCol w:w="1313"/>
        <w:gridCol w:w="967"/>
        <w:gridCol w:w="552"/>
      </w:tblGrid>
      <w:tr>
        <w:trPr>
          <w:trHeight w:val="24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расли химической промышленности</w:t>
            </w:r>
          </w:p>
        </w:tc>
        <w:tc>
          <w:tcPr>
            <w:tcW w:w="757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оры</w:t>
            </w:r>
          </w:p>
        </w:tc>
      </w:tr>
      <w:tr>
        <w:trPr>
          <w:trHeight w:val="727"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вой</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пливно-энергетический</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ны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вые ресурсы</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ребитель</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храна природ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но-химическа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минеральных удобрений</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серной кислоты</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ой органический синтез</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пластмасс, синтетических смол, синтетического каучука</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хим. волоко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работка полимерных материалов</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пищ= 12,04/15,4 = 0,78</w:t>
      </w:r>
    </w:p>
    <w:p>
      <w:pPr>
        <w:pStyle w:val="Normal"/>
        <w:spacing w:lineRule="auto" w:line="360"/>
        <w:ind w:firstLine="709"/>
        <w:jc w:val="both"/>
        <w:rPr>
          <w:color w:val="000000"/>
          <w:sz w:val="28"/>
          <w:szCs w:val="28"/>
        </w:rPr>
      </w:pPr>
      <w:r>
        <w:rPr>
          <w:color w:val="000000"/>
          <w:sz w:val="28"/>
          <w:szCs w:val="28"/>
        </w:rPr>
        <w:t>К спец =0,0078/0,0536= 0,14</w:t>
      </w:r>
    </w:p>
    <w:p>
      <w:pPr>
        <w:pStyle w:val="Normal"/>
        <w:spacing w:lineRule="auto" w:line="360"/>
        <w:ind w:firstLine="709"/>
        <w:jc w:val="both"/>
        <w:rPr/>
      </w:pPr>
      <w:r>
        <w:rPr>
          <w:color w:val="000000"/>
          <w:sz w:val="28"/>
          <w:szCs w:val="28"/>
        </w:rPr>
        <w:t>К спец &lt; 1, следовательно, агропромышленный комплекс не является отраслью специализации.</w:t>
      </w:r>
    </w:p>
    <w:p>
      <w:pPr>
        <w:pStyle w:val="Normal"/>
        <w:spacing w:lineRule="auto" w:line="360"/>
        <w:ind w:firstLine="709"/>
        <w:jc w:val="both"/>
        <w:rPr>
          <w:color w:val="000000"/>
          <w:sz w:val="28"/>
          <w:szCs w:val="28"/>
        </w:rPr>
      </w:pPr>
      <w:r>
        <w:rPr>
          <w:color w:val="000000"/>
          <w:sz w:val="28"/>
          <w:szCs w:val="28"/>
        </w:rPr>
        <w:t>В Астраханской области функционируют 1640 предприятий промышленности различных форм собственности. Ведущие позиции занимают предприятия топливно-энергетического и машиностроительного комплекса, пищевой промышленности и промышленности строительных материалов. Важное место отводится также химической и нефтехимической, легкой, деревообрабатывающей и стекольной отраслям.</w:t>
      </w:r>
    </w:p>
    <w:p>
      <w:pPr>
        <w:pStyle w:val="Normal"/>
        <w:spacing w:lineRule="auto" w:line="360"/>
        <w:ind w:firstLine="709"/>
        <w:jc w:val="both"/>
        <w:rPr/>
      </w:pPr>
      <w:r>
        <w:rPr>
          <w:color w:val="000000"/>
          <w:sz w:val="28"/>
          <w:szCs w:val="28"/>
        </w:rPr>
        <w:t>Среди отраслей промышленности наиболее высокими темпами на протяжении последних лет развивается топливно-энергетический комплекс региона, доля которого в общем объеме промышленного производства из года в год увеличивается, и в 2002 г. она составила свыше 70%. Электроэнергетика в Астраханской области представлена, главным образом, ОАО «Астраханьэнерго», удельный вес которого в отрасли составляет около 80%. Предприятия энергосистемы покрывают 86% общей потребности области.</w:t>
      </w:r>
    </w:p>
    <w:p>
      <w:pPr>
        <w:pStyle w:val="Normal"/>
        <w:spacing w:lineRule="auto" w:line="360"/>
        <w:ind w:firstLine="709"/>
        <w:jc w:val="both"/>
        <w:rPr/>
      </w:pPr>
      <w:r>
        <w:rPr>
          <w:color w:val="000000"/>
          <w:sz w:val="28"/>
          <w:szCs w:val="28"/>
        </w:rPr>
        <w:t>Машиностроительный комплекс включает в себя предприятия машиностроения и металлообработки, судостроения и судоремонта. Его доля в объеме промышленного производства региона составляет свыше 9,0%.</w:t>
      </w:r>
    </w:p>
    <w:p>
      <w:pPr>
        <w:pStyle w:val="Normal"/>
        <w:spacing w:lineRule="auto" w:line="360"/>
        <w:ind w:firstLine="709"/>
        <w:jc w:val="both"/>
        <w:rPr/>
      </w:pPr>
      <w:r>
        <w:rPr>
          <w:color w:val="000000"/>
          <w:sz w:val="28"/>
          <w:szCs w:val="28"/>
        </w:rPr>
        <w:t>В Астраханской области действуют 15 судостроительно-судоремонтных заводов, способных строить суда любого класса и вести ремонт судов весом до 6000 тонн с поднятием их в док или на слип. Предприятиями отрасли выпускаются суда разных классов: сухогрузные, танкеры, контейнеровозы, мотоботы, рыбодобывающие, рефрижераторы, плавзаводы, самоходные суда типа «река-море», плавучие буровые платформы, несамоходные баржи, крановые суда большой грузоподъемности.</w:t>
      </w:r>
    </w:p>
    <w:p>
      <w:pPr>
        <w:pStyle w:val="Normal"/>
        <w:spacing w:lineRule="auto" w:line="360"/>
        <w:ind w:firstLine="709"/>
        <w:jc w:val="both"/>
        <w:rPr>
          <w:color w:val="000000"/>
          <w:sz w:val="28"/>
          <w:szCs w:val="28"/>
        </w:rPr>
      </w:pPr>
      <w:r>
        <w:rPr>
          <w:color w:val="000000"/>
          <w:sz w:val="28"/>
          <w:szCs w:val="28"/>
        </w:rPr>
        <w:t>В промышленности строительных материалов функционирует свыше 50 предприятий, специализирующихся на производстве высокотехнологичной строительной продукции. В связи с ростом жилищного строительства в Астраханской области спрос на их продукцию в последние годы постоянно растет. Увеличивается производство строительного кирпича, гипса, камня гипсового, панелей и конструкций для крупнопанельного домостроения, заполнителей пористых.</w:t>
      </w:r>
    </w:p>
    <w:p>
      <w:pPr>
        <w:pStyle w:val="Normal"/>
        <w:spacing w:lineRule="auto" w:line="360"/>
        <w:ind w:firstLine="709"/>
        <w:jc w:val="both"/>
        <w:rPr/>
      </w:pPr>
      <w:r>
        <w:rPr>
          <w:color w:val="000000"/>
          <w:sz w:val="28"/>
          <w:szCs w:val="28"/>
        </w:rPr>
        <w:t>Крупнейшим представителем химической промышленности области является ОАО «Астраханское стекловолокно», которое является основным производителем уникальных электроизоляционных стеклотканей, штапелированной стеклопряжи электротехнического назначения и других видов продукции.</w:t>
      </w:r>
    </w:p>
    <w:p>
      <w:pPr>
        <w:pStyle w:val="Normal"/>
        <w:spacing w:lineRule="auto" w:line="360"/>
        <w:ind w:firstLine="709"/>
        <w:jc w:val="both"/>
        <w:rPr/>
      </w:pPr>
      <w:r>
        <w:rPr>
          <w:color w:val="000000"/>
          <w:sz w:val="28"/>
          <w:szCs w:val="28"/>
        </w:rPr>
        <w:t>Пищевая промышленность – вторая по значимости (после топливной) отрасль в промышленном комплексе региона, на ее долю приходится 12,04% производства. Основными подотраслями пищевой промышленности являются: рыбная (40,0% от пищевой), соляная, мукомольно-крупяная, хлебопекарная, плодоовощная, ликеро-водочная.</w:t>
      </w:r>
    </w:p>
    <w:p>
      <w:pPr>
        <w:pStyle w:val="Normal"/>
        <w:spacing w:lineRule="auto" w:line="360"/>
        <w:ind w:firstLine="709"/>
        <w:jc w:val="both"/>
        <w:rPr>
          <w:color w:val="000000"/>
          <w:sz w:val="28"/>
          <w:szCs w:val="28"/>
        </w:rPr>
      </w:pPr>
      <w:r>
        <w:rPr>
          <w:color w:val="000000"/>
          <w:sz w:val="28"/>
          <w:szCs w:val="28"/>
        </w:rPr>
        <w:t>Своим благосостоянием Астраханская область во многом обязана рыбным ресурсам. В Каспийском море сосредоточено до 70% осетровых, из которых 40% приходится на долю этого региона. На территории области функционируют 185 предприятий по добыче и переработке рыбы, которые выпускают охлажденную, мороженную, соленую, копчено-вяленую продукцию, консервы разных видов, полуфабрикаты, кормовую муку. Наиболее известными предприятиями отрасли являются ОАО «Каспрыбхолодфлот», АООТ «Астраханский рыбокомбинат», АО «Русская икра».</w:t>
      </w:r>
    </w:p>
    <w:p>
      <w:pPr>
        <w:pStyle w:val="Normal"/>
        <w:spacing w:lineRule="auto" w:line="360"/>
        <w:ind w:firstLine="709"/>
        <w:jc w:val="both"/>
        <w:rPr>
          <w:color w:val="000000"/>
          <w:sz w:val="28"/>
          <w:szCs w:val="28"/>
        </w:rPr>
      </w:pPr>
      <w:r>
        <w:rPr>
          <w:color w:val="000000"/>
          <w:sz w:val="28"/>
          <w:szCs w:val="28"/>
        </w:rPr>
        <w:t>Особое внимание уделяется воспроизводству и сохранению биоресурсов Каспийского моря. Астраханская область на сегодняшний день является практически единственным регионом на Каспии, занимающимся воспроизводством осетровых; здесь же сосредоточены научные силы, занимающиеся данной проблематикой. На 6 рыболовных заводах выращивается белуга, осетр и севрюга в количестве более 50–55 млн. штук ежегодно. Одной из наиболее значимых новаций последних лет является внедрение технологии товарного осетроводства, позволяющего выращивать рыбу до половозрелого возраста, получая при этом и икру, и осетрину. Научно-производственным центром по товарному осетроводству «БИОС» отработана перспективная технология выращивания товарной осетровой рыбы в прудах малой площади. Научными учреждениями рыбохозяйственной отрасли ФГУП «КаспНИРХ», НПЦО «БИОС» разработан проект Концепции развития товарного осетроводства в Астраханской области.</w:t>
      </w:r>
    </w:p>
    <w:p>
      <w:pPr>
        <w:pStyle w:val="Normal"/>
        <w:spacing w:lineRule="auto" w:line="360"/>
        <w:ind w:firstLine="709"/>
        <w:jc w:val="both"/>
        <w:rPr>
          <w:color w:val="000000"/>
          <w:sz w:val="28"/>
          <w:szCs w:val="28"/>
        </w:rPr>
      </w:pPr>
      <w:r>
        <w:rPr>
          <w:color w:val="000000"/>
          <w:sz w:val="28"/>
          <w:szCs w:val="28"/>
        </w:rPr>
        <w:t xml:space="preserve">Благоприятные природно-климатические условия, наличие богатых водных ресурсов определили Астраханскую область как зону производства теплолюбивых овощебахчевых культур и риса. Занятые под овощные культуры площади являются крупнейшими в Поволжье. Астраханские овощные и бахчевые культуры отличаются высокими вкусовыми качествами. </w:t>
        <w:br/>
        <w:t xml:space="preserve"> В последние годы улучшилась ситуация в животноводческой отрасли. Рост производства мяса и молока обеспечен за счет увеличения производства в личных хозяйствах и крестьянских (фермерских) хозяйствах. Область располагает уникальным генетическим потенциалом овец тонкорунной, каракульской, мясошерстной и эдильбаевской пород, обеспечивающих большие возможности по производству шерсти. В табунном коневодстве и верблюдоводстве большое внимание уделяется повышению породных качеств поголовья лошадей и верблюдов.</w:t>
      </w:r>
    </w:p>
    <w:p>
      <w:pPr>
        <w:pStyle w:val="Normal"/>
        <w:spacing w:lineRule="auto" w:line="360"/>
        <w:ind w:firstLine="709"/>
        <w:jc w:val="both"/>
        <w:rPr>
          <w:color w:val="000000"/>
          <w:sz w:val="28"/>
          <w:szCs w:val="28"/>
        </w:rPr>
      </w:pPr>
      <w:r>
        <w:rPr>
          <w:color w:val="000000"/>
          <w:sz w:val="28"/>
          <w:szCs w:val="28"/>
        </w:rPr>
        <w:t>В области внедряются нетрадиционные сельхозкультуры: хлопчатник и сахарная свекла. В последние годы перспективной культурой для области стал картофель.</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color w:val="000000"/>
        </w:rPr>
      </w:pPr>
      <w:r>
        <w:rPr>
          <w:color w:val="000000"/>
        </w:rPr>
        <w:t>5. Транспортный комплекс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страханская область в силу своего географического положения является стратегически важным транспортным узлом, занимая ключевую позицию на самых коротких, экономически выгодных евро-азиатских транспортных маршрутах. Транспортную сеть области составляют 567 км железнодорожных путей, 3806 км автомобильных дорог, 1120 км внутренних судоходных путей.</w:t>
      </w:r>
    </w:p>
    <w:p>
      <w:pPr>
        <w:pStyle w:val="Normal"/>
        <w:spacing w:lineRule="auto" w:line="360"/>
        <w:ind w:firstLine="709"/>
        <w:jc w:val="both"/>
        <w:rPr>
          <w:color w:val="000000"/>
          <w:sz w:val="28"/>
          <w:szCs w:val="28"/>
        </w:rPr>
      </w:pPr>
      <w:r>
        <w:rPr>
          <w:color w:val="000000"/>
          <w:sz w:val="28"/>
          <w:szCs w:val="28"/>
        </w:rPr>
        <w:t>В последние годы Астраханский транспортный узел переживает бурное развитие как крупный центр товарообмена между Европой и Азией. Объем перевалки грузов вырос по сравнению с 1996 годом более чем в 2 раза.</w:t>
      </w:r>
    </w:p>
    <w:p>
      <w:pPr>
        <w:pStyle w:val="Normal"/>
        <w:spacing w:lineRule="auto" w:line="360"/>
        <w:ind w:firstLine="709"/>
        <w:jc w:val="both"/>
        <w:rPr/>
      </w:pPr>
      <w:r>
        <w:rPr>
          <w:color w:val="000000"/>
          <w:sz w:val="28"/>
          <w:szCs w:val="28"/>
        </w:rPr>
        <w:t>Одним из основных объектов инфраструктуры российского участка коридора «Север-Юг» является новый строящийся морской торговый порт Оля Астраханской области. Порт Оля находится на 60 км Волго-Каспийского канала (на 100 км ниже г. Астрахани), имеет сухогрузный причал длиной 180 м и автопаромный комплекс (длина причальной стенки 130 м), оснащенный для приема судов типа «Ро-Ро», работающих на грузопассажирской линии «Каспиан Тракер Лайн» на порты Туркменбаши (Туркменистан) и Анзали (Иран). Порт оснащен 4 кранами грузоподъемностью 20–25 тонн. Глубина у причалов 5,2 м. Мощность переработки действующих причалов 540 тыс. тонн в год. 3 июня 1997 г. введена в эксплуатацию I очередь пионерного причала порта. Мощность переработки около 400 тыс. тонн в год. В 1996 г. к порту подведена автомобильная дорога протяженностью 5,4 км. В настоящее время ведется строительство мощного контейнерного терминала. В июле 2001 г. принят рабочей комиссией второй этап II очереди пионерного причала порта с комплексом зданий и сооружений пункта пропуска через государственную границу РФ и накопительной площадкой.</w:t>
      </w:r>
    </w:p>
    <w:p>
      <w:pPr>
        <w:pStyle w:val="Normal"/>
        <w:spacing w:lineRule="auto" w:line="360"/>
        <w:ind w:firstLine="709"/>
        <w:jc w:val="both"/>
        <w:rPr>
          <w:color w:val="000000"/>
          <w:sz w:val="28"/>
          <w:szCs w:val="28"/>
        </w:rPr>
      </w:pPr>
      <w:r>
        <w:rPr>
          <w:color w:val="000000"/>
          <w:sz w:val="28"/>
          <w:szCs w:val="28"/>
        </w:rPr>
        <w:t>В Астраханской области работают 62 компании, осуществляющие деятельность, связанную с перевозками грузов водным транспортом, в числе которых 11 стивидорных компаний, 12 компаний, занимающихся перевозкой грузов, и 34 транспортно-экспедиторских. Область имеет в наличии сформированную инфраструктуру для мореплавания.</w:t>
      </w:r>
    </w:p>
    <w:p>
      <w:pPr>
        <w:pStyle w:val="Normal"/>
        <w:spacing w:lineRule="auto" w:line="360"/>
        <w:ind w:firstLine="709"/>
        <w:jc w:val="both"/>
        <w:rPr>
          <w:color w:val="000000"/>
          <w:sz w:val="28"/>
          <w:szCs w:val="28"/>
        </w:rPr>
      </w:pPr>
      <w:r>
        <w:rPr>
          <w:color w:val="000000"/>
          <w:sz w:val="28"/>
          <w:szCs w:val="28"/>
        </w:rPr>
        <w:t>Астраханское отделение Приволжской железной дороги является важным звеном единой системы России, осуществляющей местные и транзитные грузовые и пассажирские перевозки в разных направлениях.</w:t>
      </w:r>
    </w:p>
    <w:p>
      <w:pPr>
        <w:pStyle w:val="Normal"/>
        <w:spacing w:lineRule="auto" w:line="360"/>
        <w:ind w:firstLine="709"/>
        <w:jc w:val="both"/>
        <w:rPr/>
      </w:pPr>
      <w:r>
        <w:rPr>
          <w:color w:val="000000"/>
          <w:sz w:val="28"/>
          <w:szCs w:val="28"/>
        </w:rPr>
        <w:t>Значительный интерес для Астраханской области представляет деятельность Каспийского трубопроводного консорциума (КТК-Р). Уже в 2002 г. по трассе магистрального нефтепровода Тенгиз – Новороссийск было перекачено 25 млн. тонн нефти. Трубопроводная система КТК-Р проходит на протяжении 222 км по территории 5 районов области. Трубопровод будет способствовать развитию существующих на территории области нефтяных месторождений, вследствие возможности поставки по нему добываемой нефти. В перспективе мощность трубопровода будет доведена до 67 млн. тонн в год.</w:t>
      </w:r>
    </w:p>
    <w:p>
      <w:pPr>
        <w:pStyle w:val="Normal"/>
        <w:spacing w:lineRule="auto" w:line="360"/>
        <w:ind w:firstLine="709"/>
        <w:jc w:val="both"/>
        <w:rPr/>
      </w:pPr>
      <w:r>
        <w:rPr>
          <w:color w:val="000000"/>
          <w:sz w:val="28"/>
          <w:szCs w:val="28"/>
        </w:rPr>
        <w:t>Общая протяженность автомобильных дорог на территории области составляет 4771,5 км, в том числе, 3806 км автомобильных дорог общего пользования.</w:t>
      </w:r>
    </w:p>
    <w:p>
      <w:pPr>
        <w:pStyle w:val="Normal"/>
        <w:spacing w:lineRule="auto" w:line="360"/>
        <w:ind w:firstLine="709"/>
        <w:jc w:val="both"/>
        <w:rPr>
          <w:color w:val="000000"/>
          <w:sz w:val="28"/>
          <w:szCs w:val="28"/>
        </w:rPr>
      </w:pPr>
      <w:r>
        <w:rPr>
          <w:color w:val="000000"/>
          <w:sz w:val="28"/>
          <w:szCs w:val="28"/>
        </w:rPr>
        <w:t>Астраханский аэропорт из-за удобного географического положения используется авиакомпаниями России и других стран как промежуточный при выполнении рейсов и имеет статус международного. Обслуживание транзитных авиарейсов составляет около 50% от всего объема работы аэропорта. Повышению привлекательности взаимодействия с Астраханским аэропортом способствует оборудование в нем и открытие международного сектора, что позволило связать Астрахань со многими зарубежными странами.</w:t>
      </w:r>
    </w:p>
    <w:p>
      <w:pPr>
        <w:pStyle w:val="Normal"/>
        <w:spacing w:lineRule="auto" w:line="360"/>
        <w:ind w:firstLine="709"/>
        <w:jc w:val="both"/>
        <w:rPr>
          <w:color w:val="000000"/>
          <w:sz w:val="28"/>
          <w:szCs w:val="28"/>
        </w:rPr>
      </w:pPr>
      <w:r>
        <w:rPr>
          <w:color w:val="000000"/>
          <w:sz w:val="28"/>
          <w:szCs w:val="28"/>
        </w:rPr>
        <w:t>Таким образом, видно, что наиболее важным видом транспорта Области в составе транспортного комплекса является автомобильный.</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color w:val="000000"/>
        </w:rPr>
      </w:pPr>
      <w:r>
        <w:rPr>
          <w:color w:val="000000"/>
        </w:rPr>
        <w:t>6. Экологические проблемы террито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следствия экологических проблем для общества могут быть условно разделены на две категории – прямые и косвенные. Прямые последствия выражаются, например, в потере биологических ресурсов (промысловых видов и их кормовых объектов) и могут быть представлены в денежном выражении. Так, могут быть подсчитаны потери стран прикаспийского региона от неуклонного сокращения запасов осетровых, выраженные в сокращении продаж. Сюда также должны быть отнесены затраты по компенсации нанесенного ущерба (например, на строительство рыбоводных мощностей).</w:t>
      </w:r>
    </w:p>
    <w:p>
      <w:pPr>
        <w:pStyle w:val="Normal"/>
        <w:spacing w:lineRule="auto" w:line="360"/>
        <w:ind w:firstLine="709"/>
        <w:jc w:val="both"/>
        <w:rPr>
          <w:color w:val="000000"/>
          <w:sz w:val="28"/>
          <w:szCs w:val="28"/>
        </w:rPr>
      </w:pPr>
      <w:r>
        <w:rPr>
          <w:color w:val="000000"/>
          <w:sz w:val="28"/>
          <w:szCs w:val="28"/>
        </w:rPr>
        <w:t>Косвенные последствия являются выражением потери экосистемами способности к самоочищению, утрате их равновесия и постепенном переходе в новое состояние. Для общества это проявляется в утрате эстетической ценности ландшафтов, создании менее комфортных условий существования населения и т.д. Кроме того, дальнейшая цепочка потерь приводит, как правило, опять к прямым экономическим потерям (туристический сектор и пр.).</w:t>
      </w:r>
    </w:p>
    <w:p>
      <w:pPr>
        <w:pStyle w:val="Normal"/>
        <w:spacing w:lineRule="auto" w:line="360"/>
        <w:ind w:firstLine="709"/>
        <w:jc w:val="both"/>
        <w:rPr/>
      </w:pPr>
      <w:r>
        <w:rPr>
          <w:color w:val="000000"/>
          <w:sz w:val="28"/>
          <w:szCs w:val="28"/>
        </w:rPr>
        <w:t>За последние десятилетия вследствие высоких антропогенных нагрузок, вызванных нарушением природоохранных требований, экосистема Каспийского моря претерпела серьезные изменения, выраженные в снижении его рыбохозяйственного потенциала. Более того, на Северном Каспии и в дельте Волги сложилась кризисная экологическая ситуация. Продолжаются процессы заболачивания и зарастания кустарниковой растительностью поймы и дельты Волги, что является одним из факторов нарастания процесса сбитости сельхозугодий. Наиболее тяжелой и социально опасной проблемой для населения Северного Прикаспия остается нарастание процессов опустынивания. В Астраханской области эти процессы наиболее ярко выражены в Харабалинском, Наримановском, Красноярском, Енотаевском и Лиманском районах. Из 2,6 млн. га пастбищ ветровой эрозией охвачено 76,9%. На состояние экологической обстановки в области основное влияние оказывают следующие факторы: изменение уровня моря; зарегулирование и загрязнение стока Волги; Аксарайское газоконденсатное месторождение – возможность крупных аварийных ситуаций (в том числе в результате диверсий) с выбросом высоко токсичных газов, выбросы в атмосферу АГПЗ, подтопление территории АГПЗ и проблема очистки сточных вод, загрязнение территории промысла и завода (в том числе радиоактивное – «Вега»); строительство нефте- и газопроводов и их водных переходов; военно-хозяйственная деятельность; браконьерство на Волге и Каспии (в том числе государственное).</w:t>
      </w:r>
    </w:p>
    <w:p>
      <w:pPr>
        <w:pStyle w:val="Normal"/>
        <w:spacing w:lineRule="auto" w:line="360"/>
        <w:ind w:firstLine="709"/>
        <w:jc w:val="both"/>
        <w:rPr>
          <w:color w:val="000000"/>
          <w:sz w:val="28"/>
          <w:szCs w:val="28"/>
        </w:rPr>
      </w:pPr>
      <w:r>
        <w:rPr>
          <w:color w:val="000000"/>
          <w:sz w:val="28"/>
          <w:szCs w:val="28"/>
        </w:rPr>
        <w:t>Описывая проблемы Астраханской области невозможно обойти вниманием экологическое состояние Каспия, с которым область связана неразрывно.</w:t>
      </w:r>
    </w:p>
    <w:p>
      <w:pPr>
        <w:pStyle w:val="Normal"/>
        <w:spacing w:lineRule="auto" w:line="360"/>
        <w:ind w:firstLine="709"/>
        <w:jc w:val="both"/>
        <w:rPr>
          <w:color w:val="000000"/>
          <w:sz w:val="28"/>
          <w:szCs w:val="28"/>
        </w:rPr>
      </w:pPr>
      <w:r>
        <w:rPr>
          <w:color w:val="000000"/>
          <w:sz w:val="28"/>
          <w:szCs w:val="28"/>
        </w:rPr>
        <w:t>Кратко проблемы крупнейшего по площади озера-моря можно обозначить следующим образом:</w:t>
      </w:r>
    </w:p>
    <w:p>
      <w:pPr>
        <w:pStyle w:val="Normal"/>
        <w:spacing w:lineRule="auto" w:line="360"/>
        <w:ind w:firstLine="709"/>
        <w:jc w:val="both"/>
        <w:rPr/>
      </w:pPr>
      <w:r>
        <w:rPr>
          <w:color w:val="000000"/>
          <w:sz w:val="28"/>
          <w:szCs w:val="28"/>
        </w:rPr>
        <w:t>Загрязнение вод, дна и побережья. Главным загрязнителем, безусловно, является нефть. История нефтяного освоения Каспия одновременно является историей его загрязнения, и каждый из трех «нефтяных бумов» внес свою лепту. Технология добычи усовершенствовалась, но положительный эффект в виде снижения удельного загрязнения сводился на нет увеличением количества добываемой нефти. Пока не ощущается ожидаемого снижения выбросов в связи с внедрением западными транснациональными корпорациями современных технологий.</w:t>
      </w:r>
    </w:p>
    <w:p>
      <w:pPr>
        <w:pStyle w:val="Normal"/>
        <w:spacing w:lineRule="auto" w:line="360"/>
        <w:ind w:firstLine="709"/>
        <w:jc w:val="both"/>
        <w:rPr/>
      </w:pPr>
      <w:r>
        <w:rPr>
          <w:color w:val="000000"/>
          <w:sz w:val="28"/>
          <w:szCs w:val="28"/>
        </w:rPr>
        <w:t>Болезни обитателей моря: миопатия осетровых, массовая гибель кильки весной и летом 2001 (хотя совершенно очевидно, что причиной массовой гибели кильки было не заболевание, а банальный недостаток питания, в официальных заключениях фигурирует «пониженный иммунитет в результате «кумулятивного политоксикоза»»), чума плотоядных каспийского тюленя.</w:t>
      </w:r>
    </w:p>
    <w:p>
      <w:pPr>
        <w:pStyle w:val="Normal"/>
        <w:spacing w:lineRule="auto" w:line="360"/>
        <w:ind w:firstLine="709"/>
        <w:jc w:val="both"/>
        <w:rPr>
          <w:color w:val="000000"/>
          <w:sz w:val="28"/>
          <w:szCs w:val="28"/>
        </w:rPr>
      </w:pPr>
      <w:r>
        <w:rPr>
          <w:color w:val="000000"/>
          <w:sz w:val="28"/>
          <w:szCs w:val="28"/>
        </w:rPr>
        <w:t>Проникновение чужеродных организмов. После открытия Волго-Донского канала в Волгу и Каспий хлынул поток вселенцев из Дона, Черного и Азовского морей. Вместе с тем угроза проникновения чужеродных видов до недавнего прошлого не считалась серьезной. Наоборот, Каспийское море использовалось в качестве полигона для вселения новых видов, предназначенных для увеличения рыбопродуктивности бассейна.</w:t>
      </w:r>
    </w:p>
    <w:p>
      <w:pPr>
        <w:pStyle w:val="Normal"/>
        <w:spacing w:lineRule="auto" w:line="360"/>
        <w:ind w:firstLine="709"/>
        <w:jc w:val="both"/>
        <w:rPr>
          <w:color w:val="000000"/>
          <w:sz w:val="28"/>
          <w:szCs w:val="28"/>
        </w:rPr>
      </w:pPr>
      <w:r>
        <w:rPr>
          <w:color w:val="000000"/>
          <w:sz w:val="28"/>
          <w:szCs w:val="28"/>
        </w:rPr>
        <w:t>Перелов и браконьерство, немыслимые по своим масштабам.</w:t>
      </w:r>
    </w:p>
    <w:p>
      <w:pPr>
        <w:pStyle w:val="Normal"/>
        <w:spacing w:lineRule="auto" w:line="360"/>
        <w:ind w:firstLine="709"/>
        <w:jc w:val="both"/>
        <w:rPr/>
      </w:pPr>
      <w:r>
        <w:rPr>
          <w:color w:val="000000"/>
          <w:sz w:val="28"/>
          <w:szCs w:val="28"/>
        </w:rPr>
        <w:t>Зарегулирование речного стока. Изменение естественных биогеохимических циклов Массированное гидростроительство на Волге (а затем на Куре и других реках) начиная с 30-х гг. ХХ века лишило осетровых Каспия большей части их естественных нерестилищ (для белуги – 100%).</w:t>
      </w:r>
    </w:p>
    <w:p>
      <w:pPr>
        <w:pStyle w:val="Normal"/>
        <w:spacing w:lineRule="auto" w:line="360"/>
        <w:ind w:firstLine="709"/>
        <w:jc w:val="both"/>
        <w:rPr>
          <w:color w:val="000000"/>
          <w:sz w:val="28"/>
        </w:rPr>
      </w:pPr>
      <w:r>
        <w:rPr>
          <w:color w:val="000000"/>
          <w:sz w:val="28"/>
          <w:szCs w:val="28"/>
        </w:rPr>
        <w:t>Эвтрофикация. Высокий уровень загрязнения моря и впадающих в него рек уже давно вызывает опасения формирования бескислородных зон в Каспии, особенно для районов южнее Туркменского залива, хотя эта проблема не числилась в наиболее приоритетных. Между тем, существенное нарушение баланса синтеза и распада органического вещества в результате внедрения гребневика мнемиопсиса может привести к серьезным и даже катастрофическим изменениям. Поскольку мнемиопсис не несет угрозы фотосинтетической деятельности одноклеточных водорослей, но влияет на деструктивную часть цикла (зоопланктон-рыбы-бентос), отмирающее органическое вещество будет накапливаться, вызывая сероводородное заражение придонных слоев воды. Данные о наличии сероводорода в придонных горизонтах каспийских вод появились в печати уже в 2001 году.</w:t>
      </w:r>
    </w:p>
    <w:p>
      <w:pPr>
        <w:pStyle w:val="Normal"/>
        <w:spacing w:lineRule="auto" w:line="360"/>
        <w:ind w:firstLine="709"/>
        <w:jc w:val="both"/>
        <w:rPr>
          <w:color w:val="000000"/>
          <w:sz w:val="28"/>
          <w:szCs w:val="28"/>
        </w:rPr>
      </w:pPr>
      <w:r>
        <w:rPr>
          <w:color w:val="000000"/>
          <w:sz w:val="28"/>
          <w:szCs w:val="28"/>
        </w:rPr>
        <w:t>Население в результате своей жизнедеятельности оказывает воздействие на окружающую среду. Для определения такого воздействия необходимо:</w:t>
      </w:r>
    </w:p>
    <w:p>
      <w:pPr>
        <w:pStyle w:val="Normal"/>
        <w:spacing w:lineRule="auto" w:line="360"/>
        <w:ind w:firstLine="709"/>
        <w:jc w:val="both"/>
        <w:rPr>
          <w:color w:val="000000"/>
          <w:sz w:val="28"/>
          <w:szCs w:val="28"/>
        </w:rPr>
      </w:pPr>
      <w:r>
        <w:rPr>
          <w:color w:val="000000"/>
          <w:sz w:val="28"/>
          <w:szCs w:val="28"/>
        </w:rPr>
        <w:t>1. Рассчитать среднюю экологическую плотность населения путем корректировки численности городского населения на коэффициенты концентрации загрязнения.</w:t>
      </w:r>
    </w:p>
    <w:p>
      <w:pPr>
        <w:pStyle w:val="Normal"/>
        <w:spacing w:lineRule="auto" w:line="360"/>
        <w:ind w:firstLine="709"/>
        <w:jc w:val="both"/>
        <w:rPr>
          <w:color w:val="000000"/>
          <w:sz w:val="28"/>
          <w:szCs w:val="28"/>
        </w:rPr>
      </w:pPr>
      <w:r>
        <w:rPr>
          <w:color w:val="000000"/>
          <w:sz w:val="28"/>
          <w:szCs w:val="28"/>
        </w:rPr>
        <w:t>2. Выявить средний уровень воздействия (УВ) городских поселений на природную среду. У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В = ЭП</w:t>
      </w:r>
      <w:r>
        <w:rPr>
          <w:color w:val="000000"/>
          <w:sz w:val="28"/>
          <w:szCs w:val="28"/>
          <w:vertAlign w:val="subscript"/>
        </w:rPr>
        <w:t>ср</w:t>
      </w:r>
      <w:r>
        <w:rPr>
          <w:color w:val="000000"/>
          <w:sz w:val="28"/>
          <w:szCs w:val="28"/>
        </w:rPr>
        <w:t xml:space="preserve"> / БК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ЭП</w:t>
      </w:r>
      <w:r>
        <w:rPr>
          <w:color w:val="000000"/>
          <w:sz w:val="28"/>
          <w:szCs w:val="28"/>
          <w:vertAlign w:val="subscript"/>
        </w:rPr>
        <w:t>ср</w:t>
      </w:r>
      <w:r>
        <w:rPr>
          <w:color w:val="000000"/>
          <w:sz w:val="28"/>
          <w:szCs w:val="28"/>
        </w:rPr>
        <w:t xml:space="preserve"> – средняя экологическая плотность населения;</w:t>
      </w:r>
    </w:p>
    <w:p>
      <w:pPr>
        <w:pStyle w:val="Normal"/>
        <w:spacing w:lineRule="auto" w:line="360"/>
        <w:ind w:firstLine="709"/>
        <w:jc w:val="both"/>
        <w:rPr>
          <w:color w:val="000000"/>
          <w:sz w:val="28"/>
          <w:szCs w:val="28"/>
        </w:rPr>
      </w:pPr>
      <w:r>
        <w:rPr>
          <w:color w:val="000000"/>
          <w:sz w:val="28"/>
          <w:szCs w:val="28"/>
        </w:rPr>
        <w:t>БКП – биоклиматический потенциал, характеризующий влияние природных условий на биологическую сущность, равен 0,93.</w:t>
      </w:r>
    </w:p>
    <w:p>
      <w:pPr>
        <w:pStyle w:val="Normal"/>
        <w:spacing w:lineRule="auto" w:line="360"/>
        <w:ind w:firstLine="709"/>
        <w:jc w:val="both"/>
        <w:rPr>
          <w:color w:val="000000"/>
          <w:sz w:val="28"/>
          <w:szCs w:val="28"/>
        </w:rPr>
      </w:pPr>
      <w:r>
        <w:rPr>
          <w:color w:val="000000"/>
          <w:sz w:val="28"/>
          <w:szCs w:val="28"/>
        </w:rPr>
        <w:t>Астрахань:</w:t>
      </w:r>
    </w:p>
    <w:p>
      <w:pPr>
        <w:pStyle w:val="Normal"/>
        <w:spacing w:lineRule="auto" w:line="360"/>
        <w:ind w:firstLine="709"/>
        <w:jc w:val="both"/>
        <w:rPr/>
      </w:pPr>
      <w:r>
        <w:rPr>
          <w:color w:val="000000"/>
          <w:sz w:val="28"/>
          <w:szCs w:val="28"/>
        </w:rPr>
        <w:t>ЭП</w:t>
      </w:r>
      <w:r>
        <w:rPr>
          <w:color w:val="000000"/>
          <w:sz w:val="28"/>
          <w:szCs w:val="28"/>
          <w:vertAlign w:val="subscript"/>
        </w:rPr>
        <w:t xml:space="preserve">ср </w:t>
      </w:r>
      <w:r>
        <w:rPr>
          <w:color w:val="000000"/>
          <w:sz w:val="28"/>
          <w:szCs w:val="28"/>
        </w:rPr>
        <w:t>= 504,5* 1,9= 25,4</w:t>
      </w:r>
    </w:p>
    <w:p>
      <w:pPr>
        <w:pStyle w:val="Normal"/>
        <w:spacing w:lineRule="auto" w:line="360"/>
        <w:ind w:firstLine="709"/>
        <w:jc w:val="both"/>
        <w:rPr>
          <w:color w:val="000000"/>
          <w:sz w:val="28"/>
          <w:szCs w:val="28"/>
        </w:rPr>
      </w:pPr>
      <w:r>
        <w:rPr>
          <w:color w:val="000000"/>
          <w:sz w:val="28"/>
          <w:szCs w:val="28"/>
        </w:rPr>
        <w:t>УВ = ЭП</w:t>
      </w:r>
      <w:r>
        <w:rPr>
          <w:color w:val="000000"/>
          <w:sz w:val="28"/>
          <w:szCs w:val="28"/>
          <w:vertAlign w:val="subscript"/>
        </w:rPr>
        <w:t>ср</w:t>
      </w:r>
      <w:r>
        <w:rPr>
          <w:color w:val="000000"/>
          <w:sz w:val="28"/>
          <w:szCs w:val="28"/>
        </w:rPr>
        <w:t xml:space="preserve"> / БКП = 25,4*0,93 = 23,62</w:t>
      </w:r>
      <w:r>
        <w:br w:type="page"/>
      </w:r>
    </w:p>
    <w:p>
      <w:pPr>
        <w:pStyle w:val="Heading2"/>
        <w:keepNext w:val="false"/>
        <w:ind w:firstLine="709"/>
        <w:jc w:val="both"/>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Style19"/>
        <w:spacing w:lineRule="auto" w:line="360" w:before="0" w:after="0"/>
        <w:ind w:firstLine="709"/>
        <w:jc w:val="both"/>
        <w:rPr>
          <w:rFonts w:ascii="Times New Roman;MonoCondensed" w:hAnsi="Times New Roman;MonoCondensed" w:cs="Times New Roman;MonoCondensed"/>
          <w:szCs w:val="28"/>
        </w:rPr>
      </w:pPr>
      <w:r>
        <w:rPr>
          <w:rFonts w:cs="Times New Roman;MonoCondensed" w:ascii="Times New Roman;MonoCondensed" w:hAnsi="Times New Roman;MonoCondensed"/>
          <w:szCs w:val="28"/>
        </w:rPr>
        <w:t>Астраханская область расположена на крайнем юго-востоке европейской части России и занимает территорию в 44 тыс. кв. км. Область является приграничным регионом: общая протяженность сухопутной границы составляет 1810,2 км, в том числе протяженность морской береговой линии – 298 км.</w:t>
      </w:r>
    </w:p>
    <w:p>
      <w:pPr>
        <w:pStyle w:val="Normal"/>
        <w:spacing w:lineRule="auto" w:line="360"/>
        <w:ind w:firstLine="709"/>
        <w:jc w:val="both"/>
        <w:rPr>
          <w:color w:val="000000"/>
          <w:sz w:val="28"/>
          <w:szCs w:val="28"/>
        </w:rPr>
      </w:pPr>
      <w:r>
        <w:rPr>
          <w:color w:val="000000"/>
          <w:sz w:val="28"/>
          <w:szCs w:val="28"/>
        </w:rPr>
        <w:t>Природные ресурсы области разнообразны, прежде всего, они представлены нефтью и природным газом. Другие полезные ископаемые – известняк, мергель, строительные пески и глины, соль. Волга и Каспийское море – крупные районы промысла осетровых и частиковых рыб. Наиболее известны месторождения осадочной соли в оз. Баскунчак (обеспечивает около 1/4 потребности России в высококачественной соли).</w:t>
      </w:r>
    </w:p>
    <w:p>
      <w:pPr>
        <w:pStyle w:val="Normal"/>
        <w:spacing w:lineRule="auto" w:line="360"/>
        <w:ind w:firstLine="709"/>
        <w:jc w:val="both"/>
        <w:rPr/>
      </w:pPr>
      <w:r>
        <w:rPr>
          <w:color w:val="000000"/>
          <w:sz w:val="28"/>
          <w:szCs w:val="28"/>
        </w:rPr>
        <w:t>Главная река – Волга (с Ахтубой). В устье Волга разделяется на множество рукавов, наиболее крупные – Бахтемир, Болда, Бузан.</w:t>
      </w:r>
    </w:p>
    <w:p>
      <w:pPr>
        <w:pStyle w:val="Normal"/>
        <w:spacing w:lineRule="auto" w:line="360"/>
        <w:ind w:firstLine="709"/>
        <w:jc w:val="both"/>
        <w:rPr>
          <w:color w:val="000000"/>
          <w:sz w:val="28"/>
          <w:szCs w:val="28"/>
        </w:rPr>
      </w:pPr>
      <w:r>
        <w:rPr>
          <w:color w:val="000000"/>
          <w:sz w:val="28"/>
          <w:szCs w:val="28"/>
        </w:rPr>
        <w:t>Основные отрасли промышленности Астраханской области: пищевая (рыбная, мясная, молочная, соляная) и лёгкая (трикотажная, швейная, кожевенно-обувная, меховая). Развиты машиностроение и металлообработка, химическая и нефтехимическая промышленность. Машиностроительная отрасль специализирована в основном на судостроении и судоремонте, которые обслуживают рыбную промышленность, а также производстве металлорежущих станков, компрессоров и различных приборов и оборудования.</w:t>
      </w:r>
    </w:p>
    <w:p>
      <w:pPr>
        <w:pStyle w:val="Normal"/>
        <w:spacing w:lineRule="auto" w:line="360"/>
        <w:ind w:firstLine="709"/>
        <w:jc w:val="both"/>
        <w:rPr>
          <w:color w:val="000000"/>
          <w:sz w:val="28"/>
          <w:szCs w:val="28"/>
        </w:rPr>
      </w:pPr>
      <w:r>
        <w:rPr>
          <w:color w:val="000000"/>
          <w:sz w:val="28"/>
          <w:szCs w:val="28"/>
        </w:rPr>
        <w:t>Главные промышленные центры: Астрахань, Ахтубинск, Нариманов, посёлки Аксарайский и Красные Баррикады.</w:t>
      </w:r>
    </w:p>
    <w:p>
      <w:pPr>
        <w:pStyle w:val="Normal"/>
        <w:spacing w:lineRule="auto" w:line="360"/>
        <w:ind w:firstLine="709"/>
        <w:jc w:val="both"/>
        <w:rPr>
          <w:color w:val="000000"/>
          <w:sz w:val="28"/>
          <w:szCs w:val="28"/>
        </w:rPr>
      </w:pPr>
      <w:r>
        <w:rPr>
          <w:color w:val="000000"/>
          <w:sz w:val="28"/>
          <w:szCs w:val="28"/>
        </w:rPr>
        <w:t>В Астраханской области выращиваются зерновые и бахчевые культуры. Развито мясо-шёрстное овцеводство и мясо-молочное скотоводство.</w:t>
      </w:r>
    </w:p>
    <w:p>
      <w:pPr>
        <w:pStyle w:val="Normal"/>
        <w:spacing w:lineRule="auto" w:line="360"/>
        <w:ind w:firstLine="709"/>
        <w:jc w:val="both"/>
        <w:rPr/>
      </w:pPr>
      <w:r>
        <w:rPr>
          <w:color w:val="000000"/>
          <w:sz w:val="28"/>
          <w:szCs w:val="28"/>
        </w:rPr>
        <w:t>Численность населения области Астраханской области 1015,8 тыс. человек. Доля городского населения – 66,2%, сельского – 33,8%. В области проживает 0,7% всего трудоспособного населения страны.</w:t>
      </w:r>
    </w:p>
    <w:p>
      <w:pPr>
        <w:pStyle w:val="Normal"/>
        <w:spacing w:lineRule="auto" w:line="360"/>
        <w:ind w:firstLine="709"/>
        <w:jc w:val="both"/>
        <w:rPr/>
      </w:pPr>
      <w:r>
        <w:rPr>
          <w:color w:val="000000"/>
          <w:sz w:val="28"/>
          <w:szCs w:val="28"/>
        </w:rPr>
        <w:t>Транспортная обеспеченность Астраханской области в целом хорошая. Протяженность железных дорог – свыше 600 км, автодорог – 3 тыс. км, водных путей – до 1,5 тыс. км. Есть выходы на Среднее Поволжье, Кавказ, Южный Урал. Эти районы соединены с областью также и автомагистралями. Волга дает выход области к бассейнам Азовского, Черного и Балтийского морей. Развит трубопроводный транспорт. Авиалинии соединяют Астрахань с крупнейшими городами России.</w:t>
      </w:r>
    </w:p>
    <w:p>
      <w:pPr>
        <w:pStyle w:val="Normal"/>
        <w:spacing w:lineRule="auto" w:line="360"/>
        <w:ind w:firstLine="709"/>
        <w:jc w:val="both"/>
        <w:rPr>
          <w:color w:val="000000"/>
          <w:sz w:val="28"/>
          <w:szCs w:val="28"/>
        </w:rPr>
      </w:pPr>
      <w:r>
        <w:rPr>
          <w:color w:val="000000"/>
          <w:sz w:val="28"/>
          <w:szCs w:val="28"/>
        </w:rPr>
        <w:t>Расположение Астраханской области на перекрестке торговых путей создало в регионе хорошо развитую транспортную инфраструктуру. Астраханская область является стратегически важным транспортным узлом, где пересекаются Каспийские морские и Волжские речные пути с железнодорожными и автомобильными трассами России. Астраханский транспортный узел расположен на кратчайшем пути, связывающем Европу через Россию со странами Западной и Средней Азии, Индией и Пакистаном, странами Индийского океана.</w:t>
      </w:r>
    </w:p>
    <w:p>
      <w:pPr>
        <w:pStyle w:val="Normal"/>
        <w:spacing w:lineRule="auto" w:line="360"/>
        <w:ind w:firstLine="709"/>
        <w:jc w:val="both"/>
        <w:rPr/>
      </w:pPr>
      <w:r>
        <w:rPr>
          <w:color w:val="000000"/>
          <w:sz w:val="28"/>
          <w:szCs w:val="28"/>
        </w:rPr>
        <w:t>Астраханская часть Приволжской железной дороги связывает Астрахань с другими областными центрами России и Северным Кавказом. Большое значение в транспортной инфраструктуре при этом имеют автомобильные трассы – Астрахань – Москва, Астрахань – Элиста, Астрахань – Махачкала и Астрахань – Красный Яр – Атырау.</w:t>
      </w:r>
    </w:p>
    <w:p>
      <w:pPr>
        <w:pStyle w:val="Style19"/>
        <w:spacing w:lineRule="auto" w:line="360" w:before="0" w:after="0"/>
        <w:ind w:firstLine="709"/>
        <w:jc w:val="both"/>
        <w:rPr>
          <w:rFonts w:ascii="Times New Roman;MonoCondensed" w:hAnsi="Times New Roman;MonoCondensed" w:cs="Times New Roman;MonoCondensed"/>
          <w:szCs w:val="28"/>
        </w:rPr>
      </w:pPr>
      <w:r>
        <w:rPr>
          <w:rFonts w:cs="Times New Roman;MonoCondensed" w:ascii="Times New Roman;MonoCondensed" w:hAnsi="Times New Roman;MonoCondensed"/>
          <w:szCs w:val="28"/>
        </w:rPr>
        <w:t>Выгодное экономическое расположение, постоянное развитие экономических, политических и культурных связей делают Астраханскую область регионом с большим внешнеэкономическим потенциалом.</w:t>
      </w:r>
    </w:p>
    <w:p>
      <w:pPr>
        <w:pStyle w:val="Heading2"/>
        <w:keepNext w:val="false"/>
        <w:ind w:firstLine="709"/>
        <w:jc w:val="both"/>
        <w:rPr>
          <w:rFonts w:ascii="Times New Roman;MonoCondensed" w:hAnsi="Times New Roman;MonoCondensed" w:cs="Times New Roman;MonoCondensed"/>
          <w:color w:val="000000"/>
          <w:szCs w:val="28"/>
        </w:rPr>
      </w:pPr>
      <w:r>
        <w:rPr>
          <w:rFonts w:cs="Times New Roman;MonoCondensed"/>
          <w:color w:val="000000"/>
          <w:szCs w:val="28"/>
        </w:rPr>
      </w:r>
    </w:p>
    <w:p>
      <w:pPr>
        <w:pStyle w:val="Heading2"/>
        <w:keepNext w:val="false"/>
        <w:ind w:firstLine="709"/>
        <w:jc w:val="both"/>
        <w:rPr>
          <w:color w:val="000000"/>
        </w:rPr>
      </w:pPr>
      <w:r>
        <w:rPr>
          <w:color w:val="000000"/>
        </w:rPr>
      </w:r>
      <w:r>
        <w:br w:type="page"/>
      </w:r>
    </w:p>
    <w:p>
      <w:pPr>
        <w:pStyle w:val="Heading2"/>
        <w:keepNext w:val="false"/>
        <w:ind w:firstLine="709"/>
        <w:jc w:val="both"/>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Региональная экономика: Учеб. пособие/ Под ред. М.В. Степанова – М.: ИНФРА–М, Изд-во Рос.экон. акад., 2000.</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еркелиев Т. Главные экологические проблемы Каспийского моря // Вести СОЭС, 2002. – №2. – с. 72–77.</w:t>
      </w:r>
    </w:p>
    <w:p>
      <w:pPr>
        <w:pStyle w:val="Normal"/>
        <w:numPr>
          <w:ilvl w:val="0"/>
          <w:numId w:val="4"/>
        </w:numPr>
        <w:tabs>
          <w:tab w:val="clear" w:pos="708"/>
          <w:tab w:val="left" w:pos="360" w:leader="none"/>
        </w:tabs>
        <w:spacing w:lineRule="auto" w:line="360"/>
        <w:ind w:left="0" w:hanging="0"/>
        <w:jc w:val="both"/>
        <w:rPr/>
      </w:pPr>
      <w:r>
        <w:rPr>
          <w:color w:val="000000"/>
          <w:sz w:val="28"/>
          <w:szCs w:val="28"/>
        </w:rPr>
        <w:t>Воловик С.П. О проблеме гребневика в Азово-Черноморском и Каспийском бассейнах // Рыбное хозяйство, 2001. – №5. – с. 28–30.</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атунин Д.Н. Три беды // Волга, 2000. – №146, 29 сен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атунин Д., Хрипунов И., Полянинова А. Проблемы экологии северной части Каспийского моря // Эковестник, 1998. – №7.</w:t>
      </w:r>
    </w:p>
    <w:p>
      <w:pPr>
        <w:pStyle w:val="Normal"/>
        <w:numPr>
          <w:ilvl w:val="0"/>
          <w:numId w:val="4"/>
        </w:numPr>
        <w:tabs>
          <w:tab w:val="clear" w:pos="708"/>
          <w:tab w:val="left" w:pos="360" w:leader="none"/>
        </w:tabs>
        <w:spacing w:lineRule="auto" w:line="360"/>
        <w:ind w:left="0" w:hanging="0"/>
        <w:jc w:val="both"/>
        <w:rPr/>
      </w:pPr>
      <w:r>
        <w:rPr>
          <w:color w:val="000000"/>
          <w:sz w:val="28"/>
          <w:szCs w:val="28"/>
        </w:rPr>
        <w:t>О мероприятиях по предотвращению загрязнения Каспийского моря // Правда, 1968, 3 окт.</w:t>
      </w:r>
    </w:p>
    <w:p>
      <w:pPr>
        <w:pStyle w:val="Normal"/>
        <w:numPr>
          <w:ilvl w:val="0"/>
          <w:numId w:val="4"/>
        </w:numPr>
        <w:tabs>
          <w:tab w:val="clear" w:pos="708"/>
          <w:tab w:val="left" w:pos="360" w:leader="none"/>
        </w:tabs>
        <w:spacing w:lineRule="auto" w:line="360"/>
        <w:ind w:left="0" w:hanging="0"/>
        <w:jc w:val="both"/>
        <w:rPr/>
      </w:pPr>
      <w:r>
        <w:rPr>
          <w:color w:val="000000"/>
          <w:sz w:val="28"/>
          <w:szCs w:val="28"/>
        </w:rPr>
        <w:t>Тюкаев В. Каспий может быть объявлен зоной экологического бедствия // Волга, 2001, 25 июля</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Чуйков Ю.С. Экологические проблемы Северного Прикаспия и Каспия // Каспий – настоящее и будущее: доклады на пленарном заседании международной конференции. – Астрахань: Изд-во ИТА «Интерпресс», 1996. – с. 30–60.</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geo.astrakhan.ws/karty.php</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cci.astrakhan.ru/astrakhan_ragion.htm</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www.gks.ru/bgd/free/b01_19/IssWWW.exe/Stg/d000/i000500r.htm</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socarchive.narod.ru/bibl/polros/Astahan/promish-astr.htm</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http://www.socpol.ru/atlas/portraits/astr.shtml</w:t>
      </w:r>
    </w:p>
    <w:p>
      <w:pPr>
        <w:pStyle w:val="Normal"/>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http://www.rbp.ru/regions/? rid=30</w:t>
      </w:r>
    </w:p>
    <w:p>
      <w:pPr>
        <w:pStyle w:val="Normal"/>
        <w:numPr>
          <w:ilvl w:val="0"/>
          <w:numId w:val="4"/>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http://www.papiruspress.ru/ufo1_11.shtml</w:t>
      </w:r>
    </w:p>
    <w:p>
      <w:pPr>
        <w:pStyle w:val="Normal"/>
        <w:numPr>
          <w:ilvl w:val="0"/>
          <w:numId w:val="4"/>
        </w:numPr>
        <w:tabs>
          <w:tab w:val="clear" w:pos="708"/>
          <w:tab w:val="left" w:pos="360" w:leader="none"/>
        </w:tabs>
        <w:spacing w:lineRule="auto" w:line="360"/>
        <w:ind w:left="0" w:hanging="0"/>
        <w:jc w:val="both"/>
        <w:rPr/>
      </w:pPr>
      <w:r>
        <w:rPr>
          <w:color w:val="000000"/>
          <w:sz w:val="28"/>
          <w:szCs w:val="28"/>
          <w:lang w:val="en-US"/>
        </w:rPr>
        <w:t xml:space="preserve">http://www.caucasus-documentary.com/ru/region/russia/astrakhan/? </w:t>
      </w:r>
      <w:r>
        <w:rPr>
          <w:color w:val="000000"/>
          <w:sz w:val="28"/>
          <w:szCs w:val="28"/>
        </w:rPr>
        <w:t>PHPSESSID</w:t>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20" w:top="1134" w:footer="720" w:bottom="1134"/>
      <w:pgNumType w:start="1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spacing w:lineRule="auto" w:line="240" w:before="0" w:after="120"/>
        <w:ind w:left="0" w:hanging="0"/>
        <w:jc w:val="both"/>
        <w:rPr/>
      </w:pPr>
      <w:r>
        <w:rPr>
          <w:rStyle w:val="FootnoteCharacters"/>
        </w:rPr>
        <w:footnoteRef/>
      </w:r>
      <w:r>
        <w:rPr/>
        <w:t xml:space="preserve"> </w:t>
      </w:r>
      <w:r>
        <w:rPr/>
        <w:t>1 - Внутрирайонного значения, 2 -  Крупные, 3  - Крупнейш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MonoCondensed"/>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MonoCondensed"/>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MonoCondensed"/>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St8z0">
    <w:name w:val="WW8NumSt8z0"/>
    <w:qFormat/>
    <w:rPr>
      <w:rFonts w:ascii="Courier New;Courier New" w:hAnsi="Courier New;Courier New" w:cs="Courier New;Courier New"/>
      <w:sz w:val="20"/>
    </w:rPr>
  </w:style>
  <w:style w:type="character" w:styleId="WW8NumSt9z0">
    <w:name w:val="WW8NumSt9z0"/>
    <w:qFormat/>
    <w:rPr>
      <w:rFonts w:ascii="Courier New;Courier New" w:hAnsi="Courier New;Courier New" w:cs="Courier New;Courier New"/>
      <w:sz w:val="20"/>
    </w:rPr>
  </w:style>
  <w:style w:type="character" w:styleId="WW8NumSt10z0">
    <w:name w:val="WW8NumSt10z0"/>
    <w:qFormat/>
    <w:rPr>
      <w:rFonts w:ascii="Courier New;Courier New" w:hAnsi="Courier New;Courier New" w:cs="Courier New;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Знак"/>
    <w:qFormat/>
    <w:rPr>
      <w:rFonts w:cs="Times New Roman;MonoCondensed"/>
      <w:sz w:val="20"/>
      <w:szCs w:val="20"/>
    </w:rPr>
  </w:style>
  <w:style w:type="character" w:styleId="Style13">
    <w:name w:val="Нижний колонтитул Знак"/>
    <w:qFormat/>
    <w:rPr>
      <w:rFonts w:cs="Times New Roman;MonoCondensed"/>
      <w:sz w:val="20"/>
      <w:szCs w:val="20"/>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4">
    <w:name w:val="Верхний колонтитул Знак"/>
    <w:qFormat/>
    <w:rPr>
      <w:rFonts w:cs="Times New Roman;MonoCondensed"/>
      <w:sz w:val="20"/>
      <w:szCs w:val="20"/>
    </w:rPr>
  </w:style>
  <w:style w:type="character" w:styleId="21">
    <w:name w:val="Основной текст с отступом 2 Знак"/>
    <w:qFormat/>
    <w:rPr>
      <w:rFonts w:cs="Times New Roman;MonoCondensed"/>
      <w:sz w:val="20"/>
      <w:szCs w:val="20"/>
    </w:rPr>
  </w:style>
  <w:style w:type="character" w:styleId="Style15">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rongEmphasis">
    <w:name w:val="Strong"/>
    <w:qFormat/>
    <w:rPr>
      <w:rFonts w:cs="Times New Roman;MonoCondensed"/>
      <w:b/>
      <w:bCs/>
    </w:rPr>
  </w:style>
  <w:style w:type="character" w:styleId="Text1">
    <w:name w:val="text1"/>
    <w:qFormat/>
    <w:rPr>
      <w:rFonts w:ascii="Arial" w:hAnsi="Arial" w:cs="Arial"/>
      <w:color w:val="000000"/>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640" w:leader="none"/>
      </w:tabs>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веб)"/>
    <w:basedOn w:val="Normal"/>
    <w:qFormat/>
    <w:pPr>
      <w:autoSpaceDE w:val="true"/>
      <w:spacing w:before="280" w:after="280"/>
    </w:pPr>
    <w:rPr>
      <w:rFonts w:ascii="Arial Unicode MS" w:hAnsi="Arial Unicode MS" w:eastAsia="Arial Unicode MS" w:cs="Arial Unicode MS"/>
      <w:color w:val="000000"/>
      <w:sz w:val="28"/>
      <w:szCs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true"/>
      <w:spacing w:lineRule="auto" w:line="360"/>
      <w:ind w:firstLine="709"/>
      <w:jc w:val="both"/>
    </w:pPr>
    <w:rPr/>
  </w:style>
  <w:style w:type="paragraph" w:styleId="Text">
    <w:name w:val="text"/>
    <w:basedOn w:val="Normal"/>
    <w:qFormat/>
    <w:pPr>
      <w:autoSpaceDE w:val="true"/>
      <w:spacing w:before="280" w:after="280"/>
    </w:pPr>
    <w:rPr>
      <w:rFonts w:ascii="Verdana;Verdana" w:hAnsi="Verdana;Verdana" w:cs="Verdana;Verdana"/>
      <w:color w:val="000000"/>
      <w:sz w:val="22"/>
      <w:szCs w:val="22"/>
    </w:rPr>
  </w:style>
  <w:style w:type="paragraph" w:styleId="Bl0">
    <w:name w:val="bl0"/>
    <w:basedOn w:val="Normal"/>
    <w:qFormat/>
    <w:pPr>
      <w:autoSpaceDE w:val="true"/>
      <w:spacing w:before="280" w:after="280"/>
    </w:pPr>
    <w:rPr>
      <w:b/>
      <w:bCs/>
      <w:sz w:val="18"/>
      <w:szCs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8:00Z</dcterms:created>
  <dc:creator>Женя и Наташа</dc:creator>
  <dc:description/>
  <cp:keywords/>
  <dc:language>en-US</dc:language>
  <cp:lastModifiedBy>SYSTEM</cp:lastModifiedBy>
  <cp:lastPrinted>2006-01-09T13:03:00Z</cp:lastPrinted>
  <dcterms:modified xsi:type="dcterms:W3CDTF">2011-09-12T11:48:00Z</dcterms:modified>
  <cp:revision>2</cp:revision>
  <dc:subject/>
  <dc:title>Содержание</dc:title>
</cp:coreProperties>
</file>