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350.wmf" ContentType="image/x-wmf"/>
  <Override PartName="/word/media/image2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3.wmf" ContentType="image/x-wmf"/>
  <Override PartName="/word/media/image536.jpeg" ContentType="image/jpeg"/>
  <Override PartName="/word/media/image507.wmf" ContentType="image/x-wmf"/>
  <Override PartName="/word/media/image204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09.wmf" ContentType="image/x-wmf"/>
  <Override PartName="/word/media/image85.wmf" ContentType="image/x-wmf"/>
  <Override PartName="/word/media/image45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20.wmf" ContentType="image/x-wmf"/>
  <Override PartName="/word/media/image128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99.wmf" ContentType="image/x-wmf"/>
  <Override PartName="/word/media/image134.wmf" ContentType="image/x-wmf"/>
  <Override PartName="/word/media/image167.wmf" ContentType="image/x-wmf"/>
  <Override PartName="/word/media/image158.wmf" ContentType="image/x-wmf"/>
  <Override PartName="/word/media/image50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1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219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227.wmf" ContentType="image/x-wmf"/>
  <Override PartName="/word/media/image81.wmf" ContentType="image/x-wmf"/>
  <Override PartName="/word/media/image189.wmf" ContentType="image/x-wmf"/>
  <Override PartName="/word/media/image228.wmf" ContentType="image/x-wmf"/>
  <Override PartName="/word/media/image100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255.wmf" ContentType="image/x-wmf"/>
  <Override PartName="/word/media/image392.wmf" ContentType="image/x-wmf"/>
  <Override PartName="/word/media/image256.wmf" ContentType="image/x-wmf"/>
  <Override PartName="/word/media/image39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206.wmf" ContentType="image/x-wmf"/>
  <Override PartName="/word/media/image509.wmf" ContentType="image/x-wmf"/>
  <Override PartName="/word/media/image233.wmf" ContentType="image/x-wmf"/>
  <Override PartName="/word/media/image215.wmf" ContentType="image/x-wmf"/>
  <Override PartName="/word/media/image518.wmf" ContentType="image/x-wmf"/>
  <Override PartName="/word/media/image408.wmf" ContentType="image/x-wmf"/>
  <Override PartName="/word/media/image545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419.wmf" ContentType="image/x-wmf"/>
  <Override PartName="/word/media/image390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142.wmf" ContentType="image/x-wmf"/>
  <Override PartName="/word/media/image308.wmf" ContentType="image/x-wmf"/>
  <Override PartName="/word/media/image136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208.wmf" ContentType="image/x-wmf"/>
  <Override PartName="/word/media/image207.wmf" ContentType="image/x-wmf"/>
  <Override PartName="/word/media/image239.wmf" ContentType="image/x-wmf"/>
  <Override PartName="/word/media/image111.wmf" ContentType="image/x-wmf"/>
  <Override PartName="/word/media/image216.wmf" ContentType="image/x-wmf"/>
  <Override PartName="/word/media/image519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391.wmf" ContentType="image/x-wmf"/>
  <Override PartName="/word/media/image439.wmf" ContentType="image/x-wmf"/>
  <Override PartName="/word/media/image254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139.wmf" ContentType="image/x-wmf"/>
  <Override PartName="/word/media/image31.wmf" ContentType="image/x-wmf"/>
  <Override PartName="/word/media/image326.wmf" ContentType="image/x-wmf"/>
  <Override PartName="/word/media/image9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46.wmf" ContentType="image/x-wmf"/>
  <Override PartName="/word/media/image145.wmf" ContentType="image/x-wmf"/>
  <Override PartName="/word/media/image116.wmf" ContentType="image/x-wmf"/>
  <Override PartName="/word/media/image137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44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media/image384.wmf" ContentType="image/x-wmf"/>
  <Override PartName="/word/media/image413.wmf" ContentType="image/x-wmf"/>
  <Override PartName="/word/media/image385.wmf" ContentType="image/x-wmf"/>
  <Override PartName="/word/media/image414.wmf" ContentType="image/x-wmf"/>
  <Override PartName="/word/media/image386.wmf" ContentType="image/x-wmf"/>
  <Override PartName="/word/media/image415.wmf" ContentType="image/x-wmf"/>
  <Override PartName="/word/media/image500.wmf" ContentType="image/x-wmf"/>
  <Override PartName="/word/media/image501.wmf" ContentType="image/x-wmf"/>
  <Override PartName="/word/media/image502.wmf" ContentType="image/x-wmf"/>
  <Override PartName="/word/media/image510.wmf" ContentType="image/x-wmf"/>
  <Override PartName="/word/media/image511.wmf" ContentType="image/x-wmf"/>
  <Override PartName="/word/media/image512.wmf" ContentType="image/x-wmf"/>
  <Override PartName="/word/media/image5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Авиа- и ракетострое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160801- «Ракетостроение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ПГС и автоматика Л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ГС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ТУПЕНИ БАЛЛИСТИЧЕСКОЙ РАКЕТ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П-2068998.00.00.00.00.000 П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Авиа- и ракетостроение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60801 – «Ракетостроени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овое проектиров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ПГС и автоматика Л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: Проектирование ПГС первой ступени баллистической рак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ходные данные к проект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416"/>
      </w:tblGrid>
      <w:tr>
        <w:trPr>
          <w:trHeight w:val="3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льность поле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9500 км</w:t>
            </w:r>
          </w:p>
        </w:tc>
      </w:tr>
      <w:tr>
        <w:trPr>
          <w:trHeight w:val="3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га ступен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 кН</w:t>
            </w:r>
          </w:p>
        </w:tc>
      </w:tr>
      <w:tr>
        <w:trPr>
          <w:trHeight w:val="3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 Д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 с</w:t>
            </w:r>
          </w:p>
        </w:tc>
      </w:tr>
      <w:tr>
        <w:trPr>
          <w:trHeight w:val="3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раке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25 м</w:t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род+ Керос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Разделы пояснительной запи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ировочный расчё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дравлический расчё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совый расчё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очные расчё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Перечень графического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ципиальная схема ПГС – 1 лист формата А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размещения ПГС на верхнем днище бака– 1 лист формата А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Элемент автоматики ЛА – 1 лист формата А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а выдачи задания: 6 сентября 2006 г.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Аннотац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ходе курсового проектирования была произведено проектирование и расчёт ПГС двухступенчатой баллистической ракеты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ыполненный курсовой проект включает в себя пояснительную записку объёмом 56 страниц формата </w:t>
      </w: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4, содержит 15 рисунков и 2 таблицы. Список использованных источников состоит из 7 публикаци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рафическая часть курсового проекта включает в себ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ципиальную схему ПГС – 1 лист формата А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борочный чертёж верхнего днище бака окислителя – 1 лист формата А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борочный чертёж элемента автоматики ЛА – 1 лист формата А3.</w:t>
      </w:r>
      <w:r>
        <w:br w:type="page"/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</w:t>
      </w:r>
      <w:r>
        <w:rPr>
          <w:b w:val="false"/>
          <w:szCs w:val="28"/>
        </w:rPr>
        <w:t xml:space="preserve"> Анализ схемных решений и выбор базового варианта подачи компонентов топлива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Оценочный расчёт проектных параметров ЖРД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Расчёт топливного отсека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 Объёмный расчёт баков окислителя и горючего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 Оценочный расчёт массы топливного отсека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Составление компоновочной схемы ступени</w:t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 xml:space="preserve">5. Выбор и обоснование схемы системы наддува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1 Оценочный расчёт массы и габаритов “холодной” системы наддува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2 Оценочный расчёт массы и габаритов “горячей” системы наддува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Описание схемы ПГС и её работа на всех этапах функционирования: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1 Описание схемы ПГС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 Описание работы ПГС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1 Подготовка ракеты к запуску</w:t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6.2.2 Запуск двигателя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3 Работа ПГС в полёте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4 Выключение ДУ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5 Аварийный режим работы ПГС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Выбор диаметров трубопроводов окислителя и горючего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Выбор типов заборных устройств и расчёт остатков незабора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8.1 Выбор типов и основных геометрических размеров заборных устройств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2 Расчёт полных остатков незабора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Расчёт гидравлических потерь в магистралях трубопроводов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1 Расчёт гидравлических потерь в магистралях горючего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2 Расчёт гидравлических потерь в магистралях окислителя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Уточнённый расчёт топливного отсека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 Расчёт элемента автоматики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 Расчёт времени заправки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 Воздействие компонентов топлива на экологию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ованных источников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я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ецификация к сборочному чертежу верхнего днища бака окислителя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>Спецификация к сборочному чертежу элемента автоматики</w:t>
      </w:r>
      <w:r>
        <w:br w:type="page"/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ажнейшим элементом летательных аппаратов, оснащённых жидкостными ракетными двигательными установками (ЖРДУ) является пневмогидравлическая система (ПГС), которая </w:t>
      </w:r>
      <w:r>
        <w:rPr>
          <w:kern w:val="2"/>
          <w:szCs w:val="28"/>
        </w:rPr>
        <w:t>обеспечивает заправку ЛА основными компонентами топлива; хранение запаса компонентов топлива и рабочих тел ПГС и автоматики ЛА на борту без изменения химических и физических свойств в заданном диапазоне параметров; предстартовый и основной наддув топливных баков; подачу компонентов топлива в КС с заданными параметрами на протяжении всего времени работы 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курсового проекта является проектирование ПГС первой ступени двухступенчатой баллистической ракеты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Анализ схемных решений и выбор базового варианта подачи компонентов топли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назначения к ЖРД предъявляют различные требования по величине тяги, продолжительности и условиям работы. Это приводит к большому разнообразию применяемых способов подачи компонентов и схем Д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элементов, характеризующих двигательную установку в целом, является система подачи топл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агрегата, создающего давление подачи, различают вытеснительную и турбонасосную подачу топл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вытеснительной системы подачи топлива является то, что баки с компонентами топлива находятся под большим давлением, значительно превышающим давление в КС. По этой причине топливные баки приходится делать толстостенными, а, следовательно, масс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вытеснительной системы подачи топлива целесообразно при давлениях в КС не больш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Газовытеснительные системы подачи топлива находят в основном применение в двигателях небольшой тяги, рассчитанных на малое время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сосной системе подачи топлива нет необходимости поддерживать в баках высокое давление. Небольшое давление воздушной подушки в баках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создаётся для обеспечения бескавитационной работы насосов. Насосная система подачи топлива значительно сложнее вытеснительной, но для двигателей средних и больших тяг она предпочтительнее, т. к. вес всей системы питания ЖРД, включая баки с топливом, будет мень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питания ЖРД с насосной подачей топлива быв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втономной (независимой) турбиной (схема “без дожигания”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камерной турбиной (схема “с дожиганием”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ЖРД с автономной турбиной применяются для маршевых двигателей средней тяги (максимальное значение давления в К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 Следует учитывать то, что автономные турбины являются высокоперепадны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малорасходными, а также то, что они снижают удельный импульс тяги двигателя на 2-6 % из-за выброса “мятого” газа за борт рак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ЖРД с предкамерной турбиной</w:t>
        <w:tab/>
        <w:t xml:space="preserve"> используются в двигателях большой тяги с высоким давлением в КС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 Предкамерные турбины являются высокорасходными и низкоперепадны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 Двигатели данной схемы более экономичны, так как в них исключаются потери удельного импульса тяги из-за расходования топлива на питание турбин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интервал времени работы ДУ довольно значителен и двигатели имеют среднюю тягу, выбираем насосную систему подачи топлива без дожигания генераторного газа (см. рис.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2825" cy="2543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 Схема питания ЖРД с автономной турбиной и газогенератором, работающим на основных компонентах топлива: 1 – камера сгорания; 2, 3 – отсечные клапаны; 4 – насос горючего; 5 – бак горючего; 6 – бак окислителя; 7 – насос окислителя; 8 – газогенератор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турбина; 10 – выхлопное соп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ого, что один из компонентов топлива (кислород) является криогенным, турбину ТНА будем располагать консольно (см. рис.2). Центральное расположение турбины в данном случае нерационально, так как условия работы такого ТНА крайне сложны из-за высоких перепадов температуры в полостях Т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6875" cy="15201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. Схема расположения турбины в ТНА: а – центральное расположение турбины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нсольное расположение турбин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очный расчёт проектных параметров ЖР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счёт выполняется согласно [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Тяга 1-й ступе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двигателей Д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яга единичного двиг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Топли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ерос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вление в камере сгорания одиночного двига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авление на срезе сопл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ные параметры топлив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азатель процесса истечения продуктов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горания из соп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Универсальная газовая постоянна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Удельный импульс тяг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мпература горения в камере сгорания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разцового двига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лотность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лотность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Весовое соотношение компонентов топлив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пределение удельного импульса КС маршевого двиг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 Температуру горения топлива вычисляем по формуле: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4665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2 Приведенный стандартный импульс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, учитывающий потери в КС двигателя и сопловой части, найдё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254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 Удельный импульс на расчётном режиме работы соп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равен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0800" cy="508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4 Удельный импульс тяги камер сгорания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без учёта потерь на управл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о формулам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пустот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27600" cy="4699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80100" cy="469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5 Удельный импульс КС маршевого двигателя определяем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меньшение удельного импульса тяги газовыми рулями, м/с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Определение удельного импульса 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1 Найдём плотность топлива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0" cy="4318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весовое соотношение компонентов топлив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2.2 Коэффициен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0" cy="469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давление подачи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ПД турбонасосного агрега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ПД турбины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ПД насоса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дельная адиабатическая работа газа на турбин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в газогенераторе турбины основных компонентов топлива можно принять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3 Удельный импульс выхлопного патрубка турбины приближённо определяем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4 Удельный импульс двигательной установки определяем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4699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 Приближённый расчёт основных геометрических параметров двиг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1 Определим расход топлива единичного двигателя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69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тяга единичного двигателя, Н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2 Определим диаметр критического сечения сопла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0" cy="495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6300" cy="54546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3 Определим диаметр на срезе сопла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0" cy="114109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3.4 Определим диаметр КС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3.5 При грубом приближении можно принять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6 Определим радиус кривизны контура сопл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419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угол на срезе сопла. 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угол раскрытия сопла. 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линейные участки контура сопла. 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7 Вычислим длину сверхзвуковой части сопла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2413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3600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8 Длину входа в сопло определим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9400" cy="355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3.9 Длина двигателя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3365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3.10 Длина двигательной установки от среза сопла до узла крепл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08200" cy="377317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3. Камера сгорания (1:1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57425" cy="287464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Расположение ДУ в миделе ракеты (1:84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ёт топливного отс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ассовых секундных расходов окислителя и горючего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5500" cy="4445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4 – количество двигателей в 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Объёмный расчёт баков окислителя и горючег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часть расчёта проводится согласно [3]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горючего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окислител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двигател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горючего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1686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ракеты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счёта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ный объём бака горючего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9600" cy="4572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ётный объём горючего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0" cy="4445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ём гарантированного запаса горючего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4699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артовый объём горючего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31686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ём горючего при работе двигателя на самотёк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горючего, расходуемого от момента включения в работу ТНА до выхода двигателя на расчётный режи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объёма воздушной подуш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объём бака окислителя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аналогии с расчётом объёма бака горючего рассчитываем объём бака окислител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0" cy="4572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800" cy="4699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6165" cy="31686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продольных размеров ба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адиус сферы верхнего и нижнего днищ баков (рис.5.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2921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сота верхнего и нижнего днищ ба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3937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сферического сегмента днищ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азмеры бака горючего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ысота цилиндрической части бака горючего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09240" cy="51498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лная высота бака горючего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95600" cy="2667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бъём заправляемого горючего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43400" cy="31686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бъём воздушной подушки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01900" cy="2794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ысоту воздушной подушки от зеркала жидкости до полюса верхнего днища бака найдём из выражени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32000" cy="482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Получаем </w:t>
      </w:r>
      <w:r>
        <w:rPr>
          <w:szCs w:val="28"/>
        </w:rPr>
        <w:drawing>
          <wp:inline distT="0" distB="0" distL="0" distR="0">
            <wp:extent cx="1054100" cy="2413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9710" cy="283146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. Расчётная схема топливного бака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ысота уровня жидкости в баке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794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азмеры бака окисл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налогии с расчётом размеров бака горючего рассчитываем размеры бака окислителя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ысота цилиндрической части бака окислител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73500" cy="6604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лная высота бака окислител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136900" cy="2667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бъём заправляемого окислителя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699000" cy="31686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бъём воздушной подушки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43200" cy="2794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ысоту воздушной подушки от зеркала жидкости до полюса верхнего днища бака найдём из выражени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65960" cy="41529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Получаем </w:t>
      </w:r>
      <w:r>
        <w:rPr>
          <w:szCs w:val="28"/>
        </w:rPr>
        <w:drawing>
          <wp:inline distT="0" distB="0" distL="0" distR="0">
            <wp:extent cx="1130300" cy="2413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ысота уровня жидкости в баке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2794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2 Оценочный расчет массы топливного отсека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ассу топливного отсека определяют суммой масс топливных баков под основные компоненты топлива, массы устройств наддува и узлов крепления и массы вспомогательных баков, при наличии таковых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ри работе ТНА на основных компонентах топлива масса топливного отсека равна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508500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ассовые коэффициенты, определяемые по формулам: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41800" cy="3302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24300" cy="3302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ы, характеризующие массу топливных баков под основное топливо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79400" cy="2540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92100" cy="2540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ы, характеризующие массу устройств наддува и узлов крепления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49300" cy="2540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00100" cy="2540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оценочных расчетах можно принять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737100" cy="31686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276600" cy="4953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927100" cy="3937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отность топлив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0400" cy="228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тносительная толщина оболочки для алюминиевых сплавов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Масса бака горючего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09800" cy="4445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Масса бака окислител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4655" cy="26162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авление компоновочной схемы ступ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31440" cy="605472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6. Компоновочная схема первой ступени ракеты (М 1:50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бор и обоснование схемы системы наддув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ы наддува служат для обеспечения и поддержания требуемого давления в топливных бака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лассификация систем наддува может быть представлена следующей схемой:</w:t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373245" cy="397002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.7. Классификация систем наддув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szCs w:val="28"/>
        </w:rPr>
        <w:t>5.1 Оценочный расчёт массы и габаритов “холодной” системы надду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 насыщенных паров керосин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 насыщенных паров кислород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керосин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кислород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правляемого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921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правляемого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921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810" cy="307594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8. Расчётная сх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/>
      </w:pPr>
      <w:r>
        <w:rPr>
          <w:sz w:val="28"/>
          <w:szCs w:val="28"/>
        </w:rPr>
        <w:t>5.1.1 Определение давления в газовой подушке бака горюче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минимального давления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трём услов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Условие бескавитационной работы насоса горючего в момент стар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3300" cy="31686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[2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гидростатическое давление столба жидк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ммарные потери д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корость течения компонента в магистрал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местного сопроти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севая перегрузка в момент ста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ысота столба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авитационный запас; выбирается из диапазо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Условие бескавитационной работы насоса горючего в конце работы 1-й ступ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2794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ммарные потери д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0100" cy="2286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ысота остатков неза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ловие отсутствия кавитации на заборном устройстве в конце работы 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45100" cy="2794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0" cy="2286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потери давления на сифонном заборном устройств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местного сопротивления для сиф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авитационный запас, выбирается из диапазо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3-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ем максимальное значен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2794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ксимальное давление в подушке бака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4465" cy="3302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азница между максимальным и минимальным давлениями; обычно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3048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минальное давление в подушке бака горючего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8800" cy="4953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/>
        <w:ind w:firstLine="709"/>
        <w:jc w:val="center"/>
        <w:rPr/>
      </w:pPr>
      <w:r>
        <w:rPr>
          <w:b/>
          <w:szCs w:val="28"/>
        </w:rPr>
        <w:t>5.1.2 Расчёт “холодной” системы наддува для бака горючего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требный объём аккумулятора давления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8800" cy="5207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адиабаты аз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чальное давление в аккумуляторе давления. Выбирается из диапазо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ечное давление в аккумуляторе давления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диус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334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лщина стен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71900" cy="5207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запаса;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921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прочности для титанового сплава ВТ6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нешний объём шарбаллона:</w:t>
      </w:r>
      <w:r>
        <w:br w:type="page"/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634365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ъём оболоч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31686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конструкции шарбаллона (включая массу дополнительных устройств и элементов крепления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166360" cy="3683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рабочего тела (азота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5334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газовая постоянная для азо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мпература газа надду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«холодной» системы наддува для бака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3302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/>
        <w:ind w:firstLine="709"/>
        <w:rPr/>
      </w:pPr>
      <w:r>
        <w:rPr>
          <w:sz w:val="28"/>
          <w:szCs w:val="28"/>
          <w:u w:val="none"/>
        </w:rPr>
        <w:t>5.1.3 Расчёт “холодной” системы наддува с подогревом для бака горючего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ый объём аккумулятора д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5207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входа газа наддува в бак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диус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4546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лщина стен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334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нешний объём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6096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ъём оболоч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32200" cy="3429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конструкции шарбаллона (включая массу дополнительных устройств и элементов крепежа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3683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рабочего тела (азота):</w:t>
      </w:r>
      <w:r>
        <w:br w:type="page"/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5588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са “холодной” системы наддува с подогревом для бака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4900" cy="3556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1.4 Определение давления в газовой подушке бака окисли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минимального д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трём услов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Условие бескавитационной работы насоса окислителя в момент стар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2400" cy="31686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2286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корость течения компонента в магистр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ысота столба жидк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Условие бескавитационной работы насоса окислителя в конце работы 1-й ступ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8900" cy="2794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1400" cy="2286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 [2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ысота остатков неза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ловие отсутствия кавитации на заборном устройстве в конце работы 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4965" cy="2794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потери давления на тарельчатом заборном устройств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местного сопротивления для тар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3-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ем максимальное значен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316865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давление в подушке бака окислителя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7100" cy="3302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минальное давление в подушке бака окислителя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0" cy="4953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1.5 Расчёт “холодной” системы наддува для бака окислителя</w:t>
      </w:r>
    </w:p>
    <w:p>
      <w:pPr>
        <w:pStyle w:val="24"/>
        <w:widowControl w:val="false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отребный объём аккумулятора давления:</w:t>
      </w:r>
    </w:p>
    <w:p>
      <w:pPr>
        <w:pStyle w:val="24"/>
        <w:widowControl w:val="false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0" cy="5207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конечное давление в аккумуляторе давления.</w:t>
      </w:r>
    </w:p>
    <w:p>
      <w:pPr>
        <w:pStyle w:val="24"/>
        <w:widowControl w:val="false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Радиус шарбаллона:</w:t>
      </w:r>
    </w:p>
    <w:p>
      <w:pPr>
        <w:pStyle w:val="24"/>
        <w:widowControl w:val="false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781300" cy="5334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лщина стен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71800" cy="390525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нешний объём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237990" cy="520065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ъём оболоч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70300" cy="31686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конструкции шарбаллона (включая массу дополнительных устройств и элементов крепежа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28615" cy="3302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рабочего тела (азота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0" cy="5207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газовая постоянная для аз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мпература газа надду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«холодной» системы наддува для бака горюч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3302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1.6 Расчёт “холодной” системы наддува с подогревом для бака окислителя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требный объём аккумулятора давления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5207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входа газа наддува в бак.</w:t>
      </w:r>
    </w:p>
    <w:p>
      <w:pPr>
        <w:pStyle w:val="24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диус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20365" cy="54546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лщина стенки шарбаллона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62400" cy="5334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нешний объём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67300" cy="5588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ъём оболочки шарбаллона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34765" cy="3429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конструкции шарбаллона (включая массу дополнительных устройств и элементов крепежа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63540" cy="3302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рабочего тела (азота)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545465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“холодной” системы наддува с подогревом для бака горючего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1600" cy="355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 Оценочный расчёт массы и габаритов “горячей” системы надду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5.2.1 Бак горючего</w:t>
      </w:r>
    </w:p>
    <w:p>
      <w:pPr>
        <w:pStyle w:val="24"/>
        <w:spacing w:lineRule="auto" w:line="360"/>
        <w:ind w:firstLine="709"/>
        <w:jc w:val="left"/>
        <w:rPr/>
      </w:pPr>
      <w:r>
        <w:rPr>
          <w:sz w:val="28"/>
          <w:szCs w:val="28"/>
        </w:rPr>
        <w:t>Бак горючего надувается отобранным после турбины «мятым» газом от основного газогенератора.</w:t>
      </w:r>
    </w:p>
    <w:p>
      <w:pPr>
        <w:pStyle w:val="24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Для определения массы конструкции горячей системы наддува существует эмпирическая зависимость:</w:t>
      </w:r>
    </w:p>
    <w:p>
      <w:pPr>
        <w:pStyle w:val="24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209800" cy="3429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:</w:t>
      </w:r>
      <w:r>
        <w:rPr>
          <w:sz w:val="28"/>
          <w:szCs w:val="28"/>
        </w:rPr>
        <w:drawing>
          <wp:inline distT="0" distB="0" distL="0" distR="0">
            <wp:extent cx="1574800" cy="3429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97200" cy="4699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асса рабочего тела: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03600" cy="5969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ффективная работоспособность газа, при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6610" cy="44894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327400" cy="545465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5.2.2 Бак окислителя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Бак окислителя надувается основным компонентом топлива (кислородом), прошедшем через теплообменник.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25800" cy="4699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95700" cy="5842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ффективная работоспособность кислород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1095" cy="316865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4900" cy="545465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са холодной системы наддува для обоих ба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3302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холодной системы наддува с подогревом газа для обоих баков: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3302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</w:t>
        <w:tab/>
        <w:t>горячей системы наддува: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0" cy="2794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Как видно из результатов расчёта «холодная» система наддува даже с подогревом газа имеет значительную массу и размеры. Поэтому будем использовать «горячую» систему наддува:</w:t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для горючего - от основного ЖГГ с отбором газа до турбины;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кислителя – с отбором части компонента после насоса и его испарением в теплообменнике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исание схемы ПГС и её работа на всех этапах функционирования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1 Описание схемы ПГС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С – совокупность пневмогидравлических устройств ЖРДУ, состоящих из ПГС одного или нескольких ЖРД, топливных баков (ТБ), расходных магистралей, вспомогательных устройств и систем, обеспечивающих заправку ТБ компонентами топлива (КТ), зарядку аккумуляторов давления, хранения рабочих продуктов без изменения их свойств в заданном диапазоне параметров, предпусковой и основной наддувы баков, непрерывную подачу КТ в КС ДУ, работу агрегатов автоматики и регулирования в соответствии с циклограммой работы и программой полё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С включает в себя следующие комплексные сис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ливная система - совокупность пневмогидравлических устройств, обеспечивающих хранение КТ, питание КТ ЖРД для их нормального функционирования при старте и в полёте. В неё входят баки окислителя и горючего (БО, БГ), газогенератор (ЖГГ), насосы окислителя и горючего (НО, НГ), расходные магистрали с электропневмоклапанами (ЭПК) и дросселями (Д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заправки - совокупность устройств, обеспечивающих заправку, насыщение газом, дозаправку, слив и повторную заправку КТ. В неё входят магистрали 106, 107 с заправочно-сливными клапанами ЗСК1 и ЗСК2, а также ЭПК7 и Д1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истема предварительного наддува - совокупность устройств, обеспечивающих наддув (поднаддув) ТБ до выхода на режим системы основного наддува. Состоит из магистралей 104, 105. БО надувается подогретым кислородом, а БГ – воздух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основного наддува - совокупность устройств, обеспечивающих наддув ТБ при работающей ДУ. Наддув БГ производится газом, отобранным до турбины. Система основного наддува БГ включает в себя обратный клапан КО1 и дроссель Д1. Наддув БО производится КТ (кислородом), прошедшим через испаритель И. Система основного наддува БО включает в себя КО2 и Д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пневмоуправления агрегатами состоит из бортбаллона ББ1, магистралей подвода управляющего давления 101, 102, 10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регулирования кажущейся скорости (РКС) - совокупность устройств, обеспечивающих конечные параметры ЛА в конце активного участка траектории (АУТ) за счёт изменения тяги ДУ. РКС состоит из дросселей Д2 и Д3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егулирующих по командам системы управления подачу КТ в ЖГ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 одновременного опорожнения баков (СОБ) - 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ивает одновременное израсходование КТ из баков к моменту выключения двигателя путем изменения в допустимых пределах коэффициента соотношения КТ (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). Система включает в себя два дат</w:t>
        <w:softHyphen/>
        <w:t xml:space="preserve">чика ДСОБ1 и ДСОБ2. Регулирование коэффициента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существляется с помощью регулируемых дросселей Д5 и Д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контроля уровня – предназначена для дистанционного измерения уровней КТ в ТБ и выдачи командных сигналов на заправочные средства. Состоит из датчиков ДСКУ1 и ДСКУ2, размещённых на верхних днищах Т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Описание работы ПГ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1 Подготовка ракеты к запуску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ракеты к заправ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заправкой ракеты в пневмомагистрали 101, 102 и 103 подаётся сжатый воздух. Затем подаётся напряжение на нормально закрытые электропневмоклапаны ЭПК8 и ЭПК10, вследствие чего они открываются и сжатый воздух через фильтры Ф1, Ф3 и дроссели Д7, Д15 поступает к дренажно-предохранительным клапанам ДПК1 и ДПК2. Под воздействием сжатого воздуха ДПК1 и ДПК2 открываются, обеспечивая дренаж находящегося в ТБ газа в атмосферу. Поданный по пневмомагистрали 101 сжатый воздух, проходя через дроссель Д10 открывает заправочно-сливной клапан ЗСК1.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равка ракеты топли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один из КТ (окислитель) является криогенным, то предварительно нужно произвести захолаживание БО и подводящих трубопроводов. Для этого подаётся напряжение на нормально закрытые ЭПК 15 и ЭПК 7, вследствие чего они открываются, и окислитель в определённом количестве поступает в бак по магистрали 106. После чего с ЭПК7 и ЭПК15 снимается напряжение и они закрыв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ётся напряжение на нормально закрытый ЭПК9, вследствие чего он открывается, и сжатый воздух, проходя по пневмомагистрали 102 через фильтр Ф2 и дроссель Д11, открывает ЗСК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ткрытия ЗСК2 начинается подача КТ в линии 106 и 107. Подаётся напряжение на нормально закрытые ЭПК15 и ЭПК16, после чего они открываются и КТ, проходя через ЭПК15, ЭПК16, ЗСК1 и ЗСК2, поступают в баки рак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мерения уровня КТ в ТБ при заправке используются датчики системы контроля уровня ДСКУ1 и ДСКУ2. После подачи сигналов датчиками СКУ снимается напряжение с электропневмоклапанов ЭПК15 и ЭПК16 (клапаны закрываются) – прекращается поступление КТ в ТБ. Одновременно со снятием напряжения с ЭПК15 и ЭПК16, снимается напряжение с ЭПК8, ЭПК9 и ЭПК10 – клапаны закрываются; прекращается поступление сжатого воздуха к ЗСК1, ЗСК2, ДПК1 и ДПК2, что приводит к их закрытию. Заправка заверш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дка бортбаллона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Зарядка бортбаллона производится после подачи напряжения на нормально закрытый ЭПК13, при этом клапан открывается. Сжатый воздух по пневмомагистрали 108 нагнетается в ББ1 через обратный клапан КО5. Величина давления в бортбаллоне контролируется датчиком давления ДД5. При превышении давлением допустимой величины открывается предохранительный клапан ЭПК18 и воздух стравливается в атмосферу. При достижении давлением заданной величины напряжение с ЭПК13 снимается и он закрывается. Зарядка бортбаллона завершена.</w:t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>Предварительный наддув ба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 пневмомагистралям 104 и 105. Наддув БГ производится подогретым воздухом, а БО – подогретым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подаётся на нормально закрытые ЭПК11 и ЭПК12, они открываются и газ наддува через дроссели Д13 и Д14 подаётся в баки. Давления газов наддува в магистралях контролируется датчиками давления ДД6 и ДД7. При достижении необходимого давления в газовых подушках ТБ, датчики ДД6 и ДД7 подают команду на прекращение подачи газа. Для этого снимается напряжение с ЭПК11 и ЭПК12. Предварительный наддув баков произведё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2 Запуск двиг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уск двигателя на предварительную ступе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ётся напряжение на пиромембраны ПМ1 и ПМ2 (происходит их прорыв), одновременно с этим подаётся напряжение на нормально закрытые клапаны предварительной ступени ЭПК1 и ЭПК6 (они открываются), а также на пороховой газогенератор ПГГ. Давление пороховых газов от ПГГ воздействует на лопатки турбинного колеса, вследствие чего происходит раскрутка ротора ТНА и одновременная подача К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д действием гидростатического давления и давления наддува</w:t>
      </w:r>
      <w:r>
        <w:rPr>
          <w:rFonts w:cs="Times New Roman" w:ascii="Times New Roman" w:hAnsi="Times New Roman"/>
          <w:sz w:val="28"/>
          <w:szCs w:val="28"/>
        </w:rPr>
        <w:t xml:space="preserve"> в насосы. Часть КТ начинает поступать через нормально открытые клапаны ЭПК3 и ЭПК4, дроссели Д2 и Д3 в жидкостный газогенератор ЖГГ, где воспламеняется пиропатроном ПП1. Другая часть КТ поступает через ЭПК1, Д4, Д5 и ЭПК6, Д9, Д8 в КС ДУ, где воспламеняется с помощью пиропатронов ПП2 – ПП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уск двигателя на режим главной ступе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стижения в камерах сгорания устойчивого горения КТ и заданного давления, которое контролируется датчиками давлений ДД1 – ДД4, подается напряжение на нормально закрытые клапаны ЭПК2 и ЭПК5, клапаны открываются. С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жатый воздух из бортбаллона ББ1 поступает к главным клапанам ГКО и ГКГ. Двигатель переключается на режим главной ступе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3 Работа ПГС в полё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ёте наддув ТБ осуществляется следующим образом. После НО часть компонента идёт через дроссель Д15 в испаритель И, где газифицируется, и далее по трубопроводу через дроссель Д6 и обратный клапан КО2 поступает в бак окислителя. Бак горючего надувается газом, отбираемым перед турбиной и проходящим через дроссель Д1 и КО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наддува в баках контролируется с помощью датчиков давления ДД6 и ДД7, которые подают сигнал на открытие ДПК1 и ДПК2 в случае превышения заданного давления газа надду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гулирование тяги ДУ осуществляется системой РКС путём использования регулируемых дросселей Д2 и Д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Б обеспечивается датчиками ДСОБ1, ДСОБ2 и регулируемыми дросселями Д5, Д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4 Выключение 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м использовать двухступенчатое выключение ДУ, при котором двигатель переводится сначала на режим пониженной тя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ониженной тя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ачи команды на останов двигателя регулируемые дроссели Д3, Д2 переводятся на пониженный расход КТ. Скорость вращения ротора ТНА уменьшается, следовательно, уменьшается количество КТ, подаваемых в КС двигателя и ЖГГ, падает давление в газовых подушках БО и БГ. Это приводит к уменьшению тяги, развиваемой 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ов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кончательного выключения ДУ подаётся напряжение для закрытия нормально открытых клапанов ЭПК3 и ЭПК4. Подача компонентов в ЖГГ прекращается, следовательно, прекращается и наддув баков, что ведёт к уменьшению количества топлива, поступающего в КС 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закрытием клапанов ЭПК3 и ЭПК4 подаётся напряжение на нормально закрытый клапан ЭПК18, вследствие чего он открывается. Воздух из бортбаллона ББ1, магистралей управления главными клапанами (ГКО и ГКГ) стравливается за борт ракеты. ГКО и ГКГ закрываются. Снимается напряжение с ЭПК2 и ЭПК5, вследствие чего они закр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ь ступени остановл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5 Аварийный режим работы ПГ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лючение двигателя на аварийном режиме происходит одноступенча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камерах сгорания на старте не образуется устойчивое горение, то происходит одновременное закрытие клапанов ЭПК3, ЭПК4, ЭПК1, ЭПК6 и открытие клапанов ЭПК18, ДПК1, ДПК2. </w:t>
      </w:r>
      <w:r>
        <w:rPr>
          <w:rFonts w:cs="Times New Roman" w:ascii="Times New Roman" w:hAnsi="Times New Roman"/>
          <w:kern w:val="2"/>
          <w:sz w:val="28"/>
          <w:szCs w:val="28"/>
        </w:rPr>
        <w:t>Таким образом, происходит одноступенчатое выключение двигателя и стравливание воздуха из бортовых ёмк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аварийном режиме в полёте необходимо подать напряжение на предохранительный клапан ЭПК18, чтобы стравить давление из бортбаллона ББ1, а также на ДПК1, ДПК2. При аварийном (одноступенчатом) выключении одновременно обесточиваются ЭПК3 и ЭПК4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бор диаметров трубопроводов окислителя и горюче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высота бака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высота бака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ака горючего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бака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екундный расход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ый секундный расход окислителя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16865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ъема газовой подушки БГ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бъема газовой подушки Б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давление наддува в баке горючего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2794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е давление наддува в баке окислител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316865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стенок бака горючего </w:t>
        <w:tab/>
        <w:t>АМг6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стенок трубопровода </w:t>
        <w:tab/>
        <w:t>АМг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шероховатость поверхности трубопроводов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материала АМг6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 прочност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счё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диаметра трубопровода горюче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а топливной системы горючег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асса бака горюч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асса рабочего тела наддува бака горюч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асса трубопровода горюч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бака горючего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3302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0" cy="5334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са трубопрово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3302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2700" cy="4826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едённая длина трубопровода горючего (от заборного устройства до входа в насо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рабочего тела наддува бака горючего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3302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0500" cy="5588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эффективная работоспособность г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потери давления в трубопроводе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отери давления на создание ско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корость движения горючего в трубопро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5334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тери давления на трение между движущейся жидкостью и стенками трубопрово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потерь на трение (зависит от режима течения жидкости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естные поте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ый коэффициент местных сопротив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са топливной системы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0" cy="3556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димся несколькими значениями диаметра трубопровода горючего и произведём расчёт по приведённым выше выражениям. После чего построим график зависимости массы топливной системы горючего от диаметра трубопровода (рис.9) и данные вычислений сведём в таблицу (табл.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9930" cy="2306955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9. График зависимости массы топливной системы горючего от диаметра трубопро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1800"/>
        <w:gridCol w:w="12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19100" cy="254000"/>
                  <wp:effectExtent l="0" t="0" r="0" b="0"/>
                  <wp:docPr id="329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30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15900" cy="203200"/>
                  <wp:effectExtent l="0" t="0" r="0" b="0"/>
                  <wp:docPr id="331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0100" cy="304800"/>
                  <wp:effectExtent l="0" t="0" r="0" b="0"/>
                  <wp:docPr id="332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333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148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34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.7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66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35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.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6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02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36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6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1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37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.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68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38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.5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46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39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.5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4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24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40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.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.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drawing>
                <wp:inline distT="0" distB="0" distL="0" distR="0">
                  <wp:extent cx="698500" cy="266700"/>
                  <wp:effectExtent l="0" t="0" r="0" b="0"/>
                  <wp:docPr id="341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95.0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9.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75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42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.5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8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3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43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.0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79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44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.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08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45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.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СТ 18482-79 выбираем диаметр трубопровода горючего равны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диаметра трубопровода окисли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а топливной системы окислител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асса бака окисл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асса рабочего тела наддува бака окисл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асса трубопровода окисл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бака окислител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33020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0" cy="53340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са трубопрово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33020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4300" cy="48260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едённая длина трубопровода окислителя (от заборного устройства до входа в насо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рабочего тела наддува бака окислител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330200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7800" cy="55880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эффективная работоспособность г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ммарные потери давления в трубопроводе окисл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отери давления на создание скор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корость движения окислителя в трубопровод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533400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тери давления на трение между движущейся жидкостью и стенками трубопровод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потерь на трение (зависит от режима течения жидкости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естные потер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ый коэффициент местных сопротивл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са топливной системы окислител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3600" cy="35560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димся несколькими значениями диаметра трубопровода окислителя и произведём расчёт по приведённым выше выражениям. После чего построим график зависимости массы топливной системы окислителя от диаметра трубопровода (рис.10) и данные вычислений сведём в таблицу (табл.2)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6">
            <wp:simplePos x="0" y="0"/>
            <wp:positionH relativeFrom="column">
              <wp:posOffset>934720</wp:posOffset>
            </wp:positionH>
            <wp:positionV relativeFrom="paragraph">
              <wp:posOffset>-50165</wp:posOffset>
            </wp:positionV>
            <wp:extent cx="3225165" cy="2470150"/>
            <wp:effectExtent l="0" t="0" r="0" b="0"/>
            <wp:wrapSquare wrapText="right"/>
            <wp:docPr id="3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0. График зависимости массы топливной системы окислителя от диаметра трубопро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1806"/>
        <w:gridCol w:w="12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2540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15900" cy="2032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65200" cy="3048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73100" cy="2286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33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91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5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2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8.5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3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8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8.9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59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.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3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27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.9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5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22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.2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9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8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3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.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drawing>
                <wp:inline distT="0" distB="0" distL="0" distR="0">
                  <wp:extent cx="660400" cy="2667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32.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0.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25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.9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61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.8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6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8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.1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о ГОСТ 18482-79 выбираем диаметр трубопровода окислителя равны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бор типов заборных устройств и расчёт остатков неза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рные устройства (ЗУ) ТБ, предназначены для обеспечения бесперебойного поступления компонентов топлива из баков в топливные магистрали при всех заданных режимах работы ЖРД. Нарушения подачи топлива, вызываемые воронкообразованием, кавитацией или динамическим «провалом» уровня свободной поверхности топлива, проявляющимся в неравномерном опускании топлива, недопуст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струкция ЗУ зависит от области применения ЛА, а также от конструктивного выполнения и компоновки ТБ и 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маломанёвренных ЛА обычно применяются тарельчатые или сифонные З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ливе КТ через сливное отверстие в баке в конце опорожнения образуется воронка, приводящая к двухфазному течению в сливном трубопровод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двухфазному течению при вихревом воронкообразовании происходит при больших высотах уровня, чем при возникновении воронки без вращения. Поэтому для уменьшения остатков незабора применяют ЗУ, понижающие величину критического уров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ичину остатков незабора топлива оказывают влия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пливного ба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нища, с которого производится забор К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отбора (центральное или боково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, применяемый для исключения вихревой ворон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екундный расход К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ка окислителя выбираем тарельчатое ЗУ с центральным отбором КТ, а для бака горючего – тарельчатое ЗУ с боковым отбором К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 Выбор типов и основных геометрических размеров заборных устрой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оводится согласно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ыбор основных размеров заборного устройства бака окис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аметр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1369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сота установки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238500" cy="520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диус перехода в сопряжении днище – трубопро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276600" cy="266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аметр рёбер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895600" cy="292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диус внутреннего контура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84830" cy="19805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ис.11. Схема заборного устройства бака окис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ыбор основных размеров заборного устройства бака горю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аметр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882900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сота установки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60065" cy="520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диус перехода в сопряжении днище – трубопро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988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аметр рёбер тар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552700" cy="292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диус внутреннего контура тарел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975" cy="25050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ис.12. Схема заборного устройства бака горю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2 Расчёт полных остатков неза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матическая вязкость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матическая вязкость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верхностного натяжения окислител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верхностного натяжения горючего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полных остатков незабора окис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исло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175000" cy="5454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исло Фр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213100" cy="584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ускорение свободного пад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помогательные коэффициент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203065" cy="622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267200" cy="596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305300" cy="622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носительный критический уров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527040" cy="63246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сота уровня жидкости при которой происходит прорыв газа в сливной трубопро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225800" cy="292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незабора для ТБ со сферическим днищем и центральным расположением 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410200" cy="342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диус ба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, учитывающий объём воздушной ворон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, учитывающий форму днищ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200" cy="584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незабора на продольных элементах Т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4800" cy="342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няя толщина плёнки на продольном силовом наб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241800" cy="330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19015" cy="72771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505200" cy="584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– скор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ускания уровня жидкости в топливном ба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мачиваемая боковая поверхность б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949700" cy="3168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мачиваемая поверхность силового набора (гасителей колебаний) б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670300" cy="330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717800" cy="292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ширина элемента силового наб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= 4 – количество элементов силового на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незабора на поперечных элементах Т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4200" cy="330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няя толщина плёнки на поперечном силовом наб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848100" cy="5454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мачиваемая поверхность б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962400" cy="355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– высота сферического днищ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окислителя в магистраля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229100" cy="6343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ина трубопровода от бака до входа в насос окисл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уммарные остатки незабора окис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452110" cy="28511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арная масса остатков незабор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кис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98800" cy="266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полных остатков незабора горю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исло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857500" cy="5454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исло Фр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35300" cy="584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помогательные коэффициент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025900" cy="622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076700" cy="596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962400" cy="622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носительный критический уров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408295" cy="63563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сота уровня жидкости при которой происходит прорыв газа в сливной трубопро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984500" cy="292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незабора для ТБ со сферическим днищем и боковым расположением 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315" cy="30226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4200" cy="8001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сота застойной зоны (определяем после прочерчивания ЗУ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диус тоннельной тру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незабора на продольных элементах Т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3335" cy="28638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няя толщина плёнки на продольном силовом наб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114800" cy="330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016500" cy="825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263900" cy="54546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– скорость опускания уровня жидкости в топливном ба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мачиваемая боковая поверхность б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683000" cy="3168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мачиваемая поверхность силового набора (гасителей колебаний) б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416300" cy="3302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чиваемая поверхность тоннельной труб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76800" cy="330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незабора на поперечных элементах Т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3365" cy="3302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няя толщина плёнки на поперечном силовом наб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568700" cy="5334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мачиваемая поверхность б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873500" cy="355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статки горючего в магистраля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386580" cy="703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ина трубопровода от бака до входа в насос горюч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уммарные остатки незабора горю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109845" cy="27686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арная масса остатков незабор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горю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844800" cy="266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счёт гидравлических потерь в магистралях трубопров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проводится согласно </w:t>
      </w:r>
      <w:r>
        <w:rPr>
          <w:rFonts w:cs="Times New Roman" w:ascii="Times New Roman" w:hAnsi="Times New Roman"/>
          <w:sz w:val="28"/>
          <w:szCs w:val="28"/>
          <w:lang w:val="en-US"/>
        </w:rPr>
        <w:t>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7545" cy="328676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13. Расчётные схемы магистралей горючего (а) и магистралей окислителя (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8"/>
        <w:widowControl w:val="false"/>
        <w:tabs>
          <w:tab w:val="clear" w:pos="708"/>
          <w:tab w:val="left" w:pos="6804" w:leader="none"/>
        </w:tabs>
        <w:spacing w:lineRule="auto" w:line="360" w:before="0" w:after="0"/>
        <w:ind w:firstLine="709"/>
        <w:jc w:val="both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ина основной магистрали окислителя (ЗУ - насос)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ина основной магистрали горючего (ЗУ - насос) 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ина питающей магистрали окислителя (насос - КС)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ина питающей магистрали горючего (насос - КС) 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 Расчёт гидравлических потерь в магистралях горюче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асчёт потерь в трубопроводе горючего от ЗУ до входа в насо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нее было получено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метр трубопровода горючего от ЗУ до насоса горюче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корость горючего в трубопрово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число Рейнольдс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730500" cy="4699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коэффициент трения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419600" cy="622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няя шероховатость поверхности трубопроводов диаметр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трение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470400" cy="533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создание скорости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местных сопротивлениях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635500" cy="457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коэффициент местных потерь на заборном устройств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коэффициент местных потерь на пиромембран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суммарные потери давления: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117465" cy="330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асчет потерь в трубопроводе горючего от насоса горючего до К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расход компонента значительный, то скорость течения жидкости на участке от насоса горючего до камеры сгорания примем равн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аметр трубопр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533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кончательно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921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считываем скорость т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0" cy="609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число Рейнольд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794000" cy="5080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коэффициент тр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445000" cy="6858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тр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00600" cy="609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создание скор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162300" cy="495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местных сопротивл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651500" cy="495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коэффициент местных потерь на разветвление по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местных потерь на клапане.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местных потерь на дросселе.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суммарные потери д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295900" cy="330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уммарные потери давления в трубопроводе горючего от ЗУ до К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9700" cy="3302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9.2 Расчёт гидравлических потерь в магистралях окисли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Расчёт потерь в трубопроводе </w:t>
      </w:r>
      <w:r>
        <w:rPr>
          <w:rFonts w:cs="Times New Roman" w:ascii="Times New Roman" w:hAnsi="Times New Roman"/>
          <w:b/>
          <w:sz w:val="28"/>
          <w:szCs w:val="28"/>
        </w:rPr>
        <w:t>окислител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от ЗУ до входа в насо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было получ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метр трубопровода окислителя от ЗУ до насоса окисли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рость горючего в трубопрово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число Рейнольд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946400" cy="4699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коэффициент т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64100" cy="622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няя шероховатость поверхности трубопроводов диаметр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тр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003800" cy="533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создание скор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288665" cy="457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местных сопротивл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13300" cy="457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коэффициент местных потерь на заборном устрой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коэффициент местных потерь на пиромемб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суммарные потери д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00600" cy="330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асчет потерь в трубопроводе окислителя от насоса окислителя до К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расход компонента значительный, то скорость течения жидкости на участке от насоса окислителя до камеры сгорания примем равн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аметр трубопр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кончательно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считываем скорость течени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0" cy="609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число Рейнольд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048000" cy="533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коэффициент т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470400" cy="6858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тр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029200" cy="609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создание скор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3390900" cy="495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потери давления на местных сопротивл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409565" cy="45593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коэффициент местных потерь на разветвление по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местных потерь на клапане.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местных потерь на дросселе. Принимаем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яем суммарные потери д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5206365" cy="330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уммарные потери давления в трубопроводе окислителя от ЗУ до К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330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точнённый расчёт топливного отс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ина основной магистрали окислителя (ЗУ - насос) </w:t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ина основной магистрали горючего (ЗУ - насос) 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трубопровода горючего от ЗУ до НГ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трубопровода окислителя от ЗУ до Н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туннельной трубы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бъёма воздушной подушки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остатков незабора для БГ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320165" cy="292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остатков незабора для БО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drawing>
          <wp:inline distT="0" distB="0" distL="0" distR="0">
            <wp:extent cx="1384300" cy="292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объём горючего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3429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объём окислителя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3429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ступени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счё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чёта, выполненного в пункте 3.2, возьмем следующи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92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диус сферы верхнего и нижнего днищ ба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сота верхнего и нижнего днищ ба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3168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ём сферического сегмента днищ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0615" cy="256667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4. Расчётная схема бака горю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 горюче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топлива в трубопроводе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2900" cy="520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горючего, находящегося в ба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0" cy="3048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горючего в нижнем сферическом сегменте БГ с учётом объёма туннельной тру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900" cy="520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у цилиндрической части бака горючего вычислим с помощью итера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1325" cy="184785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лная высота бака горючего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060065" cy="266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туннельной тру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4965" cy="520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ный объём бака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1330" cy="45021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ный объём заправляемого горюче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3429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горючего в цилиндрической части БГ с учётом объёма туннельной труб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4965" cy="6604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горючего в верхней сфере БГ с учётом объёма туннельной тру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31686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ъём воздушной подуш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800" cy="3168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сота воздушной подушки от верхнего полюса ба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0" cy="154305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зеркала горючего от нижнего полюса ба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66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 окисли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топлива в трубопроводе окис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1300" cy="5207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горючего, находящегося в ба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0" cy="3048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ный объём бака окисл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495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ный объём заправляемого окисл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3429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цилиндрической части бака окислителя: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87800" cy="6858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лная высота бака окислител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225800" cy="266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бъём воздушной подушки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2794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воздушной подушки от верхнего полюса ба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975" cy="143827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зеркала горючего от нижнего полюса ба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2667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счёт элемента автома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оводится согласно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нажно-предохранительные клапаны предназначены для защиты ёмкостей и полостей системы от воздействия чрезмерного давления газа, превышающего допустимое значение. Основными параметрами ДПК являются дав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котором гарантируется допустимая негерметичность клапана, и дав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котором клапан пропускает заданный расход газ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ход газа через ДПК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469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асход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проходного сеч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аметр седла клапан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ысота подъёма тарели клапана над седлом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еличина, которая зависит от характера истечения газа через лапан и определяется соотношением входного и выходного давл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сверхкритического режима истеч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558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и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5969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характеристик ДПК относительная высота подъёма его тарели над седлом выбирается из услов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0805" cy="230568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5. Расчётная схема ДП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адиабаты для кислород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давление газа на входе в клапан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921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овая постоянная газа наддува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355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газа на входе в клапа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ый секундный расход газа через клапан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е, развиваемое электромагнитом ДПК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счё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0" cy="5588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эквивалентный диаметр седла клап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9165" cy="5454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1600" cy="6223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лощадь проходного сечения клап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0" cy="2794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высоту подъёма клап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794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очняем эквивалентный диаме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469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м диаметр седла клап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0" cy="3302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иаметр штока; принима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очняем проходную площадь клап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0" cy="5334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жёсткость пружины клап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4699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справочник [7], выбираем пружину № 182 ГОСТ 13766-8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5280" cy="209486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асчёт времени запра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 проводится согласно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заправочной системы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счё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прав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11400" cy="520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01900" cy="5207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заправки баков ступен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2667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оздействие компонентов топлива на эколог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сичность 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 допустимая концентрация (ПД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ислорода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еросина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40576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еводородные ракетные горючие по сравнению с химическими горючими отличаются небольшой гигроскопичностью. В горючем типа керосин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8 раз меньше воды, чем в горючем на основе ами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испарения горючего типа керосина не превышает в летний период за 1 месяц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0576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1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арового пространства резервуара. Поэтому при проливах данного КТ существует возможность нейтрализации большей его части. [5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окотемпературном сгорании данных компонентов топлива образуются оксиды азота, оксиды серы, сероводород, углекислый и угарный газы, а также большое количество сажи, что в значительной степени загрязняет не только атмосферу земли, но и всю её экосистем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была разработана схема пневмогидравлической системы первой ступени двухступенчатой баллистической ракеты. Были произведены оценочные, гидравлические, весовые и другие расчёты. Составлена принципиальная схема ПГС, выбрано необходимое сочетание и количество элементов автоматики летательного аппарата, составляющих схему ПГС. Основываясь на анализе систем основного наддува, выбрана «горячая» система наддува, что для первой ступени является наиболее приемлемым вариантом по сравнению с «холодной» системой наддува. Выполнен расчёт элемента автоматики (ДПК) и времени заправки ступ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струкция и работа ЖРД: Методические указания к лабораторным работам по дисциплине “Жидкостные ракетные двигатели”/ Сост.Л.И. Гречух, И.Н. Гречух.– Омск, Изд-во ОмГТУ, 2005.- 100 с.: и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пакович А. В. Курсовой проект по дисциплине “Теория, расчёт и проектирование РД”.- Омск: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Шпакович А. В. Курсовая работа по дисциплине “Устройство и проектирование ЛА”.- Омск: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невмогидравлические системы и автоматика ДЛА: Методические указания к курсовому проекту для студентов специальностей 130400, 130600/ Сост. А.Б. Яковлев, В.Ю. Куденцов – Омск: Изд-во ОмГТУ, 2001.– 32 с.: и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релов В.Н., Серегин Е.П. Жидкие ракетные топлива. М.: Химия, 1975.- 320 с.: и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нурьев В.И. Справочник конструктора-машиностроителя: В 3 т. Т.1. – 8 – е изд., перераб. и доп.– М.: Машиностроение, 2001. – 920 с.: и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нурьев В.И. Справочник конструктора-машиностроителя: В 3 т. Т.3. – 8 – е изд., перераб. и доп.– М.: Машиностроение, 2001. – 864 с.: ил.</w:t>
      </w:r>
    </w:p>
    <w:sectPr>
      <w:footerReference w:type="default" r:id="rId611"/>
      <w:footerReference w:type="first" r:id="rId61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Plotter;Lucida Conso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5060" w:leader="none"/>
      </w:tabs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3" w:leader="none"/>
      </w:tabs>
      <w:jc w:val="center"/>
      <w:outlineLvl w:val="4"/>
    </w:pPr>
    <w:rPr>
      <w:rFonts w:ascii="Times New Roman" w:hAnsi="Times New Roman" w:cs="Times New Roman"/>
      <w:b/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rFonts w:ascii="Plotter;Lucida Console" w:hAnsi="Plotter;Lucida Console" w:cs="Plotter;Lucida Console"/>
      <w:sz w:val="24"/>
    </w:rPr>
  </w:style>
  <w:style w:type="character" w:styleId="Normal1">
    <w:name w:val="normal1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Plotter;Lucida Console" w:hAnsi="Plotter;Lucida Console" w:cs="Plotter;Lucida Console"/>
      <w:sz w:val="24"/>
    </w:rPr>
  </w:style>
  <w:style w:type="character" w:styleId="31">
    <w:name w:val="Основной текст 3 Знак"/>
    <w:qFormat/>
    <w:rPr>
      <w:rFonts w:ascii="Plotter;Lucida Console" w:hAnsi="Plotter;Lucida Console" w:cs="Plotter;Lucida Console"/>
      <w:sz w:val="16"/>
      <w:szCs w:val="16"/>
    </w:rPr>
  </w:style>
  <w:style w:type="character" w:styleId="Style12">
    <w:name w:val="Нижний колонтитул Знак"/>
    <w:qFormat/>
    <w:rPr>
      <w:rFonts w:ascii="Plotter;Lucida Console" w:hAnsi="Plotter;Lucida Console" w:cs="Plotter;Lucida Console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ascii="Plotter;Lucida Console" w:hAnsi="Plotter;Lucida Console" w:cs="Plotter;Lucida Console"/>
      <w:sz w:val="24"/>
    </w:rPr>
  </w:style>
  <w:style w:type="character" w:styleId="Style14">
    <w:name w:val="Верхний колонтитул Знак"/>
    <w:qFormat/>
    <w:rPr>
      <w:rFonts w:ascii="Plotter;Lucida Console" w:hAnsi="Plotter;Lucida Console" w:cs="Plotter;Lucida Conso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i/>
      <w:u w:val="single"/>
    </w:rPr>
  </w:style>
  <w:style w:type="paragraph" w:styleId="23">
    <w:name w:val="заголовок 2"/>
    <w:basedOn w:val="Normal"/>
    <w:next w:val="Normal"/>
    <w:qFormat/>
    <w:pPr>
      <w:keepNext w:val="true"/>
      <w:ind w:left="-284" w:hanging="0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0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6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180.wmf"/><Relationship Id="rId240" Type="http://schemas.openxmlformats.org/officeDocument/2006/relationships/image" Target="media/image236.wmf"/><Relationship Id="rId241" Type="http://schemas.openxmlformats.org/officeDocument/2006/relationships/image" Target="media/image182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185.wmf"/><Relationship Id="rId245" Type="http://schemas.openxmlformats.org/officeDocument/2006/relationships/image" Target="media/image186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162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197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14.wmf"/><Relationship Id="rId263" Type="http://schemas.openxmlformats.org/officeDocument/2006/relationships/image" Target="media/image215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18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67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image" Target="media/image276.wmf"/><Relationship Id="rId290" Type="http://schemas.openxmlformats.org/officeDocument/2006/relationships/image" Target="media/image277.wmf"/><Relationship Id="rId291" Type="http://schemas.openxmlformats.org/officeDocument/2006/relationships/image" Target="media/image278.wmf"/><Relationship Id="rId292" Type="http://schemas.openxmlformats.org/officeDocument/2006/relationships/image" Target="media/image279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94.wmf"/><Relationship Id="rId301" Type="http://schemas.openxmlformats.org/officeDocument/2006/relationships/image" Target="media/image9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193.wmf"/><Relationship Id="rId305" Type="http://schemas.openxmlformats.org/officeDocument/2006/relationships/image" Target="media/image242.wmf"/><Relationship Id="rId306" Type="http://schemas.openxmlformats.org/officeDocument/2006/relationships/image" Target="media/image288.wmf"/><Relationship Id="rId307" Type="http://schemas.openxmlformats.org/officeDocument/2006/relationships/image" Target="media/image289.wmf"/><Relationship Id="rId308" Type="http://schemas.openxmlformats.org/officeDocument/2006/relationships/image" Target="media/image290.wmf"/><Relationship Id="rId309" Type="http://schemas.openxmlformats.org/officeDocument/2006/relationships/image" Target="media/image291.wmf"/><Relationship Id="rId310" Type="http://schemas.openxmlformats.org/officeDocument/2006/relationships/image" Target="media/image292.wmf"/><Relationship Id="rId311" Type="http://schemas.openxmlformats.org/officeDocument/2006/relationships/image" Target="media/image293.wmf"/><Relationship Id="rId312" Type="http://schemas.openxmlformats.org/officeDocument/2006/relationships/image" Target="media/image294.wmf"/><Relationship Id="rId313" Type="http://schemas.openxmlformats.org/officeDocument/2006/relationships/image" Target="media/image295.wmf"/><Relationship Id="rId314" Type="http://schemas.openxmlformats.org/officeDocument/2006/relationships/image" Target="media/image296.wmf"/><Relationship Id="rId315" Type="http://schemas.openxmlformats.org/officeDocument/2006/relationships/image" Target="media/image297.wmf"/><Relationship Id="rId316" Type="http://schemas.openxmlformats.org/officeDocument/2006/relationships/image" Target="media/image298.wmf"/><Relationship Id="rId317" Type="http://schemas.openxmlformats.org/officeDocument/2006/relationships/image" Target="media/image299.wmf"/><Relationship Id="rId318" Type="http://schemas.openxmlformats.org/officeDocument/2006/relationships/image" Target="media/image300.wmf"/><Relationship Id="rId319" Type="http://schemas.openxmlformats.org/officeDocument/2006/relationships/image" Target="media/image301.wmf"/><Relationship Id="rId320" Type="http://schemas.openxmlformats.org/officeDocument/2006/relationships/image" Target="media/image302.wmf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image" Target="media/image311.wmf"/><Relationship Id="rId330" Type="http://schemas.openxmlformats.org/officeDocument/2006/relationships/image" Target="media/image312.wmf"/><Relationship Id="rId331" Type="http://schemas.openxmlformats.org/officeDocument/2006/relationships/image" Target="media/image313.wmf"/><Relationship Id="rId332" Type="http://schemas.openxmlformats.org/officeDocument/2006/relationships/image" Target="media/image314.wmf"/><Relationship Id="rId333" Type="http://schemas.openxmlformats.org/officeDocument/2006/relationships/image" Target="media/image315.wmf"/><Relationship Id="rId334" Type="http://schemas.openxmlformats.org/officeDocument/2006/relationships/image" Target="media/image316.wmf"/><Relationship Id="rId335" Type="http://schemas.openxmlformats.org/officeDocument/2006/relationships/image" Target="media/image317.wmf"/><Relationship Id="rId336" Type="http://schemas.openxmlformats.org/officeDocument/2006/relationships/image" Target="media/image318.wmf"/><Relationship Id="rId337" Type="http://schemas.openxmlformats.org/officeDocument/2006/relationships/image" Target="media/image318.wmf"/><Relationship Id="rId338" Type="http://schemas.openxmlformats.org/officeDocument/2006/relationships/image" Target="media/image318.wmf"/><Relationship Id="rId339" Type="http://schemas.openxmlformats.org/officeDocument/2006/relationships/image" Target="media/image318.wmf"/><Relationship Id="rId340" Type="http://schemas.openxmlformats.org/officeDocument/2006/relationships/image" Target="media/image318.wmf"/><Relationship Id="rId341" Type="http://schemas.openxmlformats.org/officeDocument/2006/relationships/image" Target="media/image318.wmf"/><Relationship Id="rId342" Type="http://schemas.openxmlformats.org/officeDocument/2006/relationships/image" Target="media/image319.wmf"/><Relationship Id="rId343" Type="http://schemas.openxmlformats.org/officeDocument/2006/relationships/image" Target="media/image320.wmf"/><Relationship Id="rId344" Type="http://schemas.openxmlformats.org/officeDocument/2006/relationships/image" Target="media/image320.wmf"/><Relationship Id="rId345" Type="http://schemas.openxmlformats.org/officeDocument/2006/relationships/image" Target="media/image320.wmf"/><Relationship Id="rId346" Type="http://schemas.openxmlformats.org/officeDocument/2006/relationships/image" Target="media/image320.wmf"/><Relationship Id="rId347" Type="http://schemas.openxmlformats.org/officeDocument/2006/relationships/image" Target="media/image321.wmf"/><Relationship Id="rId348" Type="http://schemas.openxmlformats.org/officeDocument/2006/relationships/image" Target="media/image322.wmf"/><Relationship Id="rId349" Type="http://schemas.openxmlformats.org/officeDocument/2006/relationships/image" Target="media/image323.wmf"/><Relationship Id="rId350" Type="http://schemas.openxmlformats.org/officeDocument/2006/relationships/image" Target="media/image293.wmf"/><Relationship Id="rId351" Type="http://schemas.openxmlformats.org/officeDocument/2006/relationships/image" Target="media/image294.wmf"/><Relationship Id="rId352" Type="http://schemas.openxmlformats.org/officeDocument/2006/relationships/image" Target="media/image324.wmf"/><Relationship Id="rId353" Type="http://schemas.openxmlformats.org/officeDocument/2006/relationships/image" Target="media/image325.wmf"/><Relationship Id="rId354" Type="http://schemas.openxmlformats.org/officeDocument/2006/relationships/image" Target="media/image326.wmf"/><Relationship Id="rId355" Type="http://schemas.openxmlformats.org/officeDocument/2006/relationships/image" Target="media/image327.wmf"/><Relationship Id="rId356" Type="http://schemas.openxmlformats.org/officeDocument/2006/relationships/image" Target="media/image328.wmf"/><Relationship Id="rId357" Type="http://schemas.openxmlformats.org/officeDocument/2006/relationships/image" Target="media/image329.wmf"/><Relationship Id="rId358" Type="http://schemas.openxmlformats.org/officeDocument/2006/relationships/image" Target="media/image330.wmf"/><Relationship Id="rId359" Type="http://schemas.openxmlformats.org/officeDocument/2006/relationships/image" Target="media/image331.wmf"/><Relationship Id="rId360" Type="http://schemas.openxmlformats.org/officeDocument/2006/relationships/image" Target="media/image303.wmf"/><Relationship Id="rId361" Type="http://schemas.openxmlformats.org/officeDocument/2006/relationships/image" Target="media/image332.wmf"/><Relationship Id="rId362" Type="http://schemas.openxmlformats.org/officeDocument/2006/relationships/image" Target="media/image333.wmf"/><Relationship Id="rId363" Type="http://schemas.openxmlformats.org/officeDocument/2006/relationships/image" Target="media/image334.wmf"/><Relationship Id="rId364" Type="http://schemas.openxmlformats.org/officeDocument/2006/relationships/image" Target="media/image307.wmf"/><Relationship Id="rId365" Type="http://schemas.openxmlformats.org/officeDocument/2006/relationships/image" Target="media/image335.wmf"/><Relationship Id="rId366" Type="http://schemas.openxmlformats.org/officeDocument/2006/relationships/image" Target="media/image309.wmf"/><Relationship Id="rId367" Type="http://schemas.openxmlformats.org/officeDocument/2006/relationships/image" Target="media/image336.wmf"/><Relationship Id="rId368" Type="http://schemas.openxmlformats.org/officeDocument/2006/relationships/image" Target="media/image337.wmf"/><Relationship Id="rId369" Type="http://schemas.openxmlformats.org/officeDocument/2006/relationships/image" Target="media/image338.wmf"/><Relationship Id="rId370" Type="http://schemas.openxmlformats.org/officeDocument/2006/relationships/image" Target="media/image339.wmf"/><Relationship Id="rId371" Type="http://schemas.openxmlformats.org/officeDocument/2006/relationships/image" Target="media/image314.wmf"/><Relationship Id="rId372" Type="http://schemas.openxmlformats.org/officeDocument/2006/relationships/image" Target="media/image340.wmf"/><Relationship Id="rId373" Type="http://schemas.openxmlformats.org/officeDocument/2006/relationships/image" Target="media/image341.wmf"/><Relationship Id="rId374" Type="http://schemas.openxmlformats.org/officeDocument/2006/relationships/image" Target="media/image342.wmf"/><Relationship Id="rId375" Type="http://schemas.openxmlformats.org/officeDocument/2006/relationships/image" Target="media/image318.wmf"/><Relationship Id="rId376" Type="http://schemas.openxmlformats.org/officeDocument/2006/relationships/image" Target="media/image318.wmf"/><Relationship Id="rId377" Type="http://schemas.openxmlformats.org/officeDocument/2006/relationships/image" Target="media/image318.wmf"/><Relationship Id="rId378" Type="http://schemas.openxmlformats.org/officeDocument/2006/relationships/image" Target="media/image318.wmf"/><Relationship Id="rId379" Type="http://schemas.openxmlformats.org/officeDocument/2006/relationships/image" Target="media/image318.wmf"/><Relationship Id="rId380" Type="http://schemas.openxmlformats.org/officeDocument/2006/relationships/image" Target="media/image318.wmf"/><Relationship Id="rId381" Type="http://schemas.openxmlformats.org/officeDocument/2006/relationships/image" Target="media/image318.wmf"/><Relationship Id="rId382" Type="http://schemas.openxmlformats.org/officeDocument/2006/relationships/image" Target="media/image343.wmf"/><Relationship Id="rId383" Type="http://schemas.openxmlformats.org/officeDocument/2006/relationships/image" Target="media/image318.wmf"/><Relationship Id="rId384" Type="http://schemas.openxmlformats.org/officeDocument/2006/relationships/image" Target="media/image318.wmf"/><Relationship Id="rId385" Type="http://schemas.openxmlformats.org/officeDocument/2006/relationships/image" Target="media/image318.wmf"/><Relationship Id="rId386" Type="http://schemas.openxmlformats.org/officeDocument/2006/relationships/image" Target="media/image344.wmf"/><Relationship Id="rId387" Type="http://schemas.openxmlformats.org/officeDocument/2006/relationships/image" Target="media/image345.wmf"/><Relationship Id="rId388" Type="http://schemas.openxmlformats.org/officeDocument/2006/relationships/image" Target="media/image346.wmf"/><Relationship Id="rId389" Type="http://schemas.openxmlformats.org/officeDocument/2006/relationships/image" Target="media/image347.wmf"/><Relationship Id="rId390" Type="http://schemas.openxmlformats.org/officeDocument/2006/relationships/image" Target="media/image348.wmf"/><Relationship Id="rId391" Type="http://schemas.openxmlformats.org/officeDocument/2006/relationships/image" Target="media/image349.wmf"/><Relationship Id="rId392" Type="http://schemas.openxmlformats.org/officeDocument/2006/relationships/image" Target="media/image350.wmf"/><Relationship Id="rId393" Type="http://schemas.openxmlformats.org/officeDocument/2006/relationships/image" Target="media/image351.wmf"/><Relationship Id="rId394" Type="http://schemas.openxmlformats.org/officeDocument/2006/relationships/image" Target="media/image352.wmf"/><Relationship Id="rId395" Type="http://schemas.openxmlformats.org/officeDocument/2006/relationships/image" Target="media/image353.wmf"/><Relationship Id="rId396" Type="http://schemas.openxmlformats.org/officeDocument/2006/relationships/image" Target="media/image354.wmf"/><Relationship Id="rId397" Type="http://schemas.openxmlformats.org/officeDocument/2006/relationships/image" Target="media/image355.wmf"/><Relationship Id="rId398" Type="http://schemas.openxmlformats.org/officeDocument/2006/relationships/image" Target="media/image356.wmf"/><Relationship Id="rId399" Type="http://schemas.openxmlformats.org/officeDocument/2006/relationships/image" Target="media/image357.wmf"/><Relationship Id="rId400" Type="http://schemas.openxmlformats.org/officeDocument/2006/relationships/image" Target="media/image358.wmf"/><Relationship Id="rId401" Type="http://schemas.openxmlformats.org/officeDocument/2006/relationships/image" Target="media/image359.wmf"/><Relationship Id="rId402" Type="http://schemas.openxmlformats.org/officeDocument/2006/relationships/image" Target="media/image360.wmf"/><Relationship Id="rId403" Type="http://schemas.openxmlformats.org/officeDocument/2006/relationships/image" Target="media/image361.wmf"/><Relationship Id="rId404" Type="http://schemas.openxmlformats.org/officeDocument/2006/relationships/image" Target="media/image362.wmf"/><Relationship Id="rId405" Type="http://schemas.openxmlformats.org/officeDocument/2006/relationships/image" Target="media/image363.wmf"/><Relationship Id="rId406" Type="http://schemas.openxmlformats.org/officeDocument/2006/relationships/image" Target="media/image364.wmf"/><Relationship Id="rId407" Type="http://schemas.openxmlformats.org/officeDocument/2006/relationships/image" Target="media/image365.wmf"/><Relationship Id="rId408" Type="http://schemas.openxmlformats.org/officeDocument/2006/relationships/image" Target="media/image366.wmf"/><Relationship Id="rId409" Type="http://schemas.openxmlformats.org/officeDocument/2006/relationships/image" Target="media/image367.wmf"/><Relationship Id="rId410" Type="http://schemas.openxmlformats.org/officeDocument/2006/relationships/image" Target="media/image368.wmf"/><Relationship Id="rId411" Type="http://schemas.openxmlformats.org/officeDocument/2006/relationships/image" Target="media/image369.wmf"/><Relationship Id="rId412" Type="http://schemas.openxmlformats.org/officeDocument/2006/relationships/image" Target="media/image370.wmf"/><Relationship Id="rId413" Type="http://schemas.openxmlformats.org/officeDocument/2006/relationships/image" Target="media/image371.wmf"/><Relationship Id="rId414" Type="http://schemas.openxmlformats.org/officeDocument/2006/relationships/image" Target="media/image372.wmf"/><Relationship Id="rId415" Type="http://schemas.openxmlformats.org/officeDocument/2006/relationships/image" Target="media/image373.wmf"/><Relationship Id="rId416" Type="http://schemas.openxmlformats.org/officeDocument/2006/relationships/image" Target="media/image374.wmf"/><Relationship Id="rId417" Type="http://schemas.openxmlformats.org/officeDocument/2006/relationships/image" Target="media/image375.wmf"/><Relationship Id="rId418" Type="http://schemas.openxmlformats.org/officeDocument/2006/relationships/image" Target="media/image376.wmf"/><Relationship Id="rId419" Type="http://schemas.openxmlformats.org/officeDocument/2006/relationships/image" Target="media/image377.wmf"/><Relationship Id="rId420" Type="http://schemas.openxmlformats.org/officeDocument/2006/relationships/image" Target="media/image378.wmf"/><Relationship Id="rId421" Type="http://schemas.openxmlformats.org/officeDocument/2006/relationships/image" Target="media/image379.wmf"/><Relationship Id="rId422" Type="http://schemas.openxmlformats.org/officeDocument/2006/relationships/image" Target="media/image380.wmf"/><Relationship Id="rId423" Type="http://schemas.openxmlformats.org/officeDocument/2006/relationships/image" Target="media/image381.wmf"/><Relationship Id="rId424" Type="http://schemas.openxmlformats.org/officeDocument/2006/relationships/image" Target="media/image382.wmf"/><Relationship Id="rId425" Type="http://schemas.openxmlformats.org/officeDocument/2006/relationships/image" Target="media/image383.wmf"/><Relationship Id="rId426" Type="http://schemas.openxmlformats.org/officeDocument/2006/relationships/image" Target="media/image384.wmf"/><Relationship Id="rId427" Type="http://schemas.openxmlformats.org/officeDocument/2006/relationships/image" Target="media/image385.wmf"/><Relationship Id="rId428" Type="http://schemas.openxmlformats.org/officeDocument/2006/relationships/image" Target="media/image386.wmf"/><Relationship Id="rId429" Type="http://schemas.openxmlformats.org/officeDocument/2006/relationships/image" Target="media/image387.wmf"/><Relationship Id="rId430" Type="http://schemas.openxmlformats.org/officeDocument/2006/relationships/image" Target="media/image388.wmf"/><Relationship Id="rId431" Type="http://schemas.openxmlformats.org/officeDocument/2006/relationships/image" Target="media/image389.wmf"/><Relationship Id="rId432" Type="http://schemas.openxmlformats.org/officeDocument/2006/relationships/image" Target="media/image390.wmf"/><Relationship Id="rId433" Type="http://schemas.openxmlformats.org/officeDocument/2006/relationships/image" Target="media/image391.wmf"/><Relationship Id="rId434" Type="http://schemas.openxmlformats.org/officeDocument/2006/relationships/image" Target="media/image392.wmf"/><Relationship Id="rId435" Type="http://schemas.openxmlformats.org/officeDocument/2006/relationships/image" Target="media/image393.wmf"/><Relationship Id="rId436" Type="http://schemas.openxmlformats.org/officeDocument/2006/relationships/image" Target="media/image394.wmf"/><Relationship Id="rId437" Type="http://schemas.openxmlformats.org/officeDocument/2006/relationships/image" Target="media/image395.wmf"/><Relationship Id="rId438" Type="http://schemas.openxmlformats.org/officeDocument/2006/relationships/image" Target="media/image396.wmf"/><Relationship Id="rId439" Type="http://schemas.openxmlformats.org/officeDocument/2006/relationships/image" Target="media/image397.wmf"/><Relationship Id="rId440" Type="http://schemas.openxmlformats.org/officeDocument/2006/relationships/image" Target="media/image398.wmf"/><Relationship Id="rId441" Type="http://schemas.openxmlformats.org/officeDocument/2006/relationships/image" Target="media/image399.wmf"/><Relationship Id="rId442" Type="http://schemas.openxmlformats.org/officeDocument/2006/relationships/image" Target="media/image400.wmf"/><Relationship Id="rId443" Type="http://schemas.openxmlformats.org/officeDocument/2006/relationships/image" Target="media/image401.wmf"/><Relationship Id="rId444" Type="http://schemas.openxmlformats.org/officeDocument/2006/relationships/image" Target="media/image402.wmf"/><Relationship Id="rId445" Type="http://schemas.openxmlformats.org/officeDocument/2006/relationships/image" Target="media/image403.wmf"/><Relationship Id="rId446" Type="http://schemas.openxmlformats.org/officeDocument/2006/relationships/image" Target="media/image404.wmf"/><Relationship Id="rId447" Type="http://schemas.openxmlformats.org/officeDocument/2006/relationships/image" Target="media/image405.wmf"/><Relationship Id="rId448" Type="http://schemas.openxmlformats.org/officeDocument/2006/relationships/image" Target="media/image406.wmf"/><Relationship Id="rId449" Type="http://schemas.openxmlformats.org/officeDocument/2006/relationships/image" Target="media/image407.wmf"/><Relationship Id="rId450" Type="http://schemas.openxmlformats.org/officeDocument/2006/relationships/image" Target="media/image408.wmf"/><Relationship Id="rId451" Type="http://schemas.openxmlformats.org/officeDocument/2006/relationships/image" Target="media/image409.wmf"/><Relationship Id="rId452" Type="http://schemas.openxmlformats.org/officeDocument/2006/relationships/image" Target="media/image410.wmf"/><Relationship Id="rId453" Type="http://schemas.openxmlformats.org/officeDocument/2006/relationships/image" Target="media/image411.wmf"/><Relationship Id="rId454" Type="http://schemas.openxmlformats.org/officeDocument/2006/relationships/image" Target="media/image412.wmf"/><Relationship Id="rId455" Type="http://schemas.openxmlformats.org/officeDocument/2006/relationships/image" Target="media/image413.wmf"/><Relationship Id="rId456" Type="http://schemas.openxmlformats.org/officeDocument/2006/relationships/image" Target="media/image414.wmf"/><Relationship Id="rId457" Type="http://schemas.openxmlformats.org/officeDocument/2006/relationships/image" Target="media/image415.wmf"/><Relationship Id="rId458" Type="http://schemas.openxmlformats.org/officeDocument/2006/relationships/image" Target="media/image416.wmf"/><Relationship Id="rId459" Type="http://schemas.openxmlformats.org/officeDocument/2006/relationships/image" Target="media/image417.wmf"/><Relationship Id="rId460" Type="http://schemas.openxmlformats.org/officeDocument/2006/relationships/image" Target="media/image418.wmf"/><Relationship Id="rId461" Type="http://schemas.openxmlformats.org/officeDocument/2006/relationships/image" Target="media/image321.wmf"/><Relationship Id="rId462" Type="http://schemas.openxmlformats.org/officeDocument/2006/relationships/image" Target="media/image419.wmf"/><Relationship Id="rId463" Type="http://schemas.openxmlformats.org/officeDocument/2006/relationships/image" Target="media/image420.wmf"/><Relationship Id="rId464" Type="http://schemas.openxmlformats.org/officeDocument/2006/relationships/image" Target="media/image421.wmf"/><Relationship Id="rId465" Type="http://schemas.openxmlformats.org/officeDocument/2006/relationships/image" Target="media/image422.wmf"/><Relationship Id="rId466" Type="http://schemas.openxmlformats.org/officeDocument/2006/relationships/image" Target="media/image423.wmf"/><Relationship Id="rId467" Type="http://schemas.openxmlformats.org/officeDocument/2006/relationships/image" Target="media/image424.wmf"/><Relationship Id="rId468" Type="http://schemas.openxmlformats.org/officeDocument/2006/relationships/image" Target="media/image425.wmf"/><Relationship Id="rId469" Type="http://schemas.openxmlformats.org/officeDocument/2006/relationships/image" Target="media/image426.wmf"/><Relationship Id="rId470" Type="http://schemas.openxmlformats.org/officeDocument/2006/relationships/image" Target="media/image427.wmf"/><Relationship Id="rId471" Type="http://schemas.openxmlformats.org/officeDocument/2006/relationships/image" Target="media/image428.wmf"/><Relationship Id="rId472" Type="http://schemas.openxmlformats.org/officeDocument/2006/relationships/image" Target="media/image429.wmf"/><Relationship Id="rId473" Type="http://schemas.openxmlformats.org/officeDocument/2006/relationships/image" Target="media/image430.wmf"/><Relationship Id="rId474" Type="http://schemas.openxmlformats.org/officeDocument/2006/relationships/image" Target="media/image431.wmf"/><Relationship Id="rId475" Type="http://schemas.openxmlformats.org/officeDocument/2006/relationships/image" Target="media/image432.wmf"/><Relationship Id="rId476" Type="http://schemas.openxmlformats.org/officeDocument/2006/relationships/image" Target="media/image433.wmf"/><Relationship Id="rId477" Type="http://schemas.openxmlformats.org/officeDocument/2006/relationships/image" Target="media/image434.wmf"/><Relationship Id="rId478" Type="http://schemas.openxmlformats.org/officeDocument/2006/relationships/image" Target="media/image435.wmf"/><Relationship Id="rId479" Type="http://schemas.openxmlformats.org/officeDocument/2006/relationships/image" Target="media/image436.wmf"/><Relationship Id="rId480" Type="http://schemas.openxmlformats.org/officeDocument/2006/relationships/image" Target="media/image437.wmf"/><Relationship Id="rId481" Type="http://schemas.openxmlformats.org/officeDocument/2006/relationships/image" Target="media/image438.wmf"/><Relationship Id="rId482" Type="http://schemas.openxmlformats.org/officeDocument/2006/relationships/image" Target="media/image439.wmf"/><Relationship Id="rId483" Type="http://schemas.openxmlformats.org/officeDocument/2006/relationships/image" Target="media/image440.wmf"/><Relationship Id="rId484" Type="http://schemas.openxmlformats.org/officeDocument/2006/relationships/image" Target="media/image441.wmf"/><Relationship Id="rId485" Type="http://schemas.openxmlformats.org/officeDocument/2006/relationships/image" Target="media/image442.wmf"/><Relationship Id="rId486" Type="http://schemas.openxmlformats.org/officeDocument/2006/relationships/image" Target="media/image443.wmf"/><Relationship Id="rId487" Type="http://schemas.openxmlformats.org/officeDocument/2006/relationships/image" Target="media/image444.wmf"/><Relationship Id="rId488" Type="http://schemas.openxmlformats.org/officeDocument/2006/relationships/image" Target="media/image445.wmf"/><Relationship Id="rId489" Type="http://schemas.openxmlformats.org/officeDocument/2006/relationships/image" Target="media/image446.wmf"/><Relationship Id="rId490" Type="http://schemas.openxmlformats.org/officeDocument/2006/relationships/image" Target="media/image447.wmf"/><Relationship Id="rId491" Type="http://schemas.openxmlformats.org/officeDocument/2006/relationships/image" Target="media/image448.wmf"/><Relationship Id="rId492" Type="http://schemas.openxmlformats.org/officeDocument/2006/relationships/image" Target="media/image449.wmf"/><Relationship Id="rId493" Type="http://schemas.openxmlformats.org/officeDocument/2006/relationships/image" Target="media/image450.wmf"/><Relationship Id="rId494" Type="http://schemas.openxmlformats.org/officeDocument/2006/relationships/image" Target="media/image451.wmf"/><Relationship Id="rId495" Type="http://schemas.openxmlformats.org/officeDocument/2006/relationships/image" Target="media/image452.wmf"/><Relationship Id="rId496" Type="http://schemas.openxmlformats.org/officeDocument/2006/relationships/image" Target="media/image453.wmf"/><Relationship Id="rId497" Type="http://schemas.openxmlformats.org/officeDocument/2006/relationships/image" Target="media/image454.wmf"/><Relationship Id="rId498" Type="http://schemas.openxmlformats.org/officeDocument/2006/relationships/image" Target="media/image455.wmf"/><Relationship Id="rId499" Type="http://schemas.openxmlformats.org/officeDocument/2006/relationships/image" Target="media/image422.wmf"/><Relationship Id="rId500" Type="http://schemas.openxmlformats.org/officeDocument/2006/relationships/image" Target="media/image423.wmf"/><Relationship Id="rId501" Type="http://schemas.openxmlformats.org/officeDocument/2006/relationships/image" Target="media/image456.wmf"/><Relationship Id="rId502" Type="http://schemas.openxmlformats.org/officeDocument/2006/relationships/image" Target="media/image457.wmf"/><Relationship Id="rId503" Type="http://schemas.openxmlformats.org/officeDocument/2006/relationships/image" Target="media/image458.wmf"/><Relationship Id="rId504" Type="http://schemas.openxmlformats.org/officeDocument/2006/relationships/image" Target="media/image427.wmf"/><Relationship Id="rId505" Type="http://schemas.openxmlformats.org/officeDocument/2006/relationships/image" Target="media/image428.wmf"/><Relationship Id="rId506" Type="http://schemas.openxmlformats.org/officeDocument/2006/relationships/image" Target="media/image429.wmf"/><Relationship Id="rId507" Type="http://schemas.openxmlformats.org/officeDocument/2006/relationships/image" Target="media/image430.wmf"/><Relationship Id="rId508" Type="http://schemas.openxmlformats.org/officeDocument/2006/relationships/image" Target="media/image431.wmf"/><Relationship Id="rId509" Type="http://schemas.openxmlformats.org/officeDocument/2006/relationships/image" Target="media/image432.wmf"/><Relationship Id="rId510" Type="http://schemas.openxmlformats.org/officeDocument/2006/relationships/image" Target="media/image459.wmf"/><Relationship Id="rId511" Type="http://schemas.openxmlformats.org/officeDocument/2006/relationships/image" Target="media/image460.wmf"/><Relationship Id="rId512" Type="http://schemas.openxmlformats.org/officeDocument/2006/relationships/image" Target="media/image461.wmf"/><Relationship Id="rId513" Type="http://schemas.openxmlformats.org/officeDocument/2006/relationships/image" Target="media/image462.wmf"/><Relationship Id="rId514" Type="http://schemas.openxmlformats.org/officeDocument/2006/relationships/image" Target="media/image463.wmf"/><Relationship Id="rId515" Type="http://schemas.openxmlformats.org/officeDocument/2006/relationships/image" Target="media/image464.wmf"/><Relationship Id="rId516" Type="http://schemas.openxmlformats.org/officeDocument/2006/relationships/image" Target="media/image465.wmf"/><Relationship Id="rId517" Type="http://schemas.openxmlformats.org/officeDocument/2006/relationships/image" Target="media/image466.wmf"/><Relationship Id="rId518" Type="http://schemas.openxmlformats.org/officeDocument/2006/relationships/image" Target="media/image467.wmf"/><Relationship Id="rId519" Type="http://schemas.openxmlformats.org/officeDocument/2006/relationships/image" Target="media/image468.wmf"/><Relationship Id="rId520" Type="http://schemas.openxmlformats.org/officeDocument/2006/relationships/image" Target="media/image443.wmf"/><Relationship Id="rId521" Type="http://schemas.openxmlformats.org/officeDocument/2006/relationships/image" Target="media/image444.wmf"/><Relationship Id="rId522" Type="http://schemas.openxmlformats.org/officeDocument/2006/relationships/image" Target="media/image445.wmf"/><Relationship Id="rId523" Type="http://schemas.openxmlformats.org/officeDocument/2006/relationships/image" Target="media/image446.wmf"/><Relationship Id="rId524" Type="http://schemas.openxmlformats.org/officeDocument/2006/relationships/image" Target="media/image447.wmf"/><Relationship Id="rId525" Type="http://schemas.openxmlformats.org/officeDocument/2006/relationships/image" Target="media/image448.wmf"/><Relationship Id="rId526" Type="http://schemas.openxmlformats.org/officeDocument/2006/relationships/image" Target="media/image449.wmf"/><Relationship Id="rId527" Type="http://schemas.openxmlformats.org/officeDocument/2006/relationships/image" Target="media/image469.wmf"/><Relationship Id="rId528" Type="http://schemas.openxmlformats.org/officeDocument/2006/relationships/image" Target="media/image470.wmf"/><Relationship Id="rId529" Type="http://schemas.openxmlformats.org/officeDocument/2006/relationships/image" Target="media/image415.wmf"/><Relationship Id="rId530" Type="http://schemas.openxmlformats.org/officeDocument/2006/relationships/image" Target="media/image416.wmf"/><Relationship Id="rId531" Type="http://schemas.openxmlformats.org/officeDocument/2006/relationships/image" Target="media/image321.wmf"/><Relationship Id="rId532" Type="http://schemas.openxmlformats.org/officeDocument/2006/relationships/image" Target="media/image344.wmf"/><Relationship Id="rId533" Type="http://schemas.openxmlformats.org/officeDocument/2006/relationships/image" Target="media/image471.wmf"/><Relationship Id="rId534" Type="http://schemas.openxmlformats.org/officeDocument/2006/relationships/image" Target="media/image110.wmf"/><Relationship Id="rId535" Type="http://schemas.openxmlformats.org/officeDocument/2006/relationships/image" Target="media/image472.wmf"/><Relationship Id="rId536" Type="http://schemas.openxmlformats.org/officeDocument/2006/relationships/image" Target="media/image473.wmf"/><Relationship Id="rId537" Type="http://schemas.openxmlformats.org/officeDocument/2006/relationships/image" Target="media/image474.wmf"/><Relationship Id="rId538" Type="http://schemas.openxmlformats.org/officeDocument/2006/relationships/image" Target="media/image475.wmf"/><Relationship Id="rId539" Type="http://schemas.openxmlformats.org/officeDocument/2006/relationships/image" Target="media/image96.wmf"/><Relationship Id="rId540" Type="http://schemas.openxmlformats.org/officeDocument/2006/relationships/image" Target="media/image476.wmf"/><Relationship Id="rId541" Type="http://schemas.openxmlformats.org/officeDocument/2006/relationships/image" Target="media/image477.wmf"/><Relationship Id="rId542" Type="http://schemas.openxmlformats.org/officeDocument/2006/relationships/image" Target="media/image478.wmf"/><Relationship Id="rId543" Type="http://schemas.openxmlformats.org/officeDocument/2006/relationships/image" Target="media/image479.wmf"/><Relationship Id="rId544" Type="http://schemas.openxmlformats.org/officeDocument/2006/relationships/image" Target="media/image480.wmf"/><Relationship Id="rId545" Type="http://schemas.openxmlformats.org/officeDocument/2006/relationships/image" Target="media/image481.wmf"/><Relationship Id="rId546" Type="http://schemas.openxmlformats.org/officeDocument/2006/relationships/image" Target="media/image482.wmf"/><Relationship Id="rId547" Type="http://schemas.openxmlformats.org/officeDocument/2006/relationships/image" Target="media/image483.wmf"/><Relationship Id="rId548" Type="http://schemas.openxmlformats.org/officeDocument/2006/relationships/image" Target="media/image484.wmf"/><Relationship Id="rId549" Type="http://schemas.openxmlformats.org/officeDocument/2006/relationships/image" Target="media/image485.wmf"/><Relationship Id="rId550" Type="http://schemas.openxmlformats.org/officeDocument/2006/relationships/image" Target="media/image486.wmf"/><Relationship Id="rId551" Type="http://schemas.openxmlformats.org/officeDocument/2006/relationships/image" Target="media/image487.wmf"/><Relationship Id="rId552" Type="http://schemas.openxmlformats.org/officeDocument/2006/relationships/image" Target="media/image488.wmf"/><Relationship Id="rId553" Type="http://schemas.openxmlformats.org/officeDocument/2006/relationships/image" Target="media/image489.wmf"/><Relationship Id="rId554" Type="http://schemas.openxmlformats.org/officeDocument/2006/relationships/image" Target="media/image490.wmf"/><Relationship Id="rId555" Type="http://schemas.openxmlformats.org/officeDocument/2006/relationships/image" Target="media/image491.wmf"/><Relationship Id="rId556" Type="http://schemas.openxmlformats.org/officeDocument/2006/relationships/image" Target="media/image492.wmf"/><Relationship Id="rId557" Type="http://schemas.openxmlformats.org/officeDocument/2006/relationships/image" Target="media/image493.wmf"/><Relationship Id="rId558" Type="http://schemas.openxmlformats.org/officeDocument/2006/relationships/image" Target="media/image494.wmf"/><Relationship Id="rId559" Type="http://schemas.openxmlformats.org/officeDocument/2006/relationships/image" Target="media/image495.wmf"/><Relationship Id="rId560" Type="http://schemas.openxmlformats.org/officeDocument/2006/relationships/image" Target="media/image496.wmf"/><Relationship Id="rId561" Type="http://schemas.openxmlformats.org/officeDocument/2006/relationships/image" Target="media/image497.wmf"/><Relationship Id="rId562" Type="http://schemas.openxmlformats.org/officeDocument/2006/relationships/image" Target="media/image498.wmf"/><Relationship Id="rId563" Type="http://schemas.openxmlformats.org/officeDocument/2006/relationships/image" Target="media/image499.wmf"/><Relationship Id="rId564" Type="http://schemas.openxmlformats.org/officeDocument/2006/relationships/image" Target="media/image500.wmf"/><Relationship Id="rId565" Type="http://schemas.openxmlformats.org/officeDocument/2006/relationships/image" Target="media/image501.wmf"/><Relationship Id="rId566" Type="http://schemas.openxmlformats.org/officeDocument/2006/relationships/image" Target="media/image502.wmf"/><Relationship Id="rId567" Type="http://schemas.openxmlformats.org/officeDocument/2006/relationships/image" Target="media/image503.wmf"/><Relationship Id="rId568" Type="http://schemas.openxmlformats.org/officeDocument/2006/relationships/image" Target="media/image504.wmf"/><Relationship Id="rId569" Type="http://schemas.openxmlformats.org/officeDocument/2006/relationships/image" Target="media/image505.wmf"/><Relationship Id="rId570" Type="http://schemas.openxmlformats.org/officeDocument/2006/relationships/image" Target="media/image506.wmf"/><Relationship Id="rId571" Type="http://schemas.openxmlformats.org/officeDocument/2006/relationships/image" Target="media/image507.wmf"/><Relationship Id="rId572" Type="http://schemas.openxmlformats.org/officeDocument/2006/relationships/image" Target="media/image508.wmf"/><Relationship Id="rId573" Type="http://schemas.openxmlformats.org/officeDocument/2006/relationships/image" Target="media/image509.wmf"/><Relationship Id="rId574" Type="http://schemas.openxmlformats.org/officeDocument/2006/relationships/image" Target="media/image510.wmf"/><Relationship Id="rId575" Type="http://schemas.openxmlformats.org/officeDocument/2006/relationships/image" Target="media/image511.wmf"/><Relationship Id="rId576" Type="http://schemas.openxmlformats.org/officeDocument/2006/relationships/image" Target="media/image512.wmf"/><Relationship Id="rId577" Type="http://schemas.openxmlformats.org/officeDocument/2006/relationships/image" Target="media/image513.wmf"/><Relationship Id="rId578" Type="http://schemas.openxmlformats.org/officeDocument/2006/relationships/image" Target="media/image514.wmf"/><Relationship Id="rId579" Type="http://schemas.openxmlformats.org/officeDocument/2006/relationships/image" Target="media/image515.wmf"/><Relationship Id="rId580" Type="http://schemas.openxmlformats.org/officeDocument/2006/relationships/image" Target="media/image516.wmf"/><Relationship Id="rId581" Type="http://schemas.openxmlformats.org/officeDocument/2006/relationships/image" Target="media/image517.wmf"/><Relationship Id="rId582" Type="http://schemas.openxmlformats.org/officeDocument/2006/relationships/image" Target="media/image518.wmf"/><Relationship Id="rId583" Type="http://schemas.openxmlformats.org/officeDocument/2006/relationships/image" Target="media/image519.wmf"/><Relationship Id="rId584" Type="http://schemas.openxmlformats.org/officeDocument/2006/relationships/image" Target="media/image520.wmf"/><Relationship Id="rId585" Type="http://schemas.openxmlformats.org/officeDocument/2006/relationships/image" Target="media/image521.wmf"/><Relationship Id="rId586" Type="http://schemas.openxmlformats.org/officeDocument/2006/relationships/image" Target="media/image522.wmf"/><Relationship Id="rId587" Type="http://schemas.openxmlformats.org/officeDocument/2006/relationships/image" Target="media/image523.wmf"/><Relationship Id="rId588" Type="http://schemas.openxmlformats.org/officeDocument/2006/relationships/image" Target="media/image524.wmf"/><Relationship Id="rId589" Type="http://schemas.openxmlformats.org/officeDocument/2006/relationships/image" Target="media/image525.wmf"/><Relationship Id="rId590" Type="http://schemas.openxmlformats.org/officeDocument/2006/relationships/image" Target="media/image526.wmf"/><Relationship Id="rId591" Type="http://schemas.openxmlformats.org/officeDocument/2006/relationships/image" Target="media/image527.wmf"/><Relationship Id="rId592" Type="http://schemas.openxmlformats.org/officeDocument/2006/relationships/image" Target="media/image528.wmf"/><Relationship Id="rId593" Type="http://schemas.openxmlformats.org/officeDocument/2006/relationships/image" Target="media/image529.wmf"/><Relationship Id="rId594" Type="http://schemas.openxmlformats.org/officeDocument/2006/relationships/image" Target="media/image530.wmf"/><Relationship Id="rId595" Type="http://schemas.openxmlformats.org/officeDocument/2006/relationships/image" Target="media/image531.wmf"/><Relationship Id="rId596" Type="http://schemas.openxmlformats.org/officeDocument/2006/relationships/image" Target="media/image532.wmf"/><Relationship Id="rId597" Type="http://schemas.openxmlformats.org/officeDocument/2006/relationships/image" Target="media/image533.wmf"/><Relationship Id="rId598" Type="http://schemas.openxmlformats.org/officeDocument/2006/relationships/image" Target="media/image534.wmf"/><Relationship Id="rId599" Type="http://schemas.openxmlformats.org/officeDocument/2006/relationships/image" Target="media/image535.wmf"/><Relationship Id="rId600" Type="http://schemas.openxmlformats.org/officeDocument/2006/relationships/image" Target="media/image536.jpeg"/><Relationship Id="rId601" Type="http://schemas.openxmlformats.org/officeDocument/2006/relationships/image" Target="media/image537.wmf"/><Relationship Id="rId602" Type="http://schemas.openxmlformats.org/officeDocument/2006/relationships/image" Target="media/image538.wmf"/><Relationship Id="rId603" Type="http://schemas.openxmlformats.org/officeDocument/2006/relationships/image" Target="media/image539.wmf"/><Relationship Id="rId604" Type="http://schemas.openxmlformats.org/officeDocument/2006/relationships/image" Target="media/image540.wmf"/><Relationship Id="rId605" Type="http://schemas.openxmlformats.org/officeDocument/2006/relationships/image" Target="media/image541.wmf"/><Relationship Id="rId606" Type="http://schemas.openxmlformats.org/officeDocument/2006/relationships/image" Target="media/image542.wmf"/><Relationship Id="rId607" Type="http://schemas.openxmlformats.org/officeDocument/2006/relationships/image" Target="media/image543.wmf"/><Relationship Id="rId608" Type="http://schemas.openxmlformats.org/officeDocument/2006/relationships/image" Target="media/image544.wmf"/><Relationship Id="rId609" Type="http://schemas.openxmlformats.org/officeDocument/2006/relationships/image" Target="media/image545.wmf"/><Relationship Id="rId610" Type="http://schemas.openxmlformats.org/officeDocument/2006/relationships/image" Target="media/image546.wmf"/><Relationship Id="rId611" Type="http://schemas.openxmlformats.org/officeDocument/2006/relationships/footer" Target="footer1.xml"/><Relationship Id="rId612" Type="http://schemas.openxmlformats.org/officeDocument/2006/relationships/footer" Target="footer2.xml"/><Relationship Id="rId613" Type="http://schemas.openxmlformats.org/officeDocument/2006/relationships/numbering" Target="numbering.xml"/><Relationship Id="rId614" Type="http://schemas.openxmlformats.org/officeDocument/2006/relationships/fontTable" Target="fontTable.xml"/><Relationship Id="rId6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6:00Z</dcterms:created>
  <dc:creator>Шпакович Александр Викторович</dc:creator>
  <dc:description/>
  <cp:keywords/>
  <dc:language>en-US</dc:language>
  <cp:lastModifiedBy>SYSTEM</cp:lastModifiedBy>
  <dcterms:modified xsi:type="dcterms:W3CDTF">2011-09-12T10:46:00Z</dcterms:modified>
  <cp:revision>2</cp:revision>
  <dc:subject/>
  <dc:title>Записка КП по П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Шпакович Александр Викторович</vt:lpwstr>
  </property>
</Properties>
</file>