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57.wmf" ContentType="image/x-wmf"/>
  <Override PartName="/word/media/image58.wmf" ContentType="image/x-wmf"/>
  <Override PartName="/word/media/image186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192.wmf" ContentType="image/x-wmf"/>
  <Override PartName="/word/media/image124.wmf" ContentType="image/x-wmf"/>
  <Override PartName="/word/media/image297.wmf" ContentType="image/x-wmf"/>
  <Override PartName="/word/media/image260.wmf" ContentType="image/x-wmf"/>
  <Override PartName="/word/media/image69.wmf" ContentType="image/x-wmf"/>
  <Override PartName="/word/media/image290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9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2.wmf" ContentType="image/x-wmf"/>
  <Override PartName="/word/media/image16.png" ContentType="image/png"/>
  <Override PartName="/word/media/image317.wmf" ContentType="image/x-wmf"/>
  <Override PartName="/word/media/image151.wmf" ContentType="image/x-wmf"/>
  <Override PartName="/word/media/image279.wmf" ContentType="image/x-wmf"/>
  <Override PartName="/word/media/image56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Авиа- и ракетостроен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60302 – Ракетные двигате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ория, расчет и проектирование Р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твердотопливного ракетного двигателя третьей ступени трехступенчатой баллистической раке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Р *******.**.**.**.**.***.П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_____________Подпись 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_____________Подпись 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4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06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Авиа- и ракетостро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sz w:val="28"/>
          <w:szCs w:val="28"/>
          <w:u w:val="single"/>
        </w:rPr>
        <w:t>160302 – Ракетные двигате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№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овой работ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8"/>
          <w:u w:val="single"/>
        </w:rPr>
        <w:t>Теория, расчет и проектирование Р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удент ______________ ______ группа ____ 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(Ф.И.О. полность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ма работы </w:t>
      </w:r>
      <w:r>
        <w:rPr>
          <w:sz w:val="28"/>
          <w:szCs w:val="28"/>
          <w:u w:val="single"/>
        </w:rPr>
        <w:t>Проектирование твердотопливного ракетного двигателя ступени двухступенчатой баллистической раке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ок сдачи студентом законченного проекта </w:t>
      </w:r>
      <w:r>
        <w:rPr>
          <w:sz w:val="28"/>
          <w:szCs w:val="28"/>
          <w:u w:val="single"/>
        </w:rPr>
        <w:t>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к проекту </w:t>
      </w:r>
      <w:r>
        <w:rPr>
          <w:sz w:val="28"/>
          <w:szCs w:val="28"/>
          <w:u w:val="single"/>
        </w:rPr>
        <w:t>Тяга ступени = кН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ремя работы ДУ =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упень –.</w:t>
      </w:r>
      <w:r>
        <w:rPr>
          <w:sz w:val="28"/>
          <w:szCs w:val="28"/>
        </w:rPr>
        <w:t>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ание проекта: 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делы пояснительной записки (перечень подлежащих разработке вопросов) </w:t>
      </w:r>
      <w:r>
        <w:rPr>
          <w:sz w:val="28"/>
          <w:szCs w:val="28"/>
          <w:u w:val="single"/>
        </w:rPr>
        <w:t>по содержанию</w:t>
      </w: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рафического материала (с указанием обязательных чертежей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Общий вид ракеты с РДТТ – формат А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Ракетный двигатель – формат А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рекомендуемая литература</w:t>
      </w:r>
      <w:r>
        <w:rPr>
          <w:sz w:val="28"/>
          <w:szCs w:val="28"/>
          <w:u w:val="single"/>
        </w:rPr>
        <w:t>: специальная литература, конспект лекций по курсу «Ракетные двигатели», «Проектирование РДТТ», учебное пособие к курсовому и дипломному проектиров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задания ___________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_____________(подпись, дат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(подпись, дат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____________________________________(подпись, дата)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разработана двигательная установка одноступенчатой баллистической ракеты дальнего действия с основны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льность полета = 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а ступени = к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а ГЧ = к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яга ступени = к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работы ДУ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метр ракеты =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ракеты =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пояснительной записки и графической ч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ояснительной записке приведены проектировочные, тепловые, газодинамические, массовые и оценочные расче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ска состоит из листов, содержит рисунков и таблиц. Также к записке прилагается задание на курсовой проект. Библиографический список содержит публикац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ена на трех листах формата А1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left" w:pos="108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108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Выбор основных параметров РДТТ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Выбор типа заряд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. Выбор формы заряд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. Выбор топлива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. Выбор давления в камере сгорания и на срезе сопла</w:t>
      </w:r>
    </w:p>
    <w:p>
      <w:pPr>
        <w:pStyle w:val="Contents1"/>
        <w:tabs>
          <w:tab w:val="clear" w:pos="708"/>
          <w:tab w:val="left" w:pos="108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Расчет РДТТ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. Проектирование сопла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. Расчет щелевого заряда РДТТ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. Расчет характеристик прогрессивности щелевого заряда РДТТ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. Расчет звездчатого заряда РДТТ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5. Расчет на прочность корпуса РДТТ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108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Расчет теплозащитных покрытий РДТТ, выполненного по схеме «кокон»</w:t>
      </w:r>
      <w:r>
        <w:rPr>
          <w:sz w:val="28"/>
          <w:szCs w:val="28"/>
          <w:lang w:val="en-US" w:eastAsia="en-US"/>
        </w:rPr>
        <w:t>33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. Расчет тепловых потоков в элементах РДТТ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. Расчет теплозащитного покрытия двигателя</w:t>
      </w:r>
    </w:p>
    <w:p>
      <w:pPr>
        <w:pStyle w:val="Contents1"/>
        <w:tabs>
          <w:tab w:val="clear" w:pos="708"/>
          <w:tab w:val="left" w:pos="108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ные двигатели твердого топлива находят широкое применение во многих областях авиационно-космической техники. По энергетическим характеристикам они вполне приблизились к ЖРД, превосходя их по многим параметрам. Они отличаются простотой конструкции и высокой надежностью, что объясняется отсутствием топливных баков, систем подачи и регулирования расхода топлива. РДТТ способны создавать большой суммарный импульс тяги за короткое время, обеспечивать длительный срок хранения в снаряженном виде и, следовательно, постоянную готовность к пуску при незначительном времени на его подготовку. Они просты и недороги в эксплуатации, то есть обладают высокой эксплуатационной технологичностью. При обслуживании и хранении ракет с РДТТ не возникает проблем, связанных с коррозией, токсичностью и испарением топлива. Стоимость разработки и изготовления РДТТ значительно ниже ЖРД (однако стоимость твердого топлива часто оказывается выше стоимости жидкого топлив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РДТТ относятся: меньший, чем у других двигателей удельный импульс тяги, более сложное регулирование тяги по величине и направлению, трудность осуществления многократного запуска, значительное влияние внешних условий, особенно начальной температуры заряда, на нормальную работу двигателей, чувствительность двигателей к дефектам заряда, следствием которых могут быть срывы пусков и аварийные ситу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обенностью РДТТ, отличающей его от других РД, состоит в том, что топливо находится в твердой фазе и располагается непосредственно в камере сгорания в виде специального заря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многообразие, обусловленное целевым назначением, все РДТТ имеют общие конструктивные элементы. Основными элементами являются: заряд твердого топлива, корпус с теплоизоляцией, переднее и заднее (сопловое) днища, сопловой блок, воспламенитель с электрозапалом. Обечайка, герметично соединенная с сопловым и передним днищами, образуют К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ДТ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ные двигатели на твердом топливе могут резко отличаться друг от друг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значен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числу камер сгор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способу управления величиной и направлением вектора тя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емы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правляемы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форме К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способу крепления заряда к камер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типу сопл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числу запус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го действ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го действ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РДТТ можно разделить на следующие клас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ракет, предназначенных для доставки полезного груза с одного места поверхности земного шара в другое, подразделяющиеся в зависимости от дальности действия на следующие групп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ракет ближнего действ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тактических рак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управляемых и неуправляемых противотанковых рак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ракет средней да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ракет дальнего действия, к которым относятся РДТТ межконтинентальных рак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нные и маршевые РДТТ для крылатых рак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ракет, предназначенных для доставки полезного груза с поверхности земного шара в околоземное пространство, подразделяющиеся в зависимости от непосредственного назначения на следующие групп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зенитных рак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антирак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ДТТ ракет, устанавливаемых на летательных аппаратах и предназначенных для поражения воздушных ц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ракет, устанавливаемых на летательных аппаратах и предназначенных для поражения целей, расположенных на поверхности земного шара или под вод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ракет, устанавливаемых на надводных кораблях и предназначенных для поражения подводных ц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, используемые в качестве стартовых ускор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, служащие для резкого увеличения скорости летательного аппарата на траектории или для проведения манев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РДТТ, служащий для передвижения или маневрирования человека над поверхностью земли или в условиях космо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вспомогательного назнач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ховые аккумуляторы давления (ПАД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товые источники питания (БИП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левые двигател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для ускорения разделения ступеней составных рак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ные РДТТ, обеспечивающие, в частности, мягкую посадку летательного аппара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щие РДТТ, служащие для исправления скорости и направления полета космического корабля при отклонении от расчетной траектор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ТТ системы ориентации и стабилизации летательного аппара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РДТТ ракет, предназначенных для космических кора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кеты с РДТТ используются в народно- хозяйственных целях, например, для борьбы с градом, бурения скважин, зондирования высоких слоев атмосферы и.д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1. Выбор основных параметров РДТТ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Выбор типа заря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рганизации массоприхода от поверхности заряда непосредственно зависят все основные характеристики РДТТ. При этом в процессе горения заряда детерминированное отклонение массоприходной функции с течением времени от заранее запланированного закона возможно лишь для узкого класса регулируемых по уровню тяги Д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ктике к конструкции топливного заряда предъявляют следующую совокупность требований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топливного заряда должна обеспечивать заданный закон массоприхода продуктов сгорания топлива (или заданный закон изменения тяги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топливного заряда должна обеспечивать максимальное значение удельного импульса ДУ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заряда должна обеспечивать заданное время работы ДУ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я заряда должна полностью или частично исключать непосредственное соприкосновение продуктов сгорания со стенками камер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топливного заряда должна способствовать увеличение коэффициента заполнения камеры топливом, не создавая при этом явлений неустойчивого горения, обеспечивая прочность заряда и минимум дегрессивно горящих остатко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я топливного заряда должна обеспечивать минимальное смещение центра масс двигателя по мере выгорания топли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я заряда должна быть технологичн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особу крепления заряды РДТТ разделяют на </w:t>
      </w:r>
      <w:r>
        <w:rPr>
          <w:i/>
          <w:sz w:val="28"/>
          <w:szCs w:val="28"/>
        </w:rPr>
        <w:t>прочноскреплен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кладны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крепленные с корпусом РДТТ конструкции применяются в основном для получения зарядов, изготовленных из смесевых топлив. Форма заряда организуется в процессе заливки жидкой неполимеризованной смеси компонентов топлива во внутрикамерный объем. При таком способе изготовления заряда отсутствует зазор между внутренней стенкой корпуса двигателя и наружной поверхностью топливного заряда. Такая конструкция заряда не требует применения узлов крепления, а в случаях, когда до конца работы двигателя фронт пламени не достигнет наружного диаметра топливного заряда — и теплозащитных покрытий. Отсутствие этих узлов приводит к снижению величины коэффициентов массового совершенства α вплоть до 0,05 для лучших современных крупных РДТ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гатели с прочноскрепленным зарядом обладают следующими преимуществам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эффективно используется объем КС при заполнении топлив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простая технология изготовл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рименения более простого теплозащитного покрытия стенок КС, т к в процессе работы двигателя раскаленные газы не контактируют непосредственно со стенками К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низить толщину стенки КС, так как часть нагрузки воспринимается самим зарядом топли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гатели с вкладным зарядом обладают следующими недостаткам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полнительных устройств, фиксирующих заряд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коэффициент заполн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 горячих газов со стенками камеры сгор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достоинствам двигателей с вкладным зарядом относя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контроля заряда при хранен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замены заряда при поврежден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ектируемый двигатель является маршевым (имеет большие габариты), то целесообразно применять заряд прочноскрепленного типа, так как изготовление вложенного заряда большого диаметра технологически сложно.</w:t>
      </w:r>
      <w:r>
        <w:br w:type="page"/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Выбор формы заря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формами зарядов в РДТТ являются: щелевые, бесщелевые, звездообразные и телескопические. Наилучшими характеристиками обладают </w:t>
      </w:r>
      <w:r>
        <w:rPr>
          <w:i/>
          <w:sz w:val="28"/>
          <w:szCs w:val="28"/>
        </w:rPr>
        <w:t>звездообразные</w:t>
      </w:r>
      <w:r>
        <w:rPr>
          <w:sz w:val="28"/>
          <w:szCs w:val="28"/>
        </w:rPr>
        <w:t xml:space="preserve"> заряды и заряды </w:t>
      </w:r>
      <w:r>
        <w:rPr>
          <w:i/>
          <w:sz w:val="28"/>
          <w:szCs w:val="28"/>
        </w:rPr>
        <w:t>с щелевым кан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здообразные заряды применяются в прочноскрепленном вариант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стоинства звездообразных заряд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изготовления данных зарядов отработ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и обладают высоким коэффициентом внутрикамерного запол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ездообразный профиль может быть выполнен в заряде на всю дли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ных поперечных сечениях РДТТ профили заряда могут не совпад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яды с щелевым каналом получили широкое распространение как в скрепленном, так и во вкладном валиант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оинства зарядов с щелевым канал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технологичность, как при вкладном, так и в скрепленном вариант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беспечения постоянной площади гор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регулирования площади горения дополнительными конструктивными мерами (торцы не плоские, заряд блочносекционный, изменение отношения для канального и щелевого участков, прорезание щелей на части диаметральной плоск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соких коэффициентов заполнения зарядом внутрикамерного объе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онечном итоге выбираем заряд с щелевым каналом так как он имеет большую площадь горения (большую тягу) чем звездообразный и обеспечивает более стабильную тягу.</w:t>
      </w:r>
      <w:r>
        <w:br w:type="page"/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3 Выбор топл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ипа топлива и его марки существенными представляются характеристики, которые оказывают влияние на энергетичность и внутрибалистические параметры РДТТ, на эксплуатационные параметры, а также характеристики, устанавливаемые производ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араметров, определяющих энергетику и внутреннюю баллистику РДТТ, можно отметить плотность топлива, удельный импульс, температуру продуктов сгорания, полное теплосодержание единицы массы топлива, скорость горения топлива, устойчивость горения в заданном интервале давления и температуры, связь характеристик топлива с начальной температур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ксплутационных характеристик выделяют физическую стабильность, химическую стойкость, механическую стойкость, безопасность в обращении, низкую токсичность продуктов сгор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условия выдвигают такие требования: безопасность производства, низкая стоимость изготовления топлива и зарядов для не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вердые топлива по химическому составу и физической структуре подразделяются на две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иститные (двухоснов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ев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аллиститными топливами понимают твердые растворы нитратов целлюлозы в специальных растворителях с небольшим количеством добавок. Основой топлива является нитроклетчатка – продукт нитрации целлюлозы. В чистом виде в качестве топлива нитроклетчатка не может быть использована из-за ее пористо-волокнистой структуры, которая вызывает объемное горение вещества, обычно переходящее в детонацию (взрыв). Исключение детонации достигается обработкой нитроклетчатки малолетучим растворителем – вторым компонентом ТРТ (например, нитроглицерином); в результате получают пластифицированную (желатинообразную) массу. Последующей обработкой этой массе придают требуемые термопрочность и фор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яды из баллиститных топлив изготавливаются путем прессования. Основной метод в настоящее время – метод проходного прессования. Отливка топливных зарядов непосредственно в камеру или в специальные формы сопряжена с трудностями вследствие низких литейных свойств двухосновных порох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севые топлива. Они представляют собой механические смеси из минеральных окислителей и органических горюче-связующих веществ. В качестве окислителя в современных ТРТ наибольшее применение получил перхлорат аммония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качестве горюче-связующих веществ – полиэфирные, фенольные, эпоксидные смолы, пластмассы, синтетические каучуки. Большинство смесевых ТРТ разработано на основе полиуретанового каучу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евые топлива хорошо отливаются. Формирование заряда производится непосредственно в корпусе двигателя или в специальной изложнице методом свободного литья или литьем под давл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евые топлива позволяют создавать весьма большие по размерам двигатели, причем, их снаряжение возможно непосредственно на стартовой пози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месевое топливо, так как скрепленные заряды изготавливаются только из не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евые топлива классифицируются по химическому состав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окольные топлива – эластичны, имеют низкую температуру стеклования, но энергетические характеристики не высо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уретановые топлива – один из основных типов смесевых топлив. Они прочны, но эластичность их ниже тиокольных, температура стеклования высок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бутадиеновые топлива – имеют примерно такие же механические характеристики, что и полиуретановые. Энергетические характеристики выш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тилкаучуковые топлива – имеют лучшие механические характеристики, отличаются высокой прочность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ыбранного топлив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й импульс </w:t>
        <w:tab/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удельного импульса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топлива 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0915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горения топлива </w:t>
        <w:tab/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зовая постоянная 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70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упругости </w:t>
        <w:tab/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адиабаты </w:t>
        <w:tab/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 прочности </w:t>
        <w:tab/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4 Выбор давления в камере сгорания и на срезе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абочего давления в камере РДТТ имеет принципиальное значение и может быть обусловлена следующими факторам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беспечить устойчивое горение топливного соста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ение топливного состава должно происходить с максимальным энергетическим эффектом (при максимальном значении удельного импульса топлива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габаритные характеристики РДТТ должны обеспечить оптимальность РДТТ и ракеты в целом (должны удовлетворять требованиям оптимальности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условие обеспечивается при выборе давления в камере выше некоторого минимального допустимого значения, известного для каждого используемого на практике топливного состава. Минимальное давление, гарантирующее устойчивое горение топлива, составляет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дается характеристиками топлив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давление в камере сгор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ервой ступен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второй ступен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третьей ступен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 требование обеспечения определенных уровней давления в камере обусловлено необходимостью создания условий для полного завершения химических реакций в топливной массе. Зависимость удельного импульса топлива от величины давления, при котором происходит его горение, графически представлена на рис. 1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2705" cy="1426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. Зависимость удельного импульса топлив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. к. в данном случае третья ступень, то принимаем давление в КС рк=4 МП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ый выбор давления на срезе сопла заключается в том, чтобы при этом давлении ракета получила бы наибольшую скорость в конце активного участка траектории и, следовательно, максимальную дальность при всех прочих равных условия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давление на срезе сопл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ервой ступен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второй ступен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третьей ступен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имаем давление на срезе сопла ра=0,012 МП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Расчет РДТТ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2.1 Проектирование сопл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ло является очень важным элементом любого ракетного двигателя. Оно во многом определяет все характеристики ракеты, поскольку именно в нем потенциальная энергия горячих газов превращается в кинетическую энергию истекающей струи газов, которая и создает тя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авление в камере сгорания РДТТ (3 ступень)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атическое давление на срезе сопла (3 ступень)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ина образующих конических участков сопла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гол раскрытия сопла, угол на срезе сопла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ремя работы РДТТ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яга РДТТ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дельный импульс топлива РДТТ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тери удельного импульса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газовая постоя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емпература горения топлива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казатель адиабаты продуктов сгорания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рядок расчет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мерная скорость газа на срезе идеального сопла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99330" cy="920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межфазового энергообмена продуктов сгорания при</w:t>
      </w:r>
      <w:r>
        <w:rPr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движении по сопловому тракт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34915" cy="5892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оказатель изоэнтропы расширения для смесевого топлива с металлическими добавками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5335" cy="6654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шение температуры твердых частиц к статической температуре продуктов сгор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потери на трение,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0.02...0.05),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03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ношение скорости частиц твердой фазы к скорости газ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ношение расхода частиц конденсированной фазы к расходу газовой сред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носительная удельная теплоемкость продуктов сгор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теч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835" cy="5467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,807 м/с — ускорение свободного пад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и диаметр критического сечения сопла: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ход газов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асса заряда РДТТ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00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водной коэффициент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епловых потерь. Для РДТТ с термоизоляцией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0365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8465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активности идеального сопл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52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активности реального сопла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608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, учитывающий потери энергии от диссипативных сил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потери от радиального расширения газа в сопл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мерная скорость потока на срезе реального сопл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92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мерная скорость потока в критическом сечении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622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уширение сопл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31665" cy="1016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968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8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и диаметр выходного сечения сопл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диффузора соплового тракта (для утопленного сопла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ля построения сверхзвуковой части сопл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87900" cy="939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49875" cy="2387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1900" cy="939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верхзвуковой части сопл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3850" cy="2041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5. Схема сопла</w:t>
      </w:r>
      <w:r>
        <w:br w:type="page"/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 Расчет щелевого заряда РДТ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яд щелевого типа имеет цилиндрическую форму, внутренний канал диаметром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тыре щели (пропила)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высотой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положенные в сопловой части заряда. По длине заряд делится на три части, а именно: цилиндрическую (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ереходную (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щелевую 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число щелей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ид топлива смесево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лотность топлива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яга двигателя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ремя работы двигателя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корость горения топлива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дельный импульс тяги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тер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рядок расче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сительная толщина свода заряда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...0,5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свода заряда </w:t>
      </w: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жный диаметр заряда </w:t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канала </w:t>
      </w: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щелей </w:t>
      </w:r>
      <w:r>
        <w:rPr>
          <w:sz w:val="28"/>
          <w:szCs w:val="28"/>
        </w:rPr>
        <w:drawing>
          <wp:inline distT="0" distB="0" distL="0" distR="0">
            <wp:extent cx="27813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топлива РДТТ </w:t>
      </w: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топлива </w:t>
      </w:r>
      <w:r>
        <w:rPr>
          <w:sz w:val="28"/>
          <w:szCs w:val="28"/>
        </w:rPr>
        <w:drawing>
          <wp:inline distT="0" distB="0" distL="0" distR="0">
            <wp:extent cx="2353945" cy="4749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поверхность горения </w:t>
      </w:r>
      <w:r>
        <w:rPr>
          <w:sz w:val="28"/>
          <w:szCs w:val="28"/>
        </w:rPr>
        <w:drawing>
          <wp:inline distT="0" distB="0" distL="0" distR="0">
            <wp:extent cx="1924685" cy="4533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амеры сгора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88865" cy="673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8 - плотность заряж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...1,5.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7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цилиндрического участка РДТТ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лина заряд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622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06 - коэффициент, учитывающий наличие щел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щелевой части заряд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метр щелевой части заряд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276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поверхности внутреннего канал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поверхности торца заряда;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31765" cy="7791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щел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щел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8900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еремычк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на ТЗП, ЗКС и обечай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0590" cy="4507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 Расчет характеристик прогрессивности щелевого заряда РДТ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ние заряда твердого топлива называют прогрессивным, если поверхность горения увеличивается. Характеристикой прогрессивности заряда называется отношение площади горящей поверхности заряда к начальной величине площади заряда. Характеристика прогрессивности горения заряда является определяющим фактором для поддержания постоянного давления в камере сгорания, а, следовательно, и для поддержания постоянства тяги двигателя по величи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ходные данн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ружный радиус заряда R3 = 0,7285 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диус канала rвн = 0,2185 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лная длина заряда Lз = 1,611 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лина щелевой части заряда Lщ = 0,113 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ловинная ширина щели δ = 0,0145 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16840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8. Сектор щелевого заря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расче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глы α0 и φ0 в начальный момент гор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82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начальная площадь горения заря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7050" cy="8655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чального объема заря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0855" cy="59499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аничное значение е=e’, при котором исчезает дуговая часть периметра канала щелевой части (φ=π/4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ксимальное значение lmax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яда значений е[0,lmax] определяем текущую площадь поверхности горения и объем заряда (λ=0,6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6553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4145" cy="4876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характеристики прогрессивности σ и ψ для найденных значений S и w, результаты заносим в таблиц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66"/>
        <w:gridCol w:w="766"/>
        <w:gridCol w:w="766"/>
        <w:gridCol w:w="766"/>
        <w:gridCol w:w="76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e,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7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ство (примерное) значения величины σ говорит о том, что тяга РДТТ остается величиной постоянной при полном выгорании топлива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4 Расчет звездчатого заряда РДТ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здчатые заряды нашли очень широкое применение в современных двигателях твердого топлива, благодаря отработанной технологии изготовления и высокому коэффициенту внутреннего заполнения, однако звездчатые заряды имеют дигрессивные остатки топлива, которые можно устранить профилированием внутренней поверхности камеры сгорания и применением вкладышей из легких материал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 сравнению со щелевыми зарядами они дают меньшее время работы, а также наличие участков с повышенной концентрацией напряж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ходные данн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яга двигателя Р = 160 кН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корение свободного пад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ремя работы двигателя τ = 60 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заряда Dз = 1,457 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топлива 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77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горения топлива Тк = 3300 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горения топлива u = 0,0085 м/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импульс тяги с учетом потерь Jуд = 2352 м/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зовая постоянная R = 307 Дж/(кг·К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в КС рк = 4 МП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расче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корости горения, которую можно допустить в канале заряда, исходя из условия отсутствия эрозионного гор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6365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ый вес топли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веденная сила топли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канала при отсутствии эрозионного гор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с топли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а топливного заря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χ=1 – коэффициент тепловых потер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отребный коэффициент заполнения поперечного сечения камер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К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е значение относительной толщины свода заря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ам зависимостей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бираем число лучей nл и тип заряда, обеспечивающий потребный коэффициент заполнения. Выбираем звездчатый заряд со скругленными углами nл = 6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ам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характеристику прогрессивности горения заряда σs и коэффициент дигрессивно догорающих остатков λК. σs = 1,78; λК = 0,0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заря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54500" cy="469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раскрытия луч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хнологических соображений выбираем радиус скругл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определяем значение углов: β = 86,503</w:t>
      </w:r>
      <w:r>
        <w:rPr>
          <w:sz w:val="28"/>
          <w:szCs w:val="28"/>
        </w:rPr>
        <w:drawing>
          <wp:inline distT="0" distB="0" distL="0" distR="0">
            <wp:extent cx="146685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θ = 40,535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лщину свода заря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L3/D3 = 1,58/1,457 = 1,084 - это значение лежит в диапазоне среднестатистических данных для третьей ступени.</w:t>
      </w:r>
      <w:r>
        <w:br w:type="page"/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4250" cy="377253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grayscl/>
                    </a:blip>
                    <a:srcRect l="-75" t="-45" r="-7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ис. 1 Схема звездчатого заря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5 Расчет на прочность корпуса РДТ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зволяет определить толщину элементов корпуса, находящихся под давлением газов в КС. Необходимо, чтобы корпус был прочен и имел минимальную массу и стоим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</w:t>
      </w:r>
      <w:r>
        <w:rPr>
          <w:sz w:val="28"/>
          <w:szCs w:val="28"/>
          <w:u w:val="single"/>
          <w:lang w:val="en-US"/>
        </w:rPr>
        <w:t>:</w:t>
      </w:r>
    </w:p>
    <w:tbl>
      <w:tblPr>
        <w:tblW w:w="4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152"/>
      </w:tblGrid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КС РДТТ</w:t>
            </w:r>
          </w:p>
        </w:tc>
        <w:tc>
          <w:tcPr>
            <w:tcW w:w="21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2286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КС</w:t>
            </w:r>
          </w:p>
        </w:tc>
        <w:tc>
          <w:tcPr>
            <w:tcW w:w="21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286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обечайки КС</w:t>
            </w:r>
          </w:p>
        </w:tc>
        <w:tc>
          <w:tcPr>
            <w:tcW w:w="21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ль</w:t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</w:t>
            </w:r>
          </w:p>
        </w:tc>
        <w:tc>
          <w:tcPr>
            <w:tcW w:w="21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2286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упругости</w:t>
            </w:r>
          </w:p>
        </w:tc>
        <w:tc>
          <w:tcPr>
            <w:tcW w:w="21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3800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расче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металлической обечайки корпуса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3400" cy="495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паса проч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енное сопротивление материала обечайки с учетом нагрева, которое рав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снижение прочности при нагреве </w:t>
      </w: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 возможное давление в КС РДТТ при максимальной температуре эксплуатации заря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расчетное давление в КС РДТТ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разброс по давлению и скорости горения заряда,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15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иловой оболочки сопловой крыш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опловой крышки РДТ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пас прочности сопловой крышк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утренний диаметр силовой оболочки КС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прочности материала сопловой крышк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определяющий высоту днища по отношению к диаметру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пловой крышки принимаем тот же материал, что и для обечайк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ереднего днищ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912"/>
      </w:tblGrid>
      <w:tr>
        <w:trPr/>
        <w:tc>
          <w:tcPr>
            <w:tcW w:w="28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нутренний диаметр каме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286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заряд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286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териал днищ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ль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едел прочности</w:t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2286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аметр отверстия под фланец</w:t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74065" cy="2286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расчета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днищ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7740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снижение прочности днища от отверстия под воспламенитель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груженными являются точки стыка обечайки корпуса РДТТ и днища, а также стыка днища и воспламени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е радиусы кривизн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ыбранных расчетных точек (рис. 9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995" cy="121031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9 Расчетная схема к определению радиусов кривизны днищ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счетных точках днищ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0400" cy="520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кущий радиус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– большая полуось эллиптического днища </w:t>
      </w: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малая полуось эллиптического днища </w:t>
      </w: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диусы кривизны в точке 1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06975" cy="47434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61865" cy="4635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днища в точке 1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58435" cy="63246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2, ког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диусы кривизны в точке 2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0" cy="533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81500" cy="533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днища в точке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2560" cy="609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Расчет теплозащитных покрытий РДТТ, выполненного по схеме «кокон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 Расчет тепловых потоков в элементах РДТ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ходные данные</w:t>
      </w:r>
      <w:r>
        <w:rPr>
          <w:sz w:val="28"/>
          <w:szCs w:val="28"/>
          <w:u w:val="single"/>
          <w:lang w:val="en-US"/>
        </w:rPr>
        <w:t>:</w:t>
      </w:r>
    </w:p>
    <w:tbl>
      <w:tblPr>
        <w:tblW w:w="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36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286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хода в сопл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2286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ритики сопл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2413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родуктов сгорания в камер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159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газа через сопл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2159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еплового потока у переднего днищ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пере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13960" cy="5010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роводности продуктов сгор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корение полета раке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объемного расширения продуктов сгор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поверхности теплообме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язкости продуктов сгор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пере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 излуч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тепловой поток от газа к поверхности переднего днищ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4300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еплового потока в стенку КС и сопловой крыш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пере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0" cy="254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ь продуктов сгор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пере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тепловой поток от газа в стенку КС и сопловой крыш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тепловых потоков в стенку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по сечениям соп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на входе в сопл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911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в критике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27600" cy="266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сверхзвуковой части сопла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9715" cy="25590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сверхзвуковой части сопла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51145" cy="24257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пере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чения на входе в сопл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39160" cy="25781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чения в критике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3660" cy="25781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чения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25781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чения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9390" cy="25781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тепловой поток от газа в стенку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звуковой части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итики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газа в критическом сечении сопла (результат предварительных вычислений). Для критики расчет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ится с помощью таблиц газодинамических функций. В первом приближении можно принять: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ерхзвуковой части соп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16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газа в соответствующих сечениях соп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определялась расчетом с помощью таблиц газодинамических функций. В первом приближении можно принять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 Расчет теплозащитного покрытия двигате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сходные данные</w:t>
      </w:r>
      <w:r>
        <w:rPr/>
        <w:t>:</w:t>
      </w:r>
    </w:p>
    <w:tbl>
      <w:tblPr>
        <w:tblW w:w="6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416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РДТ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032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температура материал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159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 стенки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переднего днищ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2413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чайки корпус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2286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ловой крыш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2286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теплопередачи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переднее днищ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2540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чайка корп. и сопловая крышк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46200" cy="2286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ереднего днища и обечайки корпус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Н-1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2286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8900" cy="2159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температура нагрев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413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опловой крыш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Х3СНМВФА (СП-28)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2286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2159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температура нагрев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413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олщины теплозащитного покрытия переднего днищ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него днища, работающего в условиях высоких температур, но небольших скоростей движения газов, применяем фенольно-каучуковый материал ИРП-2049 (Р-161) – эластичное резиноподобное покрыт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плофизические характеристики ИРП-2049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336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30300" cy="2286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46200" cy="2159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95400" cy="2159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30470" cy="11550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аппроксим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анта аппроксим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сительный параметр, рав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57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мпературопроводности ТЗ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444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симплекс (безразмерная температур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олщину ТЗП переднего днища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олщины ТЗП обечайки корпуса и сопловой крыш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чайки корпуса и сопловой крышки, работающих в условиях высоких температур и скоростей движения газов, применим слоистый материал на основе углеродных тканей, углепластик УПФК-1, имеющий следующие теплофизические свойст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336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2286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46200" cy="2159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2159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чайка корпу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4075" cy="103632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араметр, равный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318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мпературопроводности ТЗ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симплекс (безразмерная температур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7560" cy="40259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ловая крыш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5360" cy="107696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араметр, рав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31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симплекс (безразмерная температур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7560" cy="40259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толщину ТЗП оболочки корпуса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лщину сопловой крышки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лины теплоизолируемой части К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482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цилиндрической части заря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олнения цилиндрической части К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скрепленного заря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сительная толщина заря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еплозащитного покрытия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tbl>
      <w:tblPr>
        <w:tblW w:w="6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456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: входного раструба сопл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го раструба сопл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теплопередачи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воротник сопл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4300" cy="2286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ловой вкладыш в критик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4300" cy="2286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звуковой раструб сопл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2413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2413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ходного раструба сопл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2ГСНВМА (ВМ-Д)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2286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2159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температура нагре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413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ыходного раструба сопл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ГС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2286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2159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температура нагре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413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лщины теплоизолирующего покрытия ворот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ротника сопла применяем углепластиковый материал УПФК-1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336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2286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46200" cy="2159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2159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лщины ТЗП воротника проводим аналогично расчету толщины ТЗП камеры РДТТ. Считаем, что материал воротника работает как пассивное ТЗ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0825" cy="11734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ы аппроксим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анта аппроксим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4445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ь стали 30ХГС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материала металлической основы конструкции воротника (30ХГС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мпературопроводности ТЗ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симплекс (безразмерная температур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ТЗП воротника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радиальном направлен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лщины теплозащитного покрытия вкладыша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кладыша сопла применяется материал повышенной жаропрочности и жаростойкости, высокой эрозионной стойкости: графит марки АТ-1, имеющий следующие теплофизические свойст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356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2286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8900" cy="2159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2159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2830" cy="109347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318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мпературопроводности ТЗ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44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симплекс (безразмерная температур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газа в критическом сеч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олщину ТЗП вкладыша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лщины теплозащитного покрытия выходного раструба соп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ходного раструба сопла применяем углепластиковый материал УПФК-1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336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2286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46200" cy="2159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2159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чения сопла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190" cy="10534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44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симплекс (безразмерная температура)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газа в сечении сопла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чения сопла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7925" cy="110680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445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симплекс (безразмерная температур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газа в сечении сопла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олщину ТЗП выходного раструба сопла: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ечух Л.И., Гречух И.Н. Проектирование РДТТ. Учебное пособие по курсовому и дипломному проектированию. Омск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ечух Л.И., Гречух И.Н. Конструкция и проектирование РДТТ. Учебное пособие по курсовому и дипломному проектированию. Омск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иев А.М., Липанов А.М. Проектирование ракетных двигателей твердого топлива. – М.: Машиностроение, 1995. 40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рохин Б.Т. Теория внутрикамерных процессов и проектирование РДТТ. – М.: Машиностроение, 1991. 56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убев И.С., Самарин А.В. Проектирование конструкций летательных аппаратов. – М.: Машиностроение, 1991. 51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еплозащитных покрытий РДТТ. Методические указания к курсовому и дипломному проектированию по дисциплине «Ракетные двигатели». Омск, 2004. 27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4.1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u w:val="singl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2.wmf"/><Relationship Id="rId15" Type="http://schemas.openxmlformats.org/officeDocument/2006/relationships/image" Target="media/image9.wmf"/><Relationship Id="rId16" Type="http://schemas.openxmlformats.org/officeDocument/2006/relationships/image" Target="media/image13.wmf"/><Relationship Id="rId17" Type="http://schemas.openxmlformats.org/officeDocument/2006/relationships/image" Target="media/image9.wmf"/><Relationship Id="rId18" Type="http://schemas.openxmlformats.org/officeDocument/2006/relationships/image" Target="media/image14.wmf"/><Relationship Id="rId19" Type="http://schemas.openxmlformats.org/officeDocument/2006/relationships/image" Target="media/image9.wmf"/><Relationship Id="rId20" Type="http://schemas.openxmlformats.org/officeDocument/2006/relationships/image" Target="media/image15.wmf"/><Relationship Id="rId21" Type="http://schemas.openxmlformats.org/officeDocument/2006/relationships/image" Target="media/image9.wmf"/><Relationship Id="rId22" Type="http://schemas.openxmlformats.org/officeDocument/2006/relationships/image" Target="media/image16.png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7.wmf"/><Relationship Id="rId35" Type="http://schemas.openxmlformats.org/officeDocument/2006/relationships/image" Target="media/image6.wmf"/><Relationship Id="rId36" Type="http://schemas.openxmlformats.org/officeDocument/2006/relationships/image" Target="media/image10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5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2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20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52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208.wmf"/><Relationship Id="rId223" Type="http://schemas.openxmlformats.org/officeDocument/2006/relationships/image" Target="media/image209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image" Target="media/image269.wmf"/><Relationship Id="rId284" Type="http://schemas.openxmlformats.org/officeDocument/2006/relationships/image" Target="media/image270.wmf"/><Relationship Id="rId285" Type="http://schemas.openxmlformats.org/officeDocument/2006/relationships/image" Target="media/image271.wmf"/><Relationship Id="rId286" Type="http://schemas.openxmlformats.org/officeDocument/2006/relationships/image" Target="media/image272.wmf"/><Relationship Id="rId287" Type="http://schemas.openxmlformats.org/officeDocument/2006/relationships/image" Target="media/image273.wmf"/><Relationship Id="rId288" Type="http://schemas.openxmlformats.org/officeDocument/2006/relationships/image" Target="media/image274.wmf"/><Relationship Id="rId289" Type="http://schemas.openxmlformats.org/officeDocument/2006/relationships/image" Target="media/image275.wmf"/><Relationship Id="rId290" Type="http://schemas.openxmlformats.org/officeDocument/2006/relationships/image" Target="media/image276.wmf"/><Relationship Id="rId291" Type="http://schemas.openxmlformats.org/officeDocument/2006/relationships/image" Target="media/image277.wmf"/><Relationship Id="rId292" Type="http://schemas.openxmlformats.org/officeDocument/2006/relationships/image" Target="media/image278.wmf"/><Relationship Id="rId293" Type="http://schemas.openxmlformats.org/officeDocument/2006/relationships/image" Target="media/image279.wmf"/><Relationship Id="rId294" Type="http://schemas.openxmlformats.org/officeDocument/2006/relationships/image" Target="media/image280.wmf"/><Relationship Id="rId295" Type="http://schemas.openxmlformats.org/officeDocument/2006/relationships/image" Target="media/image281.wmf"/><Relationship Id="rId296" Type="http://schemas.openxmlformats.org/officeDocument/2006/relationships/image" Target="media/image282.wmf"/><Relationship Id="rId297" Type="http://schemas.openxmlformats.org/officeDocument/2006/relationships/image" Target="media/image283.wmf"/><Relationship Id="rId298" Type="http://schemas.openxmlformats.org/officeDocument/2006/relationships/image" Target="media/image284.wmf"/><Relationship Id="rId299" Type="http://schemas.openxmlformats.org/officeDocument/2006/relationships/image" Target="media/image285.wmf"/><Relationship Id="rId300" Type="http://schemas.openxmlformats.org/officeDocument/2006/relationships/image" Target="media/image286.wmf"/><Relationship Id="rId301" Type="http://schemas.openxmlformats.org/officeDocument/2006/relationships/image" Target="media/image287.wmf"/><Relationship Id="rId302" Type="http://schemas.openxmlformats.org/officeDocument/2006/relationships/image" Target="media/image288.wmf"/><Relationship Id="rId303" Type="http://schemas.openxmlformats.org/officeDocument/2006/relationships/image" Target="media/image289.wmf"/><Relationship Id="rId304" Type="http://schemas.openxmlformats.org/officeDocument/2006/relationships/image" Target="media/image290.wmf"/><Relationship Id="rId305" Type="http://schemas.openxmlformats.org/officeDocument/2006/relationships/image" Target="media/image291.wmf"/><Relationship Id="rId306" Type="http://schemas.openxmlformats.org/officeDocument/2006/relationships/image" Target="media/image292.wmf"/><Relationship Id="rId307" Type="http://schemas.openxmlformats.org/officeDocument/2006/relationships/image" Target="media/image293.wmf"/><Relationship Id="rId308" Type="http://schemas.openxmlformats.org/officeDocument/2006/relationships/image" Target="media/image294.wmf"/><Relationship Id="rId309" Type="http://schemas.openxmlformats.org/officeDocument/2006/relationships/image" Target="media/image295.wmf"/><Relationship Id="rId310" Type="http://schemas.openxmlformats.org/officeDocument/2006/relationships/image" Target="media/image296.wmf"/><Relationship Id="rId311" Type="http://schemas.openxmlformats.org/officeDocument/2006/relationships/image" Target="media/image297.wmf"/><Relationship Id="rId312" Type="http://schemas.openxmlformats.org/officeDocument/2006/relationships/image" Target="media/image298.wmf"/><Relationship Id="rId313" Type="http://schemas.openxmlformats.org/officeDocument/2006/relationships/image" Target="media/image299.wmf"/><Relationship Id="rId314" Type="http://schemas.openxmlformats.org/officeDocument/2006/relationships/image" Target="media/image300.wmf"/><Relationship Id="rId315" Type="http://schemas.openxmlformats.org/officeDocument/2006/relationships/image" Target="media/image301.wmf"/><Relationship Id="rId316" Type="http://schemas.openxmlformats.org/officeDocument/2006/relationships/image" Target="media/image302.wmf"/><Relationship Id="rId317" Type="http://schemas.openxmlformats.org/officeDocument/2006/relationships/image" Target="media/image303.wmf"/><Relationship Id="rId318" Type="http://schemas.openxmlformats.org/officeDocument/2006/relationships/image" Target="media/image304.wmf"/><Relationship Id="rId319" Type="http://schemas.openxmlformats.org/officeDocument/2006/relationships/image" Target="media/image305.wmf"/><Relationship Id="rId320" Type="http://schemas.openxmlformats.org/officeDocument/2006/relationships/image" Target="media/image306.wmf"/><Relationship Id="rId321" Type="http://schemas.openxmlformats.org/officeDocument/2006/relationships/image" Target="media/image307.wmf"/><Relationship Id="rId322" Type="http://schemas.openxmlformats.org/officeDocument/2006/relationships/image" Target="media/image308.wmf"/><Relationship Id="rId323" Type="http://schemas.openxmlformats.org/officeDocument/2006/relationships/image" Target="media/image309.wmf"/><Relationship Id="rId324" Type="http://schemas.openxmlformats.org/officeDocument/2006/relationships/image" Target="media/image310.wmf"/><Relationship Id="rId325" Type="http://schemas.openxmlformats.org/officeDocument/2006/relationships/image" Target="media/image311.wmf"/><Relationship Id="rId326" Type="http://schemas.openxmlformats.org/officeDocument/2006/relationships/image" Target="media/image312.wmf"/><Relationship Id="rId327" Type="http://schemas.openxmlformats.org/officeDocument/2006/relationships/image" Target="media/image313.wmf"/><Relationship Id="rId328" Type="http://schemas.openxmlformats.org/officeDocument/2006/relationships/image" Target="media/image304.wmf"/><Relationship Id="rId329" Type="http://schemas.openxmlformats.org/officeDocument/2006/relationships/image" Target="media/image314.wmf"/><Relationship Id="rId330" Type="http://schemas.openxmlformats.org/officeDocument/2006/relationships/image" Target="media/image306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317.wmf"/><Relationship Id="rId334" Type="http://schemas.openxmlformats.org/officeDocument/2006/relationships/image" Target="media/image318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06.wmf"/><Relationship Id="rId341" Type="http://schemas.openxmlformats.org/officeDocument/2006/relationships/image" Target="media/image324.wmf"/><Relationship Id="rId342" Type="http://schemas.openxmlformats.org/officeDocument/2006/relationships/image" Target="media/image325.wmf"/><Relationship Id="rId343" Type="http://schemas.openxmlformats.org/officeDocument/2006/relationships/image" Target="media/image321.wmf"/><Relationship Id="rId344" Type="http://schemas.openxmlformats.org/officeDocument/2006/relationships/image" Target="media/image326.wmf"/><Relationship Id="rId345" Type="http://schemas.openxmlformats.org/officeDocument/2006/relationships/image" Target="media/image327.wmf"/><Relationship Id="rId346" Type="http://schemas.openxmlformats.org/officeDocument/2006/relationships/image" Target="media/image328.wmf"/><Relationship Id="rId347" Type="http://schemas.openxmlformats.org/officeDocument/2006/relationships/image" Target="media/image306.wmf"/><Relationship Id="rId348" Type="http://schemas.openxmlformats.org/officeDocument/2006/relationships/image" Target="media/image329.wmf"/><Relationship Id="rId349" Type="http://schemas.openxmlformats.org/officeDocument/2006/relationships/image" Target="media/image330.wmf"/><Relationship Id="rId350" Type="http://schemas.openxmlformats.org/officeDocument/2006/relationships/image" Target="media/image331.wmf"/><Relationship Id="rId351" Type="http://schemas.openxmlformats.org/officeDocument/2006/relationships/image" Target="media/image332.wmf"/><Relationship Id="rId352" Type="http://schemas.openxmlformats.org/officeDocument/2006/relationships/image" Target="media/image333.wmf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3:00Z</dcterms:created>
  <dc:creator>Студент</dc:creator>
  <dc:description/>
  <cp:keywords/>
  <dc:language>en-US</dc:language>
  <cp:lastModifiedBy>SYSTEM</cp:lastModifiedBy>
  <dcterms:modified xsi:type="dcterms:W3CDTF">2011-09-12T10:43:00Z</dcterms:modified>
  <cp:revision>2</cp:revision>
  <dc:subject/>
  <dc:title>Омский государственный технически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