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Целевые наблюдения солнечных затмений (ХV</w:t>
      </w:r>
      <w:r>
        <w:rPr>
          <w:sz w:val="28"/>
          <w:lang w:val="en-US"/>
        </w:rPr>
        <w:t>III</w:t>
      </w:r>
      <w:r>
        <w:rPr>
          <w:sz w:val="28"/>
        </w:rPr>
        <w:t>-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Несмотря на глубокое впечатление, производимое на человеческое сознание полными солнечными затмениями, до сравнительно недавнего времени наблюдению их не уделялось, собственно, настоящего научного внимания. Вплоть до середины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столетия наблюдения солнечных затмений продолжали носить почти только чисто астрометриче</w:t>
      </w:r>
      <w:r>
        <w:rPr>
          <w:sz w:val="28"/>
          <w:szCs w:val="22"/>
          <w:lang w:val="uk-UA"/>
        </w:rPr>
        <w:t>с</w:t>
      </w:r>
      <w:r>
        <w:rPr>
          <w:sz w:val="28"/>
          <w:szCs w:val="22"/>
        </w:rPr>
        <w:t>кий характер — как средство проверки всё ещё недостаточно разработанной теории движения Луны (в то время изучение движения Луны вызывалось практическими потребностями) и для определения географических долгот пунктов земной поверхности. Явлениям, сопровождающим солнечное затмение, долго в значительной мере приписывали не астрономический, а метеорологический или оптический и притом нередко случайный характер. Здесь играло также роль относительно позднее развитие астрофиз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охранившихся данных о наблюдениях старых затмений всё же имеются такие, которые в свете современной науки можно расшифровать как физические наблюдения, именно наблюдения короны, её формы и протуберанцев. Более научные описания короны дали Кеплер (1605 г.) и Кассини (1706 г.), причём последний привёл достаточно интересное по тому времени объяснение этого явления, недалёкое от современного. Первые определённые указания на наблюдения хромосферы при затмении Солнца были даны Стеннианом в 1706 г. и Галилеем в 1715 г. Первое научно обстоятельное описа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450975</wp:posOffset>
                </wp:positionH>
                <wp:positionV relativeFrom="paragraph">
                  <wp:posOffset>130810</wp:posOffset>
                </wp:positionV>
                <wp:extent cx="0" cy="3898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25pt,10.3pt" to="-114.25pt,4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туберанцев принадлежит Вассениусу, наблюдавшему затмение 1733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все эти наблюдения носили по существу случайный характер. Вопрос об организованном производстве наблюдений и тем более о снаряжении специальных экспедиций долгое время совершенно не ставился, в противоположность, например, наблюдению прохождения Венеры по диску Солнца, для которого уже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организовывались специальные и сложные экспеди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. В сравнении с этим организованные наблюдения солнечных затмений запоздали на семь-восемь десятков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чок в этом направлении дали наблюдения затмения 1836 г., когда Бэли детально, хотя и без всяких других инструментальных средств, кроме телескопа, наблюдал явления, сопровождающие затмения (в частности, известные «чётки Бэли»). При этом же затмении была сделана первая попытка анализа света короны и протуберанцев с помощью пока несовершенного спектроско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аблюдения служили как бы подготовкой к наблюдениям следующего затмения 1842 г. и выяснили необходимые объекты наблюдения при затм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мение 1842 г. было по существу первым, которое наблюдалось в организованном порядке. Были снаряжены специальные экспедиции, в которых приняли участие виднейшие астрономы и физики того времени — О. Струве, Эри, Бэли, Араго и др. Это затмение наблюдалось и в нашей стране (О. Струве и А. Шидловским). Все явления были точно зафиксированы и описаны. Однако физическое истолкование наблюдений оставалось в начальной стадии развития, и ещё не удалось с определённостью установить, принадлежит ли та или иная наблюдавшаяся деталь Солнцу или Луне или же имеет иное происхождение. Сделать это выпало на долю последующих экспедиций, когда была разработана соответствующая методика и были введены новые средства наблю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ля наблюдения полного солнечного затмения 28 июля 1851 г. Российская Академия наук направила экспедицию в Ломжу во главе с О. В. Струве. Из своих наблюдений О. В. Струве сделал вывод, что протуберанцы являются выступами на Солнце, так как при перемещении Луны они с одной стороны скрывались за её диском, а с другой стороны появлялись. Этот вывод был окончательно подтверждён при наблюдениях затмения 18 июля 1860 г., производившихся пулковскими астрономами О. В. Струве и Винне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 1860 г. начинается применение фотографии к наблюдению затмений. Фотографирование затмений показало с ещё большей очевидностью, что протуберанцы и корона принадлежат Солнцу, а не Луне и не представляют явлений оптичес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аиболее знаменательным фактом в развитии физических исследований солнечных затмений представляется, конечно, применение спектрального анализа. Это было осуществлено впервые при наблюдении затмения в Индии в 1868 г. Жансеном и др. Наблюдения спектра протуберанцев сразу же позволили определить их химический состав. Но, помимо этого, спектральные наблюдения протуберанцев натолкнули Жансена на открытие огромной важности — возможность наблюдения протуберанцев вне затмения. Когда на следующее утро он поставил щель своего спектроскопа на то место у края солнечного диска, где во время затмения был наиболее яркий протуберанец, то он увидел те же яркие линии и смог определить их длины волн. Перемещая слегка щель, Жанеен проследил в красной водородной линии контуры всего протуберанца. В то же время в другой точке земного шара к тому же открытию, но исходя из основных положений спектроскопии, пришёл Локи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Применение спектрального анализа во время следующего затмения в 1869 г. привело к открытию зелёной линии излучения короны. Однако принадлежность этой линии именно к короне была установлена окончатель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40080</wp:posOffset>
                </wp:positionH>
                <wp:positionV relativeFrom="paragraph">
                  <wp:posOffset>5467985</wp:posOffset>
                </wp:positionV>
                <wp:extent cx="0" cy="34734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430.55pt" to="-50.4pt,45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2"/>
        </w:rPr>
        <w:t>только в 1898 г. Для этой линии, как позднее и для ряда других линий кораны, не удавалось установить их принадлежность ни одному из известных на Земле элементов, и они были приписаны гипотетическому «коронию». Во время затмений 1870 и.1872 гг. спектральный анализ широко применялся многими астрономами. В частности, в 1870 г. Юнгом впервые наблюдался спектр вспышки, и таким образом был открыт слой, дающий фраунгоферовы линии в спектре Солнца. Наконец, первые попытки фотографирования спектра были сделаны в 1875 г., а потом в 1878 г. Спектр хромосферы (вспышки) был сфотографирован впервые во время затмения 1896 г. При наблюдениях затмения 1898 г. в Индии были уже получены очень хорошие снимки спектра вспышки, послужившие, кроме решения ряда астрофизических вопросов, к изучению спектра вод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 1905 г. с помощью вогнутой диффракционной решётки были получены прекрасные снимки спектра вспышки. Тогда же удалось получить снимки спектра солнечного края и обращающего слоя на одной и той же пластинке, медленно передвигавшейся в направлении, перпендикулярном к спектру (рис. 26) 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 Изучение этого материала, продолжавшееся несколько лет, дало возможность определить абсолютное содержание различных химических элементов в обращающем слое и число атомов различных газов над 1 </w:t>
      </w:r>
      <w:r>
        <w:rPr>
          <w:iCs/>
          <w:sz w:val="28"/>
          <w:szCs w:val="22"/>
        </w:rPr>
        <w:t xml:space="preserve">кв. см </w:t>
      </w:r>
      <w:r>
        <w:rPr>
          <w:sz w:val="28"/>
          <w:szCs w:val="22"/>
        </w:rPr>
        <w:t>фотосферы. В 1914 г. уже были получены с помощью диффракционной решётки первые снимки спектра хромосферы вне затмения, но по своей научной ценности они значительно уступают снимкам во время затм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Наряду с успехами спектральных исследований в эти годы были достигнуты значительные успехи в изучении строения солнечной короны и её связи с другими явлениями, происходящими на Солнце. Ведущая роль здесь принадлежит русским астрономам. Уже во время затмения 19 августа 1887 г., полоса которого проходила по нашей стране, экспедиции Московской обсерватории в Юрьевце (А.А. Белопольский и П.К. Штернберг) удалось получить ряд снимков короны. Во время этого же затмения состоялось первое в истории науки наблюдение полного солнечного затмения с воздушного шара, на </w:t>
      </w:r>
      <w:r>
        <w:rPr>
          <w:sz w:val="28"/>
          <w:szCs w:val="28"/>
        </w:rPr>
        <w:t>котором поднялся наш знаменитый учёный Д. И. Менделе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затмения 8 августа 1896 г. в наблюдениях участвовали такие крупные наши учёные, как А.А. Белопольский, С.К. Костинский, А.П. Ганский, О.А. Баклунд, Ф.Ф. Витрам и Б.Б. Голицын. После этого затмения А.П. Ганский, изучив ряд снимков короны, полученных во время прежних затмений (начиная с 1860 г.), нашёл замечательную зависимость форм короны от пятнообразовательной деятельности Сол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1095</wp:posOffset>
                </wp:positionH>
                <wp:positionV relativeFrom="paragraph">
                  <wp:posOffset>2365375</wp:posOffset>
                </wp:positionV>
                <wp:extent cx="457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186.25pt;width:35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70960" cy="2736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.А. Белопольский подтвердил окончательно связь корональных лучей с протуберанцами. Фотографии короны, полученные в 1898 г., дали возможность произвести первые определения закона падения её яркости с расстоянием от солнечного кр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Много ценных результатов было получено из наблюдений затмения 30 августа 1905 г. А.П. Ганский, изучив снимки, полученные им с длиннофокусной камерой, пришёл к выводу о зависимости форм и напр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58495</wp:posOffset>
                </wp:positionH>
                <wp:positionV relativeFrom="paragraph">
                  <wp:posOffset>2014855</wp:posOffset>
                </wp:positionV>
                <wp:extent cx="0" cy="1860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58.65pt" to="-51.85pt,17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2"/>
          <w:lang w:val="uk-UA"/>
        </w:rPr>
        <w:t xml:space="preserve">корональних </w:t>
      </w:r>
      <w:r>
        <w:rPr>
          <w:sz w:val="28"/>
          <w:szCs w:val="22"/>
        </w:rPr>
        <w:t>лучей от форм находящихся под ними протуберанцев; основания корональных лучей, по выводу Ганского, находятся вблизи от солнечных пятен, хотя и не совпадают с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Работы Ганского по изучению форм короны и её связи с пятнами и протуберанцами были успешно продолжены советскими астрономами. Об этом подробнее будет рассказано ниже (стр. 105), а также в следующей гла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Развитие теоретической физики в начале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. поставило перед наблюдателями затмений новую пробл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Ещё в 1911 г. Эйнштейн высказал предположение, что луч света, проходя вблизи тела большой массы, искривляет свой путь, как если бы он притягивался этим телом. Позднее Эйнштейну удалось вычислить величину этого искривления в зависимости от расстояния луча от тела и величины его массы. В применении к Солнцу — единственной достаточно большой массе в солнечной системе, около которой это искривление достигает заметной величины, отклонение луча, идущего по касательной к солнечной поверхности, согласно теории должно составить Г',75. Этот «эффект Эйнштейна» можно подметить только во время полного солнечного затмения, когда рядом с Солнцем бывают видны звёзды, свет от которых проходит мимо Солнца близко к его поверхности. Такие звёзды должны казаться нам из-за искривления луча света смещёнными со своих обычных положений в сторону от солнечного края, причём величина смещения должна быть обратно пропорциональна видимому угловому расстоянию звезды от центра Солнца, достигая на самом краю солнечного диска 1",7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ервая же попытка пронаблюдать это кажущееся смещение оказалась удачной: две экспедиции получили во время затмения 1919 г. величину смещения, почти в точности совпадающую с предсказанной Эйнштейном. Подтвердилась величина смещения наблюдениями и во время затмения 1922 г. Однако экспедиция Потсдамской астрофизической обсерватории, наблюдавшая затмение 1929 г. на о. Суматра и применявшая более усовершенствованные методы и инструменты, нашла, что величина смещения на солнечном краю составляет 2",2, т. е. заметно больше теоретиче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овые наблюдения эффекта Эйнштейна, произведённые во время затмения 19 июня 1936 г. А.А. Михайловым, дали ещё большую величину — 2",7. Эти расхождения данных наблюдений и теории требуют дополнитель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о главное внимание астрономов при наблюдениях затмений продолжал привлекать вопрос о физической природе внешних оболочек Солн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1913 г. в спектре хромосферы были обнаружены линии ионизованного гелия. На присутствие значительного количества ионизованных атомов различных химических элементов указывали и другие наблюдения. Надо было найти теоретическое объяснение эти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1920 г. индусский физик Саха разработал теорию ионизации, справедливую однако лишь в предположении, что вещество Солнца находится в так называемом термодинамическом равновесии (как газ в замкнутом сосуде). Однако для солнечной атмосферы это условие не соблюдается, и применять теорию Саха здесь нельзя. Целый ряд наблюдательных и теоретических работ последующих лет был направлен к выяснению физических условий, господствующих в обращающем слое, хромосфере и кор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Температура обращающего слоя была получена многими астрономами по определениям интенсивности и ширины фраунгоферовых линий и оказалась равной 4300°, т. е. значительно ниже температуры фотосферы. Наоборот, для хромосферы в 1932 г. были найдены более высокие значения температуры — до 12000°, что говорило о большой скорости теплового движения её частиц. Однако ещё большие значения скоростей частиц были найдены для солнечной кор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Как известно, спектр внутренней короны — непрерывный, без фраунгоферовых линий, но с выступающими на его фоне яркими линиями. Такой характер спектра хорошо объясняется рассеянием солнечного света свободными электронами, находящимися в постоянном движении с огромными скоростями (около 400 </w:t>
      </w:r>
      <w:r>
        <w:rPr>
          <w:iCs/>
          <w:sz w:val="28"/>
          <w:szCs w:val="22"/>
        </w:rPr>
        <w:t xml:space="preserve">км/сек). </w:t>
      </w:r>
      <w:r>
        <w:rPr>
          <w:sz w:val="28"/>
          <w:szCs w:val="22"/>
        </w:rPr>
        <w:t xml:space="preserve">Такие скорости движения частиц соответствуют весьма высоким </w:t>
      </w:r>
      <w:r>
        <w:rPr>
          <w:sz w:val="28"/>
          <w:szCs w:val="28"/>
        </w:rPr>
        <w:t>кинетическим температурам (сотни тысяч градусов). Из этого не следует, однако, что</w:t>
      </w:r>
      <w:r>
        <w:rPr>
          <w:sz w:val="28"/>
          <w:szCs w:val="22"/>
        </w:rPr>
        <w:t xml:space="preserve"> корона «горячее» Солнца, как некоторые представляют себе, так как в разрежённом электронном газе обычное понятие температуры теряет смысл. Высокие скорости частиц приводят, по принципу Допплера, к смещению излучаемых длин волн к красному и фиолетовому концу спектра, благодаря чему фраунгоферовы линии «замываются». Однако в спектре внешней короны эти линии появляются, усиливаясь с удалением от края Солнца. Это показывает, что природа внешней короны иная, и её свечение вызывается рассеянием света крупными част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 </w:t>
      </w:r>
      <w:r>
        <w:rPr>
          <w:bCs/>
          <w:sz w:val="28"/>
          <w:szCs w:val="22"/>
        </w:rPr>
        <w:t xml:space="preserve">1934 </w:t>
      </w:r>
      <w:r>
        <w:rPr>
          <w:sz w:val="28"/>
          <w:szCs w:val="22"/>
        </w:rPr>
        <w:t>г. Гротриан сделал попытку разделить корональное свечение на две составляющие: электронную и пылевую, используя спектрофотометрические и поляризационные наблюдения. Представление о наличии этих двух видов частиц в короне держалось в науке до 1947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 1930 г. Лио нашёл, наконец, способ наблюдать и фотографировать корону вне затмения, устранив рассеяние света в приборе и расположив его на высоте 2800 </w:t>
      </w:r>
      <w:r>
        <w:rPr>
          <w:iCs/>
          <w:sz w:val="28"/>
          <w:szCs w:val="22"/>
        </w:rPr>
        <w:t xml:space="preserve">м, </w:t>
      </w:r>
      <w:r>
        <w:rPr>
          <w:sz w:val="28"/>
          <w:szCs w:val="22"/>
        </w:rPr>
        <w:t xml:space="preserve">на горе Пик дю Миди в Пиренеях. Спектр короны им был прослежен до 4' от края Солнца, степень поляризации — до 6'. Точные измерения длин волн и ширины ярких линий выявили факт вращения короны со скоростью около 2 </w:t>
      </w:r>
      <w:r>
        <w:rPr>
          <w:iCs/>
          <w:sz w:val="28"/>
          <w:szCs w:val="22"/>
        </w:rPr>
        <w:t xml:space="preserve">км/сек </w:t>
      </w:r>
      <w:r>
        <w:rPr>
          <w:sz w:val="28"/>
          <w:szCs w:val="22"/>
        </w:rPr>
        <w:t>у поверхности Солн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Прекрасно организованные наблюдения затмения 19 июня 1936 г. шестью советскими экспедициями со стандартными коронографами (стр. </w:t>
      </w:r>
      <w:r>
        <w:rPr>
          <w:bCs/>
          <w:sz w:val="28"/>
          <w:szCs w:val="22"/>
        </w:rPr>
        <w:t>117</w:t>
      </w:r>
      <w:r>
        <w:rPr>
          <w:sz w:val="28"/>
          <w:szCs w:val="22"/>
        </w:rPr>
        <w:t>—118) позволили проследить изменения в короне и хромосфере за 2 часа, пока лунная тень пересекала весь Советский Союз. Были окончательно установлены наличие вращения короны и быстрая изменяемость волокон хромосферы, а также детально исследованы структура короны и связь корональных образований с протуберанцами, пятнами и т. д. (Е. Я. Бугославская, С. К. Всехсвятский, А. Н. Дейч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 xml:space="preserve">В 1941 г. </w:t>
      </w:r>
      <w:r>
        <w:rPr>
          <w:sz w:val="28"/>
          <w:szCs w:val="22"/>
        </w:rPr>
        <w:t xml:space="preserve">была, наконец, разгадана природа ярких корональных линий. Как показал Эдлен, они вызываются свечением многократно ионизованных атомов железа, никеля, аргона и кальция. Такое свечение имеет место при так называемых «запрещённых» переходах атомов из одного состояния в другое — переходах, возможных лишь при особых условиях. Но именно эти условия и имеют место в короне. А.А. Калиняк по наблюдениям 1941 г. измерил ширину ярких линий короны, снова получив большие значения скоростей и кинетических температур. Во время затмения 21 сентября 1941 г. Д. Я. Мартынов получил спектр хромосферы и по интенсивности линий спектра нашёл количество атомов водорода и гелия у основания протуберанцев. Определение интенсивности многих </w:t>
      </w:r>
      <w:r>
        <w:rPr>
          <w:sz w:val="28"/>
          <w:szCs w:val="22"/>
          <w:lang w:val="uk-UA"/>
        </w:rPr>
        <w:t xml:space="preserve">хромосферних </w:t>
      </w:r>
      <w:r>
        <w:rPr>
          <w:sz w:val="28"/>
          <w:szCs w:val="22"/>
        </w:rPr>
        <w:t>линий было произведено также В.П. Вязаницыным, который получил картину понижения плотности с высотой для водорода, гелия, ионизованного кальция, магния и строн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Теоретическое изучение физических условий в короне и хромосфере было успешно проведено московским астрономом И. С. Шкловским. Он показал прежде всего полную неприменимость формулы ионизации Саха к хромосфере и короне и сложность самого механизма ионизации. Так, ионизация элементов в короне вызывается ударами электронов. Ионизация же атомов гелия </w:t>
      </w:r>
      <w:r>
        <w:rPr>
          <w:smallCaps/>
          <w:sz w:val="28"/>
          <w:szCs w:val="22"/>
          <w:lang w:val="uk-UA"/>
        </w:rPr>
        <w:t>(</w:t>
      </w:r>
      <w:r>
        <w:rPr>
          <w:sz w:val="28"/>
          <w:szCs w:val="22"/>
          <w:lang w:val="uk-UA"/>
        </w:rPr>
        <w:t>в</w:t>
      </w:r>
      <w:r>
        <w:rPr>
          <w:smallCaps/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хромосфере) вызывается, как показал И. С. Шкловский, испусканием короной ультрафиолетового излучения весьма короткой длины волны (меньше 900 А). И.С. Шкловский исследовал также влияние этого излучения на состояние верхних слоев земной атмосф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Изучая полученные из наблюдений данные об излучении Солнцем радиоволн (от сантиметровых до десятиметровых), И. С. Шкловский и В. Л. Гинзбург показали в 1946 г., что радиоволны испускаются не поверхностью, а внешними слоями Солнца, причём сантиметровые волны излучаются главным образом хромосферой, а десятиметровые — солнечной короной. Наблюдаемые временами резкие усиления радиоизлучения Солнца Шкловский объясняет возбуждением собственных колебаний электронов потоками заряженных частиц (корпускул), выбрасываемых при извержениях на поверхности Солн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 1947 г. появилась работа ван </w:t>
      </w:r>
      <w:r>
        <w:rPr>
          <w:sz w:val="28"/>
          <w:szCs w:val="22"/>
          <w:lang w:val="uk-UA"/>
        </w:rPr>
        <w:t xml:space="preserve">де </w:t>
      </w:r>
      <w:r>
        <w:rPr>
          <w:sz w:val="28"/>
          <w:szCs w:val="22"/>
        </w:rPr>
        <w:t>Холста, в которой он произвёл детальное исследование природы пылевой составляющей короны и показал, что она не имеет непосредственной связи с самим Солнцем, а вызывается диффракцией света Солнца на пылевых частицах, заполняющих межпланетное пространство. Таким образом, ван</w:t>
      </w:r>
      <w:r>
        <w:rPr>
          <w:sz w:val="28"/>
          <w:szCs w:val="22"/>
          <w:lang w:val="uk-UA"/>
        </w:rPr>
        <w:t xml:space="preserve"> де </w:t>
      </w:r>
      <w:r>
        <w:rPr>
          <w:sz w:val="28"/>
          <w:szCs w:val="22"/>
        </w:rPr>
        <w:t>Холст подтвердил мысль акад. В.Г. Фесенкова о связи короны с метеорной материей межпланетного пространства, вызывающей явление так называемого зодиакального света.</w:t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Ряд астрономов изучал за последнее время распределение плотности электронов в короне. Наиболее полное и тщательное исследование этого вопроса произведено киевскими астрономами А.Ф. Богородским и Н.А. Хинкуловой в 195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Работы советских учёных 40-50-х годов ХХ века занимают ведущее место в теоретических и наблюдательных исследованиях внешних оболочек Солнца и происходящих там процессов. Советские учёные производят критический пересмотр прежних работ и выдвигают новые проблемы для будущих исследований. Эти проблемы были положены в основу работ во время затмения 30 июня 1954 г, наблюдаемого в Украине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ти же и похожие методы легли в основу современных целевых (то есть, преследующих определённую цель) наблюдений солнечных затмений, в частности наблюдений чёток Бейли (</w:t>
      </w:r>
      <w:r>
        <w:rPr>
          <w:sz w:val="28"/>
          <w:lang w:val="en-US"/>
        </w:rPr>
        <w:t>Baley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bead</w:t>
      </w:r>
      <w:r>
        <w:rPr>
          <w:sz w:val="28"/>
        </w:rPr>
        <w:t xml:space="preserve"> </w:t>
      </w:r>
      <w:r>
        <w:rPr>
          <w:sz w:val="28"/>
          <w:lang w:val="en-US"/>
        </w:rPr>
        <w:t>phenomena</w:t>
      </w:r>
      <w:r>
        <w:rPr>
          <w:sz w:val="28"/>
        </w:rPr>
        <w:t>), проведёнными группой американских астрономов во главе с Дейвидом Данхемом (</w:t>
      </w:r>
      <w:r>
        <w:rPr>
          <w:sz w:val="28"/>
          <w:lang w:val="en-US"/>
        </w:rPr>
        <w:t>David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</w:rPr>
        <w:t xml:space="preserve">. </w:t>
      </w:r>
      <w:r>
        <w:rPr>
          <w:sz w:val="28"/>
          <w:lang w:val="en-US"/>
        </w:rPr>
        <w:t>Dunham</w:t>
      </w:r>
      <w:r>
        <w:rPr>
          <w:sz w:val="28"/>
        </w:rPr>
        <w:t>) в 1980–2000 годах. Наблюдения чёток Бейли позволили очень неплохо изучить рельеф краевых зон Луны, что немаловажно для будущих исследований естественного спутника Земли с помощью космических аппа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е наблюдения отличаются от наблюдений 300-летней давности лишь технологиями и высокой точностью. К примеру, с 2001 года профессиональные наблюдатели отказались от визуальных наблюдений как таковых ввиду их пониженной точности, в пользу наблюдений с ПЗС-матрицами и камкодерами различных модифик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роме всего, в начал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широко многими космическими странами практикуются наблюдения солнечных затмений с реактивных самолётов и высоких геостационарных орбит. Особое внимание уделяется наблюдениям солнечной короны во время полных затмений без учёта влияния земной атмосферы, что очень важно для изучения как самой структуры короны, так и для многих други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>А.А. Михайлов. Солнечные затмения и их наблюдение. М., 1954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33:00Z</dcterms:created>
  <dc:creator>Ursa</dc:creator>
  <dc:description/>
  <cp:keywords/>
  <dc:language>en-US</dc:language>
  <cp:lastModifiedBy>SYSTEM</cp:lastModifiedBy>
  <dcterms:modified xsi:type="dcterms:W3CDTF">2011-09-12T10:33:00Z</dcterms:modified>
  <cp:revision>2</cp:revision>
  <dc:subject/>
  <dc:title>РЕФЕРАТ НА ТЕМУ:</dc:title>
</cp:coreProperties>
</file>