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ind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1"/>
        <w:ind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Heading6"/>
        <w:rPr>
          <w:b w:val="false"/>
          <w:b w:val="false"/>
          <w:bCs w:val="false"/>
          <w:color w:val="000000"/>
          <w:sz w:val="44"/>
          <w:szCs w:val="44"/>
        </w:rPr>
      </w:pPr>
      <w:r>
        <w:rPr>
          <w:b w:val="false"/>
          <w:bCs w:val="false"/>
          <w:color w:val="000000"/>
          <w:sz w:val="44"/>
          <w:szCs w:val="44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Курсовая работ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о предмету «Банковский аудит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 № 20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Аудит операций банка с иностранной валютой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  <w:t>Нормативное регулирование банковского аудита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36"/>
          <w:szCs w:val="36"/>
          <w:u w:val="single"/>
        </w:rPr>
      </w:pPr>
      <w:r>
        <w:rPr>
          <w:b/>
          <w:bCs/>
          <w:i/>
          <w:iCs/>
          <w:color w:val="000000"/>
          <w:sz w:val="36"/>
          <w:szCs w:val="36"/>
          <w:u w:val="single"/>
        </w:rPr>
      </w:r>
    </w:p>
    <w:p>
      <w:pPr>
        <w:pStyle w:val="Heading1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ind w:hanging="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1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not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04</w:t>
      </w:r>
    </w:p>
    <w:p>
      <w:pPr>
        <w:pStyle w:val="Footnot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Heading1"/>
        <w:ind w:firstLine="3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 Аудит операций банка с иностранной валютой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1. Проверка правильности открытия и ведения валютных счетов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2. Проверка правильности открытия и ведения валютных счетов  резидентов Российской 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Федераци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3. Проверка правильности открытия и ведения счетов нерезидентов  в валюте Российской Федерации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4. Проверка выполнения банком функций агента валютного  контроля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1.5. Рабочая программа аудита операций банка с иностранной  валютой</w:t>
      </w:r>
      <w:r>
        <w:rPr>
          <w:sz w:val="28"/>
          <w:szCs w:val="28"/>
          <w:lang w:val="en-US" w:eastAsia="en-US"/>
        </w:rPr>
        <w:tab/>
        <w:t>24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2. Нормативное регулирование банковского аудита</w:t>
      </w:r>
      <w:r>
        <w:rPr>
          <w:sz w:val="28"/>
          <w:szCs w:val="28"/>
          <w:lang w:val="en-US" w:eastAsia="en-US"/>
        </w:rPr>
        <w:tab/>
        <w:t>29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4</w:t>
      </w:r>
    </w:p>
    <w:p>
      <w:pPr>
        <w:pStyle w:val="Contents1"/>
        <w:tabs>
          <w:tab w:val="clear" w:pos="720"/>
          <w:tab w:val="right" w:pos="9629" w:leader="dot"/>
        </w:tabs>
        <w:rPr/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35</w:t>
      </w:r>
      <w:r>
        <w:br w:type="page"/>
      </w:r>
    </w:p>
    <w:p>
      <w:pPr>
        <w:pStyle w:val="Heading1"/>
        <w:ind w:first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Аудиторская деятельность (аудит) - это предпринимательская деятельность аудиторов (аудиторских фирм) по осуществлению независим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оценка активов и пассивов компании или банк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консультирование в вопросах финансового, налогового, банковского и иного хозяйственного законодательств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обучение и др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Цель аудиторской оценки - решение конкретной задачи, которая определяется законодательством, системой регулирования аудиторской деятельности, договорным обязательствам аудитора и клиент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мерческие банки регулируют движение денежных потоков, влияя на скорость их оборота, эмиссию, общую массу, включая количество наличных денег, находящихся в обращении. Реализуя банковские операции, достигая их слаженности и сбалансированности, коммерческие банки обеспечивают тем самым свою устойчивость, надежность, доходность, стабильность функционирования рыночных отношени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Экономика России в настоящее время не может быть гармонизирована. Предстоит большая работа в этом направлении. Поэтому важно изучение различных элементов передовых технологий мировой экономики, неотъемлемой частью которой является ауди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ий банковский аудит, в данное время, находится на стадии развития и становления. Нахождение аудиторской системы в такой ситуации подразумевает наличие множества проблем и нерешенных вопросов. Отсутствие сбалансированной законодательной среды тормозит развитие аудита в России. Правительством делаются определенные шаги для поддержания аудиторской деятельности, в частности банковского аудита, так как состояние банковской системы России также зависит от состояния банковского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ескольких российских банках  в настоящее время проходит эксперимент по переходу на международные стандарты финансовой отчетности (МСФО). Вслед за банками на международные стандарты планируется перевести и компа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Целью</w:t>
      </w:r>
      <w:r>
        <w:rPr>
          <w:color w:val="000000"/>
          <w:sz w:val="28"/>
          <w:szCs w:val="28"/>
        </w:rPr>
        <w:t xml:space="preserve"> данной работы является рассмотрение общих законодательных и организационных основ аудиторской деятельности в РФ, а также специфических черт аудита банков. Практическая часть работы посвящена разработке методики проведения аудиторской проверки операций банка с иностранной валют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ким образом, основными </w:t>
      </w:r>
      <w:r>
        <w:rPr>
          <w:b/>
          <w:bCs/>
          <w:color w:val="000000"/>
          <w:sz w:val="28"/>
          <w:szCs w:val="28"/>
        </w:rPr>
        <w:t>задачами</w:t>
      </w:r>
      <w:r>
        <w:rPr>
          <w:color w:val="000000"/>
          <w:sz w:val="28"/>
          <w:szCs w:val="28"/>
        </w:rPr>
        <w:t xml:space="preserve"> написания работы, в соответствии с Заданием № 20, являются рассмотрение вопросов нормативного регулирования банковского аудита и аудита операций банка с иностранной валютой (валютный контроль и правомерность открытия счетов резидентам и нерезидентам).</w:t>
      </w:r>
      <w:r>
        <w:br w:type="page"/>
      </w:r>
    </w:p>
    <w:p>
      <w:pPr>
        <w:pStyle w:val="Heading1"/>
        <w:ind w:first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. Аудит операций банка с иностранной валютой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2"/>
        <w:ind w:firstLine="720"/>
        <w:jc w:val="center"/>
        <w:rPr>
          <w:color w:val="000000"/>
        </w:rPr>
      </w:pPr>
      <w:r>
        <w:rPr>
          <w:color w:val="000000"/>
        </w:rPr>
        <w:t>1.1. Проверка правильности открытия и ведения валютных счетов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и открытии и ведении валютных счетов необходимо использовать следующие нормативные документ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ражданский Кодекс Российской Федерации, ч. 2. Федеральный закон от 26.01.96 № 14-ФЗ (с последующими изменениями и до</w:t>
        <w:softHyphen/>
        <w:t>полнениям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ложение ЦБ РФ от 05.12.2002г. № 205-П «О правилах ведения бухгалтерского учёта в кредитных организациях, расположенных на территории Российской Федерации»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струкцию ЦБ РФ «О порядке открытия уполномоченными бан</w:t>
        <w:softHyphen/>
        <w:t>ками банковских счетов нерезидентов в валюте Российской Феде</w:t>
        <w:softHyphen/>
        <w:t>рации и проведения операций по этим счетам» от 12.10.2000 № 93-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нструкцию ЦБ РФ «О специальных счетах нерезидентов типа «С» от 23.03.99 № 79-И (с последующими изменениями и дополнениями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очие нормативные документ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вопросе можно выделить два основных направления дей</w:t>
        <w:softHyphen/>
        <w:t>ствий аудитор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открытия и ведения валютных счетов рези</w:t>
        <w:softHyphen/>
        <w:t>дентов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открытия и ведения счетов нерезидентов в валюте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20"/>
        <w:jc w:val="center"/>
        <w:rPr>
          <w:color w:val="000000"/>
        </w:rPr>
      </w:pPr>
      <w:r>
        <w:rPr>
          <w:color w:val="000000"/>
        </w:rPr>
        <w:t>1.2. Проверка правильности открытия и ведения валютных счетов</w:t>
        <w:br/>
        <w:t xml:space="preserve"> рези</w:t>
        <w:softHyphen/>
        <w:t>дентов Российской Федераци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Для осуществ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идентами Российской Федерации внеш</w:t>
        <w:softHyphen/>
        <w:t>неэкономической деятельности уполномоченные банки открывают им текущие, транзитные и специальные транзитные валютные счета. Понятия текущего и транзитного счетов были введены Инструкцией ЦБ РФ № 7 в 1992 г., специальный транзитный валютный счет по</w:t>
        <w:softHyphen/>
        <w:t>явился значительно позднее. Его существование было закреплено Указанием ЦБ РФ от 20.10.99. № 383-У, и в дальнейшем (с учетом изменений и дополнений к нему) следует рассматривать режим те</w:t>
        <w:softHyphen/>
        <w:t>кущего и транзитного счетов в контексте, не противоречащем дан</w:t>
        <w:softHyphen/>
        <w:t>ным изменения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/>
          <w:iCs/>
          <w:color w:val="000000"/>
          <w:sz w:val="28"/>
          <w:szCs w:val="28"/>
          <w:u w:val="single"/>
        </w:rPr>
        <w:t>специальным транзитным валютным счетом</w:t>
      </w:r>
      <w:r>
        <w:rPr>
          <w:color w:val="000000"/>
          <w:sz w:val="28"/>
          <w:szCs w:val="28"/>
        </w:rPr>
        <w:t xml:space="preserve"> понимается счет, открываемый в уполномоченном банке на основании договора банковского счета для совершения резидентом операций покупки иностранной валюты за рубли на внутреннем валютном рынке и ее обратной продажи, а также для учета указанных опера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Транзитный валютный счет</w:t>
      </w:r>
      <w:r>
        <w:rPr>
          <w:color w:val="000000"/>
          <w:sz w:val="28"/>
          <w:szCs w:val="28"/>
        </w:rPr>
        <w:t xml:space="preserve"> предназначен для зачисления резидентам в полном объеме поступлений в иностранной валюте, в дальнейшем подлежащих обязательной продаже, и проведения операций, связанных с этим. В данном случае используется термин «валютная выручка», под которой понимаются все средства в иностранной валюте поступающие резиденту по заключенным им или от его имени сделкам, предусматривающим обязательную продаж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000000"/>
          <w:sz w:val="28"/>
          <w:szCs w:val="28"/>
          <w:u w:val="single"/>
        </w:rPr>
        <w:t>Текущий валютный счет</w:t>
      </w:r>
      <w:r>
        <w:rPr>
          <w:color w:val="000000"/>
          <w:sz w:val="28"/>
          <w:szCs w:val="28"/>
        </w:rPr>
        <w:t xml:space="preserve"> можно рассматривать как счет, на котором отражаются все остальные операции клиента.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ри рассмотрении аудитором документов, представляемых клиентами (резидентами) в банк при открытии валютных счетов, следует обращать внимание н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юридическом деле всех необходимых документов в соответствии с законодательством, регулирующим данный вопрос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жение во внутренних инструкциях и положениях банка всех дополнительных требований к клиенту.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Поскольку предполагается параллельное открытие транзитного, текущего и специального транзитного валютных счетов, то юридическое дело формируется фактически одно. По каждому счету должны быть следующие документ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равка об открытии каждого счета в отдельно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ое письмо из налоговой инспекции об ее уведомлении об этом; заявление на открытие сч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оговор банковского сч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споряжения бухгалтерии об открытии сч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жим сч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равки из обязательных внебюджетных фонд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, что валютные счета открываются в банке либо одновре</w:t>
        <w:softHyphen/>
        <w:t>менно с рублевым, либо после его открытия, ведение юридических дел в валютном отделе допускается в менее строгой форме, т.е. кроме выше отмеченных документов в досье могут быть помещены осталь</w:t>
        <w:softHyphen/>
        <w:t>ные документы в виде ксерокопий, заверенных печатью и подписью первого лица предприят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роверки аудитором юридических дел должно быть установлено наличие или отсутствие следующих документов (без у че</w:t>
        <w:softHyphen/>
        <w:t>та отмеченных выше моментов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явления на открытие сч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кумента о государственной регистрации предприятия (пред</w:t>
        <w:softHyphen/>
        <w:t>варительно заверенного соответствующим органом исполнитель</w:t>
        <w:softHyphen/>
        <w:t>ной власт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редительного договора о создании предприятия (оригинала или копии, заверенной нотариально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тава (оригинала или копии, заверенной нотариально или по месту регистраци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рточки с образцами подписей первых должностных лиц пред</w:t>
        <w:softHyphen/>
        <w:t>приятия, оттиском его печати (нотариально заверенной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равки о постановке предприятия на учет в Пенсионном фонд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равки о постановке на учет в Фонде обязательного медицин</w:t>
        <w:softHyphen/>
        <w:t>ского страхова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равки об уведомлении налогового органа о намерении нало</w:t>
        <w:softHyphen/>
        <w:t>гоплательщика открыть валютный, депозитный и иной сче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ого письма из налоговой инспекции об уведом</w:t>
        <w:softHyphen/>
        <w:t>лении об открытии валютного счета данного тип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равки с присвоенными клиенту кодами ОКПО, ОКОНХ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жима счета, подписанного руководителем и главным бух</w:t>
        <w:softHyphen/>
        <w:t>галтером бан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говора банковского счета, подписанного банком и предпри</w:t>
        <w:softHyphen/>
        <w:t>ятием, скрепленного печатями обеих сторон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арифов по осуществляемым банком валютным операция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оряжения об открытии счета, подписанное главным бух</w:t>
        <w:softHyphen/>
        <w:t>галтер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закрытия счетов по инициативе клиента проверяется на</w:t>
        <w:softHyphen/>
        <w:t xml:space="preserve">личие заявления клиента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лица-резиденты также имеют право открывать счета в уполномоченных банках в соответствии с целями, отраженными в действующем законодательстве (на получение заработной платы, пенсии, пособия и т.д.). Процедура открытия счета в данных случаях упроще</w:t>
        <w:softHyphen/>
        <w:t>на и ограничивается предъявлением паспорта и заявлением на откры</w:t>
        <w:softHyphen/>
        <w:t>тие сч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проверки правильности использования режимов валютных счетов необходимо выявить степень соответствия действий банка нор</w:t>
        <w:softHyphen/>
        <w:t>мативной базе, связанных с зачислением поступлений на счета и спи</w:t>
        <w:softHyphen/>
        <w:t>санием с них средств, в том числе и по срокам выполнени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обязательной продажи части валютной выручки 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ка обратной продажи средств со специального транзитного валютного сч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ание со специального транзитного валютного счета резидента купленной иностранной валюты имеет ограничение по срокам, а именно перевод должен осуществляться в течение 7 календарных дней. В случае превышения срока иностранная валюта подлежит обратной прода</w:t>
        <w:softHyphen/>
        <w:t>же на валютном рын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данной процедуре подвергается также иностранная валюта, ранее списанная по распоряжению резидента с вышеуказан</w:t>
        <w:softHyphen/>
        <w:t>ного счета в случае возврат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овых платежей по неисполненным контракта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со счетов покрытия по открываемым уполномоченными банками покрытых аккредитив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ы в связи с ошибочно произведенными платежами, в том числе по причине неправильно указанных в расчетных документах реквизитов получателя платеж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, ранее переведенных резидентами нерезидентам по иным ос</w:t>
        <w:softHyphen/>
        <w:t>нованиям, за исключением сумм, переведенных для оплаты команди</w:t>
        <w:softHyphen/>
        <w:t>ровочных расход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 существующими требованием банк обязан по каждому транзитному валютному счету клиента вести досье, по кото</w:t>
        <w:softHyphen/>
        <w:t>рому аудитор должен удостовериться в наличии и правильности офор</w:t>
        <w:softHyphen/>
        <w:t>мления следующих документов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ручения на покупку (в случае импортного товарного кон</w:t>
        <w:softHyphen/>
        <w:t>тракта с отсрочкой платежа в поручении должно быть отображено открытие рублевого депозита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поряжения резидента о переводе купленной на валютном рынке иностранной валют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кументов, являющихся основанием для покупки иностран</w:t>
        <w:softHyphen/>
        <w:t>ной валют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рточки учета операций по специальному транзитному валют</w:t>
        <w:softHyphen/>
        <w:t>ному счету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должен проверить, соблюдаются ли формальные требова</w:t>
        <w:softHyphen/>
        <w:t>ния, касающиеся нумерации документов, ведения описи помещенных в досье докумен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вопросов, связанных с режимами счетов, с правильнос</w:t>
        <w:softHyphen/>
        <w:t>тью осуществления обязательной продажи части валютной выручки и формированием досье по специальным транзитным валютным счетам, одновременно относится и к области выполнения банком функций аген</w:t>
        <w:softHyphen/>
        <w:t>та валютного контроля. В силу сложности и многообразия объектов проверки валютных операций практически невозможно однозначно выделить совокупность направленных и замкнутых по смыслу дей</w:t>
        <w:softHyphen/>
        <w:t>ствий, процедур, так как вывод в части правильности проведения бан</w:t>
        <w:softHyphen/>
        <w:t>ком валютных операций должен носить обобщающий характер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hanging="0"/>
        <w:jc w:val="center"/>
        <w:rPr>
          <w:color w:val="000000"/>
        </w:rPr>
      </w:pPr>
      <w:r>
        <w:rPr>
          <w:color w:val="000000"/>
        </w:rPr>
        <w:t>1.3. Проверка правильности открытия и ведения счетов нерезидентов</w:t>
        <w:br/>
        <w:t xml:space="preserve"> в валюте Российской Федерации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ерезиденты могут открывать в уполномоченном банке следую</w:t>
        <w:softHyphen/>
        <w:t>щие виды счетов в валюте Российской Федерации: счета типа «К», «Н», «Ф», «С». Общий порядок открытия и ведения счетов типа «Т», «И» регламентируется Инструкцией ЦБ РФ№ 93-И. Порядок открытия и ведения счетов типа «С» отражен в Инструкции ЦБ РФ №79-И. В уполномоченном банке одному нерезиденту могут открывать только один счет каждого тип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рке правильности открытия счетов нерезидентам следу</w:t>
        <w:softHyphen/>
        <w:t>ет учитывать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первых, для открытия банковского счета нерезидент должен представить в уполномоченный банк документы в соответствии с тре</w:t>
        <w:softHyphen/>
        <w:t>бованиями законодательства Российской Федер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о-вторых, существует ряд особенностей, связанных именно с ка</w:t>
        <w:softHyphen/>
        <w:t>тегорией владельцев счета. Так, оригиналы документов, ввезенные из-за границы, должны быть легализованы в посольстве (консульстве) Российской Федерации за рубежом либо апостилированы и пред</w:t>
        <w:softHyphen/>
        <w:t>ставлены в банк с заверенным переводом на русский язык. Не тре</w:t>
        <w:softHyphen/>
        <w:t>буется представления в уполномоченный банк заверенного перево</w:t>
        <w:softHyphen/>
        <w:t>да на русский язык альбома образцов подписей лиц, уполномочен</w:t>
        <w:softHyphen/>
        <w:t>ных распоряжаться счетом банка-нерезидента в валюте Российской Федера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ассмотрим сначала основные вопросы, связанные с открытием и использованием счетов </w:t>
      </w:r>
      <w:r>
        <w:rPr>
          <w:i/>
          <w:iCs/>
          <w:color w:val="000000"/>
          <w:sz w:val="28"/>
          <w:szCs w:val="28"/>
          <w:u w:val="single"/>
        </w:rPr>
        <w:t>типа «К», «Н», «Ф»</w:t>
      </w:r>
      <w:r>
        <w:rPr>
          <w:color w:val="000000"/>
          <w:sz w:val="28"/>
          <w:szCs w:val="28"/>
        </w:rPr>
        <w:t>.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метим, что количество банковских счетов типа «К», «Н», «Ф», открытых на имя одного нерезидента в одном или нескольких уполно</w:t>
        <w:softHyphen/>
        <w:t>моченных банках, не ограничивается. Данные счета открываются упол</w:t>
        <w:softHyphen/>
        <w:t>номоченными банками на основании заключенных с нерезидентами договоров банковского сче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категориям нерезидентов, имеющих право открывать в уполно</w:t>
        <w:softHyphen/>
        <w:t>моченных банках счета в валюте Российской Федерации относятся: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1. физические лица, имеющие постоянное местожительство за пре</w:t>
        <w:softHyphen/>
        <w:t>делами Российской Федерации, в том числе временно находящиеся в Рос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юридические лица, а также предприятия и организации, не являю</w:t>
        <w:softHyphen/>
        <w:t>щиеся юридическими лицами, созданные в соответствии с законода</w:t>
        <w:softHyphen/>
        <w:t>тельством иностранных государств, с местонахождением за преде</w:t>
        <w:softHyphen/>
        <w:t>лами Российской Федерации, в том числе организации, являющиеся банками либо юридическими лицами, имеющими право по законода</w:t>
        <w:softHyphen/>
        <w:t>тельству иностранного государства открывать корреспондентские счета, созданные в соответствии с законодательством иностранных госу</w:t>
        <w:softHyphen/>
        <w:t>дарств, с местонахождением за пределами Российской Федерации, а также их филиалы и представительства, находящиеся в Рос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ходящиеся в Российской Федерации иностранные дипломатичес</w:t>
        <w:softHyphen/>
        <w:t>кие и иные официальные представительства, а также международные организации, их филиалы и представительства (в общем виде офици</w:t>
        <w:softHyphen/>
        <w:t>альные представительств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 рублевыми счетами типа «К» (</w:t>
      </w:r>
      <w:r>
        <w:rPr>
          <w:i/>
          <w:iCs/>
          <w:color w:val="000000"/>
          <w:sz w:val="28"/>
          <w:szCs w:val="28"/>
          <w:u w:val="single"/>
        </w:rPr>
        <w:t>конвертируемый счет</w:t>
      </w:r>
      <w:r>
        <w:rPr>
          <w:color w:val="000000"/>
          <w:sz w:val="28"/>
          <w:szCs w:val="28"/>
        </w:rPr>
        <w:t>) и типа «Н» (</w:t>
      </w:r>
      <w:r>
        <w:rPr>
          <w:i/>
          <w:iCs/>
          <w:color w:val="000000"/>
          <w:sz w:val="28"/>
          <w:szCs w:val="28"/>
          <w:u w:val="single"/>
        </w:rPr>
        <w:t>неконвертируемый счет</w:t>
      </w:r>
      <w:r>
        <w:rPr>
          <w:color w:val="000000"/>
          <w:sz w:val="28"/>
          <w:szCs w:val="28"/>
        </w:rPr>
        <w:t>) понимаются счета, открываемые физи</w:t>
        <w:softHyphen/>
        <w:t>ческим лицам-нерезидентам, юридическим лицам-нерезидентам, в том числе банкам-нерезидентам, официальным представительствам для рас</w:t>
        <w:softHyphen/>
        <w:t>четов в валюте Российской Федерации. Основное отличие данных счетов - режим их использования. Подробный перечень операций, про</w:t>
        <w:softHyphen/>
        <w:t>водимых поданным счетам, отражен в Приложении 1 Инструкции ЦБ РФ № 93-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чет типа «Ф» (</w:t>
      </w:r>
      <w:r>
        <w:rPr>
          <w:i/>
          <w:iCs/>
          <w:color w:val="000000"/>
          <w:sz w:val="28"/>
          <w:szCs w:val="28"/>
          <w:u w:val="single"/>
        </w:rPr>
        <w:t>счет физического лица</w:t>
      </w:r>
      <w:r>
        <w:rPr>
          <w:color w:val="000000"/>
          <w:sz w:val="28"/>
          <w:szCs w:val="28"/>
        </w:rPr>
        <w:t>) предусмотрен только для физических лиц-нерезидентов для расчетов в валюте Российской Фе</w:t>
        <w:softHyphen/>
        <w:t>дерации по операциям, указанным также в Приложении 1 Инструкции ЦБ РФ № 93-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процедурам аудита использования режимов счетов типа «К», «Н», «Ф» можно отне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верку правомерности зачисления денежных средств на сче</w:t>
        <w:softHyphen/>
        <w:t>та типа «К», «Н», «Ф» со счетов резиден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верку правомерности списания денежных средств со счетов типа «К», «Н», «Ф» на счета резиден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оверку правомерности списания денежных средств со счетов типа «К», «Н», «Ф» на другие счета типа «К», «Н», «Ф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верку правомерности снятия нерезидентами наличной валю</w:t>
        <w:softHyphen/>
        <w:t>ты Российской Федерации со своих счетов типа «К», «Н», «Ф» и за</w:t>
        <w:softHyphen/>
        <w:t>числения нерезидентами наличной валюты Российской Федерации на свои счета типа «К», «Н», «Ф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ведения проверки аудитором режима данных счетов ему следует помнить, что: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расчеты в валюте Российской Федерации по операциям нерезиден</w:t>
        <w:softHyphen/>
        <w:t>тов на территории Российской Федерации осуществляются в налич</w:t>
        <w:softHyphen/>
        <w:t>ном и безналичном порядке в соответствии с законодательством Рос</w:t>
        <w:softHyphen/>
        <w:t>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осуществлении расчетов наличной валютой Российской Фе</w:t>
        <w:softHyphen/>
        <w:t>дерации нерезиденты обязаны соблюдать порядок расчетов наличны</w:t>
        <w:softHyphen/>
        <w:t>ми деньгами, установленный для резидентов законодательством Рос</w:t>
        <w:softHyphen/>
        <w:t>сийской Федерации, включая предельный размер расчетов наличными деньгами между юридическими лицами, установленный ЦБ РФ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диты (займы) в валюте Российской Федерации предоставляют</w:t>
        <w:softHyphen/>
        <w:t>ся резидентами физическим лицам-нерезидентам в безналичном по</w:t>
        <w:softHyphen/>
        <w:t>ряд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ссовые операции по счетам типа «К», «Н» осуществляются в со</w:t>
        <w:softHyphen/>
        <w:t>ответствии с порядком ведения кассовых операций, установленным ЦБ РФ, при этом для официальных представительств лимит рублевой кассы не устанавлив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-нерезиденты вправе снимать со своих счетов ти</w:t>
        <w:softHyphen/>
        <w:t>па «Ф» наличную валюту Российской Федерации без ограничений, однако данное положение не распространяется на зачисление средств на сче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ты в валюте Российской Федерации могут осуществляться нерезидентами через счета банков-нерезидентов типа «К», «Н» в соот</w:t>
        <w:softHyphen/>
        <w:t>ветствии с режимами указанных сче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недостаточности денежных средств на рассматриваемых сче</w:t>
        <w:softHyphen/>
        <w:t>тах для удовлетворения всех предъявленных к ним требований, списа</w:t>
        <w:softHyphen/>
        <w:t>ние средств осуществляется в порядке, установленном законодатель</w:t>
        <w:softHyphen/>
        <w:t>ством Российской Федерации и нормативными актами ЦБ РФ для сче</w:t>
        <w:softHyphen/>
        <w:t>тов резидентов в валюте Российской Фе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воды валюты Российской Федерации со счетов резидентов на счета «К», «Н», «Ф» могут осуществляться исключительно со сче</w:t>
        <w:softHyphen/>
        <w:t>тов резидентов, открытых в уполномоченных банках, при обратной си</w:t>
        <w:softHyphen/>
        <w:t>туации, а именно при переводах в пользу резидентов от нерезидентов, могут использоваться как счета резидентов, открытые в уполномочен</w:t>
        <w:softHyphen/>
        <w:t>ных банках, так и счета резидентов, открытые в кредитных организа</w:t>
        <w:softHyphen/>
        <w:t>циях-резидентах, не являющихся уполномоченными банка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ерации по покупке иностранной валюты за счет денежных средств нерезидентов на счетах типа «К» и типа «Ф» осуществляются без огра</w:t>
        <w:softHyphen/>
        <w:t>ничений в соответствии с законодательством Российской Федерации и нормативными актами ЦБ РФ в пределах остатка денежных средств на счет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нежные средства на счетах типа «Н» могут использоваться для покупки иностранной валюты на внутреннем валютном рынке Россий</w:t>
        <w:softHyphen/>
        <w:t>ской Федерации только при соблюдении следующих услови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учение нерезидента на покупку иностранной валюты за счет денежных средств на счете типа «Н» дается только тому уполномочен</w:t>
        <w:softHyphen/>
        <w:t>ному банку, в котором нерезиденту открыт данный счет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учение на покупку иностранной валюты за счет денежных средств на счете типа «Н» исполняется уполномоченным банком не ранее чем через 365 календарных дней со дня его представления нере</w:t>
        <w:softHyphen/>
        <w:t>зидентом в уполномоченный банк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оручении на покупку иностранной валюты должна быть указана сумма денежных средств в валюте Российской Федерации, находя</w:t>
        <w:softHyphen/>
        <w:t>щихся на счете типа «Н», за счет которой будет куплена иностранная валю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течение срока со дня представления нерезидентом в уполномо</w:t>
        <w:softHyphen/>
        <w:t>ченный банк поручения на покупку иностранной валюты до дня его исполнения или отзыва остаток денежных средств на счете типа «Н» не может быть меньше суммы, указанной в поручении на покупку ино</w:t>
        <w:softHyphen/>
        <w:t>странной валюты (при этом нерезидент вправе в любое время умень</w:t>
        <w:softHyphen/>
        <w:t>шить сумму валюты Российской Федерации, указанную в поруче</w:t>
        <w:softHyphen/>
        <w:t>нии, а также отозвать поручение; в случае уменьшения суммы валюты Российской Федерации, ранее указанной в поручении, течение срока не прерыв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к отмечалось выше, уполномоченный банк может открывать нерезидентам </w:t>
      </w:r>
      <w:r>
        <w:rPr>
          <w:i/>
          <w:iCs/>
          <w:color w:val="000000"/>
          <w:sz w:val="28"/>
          <w:szCs w:val="28"/>
          <w:u w:val="single"/>
        </w:rPr>
        <w:t>специальные счета типа «С»</w:t>
      </w:r>
      <w:r>
        <w:rPr>
          <w:color w:val="000000"/>
          <w:sz w:val="28"/>
          <w:szCs w:val="28"/>
        </w:rPr>
        <w:t>. Использование данных сче</w:t>
        <w:softHyphen/>
        <w:t>тов обусловлено операциями нерезидентов с теми ценными бумагами, перечень которых устанавливается Банком России. Счета типа «С» имеют две разновидности: конверсионные и инвестиционные.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К категориям нерезидентов, имеющих право открытия данных сче</w:t>
        <w:softHyphen/>
        <w:t>тов,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юридические лица, в том числе не имеющие на территории России филиала или представитель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физические лица, в том числе не являющиеся индивидуальными предпринимателя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использования режима специальных счетов типа «С» включает следующие элемен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рка правомерности зачисления рублевых средств на спе</w:t>
        <w:softHyphen/>
        <w:t>циальный счет типа «С» (конверсионный), к которым относятся сум</w:t>
        <w:softHyphen/>
        <w:t>мы, поступающ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 счета типа «С» (инвестиционного), открытого нерезиденту в том же уполномоченном банке;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- с другого счета типа «С» (конверсионного), открытого тому же нерезиденту в другом уполномоченном бан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рка правомерности списания рублевых средств со специ</w:t>
        <w:softHyphen/>
        <w:t>ального счета типа «С» (конверсионного)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платы приобретенной нерезидентом иностранной валюты у уполномоченного банка за валюту Российской Федерации по сдел</w:t>
        <w:softHyphen/>
        <w:t>кам (заключенным и исполненным в соответствии с требованиями Ин</w:t>
        <w:softHyphen/>
        <w:t>струкции ЦБ РФ № 79-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зачисления на счет типа «С» (инвестиционный), открытый тому же нерезиденту в том же уполномоченном бан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зачисления на другой счет типа «С» (конверсионный), откры</w:t>
        <w:softHyphen/>
        <w:t>тый тому же нерезиденту в другом уполномоченном бан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оплаты комиссионного вознаграждения уполномоченному бан</w:t>
        <w:softHyphen/>
        <w:t>ку в связи с проведением конверсионных опер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 правомерности зачисления рублевых средств на спе</w:t>
        <w:softHyphen/>
        <w:t>циальный счет типа «С» (инвестиционный), к которым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, полученные в результате погашения или реализации цен</w:t>
        <w:softHyphen/>
        <w:t>ных бумаг, а также выплат процентного дохода и дивидендов, ранее купленных и оплаченных со счетов типа «С»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, поступившие со счета типа «С» (конверсионного), откры</w:t>
        <w:softHyphen/>
        <w:t>того нерезиденту в этом же уполномоченном бан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ммы, поступившие с другого счета типа «С» (инвестиционно</w:t>
        <w:softHyphen/>
        <w:t>го), открытого тому же нерезиденту в другом уполномоченном банк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рка правомерности списания рублевых средств со специ</w:t>
        <w:softHyphen/>
        <w:t>ального счета типа «С» (инвестиционного), направленных н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ретение ценных бумаг (согласно установленному перечню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у расходов, связанных с заключением и исполнением сделок с этими ценными бумага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лату налогов, связанных с получением доходов по ценным бу</w:t>
        <w:softHyphen/>
        <w:t>магам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ой счет типа «С» (инвестиционный), открытый тому же нере</w:t>
        <w:softHyphen/>
        <w:t>зиденту в другом уполномоченном банк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чет типа «С» (конверсионный), открытый в этом же уполно</w:t>
        <w:softHyphen/>
        <w:t>моченном банке (в соответствии с условиями, установленными ЦБ РФ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у акций кредитных организаций при их первичном разме</w:t>
        <w:softHyphen/>
        <w:t>щ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Таким  образом к основным процеду</w:t>
        <w:softHyphen/>
        <w:t>рам аудитора по проверке правильности открытия и ведения валютных счетов относится рассмотре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: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* юридических дел клиентов, в результате чего должен быть сделан вывод о достоверности и полноте документов, необходимых для открытия данных видов счетов, а также отражающих все измене</w:t>
        <w:softHyphen/>
        <w:t>ния, касающиеся ведения и закрытия сче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* досье клиентов по валютным счетам, выписок из лицевых счетов клиентов, документов дня с целью установления соответствия по</w:t>
        <w:softHyphen/>
        <w:t>рядка ведения счетов требованиям действующей законодательной и нормативной базы в данной обла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ind w:firstLine="720"/>
        <w:jc w:val="center"/>
        <w:rPr>
          <w:color w:val="000000"/>
        </w:rPr>
      </w:pPr>
      <w:r>
        <w:rPr>
          <w:color w:val="000000"/>
        </w:rPr>
        <w:t>1.4. Проверка выполнения банком функций агента валютного</w:t>
        <w:br/>
        <w:t xml:space="preserve"> контроля</w:t>
      </w:r>
    </w:p>
    <w:p>
      <w:pPr>
        <w:pStyle w:val="FR1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 основным законодательным и нормативным документам, регулирующим данные вопросы, относятся следующие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овместная Инструкция ЦБ РФ и ГТК РФ «О порядке осуще</w:t>
        <w:softHyphen/>
        <w:t>ствления валютного контроля за поступлением в Российскую Федерацию выручки от экспорта товаров» от 13.10.99 № 86-И, 01-23/26541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овместная Инструкция ЦБ РФ и ГТК РФ «О порядке осуще</w:t>
        <w:softHyphen/>
        <w:t>ствления валютного контроля за обоснованностью оплаты резидента</w:t>
        <w:softHyphen/>
        <w:t>ми импортируемых товаров» от 04.10.2000 г. № 91-И, 01-11/28644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Инструкция ЦБ РФ «О порядке организации работы обменных пунктов на территории Российской Федерации, совершения и учёта валютно-обменных операций уполномоченными банками» от 27.02.95 № 27 (с изменениями и дополнениями)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ругие нормативные доку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гласно Закону РФ «О валютном регулировании и валютном кон</w:t>
        <w:softHyphen/>
        <w:t xml:space="preserve">троле» </w:t>
      </w:r>
      <w:r>
        <w:rPr>
          <w:color w:val="000000"/>
          <w:sz w:val="28"/>
          <w:szCs w:val="28"/>
          <w:u w:val="single"/>
        </w:rPr>
        <w:t>целью валютного контроля</w:t>
      </w:r>
      <w:r>
        <w:rPr>
          <w:color w:val="000000"/>
          <w:sz w:val="28"/>
          <w:szCs w:val="28"/>
        </w:rPr>
        <w:t xml:space="preserve"> является обеспечение соблюдения валютного законодательства при осуществлении валютны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этом к его </w:t>
      </w:r>
      <w:r>
        <w:rPr>
          <w:color w:val="000000"/>
          <w:sz w:val="28"/>
          <w:szCs w:val="28"/>
          <w:u w:val="single"/>
        </w:rPr>
        <w:t>основным направлениям</w:t>
      </w:r>
      <w:r>
        <w:rPr>
          <w:color w:val="000000"/>
          <w:sz w:val="28"/>
          <w:szCs w:val="28"/>
        </w:rPr>
        <w:t xml:space="preserve"> относя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соответствия проводимых валютных операций дей</w:t>
        <w:softHyphen/>
        <w:t>ствующему законодательству и наличия необходимых для них ли</w:t>
        <w:softHyphen/>
        <w:t>цензий и разрешени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ерка выполнения резидентами обязательств в иностранной валюте перед государством, а также обязательств по продаже ино</w:t>
        <w:softHyphen/>
        <w:t>странной валюты на внутреннем валютном рынке Российской Фе</w:t>
        <w:softHyphen/>
        <w:t>дераци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ерка обоснованности платежей в иностранной валюте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ерка полноты и объективности учета и отчетности по ва</w:t>
        <w:softHyphen/>
        <w:t>лютным операциям, а также по операциям нерезидентов в валюте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лномоченные банки, являясь агентами валютного контроля и будучи подотчетными органам валютного контроля, в пределах сво</w:t>
        <w:softHyphen/>
        <w:t>ей компетенции осуществляют контроль за проводимыми в Россий</w:t>
        <w:softHyphen/>
        <w:t>ской Федерации резидентами и нерезидентами валютными операция</w:t>
        <w:softHyphen/>
        <w:t>ми, за соответствием этих операций законодательству, условиям ли</w:t>
        <w:softHyphen/>
        <w:t>цензий и разрешений, за соблюдением ими актов органов валютного контроля, а также проводят проверки валютных операций резидентов и нерезидентов. Аудитор в ходе проведения проверки выполнения бан</w:t>
        <w:softHyphen/>
        <w:t>ком функций агента валютного контроля должен руководствоваться отмеченными выше моментами и исходя из этого выстраивать свои действия.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Отметим, что с точки зрения задач, которые выполняет аудитор в первую очередь в процессе осуществления проверки, направленной на подтверждение достоверности годового баланса и финансовой от</w:t>
        <w:softHyphen/>
        <w:t>четности, контроль за выполнением банком функций агента валютного контроля стоит особняком. Проверка выполнения банком данных фун</w:t>
        <w:softHyphen/>
        <w:t>кций может включать широкий спектр вопросов или носить ограни</w:t>
        <w:softHyphen/>
        <w:t>ченный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ыделим ряд </w:t>
      </w:r>
      <w:r>
        <w:rPr>
          <w:color w:val="000000"/>
          <w:sz w:val="28"/>
          <w:szCs w:val="28"/>
          <w:u w:val="single"/>
        </w:rPr>
        <w:t>направлений действий аудито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ка операций по экспорту, импорту товаров, работ, услуг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ка операций по привлечению резидентами от нерезиден</w:t>
        <w:softHyphen/>
        <w:t>тов финансовых кредит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ка правильности осуществления обязательной продажи части валютной выручки клиентов бан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верка осуществления валютного контроля за валютно</w:t>
        <w:softHyphen/>
        <w:t>обменными операциями, совершаемыми в обменных пунктах бан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часто под функциями агента валютного контроля по</w:t>
        <w:softHyphen/>
        <w:t>нимаются действия банка, связанные только с первым направлением. В ходе его проверки основными руководящими нормативными актами для аудитора являются: совместные инструкции ЦБ РФ и ГТК РФ № 86-И и 91-И. Наиболее трудоемкой является проверка правильнос</w:t>
        <w:softHyphen/>
        <w:t>ти формирования досье по импорту и экспорту товаров, т.е. проверка наличия всех необходимых документов и их оформления. К основным документам досье по валютному контролю можно отне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онтракт (оригинал или копию, заверенную первым лицом пред</w:t>
        <w:softHyphen/>
        <w:t>приятия постранично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я и дополнения к контракту, повлекшие за собой из</w:t>
        <w:softHyphen/>
        <w:t>менения в паспорте сделки (аналогично заверенным);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аспорт сделки, подписанный со стороны банка и со стороны клиента уполномоченными лицами искропленный печатям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етные карточ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серокопии грузовых таможенных деклараций, заверенные от</w:t>
        <w:softHyphen/>
        <w:t>тиском личной номерной печати и подписью должностного лица таможенного орган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едомость банковского контро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лучае заключения </w:t>
      </w:r>
      <w:r>
        <w:rPr>
          <w:i/>
          <w:iCs/>
          <w:color w:val="000000"/>
          <w:sz w:val="28"/>
          <w:szCs w:val="28"/>
        </w:rPr>
        <w:t>импортного контракта</w:t>
      </w:r>
      <w:r>
        <w:rPr>
          <w:color w:val="000000"/>
          <w:sz w:val="28"/>
          <w:szCs w:val="28"/>
        </w:rPr>
        <w:t xml:space="preserve"> проверяются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арточки платеж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наличии предоплаты - оформление рублевого депозита в размере средств, необходимых для конвертации и перевода.</w:t>
      </w:r>
    </w:p>
    <w:p>
      <w:pPr>
        <w:pStyle w:val="23"/>
        <w:widowControl w:val="false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 случае отсрочки платежа по импортному контракту или поступ</w:t>
        <w:softHyphen/>
        <w:t>ления экспортной выручки после поставки товаров свыше 90 дней требуется проверить наличие разрешения ЦБ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скольку контракт - это исходный документ, на основе которого оформляется паспорт сделки, особое внимание следует уделять его содержанию и выполнению формальных требований по составлению международных контрактов. Текст должен быть изложен на двух язы</w:t>
        <w:softHyphen/>
        <w:t>ках, в контракте должны быть указаны номер, дата, полные и сокра</w:t>
        <w:softHyphen/>
        <w:t>щенные наименования сторон, заключивших контракт, их реквизиты, сумма контракта, валюта контракта, условия поставки и платежа, фор</w:t>
        <w:softHyphen/>
        <w:t>ма оплаты (банковский перевод, аккредитив и т.д.). Если по объему полный текст контракта занимает более 5 листов, то клиент с согласия банка может вместо копии всего контракта, на основании которого был составлен паспорт сделки, представить выписки из контракта, со</w:t>
        <w:softHyphen/>
        <w:t>держащие сведения, необходимые для контроля за правильностью со</w:t>
        <w:softHyphen/>
        <w:t>ставления паспорта сдел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метим, что по каждому заключенному резидентом экспортному или импортному контракту оформляется один паспорт сделки, подпи</w:t>
        <w:softHyphen/>
        <w:t>сываемый одним банк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</w:t>
      </w:r>
      <w:r>
        <w:rPr>
          <w:b/>
          <w:bCs/>
          <w:color w:val="000000"/>
          <w:sz w:val="28"/>
          <w:szCs w:val="28"/>
        </w:rPr>
        <w:t xml:space="preserve"> паспортом сделки по экспортному контракту</w:t>
      </w:r>
      <w:r>
        <w:rPr>
          <w:color w:val="000000"/>
          <w:sz w:val="28"/>
          <w:szCs w:val="28"/>
        </w:rPr>
        <w:t xml:space="preserve"> понимается документ валютного контроля, содержащий необходимые для его осу</w:t>
        <w:softHyphen/>
        <w:t>ществления сведения из контракта (договора, соглашения) между ре</w:t>
        <w:softHyphen/>
        <w:t>зидентом и нерезидентом, предусматривающего экспорт товаров с тер</w:t>
        <w:softHyphen/>
        <w:t xml:space="preserve">ритории Российской Федерации и их </w:t>
      </w:r>
      <w:r>
        <w:rPr>
          <w:i/>
          <w:iCs/>
          <w:color w:val="000000"/>
          <w:sz w:val="28"/>
          <w:szCs w:val="28"/>
        </w:rPr>
        <w:t>оплату в иностранной валюте и/или валюте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</w:t>
      </w:r>
      <w:r>
        <w:rPr>
          <w:b/>
          <w:bCs/>
          <w:color w:val="000000"/>
          <w:sz w:val="28"/>
          <w:szCs w:val="28"/>
        </w:rPr>
        <w:t xml:space="preserve"> паспортом сделки по импортному контракту</w:t>
      </w:r>
      <w:r>
        <w:rPr>
          <w:color w:val="000000"/>
          <w:sz w:val="28"/>
          <w:szCs w:val="28"/>
        </w:rPr>
        <w:t xml:space="preserve"> понимается документ валютного контроля, содержащий необходимые для его осу</w:t>
        <w:softHyphen/>
        <w:t>ществления сведения из контракта (договора, соглашения) между ре</w:t>
        <w:softHyphen/>
        <w:t>зидентом (юридическим лицом или физическим лицом, зарегистриро</w:t>
        <w:softHyphen/>
        <w:t>ванным в качестве индивидуального предпринимателя) и нерезиден</w:t>
        <w:softHyphen/>
        <w:t xml:space="preserve">том, предусматривающего </w:t>
      </w:r>
      <w:r>
        <w:rPr>
          <w:i/>
          <w:iCs/>
          <w:color w:val="000000"/>
          <w:sz w:val="28"/>
          <w:szCs w:val="28"/>
        </w:rPr>
        <w:t>оплату иностранной валютой, валютой Российской Федерации, векселями в иностранной валюте или в ва</w:t>
        <w:softHyphen/>
        <w:t>люте Российской Федерации</w:t>
      </w:r>
      <w:r>
        <w:rPr>
          <w:color w:val="000000"/>
          <w:sz w:val="28"/>
          <w:szCs w:val="28"/>
        </w:rPr>
        <w:t xml:space="preserve"> товаров, ввозимых на таможенную тер</w:t>
        <w:softHyphen/>
        <w:t>риторию Российской Федер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на основе проверки вышеуказанных документов должен дать заключение о правильности формирования досье и оформления документов, содержащихся в нем, о выполнении банком требований ЦБ РФ и ГТК РФ в части сроков представления документов валютно</w:t>
        <w:softHyphen/>
        <w:t>го контроля по направлениям клиент - банк, банк - ГТК РФ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должен проверить документы по экспорту, импорту работ и услуг. В данном случае запрашиваются контракты и акты приемки-сдачи работ, услуг, анализируются их содержание и оформление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разнообразие валютных операций, которые в соответ</w:t>
        <w:softHyphen/>
        <w:t>ствии с действующей законодательной и нормативной базой могут совершать клиенты банка, дополнительная информация для аудитора может быть получена из Журнала учета валютных операц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чалось выше, в рамках проверки выполнения банком фун</w:t>
        <w:softHyphen/>
        <w:t>кций агента валютного контроля может рассматриваться проверка осу</w:t>
        <w:softHyphen/>
        <w:t>ществления переводов иностранной валюты из Российской Федера</w:t>
        <w:softHyphen/>
        <w:t>ции и в Российскую Федерацию без открытия текущих валютных сче</w:t>
        <w:softHyphen/>
        <w:t>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направлением действий аудитора является проверка осу</w:t>
        <w:softHyphen/>
        <w:t>ществления валютного контроля за валютно-обменными операциями, совершаемыми в обменных пунктах. Здесь можно выделить наиболее существенные процедуры, проводимые аудитор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рка порядка оформления и учета бланков строгой отчетно</w:t>
        <w:softHyphen/>
        <w:t>сти «Справка ф. 0406007», которая является основным документом валютного контроля за валютно-обменными операциями физических лиц (резидентов и нерезидентов). Поэтому аудитор должен особое вни</w:t>
        <w:softHyphen/>
        <w:t>мание уделить проверке правильности заполнения, использования, хранения, отражения в учете данного документ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а ф. 0406007 подтверждает приобретение физическими ли</w:t>
        <w:softHyphen/>
        <w:t>цами наличной иностранной валюты, платежных документов в иност</w:t>
        <w:softHyphen/>
        <w:t>ранной валюте или наличных рублей в банке, а также является основа</w:t>
        <w:softHyphen/>
        <w:t>нием для вывоза из Российской Федерации физическими лицами (ре</w:t>
        <w:softHyphen/>
        <w:t>зидентами и нерезидентами) наличной иностранной валюты и платежных документов в иностранной валюте в соответствии с установленным порядком ЦБ РФ совместно с ГТК РФ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правка заполняется в двух экземплярах: первый - выдает</w:t>
        <w:softHyphen/>
        <w:t>ся клиенту и носит название «экземпляр клиента»; второй - «Копия справки ф. 0406007» - остается в банке и называется «экземпляр бан</w:t>
        <w:softHyphen/>
        <w:t>ка». Правильность оформления справки проверяется по экземплярам банк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равления в справке не допускаются. В ходе проверки аудитор должен обратить внимание на то, чтобы банк не выписывал недействи</w:t>
        <w:softHyphen/>
        <w:t>тельных справок, т.е. таких справок, в которых реквизиты обменного пункта, наименование банка, находящиеся в верхнем правом углу справки, не читаются или возможно двоякое прочтение, а также при</w:t>
        <w:softHyphen/>
        <w:t>сутствуют в оформлении подчистки, помарки, исправления или иные нарушения в части порядка заполнения справк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 существенным элементом проверки выступает проверка правильности ведения книги учета бланков строгой отчетности «Справка ф. 0406007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можно выделить три основных момента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книги учет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сть совершения записей в ней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е утраты бланков строгой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 случае нахождения аудитором испорченных справок следует обратить внимание на правильность их гашения. Испорченные блан</w:t>
        <w:softHyphen/>
        <w:t xml:space="preserve">ки строгой отчетности данных справок должны гаситься путем проставления на всем поле экземпляров банка и клиента латинской буквы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, заверяться подписью кассира обменного пункта и отправ</w:t>
        <w:softHyphen/>
        <w:t>ляться в банк по окончании операционного дня вместе со всеми доку</w:t>
        <w:softHyphen/>
        <w:t>мента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рка выполнения необходимых требований ЦБ РФ по орга</w:t>
        <w:softHyphen/>
        <w:t>низации обменных пунктов включает проверку наличия и правиль</w:t>
        <w:softHyphen/>
        <w:t>ност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стенд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я об установлении курсов покупки-продажи налич</w:t>
        <w:softHyphen/>
        <w:t>ной иностранной валюты, а также кросс-курса обмена (конверсии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а об изменениях курсов покупки-продажи наличной инос</w:t>
        <w:softHyphen/>
        <w:t>транной валют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иски из приказа по банку о назначении соответствующего лица на должность кассира обменного пункта;</w:t>
      </w:r>
    </w:p>
    <w:p>
      <w:pPr>
        <w:pStyle w:val="33"/>
        <w:rPr>
          <w:color w:val="000000"/>
        </w:rPr>
      </w:pPr>
      <w:r>
        <w:rPr>
          <w:color w:val="000000"/>
        </w:rPr>
        <w:t>документа кассира обменного пункта, удостоверяющего личность, а также документа, свидетельствующего о прохождении им специ</w:t>
        <w:softHyphen/>
        <w:t>альной подготовки по способам выявления неподлинных денежных знако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х материалов по определению подлинности и платеж-ности денежных знаков иностранных государств, рекомендованных ЦБ РФ, специальных средств по определению подлинности денежных зна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рка порядка обеспечения обменных пунктов авансами в наличных рублях и в наличной иностранной валюте, бланками стро</w:t>
        <w:softHyphen/>
        <w:t>гой отчетности, бланками платежных докумен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рка правильности совершения валютнообменных опе</w:t>
        <w:softHyphen/>
        <w:t>раций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совершения операций по покупке и прода</w:t>
        <w:softHyphen/>
        <w:t>же наличной иностранной валюты и платежных документов в иност</w:t>
        <w:softHyphen/>
        <w:t>ранной валюте за наличные рубли, операций по продаже и оплате пла</w:t>
        <w:softHyphen/>
        <w:t>тежных документов в иностранной валюте за наличную иностранную валюту, операций по конверсии иностранной валюты одного иност</w:t>
        <w:softHyphen/>
        <w:t>ранного государства на наличную иностранную валюту другого госу</w:t>
        <w:softHyphen/>
        <w:t>дар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ор должен проверить порядок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операций по выдаче наличной иностранной валюты по кредитным и дебитным картам, а также приема наличной иностранной валюты для зачисления на счета физических лиц (резидентов и нере</w:t>
        <w:softHyphen/>
        <w:t>зидентов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операций по размену платежного денежного знака иностранного государства на платежные денежные знаки того же ино</w:t>
        <w:softHyphen/>
        <w:t>странного государств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операций по покупке неплатежных денежных знаков иностранных государств за наличные рубл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а от физических лиц (резидентов и нерезидентов) наличной иностранной валюты и платежных документов в иностранной валюте на инкасс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верка правильности учета валютно-обменных операций (рас</w:t>
        <w:softHyphen/>
        <w:t>смотрена в параграфе, посвященном проверке правильности ведения бухгалтерского учета валютных операций).</w:t>
      </w:r>
      <w:r>
        <w:br w:type="page"/>
      </w:r>
    </w:p>
    <w:p>
      <w:pPr>
        <w:pStyle w:val="Heading2"/>
        <w:ind w:firstLine="720"/>
        <w:jc w:val="center"/>
        <w:rPr/>
      </w:pPr>
      <w:r>
        <w:rPr>
          <w:color w:val="000000"/>
        </w:rPr>
        <w:t>1.5. Рабочая программа аудита операций банка с иностранной</w:t>
        <w:br/>
        <w:t xml:space="preserve"> валютой</w:t>
      </w:r>
    </w:p>
    <w:p>
      <w:pPr>
        <w:pStyle w:val="Heading2"/>
        <w:ind w:firstLine="720"/>
        <w:rPr>
          <w:color w:val="000000"/>
        </w:rPr>
      </w:pPr>
      <w:r>
        <w:rPr>
          <w:color w:val="000000"/>
        </w:rPr>
      </w:r>
    </w:p>
    <w:p>
      <w:pPr>
        <w:pStyle w:val="23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На основании изученного теоретического материала и нормативных актов автор предлагает  проводить аудит операций банка с иностранной валютой в соответствии с изложенной ниже программой (см. таблицу 1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 аудита операций бан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иностранной валютой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5"/>
        <w:gridCol w:w="2268"/>
        <w:gridCol w:w="4536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Вид рабо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ц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вер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удиторски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азатель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удиторской процедуры</w:t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стирование системы организации валютного контроля в бан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валютного контрол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беседе с работником Банка выяснить общие вопросы организации контроля, сведения о внешних проверках отдела в отчетном периоде, санкциях, причинах их налож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яснить принцип взимания комиссий валютного контроля, порядок контроля за полнотой взимания, правильность налогообложения НДС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наличия и полноты внутрибанковской нормативной базы по совершению валютного контро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банковские положения, журналы регистрации документов валютного контроля по экспорту и импорту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знакомиться с нормативными документами, регламентирующими осуществление контрольных операций в Банке, Положением об отделе, оценить их полноту и качество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орядок регистрации документов в досье с точки зрения соответствия внутренним стандартам, возможности контроля по срокам обмена информацией с клиентами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олноты документирования процедур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сье по импорту и экспорту, досье покупки валю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оверить выбранные досье по импорту, экспорту, покупке на предмет правильности их ведения, их полноты, наличия необходимой информации для контроля: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оснований для отказа в подписании паспортов сделок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мочия подписания паспортов сделок, оформленн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учётных карточек и ГТД соответствую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организации и документирования валютного контроля по операциям нерезидентов России в рубл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мативные документы банка, определяющие порядок ведения валютного контроля по операциям нерезидент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дические досье по рублевым счетам нерезиденто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ы по операциям нерезидентов в рублях и лицевые счета по счетам типа К, Н, Ф, С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ить ответственных за проведение валютного контроля по операциям нерезидентов в рублях, оценить достаточность существующего контроля, в том числе с учетом сведений о штрафах со стороны проверяющих органов валютного контрол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ить полноту документов юр. досье по рублевым счетам нерезидентов (по выборке)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ыбранным счетам оценить соответствие операций режиму счета.</w:t>
            </w:r>
          </w:p>
        </w:tc>
      </w:tr>
      <w:tr>
        <w:trPr>
          <w:trHeight w:val="460" w:hRule="atLeast"/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: проверка наличных валютообменных операций</w:t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наличия и полноты внутрибанковской нормативной базы, регулирующей порядок  совершения наличных валютообменных операц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банковские Положения, регулирующие порядок  совершения валютообменных операций, документы, устанавливающие полномочия по установлению и изменению обменных курсов валют в обменных пунктах и операционных кассах банк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ть наличие внутрибанковской нормативной базы, регулирующей порядок  совершения наличных валютообменных операций, ее соответствие требованиям законодательства, наличие  должным образом подписанных распоряжений на установление и изменения курсов в обменных пунктах и операционных кассах банка..</w:t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рка наличия документов, подтверждающих регистрацию действующих обменных пунк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видетельства о регистрации действующих обменных пунктов, приказы руководителя банка на их открытие с указанием перечня совершаемых операций и режима работы, список действующих обменных пунктов, составленный банком по запросу аудит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ть наличие свидетельств о регистрации и приказов на действующие обменные пункты.</w:t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авильности оформления первичной документации обменных пун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кументы дня обменных пунктов, справки формы 040600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о документам дня обменных пунктов проверить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) правильность применяемых форм докумен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правильность оформления документов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обоснованность и своевременность смены курсов в ОП в течение дня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правильность исчисления налога на покупку инвалюты и правильность отражения его в справках ф. 040600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правильность заполнения справок формы 0406007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авильности отражения операций в бухгалтерском уче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цевые счета балансовых счетов 20202, 20206, 20207, 60301,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ть правильность открытия лицевых счетов. на счете 20202, 20206, 20207 в зависимости от статуса зарегистрированного обменного пункта и от установленного приказом режима его работ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ить правильность учета налога на покупку иностранных денежных знаков и своевременность и полноту его перечисления в бюджет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рка правильности и обоснованности формирования доходов и расходов от наличных валютообменных операций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а доходов и расходов по валютообменным операци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отдельным суммам доходов и расходов проверить соответствие отраженного финансового результата условиям операции с учетом обоснованности установления курса обмена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тем как приступать непосредственно к проверке операций банка, целесообразно провести общее тестирование системы его внутреннего контроля. Автор предлагает сделать это с помощью теста, приведённого ниже (таблица 2).</w:t>
      </w:r>
      <w:r>
        <w:br w:type="page"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ст по предварительной оценке эффективности системы</w:t>
        <w:br/>
        <w:t xml:space="preserve"> внутреннего контроля банка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127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п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стояние внутрибанковской нормативной баз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 ли у банка документ, определяющий концепцию развития банка в текущем году с указанием количественных и качественных критериев, которые банк должен достичь? (Указать название документа, кем и когда этот документ утвержден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гда и кем утверждена Учетная политика банка на отчетный год? Вносились ли изменения в Учетную политику в течение отчетного года и кем они утверждались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 документы, определяющие процедуры принятия решений по осуществлению банком основных активных операций (выдача ссуд, осуществление вложений в ценные бумаги, размещение средств на счетах ностро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 документы, определяющие распределение функций и полномочий между подразделениями и сотрудниками банк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 дату утверждения и орган управления, которым утверждено Положение, регулирующие деятельность службы внутреннего контроля банка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 основные документы, определяющие политику банка при проведении операций по размещению средств (ссудные операции, активные операции с ценными бумагами)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азать основные документы, определяющие политику банка по привлечению средств во вклады и депозиты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ли банком Положения, регламентирующие процесс эмиссии ценных бумаг (акций, облигаций, сертификатов, векселей)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ано ли банком Положение по ограничению рисков при проведении активных операций с ценными бумагами, кем и когда это Положение утверждено?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о ли банком Положение о порядке открытия и обслуживания счетов клиентов, расчетной системе, кем и когда оно утверждено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зработано ли банком Положение о распределении доступа пользователей к осуществлению операций в программном обеспечении, а также к базам данных в  компьютерных системах?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а ли банком система оценки кредитных рисков, какое подразделение банка производит оценку кредитных рисков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а ли банком методика оценки кредитоспособности заемщиков, в том числе банков-заемщиков, когда и кем она утверждена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ичие Положений о структурных подразделениях банка и должностных инструкций для всех штатных работников в банк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ли банком Положения о работе филиалов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ли банком Положения о работе структурных подразделений головного офиса банка (департаментов, управлений, отделов)? Кем эти Положения утверждены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аны ли банком должностные инструкции на всех штатных сотрудников? Кем эти инструкции утверждены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рганизация внутреннего контроля за деятельностью филиало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меется ли служба внутреннего контроля непосредственно в филиалах банка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кое количество проверок в филиалах банка проведено службой внутреннего контроля в течение отчетного периода?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тематически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комплексны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3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Нормативное регулирование банковского аудита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сновными нормативными  документами,  регулирующими аудиторскую деятельность в области банковского аудита и ее лицензирование, являются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едеральный Закон от 07.08.01 № 119-ФЗ «Об аудиторской деятельности»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8.0.01 № 128-ФЗ «О лицензировании отдельных видов деятельности»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марта 2002 года № 190 «О лицензировании аудиторской деятельности»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Правила (стандарты) аудиторской деятельности, утвержденными Постановлением Правительства Российской Федерации № 696 от 23 сентября 2002 г.,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06.05.94</w:t>
      </w:r>
      <w:r>
        <w:rPr>
          <w:color w:val="000000"/>
          <w:sz w:val="28"/>
          <w:szCs w:val="28"/>
          <w:lang w:val="en-US" w:eastAsia="en-US"/>
        </w:rPr>
        <w:t xml:space="preserve"> №</w:t>
      </w:r>
      <w:r>
        <w:rPr>
          <w:color w:val="000000"/>
          <w:sz w:val="28"/>
          <w:szCs w:val="28"/>
        </w:rPr>
        <w:t xml:space="preserve"> 482 "Об утверждении нормативных документов по регулированию аудиторской деятельности в Российской Федерации" (действует с большими ограничениями),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оложение Банка России от</w:t>
      </w:r>
      <w:r>
        <w:rPr>
          <w:color w:val="000000"/>
          <w:sz w:val="28"/>
          <w:szCs w:val="28"/>
          <w:lang w:val="en-US" w:eastAsia="en-US"/>
        </w:rPr>
        <w:t xml:space="preserve"> 23.12.97 № 10-П </w:t>
      </w:r>
      <w:r>
        <w:rPr>
          <w:color w:val="000000"/>
          <w:sz w:val="28"/>
          <w:szCs w:val="28"/>
        </w:rPr>
        <w:t>"О порядке составления и представления в Банк России аудиторского заключения по результатам проверки деятельности кредитной организации за год" (действует с большими ограничениями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N 1 аудиторской деятельности в области банковского аудита "Порядок составления аудиторского заключения о достоверности бухгалтерской отчетности кредитной организации, подготовленной по итогам деятельности за год" (Одобрено Экспертным комитетом при ЦБР по банковскому аудиту 8 сентября 1998 г., Протокол N 4) (действует с большими ограничениями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авила (Стандарты) аудиторской деятельности, утвержденными Комиссией по аудиторской деятельности при Президенте Российской Федерации </w:t>
      </w:r>
      <w:r>
        <w:rPr>
          <w:color w:val="000000"/>
          <w:sz w:val="28"/>
          <w:szCs w:val="28"/>
        </w:rPr>
        <w:t>(действует с ограничениями)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е стандарты аудита, когда они не противоречат другим Правилам, утвержденным в Российской Федераци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зидентом Российской Федерации 7 августа 2001 г. подписан Федеральный закон N 119-ФЗ "Об аудиторской деятельности". 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Ранее на протяжении более семи с половиной лет регулирование аудиторской деятельности в Российской Федерации осуществлялось в соответствии с Временными правилами аудиторской деятельности в РФ №</w:t>
      </w:r>
      <w:r>
        <w:rPr>
          <w:color w:val="000000"/>
        </w:rPr>
        <w:t> </w:t>
      </w:r>
      <w:r>
        <w:rPr>
          <w:color w:val="000000"/>
          <w:sz w:val="28"/>
          <w:szCs w:val="28"/>
        </w:rPr>
        <w:t>2263. Пунктом 2 этого Указа было установлено, что Временные правила вступают в силу на всей территории Российской Федерации с момента опубликования настоящего Указа и действуют до принятия Федеральным Собранием Российской Федерации закона Российской Федерации, регулирующего аудиторскую деятельность. Таким образом, можно говорить о том, что с принятием Федерального закона "Об аудиторской деятельности" в Российской Федерации начался новый этап развития аудита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совершенствования законодательного обеспечения аудиторской деятельности в Российской Федерации была вызвана тем, что Временные правила, сыграв важную и своевременную роль в становлении аудита в стране, уже не отражали в полной мере сложившиеся условия на рынке аудиторских услуг, отставали по ряду существенных позиций от реальной жизн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инятием Федерального закона "Об аудиторской деятельности" российские аудиторы получили уточненную правовую базу и эффективная реализация Закона должна способствовать дальнейшему развитию и укреплению аудита в России, повышению его авторитета в мировом сообще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дписанием 8 августа 2001 года Федерального Закона № 128-ФЗ «О лицензировании отдельных видов деятельности» и 29 марта 2002 года Постановления Правительством Российской Федерации № 190 “О лицензировании аудиторской деятельности” пополнился список нормативных актов, регулирующих деятельности в области ауди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дательно закреплен перечень полномочий нового лицензирующего органа – Министерство финансов Росссийской Федерации. Новым для лицензирования аудиторской деятельности является положение, определяющее минимальный срок действия лицензии. Статья 3 Постановления устанавливает  срок, на который может быть выдана лицензия, - пять лет с возможностью дальнейшего продления также на пять лет неограниченной количество ра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робно в Законе дается описание порядка приостановления действия и аннулирования лиценз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вовведением Закона является установление максимального предела лицензионного сбора на выдачу лицензии, который не должен превышать 1 тысячи рублей. 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1993 г. были приняты Временные правила аудиторской деятельности в Российской Федерации. В соответствии с ними Комиссия по аудиторской деятельности при Президенте Российской Федерации поэтапно одобрила 38 правил (стандартов), которыми детально регламентировалась деятельность аудиторов. При разработке правил за основу брался мировой опыт, а именно материал, изложенный в международных стандартах аудиторской деятельности (далее – МСА). Особенностью российских правил была их схожесть с МСА по идеям и с отечественными инструкциями по структуре. В российских стандартах шире и подробнее раскрывались многие вопросы, которые могли вызвать непонимание в условиях становления российского аудита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инятия Федерального закона от 7 августа 2001 г. N 119-ФЗ "Об аудиторской деятельности" образовался правовой вакуум. Дело в том, что названные правила (стандарты) были написаны в соответствии с Временными правилами, а решения некоторых вопросов уже диктовались Законом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роблема была урегулирована изданием Постановления Правительства РФ от 23 сентября 2002 г. N 696, которым были утверждены федеральные правила (стандарты) аудиторской деятельност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вую очередь необходимо обратить внимание на то, что правила аудиторской деятельности разработаны с учетом международных стандартов аудита. Фактически новая редакция представляет собой официально утвержденный перевод МСА. Благодаря этому инструкции приобрели лаконичность и утратили подробность старых российских правил (стандартов). Данный факт нельзя однозначно классифицировать как положительный или как отрицательный. Российский аудит всегда базировали на тех же принципах, что и международный, а условности и недопонимания устранялись комментариями.</w:t>
      </w:r>
    </w:p>
    <w:p>
      <w:pPr>
        <w:pStyle w:val="Normal"/>
        <w:autoSpaceDE w:val="false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>Правила (стандарты), которые были принят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N 1 "Цель и основные принципы аудита финансовой (бухгалтерской) отчетности"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N 2 "Документирование аудита"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N 3 "Планирование аудита"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N 4 "Существенность в аудите"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N 5 "Аудиторские доказательства";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о (стандарт) N 6 "Аудиторское заключение по финансовой (бухгалтерской) отчетности"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, посвященные целям и принципам аудита, скорее, несут теоретическую нагрузку, нежели касаются практических аспектов. Появление правила N 1 в числе первых вновь принятых правил как документа, в котором определяются основополагающие принципы аудиторской деятельности, придает логическую законченность кругу принятых стандартов. Иную роль играет правило "Существенность в аудите",  которое по сути является инструментом, способным изменить весь ход проверки, в том числе скорректировать мнение аудитора относительно степени достоверности бухгалтерской отчетности.</w:t>
      </w:r>
    </w:p>
    <w:p>
      <w:pPr>
        <w:pStyle w:val="Normal"/>
        <w:autoSpaceDE w:val="false"/>
        <w:spacing w:lineRule="auto" w:line="360"/>
        <w:ind w:firstLine="4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сказать, что российские законодатели, по-видимому, считают участников российского рынка аудита уже достаточно грамотными и опытными, поэтому считают возможным в значительной степени оптимизировать нормативные документы по аудиторской деятельности.</w:t>
      </w:r>
    </w:p>
    <w:p>
      <w:pPr>
        <w:pStyle w:val="34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Таким образом, значение стандартов состоит в том, что он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высокое качество аудиторской провер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уют внедрению в аудиторскую практику новых научных достиж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ают пользователям понять процесс аудиторской провер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ют общественный имидж професс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ют связь отдельных элементов аудиторского процесса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8"/>
          <w:szCs w:val="28"/>
        </w:rPr>
        <w:tab/>
        <w:t>Основная проблема проведения в России   аудита согласно МСА заключается не в отсутствии соответствующих национальных аудиторских стандартов или неудовлетворительном их содержании, а в необходимости создания надежного механизма, который обеспечил бы выполнение этих стандартов теми российскими аудиторскими организациями, которые выдают экономическим субъектам аудиторское заключение по результатам обязательного ежегодного аудита.</w:t>
      </w:r>
    </w:p>
    <w:p>
      <w:pPr>
        <w:pStyle w:val="Heading1"/>
        <w:ind w:firstLine="3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ind w:first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внешнего аудита является одной из важнейших сторон деятельности любой организации, а особенно – коммерческого банка, т.к. он призван, в первую очередь, проверить полноту и точность отражения в учёте и отчётности затрат, доходов и финансовых результатов деятельности организации, а также проконтролировать соблюдение законодательства и нормативных документов, регулирующих правила ведения учёта и составления отчётности, методологию оценки активов, обязательств и собственного капитала, выявить резервы лучшего использования собственных основных и оборотных средств, финансовые резервы и возможность использования заёмных источник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хозяйствующий субъект, включая банки, находящийся в определённых экономических взаимоотношениях, заинтересованы в получении достоверной информации друг о друге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ладелец банка заинтересован в том, чтобы вкладчики, инвесторы, государство, т.е. лица, от которых зависит дальнейшее развитие деятельности, были уверены в объективности информации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пользователей информации, то они часто не имеют специальных навыков для проверки достоверности информации или времени и материалов для такой проверки. Поэтому основная цель аудита банка состоит в полной и всесторонней оценке его деятельности и платёжеспособности, достоверности показателей бухгалтерского баланса и финансовой отчётности, основываясь на принципах достаточности и убедительности аудиторских доказательств.</w:t>
      </w:r>
      <w:r>
        <w:br w:type="page"/>
      </w:r>
    </w:p>
    <w:p>
      <w:pPr>
        <w:pStyle w:val="Heading1"/>
        <w:ind w:firstLine="3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Нормативные документы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едеральный Закон от 07.08.01 № 119-ФЗ «Об аудиторской деятельности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08.0.01 № 128-ФЗ «О лицензировании отдельных видов деятельности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, ч. 2. Федеральный закон от 26.01.96 № 14-ФЗ (с последующими изменениями и до</w:t>
        <w:softHyphen/>
        <w:t>полнениями).М.,2000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9 марта 2002 года № 190 «О лицензировании аудиторской деятельности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е Правила (стандарты) аудиторской деятельности, утвержденными Постановлением Правительства Российской Федерации № 696 от 23 сентября 2002 г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06.05.94</w:t>
      </w:r>
      <w:r>
        <w:rPr>
          <w:color w:val="000000"/>
          <w:sz w:val="28"/>
          <w:szCs w:val="28"/>
          <w:lang w:val="en-US" w:eastAsia="en-US"/>
        </w:rPr>
        <w:t xml:space="preserve"> №</w:t>
      </w:r>
      <w:r>
        <w:rPr>
          <w:color w:val="000000"/>
          <w:sz w:val="28"/>
          <w:szCs w:val="28"/>
        </w:rPr>
        <w:t xml:space="preserve"> 482 "Об утверждении нормативных документов по регулированию аудиторской деятельности в Российской Федерации" (действует с большими ограничениями).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Положение Банка России от</w:t>
      </w:r>
      <w:r>
        <w:rPr>
          <w:color w:val="000000"/>
          <w:sz w:val="28"/>
          <w:szCs w:val="28"/>
          <w:lang w:val="en-US" w:eastAsia="en-US"/>
        </w:rPr>
        <w:t xml:space="preserve"> 23.12.97 № 10-П </w:t>
      </w:r>
      <w:r>
        <w:rPr>
          <w:color w:val="000000"/>
          <w:sz w:val="28"/>
          <w:szCs w:val="28"/>
        </w:rPr>
        <w:t>"О порядке составления и представления в Банк России аудиторского заключения по результатам проверки деятельности кредитной организации за год"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ЦБ РФ от 05.12.2002г. № 205-П «О правилах ведения бухгалтерского учёта в кредитных организациях, расположенных на территории Российской Федерации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 РФ «О порядке открытия уполномоченными бан</w:t>
        <w:softHyphen/>
        <w:t>ками банковских счетов нерезидентов в валюте Российской Феде</w:t>
        <w:softHyphen/>
        <w:t>рации и проведения операций по этим счетам» от 12.10.2000 № 93-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ЦБ РФ «О специальных счетах нерезидентов типа «С» от 23.03.99 № 79-И (с последующими изменениями и дополнениями).</w:t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  <w:t>Специальная литература:</w:t>
      </w:r>
    </w:p>
    <w:p>
      <w:pPr>
        <w:pStyle w:val="Normal"/>
        <w:spacing w:lineRule="auto" w:line="360"/>
        <w:jc w:val="center"/>
        <w:rPr>
          <w:i/>
          <w:i/>
          <w:i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 банков, под редакцией проф. Г.Н. Белоглазовой и др.:М.,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овское дело: Учебник/ Под ред. В.П. Колесникова, Л.П. Кроливецкой. М.: Финансы и статистика,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фремов И.А. Отчётность коммерческих банков. М.: ПРИНТЛАЙН,1997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ышанов П.И. Практическое пособие по аудиту. М., 199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монова И.Д. и др. Банковский аудит. Учебное пособие. М.,199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ова О.М., Сахарова Л.С., Сидоров В.Н. Коммерческие банки и их операции: Учебное пособие. М: Банки и биржи, 199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ы аудиторской деятельности. Учебное пособие. М.: 2001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тцайт Е.М. Методологические проблемы аудита.// Аудиторские ведомости, 2002, №/№ 1-8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Ситникова В.А. Разработка аудиторскими организациями внутрифирменных стандартов. //Аудиторские ведомости, 2002, №7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6" w:gutter="0" w:header="72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удит банков, под редакцией проф. Г.Н. Белоглазовой и др., М:2001, с.9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струкция ЦБ РФ «О порядке открытия уполномоченными бан</w:t>
        <w:softHyphen/>
        <w:t>ками банковских счетов нерезидентов в валюте Российской Феде</w:t>
        <w:softHyphen/>
        <w:t>рации и проведения операций по этим счетам» от 12.10.2000 № 93-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удит банков, под редакцией проф. Г.Н. Белоглазовой и др., М:2001, с.156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е Правила (стандарты) аудиторской деятельности, утвержденными Постановлением Правительства Российской Федерации № 696 от 23 сентября 2002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11"/>
        </w:tabs>
        <w:ind w:left="1191" w:hanging="34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ind w:firstLine="3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9">
    <w:name w:val="Основной текст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318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0" w:right="140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34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0:24:00Z</dcterms:created>
  <dc:creator>Диссертации.ру</dc:creator>
  <dc:description/>
  <cp:keywords/>
  <dc:language>en-US</dc:language>
  <cp:lastModifiedBy>SYSTEM</cp:lastModifiedBy>
  <dcterms:modified xsi:type="dcterms:W3CDTF">2011-09-12T10:24:00Z</dcterms:modified>
  <cp:revision>2</cp:revision>
  <dc:subject>Баковской аудит</dc:subject>
  <dc:title>Курсовая работа</dc:title>
</cp:coreProperties>
</file>