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iнi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й навчальний заклад “Відкритий міжнарод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людини “Україна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лiвський регіональний і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зичної реабіліта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Гігіє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ігієнічні норми прац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студента 2-го курсу денної форми навчанн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у підготовки 0102 – фізичне виховання і спор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6.010200 – фізична реабілітація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н Василя Олександрович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 Ярош А.М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лівка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ігієнічні норми прац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гієна праці - розділ профілактичної медицини, що вивчає вплив на організм людини трудового процесу і чинників виробничого середовища з цілю профілактики професійних захворювань і збереження здоров'я працюю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ає і оцінює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мічні, фізичні і біологічні виробничі шкідливості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сті виробничих процесів і устаткува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актер і організацію праці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ю робочого місц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нітарно-технічне устаткування і засоби індивідуального захисту (ЗІЗ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бутове забезпечення працюючих на виробництві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сихологічний клімат в трудовому колектив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яє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гієнічні нормативи умов праці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нітарні правила пристрою і змісту промислових підприємст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комендації по раціональній організації трудових процесів і робочих місц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безпечні чинники виробництва - здатні викликати гостре порушення здоров'я, або загибель організм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кідливі чинники виробництва - що роблять негативний вплив на працездатність, професійні захворювання і інші несприятливі наслідк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ничі шкідливост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мічні - токсичні речовини, що знаходяться в різному агрегатному стані, здатні викликати які-небудь види загальної, місцевої або віддаленої несприятливої дії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зичні - шум, вібрація і інші види коливальних дій, іонізуючі і неіонізуючі випромінювання, мікроклімат виробничих приміщен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ничий пи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ологічні - патогенні мікроорганізми, мікробні препарат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приятливі чинни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ізичні перевантаження - підйом і перенесення вантажів, незручне положення тіла, тривалий тиск на поверхню тіл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зіологічно недостатня рухова активність (гіпокінезія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рвово-психічні перевантаження - розумове перенапруження, емоційні перевантаження, перенапруження аналізаторі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ецифічні прояви професійних </w:t>
      </w:r>
      <w:r>
        <w:rPr>
          <w:color w:val="000000"/>
          <w:sz w:val="28"/>
          <w:szCs w:val="28"/>
        </w:rPr>
        <w:t>шкодливосте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есійне отруєння - гостра або хронічна інтоксикація, викликана шкідливим хімічним чинником в умовах виробниц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есійне захворювання - викликане дією шкідливого чинника в умовах виробництва і підтверджене в установленому порядк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фізіологічні принципи виробничого процесу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упове входження в роботу - забезпечується послідовне включення механізмів, що забезпечують працездатні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ання ритму роботи - сприяє виробленню навиків, уповільнює розвиток стомле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лідовність і систематичність виробничого процесу - сприяє збереженню динамічного стереотип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а праці і відпочинк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зи працездатності протягом робочого дн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ходження в роботу (наростаючої працездатності) - підвищується лабільність фізіологічних систем, швидшає і збільшується об'єм фізіологічних процесів (від скількох хвилин до 1,5 години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ійкої працездатності - стабільність і зниження напруженості фізіологічних функцій (2-2,5 години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иження працездатності - зниження функціональних можливостей основних органів і систем (серцево-судинна, нервов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яжкість праці - інтегральне поняття, що відображає ступінь функціональної напруги організму при трудовому процесі: легкий, середньої тяжкості, важкий, дуже важ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уженість праці - поняття, емоційна і інформаційна напруга організму, що відображає, при трудовому процесі: мало напружений, помірно напружений, напружений, дуже нап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ргономічне зонування робочого місц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тимальна зона - розміщуються органи управління, що часто використовуються, виконуються операції, що вимагають точних і швидких рухі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видкої досяжності - розміщуються органи управління, використовування яких необхідне в ході ряду виробничих ситуаці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ої досяжності - розміщуються органи управління, що рідко використовуються, при цьому потрібна велика амплітуда рухів. Іноді не організову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ціональний виробничий режим - співвідношення періодів роботи і відпочинку, при якому висока продуктивність праці поєднується з високою і стійкою працездатністю без ознак перевтоми протягом тривалого пері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сихологія прац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діл гігієни праці, вивчаючий особливості психофізичної діяльності людини в процесі трудової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ач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трудового процесу - раціоналізація, боротьба із стомленням, монотонністю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есійний відбір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ідповідністю технічних засобів, що використовуються працюючою людиною, його психологічним особливостя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психології прац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сперимен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тереження за ходом виробничого процес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делювання виробничої діяльності в лабораторних умовах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сихофізіологічне тестуванн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діли психології прац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ргономіка - вивчає відповідність робочих місць анатомо-фізіологічним і психологічним особливостям працюючого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а естетика - охоплює питання художнього конструювання з метою з метою оптимізації дії виробничої обстановки на аналізатори працюючого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женерна психологія - вивчає вплив конструкції пультів управління на виробничу діяльність операторі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кова організація праці - комплекс організаційних заходів, направлених на оптимізацію умов прац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кроклімат виробничих приміщен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тимальні мікрокліматичні умови - при систематичній дії не викликають напруги механізмів терморегуляції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устимі мікрокліматичні умови - при систематичній дії не викликають погіршення стану здоров'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тимальна відносна вогкість повітря - 40-60%, допустима - 75%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ливання оптимальної температури по вертикалі і горизонталі - не більше 20</w:t>
      </w:r>
      <w:r>
        <w:rPr>
          <w:color w:val="000000"/>
          <w:sz w:val="28"/>
          <w:szCs w:val="28"/>
          <w:vertAlign w:val="superscript"/>
          <w:lang w:val="uk-UA"/>
        </w:rPr>
        <w:t>о</w:t>
      </w:r>
      <w:r>
        <w:rPr>
          <w:color w:val="000000"/>
          <w:sz w:val="28"/>
          <w:szCs w:val="28"/>
          <w:lang w:val="uk-UA"/>
        </w:rPr>
        <w:t>С, допустимої температури - не більше 30</w:t>
      </w:r>
      <w:r>
        <w:rPr>
          <w:color w:val="000000"/>
          <w:sz w:val="28"/>
          <w:szCs w:val="28"/>
          <w:vertAlign w:val="superscript"/>
          <w:lang w:val="uk-UA"/>
        </w:rPr>
        <w:t>о</w:t>
      </w:r>
      <w:r>
        <w:rPr>
          <w:color w:val="000000"/>
          <w:sz w:val="28"/>
          <w:szCs w:val="28"/>
          <w:lang w:val="uk-UA"/>
        </w:rPr>
        <w:t>С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філактика переохолодження - спецодяг, теплоізоляція, опалювання, </w:t>
      </w:r>
      <w:r>
        <w:rPr>
          <w:color w:val="000000"/>
          <w:sz w:val="28"/>
          <w:szCs w:val="28"/>
        </w:rPr>
        <w:t>теплопроводящие</w:t>
      </w:r>
      <w:r>
        <w:rPr>
          <w:color w:val="000000"/>
          <w:sz w:val="28"/>
          <w:szCs w:val="28"/>
          <w:lang w:val="uk-UA"/>
        </w:rPr>
        <w:t xml:space="preserve"> екрани - порожнисті конструкції, в яких циркулює вода або повітряна суміш, устаткування приміщень для обігріву (при роботі в холодильниках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ілактика перегрівів - екран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бивні - покриття зовнішніх поверхонь кабі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линювальні - з скла, вод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магнітні поля радіочасто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ються в радіозв'язку, радіолокації, радіонавігації, фізіотерапії; основна дія на біологічні тканини - теплов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исні заход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бігання попадання працюючих в зону високої напруженості ЕМП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санітарно-захисних зо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рметизація випромінюючих елементів, розташованих поблизу робочих місц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вання екранів, що відображають і поглинаючих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одяг з металізованої тканини, захисні окуляр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магнітні поля струмів промислових часто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а - промислові електроустановки. Викликають невротичні розлади - головний біль, частіше в скроневій або потиличній області, пригноблюваний настрій, апатію, дистонію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ис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ирки, навіси, перегородки, екран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одяг - каска, гумові чоботи; у разі високої напруженості електричного поля спецодяг заземляю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зерне випроміню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герентне випромінювання оптичного діапазон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 - безпечні лазер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онебезпечні - пряма або дзеркально відображена дія небезпечно для оч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ередньонебезпечні</w:t>
      </w:r>
      <w:r>
        <w:rPr>
          <w:color w:val="000000"/>
          <w:sz w:val="28"/>
          <w:szCs w:val="28"/>
          <w:lang w:val="uk-UA"/>
        </w:rPr>
        <w:t xml:space="preserve"> - те ж + дифузно відображена дія на відстані 10 с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оконебезпечні - небезпечні для шкіри дифузно відображена дія на відстані 10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вання: геодезія, голографія, спектроскопія, матеріалознавство, хірургія, терап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кідлива дія: очі - кон'юнктивіт, катаракта, шкіра - опіки (4 ступені тяжкості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гієнічні заход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- 3 класи - огорожі (вогнестійкі, нетоксичні), спецодяг, окуляр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 класи - поміщаються в ізольованих приміщеннях і управляються дистанційно (з пульта); приміщення </w:t>
      </w:r>
      <w:r>
        <w:rPr>
          <w:color w:val="000000"/>
          <w:sz w:val="28"/>
          <w:szCs w:val="28"/>
        </w:rPr>
        <w:t>обладнуються</w:t>
      </w:r>
      <w:r>
        <w:rPr>
          <w:color w:val="000000"/>
          <w:sz w:val="28"/>
          <w:szCs w:val="28"/>
          <w:lang w:val="uk-UA"/>
        </w:rPr>
        <w:t xml:space="preserve"> вентиляціє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робничий шум викликає поволі прогресуюче зниження слуху - </w:t>
      </w:r>
      <w:r>
        <w:rPr>
          <w:color w:val="000000"/>
          <w:sz w:val="28"/>
          <w:szCs w:val="28"/>
        </w:rPr>
        <w:t>кохлеарний</w:t>
      </w:r>
      <w:r>
        <w:rPr>
          <w:color w:val="000000"/>
          <w:sz w:val="28"/>
          <w:szCs w:val="28"/>
          <w:lang w:val="uk-UA"/>
        </w:rPr>
        <w:t xml:space="preserve"> неврит, при цьому в першу чергу міняється чутливість до високих частот (час появи коливається від декількох місяців до десятиріч). Неспецифічна дія - дистоні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ифікація за часовими характеристика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і шуми - рівень яких протягом робочої зміни міняється не більш, ніж на 5дБ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коливаються - рівень яких безперервно змінюється в часі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ривисті - рівень яких </w:t>
      </w:r>
      <w:r>
        <w:rPr>
          <w:color w:val="000000"/>
          <w:sz w:val="28"/>
          <w:szCs w:val="28"/>
        </w:rPr>
        <w:t>ступіньчато</w:t>
      </w:r>
      <w:r>
        <w:rPr>
          <w:color w:val="000000"/>
          <w:sz w:val="28"/>
          <w:szCs w:val="28"/>
          <w:lang w:val="uk-UA"/>
        </w:rPr>
        <w:t xml:space="preserve"> змінюється на 5 </w:t>
      </w:r>
      <w:r>
        <w:rPr>
          <w:color w:val="000000"/>
          <w:sz w:val="28"/>
          <w:szCs w:val="28"/>
        </w:rPr>
        <w:t>дБ</w:t>
      </w:r>
      <w:r>
        <w:rPr>
          <w:color w:val="000000"/>
          <w:sz w:val="28"/>
          <w:szCs w:val="28"/>
          <w:lang w:val="uk-UA"/>
        </w:rPr>
        <w:t xml:space="preserve"> і більш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пульсні - що складаються з одного або декількох звукових сигналів, кожний тривалістю менше 1 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вівалентний рівень шуму - значення рівня шуму при перерахунку на рівномірний шум протягом робочої змін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ілактичні заход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лаблення шуму в його джерелі (вдосконалення конструкції, схеми установки, зміна режиму роботи, використовування матеріалів із зниженими акустичними властивостями, устаткування </w:t>
      </w:r>
      <w:r>
        <w:rPr>
          <w:color w:val="000000"/>
          <w:sz w:val="28"/>
          <w:szCs w:val="28"/>
        </w:rPr>
        <w:t>звукоізолюючих</w:t>
      </w:r>
      <w:r>
        <w:rPr>
          <w:color w:val="000000"/>
          <w:sz w:val="28"/>
          <w:szCs w:val="28"/>
          <w:lang w:val="uk-UA"/>
        </w:rPr>
        <w:t xml:space="preserve"> пристроїв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слаблення на шляхах передачі (</w:t>
      </w:r>
      <w:r>
        <w:rPr>
          <w:color w:val="000000"/>
          <w:sz w:val="28"/>
          <w:szCs w:val="28"/>
        </w:rPr>
        <w:t>звукоізолюючі</w:t>
      </w:r>
      <w:r>
        <w:rPr>
          <w:color w:val="000000"/>
          <w:sz w:val="28"/>
          <w:szCs w:val="28"/>
          <w:lang w:val="uk-UA"/>
        </w:rPr>
        <w:t xml:space="preserve"> кожухи, камери для устаткування, кабіни для операторів, акустичні екрани, обробка приміщень; для аеродинамічного шуму - глушники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посередній захист працюючого (антифони, вкладиші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браці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еханічні коливання твердого тіла, що має пружні властивост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ва - що передається на руки працюючого, загальна - що передається через опорні поверхні тіла людини в положенні сидячи або стояч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зькочастотна - до 30 Гц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ередньочастотна</w:t>
      </w:r>
      <w:r>
        <w:rPr>
          <w:color w:val="000000"/>
          <w:sz w:val="28"/>
          <w:szCs w:val="28"/>
          <w:lang w:val="uk-UA"/>
        </w:rPr>
        <w:t xml:space="preserve"> - 30 - 65 Гц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окочастотна - більше 65 Г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ва - інструменти ударної дії, машини ударно-обертальної дії, механізми обертальної дії, органи ручного управлі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а - транспорт, </w:t>
      </w:r>
      <w:r>
        <w:rPr>
          <w:color w:val="000000"/>
          <w:sz w:val="28"/>
          <w:szCs w:val="28"/>
        </w:rPr>
        <w:t>віброплатформи</w:t>
      </w:r>
      <w:r>
        <w:rPr>
          <w:color w:val="000000"/>
          <w:sz w:val="28"/>
          <w:szCs w:val="28"/>
          <w:lang w:val="uk-UA"/>
        </w:rPr>
        <w:t>, перекриття технологічних приміщен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браційна хвороба (формується через 3-8 років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локальної вібрації - порушення периферичного кровообігу, зміна тонусу капілярів, порушення загальної гемодинаміки (побілінння пальців під холодною водою і на морозі), болі у верхніх кінцівках (сильніше - у спокої, ночами), розлад чутливості (вібраційної, больової, температурної), зміни в суглобах верхніх кінціво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загальної вібрації - головний біль, запаморочення, підвищена пітливість, опущення внутрішніх органів, порушення секреції шлунку, зміни в хребті; у жінок - розлад менструального цикл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ілактичні заход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і (зменшення інтенсивності вібрації безпосередньо в джерелі - конструктивні удосконалення; засобів зовнішнього віброзахисту - з пружньодеформуючих матеріалів, які розташовуються між джерелом вібрації і працюючим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жимні - при перевищенні норми рівня вібрації на 3 </w:t>
      </w:r>
      <w:r>
        <w:rPr>
          <w:color w:val="000000"/>
          <w:sz w:val="28"/>
          <w:szCs w:val="28"/>
        </w:rPr>
        <w:t>дБ</w:t>
      </w:r>
      <w:r>
        <w:rPr>
          <w:color w:val="000000"/>
          <w:sz w:val="28"/>
          <w:szCs w:val="28"/>
          <w:lang w:val="uk-UA"/>
        </w:rPr>
        <w:t xml:space="preserve"> і менше сумарний час роботи протягом зміни повинен бути не більше 3 годин, кожне подальше збільшення на 3 </w:t>
      </w:r>
      <w:r>
        <w:rPr>
          <w:color w:val="000000"/>
          <w:sz w:val="28"/>
          <w:szCs w:val="28"/>
        </w:rPr>
        <w:t>дБ</w:t>
      </w:r>
      <w:r>
        <w:rPr>
          <w:color w:val="000000"/>
          <w:sz w:val="28"/>
          <w:szCs w:val="28"/>
          <w:lang w:val="uk-UA"/>
        </w:rPr>
        <w:t xml:space="preserve"> скорочує сумарний час роботи в 2 рази (на 12 </w:t>
      </w:r>
      <w:r>
        <w:rPr>
          <w:color w:val="000000"/>
          <w:sz w:val="28"/>
          <w:szCs w:val="28"/>
        </w:rPr>
        <w:t>дБ</w:t>
      </w:r>
      <w:r>
        <w:rPr>
          <w:color w:val="000000"/>
          <w:sz w:val="28"/>
          <w:szCs w:val="28"/>
          <w:lang w:val="uk-UA"/>
        </w:rPr>
        <w:t xml:space="preserve"> - до 20 хвилин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льтразву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еханічні коливання пружного середовища з частотою, що перевищує верхній поріг чутності. На відміну від звичайного звуку практично не розповсюджується в повітр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ванн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ромисловості - обробка поверхонь, очищення середовищ, дефектоскопі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е господарство - обробка насіння, боротьба з комахам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дицина - візуалізація, фізіотерапі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: переважно локальна – зміни в судинах, м'язах і суглобах в області контакту, а також – дистонія, головний біль, запамороченн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ілактичні заход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і (максимальне віддалення діапазону, що використовується, від порогу чутності, використовування поглинаючих покриттів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жимні (автоматичне виключення генераторів залежно від технологічних етапів, перерви – через кожні 1,5 годину на 15 хвилин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ІЗ (</w:t>
      </w:r>
      <w:r>
        <w:rPr>
          <w:color w:val="000000"/>
          <w:sz w:val="28"/>
          <w:szCs w:val="28"/>
        </w:rPr>
        <w:t>протишуми</w:t>
      </w:r>
      <w:r>
        <w:rPr>
          <w:color w:val="000000"/>
          <w:sz w:val="28"/>
          <w:szCs w:val="28"/>
          <w:lang w:val="uk-UA"/>
        </w:rPr>
        <w:t>, гумові рукавички з бавовняною прокладкою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разву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кустичні коливання з частотою нижче 20 Гц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ханізм виникнення у виробничих умовах – той же, що і у шуму: турбулентності, резонанс, пульсація, поворотно-поступальний рух. Звичайно супроводиться чутним шумом. Генерується агрегатами з великою поверхнею. Джерела - транспорт (автомобілі, кораблі), плавильні цехи, компресорні станції, вентилятор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всюджується на велику відстань, здатний викликати вібрацію крупних об'єктів за допомогою резонансу. Звукоізоляція, звукопоглинання і видалення від джерела малоефективн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: дистонія, запаморочення, головні болі, зниження слуху, відчуття страх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ілактичні заходи: перевага малогабаритним машинам великої жорсткості, збільшення числа оборотів, робочих ход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ничий пи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важені в повітрі поволі осідаючі тверді частинки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ходженням – неорганічний, органічний, змішани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 способом створення – аерозоль дезинтеграції і конденсації (</w:t>
      </w:r>
      <w:r>
        <w:rPr>
          <w:color w:val="000000"/>
          <w:sz w:val="28"/>
          <w:szCs w:val="28"/>
        </w:rPr>
        <w:t>згонка</w:t>
      </w:r>
      <w:r>
        <w:rPr>
          <w:color w:val="000000"/>
          <w:sz w:val="28"/>
          <w:szCs w:val="28"/>
          <w:lang w:val="uk-UA"/>
        </w:rPr>
        <w:t xml:space="preserve"> твердих речовин </w:t>
      </w:r>
      <w:r>
        <w:rPr>
          <w:color w:val="000000"/>
          <w:sz w:val="28"/>
          <w:szCs w:val="28"/>
        </w:rPr>
        <w:t>- плавлення</w:t>
      </w:r>
      <w:r>
        <w:rPr>
          <w:color w:val="000000"/>
          <w:sz w:val="28"/>
          <w:szCs w:val="28"/>
          <w:lang w:val="uk-UA"/>
        </w:rPr>
        <w:t>, електрозварювання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персність пил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има – більше 10 </w:t>
      </w:r>
      <w:r>
        <w:rPr>
          <w:color w:val="000000"/>
          <w:sz w:val="28"/>
          <w:szCs w:val="28"/>
        </w:rPr>
        <w:t>мк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кроскопічна – 0,25 – 10 </w:t>
      </w:r>
      <w:r>
        <w:rPr>
          <w:color w:val="000000"/>
          <w:sz w:val="28"/>
          <w:szCs w:val="28"/>
        </w:rPr>
        <w:t>мк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льтрамікроскопічна </w:t>
      </w:r>
      <w:r>
        <w:rPr>
          <w:color w:val="000000"/>
          <w:sz w:val="28"/>
          <w:szCs w:val="28"/>
          <w:lang w:val="uk-UA"/>
        </w:rPr>
        <w:t xml:space="preserve">– менше 0,25 </w:t>
      </w:r>
      <w:r>
        <w:rPr>
          <w:color w:val="000000"/>
          <w:sz w:val="28"/>
          <w:szCs w:val="28"/>
        </w:rPr>
        <w:t>мк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л має електричний заряд, може переносити мікроорганізми, кліщ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е бути радіоактивним. Викликає пневмоконіоз, хронічний пиловий бронхіт, професійну бронхіальну астм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невмоконіоз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лікоз – пневмоконіоз від вдихання кварцового пил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лікатоз</w:t>
      </w:r>
      <w:r>
        <w:rPr>
          <w:color w:val="000000"/>
          <w:sz w:val="28"/>
          <w:szCs w:val="28"/>
          <w:lang w:val="uk-UA"/>
        </w:rPr>
        <w:t xml:space="preserve"> – від вдихання силікаті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талоконіози</w:t>
      </w:r>
      <w:r>
        <w:rPr>
          <w:color w:val="000000"/>
          <w:sz w:val="28"/>
          <w:szCs w:val="28"/>
          <w:lang w:val="uk-UA"/>
        </w:rPr>
        <w:t xml:space="preserve"> – від вдихання пилу металі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геня фермера – від вдихання органічного пил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невмоконіози</w:t>
      </w:r>
      <w:r>
        <w:rPr>
          <w:color w:val="000000"/>
          <w:sz w:val="28"/>
          <w:szCs w:val="28"/>
          <w:lang w:val="uk-UA"/>
        </w:rPr>
        <w:t xml:space="preserve"> від вдихання змішаного пилу (у зварювальник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Хронічний пиловий бронхіт – захворювання від тривалого вдихання </w:t>
      </w:r>
      <w:r>
        <w:rPr>
          <w:color w:val="000000"/>
          <w:sz w:val="28"/>
          <w:szCs w:val="28"/>
        </w:rPr>
        <w:t>крупнодисперсного</w:t>
      </w:r>
      <w:r>
        <w:rPr>
          <w:color w:val="000000"/>
          <w:sz w:val="28"/>
          <w:szCs w:val="28"/>
          <w:lang w:val="uk-UA"/>
        </w:rPr>
        <w:t xml:space="preserve"> п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ничі інтоксикації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инець: застосовується для виготовлення апаратури, фарб, акумуляторів, отримання сплавів, в поліграфії. Поступає через ШКТ і шкіру. Діє на кров і нервову систему. Гігієнічні заходи – особиста гігієна, вентиляція, ЗІ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туть: приладобудування, радіоелектроніка, здобуття металів, отрутохімікати. Поступає через легені. Діє на кров, нирки, печінку, нервову систему. Гігієнічні заходи – герметизація процесів, спецодяг. У разі розливу – аварійні заходи, працюючі виводяться із зо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ганець: виробництві електродів, електричних батарей, добавка до сталі і чавуну. В організм поступає через легені. Нагромаджується в організмі, вибірково вражає нервову систему (марганцевий паркінсонізм). Заходи – механізація процесів, респіратори, вентиляція при звар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атівливі гази (хлор, окисел сірки, сірководень, аміак). Володіють різким запахом, дратують слизисті (очі, верхні дихальні шляхи). Обеззараження, виробництво добрив, хімічна промисловість. Заходи – герметизація процесів, штучна вентиляція; при ліквідації аварій використовуються противогази і киснево-ізолюючі прила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чні розчинники: ацетон, бензин, бензол, сірковуглець. Надають наркотичну дію на ЦНС, дратують слизисті оболонки; при тривалому попаданні викликають шкірні захворювання, вражають систему крові, печінку. Заходи - спецодяг, ЗІЗ, використовування кремів на жировій основі після роб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ілін – виробництво фарб, пластмас, гуми, ліків. Пари поступають через легені, рідкий анілін всмоктується через непошкоджену шкіру. Викликає зміни в крові, швидко нагромаджується в печінці і нирках. Профілактика – ЗІЗ, герметизація, вентиляція, очищення вентиляційних вики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тротолуол: вибухові роботи. Поступає через ШКТ, шкіру, легені. Одномоментне отруєння – порушення функції шлунково-кишкового тракту, тривала дія – ураження печінки. Заходи – ЗІЗ, вентиляц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стициди, заходи профілактики несприятливої дії: ЗІЗ, дозоване використовування, допускати до роботи спеціалізовані навчені гру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есійні інфекції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фекційні захворювання, виникнення яких пов'язано з виробничою діяльністю. Професійні групи ризику: тваринники, заготівники кормів, ветеринари, працівники м'ясокомбінатів, молокозаводів, підприємств по обробці шкіри і ху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раження – через ШКТ, пошкоджені шкіру або слизисті, через легені, через переносників (кліщі, кровоссальні комахи). Має сезонни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ілактика: механізація процесів, утилізація відходів тваринного походження, ЗІЗ, особиста гігіє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абович Р.Д., Познанский С.С., Шахбазян Г.Х. Гигиена. - К.: Вища школа, 1983. - 320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игиена детей й подростков / Под ред. Г.Н. Сердкжовской. - М.: Медицина, 1989. - 320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льна гігієна: Посібник до практичних занять / За ред. 1.1. Даценко. - Львів: Світ, 2001. - 471 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а гігієна та основи екології. Підручник. – К., 2003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5. Румянцев Г.И. , Воронцов М.П. Общая гигиена, М., 199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Севастьянов</w:t>
      </w:r>
      <w:r>
        <w:rPr>
          <w:sz w:val="28"/>
          <w:szCs w:val="28"/>
          <w:lang w:val="uk-UA"/>
        </w:rPr>
        <w:t xml:space="preserve"> М.И</w:t>
      </w:r>
      <w:r>
        <w:rPr>
          <w:sz w:val="28"/>
          <w:szCs w:val="28"/>
        </w:rPr>
        <w:t>., Штефанов Б. И. Охрана труда. Труд женщин. Труд молодежи. — М., 199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Шептулина Н.Н. Охрана труда работников, занятых на работах 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благоприятными условиями труда / / Трудовое право. —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4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80" w:after="0"/>
      <w:ind w:firstLine="567"/>
      <w:jc w:val="both"/>
      <w:outlineLvl w:val="6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43:00Z</dcterms:created>
  <dc:creator>КОСС</dc:creator>
  <dc:description/>
  <cp:keywords/>
  <dc:language>en-US</dc:language>
  <cp:lastModifiedBy>SYSTEM</cp:lastModifiedBy>
  <dcterms:modified xsi:type="dcterms:W3CDTF">2011-09-12T09:43:00Z</dcterms:modified>
  <cp:revision>2</cp:revision>
  <dc:subject/>
  <dc:title>Мiнiстерство освіти та науки України</dc:title>
</cp:coreProperties>
</file>