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блицы Брадис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9"/>
        <w:gridCol w:w="2445"/>
        <w:gridCol w:w="18"/>
        <w:gridCol w:w="2437"/>
        <w:gridCol w:w="27"/>
        <w:gridCol w:w="2428"/>
        <w:gridCol w:w="36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01=0.0175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02=0.0349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03=0.0523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/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SIN </w:t>
            </w: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4=0.069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05=0.0872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06=0.1045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07=0.1219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SIN </w:t>
            </w: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8=0.139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SIN </w:t>
            </w: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9=0.1564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10=0.1736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11=0.1908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12=0.207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13=0.2250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14=0.2419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15=0.2588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16=0.275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17=0.2924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18=0.309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19=0.3256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20=0.342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21=0.3584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22=0.3746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23=0.3907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24=0.406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25=0.4226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26=0.4384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27=0.454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28=0.469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29=0.4848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30=0.500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31=0.515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32=0.529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33=0.5446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34=0.5592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35=0.5736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36=0.587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37=0.6018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38=0.6157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39=0.6293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40=0.642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41=0.6561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42=0.6691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43=0.682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44=0.694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45=0.7071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46=0.7193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47=0.7314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48=0.743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49=0.7547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50=0.766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51=0.7771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52=0.788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53=0.7986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54=0.809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55=0.8192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56=0.829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57=0.8387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58=0.848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59=0.8572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60=0.866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61=0.8746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62=0.8829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63=0.891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64=0.898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65=0.9063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66=0.9135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67=0.9205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68=0.927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69=0.9336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70=0.9397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71=0.9455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72=0.951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73=0.9563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74=0.9613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75=0.9659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76=0.970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77=0.9744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78=0.9781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79=0.9816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80=0.984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81=0.9877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82=0.9903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83=0.9925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84=0.994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85=0.9962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86=0.9976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87=0.9986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88=0.999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89=0.9998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SIN 90=1.000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0= 1.0000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1= 0.9998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2= 0.9994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3= 0.9986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4= 0.9976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5= 0.9962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6= 0.9945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7= 0.9925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8= 0.9903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9= 0.9877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10= 0.9848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11= 0.9816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12= 0.9781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13= 0.9744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14= 0.9703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15= 0.9659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16= 0.9613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17= 0.9563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18= 0.951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19= 0.9455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20= 0.9397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21= 0.933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22= 0.9272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23= 0.9205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24= 0.9135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25= 0.9063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26= 0.8988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27= 0.8910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28= 0.8829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29= 0.874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30= 0.866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31= 0.8572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32= 0.8480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33= 0.8387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34= 0.829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35= 0.8192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36= 0.8090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37= 0.798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38= 0.788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39= 0.7771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40= 0.7660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41= 0.7547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42= 0.743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43= 0.7314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44= 0.7193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45= 0.707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46= 0.6947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47= 0.6820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48= 0.6691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49= 0.656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50= 0.6428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51= 0.6293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52= 0.6157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53= 0.6018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54= 0.5878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55= 0.5736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56= 0.5592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57= 0.544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58= 0.529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59= 0.5150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60= 0.5000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61= 0.4848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62= 0.4695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63= 0.4540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64= 0.4384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65= 0.422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66= 0.4067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67= 0.3907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68= 0.3746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69= 0.3584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70= 0.342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71= 0.3256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72= 0.3090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73= 0.2924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74= 0.275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75= 0.2588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76= 0.2419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77= 0.225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78= 0.207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79= 0.1908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80= 0.1736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81= 0.1564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82= 0.1392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83= 0.1219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84= 0.1045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85= 0.0872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86= 0.0698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87= 0.0523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88= 0.0349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os 89= 0.0175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1=0.0175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2=0.034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3=0.0524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4=0.0699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5=0.0875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6=0.105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7=0.1228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8=0.1405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9=0.1584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10=0.1763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11=0.1944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12=0.2126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13=0.2309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14=0.2493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15=0.267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16=0.2867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17=0.3057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18=0.324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19=0.3443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20=0.3640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21=0.3839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22=0.404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23=0.4245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24=0.4452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25=0.4663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26=0.4877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27=0.5095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28=0.5317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29=0.5543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30=0.5774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31=0.600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32=0.6249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33=0.6494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34=0.6745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35=0.7002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36=0.7265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37=0.7536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38=0.7813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39=0.8098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40=0.8391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41=0.8693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42=0.9004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43=0.9325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44=0.9657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45=1.0000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46=1.0355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47=1.0724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48=1.1106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49=1.1504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50=1.1918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51=1.234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52=1.2799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53=1.3270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54=1.3764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55=1.428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56=1.4826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57=1.5399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58=1.6003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59=1.6643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60=1.7321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61=1.8040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62=1.8807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63=1.962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64=2.0503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65=2.1445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66=2.246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67=2.355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68=2.4751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69=2.6051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70=2.7475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71=2.9042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72=3.0777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73=3.2709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74=3.4874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75=3.732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76=4.0108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77=4.3315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78=4.704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79=5.144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80=5.6713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81=6.3138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82=7.1154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83=8.1443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84=9.5144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85=11.4301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86=14.3007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87=19.081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88=28.6363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89=57.2900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tg 1=57.2900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2=28.6363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3=19.081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4=14.3007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5=11.4301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6=9.5144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7=8.1443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8=7.1154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9=6.3138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10=5.6713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11=5.144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12=4.7046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13=4.3315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14=4.0108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15=3.732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16=3.4874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17=3.2709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18=3.0777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19=2.9042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20=2.7475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21=2.6051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22=2.475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23=2.355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24=2.2460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25=2.1445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26=2.0503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27=1.962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28=1.8807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29=1.8040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30=1.732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31=1.6643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32=1.6003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33=1.5399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34=1.482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35=1.428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36=1.3764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37=1.3270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38=1.279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39=1.234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40=1.1918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41=1.1504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42=1.110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43=1.0724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44=1.0355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45=1.0000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46=0.9657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47=0.9325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48=0.9004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49=0.8693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50=0.839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51=0.8098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52=0.7813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53=0.7536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54=0.7265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55=0.7002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56=0.6745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57=0.6494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58=0.624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59=0.600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60=0.5774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61=0.5543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62=0.5317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63=0.5095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64=0.4877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65=0.4663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66=0.4452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67=0.4245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68=0.4040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69=0.3839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70=0.364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71=0.3443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72=0.3249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73=0.3057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74=0.2867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75=0.267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76=0.2493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77=0.2309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78=0.212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79=0.1944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80=0.1763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81=0.1584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82=0.1405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83=0.1228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84=0.1051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85=0.0875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86=0.0699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87=0.0524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 88=0.0349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</w:t>
            </w: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</w:rPr>
              <w:t xml:space="preserve"> 89=0.0175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20" w:after="0"/>
              <w:jc w:val="both"/>
              <w:rPr/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  <w:lang w:val="en-US"/>
              </w:rPr>
              <w:t>ctg</w:t>
            </w: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</w:rPr>
              <w:t xml:space="preserve"> 90=0.0000\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120" w:after="0"/>
              <w:jc w:val="both"/>
              <w:rPr>
                <w:rFonts w:ascii="Times New Roman" w:hAnsi="Times New Roman" w:eastAsia="MS Mincho;?? ??" w:cs="Times New Roman"/>
                <w:color w:val="000000"/>
                <w:sz w:val="24"/>
                <w:szCs w:val="24"/>
              </w:rPr>
            </w:pPr>
            <w:r>
              <w:rPr>
                <w:rFonts w:eastAsia="MS Mincho;?? ??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widowControl w:val="false"/>
        <w:spacing w:before="120" w:after="0"/>
        <w:jc w:val="center"/>
        <w:rPr>
          <w:rFonts w:ascii="Times New Roman" w:hAnsi="Times New Roman" w:eastAsia="MS Mincho;?? ??" w:cs="Times New Roman"/>
          <w:b/>
          <w:b/>
          <w:bCs/>
          <w:color w:val="000000"/>
          <w:sz w:val="28"/>
          <w:szCs w:val="28"/>
        </w:rPr>
      </w:pPr>
      <w:r>
        <w:rPr>
          <w:rFonts w:eastAsia="MS Mincho;?? ??" w:cs="Times New Roman" w:ascii="Times New Roman" w:hAnsi="Times New Roman"/>
          <w:b/>
          <w:bCs/>
          <w:color w:val="000000"/>
          <w:sz w:val="28"/>
          <w:szCs w:val="28"/>
        </w:rPr>
        <w:t>Список литературы</w:t>
      </w:r>
    </w:p>
    <w:p>
      <w:pPr>
        <w:pStyle w:val="Style16"/>
        <w:widowControl w:val="false"/>
        <w:spacing w:before="120" w:after="0"/>
        <w:ind w:firstLine="590"/>
        <w:jc w:val="both"/>
        <w:rPr/>
      </w:pPr>
      <w:r>
        <w:rPr>
          <w:rFonts w:eastAsia="MS Mincho;?? ??" w:cs="Times New Roman" w:ascii="Times New Roman" w:hAnsi="Times New Roman"/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rFonts w:cs="Times New Roman" w:ascii="Times New Roman" w:hAnsi="Times New Roman"/>
          <w:color w:val="000000"/>
          <w:sz w:val="24"/>
          <w:szCs w:val="24"/>
        </w:rPr>
        <w:t>http://www.shpori4all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57:00Z</dcterms:created>
  <dc:creator>Tikhomirov</dc:creator>
  <dc:description/>
  <cp:keywords/>
  <dc:language>en-US</dc:language>
  <cp:lastModifiedBy>Mage</cp:lastModifiedBy>
  <cp:lastPrinted>2001-12-20T19:59:00Z</cp:lastPrinted>
  <dcterms:modified xsi:type="dcterms:W3CDTF">2011-10-10T18:57:00Z</dcterms:modified>
  <cp:revision>2</cp:revision>
  <dc:subject/>
  <dc:title>SIN 1=0</dc:title>
</cp:coreProperties>
</file>