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ЖНАРОДНИЙ УНІВЕРСИТЕТ ФІНАНС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РІЗЬКА ФІЛ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ГУМАНІТАРНО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А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ОСНОВИ ЗАХИСТУ ОБ’ЄКТУ ГОСПОДАРСЬКОЇ ДІЯЛЬНОСТІ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 студент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ого факультету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ПП – 04 – 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анкін. І.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ривий Рі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стійкості роботи об’єк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підвищення стійкості роботи об’єкта в надзвичайних ситуаці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ійкості об’єкта проти впливу уражен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снови стійкості роботи об'єк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сть роботи об'єкта — це здатність його в надзвичайних ситуаціях випускати продукцію у запланованому обсязі, необхід</w:t>
        <w:softHyphen/>
        <w:t>ної номенклатури і відповідної якості, а у випадку впливу на об'єкт уражаючих факторів, стихійних лих та виробничих аварій — у мінімально короткі строки відновити своє виробництво. Залежить вона від таких основних факторів: розміщення об'єкта відносно великих міст, об'єктів атомної енергетики, хімічної промисловості, великих гідротехнічних споруд, військових об'єктів та ін.; природнокліматичних умов, технології виробництва; надійності захисту працюючих, населення від впливу уражаючих факторів, наслідків стихійних лих і виробничих аварій, катастроф; надійності системи постачання об'єкта всім необхідним для виробництва продукції (па</w:t>
        <w:softHyphen/>
        <w:t>ливом, мастилами, електроенергією, газом, водою, хімічними засоба</w:t>
        <w:softHyphen/>
        <w:t>ми захисту рослин, ветеринарними засобами, мінеральними добри</w:t>
        <w:softHyphen/>
        <w:t>вами, запасними частинами, технікою та ін.); здатності інженерно-технічного комплексу протистояти надзвичайним ситуаціям; стійкості управління виробництвом і ЦЗ, психологічної підготов</w:t>
        <w:softHyphen/>
        <w:t>леності керівного складу, спеціалістів і населення до дій в екстре</w:t>
        <w:softHyphen/>
        <w:t>мальних умовах; навченості керівного складу ЦЗ об'єкта і насе</w:t>
        <w:softHyphen/>
        <w:t>лення правильно виконувати комплекс заходів цивільного захис</w:t>
        <w:softHyphen/>
        <w:t>ту; масштабів і ступеня уражаючої дії стихійного лиха, виробничої аварії, катастрофи чи зброї і підготовленість об'єкта до ведення рятувальних та інших невідкладних робіт для відновлення пору</w:t>
        <w:softHyphen/>
        <w:t>шеного виробництва. Дані фактори визначають і основні вимоги стійкості роботи об'єктів у надзвичайних ситуаціях та шляхи її підвищення.</w:t>
      </w:r>
    </w:p>
    <w:p>
      <w:pPr>
        <w:pStyle w:val="Normal"/>
        <w:shd w:fill="FFFFFF" w:val="clear"/>
        <w:spacing w:lineRule="auto" w:line="360"/>
        <w:ind w:right="214" w:firstLine="709"/>
        <w:jc w:val="both"/>
        <w:rPr/>
      </w:pPr>
      <w:r>
        <w:rPr>
          <w:sz w:val="28"/>
          <w:szCs w:val="28"/>
          <w:lang w:val="uk-UA"/>
        </w:rPr>
        <w:t>На мою думку більш підготовленими до стійкої роботи будуть ті об'єкти, які реально оцінять фактори, їх несприятливий вплив на виробництво і розроблять відповідні заходи. Завчасне проведення організаційних, агрохімічних, агротехнічних, інженерно-технічних, ветеринарно-санітарних, лісотехнічних, лісогосподарських, меліоративних та інших заходів максимально знизить результати впливу уражаючих фак</w:t>
        <w:softHyphen/>
        <w:t>торів мирного і воєнного часу і створить сприятливі умови для швид</w:t>
        <w:softHyphen/>
        <w:t>кої ліквідації наслідків надзвичайних ситуацій.</w:t>
      </w:r>
    </w:p>
    <w:p>
      <w:pPr>
        <w:pStyle w:val="Normal"/>
        <w:shd w:fill="FFFFFF" w:val="clear"/>
        <w:spacing w:lineRule="auto" w:line="360"/>
        <w:ind w:right="19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об'єкта в цілому складається з роботи окремих галузей виробництва. Тому необхідно розглянути стійкість у надзвичайних умовах окремих галузей виробництва.</w:t>
      </w:r>
    </w:p>
    <w:p>
      <w:pPr>
        <w:pStyle w:val="Normal"/>
        <w:shd w:fill="FFFFFF" w:val="clear"/>
        <w:spacing w:lineRule="auto" w:line="360"/>
        <w:ind w:right="5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3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новні напрямки підвищення стійкості роботи об'єкта в надзвичайних ситуаціях</w:t>
      </w:r>
    </w:p>
    <w:p>
      <w:pPr>
        <w:pStyle w:val="Normal"/>
        <w:shd w:fill="FFFFFF" w:val="clear"/>
        <w:spacing w:lineRule="auto" w:line="360"/>
        <w:ind w:right="26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6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вчення факторів, які впливають на стійкість роботи об'єктів, і оцінки стійкості елементів і галузей виробництва проти уражаючих факторів ядерної, хімічної і біологічної зброї, стихійних лих і виробничих аварій, необхідно завчасно організувати і провести організаційні, інженерно-технічні й технологічні заходи для підви</w:t>
        <w:softHyphen/>
        <w:t>щення стійкості роботи.</w:t>
      </w:r>
    </w:p>
    <w:p>
      <w:pPr>
        <w:pStyle w:val="Normal"/>
        <w:shd w:fill="FFFFFF" w:val="clear"/>
        <w:spacing w:lineRule="auto" w:line="360"/>
        <w:ind w:right="26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організаційних заходів передбачає завчасну підготов</w:t>
        <w:softHyphen/>
        <w:t>ку всіх структур цивільного захисту, служб і формувань до надзви</w:t>
        <w:softHyphen/>
        <w:t>чайних ситуацій.</w:t>
      </w:r>
    </w:p>
    <w:p>
      <w:pPr>
        <w:pStyle w:val="Normal"/>
        <w:shd w:fill="FFFFFF" w:val="clear"/>
        <w:spacing w:lineRule="auto" w:line="360"/>
        <w:ind w:right="26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життям технологічних заходів підвищується стійкість роботи об'єктів шляхом змінювання технологічних процесів, режимів, мож</w:t>
        <w:softHyphen/>
        <w:t>ливих в умовах надзвичайних ситу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о-технічні заходи мають забезпечити підвищену стійкість виробничих споруд, технологічних ліній, устаткування, комунікацій об'єкта до впливу уражаючих факторів під час надзвичайних ситуацій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проведенні цих заходів необхідно враховувати конкретні умови об'єкта народного господарства. Проте є загальні організаційні інженерно-технічні заходи, які мають проводитись на всіх об'єкт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безпечення захисту людей та їх життєдіяльності. Створення на об'єкті надійної системи оповіщення про загрозу нападу противника, радіоактивне забруднення, хімічне і   біологічне зара</w:t>
        <w:softHyphen/>
        <w:t>ження, загрозу стихійного лиха і виробничої аварії. Організація роз</w:t>
        <w:softHyphen/>
        <w:br/>
        <w:t>відки і спостереження за радіоактивним забрудненням, хімічним і біологічним зараженням; гідрометеорологічне спостереження за рівнем води, напрямком і швидкістю вітру, рухом і поширенням хмари радіоактивного забруднення, СДЯР і ОР.</w:t>
      </w:r>
    </w:p>
    <w:p>
      <w:pPr>
        <w:pStyle w:val="Normal"/>
        <w:shd w:fill="FFFFFF" w:val="clear"/>
        <w:spacing w:lineRule="auto" w:line="360"/>
        <w:ind w:right="6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фонду захисних споруд ЦО, запасів засобів індивіду</w:t>
        <w:softHyphen/>
        <w:t>ального захисту і забезпечення своєчасної видачі їх населенню.</w:t>
      </w:r>
    </w:p>
    <w:p>
      <w:pPr>
        <w:pStyle w:val="Normal"/>
        <w:shd w:fill="FFFFFF" w:val="clear"/>
        <w:spacing w:lineRule="auto" w:line="360"/>
        <w:ind w:right="4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часна підготовка до масової санітарної обробки населення і знезаражування одягу, організація взаємодії з установами охорони здоров'я для медичного обслуговування населення у надзвичайних ситуаціях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до евакуації населення, розміщеного в зонах можли</w:t>
        <w:softHyphen/>
        <w:t>вих руйнувань і катастрофічного затоплення. Завчасна підготовка місць евакуації, організація прийому евакуйованого населення на територію населених пунктів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ачання населення продуктами харчування, питною водою, предметами першої необхідності; комунальне побутове обслугову</w:t>
        <w:softHyphen/>
        <w:t>вання населення з урахуванням проведення евакуаційних заходів, забезпечення захисту продовольчих запасі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вчання населення способам захисту, надання першої допомоги, практичним діям в умовах надзвичайних ситуацій, морально-психо</w:t>
        <w:softHyphen/>
        <w:t>логічна підготовка населення для виживанн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ня чіткої інформації про обстановку та правила дій і по</w:t>
        <w:softHyphen/>
        <w:t>ведінки населення в надзвичайних ситуаціях мирного і воєнного час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хист цінного й унікального устаткування. Захистити цінне і унікальне устаткування можна завдяки проведенню інженерно-технічних заходів, щоб зменшити небезпеку пошкодження і руйнування цінного й унікального устаткування, станків з програм</w:t>
        <w:softHyphen/>
        <w:t>ним керуванням, шліфувальних, токарних, розточних, зубофрезерних, пресових станків, автоматичних конвеєрних ліній та іншого у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ами такого захисту є розміщення зазначеного устатку</w:t>
        <w:softHyphen/>
        <w:t>вання в заглиблених приміщеннях а також використання спеціаль</w:t>
        <w:softHyphen/>
        <w:t>них захисних пристосувань, закріплення станків на фундаментах, застосування контрфорсів для підвищення стійкості проти переки</w:t>
        <w:softHyphen/>
        <w:t>дання обладнання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вищення стійкості мереж комунального господарства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стійкості роботи об'єктів повинні проводитись інже</w:t>
        <w:softHyphen/>
        <w:t>нерно-технічні заходи на мережах комунального господарства з метою захисту джерел тепла із заглибленням у ґрунт комунікацій. Котельні слід розміщувати в спеціальному окремо розміщеному приміщенні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об'єкт одержує тепло з міської теплоцентралі, необхідно провести заходи для забезпечення стійкості трубопроводів і розпо</w:t>
        <w:softHyphen/>
        <w:t>дільних пристроїв, підведених до об'єкт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плова мережа має будуватися за кільцевою системою з прокла</w:t>
        <w:softHyphen/>
        <w:t>данням труб у спеціальних каналах зі з'єднанням паралельних діля</w:t>
        <w:softHyphen/>
        <w:t>нок. Для відключення пошкоджених ділянок мають бути встанов</w:t>
        <w:softHyphen/>
        <w:t>лені запірно-регулючі засувки, вентилі та ін. Ці пристосування не</w:t>
        <w:softHyphen/>
        <w:t>обхідно розміщувати в оглядових колодязях, на території, що не за</w:t>
        <w:softHyphen/>
        <w:t>валюється при руйнуванні будівель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каналізації має будуватись окремо: одна для дощових, друга для промислових і господарських вод. На об'єкті має бути не менше двох виводів з підключенням до міських каналізаційних ко</w:t>
        <w:softHyphen/>
        <w:t>лекторів, а також виводи і колодязі з аварійними засувками на об'єктових колекторах з інтервалом 50 м на території, що не завалюється, для аварійного скидання неочищеної води в найближчі штучні та природні заглиблення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деяких промислових об'єктах є системи для забезпечення тех</w:t>
        <w:softHyphen/>
        <w:t>нології виробництва: для подання кисню, аміаку, стиснутого повітря та інших рідких і газових реактивів. Для цих систем розробляють заходи для попередження виникнення вторинних факторів зброї, стихійних лих та виробничих аварій і катастроф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</w:t>
        <w:tab/>
        <w:t>Забезпечення стійкості роботи паливно-енергетичного комплексу і водопостачання. Створення резерву енергетичних потуж</w:t>
        <w:softHyphen/>
        <w:t>ностей за рахунок автономних пересувних електростанцій, а також місцевих джерел електроенергії. Підготовка автономних електро</w:t>
        <w:softHyphen/>
        <w:t>станцій до роботи за спеціальним режимом (графіком) для забезпе</w:t>
        <w:softHyphen/>
        <w:t>чення технологічних процесів виробництва, для яких неможливі тривалі перерви в електропостачанні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аварій на електричних мережах необхід</w:t>
        <w:softHyphen/>
        <w:t>но установити автоматичну систему відключення при виникненні перенапруги. Повітряні лінії електропостачання замінити на підзем</w:t>
        <w:softHyphen/>
        <w:t>но-кабельні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запасів (резервів) паливно-мастильних мате</w:t>
        <w:softHyphen/>
        <w:t>ріалів та інших видів палива й організація їх безпечного зберіганн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не допустити зупинки підприємства через дефіцит палива, необхідно підготуватись для роботи на різних видах палива: нафта, вугілля, газ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ідвищення стійкості забезпечення водою слід провести такі заходи. Необхідно створити основні і резервні джерела водопоста</w:t>
        <w:softHyphen/>
        <w:t>чання. Як резервне джерело краще мати артезіанську свердловину, яку необхідно підключити до системи водопостачання. Крім того, воду можна брати з близько розміщеної природної водойми або спо</w:t>
        <w:softHyphen/>
        <w:t>рудити штучну водойму чи резервуари з обладнанням пристроїв для збору і перекачування вод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ділянки водопостачання повинні бути заглиблені в ґрунт з обладнанням пожежних гідрантів і пристроїв для відключення по</w:t>
        <w:softHyphen/>
        <w:t>шкоджених ділянок. Локальні мережі водопостачання окремих ве</w:t>
        <w:softHyphen/>
        <w:t>ликих підприємств варто з'єднати із загальноміською системою во</w:t>
        <w:softHyphen/>
        <w:t>допостачання в єдине кільце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енню стійкості забезпечення водою сприяє подавання води безпосередньо в мережу поза водонапірними баштами, спорудження обвідних ліній для подання води поза пошкодженими спорудам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часне вжиття заходів захисту вододжерел, водопровідних спо</w:t>
        <w:softHyphen/>
        <w:t>руд, свердловин і шахтних колодязів від забруднення радіоактивни</w:t>
        <w:softHyphen/>
        <w:t>ми речовинами, зараження хімічними і біологічними засобам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меліоративних, гідротехнічних та іригаційних споруд і систем до експлуатації в надзвичайних умовах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тійкість роботи автотранспортної та іншої техніки, технологічного обладнання і механізмів. Організація своєчасного оповіщення гаража, технологічного парку, їх керівників, водіїв, механі</w:t>
        <w:softHyphen/>
        <w:t>заторів про загрозу надзвичайної ситуац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автотранспортної техніки до проведення робіт в умо</w:t>
        <w:softHyphen/>
        <w:t>вах радіоактивного забруднення, хімічного біологічного зараження і світломаскуванн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стосування і використання всіх видів транспортних засобів для евакуації населення і перевезення потерпіл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ка заходів з метою пристосування автотранспортної, іншої техніки для виконання завдань Ц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ення стійкості роботи об'єктів народного господарства в надзвичайних умовах</w:t>
      </w:r>
    </w:p>
    <w:p>
      <w:pPr>
        <w:pStyle w:val="Normal"/>
        <w:shd w:fill="FFFFFF" w:val="clear"/>
        <w:spacing w:lineRule="auto" w:line="360"/>
        <w:ind w:right="4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ка пристосувань і технологічних процесів для відбору по</w:t>
        <w:softHyphen/>
        <w:t>тужностей тракторів і автомобілів з метою приведення в дію елект</w:t>
        <w:softHyphen/>
        <w:t>рогенераторів і технологічного обладнання, насосів для подачі води до місця споживання зі свердловин, відкритих водойм і шахтних колодязів.</w:t>
      </w:r>
    </w:p>
    <w:p>
      <w:pPr>
        <w:pStyle w:val="Normal"/>
        <w:shd w:fill="FFFFFF" w:val="clear"/>
        <w:spacing w:lineRule="auto" w:line="360"/>
        <w:ind w:right="4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всієї техніки для проведення рятувальних та інших невідкладних робіт у надзвичайних умовах мирного і воєнного час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</w:t>
        <w:tab/>
        <w:t>Забезпечення стійкого постачання об'єкта. Для забезпечен</w:t>
        <w:softHyphen/>
        <w:t>ня виробництва продукції необхідні електроенергія, паливо, мастила, засоби захисту рослин, міндобрива, профілактичні й лікувальні пре</w:t>
        <w:softHyphen/>
        <w:t>парати ветеринарної медицини, запасні частини, сировина та інші ма</w:t>
        <w:softHyphen/>
        <w:t>теріально-технічні засоби. Забезпечення об'єктів цими ресурсами дасть можливість випускати необхідну продукцію в надзвичайних умовах мирного і воєнного часу. Тому повинні проводитись такі заходи, які б забезпечили стійкість постачання і сприяли підвищенню захисту ме</w:t>
        <w:softHyphen/>
        <w:t>режі електро-, водо-, газопостачання, транспортних комунікацій і дже</w:t>
        <w:softHyphen/>
        <w:t>рел постачання всім необхідним для забезпечення функціонування галузей сільського господарства в надзвичайних умовах.</w:t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метою попередження аварій на електричних мережах необхід</w:t>
        <w:softHyphen/>
        <w:t>но встановити автоматичну систему відключення перенапруги. По</w:t>
        <w:softHyphen/>
        <w:t>вітряні лінії електропостачання слід замінити на підземно-кабельні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 використовується як паливо і на хімічних підприємствах у технологічному процесі. Для безперебійного забезпечення газом, га</w:t>
        <w:softHyphen/>
        <w:t>зові мережі необхідно підводити до об'єкта з двох напрямків, які мають бути з'єднані в єдине кільце з обладнанням для можливого дистанційного автоматичного управління й у разі необхідності відклю</w:t>
        <w:softHyphen/>
        <w:t>чення пошкоджених ділянок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еликих підприємствах необхідно мати підземні ємності із закачаним резервним газо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ідприємствах, де використовується пара, необхідно захисти</w:t>
        <w:softHyphen/>
        <w:t>ти джерела його постачання, заглибити в ґрунт комунікації паропостачання і встановити запірні пристосуванн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ас резервних матеріалів необхідно розраховувати на такі строки роботи підприємства, за які можливе відновлення регулярного по</w:t>
        <w:softHyphen/>
        <w:t>стачанн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бачити, на випадок перебоїв в постачанні підприємствами-су-міжниками, створення місцевих матеріалів, сировини для виготовлен</w:t>
        <w:softHyphen/>
        <w:t>ня комплектуючих виробів і інструментів силами свого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безпечення збереження й відновлення будівель і споруд.</w:t>
        <w:br/>
        <w:t>Оцінка можливих ступенів руйнування будівель і споруд господарства, населеного пункту. Визначення обсягу невідкладних ремонт</w:t>
        <w:softHyphen/>
        <w:t xml:space="preserve"> них робіт, потреби в будівельних матеріалах. 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унок сил і засобів для проведення невідкладних ремонт</w:t>
        <w:softHyphen/>
        <w:t>них та інших робіт, а також знезаражування приміщень, виробни</w:t>
        <w:softHyphen/>
        <w:t>чих ділянок і території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і підготовка спеціальних формувань для ремонтно-відновних, будівельних та інших робіт на об'єкті. При будівництві нових будівель і захисних споруд врахувати вимоги ЦЗ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ка комплексу протипожежних заходів, які виключали б можливість виникнення масових пожеж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ення надійності системи управління і зв'язку. Організація захищеного пункту управління, оснащення його засоба</w:t>
        <w:softHyphen/>
        <w:t>ми зв'язку, які б дали можливість швидко доводити сигнали ЦЗ до всіх виробничих підрозділів і населення у місцях проживанн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ка документів, які регламентують чіткі дії персоналу для забезпечення сталої роботи об'єкта в надзвичайних умовах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необхідного резерву кадрів спеціалістів, механізаторів і керівних працівників для зміни тим, які будуть мобілізовані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збору даних про обстановку, передачу команд і розпо</w:t>
        <w:softHyphen/>
        <w:t>ряджень в умовах впливу на об'єкт уражаючих факторів. Організа</w:t>
        <w:softHyphen/>
        <w:t>ція використання радіозасобів, телефонного зв'язку, посильних для зв'яз</w:t>
        <w:softHyphen/>
        <w:t>ку з віддаленими населеними пунктами, виробничими підрозділами, а також з колонами евакуйованого населення, що перебувають у дорозі, і відповідальними особами, які супроводжують під час еваку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ублювання ліній і каналів зв'язку.</w:t>
      </w:r>
    </w:p>
    <w:p>
      <w:pPr>
        <w:pStyle w:val="Normal"/>
        <w:shd w:fill="FFFFFF" w:val="clear"/>
        <w:spacing w:lineRule="auto" w:line="360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ідтримання на високому рівні ЦЗ регулярно проводити підго</w:t>
        <w:softHyphen/>
        <w:t>товку населення, спеціалістів, проводити об'єктові тренування і ко</w:t>
        <w:softHyphen/>
        <w:t>мандні нав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 Оцінка стійкості об'єкта проти впливу уражаючих факторів</w:t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обки заходів підвищення і забезпечення стійкості робо</w:t>
        <w:softHyphen/>
        <w:t>ти об'єктів у надзвичайних ситуаціях необхідно оцінити стійкість об'єкта проти впливу уражаючих факторів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ідними даними для проведення розрахунків стійкості об'єкта До ураження є: максимальні значення параметрів можливих уражаю</w:t>
        <w:softHyphen/>
        <w:t>чих факторів і характеристики елементів об'єкт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раметри уражаючих факторів можна одержати у відділі або Управлінні ЦЗ або визначити розрахунковим способом.</w:t>
      </w:r>
    </w:p>
    <w:p>
      <w:pPr>
        <w:pStyle w:val="Normal"/>
        <w:shd w:fill="FFFFFF" w:val="clear"/>
        <w:spacing w:lineRule="auto" w:line="360"/>
        <w:ind w:right="39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йнування житлових будинків, виробничих приміщень, тварин</w:t>
        <w:softHyphen/>
        <w:t>ницьких комплексів, споруд різного виробничого призначення може бути у воєнний час від вибухової хвилі, в мирний час від аварій різного характеру, ураганів і землетрусів. Дія ударної хвилі на об'єкт характеризується складним комплексом навантажень: надмірним тиском, тиском відбивання, тиском швидкісного напору, тиском затікання, навантаженням від сейсмовибухових хви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це буде залежати від виду і потужності вибуху, відстані до об'єкта, конструкції й розмірів елементів об'єкта, орієнтації відносно вибуху, розміщення будівель і споруд, рельєфу місцевості, характеру аварії, сили землетрусу чи бурі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ередки ураження при землетрусах за характером руйнувань будівель і споруд можна порівняти з осередками ядерного ураження. Тому оцінку можливих руйнувань при землетрусах можна проводити аналогічно оцінці руйнувань при ядерному вибуху. Як критерій необхідно брати не максимальний надмірний тиск у фронті ударної хвилі, а максимальну силу землетрусу в балах за шкалою Ріх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слідовність проведення оцін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значення максимального надмірного тиску ударної хвилі, ∆</w:t>
      </w:r>
      <w:r>
        <w:rPr>
          <w:color w:val="000000"/>
          <w:spacing w:val="2"/>
          <w:sz w:val="28"/>
          <w:szCs w:val="28"/>
          <w:lang w:val="uk-UA"/>
        </w:rPr>
        <w:t>Р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2"/>
          <w:sz w:val="28"/>
          <w:szCs w:val="28"/>
          <w:lang w:val="uk-UA"/>
        </w:rPr>
        <w:t>, сейсмічної хвилі чи сили бурі, яка очікується на об'єк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ділення основних елементів на об'єкті (склади, майстерні, </w:t>
      </w:r>
      <w:r>
        <w:rPr>
          <w:color w:val="000000"/>
          <w:spacing w:val="4"/>
          <w:sz w:val="28"/>
          <w:szCs w:val="28"/>
          <w:lang w:val="uk-UA"/>
        </w:rPr>
        <w:t xml:space="preserve">цехи та ін.), від яких залежатиме функціонування об'єкта і </w:t>
      </w:r>
      <w:r>
        <w:rPr>
          <w:bCs/>
          <w:color w:val="000000"/>
          <w:spacing w:val="4"/>
          <w:sz w:val="28"/>
          <w:szCs w:val="28"/>
          <w:lang w:val="uk-UA"/>
        </w:rPr>
        <w:t>вироб</w:t>
      </w:r>
      <w:r>
        <w:rPr>
          <w:color w:val="000000"/>
          <w:spacing w:val="4"/>
          <w:sz w:val="28"/>
          <w:szCs w:val="28"/>
          <w:lang w:val="uk-UA"/>
        </w:rPr>
        <w:t>ництво продук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цінка стійкості кожного елемента об'є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межі стійкості об'єкта проти впливу ударної, сейс</w:t>
      </w:r>
      <w:r>
        <w:rPr>
          <w:color w:val="000000"/>
          <w:spacing w:val="3"/>
          <w:sz w:val="28"/>
          <w:szCs w:val="28"/>
          <w:lang w:val="uk-UA"/>
        </w:rPr>
        <w:t>мічної хвилі, урагану за мінімальною стійкістю його основних еле</w:t>
      </w:r>
      <w:r>
        <w:rPr>
          <w:color w:val="000000"/>
          <w:spacing w:val="2"/>
          <w:sz w:val="28"/>
          <w:szCs w:val="28"/>
          <w:lang w:val="uk-UA"/>
        </w:rPr>
        <w:t>мент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рівняння розрахованої межі стійкості об'єкта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lim</w:t>
      </w:r>
      <w:r>
        <w:rPr>
          <w:color w:val="000000"/>
          <w:spacing w:val="1"/>
          <w:sz w:val="28"/>
          <w:szCs w:val="28"/>
          <w:lang w:val="uk-UA"/>
        </w:rPr>
        <w:t>, з очі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уваним максимальним надмірним тиском ударної хвилі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max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сейсмічної хвилі чи сили бурі. Якщо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lim</w:t>
      </w:r>
      <w:r>
        <w:rPr>
          <w:color w:val="000000"/>
          <w:spacing w:val="8"/>
          <w:sz w:val="28"/>
          <w:szCs w:val="28"/>
          <w:lang w:val="uk-UA"/>
        </w:rPr>
        <w:t xml:space="preserve"> &gt;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max</w:t>
      </w:r>
      <w:r>
        <w:rPr>
          <w:color w:val="000000"/>
          <w:spacing w:val="8"/>
          <w:sz w:val="28"/>
          <w:szCs w:val="28"/>
          <w:lang w:val="uk-UA"/>
        </w:rPr>
        <w:t xml:space="preserve"> , то об'єкт </w:t>
      </w:r>
      <w:r>
        <w:rPr>
          <w:color w:val="000000"/>
          <w:spacing w:val="1"/>
          <w:sz w:val="28"/>
          <w:szCs w:val="28"/>
          <w:lang w:val="uk-UA"/>
        </w:rPr>
        <w:t xml:space="preserve">стійкий, якщо ж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lim</w:t>
      </w:r>
      <w:r>
        <w:rPr>
          <w:color w:val="000000"/>
          <w:spacing w:val="8"/>
          <w:sz w:val="28"/>
          <w:szCs w:val="28"/>
          <w:lang w:val="uk-UA"/>
        </w:rPr>
        <w:t xml:space="preserve"> &lt;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max</w:t>
      </w:r>
      <w:r>
        <w:rPr>
          <w:color w:val="000000"/>
          <w:spacing w:val="1"/>
          <w:sz w:val="28"/>
          <w:szCs w:val="28"/>
          <w:lang w:val="uk-UA"/>
        </w:rPr>
        <w:t xml:space="preserve">, то об'єкт нестійкий проти ударної </w:t>
      </w:r>
      <w:r>
        <w:rPr>
          <w:color w:val="000000"/>
          <w:spacing w:val="5"/>
          <w:sz w:val="28"/>
          <w:szCs w:val="28"/>
          <w:lang w:val="uk-UA"/>
        </w:rPr>
        <w:t>хвилі і аналогічно до сейсмічної хвилі і бур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значення ступеня можливих руйнувань за таблицею резуль</w:t>
        <w:softHyphen/>
      </w:r>
      <w:r>
        <w:rPr>
          <w:color w:val="000000"/>
          <w:spacing w:val="4"/>
          <w:sz w:val="28"/>
          <w:szCs w:val="28"/>
          <w:lang w:val="uk-UA"/>
        </w:rPr>
        <w:t>татів оцінки для елементів об'єкта при можливому і максимальн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му значенні надмірного тиску </w:t>
      </w:r>
      <w:r>
        <w:rPr>
          <w:color w:val="000000"/>
          <w:spacing w:val="5"/>
          <w:sz w:val="28"/>
          <w:szCs w:val="28"/>
          <w:lang w:val="uk-UA"/>
        </w:rPr>
        <w:t>∆</w:t>
      </w:r>
      <w:r>
        <w:rPr>
          <w:color w:val="000000"/>
          <w:spacing w:val="1"/>
          <w:sz w:val="28"/>
          <w:szCs w:val="28"/>
          <w:lang w:val="uk-UA"/>
        </w:rPr>
        <w:t>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1"/>
          <w:sz w:val="28"/>
          <w:szCs w:val="28"/>
          <w:lang w:val="en-US"/>
        </w:rPr>
        <w:t>max</w:t>
      </w:r>
      <w:r>
        <w:rPr>
          <w:color w:val="000000"/>
          <w:spacing w:val="6"/>
          <w:sz w:val="28"/>
          <w:szCs w:val="28"/>
          <w:lang w:val="uk-UA"/>
        </w:rPr>
        <w:t xml:space="preserve">, тиску сейсмічної хвилі чи </w:t>
      </w:r>
      <w:r>
        <w:rPr>
          <w:color w:val="000000"/>
          <w:spacing w:val="5"/>
          <w:sz w:val="28"/>
          <w:szCs w:val="28"/>
          <w:lang w:val="uk-UA"/>
        </w:rPr>
        <w:t>сили бурі й можливі при цьому втрати (відсотки)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основі результатів оцінки стійкості об'єкта роблять висновки </w:t>
      </w:r>
      <w:r>
        <w:rPr>
          <w:color w:val="000000"/>
          <w:spacing w:val="-1"/>
          <w:sz w:val="28"/>
          <w:szCs w:val="28"/>
          <w:lang w:val="uk-UA"/>
        </w:rPr>
        <w:t xml:space="preserve">і пропозиції за кожним елементом і об'єктом в цілому: межа стійкості </w:t>
      </w:r>
      <w:r>
        <w:rPr>
          <w:color w:val="000000"/>
          <w:spacing w:val="1"/>
          <w:sz w:val="28"/>
          <w:szCs w:val="28"/>
          <w:lang w:val="uk-UA"/>
        </w:rPr>
        <w:t>об'єкта, найбільш вразливі його елементи, характер і ступінь руйну</w:t>
        <w:softHyphen/>
        <w:t xml:space="preserve">вань при максимальному надмірному тиску, сильному землетрусі </w:t>
      </w:r>
      <w:r>
        <w:rPr>
          <w:bCs/>
          <w:color w:val="000000"/>
          <w:spacing w:val="1"/>
          <w:sz w:val="28"/>
          <w:szCs w:val="28"/>
          <w:lang w:val="uk-UA"/>
        </w:rPr>
        <w:t>й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урагані, можливі збитки; межа доцільного, підвищення стійкості </w:t>
      </w:r>
      <w:r>
        <w:rPr>
          <w:color w:val="000000"/>
          <w:spacing w:val="-2"/>
          <w:sz w:val="28"/>
          <w:szCs w:val="28"/>
          <w:lang w:val="uk-UA"/>
        </w:rPr>
        <w:t>найбільш вразливих елементів об'єкта і пропозиції (заходи) для підви</w:t>
        <w:softHyphen/>
      </w:r>
      <w:r>
        <w:rPr>
          <w:color w:val="000000"/>
          <w:spacing w:val="7"/>
          <w:sz w:val="28"/>
          <w:szCs w:val="28"/>
          <w:lang w:val="uk-UA"/>
        </w:rPr>
        <w:t>щення межі стійкості об'єкта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Оцінка можливості виникнення пожеж на об'єкті. </w:t>
      </w:r>
      <w:r>
        <w:rPr>
          <w:color w:val="000000"/>
          <w:spacing w:val="-1"/>
          <w:sz w:val="28"/>
          <w:szCs w:val="28"/>
          <w:lang w:val="uk-UA"/>
        </w:rPr>
        <w:t xml:space="preserve">Можливість </w:t>
      </w:r>
      <w:r>
        <w:rPr>
          <w:color w:val="000000"/>
          <w:spacing w:val="4"/>
          <w:sz w:val="28"/>
          <w:szCs w:val="28"/>
          <w:lang w:val="uk-UA"/>
        </w:rPr>
        <w:t xml:space="preserve">виникнення пожеж встановлюють за займистістю матеріалів від </w:t>
      </w:r>
      <w:r>
        <w:rPr>
          <w:color w:val="000000"/>
          <w:spacing w:val="1"/>
          <w:sz w:val="28"/>
          <w:szCs w:val="28"/>
          <w:lang w:val="uk-UA"/>
        </w:rPr>
        <w:t>світлового імпульсу ядерного вибуху, руйнування печей, газопрово</w:t>
        <w:softHyphen/>
      </w:r>
      <w:r>
        <w:rPr>
          <w:color w:val="000000"/>
          <w:spacing w:val="3"/>
          <w:sz w:val="28"/>
          <w:szCs w:val="28"/>
          <w:lang w:val="uk-UA"/>
        </w:rPr>
        <w:t>дів, пошкодження електромережі, які можуть виникнути при аварі</w:t>
        <w:softHyphen/>
        <w:t>ях, землетрусах, бурях та ін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вітловий імпульс можна розрахувати за температурою загоран</w:t>
        <w:softHyphen/>
      </w:r>
      <w:r>
        <w:rPr>
          <w:color w:val="000000"/>
          <w:spacing w:val="5"/>
          <w:sz w:val="28"/>
          <w:szCs w:val="28"/>
          <w:lang w:val="uk-UA"/>
        </w:rPr>
        <w:t>ня або нагрівання матеріалів і виробів:</w:t>
      </w:r>
    </w:p>
    <w:p>
      <w:pPr>
        <w:pStyle w:val="Normal"/>
        <w:spacing w:lineRule="auto" w:line="360"/>
        <w:ind w:right="21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9885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∆T </w:t>
      </w:r>
      <w:r>
        <w:rPr>
          <w:color w:val="000000"/>
          <w:spacing w:val="1"/>
          <w:sz w:val="28"/>
          <w:szCs w:val="28"/>
          <w:lang w:val="uk-UA"/>
        </w:rPr>
        <w:t xml:space="preserve">— підвищення температури матеріалу з освітленого боку, °С; </w:t>
      </w:r>
      <w:r>
        <w:rPr>
          <w:i/>
          <w:iCs/>
          <w:color w:val="000000"/>
          <w:spacing w:val="1"/>
          <w:sz w:val="28"/>
          <w:szCs w:val="28"/>
          <w:lang w:val="uk-UA"/>
        </w:rPr>
        <w:t>U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T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— кількість світлового випромінювання, яке поглинається оди</w:t>
        <w:softHyphen/>
      </w:r>
      <w:r>
        <w:rPr>
          <w:color w:val="000000"/>
          <w:spacing w:val="-4"/>
          <w:sz w:val="28"/>
          <w:szCs w:val="28"/>
          <w:lang w:val="uk-UA"/>
        </w:rPr>
        <w:t>ницею поверхні матеріалу (тепловий імпульс), кДж/м</w:t>
      </w:r>
      <w:r>
        <w:rPr>
          <w:color w:val="000000"/>
          <w:spacing w:val="-4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4"/>
          <w:sz w:val="28"/>
          <w:szCs w:val="28"/>
          <w:lang w:val="uk-UA"/>
        </w:rPr>
        <w:t xml:space="preserve">; 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λ </w:t>
      </w:r>
      <w:r>
        <w:rPr>
          <w:color w:val="000000"/>
          <w:spacing w:val="-4"/>
          <w:sz w:val="28"/>
          <w:szCs w:val="28"/>
          <w:lang w:val="uk-UA"/>
        </w:rPr>
        <w:t xml:space="preserve">— коефіцієнт </w:t>
      </w:r>
      <w:r>
        <w:rPr>
          <w:color w:val="000000"/>
          <w:spacing w:val="1"/>
          <w:sz w:val="28"/>
          <w:szCs w:val="28"/>
          <w:lang w:val="uk-UA"/>
        </w:rPr>
        <w:t>теплопровідності, кВТ/(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  <w:lang w:val="uk-UA"/>
        </w:rPr>
        <w:t xml:space="preserve">К);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CV </w:t>
      </w:r>
      <w:r>
        <w:rPr>
          <w:color w:val="000000"/>
          <w:spacing w:val="1"/>
          <w:sz w:val="28"/>
          <w:szCs w:val="28"/>
          <w:lang w:val="uk-UA"/>
        </w:rPr>
        <w:t>— питома теплопровідність речови</w:t>
        <w:softHyphen/>
      </w:r>
      <w:r>
        <w:rPr>
          <w:color w:val="000000"/>
          <w:sz w:val="28"/>
          <w:szCs w:val="28"/>
          <w:lang w:val="uk-UA"/>
        </w:rPr>
        <w:t>ни, кДж</w:t>
      </w:r>
      <w:r>
        <w:rPr>
          <w:color w:val="000000"/>
          <w:spacing w:val="1"/>
          <w:sz w:val="28"/>
          <w:szCs w:val="28"/>
          <w:lang w:val="uk-UA"/>
        </w:rPr>
        <w:t>/(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• К); 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n</w:t>
      </w:r>
      <w:r>
        <w:rPr>
          <w:i/>
          <w:iCs/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t xml:space="preserve">0,02 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√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uk-UA"/>
        </w:rPr>
        <w:t xml:space="preserve"> — час початку найбільшої температури </w:t>
      </w:r>
      <w:r>
        <w:rPr>
          <w:color w:val="000000"/>
          <w:spacing w:val="3"/>
          <w:sz w:val="28"/>
          <w:szCs w:val="28"/>
          <w:lang w:val="uk-UA"/>
        </w:rPr>
        <w:t xml:space="preserve">вогненного імпульсу;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g </w:t>
      </w:r>
      <w:r>
        <w:rPr>
          <w:color w:val="000000"/>
          <w:spacing w:val="3"/>
          <w:sz w:val="28"/>
          <w:szCs w:val="28"/>
          <w:lang w:val="uk-UA"/>
        </w:rPr>
        <w:t xml:space="preserve">- потужність вибуху, Мт;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А </w:t>
      </w:r>
      <w:r>
        <w:rPr>
          <w:color w:val="000000"/>
          <w:spacing w:val="3"/>
          <w:sz w:val="28"/>
          <w:szCs w:val="28"/>
          <w:lang w:val="uk-UA"/>
        </w:rPr>
        <w:t xml:space="preserve">- коефіцієнт поглинання світлової енергії матеріалом; </w:t>
      </w:r>
      <w:r>
        <w:rPr>
          <w:i/>
          <w:iCs/>
          <w:color w:val="000000"/>
          <w:spacing w:val="-4"/>
          <w:sz w:val="28"/>
          <w:szCs w:val="28"/>
          <w:lang w:val="uk-UA"/>
        </w:rPr>
        <w:t>λ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- </w:t>
      </w:r>
      <w:r>
        <w:rPr>
          <w:color w:val="000000"/>
          <w:spacing w:val="3"/>
          <w:sz w:val="28"/>
          <w:szCs w:val="28"/>
          <w:lang w:val="uk-UA"/>
        </w:rPr>
        <w:t xml:space="preserve">кут між напрямком </w:t>
      </w:r>
      <w:r>
        <w:rPr>
          <w:color w:val="000000"/>
          <w:spacing w:val="4"/>
          <w:sz w:val="28"/>
          <w:szCs w:val="28"/>
          <w:lang w:val="uk-UA"/>
        </w:rPr>
        <w:t>поширення світла і перпендикуляром до освітленої поверхні.</w:t>
      </w:r>
    </w:p>
    <w:p>
      <w:pPr>
        <w:pStyle w:val="Normal"/>
        <w:shd w:fill="FFFFFF" w:val="clear"/>
        <w:spacing w:lineRule="auto" w:line="360"/>
        <w:ind w:right="34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Оцінюючи стійкість об'єкта проти світлового випромінювання </w:t>
      </w:r>
      <w:r>
        <w:rPr>
          <w:color w:val="000000"/>
          <w:spacing w:val="1"/>
          <w:sz w:val="28"/>
          <w:szCs w:val="28"/>
          <w:lang w:val="uk-UA"/>
        </w:rPr>
        <w:t>ядерного вибуху, необхідно визначити максимальне значення світл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ого імпульсу 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>CB</w:t>
      </w:r>
      <w:r>
        <w:rPr>
          <w:color w:val="000000"/>
          <w:spacing w:val="2"/>
          <w:sz w:val="28"/>
          <w:szCs w:val="28"/>
          <w:lang w:val="uk-UA"/>
        </w:rPr>
        <w:t>max яке може бути на об'єкті.</w:t>
      </w:r>
    </w:p>
    <w:p>
      <w:pPr>
        <w:pStyle w:val="Normal"/>
        <w:shd w:fill="FFFFFF" w:val="clear"/>
        <w:spacing w:lineRule="auto" w:line="360"/>
        <w:ind w:right="312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ля оцінки стійкості об'єкта проти світлового випромінювання необхідні такі вихідні дані: характеристика будівель і споруд; ха</w:t>
        <w:softHyphen/>
      </w:r>
      <w:r>
        <w:rPr>
          <w:color w:val="000000"/>
          <w:spacing w:val="3"/>
          <w:sz w:val="28"/>
          <w:szCs w:val="28"/>
          <w:lang w:val="uk-UA"/>
        </w:rPr>
        <w:t>рактер виробництва, які горючі матеріали застосовуються у вироб</w:t>
        <w:softHyphen/>
      </w:r>
      <w:r>
        <w:rPr>
          <w:color w:val="000000"/>
          <w:spacing w:val="5"/>
          <w:sz w:val="28"/>
          <w:szCs w:val="28"/>
          <w:lang w:val="uk-UA"/>
        </w:rPr>
        <w:t>ництві; вид готової продукції та місце її зберігання.</w:t>
      </w:r>
    </w:p>
    <w:p>
      <w:pPr>
        <w:pStyle w:val="Normal"/>
        <w:shd w:fill="FFFFFF" w:val="clear"/>
        <w:spacing w:lineRule="auto" w:line="360"/>
        <w:ind w:right="25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цінку стійкості об'єкта до світлового випромінювання доцільно проводити у такій послідовності: визначити ступінь вогнетривкості </w:t>
      </w:r>
      <w:r>
        <w:rPr>
          <w:color w:val="000000"/>
          <w:spacing w:val="1"/>
          <w:sz w:val="28"/>
          <w:szCs w:val="28"/>
          <w:lang w:val="uk-UA"/>
        </w:rPr>
        <w:t xml:space="preserve">будівель і споруд, виявити горючі матеріали, елементи конструкцій і </w:t>
      </w:r>
      <w:r>
        <w:rPr>
          <w:color w:val="000000"/>
          <w:spacing w:val="2"/>
          <w:sz w:val="28"/>
          <w:szCs w:val="28"/>
          <w:lang w:val="uk-UA"/>
        </w:rPr>
        <w:t>речовини; розрахувати світлові імпульси, за яких відбудеться спал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хування елементів із займистих матеріалів; визначити категорію </w:t>
      </w:r>
      <w:r>
        <w:rPr>
          <w:color w:val="000000"/>
          <w:spacing w:val="4"/>
          <w:sz w:val="28"/>
          <w:szCs w:val="28"/>
          <w:lang w:val="uk-UA"/>
        </w:rPr>
        <w:t>виробництва за пожежною небезпекою.</w:t>
      </w:r>
    </w:p>
    <w:p>
      <w:pPr>
        <w:pStyle w:val="Normal"/>
        <w:shd w:fill="FFFFFF" w:val="clear"/>
        <w:spacing w:lineRule="auto" w:line="360"/>
        <w:ind w:right="21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ожежна небезпека виробництва визначається технологічним </w:t>
      </w:r>
      <w:r>
        <w:rPr>
          <w:color w:val="000000"/>
          <w:spacing w:val="1"/>
          <w:sz w:val="28"/>
          <w:szCs w:val="28"/>
          <w:lang w:val="uk-UA"/>
        </w:rPr>
        <w:t xml:space="preserve">процесом, матеріалами які застосовуються у виробництві та готовою </w:t>
      </w:r>
      <w:r>
        <w:rPr>
          <w:color w:val="000000"/>
          <w:spacing w:val="3"/>
          <w:sz w:val="28"/>
          <w:szCs w:val="28"/>
          <w:lang w:val="uk-UA"/>
        </w:rPr>
        <w:t xml:space="preserve">продукцією. За пожежною небезпекою технологічного процесу всі </w:t>
      </w:r>
      <w:r>
        <w:rPr>
          <w:color w:val="000000"/>
          <w:spacing w:val="4"/>
          <w:sz w:val="28"/>
          <w:szCs w:val="28"/>
          <w:lang w:val="uk-UA"/>
        </w:rPr>
        <w:t>об'єкти поділяються на п'ять категорій: А, Б, В, Г, Д.</w:t>
      </w:r>
    </w:p>
    <w:p>
      <w:pPr>
        <w:pStyle w:val="Normal"/>
        <w:shd w:fill="FFFFFF" w:val="clear"/>
        <w:spacing w:lineRule="auto" w:line="360"/>
        <w:ind w:right="20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атегорія А - склади бензину; приміщення стаціонарних кис</w:t>
        <w:softHyphen/>
      </w:r>
      <w:r>
        <w:rPr>
          <w:color w:val="000000"/>
          <w:spacing w:val="7"/>
          <w:sz w:val="28"/>
          <w:szCs w:val="28"/>
          <w:lang w:val="uk-UA"/>
        </w:rPr>
        <w:t>лотних і лужних акумуляторних установок.</w:t>
      </w:r>
    </w:p>
    <w:p>
      <w:pPr>
        <w:pStyle w:val="Normal"/>
        <w:shd w:fill="FFFFFF" w:val="clear"/>
        <w:spacing w:lineRule="auto" w:line="360"/>
        <w:ind w:right="168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Категорія Б - цехи приготування і транспортування деревного </w:t>
      </w:r>
      <w:r>
        <w:rPr>
          <w:color w:val="000000"/>
          <w:spacing w:val="4"/>
          <w:sz w:val="28"/>
          <w:szCs w:val="28"/>
          <w:lang w:val="uk-UA"/>
        </w:rPr>
        <w:t>борошна; розмельні відділи млинів; цехи виготовлення цукрової пудри; мазутне господарство електростанцій.</w:t>
      </w:r>
    </w:p>
    <w:p>
      <w:pPr>
        <w:pStyle w:val="Normal"/>
        <w:shd w:fill="FFFFFF" w:val="clear"/>
        <w:spacing w:lineRule="auto" w:line="360"/>
        <w:ind w:right="12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атегорія В - лісопильні, деревообробні, столярні, меблеві, бон</w:t>
        <w:softHyphen/>
        <w:t xml:space="preserve">дарні й лісотарні цехи; цехи текстильної і паперової промисловості, </w:t>
      </w:r>
      <w:r>
        <w:rPr>
          <w:color w:val="000000"/>
          <w:spacing w:val="2"/>
          <w:sz w:val="28"/>
          <w:szCs w:val="28"/>
          <w:lang w:val="uk-UA"/>
        </w:rPr>
        <w:t xml:space="preserve">заводи сухої первинної обробки льону, конопель і луб’яних волокон, </w:t>
      </w:r>
      <w:r>
        <w:rPr>
          <w:color w:val="000000"/>
          <w:spacing w:val="3"/>
          <w:sz w:val="28"/>
          <w:szCs w:val="28"/>
          <w:lang w:val="uk-UA"/>
        </w:rPr>
        <w:t>зерноочисні відділення млинів і зернові елеватори; склади паливно-</w:t>
      </w:r>
      <w:r>
        <w:rPr>
          <w:color w:val="000000"/>
          <w:spacing w:val="5"/>
          <w:sz w:val="28"/>
          <w:szCs w:val="28"/>
          <w:lang w:val="uk-UA"/>
        </w:rPr>
        <w:t>мастильних матеріалів; відкриті склади мастил і мастильне госпо</w:t>
        <w:softHyphen/>
      </w:r>
      <w:r>
        <w:rPr>
          <w:color w:val="000000"/>
          <w:spacing w:val="6"/>
          <w:sz w:val="28"/>
          <w:szCs w:val="28"/>
          <w:lang w:val="uk-UA"/>
        </w:rPr>
        <w:t>дарство електростанцій; закриті склади вугілля.</w:t>
      </w:r>
    </w:p>
    <w:p>
      <w:pPr>
        <w:pStyle w:val="Normal"/>
        <w:shd w:fill="FFFFFF" w:val="clear"/>
        <w:tabs>
          <w:tab w:val="clear" w:pos="708"/>
          <w:tab w:val="left" w:pos="6936" w:leader="none"/>
        </w:tabs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атегорія Г - кузні; зварні цехи; приміщення двигунів внутрі</w:t>
        <w:softHyphen/>
      </w:r>
      <w:r>
        <w:rPr>
          <w:color w:val="000000"/>
          <w:spacing w:val="6"/>
          <w:sz w:val="28"/>
          <w:szCs w:val="28"/>
          <w:lang w:val="uk-UA"/>
        </w:rPr>
        <w:t>шнього згоряння; головні корпуси електростанцій; розподільне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6"/>
          <w:sz w:val="28"/>
          <w:szCs w:val="28"/>
          <w:lang w:val="uk-UA"/>
        </w:rPr>
        <w:t>об</w:t>
      </w:r>
      <w:r>
        <w:rPr>
          <w:color w:val="000000"/>
          <w:spacing w:val="11"/>
          <w:sz w:val="28"/>
          <w:szCs w:val="28"/>
          <w:lang w:val="uk-UA"/>
        </w:rPr>
        <w:t xml:space="preserve">ладнання з вимикачами й апаратурою з вмістом мастила 60кг і </w:t>
      </w:r>
      <w:r>
        <w:rPr>
          <w:color w:val="000000"/>
          <w:spacing w:val="5"/>
          <w:sz w:val="28"/>
          <w:szCs w:val="28"/>
          <w:lang w:val="uk-UA"/>
        </w:rPr>
        <w:t>менше в одиниці обладнання; високовольтні лабораторії; котельні.</w:t>
      </w:r>
    </w:p>
    <w:p>
      <w:pPr>
        <w:pStyle w:val="Normal"/>
        <w:shd w:fill="FFFFFF" w:val="clear"/>
        <w:tabs>
          <w:tab w:val="clear" w:pos="708"/>
          <w:tab w:val="left" w:pos="693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атегорія Д - цехи переробки м'ясних, рибних, молочних про</w:t>
        <w:softHyphen/>
      </w:r>
      <w:r>
        <w:rPr>
          <w:color w:val="000000"/>
          <w:spacing w:val="6"/>
          <w:sz w:val="28"/>
          <w:szCs w:val="28"/>
          <w:lang w:val="uk-UA"/>
        </w:rPr>
        <w:t>дуктів; насосне й водоприймальне обладнання електростанцій; на</w:t>
      </w:r>
      <w:r>
        <w:rPr>
          <w:color w:val="000000"/>
          <w:spacing w:val="4"/>
          <w:sz w:val="28"/>
          <w:szCs w:val="28"/>
          <w:lang w:val="uk-UA"/>
        </w:rPr>
        <w:t>сосні станції для перекачування негорючих рідин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36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До категорій А, Б і В не належать виробництва, в яких горючі </w:t>
      </w:r>
      <w:r>
        <w:rPr>
          <w:color w:val="000000"/>
          <w:spacing w:val="7"/>
          <w:sz w:val="28"/>
          <w:szCs w:val="28"/>
          <w:lang w:val="uk-UA"/>
        </w:rPr>
        <w:t xml:space="preserve">рідини; гази і пари спалюються як паливо, а також виробництва в </w:t>
      </w:r>
      <w:r>
        <w:rPr>
          <w:color w:val="000000"/>
          <w:spacing w:val="11"/>
          <w:sz w:val="28"/>
          <w:szCs w:val="28"/>
          <w:lang w:val="uk-UA"/>
        </w:rPr>
        <w:t xml:space="preserve">яких технологічний процес протікає із застосуванням відкритого </w:t>
      </w:r>
      <w:r>
        <w:rPr>
          <w:color w:val="000000"/>
          <w:spacing w:val="9"/>
          <w:sz w:val="28"/>
          <w:szCs w:val="28"/>
          <w:lang w:val="uk-UA"/>
        </w:rPr>
        <w:t xml:space="preserve">вогню. Склади поділяються на категорії відповідно до пожежної </w:t>
      </w:r>
      <w:r>
        <w:rPr>
          <w:sz w:val="28"/>
          <w:szCs w:val="28"/>
          <w:lang w:val="uk-UA"/>
        </w:rPr>
        <w:t>небезпеки матеріалів що знаходяться на них стосовно вказівок даних категор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і дані зводять у таблицю результатів оцінки і роблять висновки, в яких вказують: межу стійкості об'єкта проти світло</w:t>
        <w:softHyphen/>
        <w:t xml:space="preserve">вого імпульс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; очікуваний максимальний світловий імпуль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uk-UA"/>
        </w:rPr>
        <w:t xml:space="preserve">; найбільш пожежонебезпечні елементи об'єкта і можлива обстановка на об'єкті. Об'єкт вважається стійким проти світлового імпульсу, якщ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сновків розробляють конкретні заходи підвищення пожежної стійкості об'є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уразливості об'єкта від радіоактивного забруднення і проникаючої радіації починається з визначення максимальних очі</w:t>
        <w:softHyphen/>
        <w:t>куваних значень рівня радіації і дози проникаючої раді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показник стійкості об'єкта приймається допустима доза радіа</w:t>
        <w:softHyphen/>
        <w:t>ції, яку можуть одержати люди за час робочої змі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сть об'єкта проти радіаційного ураження можна оцінювати у такій послідовності. Визначити: граничні рівні радіації (Р/год) на об'єкті, за яких можлива виробнича діяльність у звичайному режимі або в режимах радіаційного захисту; ступінь захищеності працюючих; дози радіації, які може одержати виробничий персонал; втрати сільськогос</w:t>
        <w:softHyphen/>
        <w:t>подарських тварин і зниження їх продуктивності (%); втрати сільсько</w:t>
        <w:softHyphen/>
        <w:t>господарських рослин та їх урожайність (%); втрати і ураження лісо</w:t>
        <w:softHyphen/>
        <w:t>вих насаджень і в результаті цього зниження господарської діяльності лісогосподарських об'єктів; стійкість роботи об'єктів в ці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аналізу зробити висновки про очікувані максимальні рівні радіаційного забруднення території об'єкта і дози проникаючої радіації; ступінь забезпечення захисту працюючих, тварин і обладнання, техніки, урожаю, кормів, води; можливість безперервної стійкої ро</w:t>
        <w:softHyphen/>
        <w:t>боти об'єкта за умови, що сумарна доза опромінення працюючих не перевищуватиме допустимої дози; можливість виробництва запла</w:t>
        <w:softHyphen/>
        <w:t>нованої, доброякісної продукції та заходи підвищення стійкості ро</w:t>
        <w:softHyphen/>
        <w:t>боти об'єкта, підвищення рівня захисту працюю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можливих збитків від ядерного вибуху проводиться на основі характеристики впливу кожного з уражаючих факторів. У зв'язку з тим, що найбільш небезпечним (за територією і тривалістю ураження) є радіоактивне забруднення місцевості, розглянемо при</w:t>
        <w:softHyphen/>
        <w:t>клад розрахунку збитків від впливу цього уражаючого ф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інки наслідків впливу радіоактивного забруднення необхідні такі дані: радіаційна обстановка в населених пунктах, на відкритій місцевості — місцях знаходження людей, на полях і пасовищах, на фермі та ділянках, де перебуває худоба поза приміщеннями, можливі втрати людей, поголів'я сільськогосподарських тварин, продуктивності тварин, урожаю сільськогосподарських культур; чисельність праце</w:t>
        <w:softHyphen/>
        <w:t>здатного населення і характеристика його розміщення (на відкритій місцевості, в будинках, протирадіаційних укриттях) з урахуванням ступеня захищеності від впливу радіації; поголів'я сільськогосподар</w:t>
        <w:softHyphen/>
        <w:t>ських тварин у громадському й особистому господарствах за видами і віковими категоріями, характеристика їх розміщення на період випадання радіоактивних продуктів; планова продуктивність сільськогосподарських тварин; площі посівів сільськогосподарських культур, планові урожайності й валові збори урожаю, фази розвитку рослин на |календарний час випадання радіоактивн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рахунки втрат населення</w:t>
      </w:r>
      <w:r>
        <w:rPr>
          <w:sz w:val="28"/>
          <w:szCs w:val="28"/>
          <w:lang w:val="uk-UA"/>
        </w:rPr>
        <w:t>. В оцінці стійкості роботи об'єкта особливе значення має аналіз розрахунку виробничих сил в умовах радіоактивного забруднення. Розглянемо це на приклад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иклад</w:t>
      </w:r>
      <w:r>
        <w:rPr>
          <w:sz w:val="28"/>
          <w:szCs w:val="28"/>
          <w:lang w:val="uk-UA"/>
        </w:rPr>
        <w:t>. Населений пункт потрапив у три дозові зони: 400— 600, 600—800 і 800—1200 Р. У зв'язку з цим виникла необхідність оцінити наслідки впливу радіації на працездатне населення, сільсько</w:t>
        <w:softHyphen/>
        <w:t>господарських тварин і посіви сільськогосподарськи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рацездатне населення</w:t>
      </w:r>
      <w:r>
        <w:rPr>
          <w:sz w:val="28"/>
          <w:szCs w:val="28"/>
          <w:lang w:val="uk-UA"/>
        </w:rPr>
        <w:t>. Необхідно зібрати дані про чисельність населення, яке потрапило в дозові зони, з урахуванням його захи</w:t>
        <w:softHyphen/>
        <w:t>ще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тім складають розрахункову таблицю, в яку переносять дані про чисельність населення в дозових зонах та його захищеність, про можливі втрати людей при різному ступені їх захищеності від дії гамма-радіації. Для кож</w:t>
        <w:softHyphen/>
        <w:t>них умов знаходження людей і дозової зони втрати людей розрахо</w:t>
        <w:softHyphen/>
        <w:t>вують у послідо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, людей, які потрапили в дозову зону 400—600 Р без укритт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  <w:lang w:val="uk-UA"/>
        </w:rPr>
        <w:t>) було 15. Імовірність втрат людей (К) у цій зоні стано</w:t>
        <w:softHyphen/>
        <w:t>вить 15 %. Втрати людей, які знаходилися протягом 4 діб у даній дозовій зоні на відкритій місцевості, дорівнюватиму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808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алогічно розраховують втрати працездатного населення в усіх інших дозових зонах з урахуванням умов перебування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ійкості до електромагнітного імпульсу (ЕМІ). З метою підвищення стійкості роботи об'єктів необхідно дати оцінку стійкості до ЕМІ електрозабезпечення, засобів зв'язку, електричних систем, радіотехнічних засобів і комп'ютерних систем об'єкта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стійкості до ЕМІ проводиться в такій послідовності: визначається очікувана ЕМІ-обстановка, що характеризується наяв</w:t>
        <w:softHyphen/>
        <w:t>ністю ЕМІ-сигналів при ядерному вибуху і параметрами: часом на</w:t>
        <w:softHyphen/>
        <w:t>ростання і спаду електромагнітного поля, напруженістю полів; ви</w:t>
        <w:softHyphen/>
        <w:t>значаються можливі значення токів і напруг в елементах системи, що наведені від впливу ЕМІ визначається чутливість апаратури і її еле</w:t>
        <w:softHyphen/>
        <w:t>ментів до ЕМІ, тобто межові значення наведених напруг і токів, коли робота системи ще не порушується; електротехнічна й електронна система розподіляється на окремі ділянки, які аналізуються з виді</w:t>
        <w:softHyphen/>
        <w:t>ленням основних, від яких залежить робота; визначається коефіцієнт безпеки кожної ділянки системи, а також межа стійкості системи в цілому. Одержані результати розрахунків аналізуються й, оцінюють</w:t>
        <w:softHyphen/>
        <w:t>ся а потім слід зробити висновки, в яких потрібно відмітити: найбільш уразливі ділянки, ступінь стійкості системи до впливу ЕМІ, які необхід</w:t>
        <w:softHyphen/>
        <w:t>но провести організаційні й інженерно-технічні заходи спрямовані на підвищення стійкості уразливих окремих ділянок і системи в цілому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інженерно-технічних заходів, спрямованих на підви</w:t>
        <w:softHyphen/>
        <w:t>щення стійкості електротехнічних і електронних систем, мають бути застосовані способи боротьби з наслідками впливу ЕМІ або захист від проникнення імпульсів — не допустити наведені токи до чутли</w:t>
        <w:softHyphen/>
        <w:t>вих вузлів і елементів устаткуванн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рівень знань про природу і властивості ЕМІ дає мож</w:t>
        <w:softHyphen/>
        <w:t>ливість розробити захист від нього і впровадити заходи захисту, до яких входять схеми стійкі до електромагнітної інтерференції, радіо</w:t>
        <w:softHyphen/>
        <w:t>електронні елементи, стійкі до ЕМІ, екранування окремих пристроїв або цілих електронних систем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а мета захисних пристроїв від ЕМІ — не допустити наве</w:t>
        <w:softHyphen/>
        <w:t>дені токи до чутливих вузлів. Найбільш простим способом захисту є укладання обладнання повністю або окремих вузлів у захисні токопровідні заземлені екрани і установка спеціальних захисних при</w:t>
        <w:softHyphen/>
        <w:t>строїв на всіх лініях, трубопроводах, отворах і вікнах, які з'єднують внутрішні приміщення з обладнанням і зовнішнім середовищем. Ефективним буде заземлення окремих монтажних контурів (неза</w:t>
        <w:softHyphen/>
        <w:t>лежно від заземлення екранів), застосування скручених пар проводів, провідних зв'язків усередині обладнання за деревовидною схемою. Для захисту провідних ліній або антен доцільно послідовно з грозо</w:t>
        <w:softHyphen/>
        <w:t>вим розрядником встановлювати полосові фільтр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захисту силового кабелю на вході в обладнання можна засто</w:t>
        <w:softHyphen/>
        <w:t>сувати радіочастотні дросельні катушки і надшвидкодіючі варистори-резистори, які міняють свій опір залежно від напруг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обладнання живить постійним током інші прилади і вузли, тоді для захисту від ЕМІ можна встановлювати додаткові радіочас</w:t>
        <w:softHyphen/>
        <w:t>тотні дросельні катушки і пристрої, що придушують коливання пе</w:t>
        <w:softHyphen/>
        <w:t>рехідних процесі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ени захищати від ЕМІ можна за допомогою надшвидкодіючих газорозрядних ламп. Вони витримують у режимі передачі по</w:t>
        <w:softHyphen/>
        <w:t>тужність до 100 Вт і захищають від ЕМІ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крофони, зовнішні репро</w:t>
        <w:softHyphen/>
        <w:t>дуктори, інше периферійне об</w:t>
        <w:softHyphen/>
        <w:t>ладнання, а також лінії, що ве</w:t>
        <w:softHyphen/>
        <w:t>дуть до них, можна захищати за допомогою фільтрів нижніх частот і швидкодіючих варис</w:t>
        <w:softHyphen/>
        <w:t xml:space="preserve">торів.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цінюючи стійкість роботи і проведення заходів підвищен</w:t>
        <w:softHyphen/>
        <w:t>ня стійкості роботи мережі електропостачання, оповіщен</w:t>
        <w:softHyphen/>
        <w:t>ня, ЕОМ та іншого важливого устаткування в умовах надзви</w:t>
        <w:softHyphen/>
        <w:t>чайних ситуацій керівникам і спеціалістам необхідно врахову</w:t>
        <w:softHyphen/>
        <w:t>вати можливе ураження від ЕМІ та захист від нього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ійкості об'єкта про</w:t>
        <w:softHyphen/>
        <w:t>ти впливу хімічних і біологіч</w:t>
        <w:softHyphen/>
        <w:t>них засобів. Оцінюючи стійкість об'єкта до впливу ОР і СДЯР не</w:t>
        <w:softHyphen/>
        <w:t>обхідно визначити: тип ОР чи СДЯР, межі осередку хімічного зараження й ураження, площу зони зараження; глибину поши</w:t>
        <w:softHyphen/>
        <w:t>рення зараженого повітря; стій</w:t>
        <w:softHyphen/>
        <w:t>кість хімічних речовин на місце</w:t>
        <w:softHyphen/>
        <w:t>вості; час можливого перебуван</w:t>
        <w:softHyphen/>
        <w:t>ня людей у засобах захисту орга</w:t>
        <w:softHyphen/>
        <w:t>нів дихання і в захисних спору</w:t>
        <w:softHyphen/>
        <w:t>дах; кількість заражених людей, тварин; площі; можливі втрати людей, тварин, загибель сільсько</w:t>
        <w:softHyphen/>
        <w:t>господарських культур і лісових насаджень.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критерієм стій</w:t>
        <w:softHyphen/>
        <w:t>кості роботи об'єкта в умовах хімічного зараження є втрати людей, тварин і рослин.</w:t>
      </w:r>
    </w:p>
    <w:p>
      <w:pPr>
        <w:pStyle w:val="Normal"/>
        <w:shd w:fill="FFFFFF" w:val="clear"/>
        <w:spacing w:lineRule="auto" w:line="360"/>
        <w:ind w:right="26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стійкості об'єкта до впливу біологічних засобів не</w:t>
        <w:softHyphen/>
        <w:t>обхідно починати з таких ви</w:t>
        <w:softHyphen/>
        <w:t>хідних даних: встановити вид біологічних засобів, які можуть бути загрозою для об'єкта, ступінь небезпеки для людей, тварин; ступінь захищеності людей, тварин, продукції тваринництва і рос</w:t>
        <w:softHyphen/>
        <w:t>линництва, води та ін. Оцінюючи стійкість об'єкта до впливу біоло</w:t>
        <w:softHyphen/>
        <w:t>гічних засобів, необхідно визначити вид збудника, ступінь його не</w:t>
        <w:softHyphen/>
        <w:t>безпечності, межі зараження, можливість і швидкість поширення інфекційних захворювань людей, тварин та небезпечних хвороб рос</w:t>
        <w:softHyphen/>
        <w:t>лин; можливі втрати людей, тварин, посівів сільськогосподарських культур; необхідність введення карантину й обсервації.</w:t>
      </w:r>
    </w:p>
    <w:p>
      <w:pPr>
        <w:pStyle w:val="Normal"/>
        <w:shd w:fill="FFFFFF" w:val="clear"/>
        <w:spacing w:lineRule="auto" w:line="360"/>
        <w:ind w:right="26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оцінки стійкості зробити висновки і розробити заходи щодо підвищення стійкості об'єкта до можливого ураження біоло</w:t>
        <w:softHyphen/>
        <w:t>гічними засобами та ліквідації осередку біологічного ураження і відновлення стійкості виробничої діяльності об'є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ивільна оборона» М. І. Стеблик, Київ 2006 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ивільна оборона» за редакцією В.С. Франчука, Львів 2001 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 видання МНС України 1997- 2007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9:00Z</dcterms:created>
  <dc:creator>АЛИНОЧКА</dc:creator>
  <dc:description/>
  <cp:keywords/>
  <dc:language>en-US</dc:language>
  <cp:lastModifiedBy>SYSTEM</cp:lastModifiedBy>
  <dcterms:modified xsi:type="dcterms:W3CDTF">2011-09-12T08:09:00Z</dcterms:modified>
  <cp:revision>2</cp:revision>
  <dc:subject/>
  <dc:title>МІЖНАРОДНИЙ УНІВЕРСИТЕТ ФІНАНСІВ</dc:title>
</cp:coreProperties>
</file>