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firstLine="709"/>
        <w:jc w:val="both"/>
        <w:rPr/>
      </w:pPr>
      <w:r>
        <w:rPr/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лава 1. Сущность и основные положения управления РСЧС и ГО..........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Система управления РСЧС и ГО. Режимы и методы работы......................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лава 2. Основы планирования мероприятиями РСЧС и 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Требования, предъявляемые к планированию.............................................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Методы планирования...................................................................................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лава 3. Организация процесса планирования мероприятий РСЧС и ГО...3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лава 4. Организация взаимодействия органов управления при выполнении задач РСЧС.............................................................................................................3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лава 5. Организация связи и оповещения в ГО и РСЧ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я связи..........................................................................................4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ция оповещения..............................................................................5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Заключение.........................................................................................................5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писок использованных источников и литературы.......................................6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Схема органов управления РСЧС и ГО. Оперативные подразделения МЧС России.................................................................................6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Схема структуры органов управления РСЧС...........................6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Схема состава пунктов управления РСЧС и ГО......................6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. Схема режимов функционирования РСЧС..............................6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. Схема структуры КЧС................................................................6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ьшое количество ежегодно возникающих чрезвычайных ситуаций, сопровождаемых значительными людскими и материальными потерями, сохраняющаяся опасность возникновения войн и вооруженных конфликтов повышают актуальность защиты населения и территорий в настоящее время. Поэтому решение новых задач, возложенных на единую систему предупреждения и ликвидации чрезвычайных ситуаций (РСЧС) и на гражданскую оборону (ГО), невозможно без создания и обеспечения функционирования целостной, эффективной и гибкой системы управления, позволяющей проводить единую государственную политику в области предупреждения и ликвидации чрезвычайных ситуаций, защиты жизни и здоровья людей. Причем, чем сложнее задачи - тем выше требования к системе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ыт ликвидации ЧС свидетельствует о большой роли, которую играет эффективная, стройная система управления в вопросах реагирования на возникающие аварии, катастрофы и стихийные бедствия. В последние годы особенно сильно проявилось многообразие этих ЧС - от вооруженного конфликта (Чеченская Республика) и разрушительного землетрясения до крупных пожаров и наводнений, многочисленных техногенных аварий и катастроф.</w:t>
      </w:r>
    </w:p>
    <w:p>
      <w:pPr>
        <w:pStyle w:val="TextBodyIndent"/>
        <w:spacing w:lineRule="auto" w:line="360"/>
        <w:ind w:firstLine="709"/>
        <w:rPr/>
      </w:pPr>
      <w:r>
        <w:rPr/>
        <w:t>Эффективность работы по предупреждению и ликвидации ЧС в полной мере зависит от деятельности должностных лиц и органов управления РСЧС, организации повседневного управления. В связи с этим в условиях сложной социально-политической и экономической обстановке в стране требуется не допустить снижения готовности органов управления РСЧС и ГО, обеспечить их тесное взаимодействие при решении возложенных на них зада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циональная структура организационной системы РСЧС в целом и системы управления, в частности, является необходимым условием для эффективного управления е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достатки в структуре и организации управления приводят к снижению эффективности не только самой системы управления, но и всей организационной системы в целом.</w:t>
      </w:r>
    </w:p>
    <w:p>
      <w:pPr>
        <w:pStyle w:val="TextBodyIndent"/>
        <w:spacing w:lineRule="auto" w:line="360"/>
        <w:ind w:firstLine="709"/>
        <w:rPr/>
      </w:pPr>
      <w:r>
        <w:rPr/>
        <w:t>Опыт показывает, что при совершенной организации даже слабый руководитель часто приносит лишь очень небольшой вред. Но слабый руководитель, опирающийся на дефектную организацию, неизбежно проваливается и увлекает за собой все, что ему подчин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от организации системы управления и взаимодействия ее частей зависит рациональное функционирование всей системы в любой области деятельности.</w:t>
      </w:r>
      <w:r>
        <w:br w:type="page"/>
      </w:r>
    </w:p>
    <w:p>
      <w:pPr>
        <w:pStyle w:val="Style16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>1.</w:t>
      </w:r>
      <w:r>
        <w:rPr>
          <w:b/>
          <w:sz w:val="28"/>
          <w:szCs w:val="28"/>
        </w:rPr>
        <w:t xml:space="preserve"> Сущность и основные положения управления РСЧС и Г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т сомнения, что искусство управления или наука управления имеют богатую историю. Потребность в управлении возникла еще тогда, когда люди стали жить и охотиться группами, совместно решать такие задачи, как поддержание порядка, установление общих законов и правил поведения, распределения ресурсов, обеспечение собствен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теории управления особо связано с решением таких задач, как управление государством и войс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рмину «управление» дается множество определений. В самом широком смысле управление представляет собой воздействие на любой объект или процесс в целях достижения поставленной цели. Всякий совместный труд требует управления. Это значит, что управление является обязательным элементом любой коллективной деятельности людей и пронизывает всю деятельность человека, начиная от низших звеньев организации людей и кончая высш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правление - это целенаправленное, систематическое, воздействие на коллективы людей и отдельного человека в процессе их совместной деятельности. Итак, управление подразумевает, прежде всего, воздействие на управляемый объект. Причем воздействие осуществляется в интересах достижения определенных ц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истематичность управления отражает, как правило, непрерывность этого процесса. В основе теории управления лежит система категор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нимание принимаются наиболее общие, наиболее употребительные категории, наполненные конкретным содержанием.</w:t>
      </w:r>
    </w:p>
    <w:p>
      <w:pPr>
        <w:pStyle w:val="TextBodyIndent"/>
        <w:spacing w:lineRule="auto" w:line="360"/>
        <w:ind w:firstLine="709"/>
        <w:rPr/>
      </w:pPr>
      <w:r>
        <w:rPr/>
        <w:t>Управление традиционно рассматривают как про</w:t>
        <w:softHyphen/>
        <w:t>цесс, представляющий собой последовательность целенаправленных действий, входящих в состав управления, осуществление которых приводит, или должно привести к достижению конечной цели.</w:t>
      </w:r>
    </w:p>
    <w:p>
      <w:pPr>
        <w:pStyle w:val="TextBodyIndent"/>
        <w:spacing w:lineRule="auto" w:line="360"/>
        <w:ind w:firstLine="709"/>
        <w:rPr/>
      </w:pPr>
      <w:r>
        <w:rPr/>
        <w:t>Такие целенаправленные действия могут представлять собой, например, подготовку, выработку и принятия управленческих решений, организацию их выполнения, координацию работ по выполнению принятых решений, контроль их выполнения и так далее.</w:t>
      </w:r>
    </w:p>
    <w:p>
      <w:pPr>
        <w:pStyle w:val="TextBodyIndent"/>
        <w:spacing w:lineRule="auto" w:line="360"/>
        <w:ind w:firstLine="709"/>
        <w:rPr/>
      </w:pPr>
      <w:r>
        <w:rPr/>
        <w:t>Для повышения эффективности способов и приемов управления, применительно к той или иной конкретной области, необходимо более детально рассмотреть содержание управленческой работы.</w:t>
      </w:r>
    </w:p>
    <w:p>
      <w:pPr>
        <w:pStyle w:val="TextBodyIndent"/>
        <w:spacing w:lineRule="auto" w:line="360"/>
        <w:ind w:firstLine="709"/>
        <w:rPr/>
      </w:pPr>
      <w:r>
        <w:rPr/>
        <w:t>Рассмотрим типовой перечень действий, входящих в состав процесса управления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Исходным действием, с которого начинается управление, обычно считают выработку и принятие решения. Это действие предполагает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цели управления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ценку обстановки и исходного состояния, в котором находится объект управления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нозирование развития ситуации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и оценку последовательности действий, которые в совокупности должны привести к достижению цели управления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нятие наиболее рациональной (по предварительным оценкам) последовательности действий в качестве управленческого решения.</w:t>
      </w:r>
    </w:p>
    <w:p>
      <w:pPr>
        <w:pStyle w:val="TextBodyIndent"/>
        <w:spacing w:lineRule="auto" w:line="360"/>
        <w:ind w:firstLine="709"/>
        <w:rPr/>
      </w:pPr>
      <w:r>
        <w:rPr/>
        <w:t>При оценке выбираемого решения основную роль играет определение ресурсных возможностей реализации этого решения. При этом производится определение необходимых для осуществления решения сил и средств, финансовых затрат объема затрат, распределение ресурсов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используются методы прогнозирования и планирования.</w:t>
      </w:r>
    </w:p>
    <w:p>
      <w:pPr>
        <w:pStyle w:val="33"/>
        <w:spacing w:lineRule="auto" w:line="360"/>
        <w:ind w:firstLine="709"/>
        <w:jc w:val="both"/>
        <w:rPr/>
      </w:pPr>
      <w:r>
        <w:rPr>
          <w:sz w:val="28"/>
        </w:rPr>
        <w:t>После принятия решения наступает этап организации его выполнения. При этом определяются условия выполнения работ, и производится распределение задач между исполнителями.</w:t>
      </w:r>
    </w:p>
    <w:p>
      <w:pPr>
        <w:pStyle w:val="TextBodyIndent"/>
        <w:spacing w:lineRule="auto" w:line="360"/>
        <w:ind w:firstLine="709"/>
        <w:rPr/>
      </w:pPr>
      <w:r>
        <w:rPr/>
        <w:t>Разрабатываются порядок, формы и методы деятельности. Порядок выполнения работ оформляется документально. Основное внимание уделяется эффективности и экономичности их выпол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изводится распределение заданий между исполнителями и создается мотивация их действий. Организуется координация работ, ведется анализ их выполн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ординация хода работ, как составная часть процесса управления, направленная на обеспечение выполнения принятого решения, включает организацию и поддержание взаимодействия между исполнителями работ, выявление рассогласований между запланированным и реальным ходом выполнения работ и принятие решений по их устранению, стимулирование совместной работы подчиненных. Координация проводится практически на всем протяжении процесса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нтроль за ходом выполнения принятого решения предполагает проверку правильности и достаточности выполнения работ и фактического достижения поставленных перед ними целей.</w:t>
      </w:r>
    </w:p>
    <w:p>
      <w:pPr>
        <w:pStyle w:val="TextBodyIndent"/>
        <w:spacing w:lineRule="auto" w:line="360"/>
        <w:ind w:firstLine="709"/>
        <w:rPr/>
      </w:pPr>
      <w:r>
        <w:rPr/>
        <w:t>Для обеспечения контроля в процессе управления требуется хорошо налаженный учет времени, отработанные нормативы выполнения работ, требования к этим работам и други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полнения различных групп действий процесса управления используют, как правило, свои специальные методы, приемы и способ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цесс управления требует специальной организации выполнения работ, т.е. технологии управления - порядка (последовательности, регламента) управления.</w:t>
      </w:r>
    </w:p>
    <w:p>
      <w:pPr>
        <w:pStyle w:val="TextBodyIndent"/>
        <w:spacing w:lineRule="auto" w:line="360"/>
        <w:ind w:firstLine="709"/>
        <w:rPr/>
      </w:pPr>
      <w:r>
        <w:rPr/>
        <w:t>Основным действием, на основании которого организуется процесс управления, для руководителя любого звена РСЧС или системы ГО является аналитическая работа. Разумеется, аналитическая работа разных руководителей отличается как по своему содержанию, так и по объему. Причем, чем выше уровень управления, тем больше внимания должно быть уделено выработке и обоснованию решений, а также контролю их выпол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менение условий управления, особенно характерное для предупреждения и ликвидации чрезвычайных ситуаций, ежеминутно выдвигает все возрастающие требования к качеству принимаемых решений при существенном ограничении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этому важнейшую роль в процессе управления играет информация. На ее основе формируются и реализуются решения, ведется оценка их выполнения и организуется взаимодействие исполни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работе с информацией должно проявиться искусство руководителя, умение выбрать из нее ту часть, которая имеет непосредственное отношение к управляемому процессу в данный момент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ческая информация является формой связи между тем, кто управляет и тем, кем управля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сути дела, можно сказать, что основная функция системы управления сводится к сбору, обобщению, обработке и передаче информации. Информация - это основной объект управленческого труда. "Кто владеет информацией - тот владеет миром" - сегодня это не пустая фраза, а реальность. Для того, чтобы избежать принятия решений, не соответствующих реальной обстановке, руководитель обязан иметь самую свежую информ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о информация, поступающая руководителю, может преднамеренно или непреднамеренно искажаться. В современных условиях создание системы защиты информации во всех сферах стала весьма злободневной проблемой. 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Информация, используемая в интересах РСЧС и ГО, должна отличать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симальной оперативностью, достоверностью и полното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кой точность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ротой обзора явлений, о которых информация представляетс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озможностью отображения информации на крупномасштабных карта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вместимостью со специальными базами данных для принятия решения, а также геоинформационными системами (ГИС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 важности информации, циркулируемой в системе управления ГО и РСЧС говорит то, что Правительство Российской Фе</w:t>
        <w:softHyphen/>
        <w:t>дерации 24 марта 1997г. приняло Постановление N 334 " О порядке сбора и обмена в Российской Федерации информацией в области защиты населения и территорий от ЧС природного и техногенного характера". Аналогичные постановления приняты в субъектах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получения информации строится на основе максимального использования системы сбора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ажную роль в системе управления играет ее структура, которая определяется как совокупностью устойчивых связей между элементами и обеспечивает целостность системы. В составе каждой системы имеется управляющая и управляемая подсистемы, другими словами – субъект и объект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троение и совершенствование организационной структуры должно осуществляться поэтап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смотря на то, что в процессе управления все большую роль играет вычислительная техника, основным элементом этого процесса был и остается человек. Поэтому, к решению управленческих задач тесно примыкает проблема подбора, подготовки и расстановки кад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правление и исполнение решений - это повседневная работа каждого руководителя, неотъемлемые части его ежедневной деятельности. Вследствие чего, умение выбирать рациональные пропорции между этими основными видами работы - необходимая черта профессионального руковод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практики известно, что управление подчас сводится к реакции на текущие события. Его эффективность оценивается по активности начальника, по силе его давления на подчиненных, а не по конечным результатам его усилий. Руководитель стремится реагировать на все, что происходит вокруг. Это происходит потому, что начальник не располагает четким планом действий, не определены или плохо разработаны цел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ротивовес данному стилю применяется стиль "целевого управления", когда основное внимание уделяется заблаговременному определению (планированию) мероприятий по предупреждению ЧС, защите населения и территорий при авариях, катастрофах и стихийных бедст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аком стиле заблаговременно определяетс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, как и когда должно быть сделано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будут затраты, параметры полученного результат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ответствие структуры системы содержанию ее деятельности, т.е. основным целям, функциям и принципам функционирова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рганизационное и функциональное единство, целостность систем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функциональная ясность и полнота (требуемый набор функций) для всех структурных подразделений и системы в целом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ый минимум уровней управле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циональность соотношения централизации и децентрализации управле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вномерность нагрузок на все звенья управле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пряженность структурных подразделений между собо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еративность в передаче и реализации управленческих решени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пособность к перестройке (адаптации) в конкретных сложившихся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евое управление ориентировано на конечный результа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овременных условиях для успешного функционирования РСЧС и системы ГО остается в силе древнее правило - болезнь легче предупредить, чем ее лечить. Это тем более актуально, учитывая, что одна из главных задач РСЧС - предупреждение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правление может помогать людям воспитывать в себе организованность, дисциплину и другие лучшие качества, но оно может и разлагать подчиненных одним лишь тем, что плохо организова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сский физиолог Введенский Н.Е. говорил: "Мы устаем и изнемогаем не потому, что много работаем, а потому, что плохо работаем, неорганизованно работаем, бестолково работаем"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Управление может осуществляться единолично. Например, с помощью служебных совещаний, инструктажей и т.д. </w:t>
      </w:r>
    </w:p>
    <w:p>
      <w:pPr>
        <w:pStyle w:val="TextBodyIndent"/>
        <w:spacing w:lineRule="auto" w:line="360"/>
        <w:ind w:firstLine="709"/>
        <w:rPr/>
      </w:pPr>
      <w:r>
        <w:rPr/>
        <w:t>Может реализовываться коллективная форма управления при разработке мероприятий боевой готовности, боевой подготовки, организации службы войск, поддержании воинской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правление может быть и комбинированным, например, при организации и осуществлении контроля за выполнением приказов, распоряжений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Выбор этих форм управления зависит от целей управления и обстановки, в которой это управление осуществляется. При этом учитывается уровень и состав управленческих звеньев, необходимость сочетания при управлении централизации и децентрализации, распределения задач между органами управления и должностными лицами, уровня подготовленности сотрудников органов управления и их слаженность в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е управления РСЧС и ГО лежат общие принципы и методы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жде всего - это принцип сочетания федерального и территориального управления, предполагающего осуществление централизованного (федерального) управления с учетом местных (территориальных) усло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этом, должно соблюдаться разграничение полномочий и предметов ведения между органами государственной власти федерации и ее субъектов, такое разграничение определено Законом Российской Федерации "О защите населения и территорий от чрезвычайных ситуаций природного и техногенного характера"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Управление РСЧС и ГО организуется и осуществляется на основе Законов РФ, Указов Президента РФ, постановлений Правительства РФ, республик, администраций исполнительных органов, приказов и распоряжений начальников ГО. Целью его является поддержание постоянной готовности подчиненных органов и сил РСЧС и ГО, организация их действий и направление усилий на успешное выполнение задач по предупреждению и ликвидации чрезвычайных ситуаций в мирное и военное врем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любых условиях обстановки процесс управления РСЧС и ГО включает: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епрерывный сбор и обработку информации, прогнозирование развития ситуации, изучение и оценку данных обстановки. При этом внимание должно уделяться работе с надзорными органами, которые могут дать оценку по прогнозу и предупреждению чрезвычайных ситуаций, защите населения и территор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у планов на мирное и военное время, их корректировк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воевременное принятие решений и доведение задач до подчиненных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ю и поддержание непрерывного взаимодейств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у сил и органов управления к выполнению задач, работу по мотивации исполнителе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ю и проведение работы и всестороннего обеспечения действий сил РСЧС и ГО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стоянный контроль за выполнением планов, приказов, распоряже</w:t>
        <w:softHyphen/>
        <w:t>ний и оказание помощи подчиненным.</w:t>
      </w:r>
    </w:p>
    <w:p>
      <w:pPr>
        <w:pStyle w:val="TextBodyIndent"/>
        <w:spacing w:lineRule="auto" w:line="360"/>
        <w:ind w:firstLine="709"/>
        <w:rPr/>
      </w:pPr>
      <w:r>
        <w:rPr/>
        <w:t>Управление должно отвечать таким требованиям как устойчивость, непрерывность, оперативность и скрыт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стойчивость управления - способность руководителей и органов управления выполнять свои функции в сложной, быстро меняющейся обстановке. Она достигается заблаговременным созданием запасных пунктов управления, пунктов управления-дублеров, организацией надежной связи и быстрым восстановлением нарушен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прерывность управления - постоянное влияние начальника и органа управления на ход выполнения планов и задач РСЧС и ГО. Она заключается в постоянном воздействии начальника на подчиненных, знании обстановки, своевременном принятии решения, постоянным взаимодействием с другими органам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 устойчивости и непрерывности управления тесно связаны между собой, поскольку непрерывное управление может осуществляться лишь при устойчивой работе системы управления, в том числе и при изменении системы управления в ходе ликвидации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ивность управления - способность начальника и органов уп</w:t>
        <w:softHyphen/>
        <w:t>равления быстро реагировать на изменение обстановки и своевременно влиять на ход выполнения задач, т.е. важную роль играет критерий вре</w:t>
        <w:softHyphen/>
        <w:t>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крытность управления должна соблюдаться при выполнении мероприя</w:t>
        <w:softHyphen/>
        <w:t>тий, выполняемых в военное время. Главный критерий здесь - вероятность утечки информации о состоянии, положении и характере выполнения задач ГО. Достигается с помощью закрытых каналов связи, ограничением круга лиц, привлекаемых к разработке документов и проведению мероприятий, маскировки объектов и дезинформа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вечая данным требованиям, управление РСЧС и ГО осуществляется так, чтобы необходимая степень централизации сочеталась с предоставлением подчиненным инициативы в определении способов выполнения поставленных им задач. При осуществлении управления начальники и органы управления должны проявлять компетентность, твердость и настойчивость в проведении принятых решений в жиз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этом, следует учитывать специфику управления мероприятиями РСЧС и ГО. Например, в положении об РСЧС определено, что ликвидация ЧС осуществляется силами и средствами организаций, органов местного самоуправления и исполнительной власти субъектов РФ, на территории которых сложилась ЧС, под непосредственным руководством соответствующих комиссий по чрезвычайным ситуациям. Естественно, это приводит к необходимости более тщательно отрабатывать взаимодействие различных руководителей и органов управления, более скрупулезно организовывать взаимодействие между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утствие учета изложенных выше факторов приведет к проблемам в области управления предупреждения и ликвидации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кроме общих положений, в соответствии с которыми, осуществляется управление РСЧС и ГО, на его эффективность влияет структура системы управления, рассмотрению которой посвящен второй вопрос лек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1.1. СИСТЕМА УПРАВЛЕНИЯ РСЧС И ГО, РЕЖИМЫ И МЕТОДЫ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ффективное функционирование такой сложной системы, как РСЧС, возможно только на основе четкого распределения задач, прав и ответственности, задействованных в рамках этой системы, органов управления. Оно требует четкого взаимодействия управленческих структур одного уровня и соответствующей координации их действий со стороны вышестоящего руководства.</w:t>
      </w:r>
    </w:p>
    <w:p>
      <w:pPr>
        <w:pStyle w:val="TextBodyIndent"/>
        <w:spacing w:lineRule="auto" w:line="360"/>
        <w:ind w:firstLine="709"/>
        <w:rPr/>
      </w:pPr>
      <w:r>
        <w:rPr/>
        <w:t>Организационно-техническую основу управления РСЧС и ГО составляет система управления, предназначенная для руководства системы, координации и контроля мероприятий по предупреждению и ликвидации ЧС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Система управления, которая представляет совокупность функционально взаимосвязанных между собой следующих элементов: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ов управления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ы пунктов управления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истемы связи;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матизированных систем управления и других специальных сис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у управления возглавляют должностные лица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на федеральном уровне - Президент РФ, начальник ГО - председатель Правительства РФ и первый заместитель начальника ГО - министр по делам гражданской обороны, чрезвычайным ситуациям и ликвидации последствий стихийных бедствий, который является председателем межведомственной комиссии по чрезвычайным ситуация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министерствах, ведомствах, учреждениях - начальник ГО - руководитель министерства, ведомства; председатель комиссии по чрезвычайным ситуациям (КЧС) - заместитель руководите</w:t>
        <w:softHyphen/>
        <w:t>ля министерства, ведомст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республиках, краях, областях и т.д. начальником ГО является руководитель исполнительного органа государственной власти, председателем КЧС - заместитель руководителя исполнительного органа государствен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бъекте экономики - начальник ГО - руководитель предприятия; председатель КЧС - заместитель руководителя.</w:t>
      </w:r>
    </w:p>
    <w:p>
      <w:pPr>
        <w:pStyle w:val="33"/>
        <w:spacing w:lineRule="auto" w:line="360"/>
        <w:ind w:firstLine="709"/>
        <w:jc w:val="both"/>
        <w:rPr/>
      </w:pPr>
      <w:r>
        <w:rPr>
          <w:sz w:val="28"/>
        </w:rPr>
        <w:t xml:space="preserve">Начальники ГО, председатели КЧС руководят подчиненными органами управления, всей повседневной деятельностью РСЧС и ГО, обеспечением постоянной готовности РСЧС и ГО в мирное время, а также переводом на военное положение. Им дано право принимать решения и проводить их в жизнь в пределах своей компетенции, издавать приказы, распоряжения, обязательные для выполнения всеми подчиненными им должностными лицами. Они организуют работу органов управления и несут ответственность за организацию и обеспечение непрерывного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ажную роль в системе управления, ее эффективности, играют органы управления РСЧС и ГО (</w:t>
      </w:r>
      <w:r>
        <w:rPr>
          <w:bCs/>
          <w:sz w:val="28"/>
        </w:rPr>
        <w:t>рис. 1.1.</w:t>
      </w:r>
      <w:r>
        <w:rPr>
          <w:sz w:val="28"/>
        </w:rPr>
        <w:t>).</w:t>
      </w:r>
    </w:p>
    <w:p>
      <w:pPr>
        <w:pStyle w:val="TextBodyIndent"/>
        <w:spacing w:lineRule="auto" w:line="360"/>
        <w:ind w:firstLine="709"/>
        <w:rPr/>
      </w:pPr>
      <w:r>
        <w:rPr/>
        <w:t>Органы управления, являясь органами государственного управления федерального, регионального, территориального, местного и объектового уровней, предназначены для непосредственного руководства деятельностью по предупреждению и ликвидации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уровень РСЧС имеет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ординирующие органы управления;</w:t>
      </w:r>
    </w:p>
    <w:p>
      <w:pPr>
        <w:pStyle w:val="33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стоянно действующие органы, специально уполномоченные решать задачи ГО, задачи в области защиты населения и территорий от чрезвы</w:t>
        <w:softHyphen/>
        <w:t>чайных ситуаций (органы управления по делам гражданской обороны и чрезвычайным ситуациям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ы повседнев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дельных случаях для ликвидации особо крупных ЧС (Нефтегорск) может быть образована правительственная (государственная) комис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ординирующими являются следующие органы РСЧ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федеральном уровне - Межведомственная комиссия по предупреждению и ликвидации чрезвычайных ситуаций и ведомственные комиссии по чрезвычайным ситуациям в федеральных органах исполнитель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региональном уровне, охватывающем территории нескольких субъектов Российской Федерации, - региональные центры по делам гражданской обороны, чрезвычайным ситуациям и ликвидации последствий стихийных бедствий Министерства Российской Федерации по делам гражданской обороны, чрезвычайным ситуациям и ликвидации последствий стихийных бедствий (далее именуются - региональные центры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территориальном уровне, охватывающем территорию субъекта Рос</w:t>
        <w:softHyphen/>
        <w:t>сийской Федерации, - комиссии по чрезвычайным ситуациям органов испол</w:t>
        <w:softHyphen/>
        <w:t>нительной власти субъекто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естном уровне, охватывающем территорию района, города (района в городе), - комиссии по чрезвычайным ситуациям органов местного само</w:t>
        <w:softHyphen/>
        <w:t>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бъектовом уровне, охватывающем территорию организации или объекта - объектовые комиссии по чрезвычайным ситуац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жведомственная Комиссия по предупреждению и ликвидации чрезвычайных ситуаций (МВК) создана постановлением Правительства Российской Федерации от 20 февраля 1995г. №164. Этим же постановлением утверждены положение о комиссии и состав комиссии. Председателем ее является министр по делам гражданской обороны, чрезвычайным ситуациям и ликвид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ВК предназначена для формирования и проведения единой государственной политики в области предупреждения и ликвидации ЧС, обусловленных авариями, катастрофами, стихийными и иными бедств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ВК может создавать рабочие оперативные группы по основным вопросам, относящимся к ее деятельности и определять порядок их работы. В состав оперативных групп включаются представители от министерств и ведом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шения МВК, являются обязательными для всех федеральных органов исполнительной власти, представленных в комиссии, а также для предприятий, учреждений и организаций Российской Федерации, действующих в сфере ведения этих орга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миссии по чрезвычайным ситуациям (КЧС) министерств, ведомств, субъектов Российской Федерации, городов, районов городов, сельских районов, объектов экономики (</w:t>
      </w:r>
      <w:r>
        <w:rPr>
          <w:bCs/>
          <w:sz w:val="28"/>
        </w:rPr>
        <w:t>рис. 1.1.)</w:t>
      </w:r>
      <w:r>
        <w:rPr>
          <w:sz w:val="28"/>
        </w:rPr>
        <w:t xml:space="preserve"> предназначены для организации и проведения работ по предупреждению ЧС, уменьшению ущерба от них и ликвидации ЧС, координации деятельности по этим вопросам на своих уровн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ожения о КЧС и их состав утверждаются решениями соответствующих руководителей органов государственной исполнительной власти, органов исполнительной власти, органов местного самоуправления и объектов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рганизации выявления причин ухудшения обстановки, выработки предложений и принятию мер по предотвращению ЧС, оценки их характера в случае возникновения, определения мероприятий по локализации и ликвидации ЧС, защите населения и окружающей среды и их реализации, непосредственно в районе бедствий КЧС формируют оперативные группы. При возникновении ЧС на оперативные группы возлагается руководство работами по их ликвидации во взаимодействии с органами исполнительной государственной власти и управления в зонах бедствия. Состав формируется из членов КЧС с привлечением необходимых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чрезвычайных ситуациях министерства, ведомства и организации субъекта РФ для руководства работами по соответствующим направлениям могут выделять свои оперативные группы, которые работают под общим руководством оперативной группы КЧС субъекта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здании оперативных групп необходимо учитывать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у и состав групп, исходя из возлагаемых на них задач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 на их развертывание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материально-технического обеспечения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чество отработки документов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оповещения и сбора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место и условия работы груп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перь несколько слов о постоянно действующих органах, специально уполномоченные решать задачи ГО, задачи в области защиты населения и территорий от чрезвычайных ситуаций (органах управления по делам ГО и ЧС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едеральным органом исполнительной власти, осуществляющим руководство и координацию работ в области гражданской обороны, предупреждению и ликвидацию чрезвычайных ситуаций, является МЧС России, которое осуществляет свою деятельность во взаимодействии с федеральными органами исполнительной власти, органами исполнительной власти субъектов Российской Федерации, а также органами местного само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создания РСЧС и МВК, роль и место МЧС России по руководству и управлению силами и средствами министерств и ведомств, территориальными силами, входящими в подсистемы РСЧС, существенно измени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йска ГО РФ, силы и средства РСЧС в полном объеме подчиняются председателю МВК - министру МЧС России, который осуществляет руководство ими в мирное время и по указанию Председателя Правительства РФ - непосредственное управление в военно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МЧС создаются нештатные оперативные подразделения - оперативный штаб и оперативные группы, предназначенные для повышения эффективности управления при организации ликвидации крупных чрезвычайных ситуаций </w:t>
      </w:r>
      <w:r>
        <w:rPr>
          <w:bCs/>
          <w:sz w:val="28"/>
        </w:rPr>
        <w:t>(рис. 1.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номочными органами управления МЧС России в регионах являются региональные центры по делам ГО и ЧС, предназначенные для осуществле</w:t>
        <w:softHyphen/>
        <w:t>ния отдельных полномочий Министерства в области ведения ГО, предупреждения и ликвидации ЧС в мирное и военное 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региональные центры возложены следующие задач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существляют координацию деятельности территориальных подсистем, а также звеньев функциональных подсистем РСЧС, организуют их взаимодействие по вопросам разработки и осуществления мероприятий в области защиты населения, территорий и объектов, предупреждения и ликвидации ЧС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нтролируют работу органов управления предприятий и организаций на территории региона, а также выполняют ряд других задач по организации управления выделенными в их распоряжение силами и средствам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яют руководство подготовкой соединений и войсковых частей ГО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регионального центра руководит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онально - органами управления ГОЧС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осредственно - соединениями и воинскими частями ГО, поисково-спасательными службами, дислоцирующимися на территории реги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гиональном центре могут создаваться: боевой расчет, группа информации, оперативная груп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территориальном и местном уровнях органами управления ГОЧС являются министерства, комитеты, главные управления (управления), отделы и т.п., создаваемые при органах исполнительной власти субъектов РФ и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оответствии с возложенными задачами, органы управления ГОЧС участвуют в создании и поддержании в постоянной готовности технических систем управления, оповещения и связи, пунктов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рриториальным органам управления ГОЧС определена ведущая роль в планировании и руководстве мероприятиями РСЧС и они являются старшими по отношению к соответствующим отраслевым органам управления ГОЧС. Как показала практика, именно органы управления ГОЧС являются основными органами управления, координирующими деятельность сил и средств РСЧС в районе чрезвычайной ситу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ым организатором работы в органе управления ГОЧС является начальник органа управления ГОЧС. Он является заместителем начальника ГО и имеет право от его имени отдавать приказания (распоряжения) по вопросам ГО подчиненным начальнику ГО лицам, частям и формированиям ГО, требовать от них предоставления необходимых отчетов, докладов и предло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бъектах экономики создается отдел или сектор, а при невозможности их создания, назначается отдельный специалист ГОЧ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средственное руководство службами ГО осуществляют начальники служб, при которых могут создаваться штабы служ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рганы повседневного управления РСЧС являются рабочими органами руководства (</w:t>
      </w:r>
      <w:r>
        <w:rPr>
          <w:bCs/>
          <w:sz w:val="28"/>
        </w:rPr>
        <w:t>рис. 1.3.).</w:t>
      </w:r>
      <w:r>
        <w:rPr>
          <w:sz w:val="28"/>
        </w:rPr>
        <w:t xml:space="preserve"> К ним относятс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центр управления в кризисных ситуациях (центр), который создан в МЧС России и является органом оперативного управления силами и средствами РСЧС, взаимодействует в пределах своей компетенции с федеральными и региональными органами управления Российской Федерации, а также с соответствующими органами зарубежных стран по вопросам ГО, предупреждения и ликвидации ЧС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еративно-дежурные службы органов управления ГОЧС всех уровн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ежурные диспетчерские службы и специализированные подразделения федеральных органов исполнительной власти, организаций и о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змещение органов повседневного управления РСЧС осуществляется на пунктах управления (ПУ), оснащенных соответствующими средствами оповещения, сбора, обработки и передачи информации и поддерживаемые в го</w:t>
        <w:softHyphen/>
        <w:t>товности к использо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пределение задач между органами управления должно осуществляться в строгом соответствии с принципом рационального сочетания централизации управления с децентрализаци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равило, функции вышестоящих органов управления включают планирование, организацию распределения и доставки необходимых сил и средств, ресурсов, контроль их использования, а также оказание необходимой помо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работы органов управления предусматривает решение таких вопросов как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четкое распределение функций между различными уровнями управления и органами управления одного уровня (управлениями, отделами, штабами и службами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пределение обязанностей должностных лиц органов управления при управлении предупреждением и ликвидацией чрезвычайных ситуац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посредственно реализация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е значение при обеспечении устойчивости управления придается пунктам управления (</w:t>
      </w:r>
      <w:r>
        <w:rPr>
          <w:bCs/>
          <w:sz w:val="28"/>
        </w:rPr>
        <w:t>рис. 1.4).</w:t>
      </w:r>
    </w:p>
    <w:p>
      <w:pPr>
        <w:pStyle w:val="Heading3"/>
        <w:spacing w:lineRule="auto" w:line="360"/>
        <w:ind w:firstLine="709"/>
        <w:rPr/>
      </w:pPr>
      <w:r>
        <w:rPr>
          <w:b w:val="false"/>
        </w:rPr>
        <w:t>Пункты управления - это специально оборудованные и оснащенные техническими средствами связи, оповещения и автоматизации места (помещения или транспортные средства), откуда должностные лица, органы управления осуществляют управление РСЧС и ГО при чрезвычайных ситуациях в мирное и военное 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повседневной деятельности управление организуется, как правило, из мест постоянного расположения органов управления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Для управления мероприятиями РСЧС и ГО в военное и мирное время создаются городские и загородные запасные пункты управления, вспомогательные, подвижные, мобильные и пункты управления-дублеры. </w:t>
      </w:r>
    </w:p>
    <w:p>
      <w:pPr>
        <w:pStyle w:val="TextBodyIndent"/>
        <w:spacing w:lineRule="auto" w:line="360"/>
        <w:ind w:firstLine="709"/>
        <w:rPr/>
      </w:pPr>
      <w:r>
        <w:rPr/>
        <w:t>Городские запасные пункты управления создаются во всех категорированных городах и районах этих городов. Они размещаются в пределах городов, но вне расположения объектов экономики с опасными видами производства. Эти пункты управления предназначены для размещения оперативных групп при организации управления в усиленных режимах функционирования, а в военное время - для повышения устойчивости управления.</w:t>
      </w:r>
    </w:p>
    <w:p>
      <w:pPr>
        <w:pStyle w:val="TextBodyIndent"/>
        <w:spacing w:lineRule="auto" w:line="360"/>
        <w:ind w:firstLine="709"/>
        <w:rPr/>
      </w:pPr>
      <w:r>
        <w:rPr/>
        <w:t>Загородные запасные пункты управления организуются в субъектах Российской Федерации, городах особой группы, министерствах и ведомствах. Они размещаются вне зон возможных разрушений вокруг городов, отнесенных к группам по ГО и объектов особой важности, а также вне зон возможных катастрофических затоплений. На запасных ПУ размещаются оперативные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МЧС основным ЗПУ является центральный командный пункт (ЦКП) с которого в особый период осуществляется устойчивое и непрерывное управление за функционированием подсистем и звеньев РСЧС, непосредственное руководство силами и средствами ГО в районах ЧС, а также размещение и обеспечение устойчивой работы центрального аппарата МЧС России по руководству 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ентральный командный пункт в системе пунктов управления МЧС является главным. В его состав входят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вязи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числительный центр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вижный пункт управления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ие командного пункта и другие эле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екатегорированных городах и сельских районах для обеспечения управления в военное время подготавливаются заблаговременно противорадиационные укрытия, оснащенные необходимыми средствами связи и опов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бъектах экономики ПУ оборудуются в одном из убежищ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пасные ПУ включают: защищенные рабочие помещения с узлами связи, автономными источниками энергопитания, водоснабжения и др. системами жизнеобеспечения, аппаратурой центрального оповещения, средствами закрытой связи; защищенные помещения и сооружения для укрытия отдыхающей смены и наземные помещения для работы и отдыха личного состава органов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ородные ПУ включают также места стоянки техники и посадочные места для вертолетов (самолет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одном из рабочих помещений ЗПУ оборудуется центр управления. Для управления войсками ГО в бригаде (полку) создается командный пункт (КП) и тыловой пункт управления (ТПУ), а в батальонах командно-наблюдательный пункт.</w:t>
      </w:r>
    </w:p>
    <w:p>
      <w:pPr>
        <w:pStyle w:val="TextBodyIndent"/>
        <w:spacing w:lineRule="auto" w:line="360"/>
        <w:ind w:firstLine="709"/>
        <w:rPr/>
      </w:pPr>
      <w:r>
        <w:rPr/>
        <w:t>Вспомогательные пункты управления создаются для обеспечения управления силами ГО на разобщенных направлениях или когда управление с ЗПУ невозможно. Они, как правило, совмещаются с запасными ПУ соответствующих головных областей. На случай внезапного нападения противника предусматривается создание оперативных групп из состава руководящих работников и личного состава штабов ГО головных областей (краев).</w:t>
      </w:r>
    </w:p>
    <w:p>
      <w:pPr>
        <w:pStyle w:val="TextBodyIndent"/>
        <w:spacing w:lineRule="auto" w:line="360"/>
        <w:ind w:firstLine="709"/>
        <w:rPr/>
      </w:pPr>
      <w:r>
        <w:rPr/>
        <w:t>Подвижные пункты управления предназначены для руководства силами ГО в районе ЧС, где сложилась наиболее сложная обстановка, а также в других случаях. Они позволяют повысить эффективность управления. По имеющимся данным расход времени на управлен</w:t>
        <w:softHyphen/>
        <w:t>ческую деятельность при наличии подвижного ПУ в ряде случаев сокращается на величину до 30%, а эффективность управления повышается на 10-20%. Оборудуются подвижные ПУ с расче</w:t>
        <w:softHyphen/>
        <w:t>том использования их при выполнении задач, как военного, так и мирного времени.</w:t>
      </w:r>
    </w:p>
    <w:p>
      <w:pPr>
        <w:pStyle w:val="TextBodyIndent"/>
        <w:spacing w:lineRule="auto" w:line="360"/>
        <w:ind w:firstLine="709"/>
        <w:rPr/>
      </w:pPr>
      <w:r>
        <w:rPr/>
        <w:t>Мобильные пункты управления предназначены для размещения территориальных управлений, долгов</w:t>
        <w:softHyphen/>
        <w:t>ременного размещения оперативных групп в мирное время и развертывания ПУ МЧС и региональных центров в полевых условиях в военное время.</w:t>
      </w:r>
    </w:p>
    <w:p>
      <w:pPr>
        <w:pStyle w:val="TextBodyIndent"/>
        <w:spacing w:lineRule="auto" w:line="360"/>
        <w:ind w:firstLine="709"/>
        <w:rPr/>
      </w:pPr>
      <w:r>
        <w:rPr/>
        <w:t>Пункты управления-дублеры создаются на случай выхода из строя основных ПУ. Они должны обеспечиваться необходимыми документами и планами, оснащаться средствами связи по управлению ГО соответствую</w:t>
        <w:softHyphen/>
        <w:t>щими основному органу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землетрясении в Армении пункты управления, в том числе и пункты управления - дублеры, были полностью выведены из строя, что явилось полной неожиданностью для руководства. Это явилось следствием недооценки обстановки при планировании управления в экстремальных условиях, характерных для данного района. Все это говорит о том, что к планированию расположения ПУ надо подходить очень серьез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беспечения устойчивого и непрерывного управления из состава органа управления ГОЧС и служб ГО для работы на пункте управления формируется боевой рас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его определяется заблаговременно в мирное 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рядок занятия пунктов управления оперативными специальными группами и основным составом штабов определяется решением соответствующего начальника 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целях обеспечения непрерывного управления организуется круглосуточное дежурство. Для этого из состава расчета штаба создаются 2-3 дежурные см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ежурную смену расчета ПУ возлагается:</w:t>
      </w:r>
    </w:p>
    <w:p>
      <w:pPr>
        <w:pStyle w:val="33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, обобщение, анализ и доклад информации об обстановке начальнику ГО или его заместителю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ображение обстановки на картах, планах, картах и других документа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дение рабочих журналов обстановки и действ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ередача указаний начальника ГО и НШ исполнителям и контроль за их выполн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еративный дежурный назначается из числа офицеров (служащих) и подчиняется дежурному смены расчета, начальнику оперативного отдела и начальнику шта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обязан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быть в постоянной готовности к приему и передаче сигналов оповещения, распоряжений старших началь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знать общую обстановку, состояние сил и решаемые ими задачи, состояние систем оповещения и связ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знать порядок работы штаба на пункте управления, местонахождение руко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воевременно доводить сигналы оповещения, распоряжения и указа</w:t>
        <w:softHyphen/>
        <w:t>ния до подчиненных органов управления и сил РСЧС и 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нтролировать состояние охраны и обороны ПУ и поддерживать на нем установленный поряд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средственную ответственность за содержание пунктов управления несут их началь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етьим элементом системы управления являются средства управления, которые включают системы: связи и оповещения, автоматизации и другие специальные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подробно вопросы организации связи и автоматизации будут рассмотрены на одноименных кафедрах академии.</w:t>
      </w:r>
    </w:p>
    <w:p>
      <w:pPr>
        <w:pStyle w:val="TextBodyIndent"/>
        <w:spacing w:lineRule="auto" w:line="360"/>
        <w:ind w:firstLine="709"/>
        <w:rPr/>
      </w:pPr>
      <w:r>
        <w:rPr/>
        <w:t>Для эффективного функционирования РСЧС в зависимости от обстановки, масштаба прогнозируемой или возникшей ЧС устанавливается один из следующих режимов функционирования РСЧС (</w:t>
      </w:r>
      <w:r>
        <w:rPr>
          <w:bCs/>
        </w:rPr>
        <w:t>рис. 1.5.).</w:t>
      </w:r>
    </w:p>
    <w:p>
      <w:pPr>
        <w:pStyle w:val="TextBodyIndent"/>
        <w:spacing w:lineRule="auto" w:line="360"/>
        <w:ind w:firstLine="709"/>
        <w:rPr/>
      </w:pPr>
      <w:r>
        <w:rPr/>
        <w:t>Режим повседневной деятельности устанавливается при нормальной производствен</w:t>
        <w:softHyphen/>
        <w:t>ной, промышленной, радиационной, химической, биологической (бактериологической), сейсмической и гидрометеорологической обстановке при получении прогноза возможности возникновения чрезвычайных ситуаций.</w:t>
      </w:r>
    </w:p>
    <w:p>
      <w:pPr>
        <w:pStyle w:val="TextBodyIndent"/>
        <w:spacing w:lineRule="auto" w:line="360"/>
        <w:ind w:firstLine="709"/>
        <w:rPr/>
      </w:pPr>
      <w:r>
        <w:rPr/>
        <w:t>Режим повышенной готовности устанавливается при ухудшении промышленной, радиационной, химической, биологической (бактериологической), сейсмической и гидрометеорологической обстановки при получении прогноза возможности возникновения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жим чрезвычайной ситуации устанавливается при возникновении и во время ликвидации чрезвычайных ситуаций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Основными мероприятиями, осуществляемыми в этих режимах,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режиме повседневной деятельности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наблюдения и контроль за состоянием окружающей природной среды, обстановки на потенциально опасных объектах и прилегающих к ним территориях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ланирование и выполнение целевых и научно-технических программ по предупреждению чрезвычайных ситуаций, обеспечению безопасности населения, сокращению возможных потерь и ущерба, а также по повышению устойчивости функционирования промышленных объектов и отраслей экономики в чрезвычайных ситуациях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вершенствование подготовки органов управления по делам гражданской обороны и чрезвычайным ситуациям, сил и средств РСЧС к действиям при чрезвычайных ситуациях, организация обучения населения способам защиты и действиям при чрезвычайных ситуациях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здание и восполнение резервов финансовых и материальных ресурсов для ликвидации чрезвычайных ситуаций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целевых видов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режиме повышенной готовности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нятие на себя соответствующими комиссиями по чрезвычайным ситуациям непосредственного руководства функционированием подсистем и звеньев РСЧС, формирование при необходимости оперативных групп для выявления причин ухудшения обстановки непосредственно в районе возможного бедствия, выработке предложений по ее нормализаци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силение дежурно-диспетчерской службы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силение наблюдения и контроль за состоянием окружающей природ</w:t>
        <w:softHyphen/>
        <w:t>ной среды, обстановкой на потенциально-опасных объектах и прилегающих к ним территориях, прогнозирование возможности возникновения чрезвычайных ситуаций и их масштабов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нятие мер по защите населения и окружающей природной среды, по обеспечению устойчивого функционирования объектов;</w:t>
      </w:r>
    </w:p>
    <w:p>
      <w:pPr>
        <w:pStyle w:val="33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ведение в состояние готовности сил и средств, уточнение планов их действий и выдвижение при необходимости в предполагаемый район чрезвычайной ситу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режиме чрезвычайной ситуаци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рганизация защиты насел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вижение оперативных групп в район чрезвычайной ситуации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границ зоны и организация ликвидации чрезвычайной ситуаци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работ по обеспечению устойчивого функционирования отраслей экономики и объектов, первоочередному жизнеобеспечению пострадавшего на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существление непрерывного контроля за состоянием окружающей природной среды в районе чрезвычайной ситуации, за обстановкой на аварийных объектах и на прилегающей к ним территории.</w:t>
      </w:r>
    </w:p>
    <w:p>
      <w:pPr>
        <w:pStyle w:val="TextBodyIndent"/>
        <w:spacing w:lineRule="auto" w:line="360"/>
        <w:ind w:firstLine="709"/>
        <w:rPr/>
      </w:pPr>
      <w:r>
        <w:rPr/>
        <w:t>В зависимости от обстановки, подсистемы и звенья РСЧС могут функционировать одновременно в различных режим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бота по организации предупреждения и ликвидации ЧС зависит от конкретной обстановки, полученной задачи, наличии времени и может производиться методами последовательной или параллельной работы, а также их сочет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последовательной работы применяется при наличии достаточного времени на подготовку к выполнению задачи и осуществляется на основе приказа или распоряжения старшего начальника. В этом случае каждая инстанция включается в работу после принятия решения старшим начальником на основе отданных предварительных распоря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тод параллельной работы применяется при ограниченных сроках подготовки к действиям по ликвидации ЧС и заключается в организации одновременной работы по принятию решения и постановки задач во всех звеньях управления, на основе предварительных распоряжений старшего начальника, а также планов действий по предупреждению и ликвидации ЧС и ГО). Этот метод является основным при организации действий сил РСЧС и ГО при возникновении ЧС в мирное и военное время и дает возможность резко сократить сроки подготовки к выполнению аварийно-спасательных и других неотложных работ, но требует более четкой организации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конкретных условий подготовки к выполнению задачи работа должностных лиц и органов управления различных уровней может строиться на принципах сочетания методов работы.</w:t>
      </w:r>
    </w:p>
    <w:p>
      <w:pPr>
        <w:pStyle w:val="33"/>
        <w:spacing w:lineRule="auto" w:line="360"/>
        <w:ind w:firstLine="709"/>
        <w:jc w:val="both"/>
        <w:rPr/>
      </w:pPr>
      <w:r>
        <w:rPr>
          <w:sz w:val="28"/>
        </w:rPr>
        <w:t>При этом методы работы, должны отвечать характеру решаемых задач, сложившейся обстановке, обеспечению своевременного и организованного выполнения всех прогнозируемых, в том числе и внезапно возникающих задач.</w:t>
      </w:r>
    </w:p>
    <w:p>
      <w:pPr>
        <w:pStyle w:val="33"/>
        <w:spacing w:lineRule="auto" w:line="360"/>
        <w:ind w:firstLine="709"/>
        <w:jc w:val="both"/>
        <w:rPr/>
      </w:pPr>
      <w:r>
        <w:rPr>
          <w:sz w:val="28"/>
        </w:rPr>
        <w:t>Это достигается путем четкого распределения и своевременного уточнения обязанностей личного состава органов управления, рациональной организацией работы в органах управления и заблаговременной подготовкой необходимых материалов - планов, карт, справочных данных.</w:t>
      </w:r>
    </w:p>
    <w:p>
      <w:pPr>
        <w:pStyle w:val="TextBodyIndent"/>
        <w:spacing w:lineRule="auto" w:line="360"/>
        <w:ind w:firstLine="709"/>
        <w:rPr/>
      </w:pPr>
      <w:r>
        <w:rPr/>
        <w:t>К выбору режимов и методов управления следует подходить творчес</w:t>
        <w:softHyphen/>
        <w:t>ки, не допускать шаблона, проявлять инициативу, искать новые, более совершенные способы, соответствующие условиям деятельности РСЧС и ГО. Однако при любом методе работы необходимо принять решение и спланировать всю работу так, чтобы предоставить максимум времени исполнителям для подготовки к выполнению поставлен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t>Организация управления никогда не является шаблонным, застывшим процессом по своей форме. Она постоянно должна изменяться вместе с изменением масштабов задач, с развитием техники и технологий ведения работ. Совершенствование управления - непрерывный процесс. Анализ практики организации управления в ходе предупреждения и ликвидации чрезвычайных ситуаций постоянно подтверждает эт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2.</w:t>
      </w:r>
      <w:r>
        <w:rPr>
          <w:b/>
          <w:sz w:val="28"/>
          <w:szCs w:val="28"/>
        </w:rPr>
        <w:t xml:space="preserve"> Основы планирования мероприятий РСЧС и Г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1 </w:t>
      </w:r>
      <w:r>
        <w:rPr>
          <w:b/>
          <w:bCs/>
          <w:sz w:val="28"/>
          <w:szCs w:val="28"/>
        </w:rPr>
        <w:t>Требования, предъявляемые к планированию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При рассмотрении требований, предъявляемых к планированию, следует подчеркнуть, что в данной лекции будут рассмотрены основные требования, без выполнения которых процесс планирования теряет смысл. К таким требованиям относятся: реальность, целеустремленность и конкретность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Реальность – одно из главных требований к планированию. Оно обеспечивается всесторонним и глубоким анализом гражданской обороны, РСЧС на соответствующем уровне, правильной оценкой обстановки, которая может сложиться на той или иной территории, в отрасли, организации, а также тщательными расчетами и строгим учетом людских и материальных ресурсов, специфики местных условий, наличия времени, необходимого для решения поставленных задач. Реальность планирования в значительной степени будет зависеть от того, насколько согласованы намеченные к осуществлению мероприятия ГО и РСЧС с мероприятиями военного командования, с планами работы отраслей и организаций, а также с планами социально-экономического развития соответствующих территорий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Целеустремленность планирования заключается в умении выделить главные задачи, определить особо важные мероприятия, на решение которых должны быть сосредоточены основные усилия органов управления ГО и РСЧС. При этом, особое внимание обращается на решение вопросов, связанных с обеспечением готовности органов управления ГОЧС, надежности защиты населения, устойчивости работы систем оповещения и связи, а также создания группировки сил для проведения аварийно-спасательных и других неотложных работ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Говоря о целеустремленности, следует отметить, что такое «цели» вообще. Условно их можно разделить на три вида: «цели», «задачи» и «задания»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Под «целями» понимаются такие конечные результаты, которые считаются недостижимыми, но к которым возможно приближение в рамках планируемого периода (или за его пределами)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«Задачи» - это результаты, которые не предполагается достичь в рамках планируемого периода, но к которым рассчитывают приблизиться в рамках этого периода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Под «заданиями» следует понимать результаты, которые предполагается получить в пределах планового периода. Таким образом, «задания» можно рассматривать как средства решения «задач», а «задачи» - как средства приближения к «целям». В литературе можно встретить и другие названия целей, но они не меняют их общей сути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Конкретность планирования предполагает конкретность названия, объемов содержания всех планируемых мероприятий и действий, их согласованность между собой по целям, месту, времени и составу сил, а также по способу выполнения. В планах должна быть определена конкретная ответственность за выполнение мероприятий и осуществление контроля за их выполнением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Заканчивая рассмотрение основных требований, предъявляемых к планированию, следует отметить, что все они неразрывно связаны друг с другом и невыполнение хотя бы одного из этих требований приведет к тому, что запланированные мероприятия не будут выполнены. Теперь остановимся на методах планирования.</w:t>
      </w:r>
      <w:r>
        <w:br w:type="page"/>
      </w:r>
    </w:p>
    <w:p>
      <w:pPr>
        <w:pStyle w:val="24"/>
        <w:spacing w:lineRule="auto" w:line="360"/>
        <w:ind w:firstLine="709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2.2. Методы планирования</w:t>
      </w:r>
    </w:p>
    <w:p>
      <w:pPr>
        <w:pStyle w:val="24"/>
        <w:spacing w:lineRule="auto" w:line="360"/>
        <w:ind w:firstLine="709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4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Самым простейшим методом планирования является табличное планирование. Суть его заключается в определении очередности выполнения мероприятий, определения сроков их проведения.</w:t>
      </w:r>
    </w:p>
    <w:p>
      <w:pPr>
        <w:pStyle w:val="24"/>
        <w:numPr>
          <w:ilvl w:val="0"/>
          <w:numId w:val="6"/>
        </w:numPr>
        <w:spacing w:lineRule="auto" w:line="360"/>
        <w:jc w:val="both"/>
        <w:rPr>
          <w:sz w:val="28"/>
          <w:u w:val="none"/>
        </w:rPr>
      </w:pPr>
      <w:r>
        <w:rPr>
          <w:sz w:val="28"/>
          <w:u w:val="none"/>
        </w:rPr>
        <w:t>Табличное планирование.</w:t>
      </w:r>
    </w:p>
    <w:p>
      <w:pPr>
        <w:pStyle w:val="24"/>
        <w:spacing w:lineRule="auto" w:line="360"/>
        <w:ind w:left="709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127"/>
        <w:gridCol w:w="1347"/>
        <w:gridCol w:w="1488"/>
        <w:gridCol w:w="1701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№ </w:t>
            </w:r>
            <w:r>
              <w:rPr>
                <w:sz w:val="20"/>
                <w:u w:val="none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Содержание мероприятий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Дата </w:t>
            </w:r>
          </w:p>
          <w:p>
            <w:pPr>
              <w:pStyle w:val="24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ача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Дата </w:t>
            </w:r>
          </w:p>
          <w:p>
            <w:pPr>
              <w:pStyle w:val="24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оконч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Отметка о выполнении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firstLine="7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24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Логическим развитием и усовершенствованием табличного планирования является линейно-графическое планирование, основанное на построении линейных графиков. В этих графиках, помимо сроков начала и окончания мероприятий (работ), получают графическое представление об их продолжительности, они изображаются путем ленточно-диаграмного заполнения календарных сеток. Календарные сетки в линейном графике могут быть детализированы по дням, неделям, месяцам, декадам, кварталам.</w:t>
      </w:r>
    </w:p>
    <w:p>
      <w:pPr>
        <w:pStyle w:val="24"/>
        <w:numPr>
          <w:ilvl w:val="0"/>
          <w:numId w:val="6"/>
        </w:numPr>
        <w:spacing w:lineRule="auto" w:line="360"/>
        <w:jc w:val="both"/>
        <w:rPr>
          <w:sz w:val="28"/>
          <w:u w:val="none"/>
        </w:rPr>
      </w:pPr>
      <w:r>
        <w:rPr>
          <w:sz w:val="28"/>
          <w:u w:val="none"/>
        </w:rPr>
        <w:t>Линейно-графическое планирование.</w:t>
      </w:r>
    </w:p>
    <w:p>
      <w:pPr>
        <w:pStyle w:val="24"/>
        <w:spacing w:lineRule="auto" w:line="360"/>
        <w:ind w:left="709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0"/>
        <w:gridCol w:w="422"/>
        <w:gridCol w:w="422"/>
        <w:gridCol w:w="422"/>
        <w:gridCol w:w="423"/>
        <w:gridCol w:w="560"/>
        <w:gridCol w:w="586"/>
        <w:gridCol w:w="1843"/>
      </w:tblGrid>
      <w:tr>
        <w:trPr>
          <w:trHeight w:val="272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№ </w:t>
            </w:r>
          </w:p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Содержание мероприятий (работ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Месяцы,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/>
            </w:pPr>
            <w:r>
              <w:rPr>
                <w:sz w:val="20"/>
                <w:u w:val="none"/>
              </w:rPr>
              <w:t>Отметка о    выполнении</w:t>
            </w:r>
          </w:p>
        </w:tc>
      </w:tr>
      <w:tr>
        <w:trPr>
          <w:trHeight w:val="27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  <w:t>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  <w:t>I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  <w:t>II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93110</wp:posOffset>
                      </wp:positionH>
                      <wp:positionV relativeFrom="paragraph">
                        <wp:posOffset>102235</wp:posOffset>
                      </wp:positionV>
                      <wp:extent cx="39624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3pt,8.05pt" to="290.45pt,8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u w:val="non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125095</wp:posOffset>
                      </wp:positionV>
                      <wp:extent cx="5588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9.85pt" to="325.65pt,9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u w:val="non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97155</wp:posOffset>
                      </wp:positionV>
                      <wp:extent cx="73152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pt,7.65pt" to="389.65pt,7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u w:val="non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снове линейно-графического метода лежит воспроизведение продолжительности намечаемых работ посредством отрезков прямых линий с соблюдением масштаба времени. Это обуславливает наглядность линейно-графических построений, их очевидную простоту и определило широкое распространение линейных графиков при составлении планов, требующих увязки совокупности планируемых мероприятий (раб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многие вопросы, связанные с планированием последовательности выполнения мероприятий (работ), с определением наиболее напряженных или наименее напряженных звеньев плана, линейный график ответа не дает. Особенно при планировании обширных программ мероприятий (работ), ибо его основное предназначение – в наглядном воспроизведении продолжительности работ в календ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тевой метод планирования позволяет планировать работу, не как простую совокупную, а как единое взаимосвязанное целое, логически развивающееся во времени. Для такого планирования применяются сетевые графики. В их основе лежит не наглядное воспроизведение продолжительности работ, как это делается в линейном графике, а моделирование взаимосвязей работ, посредством специальной графической композиции, называемой сетевым графиком, сетевой моделью или просто се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тевая модель состоит из двух абстрагированных элементов. Один их них называется событием, другой - связью между событиями. Под событием понимается начало выполнения или момент окончания какой-либо операции, и оно не имеет продолжительности. На сетевой модели событие обычно изображается кружком или любой другой геометрической фиг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язь изображается стрелкой, выполненной без масштаба во времени. Она обозначает некоторое действие или некоторую операцию, в результате которых осуществляется переход от одного события к друг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Сетевой график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3110</wp:posOffset>
                </wp:positionH>
                <wp:positionV relativeFrom="paragraph">
                  <wp:posOffset>150495</wp:posOffset>
                </wp:positionV>
                <wp:extent cx="1808480" cy="10655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8640" cy="1065600"/>
                          <a:chOff x="0" y="0"/>
                          <a:chExt cx="1808640" cy="1065600"/>
                        </a:xfrm>
                      </wpg:grpSpPr>
                      <wps:wsp>
                        <wps:cNvSpPr/>
                        <wps:spPr>
                          <a:xfrm>
                            <a:off x="751680" y="0"/>
                            <a:ext cx="3049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05000"/>
                            <a:ext cx="3049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91280"/>
                            <a:ext cx="3049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3049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405000"/>
                            <a:ext cx="3049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00" y="212040"/>
                            <a:ext cx="4165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270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679320"/>
                            <a:ext cx="3556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81440"/>
                            <a:ext cx="43704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720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0" y="669240"/>
                            <a:ext cx="4165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11.85pt;width:142.4pt;height:83.9pt" coordorigin="3186,237" coordsize="2848,1678">
                <v:oval id="shape_0" fillcolor="white" stroked="t" o:allowincell="f" style="position:absolute;left:4370;top:237;width:4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54;top:875;width:4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38;top:1483;width:4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86;top:875;width:4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54;top:875;width:4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82,571" to="4337,8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0,1067" to="4337,1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2,1307" to="4241,1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0,523" to="5617,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4,1099" to="5537,1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8,1291" to="5553,16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Организация процесса планирования мероприятий РСЧС и 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уже отмечалось выше, все основные планирующие документы по выполнению мероприятий РСЧС и ГО разрабатываются органами управления по делам ГОЧС под руководством руководителей органов исполнительной власти субъектов Российской Федерации и органов местного самоуправления - начальников гражданской обороны на соответствующей территории, который несет полную ответственность за организацию и состояние РСЧС и ГО, а также постоянную готовность сил и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у всех планирующих документов условно можно разделить на три этап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рганизационно-подготовитель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актическая разработка и оформление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огласование, рассмотрение, доработка и утверждение доку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ом этапе осуществляет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остава исполнителе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ставление календарного плана работы органа управления по разработке планирующих документ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зучение руководящих документов, указаний старших начальников, соответствующих положений уставов, руководств и наставлений и других пособий и материал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бор, обобщение, изучение и оценка исходных данных, необходимых для разработки документов, в том числе при разработке плана ГО:</w:t>
      </w:r>
    </w:p>
    <w:p>
      <w:pPr>
        <w:pStyle w:val="TextBodyIndent"/>
        <w:spacing w:lineRule="auto" w:line="360"/>
        <w:ind w:firstLine="709"/>
        <w:rPr/>
      </w:pPr>
      <w:r>
        <w:rPr/>
        <w:t>а) перечни объектов экономики, продолжающих работу в категорированных городах, прекращающих и переносящих свою деятельность в загородную зону в воен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данные по защите населения (о защитных сооружениях, о численности укрываемых и т.д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счеты численности населения, подлежащего рассредоточению и эвакуации по групп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анные по обеспеченности населения средствами индивидуальной защи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данные о силах ГО;</w:t>
      </w:r>
    </w:p>
    <w:p>
      <w:pPr>
        <w:pStyle w:val="211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определение общего объема работ по разработке планов, распределение обязанностей по отработке документов планов и назначение ответственных исполнителей с указанием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работе над планирующими документами РСЧС и ГО кроме должностных лиц органов управления по делам ГОЧС привлека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жностные лица комиссии по чрезвычайным ситуациям (КЧС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жностные лица эвакокомиссии и комиссии по повышению устойчивости функционирования объектов эконом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уководители и должностные лица служб ГО;</w:t>
      </w:r>
    </w:p>
    <w:p>
      <w:pPr>
        <w:pStyle w:val="41"/>
        <w:keepNext w:val="false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Cs w:val="24"/>
        </w:rPr>
      </w:pPr>
      <w:r>
        <w:rPr>
          <w:szCs w:val="24"/>
        </w:rPr>
        <w:t>другие должностные лица администрации субъектов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гие лица по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втором этапе (</w:t>
      </w:r>
      <w:r>
        <w:rPr>
          <w:bCs/>
          <w:sz w:val="28"/>
        </w:rPr>
        <w:t>рис. 2.12.</w:t>
      </w:r>
      <w:r>
        <w:rPr>
          <w:sz w:val="28"/>
        </w:rPr>
        <w:t>) осуществляется практическая разработка и оформление плана, определяется содержание разделов плана; проводится необходимое предварительное согласование между структурными подразделениями органа управления по делам ГОЧС и службами ГО, с органами управления по делам ГОЧС соседних субъектов Российской Федерации; уточняются вопросы взаимодействия с органами управления, совместно с которыми планируется проведение мероприятий; принимаются дополнительные решения по отдельным вопросам и доводятся до исполн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ретьем этапе после отработки окончательно согласовывается содержание всех документов плана и порядок проведения запланированных мероприятий РСЧС и ГО, при необходимости дорабатываются отдельные вопросы, и план представляется на утверждение в установленном порядке.</w:t>
      </w:r>
    </w:p>
    <w:p>
      <w:pPr>
        <w:pStyle w:val="23"/>
        <w:spacing w:lineRule="auto" w:line="360"/>
        <w:ind w:firstLine="709"/>
        <w:jc w:val="center"/>
        <w:rPr>
          <w:color w:val="000000"/>
        </w:rPr>
      </w:pPr>
      <w:r>
        <w:rPr>
          <w:color w:val="000000"/>
          <w:szCs w:val="28"/>
        </w:rPr>
        <w:t>Глава 4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Организация взаимодействия органов управления при выполнении задач РСЧС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диная государственная система предупреждения и ликвидации чрезвычайных ситуаций (РСЧС) представляет собой организационную систему, объединяющую органы, пункты и средства управления, силы и средства органов исполнительной власти всех уровней и организаций. Она предназначена для выполнения комплекса общегосударственных мероприятий, обеспечивающих в мирное время защиту населения, территории, окружающей природной среды, социально-экономического комплекса, материальных и культурных ценностей государства от чрезвычайных ситуаций техногенного, природного, экологического и и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 есть РСЧС является организационной системой, в рамках которой взаимодействуют и координируют свою работу органы управления. Эта система должна обеспечить комплексное использование сил и средст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(отраслей и объектов экономики), а также различных общественных организаций, в компетенцию которых входит решение вопросов защиты населения и территорий от Ч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якая организационная система создается и существует во имя удовлетворения тех или иных общественных потребностей, которые выражаются через целевые функции, возлагаемые на систему общ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ьные потребности государства и граждан России в области противодействия чрезвычайным ситуациям сводятся к двум целевым функциям, ради реализации которых и создана РСЧС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упреждение возникновения чрезвычайных ситуаций, (которая может быть подразделена, в свою очередь, на функцию предотвращения чрезвычайных ситуаций и функцию снижения размеров ущерба от чрезвычайных ситуац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квидация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редупреждении чрезвычайных ситуаций взаимодействие органов управления РСЧС направлено на заблаговременное проведение совместно с силами и средствам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, комплекса мероприятий,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ы и материальных потерь в случае их возникнов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, базу такого взаимодействия составляют законодательные и подзаконные акты, нормативно-технические документы Российской Федерации и субъектов Российской Федерации по вопросам предупреждения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ликвидации чрезвычайных ситуаций взаимодействие органов управления РСЧС направлено на проведение аварийно-спасательных и других неотложных работ, осуществляемых при возникновении чрезвычайных ситуаций. Основными критериями взаимодействия, как и управления в целом, являются спасенные жизни и сохраненное здоровье людей, снижение размеров ущерба окружающей природной среде и материальных потер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нализируя многочисленные и разнообразные задачи по защите населения и территорий от чрезвычайных ситуаций природного и техногенного характера, можно выделить основные направления, по которым осуществляется такое взаимодейств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первых, это разработка предложений по государственной политике в области защиты населения и территорий от чрезвычайных ситуаций и организация ее реализации. РСЧС осуществляет эту функцию, объединив органы управле</w:t>
        <w:softHyphen/>
        <w:t>ния, силы и средства страны, в компетенцию которых входит решение этих проблем, но которые ранее занимались ими разрозненно. Объединительная роль РСЧС оказалась конструктивной. Впервые государство получило единую универсаль</w:t>
        <w:softHyphen/>
        <w:t>ную систему с достаточной полнотой полномочий, объединенными силами и ресурсами, способностью к широкому манев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ая роль РСЧС в реализации государственной политики в области защиты населения и территорий от чрезвычайных ситуаций проявляется и в разработке и осуществлении государственных целевых программ по наиболее важным вопросам в дан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вторых, управление взаимодействием органов управления осуществляется при функционировании РСЧС. Руководящий орган РСЧС — МЧС России наделено функцией координации деятельности органов государственного управления и органов местного самоуправления в области защиты населения и территорий от чрезвычайных ситуаций. В целях повышения эффективности этой деятельности образована межведомственная комиссия по предупреждению и ликвидации чрезвычайных ситуаций, являющаяся коллегиальным органом управления и предназначенная для межотраслевого регулирования в области предупреждения и ликвидации чрезвычайных ситуаций. Ее решения являются обязательными для выполнения федеральными органами исполнительной власти, а также органами исполнительной власти субъектов Российской Федерации (по согласованию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дсистемах и звеньях РСЧС эту функцию выполняют органы управления ГОЧС и комиссии по чрезвычайным ситу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-третьих, взаимодействие органов управления РСЧС отрабатывается и при реализации контрольных функций, например, при включении в комиссии вышестоящих органов управления должностных лиц взаимодействующих структур РСЧС. Контроль в РСЧС осуществляется и непосредственно между взаимодействующими органами управления друг с другом при проверке отработке планов взаимодействия. При этом могут совершенствоваться вопросы обеспечения соблюдения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законодательных, нормативных правовых актов, норм, стандартов и правил в области защиты населения и территорий от чрезвычайных ситуаций и устранения фактов их 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троль в области защиты населения и территорий от чрезвычайных ситуаций является специальным видом контроля и на федеральном уровне осуществляется МЧС России (при необходимости — совместно с федеральными надзорными органами, государственными надзорными и контрольными органами других федеральных органов исполнительной власти или их структурными подразделен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территориальном и местном уровнях контроль в области защиты населения и территорий от чрезвычайных ситуаций осуществляется органами исполнительной власти субъектов Российской Федерации и органами местного самоуправления через соответствующие органы управления ГОЧ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-четвертых, взаимодействие органов управления РСЧС осуществляется непосредственно при решении возложенных на них задач по предупреждению и ликвидации чрезвычайных ситуаций. Такое взаимодействие организуется при проведении практических работ по профилактике чрезвычайных ситуаций, уменьшению их масштабов, снижению потерь и ущерба от них, а также при ведении аварийно-спасательных и других неотложных работ в ходе ликвидации возникших чрезвычайных ситуаций. Это – основное направление взаимодействия органов управления, при реализации которого органами управления привлекаются силы и средства РСЧС и непосредственно выполняются практические задачи защиты от чрезвычайных ситуаций, возложенные на эту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 время функционирования РСЧС в результате ее деятельности, в том числе – и в результате взаимодействия органов управления этой системы, предотвращены сотни чрезвычайных ситуаций, спасены сотни тысяч людей, уменьшен ущерб на десятки миллиардов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-пятых, немаловажным направлением взаимодействия органов управления РСЧС является их совместная работа по обучению, включающая подготовку и повышение квалификации специалистов РСЧС, а также обучение населения действиям в чрезвычай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рядок подготовки специалистов РСЧС и обучения населения предусматри</w:t>
        <w:softHyphen/>
        <w:t>вает разработку учебных программ, организацию проведения занятий, их материально-техническое обеспечение. Ответственность за подготовку специалистов РСЧС и обучение населения дей</w:t>
        <w:softHyphen/>
        <w:t>ствиям в чрезвычайных ситуациях несут не только руководители учебных заведений, но и руководители, органы управления ГОЧ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-шестых, взаимодействие органов управления должно предусматривать координацию материально-тех</w:t>
        <w:softHyphen/>
        <w:t xml:space="preserve">нического и финансового обеспечения деятельности РСЧ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ь большая часть финансирования содержания органов управления, сил и средств РСЧС и проводимых ими мероприятий на федеральном, территориальном и местном уровнях осуществляется за счет средств органов исполнительной власти. Следовательно, необходимо тесное взаимодействие органов управления РСЧС с этими органами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заимодействие различных органов управления РСЧС должно проявляться также при обеспечении финансирования на объектовом уровне (в организациях), когда такое финансирование ведется за счет бюджетов 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кусство организации взаимодействия различных органов управления РСЧС должно проявляться и при формировании и финансировании целевых программ по защите населения и территорий от чрезвычайных ситуаций природного и техногенного характера, по обеспечению устойчивого функционирования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, наконец, финансирование мероприятий по ликвидации чрезвычайных ситуаций природного и техногенного характера осуществляется за счет средств организаций, находящихся в зонах чрезвычайных ситуаций, средств федеральных органов исполнительной власти, соответствующих бюджетов, страховых фондов и других источников, что также требует большой работы органов управления РСЧС по взаимодейств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вестно, что для обеспечения мероприятий по предупреждению и ликвидации чрезвычайных ситуаций природного и техногенного характера и в целях обеспечения возможности экстренного привлечения необходимых средств в случае возникновения таких ситуаций, решениями Правительства Российской Федерации, федеральных органов исполнительной власти, органов исполнительной власти субъектов Российской Федерации, руководителей учреждений и организаций создаются резервы матери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ервы материальных ресурсов для ликвидации чрезвычайных ситуаций включают продовольствие, пищевое сырье, медицинское имущество, медикаменты, инженерное имущество, вещевое имущество, транспортные средства, средства связи, строительные материалы, топливо, средства индивидуальной радиационной и химической защиты и многое другое. Они формируются, исходя из прогнозируемых видов и масштабов чрезвычайных ситуаций, предполагаемого объема работ по их ликвидации, а также исходя из максимально возможного использования имеющихся сил и средств для ликвидации чрезвычайных ситуаций. Кроме того, на всех уровнях государственного управления создаются резервы финансовых ресурсов. Номенклатура и объемы резервов финансовых и материальных ресурсов, порядок их создания, хранения, использования и восполнения определяются соответствующими органами управления, которые обязаны решать вопросы этого важнейшего направления работ в тесном взаимодействии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 необходимо согласовать размещение материальных ресурсов на объектах, в местах, откуда возможна оперативная их доставка в случае чрезвычайных ситуаций. Так, резерв МЧС России размещается в каждом региональном центре по делам гражданской обороны, чрезвычайным ситуациям и ликвидации последствий стихийных бедствий при одной из воинских частей войск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кольку, резервы финансовых и материальных ресурсов для ликвидации чрезвычайных ситуаций используются при проведении эвакуационных мероприятий, аварийно-спасательных и других неотложных работ, для устранения непосредственной опасности для жизни и здоровья людей, для развертывания и содержания временных пунктов проживания и питания пострадавших, оказания им единовременном помощи и решения других первоочередных задач, связанных с обеспечением жизнедеятельности пострадавшего населения, взаимодействие органов управления РСЧС должно обеспечить их решение в едином комплек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, наконец, в-седьмых, одним из направлений взаимодействия органов управления РСЧС является участие в обеспечении международного сотрудничества в области предупреждения и ликвидации чрезвычайных ситуаций. Открытость нашего государства позволяет осуществлять целенаправленную интеграцию РСЧС в складывающиеся в Европе и мире системы предупреждения и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вестно, что сотрудничество организуется путем заключения договоров и иных междуна</w:t>
        <w:softHyphen/>
        <w:t>родных актов, создания совместной правовой базы по вопросам взаимной или коллективной заинтересованности, работы в рамках крупнейших специализированных международных организаций. Вся эта деятельность требует кропотливой подготовительной работы на разных уровнях РСЧС. Поэтому, в эту работу оказываются вовлеченными те или иные органы управления, которые, естественно, не могут решить поставленные задачи без взаимодействия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эффективно Россия осуществляет сотрудничество с государствами-участниками СНГ. В 1993 году по инициативе России было подписано соглашение между правительствами государств — участников СНГ «О взаимодействии в обла</w:t>
        <w:softHyphen/>
        <w:t>сти предупреждения и ликвидации чрезвычайных ситуаций природного и техногенного характера». В соответствии с этим соглашением образован и функционирует Межгосударственный совет по чрезвычайным ситуациям, на который возложены задачи координации политики государств — участников СНГ в области предупреждения и ликвидации чрезвычайных ситуаций природного и техногенного характера, планирования и осуществления мероприятий для реализации этой политики. В 1994 году создана Межгосударственная система предупреждения и ликвидации чрезвычайных ситуаций, объединившая национальные системы государств-участников СНГ. Наконец, создан Корпус сил СНГ, предназначенный для оказания помощи пострадавшим государствам в ликвидации последствий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ганы управления РСЧС достаточно успешно принимают участие и в сотрудничестве с рядом других государств в рамках более 30 межгосударственных соглашений России с другими странам по вопросам взаимодействия в области предупреждения и ликвидации чрезвычайных ситуаций. Наиболее успешно это сотрудничество осуществляется с США, Германией, Швейцарией, Австрией, Швецией, Финляндией, Монголией и другими государ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амках РСЧС взаимодействие осуществляется координирующими органы управления, которые имеются на каждом уровне системы, органами управления, специально уполномоченные решать задачи ГО и задачи по предупреждению и ликвидации ЧС, а также органами повседнев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в состав координирующих органов управления РСЧС входя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 федеральном уровне, охватывающем всю территорию Российской Федерации, – Межведомственная комиссия по предупреждению и ликвидации чрезвычайных ситуаций при Правительстве России и ведомственные комиссии по чрезвычайным ситуациям в федеральных органах исполнительной власти (министерствах и ведомствах Российской Федерации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 региональном уровне, охватывающем территории нескольких субъектов Российской Федерации, – региональные центры по делам ГОЧС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 территориальном уровне, охватывающем территорию одного субъекта Российской Федерации (республики, края, области, автономного образования), – КЧС органов исполнительной власти субъектов РФ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 местном уровне, охватывающем территорию сельского района, города, района в городе, других населенных пунктов, – КЧС органов местного самоупра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 объектовом уровне, охватывающем территорию организации, учреждения, предприятия, – объектовые КЧС (создаются при необходимости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сновной задачей данных органов управления является координация деятельности, то есть обеспечение взаимодействия органов управления, сил и средств РСЧС соответствующего уровня и общее руководство ими при выполнении мероприятий по защите населения и территорий от ЧС. В повседневных условиях они собираются с определенной периодичностью, при угрозе или возникновении ЧС – немедленно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МВК является общегосударственным координирующим органом управления в области ГО и ПЛЧС, создаваемым Правительством России в целях формирования и проведения единой государственной политики по предупреждению и ликвидации ЧС. Председателем МВК по должности является Министр Российской Федерации по делам ГОЧС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КЧС каждого уровня создаются на соответствующей территории, в ведомстве или организации для руководства мероприятиями по предупреждению и ликвидации ЧС. Председателем КЧС является, как правило, 1-й заместитель Руководителя органа исполнительной власти, если иное не определено в положении о КЧС, утверждаемом Главой соответствующей администрации </w:t>
      </w:r>
      <w:r>
        <w:rPr>
          <w:bCs/>
        </w:rPr>
        <w:t>(рис.1.6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особых случаях для ликвидации ЧС федерального масштаба может образовываться Правительственная комиссия Российской Федерации по ЛЧС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Не останавливаясь на структурах органов управления по делам ГОЧС и повседневных органах управления РСЧС, которые были рассмотрены в другой лекции, следует отметить, что содержание их работы по организации взаимодействия, обусловлено еще и тем, что все они, за исключением региональных центров, создаются при соответствующих органах государственной, исполнительной или местной власти и имеют двойное подчинение: по территориальной (ведомственной) линии они подчинены соответствующим органам власти, а в части руководства по предназначению – вышестоящим органам управления по делам ГОЧС, вплоть до МЧС России. Специфика двойного подчинения требует и соответствующей организации работы с другими органами управления РСЧ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бота по организации взаимодействия должна распространяться и на органы повседневного управления мероприятиями РСЧС, в качестве которых выступают оперативно-дежурные службы (ОДС, ДС) органов управления ГОЧС всех уровней, размещенные на пунктах управления, а также дежурно-диспетчерские службы (ДДС, ЕДДС, ДС) и специализированные подразделения министерств, ведомств, территорий и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организации взаимодействия различных органов управления учитывается и участие в ликвидации ЧС общественных организаций под руководством соответствующих органов управления по делам ГОЧС при наличии у специалистов от общественных объединений соответствующей подготовки, подтвержденной в аттестацио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обходимость взаимодействия органов управления РСЧС предопределена уже тем, что ликвидация ЧС осуществляется совместно силами и средствами организаций, органов местного самоуправления, органов исполнительной власти субъектов Российской Федерации, на территории которых сложилась ЧС, под непосредственным руководством соответствующей КЧС и активном участии ОУ ГОЧС. Если масштабы ЧС таковы, что имеющимися силами и средствами локализовать или ликвидировать ее невозможно, КЧС обращается к вышестоящей комиссии, которая может взять на себя координацию или руководство ликвидацией ЧС и оказать необходимую помощь.В целях заблаговременного проведения мероприятий по предупреждению ЧС и максимально возможного снижения размеров ущерба и потерь в случае их возникновения, осуществляется планирование действий органов управления, сил и средств РСЧС на основе Федерального плана действий в ЧС, региональных планов взаимодействия субъектов Российской Федерации, планов действий в ЧС федеральных органов исполнительной власти , региональных центров ГОЧС, субъектов Российской Федерации, органов местного самоуправления, организаций и объектов. Объем и содержание указанных мероприятий определяются исходя из принципов необходимой достаточности и максимально возможного использования имеющихся сил и средств. При угрозе или с началом войны РСЧС передает свои полномочия Гражданской обороне страны.</w:t>
      </w:r>
      <w:r>
        <w:br w:type="page"/>
      </w:r>
    </w:p>
    <w:p>
      <w:pPr>
        <w:pStyle w:val="Heading2"/>
        <w:ind w:firstLine="709"/>
        <w:rPr>
          <w:sz w:val="28"/>
        </w:rPr>
      </w:pPr>
      <w:r>
        <w:rPr>
          <w:sz w:val="28"/>
          <w:szCs w:val="28"/>
        </w:rPr>
        <w:t>Глава 5. Организация связи и оповещения в ГО и РСЧ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5.1. </w:t>
      </w:r>
      <w:r>
        <w:rPr>
          <w:b/>
          <w:sz w:val="28"/>
          <w:szCs w:val="28"/>
        </w:rPr>
        <w:t>Организация связ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тановлении и развитии системы связи, как основы системы управления МЧС России, важную роль сыграла Концепция развития системы связи МЧС России, которая была рассмотрена и утверждена решением коллегии Министерства в октябре 1996 года. В ней впервые были сформулированы основные направления и принципы развития системы связ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Концепцией были проведены работы по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модернизации центральных узлов связи и вводу в действие федеральной автоматизированной системы оповещ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ю и модернизации узлов связи региональных центров и вводу в действие региональных систем оповещ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итию действующих сетей связи (проводных, радио, спутниковых) как с точки зрения совершенствования их материально-технической базы, так и организации их работы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ю новых сетей связи, разработке и внедрению новых средств и комплексов связи, расширяющих возможности управления и информационного об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на сегодняшний день в соответствии со структурой системы управления Министерства и административно-территориальным делением Российской Федерации создана и в постоянном режиме действует система связи МЧС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связи МЧС России представляет собой многофункциональную систему обмена различными видами информации в открытом и засекреченном режим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 системы – комплекс взаимоувязанных стационарных и подвижных узлов связи, а также сетей связи различного назначения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ети командно-оператив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Сети связи общего пользования (обеспечивают телефонную и различные виды документальной связ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ети обмена дан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истемы автоматизированного опове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СУ связью.</w:t>
      </w:r>
    </w:p>
    <w:p>
      <w:pPr>
        <w:pStyle w:val="24"/>
        <w:spacing w:lineRule="auto" w:line="360"/>
        <w:ind w:firstLine="709"/>
        <w:jc w:val="both"/>
        <w:rPr/>
      </w:pPr>
      <w:r>
        <w:rPr>
          <w:sz w:val="28"/>
          <w:u w:val="none"/>
        </w:rPr>
        <w:t>При этом следует подчеркнуть, что наряду с развитием и совершенствованием системы связи выполнялась главная задача – организация устойчивой работы действующей связи и обеспечение управления системой МЧС России в повседневной деятельности и в условиях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целом, система связи МЧС России выполняет возложенные на нее задачи и отвечает своему предназначен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4 года, прошедшие после принятия концепции развития системы связи, подтвердили правильность принят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месте с тем, сегодняшнее состояние системы связи не в полной мере отвечает потребностям управления и не может нас удовлетворить по ряду причин. Основными из них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первых - за этот период произошли значительные изменения во Взаимоувязанной сети связи России. С 1997 года в стране начато осуществление мероприятий, определенных основными положениями развития Взаимоувязанной сети связи РФ. Их реализация привела к радикальному изменению сети связи общего пользования на основе замены аналогового оборудования на цифровое. Это вызвало, в свою очередь, ряд противоречий, которые проявились в двух основных направлениях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еобразование операторов федеральной сети связи в акционерные общества и появление новых услуг связи, таких как сотовая радиотелефонная, пейджинговая связь, электронная почта, Интернет, привело к значительному увеличению затрат на связь в общем объеме финансирования министерств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аналоговое оборудование узлов связи органов управления МЧС России и оборудование систем оповещения ГО устарело и не готово к сопряжению с цифровой аппаратурой сети Федеральной электро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вторых - состояние материально-технической базы связи. Укомплектованность органов управления и войск ГО средствами связи составляет около 75% от табельной потребности, при ежегодном восполнении ресурсов не более чем на 1%, при этом, более одной трети этой техники относится к устаревшей и подлежащей замене на современные образцы. Укомплектованность ПСС находится на уровне 70%, что недостаточно для качественного решения возложенных на них зада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факторы обусловливают необходимость доведения системы связи до уровня, способного обеспечить более эффективное решение задач, стоящих перед войсками и силами МЧС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вязи с этим, в ноябре 2000 года на совместном заседании коллегии МЧС России и военного совета войск гражданской обороны была рассмотрена и принята Концепция развития системы связи МЧС России на период до 2010 года, введенная в действие приказом МЧС России от 9.12.2000 № 6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нцепции сделан анализ сегодняшнего состояния связи и намечены пути ее дальнейшего развития и совершенствования на основе  комплексного под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правления, по которым предполагается вести дальнейшее развитие и совершенствование связи, приведены в Концепции. Основными из них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Формирование ведомственной территориально распределенной сети связи с интеграцией услуг МЧС России. Это направление предусматривае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вышение эффективности использования существующих аналоговых каналов связи за счет использования унифицированного сетевого телекоммуникационного оборудования, обеспечивающего одновременно по одному каналу различных видов связи – голос, факс, передача данных, видео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степенное увеличение доли цифровых потоков на магистральных участках сети, а также организация цифровых каналов с использованием волоконно-оптических и проводных лини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Создание автоматизированной системы управления связью на основе внедрения автоматизированных средств мониторинга и контроля параметров каналов и линий связи, контроля прохождения сигналов и особо важной информации на узлах связи МЧС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В рамках формирования сети связи с интеграцией услуг осуществить совершенствование т.н. вторичных сетей связи – сетей телефонной и документальной связи. Это означает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недрение цифровых АТС и систем передачи, на этой базе создание выделенной ведомственной автоматической телефонной сети связи с единой нумерацией, автоматизация процессов коммутации каналов и внедрение режимов пакетной коммут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степенная интеграция сетей передачи данных, факсимильной, телеграфной и видеоинформации в выделенную сеть документальной связи с использованием единых протоколов, обеспечивающих повышение пропускной способности се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звитие систем спутниковой и радиосвязи предусматривае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ланомерное оснащение узлов связи оборудованием спутниковой связи и на этой базе формирование ведомственных сетей спутниковой связи на основе согласованного использования (аренды) ресурса действующих спутниковых систем, в первую очередь с районами чрезвычайных ситуаций – в мирное время и с районами отмобилизования – в особый пери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степенное внедрение аппаратуры цифровой радиосвязи на магистральных и региональных участках сети связи МЧС России, а также из районов проведения гуманитарных операций и чрезвычайных ситуаций, формирование на этой базе сетей передачи данных и видеоизображ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развитие сетей радиоподвижной связи (одно- и двухчастотного симплекса), а также развертывание транкинговых сетей радиосвязи с едиными стандартами и протоколами для обеспечения мобильной радиосвязью спасательных служб с последующим объединением их через цифровые магистральные каналы ведомственной сети связи МЧС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Реконструкция систем оповещения гражданской обороны предполагает разработку и внедрение комплекса технических средств оповещения (КТСО) нового поколения и на этой основе организация реконструкции систем оповещения в федеральном, региональном и территориальном звене управления МЧС России. Работы будут осуществляться в рамках Программы реконструкции, утвержденной приказом МЧС России от 10 октября 2000 года № 5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Формирование защищенных систем связи МЧС России будет осуществляться на основе использования современных аппаратно-программных средств защиты информации (аппаратуры ЗАС) и организации защищенного информационного обмена в режиме телефонном и электронной почты, в том числе при использовании ресурсов информационно-телекоммуникационной системы органов государственной власти (ИТКС), создаваемой ФАП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Развитие системы технического обеспечения связи предполагает создание на базе ПУ РЦ, ЦКП и ЦУС ремонтных мастерских для проведения текущего и восстановительного ремонта техники и оборудования связи, дооснащение соединений (частей) ГО, ПСС современными техническими средствами радио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ализации Концепции необходимо решить ряд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высить эффективность функционирования, упреждающую готовность к применению и надежность существующей системы связ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овести модернизацию действующих центральных и региональных узлов связи, поэтапную замену выработавших свой ресурс средств связи на перспективные средства и комплексы с едиными стандартами и протокол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ить единую научно-техническую политику в области связи, обязательную для исполнения всеми структурными подразделениями МЧС Ро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ть необходимую правовую базу функционирования ведомственной системы связи министер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дготовить кадры, способные по уровню профессионализма реализовать концеп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беспечить уровень финансового и материально-технического обеспечения, соответствующий решаемым задач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подчеркнуть, что работы по всем перечисленным направлениям развития ведутся, выполнены достаточно серьезные заделы по ряду перспективных направлений. Так, например, без каких-либо финансовых затрат все основные объекты МЧС России в г. Москве и частично в области присоединены к Московской волоконно-оптической сети (МВОС) для чего были организованы соответствующие линии привязки. В настоящее время ведутся работы по подключению 294 ЦСООР, 179 СЦ, ГУАП и др. В результате создана база для реализации мероприятий, намеченных Концеп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смонтировано и запущено несколько цифровых телефонных станций, введена в действие выделенная телефонная сеть оперативной связи в интересах руководства и оперативных служ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ен с МПС России вопрос об использовании высокоскоростных цифровых каналов связи Федерального железнодорожного транспор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вным конструктором системы связи МЧС России определено ЗАО «Информсвязь-Холдинг» (приказ МЧС России от 23.05.2001 № 222), победившее в конкур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итие и совершенствование связи в рамках данной Концепции позволит обеспечить выполнение предъявляемых к ней требований в полном объеме, что в конечном итоге повысит эффективность функционирования системы управления МЧС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5.2. </w:t>
      </w:r>
      <w:r>
        <w:rPr>
          <w:b/>
          <w:sz w:val="28"/>
          <w:szCs w:val="28"/>
        </w:rPr>
        <w:t>Организация оповещения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В соответствии с Федеральным законом от 12 февраля 1998г. № 28-ФЗ «О гражданской обороне» и Положением о единой государственной системе предупреждения и ликвидации чрезвычайных ситуаций, утвержденным постановлением Правительства  Российской  Федерации от 5 ноября 1995г. № 1113, одной из задач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является создание и поддержание в постоянной готовности к использованию систем оповещения гражданской обороны на территории Российской Федерации.</w:t>
      </w:r>
    </w:p>
    <w:p>
      <w:pPr>
        <w:pStyle w:val="TextBodyIndent"/>
        <w:spacing w:lineRule="auto" w:line="360"/>
        <w:ind w:firstLine="709"/>
        <w:rPr/>
      </w:pPr>
      <w:r>
        <w:rPr/>
        <w:t>Системы оповещения ГО являются составной частью системы управления гражданской обороной Российской Федерации и представляют собой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.</w:t>
      </w:r>
    </w:p>
    <w:p>
      <w:pPr>
        <w:pStyle w:val="TextBodyIndent"/>
        <w:spacing w:lineRule="auto" w:line="360"/>
        <w:ind w:firstLine="709"/>
        <w:rPr/>
      </w:pPr>
      <w:r>
        <w:rPr/>
        <w:t>Следует отметить, что к началу 1992 года из бывших республик Советского Союза только Российская Федерация не имела автоматизированной системы оповещения, а 37 % территориальных систем оповещения субъектов Российской Федерации нуждались в реконструк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1993 году в соответствии с распоряжением Правительства Российской Федерации от 25 сентября 1992г. № 1775-р из федерального бюджета были выделены денежные средства, которые позволили провести реконструкцию территориальных систем оповещения в 7 субъектах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Однако, уже с 1994 года финансовые средства из федерального бюджета на эти цели, по заявкам МЧС России, не выделялис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В последующем, 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 финансирование мероприятий по реконструкции существующих и созданию новых территориальных систем оповещения осуществлялось из бюджетов субъектов Российской Федерации. Но финансовые средства были выделены лишь в отдельных субъектах Российской Федерации и в объемах, позволивших провести частичную реконструкцию систем оповещения. </w:t>
      </w:r>
    </w:p>
    <w:p>
      <w:pPr>
        <w:pStyle w:val="34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егодняшний день в Российской Федерации в каждом звене управления гражданской обороны созданы системы оповещения гражданской обороны. Работа по их созданию (реконструкции) велась в соответствии с концепцией развития системы связи МЧС России на период до 2005 г.г., утвержденной приказом МЧС России от 6 ноября 1996 г. № 718, по следующим основным направлениям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совершенствование федеральной автоматизированной системы централизованного оповещ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создание региональных автоматизированных систем централизованного оповещ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реконструкция территориальных автоматизированных систем централизованного оповещения субъектов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целях создания федеральной автоматизированной системы централизованного оповещения были проведены следующие практические мероприят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на базе современных программно-технических средств создана автоматизированная система управления федеральной системой (принята в эксплуатацию и поставлена на дежурство приказом МЧС России от 18.06.99 № 318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в федеральную автоматизированную систему централизованного оповещения на базе аппаратуры П-160 и выделенных каналов связи были включены все региональные центры, Главные управления ГОЧС г. Москвы и Калининградской обла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создана автоматизированная система оповещения соединений и частей ГО центрального подчинения, подведомственных МЧС России учрежд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введена в эксплуатацию автоматизированная система оповещения взаимодействующих с МЧС России федеральных органов исполнительной вла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На сегодняшний день федеральная система оповещения гражданской обороны обеспечивает в автоматизированном режиме доведение сигналов и информации оповещения от пунктов управления МЧС России до всех региональных центров, органов управления ГОЧС субъектов Российской Федерации, соединений и частей гражданской обороны центрального подчинения менее чем за одну минуту, до взаимодействующих федеральных органов исполнительной власти - до 5 мин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Региональные автоматизированные системы централизованного оповещения созданы в 5-и региональных центрах: Северо-Кавказском, Уральском, Сибирском, Северо-Западном и Дальневосточном региональных центрах. В 2002 году планируется завершить работы по созданию РАСЦО в Центральном региональном центе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ремя доведения сигналов (распоряжений) и информации оповещения от пунктов управления региональных центров до подчиненных им органов управления ГОЧС субъектов Российской Федерации и войск ГО не превышает 1 мин. В Центральном региональном центре, где пока не обеспечивается автоматизированный режим оповещения, - до 5-7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ряде субъектов Российской Федерации на базе аппаратуры П-160 и П-164 проведена реконструкция территориальных систем оповещения, в том числе в г. Москве и Московской област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На сегодняшний день в субъектах Российской Федерации функционирует 86 автоматизированных и 2-е неавтоматизированные (Республики Дагестан и Ингушетия) территориальные системы централизованного оповещ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ерриториальные системы оповещения ГО обеспечивают доведение сигналов (распоряжений) и информации оповещения от органов управления ГОЧС субъектов Российской Федерации до населения и органов управления гражданской обороной городов, городских и сельских район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Федеральная, региональные и территориальные системы оповещения ГО организационно и технически сопрягаются с системами оповещения Минобороны России соответствующего уровня управления и других федеральных органов исполнительной власти и организаций, призванных решать задачи в области гражданской оборон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Оповещение органов управления ГОЧС субъектов Российской Федерации и категорированных городов о воздушной опасности осуществляется от оповещающих соединений и частей ВВС по телефону и ради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гналы (распоряжения) и информация оповещения передаются оперативными дежурными службами органов, осуществляющих управление гражданской обороной, вне всякой очереди с использованием всех имеющихся в их распоряжении средств связи и опо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ой способ оповещения и информирования населения - передача речевых сообщений по сетям вещ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, задействование радиотрансляционных сетей, радиовещательных и телевизионных станций (независимо от форм собственности) с перерывом вещательной программы осуществляется оперативной дежурной службой органа, осуществляющего управление гражданской обороной, только для оповещения и информирования населения в речев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чевая информация передается населению с перерывом программ вещания длительностью не более 5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ях обеспечения устойчивого функционирования систем оповещения ГО предусматривае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оведение сигналов (распоряжений) и информации оповещения с нескольких территориально разнесенных защищенных пунктов управле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мплексное использование нескольких территориально разнесенных систем (каналов, линий) связи на одном направлении оповеще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щение используемых в интересах оповещения средств связи и оповещения на защищенных пунктах управл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целом, действующие системы оповещения гражданской обороны, обеспечивают оповещение 90,8% населения Российской Федерации менее чем за 30 мин. (электросирены - 71,7%, проводное вещание - 78,1%, радиовещание - 83,5%, телевещание - 90,3%) и 78,5% населения менее чем за 5 мину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Вместе с тем, необходимо отметить ряд основных проблем, преимущественно территориального уровня, без решения которых, обеспечить готовность систем оповещения гражданской обороны, их дальнейшее развитие и совершенствование невозможн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1. Территориальные системы оповещения ГО нуждаются в реконструкции по следующим причинам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а) в большинстве субъектов Российской Федерации ресурс действующих систем оповещения практически исчерпан. На сегодняшний день 50 % (43) территориальных систем оповещения находятся в эксплуатации 20 лет и более (при установленном сроке службы аппаратуры оповещения до списания 12 лет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Наиболее остро данная проблема стоит в субъектах Российской Федерации Приволжско-Уральского и Дальневосточного регионов, где уже сегодня около 80 % территориальных систем оповещения нуждаются в реконструкци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б) техническую основу действующих систем оповещения ГО составляют средства оповещения, разработанные до 1982 года, и не предназначенные для использования на цифровых сетях связи. Поэтому, с цифровизацией сети электросвязи России крайне остро обозначилась проблема замены существующей аналоговой аппаратуры оповещения на цифрову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При этом, необходимо учитывать, что предприятия России прекратили серийное производство аппаратуры оповещения и комплектующих к н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результате использования физически и морально устаревшей аппаратуры оповещения снижаются готовность и надежность систем оповещения ГО, возрастают затраты на их содержани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Сегодня проблема реконструкции систем оповещения актуальна, более чем для половины субъектов Российской Федерации и их число будет увеличиваться с каждым годом. Если не принять меры, то к 2015 году срок эксплуатации всех систем оповещения превысит 20 лет и более. В связи с чем, резко снизятся их готовность и надежность, возрастут затраты на их содержани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2. Основным средством информирования населения в составе территориальных систем оповещения являются сети проводного вещания. С начала 90-х годов из-за нерентабельности происходит их интенсивное сокращение. В ряде субъектов Российской Федерации эти сети сократились на 40-50%. 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sz w:val="28"/>
        </w:rPr>
        <w:t>С целью изменения данной ситуации во исполнение поручения Президента Российской Федерации от 27 февраля 1996 года № Пр-282 в соответствии с приказом Минсвязи России от 22 мая 1996г. № 55 АО "Связьинвест", должно было обеспечить проведение мероприятий по поэтапному переводу сельской местности с проводного вещания на эфирное. Однако, темпы сокращения сетей проводного вещания по-прежнему остаются выше темпов роста создаваемых взамен сетей УКВ-ЧМ вещания. Это приводит к снижению процента охвата средствами оповещения населения, в особенности сельского.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sz w:val="28"/>
        </w:rPr>
        <w:t>3. В соответствии с Федеральным законом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 марта 1993 г. № 178 «О создании локальных систем оповещения в районах размещения потенциально-опасных объектов», создание и поддержание в постоянной готовности локальных систем оповещения (ЛСО) возлагается на министерства, ведомства и организации, в ведении которых находятся данные объекты. Однако процесс их создания идет крайне медленно - в год создается 10-12 систем. По состоянию на 1.10.2001 г. таких систем создано 15,7 % от потребности (16,5 % химически опасных объектов, 22,9% ядерно- и радиационно- опасных предприятий, 7,6 % гидроуз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целью усиления контроля и повышения ответственности руководителей потенциально опасных объектов за эту работу целесообразно рекомендовать органам исполнительной власти субъектов Российской Федерации рассмотреть вопрос о ходе выполнения указанного постановления Правительства Российской Федерации и принять действенные меры по его выполнени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Одна из причин сложившегося положения - дефицит финансовых средств, направляемых в субъектах Российской Федерации и организациях на создание новых и реконструкцию существующих систем оповещ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Проблема обеспечения готовности и надежности систем оповещения населения и органов управления имеет особую важность для общества и государств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целях решения этой проблемы во исполнение решения Межведомственной комиссии по предупреждению и ликвидации чрезвычайных ситуаций от 30 июня 2000г. приказом МЧС России от 10 октября 2000г. № 508 утверждена Программа реконструкции систем оповещения гражданской обороны на территории Российской Федерации до 2010 года, которая предусматривает поэтапную реконструкцию систем оповещ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соответствии с мероприятиями первого этапа (2000-2002 гг.) в 2001 году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завершены государственные испытания нового комплекса технических средств оповещения (КТСО) П-166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приказом МЧС России от 8.10.01 г. № 368 КТСО П-166 принят на снабжение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организовано серийное производство П-166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разработаны типовые проекты и методические рекомендации по реконструкции территориальных систем оповещения гражданской обороны на базе КТСО П-166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разработано и направлено на согласование в Минсвязи России и МПТР России новое положение по эксплуатационно-техническому обслуживанию средств оповещ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2002 году планируется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завершить разработку, провести государственные испытания, принять на снабжение и организовать серийное производство современных комплексов оповещения по сетям кабельного телевидения и подачи программ радиовещания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/>
        <w:t>разработать типовые проекты и методические рекомендации по созданию в районах размещения потенциально опасных объектов локальных систем опо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втором этапе (2003 – 2010 гг.) планируется реализовать основные мероприятия по реконструкции и вводу в эксплуатацию систем оповещения гражданской обороны: </w:t>
      </w:r>
    </w:p>
    <w:p>
      <w:pPr>
        <w:pStyle w:val="33"/>
        <w:spacing w:lineRule="auto" w:line="360"/>
        <w:ind w:firstLine="709"/>
        <w:jc w:val="both"/>
        <w:rPr/>
      </w:pPr>
      <w:r>
        <w:rPr>
          <w:sz w:val="28"/>
        </w:rPr>
        <w:t>В результате выполнения программы, в значительной мере расширятся возможности систем оповещения ГО за счет эффективного использования каналов звукового сопровождения телерадиовещания, кабельного телевидения, мощных звукоизлучающих устройств, возможностей цифровых сетей связи, что в конечном итоге позволит повысить уровень защиты населения Российской Федерации в чрезвычайных ситуаци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тересы повышения эффективности управления требуют глубокого анализа и оценки управленческой деятельности на всех уровнях руководства, использования последних достижений науки и тех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обходимы все более широкие и глубокие обобщения накопленного опыта управления РСЧС и ГО при ликвидации чрезвычайных ситуаций. Управление РСЧС и ГО должно вбирать все новое, передовое, что появляется в области управления и других сферах челове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просы управления единой государственной системой предупреждения и ликвидации чрезвычайных ситуации и гражданской обороны при возникно</w:t>
        <w:softHyphen/>
        <w:t>вении чрезвычайных ситуаций являются сложными и во многом проблемными, что обязывает руководящий состав органов управления РСЧС и ГО постоянно совершенствовать формы и методы свое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ыт последнего времени показывает, что там, где управление организовано грамотно и базируется на современных средствах, ликвидация чрезвычайных ситуаций носит плановый, организованный характер. А это, в конечном счете, ведет к увеличению числа спасенных людей, качественному выполнению мероприятий по проведению аварийно-спасательных и других неотложных работ, позволяет значительно экономии государственные средства. </w:t>
      </w:r>
      <w:r>
        <w:br w:type="page"/>
      </w:r>
    </w:p>
    <w:p>
      <w:pPr>
        <w:pStyle w:val="Heading4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szCs w:val="24"/>
        </w:rPr>
        <w:t>1.</w:t>
      </w:r>
      <w:r>
        <w:rPr/>
        <w:t xml:space="preserve"> Пряхин В.Н., Попов В.Я./ Защита населения и территорий в ЧС./ Москва, 1997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Щебланин Н.П./ Система управления РСЧС./ Москва, 1999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3. Батырев В.В., Бражников Ю.В. и др./</w:t>
      </w:r>
      <w:r>
        <w:rPr>
          <w:bCs/>
          <w:sz w:val="28"/>
        </w:rPr>
        <w:t xml:space="preserve"> </w:t>
      </w:r>
      <w:r>
        <w:rPr>
          <w:sz w:val="28"/>
        </w:rPr>
        <w:t>Сборник лекций для руководящего состава МЧС России/ Новогорск, 2002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360"/>
      <w:ind w:firstLine="709"/>
      <w:jc w:val="center"/>
    </w:pPr>
    <w:rPr>
      <w:b/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851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420" w:after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20" w:after="0"/>
      <w:ind w:left="40" w:firstLine="54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Мой стиль"/>
    <w:basedOn w:val="Normal"/>
    <w:qFormat/>
    <w:pPr>
      <w:spacing w:lineRule="auto" w:line="360"/>
      <w:jc w:val="both"/>
    </w:pPr>
    <w:rPr>
      <w:rFonts w:ascii="Antiqua;Times New Roman" w:hAnsi="Antiqua;Times New Roman" w:cs="Antiqua;Times New Roman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56"/>
      <w:jc w:val="both"/>
    </w:pPr>
    <w:rPr>
      <w:sz w:val="28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360"/>
      <w:ind w:left="20" w:hanging="20"/>
      <w:jc w:val="center"/>
    </w:pPr>
    <w:rPr>
      <w:b/>
      <w:caps/>
      <w:sz w:val="28"/>
      <w:szCs w:val="20"/>
    </w:rPr>
  </w:style>
  <w:style w:type="paragraph" w:styleId="23">
    <w:name w:val="Основной текст 2"/>
    <w:basedOn w:val="Normal"/>
    <w:qFormat/>
    <w:pPr/>
    <w:rPr>
      <w:b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-108" w:right="-88" w:hanging="0"/>
      <w:jc w:val="center"/>
    </w:pPr>
    <w:rPr>
      <w:sz w:val="18"/>
      <w:szCs w:val="20"/>
    </w:rPr>
  </w:style>
  <w:style w:type="paragraph" w:styleId="24">
    <w:name w:val="Основной текст с отступом 2"/>
    <w:basedOn w:val="Normal"/>
    <w:qFormat/>
    <w:pPr>
      <w:ind w:firstLine="567"/>
      <w:jc w:val="center"/>
    </w:pPr>
    <w:rPr>
      <w:szCs w:val="20"/>
      <w:u w:val="single"/>
    </w:rPr>
  </w:style>
  <w:style w:type="paragraph" w:styleId="33">
    <w:name w:val="Основной текст с отступом 3"/>
    <w:basedOn w:val="Normal"/>
    <w:qFormat/>
    <w:pPr>
      <w:ind w:firstLine="567"/>
    </w:pPr>
    <w:rPr>
      <w:szCs w:val="20"/>
    </w:rPr>
  </w:style>
  <w:style w:type="paragraph" w:styleId="34">
    <w:name w:val="Основной текст 3"/>
    <w:basedOn w:val="Normal"/>
    <w:qFormat/>
    <w:pPr/>
    <w:rPr>
      <w:color w:val="000000"/>
      <w:szCs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6:00Z</dcterms:created>
  <dc:creator>Roman</dc:creator>
  <dc:description/>
  <cp:keywords/>
  <dc:language>en-US</dc:language>
  <cp:lastModifiedBy>SYSTEM</cp:lastModifiedBy>
  <dcterms:modified xsi:type="dcterms:W3CDTF">2011-09-12T08:06:00Z</dcterms:modified>
  <cp:revision>2</cp:revision>
  <dc:subject/>
  <dc:title>ОСНОВЫ УПРАВЛЕНИЯ МЕРОПРИЯТИЯМИ РСЧС И ГО</dc:title>
</cp:coreProperties>
</file>