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МИНИСТЕРСТВО ВНУТРЕНИХ ДЕ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САРАТОВСКИЙ ВОЕННЫЙ ИНСТИТУТ ВНУТРЕННИХ ВОЙСК МВД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b/>
          <w:color w:val="000000"/>
        </w:rPr>
        <w:t>КАФЕДРА</w:t>
      </w:r>
      <w:r>
        <w:rPr>
          <w:color w:val="000000"/>
        </w:rPr>
        <w:t>: Тактики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Внутренних Войск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</w:rPr>
        <w:t>Тема:  «Особенности организации боевой службы маневренной группы в горно-лесистой местности»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color w:val="000000"/>
        </w:rPr>
        <w:t xml:space="preserve">Выполнил: курсант__взвода__роты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  <w:t xml:space="preserve">Научный руководитель: 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/>
      </w:pPr>
      <w:r>
        <w:rPr/>
        <w:t xml:space="preserve">подполковник Алексеев А.С. 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/>
      </w:pPr>
      <w:r>
        <w:rPr/>
        <w:t>Дата сдачи: «    » _____2006 года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/>
      </w:pPr>
      <w:r>
        <w:rPr/>
        <w:t>Оценка: « _________________»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/>
      </w:pPr>
      <w:r>
        <w:rPr/>
        <w:t xml:space="preserve">                                                        </w:t>
      </w:r>
      <w:r>
        <w:rPr/>
        <w:t>Подпись научного руководител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Саратов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10"/>
      </w:tblGrid>
      <w:tr>
        <w:trPr>
          <w:trHeight w:val="494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ведение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1481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Определение «Специальной операции». При возникновение, каких  чрезвычайных обстоятельств проводятся Специальные операции с участием ВВ…………….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 – 6</w:t>
            </w:r>
          </w:p>
        </w:tc>
      </w:tr>
      <w:tr>
        <w:trPr>
          <w:trHeight w:val="593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 </w:t>
            </w:r>
            <w:r>
              <w:rPr>
                <w:iCs/>
              </w:rPr>
              <w:t>Боевая служба маневренной группы. Назначение, состав, порядок вы</w:t>
              <w:softHyphen/>
              <w:t>полнения задачи………………………………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 - 12</w:t>
            </w:r>
          </w:p>
        </w:tc>
      </w:tr>
      <w:tr>
        <w:trPr>
          <w:trHeight w:val="494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 Тактика действий маневренной группе в Специальной операции………………………………………………………...........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360"/>
              <w:rPr/>
            </w:pPr>
            <w:r>
              <w:rPr/>
              <w:t>3.1. Задачи, состав, экипировка, вооружение МГ….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360"/>
              <w:rPr/>
            </w:pPr>
            <w:r>
              <w:rPr/>
              <w:t>3.2. Построение походного порядка. Несение боевой службы…………………………………………………..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360"/>
              <w:rPr/>
            </w:pPr>
            <w:r>
              <w:rPr/>
              <w:t>3.3. Действия маневренной группы при осложнении обстановки……………………………….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3 – 2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 - 1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- 1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7 - 21</w:t>
            </w:r>
          </w:p>
        </w:tc>
      </w:tr>
      <w:tr>
        <w:trPr>
          <w:trHeight w:val="494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ключение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исок используемой литературы…………………………..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</w:tr>
      <w:tr>
        <w:trPr>
          <w:trHeight w:val="509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ложение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4 - 25</w:t>
            </w:r>
          </w:p>
        </w:tc>
      </w:tr>
    </w:tbl>
    <w:p>
      <w:pPr>
        <w:pStyle w:val="Normal"/>
        <w:shd w:fill="FFFFFF" w:val="clear"/>
        <w:spacing w:lineRule="auto" w:line="360"/>
        <w:ind w:right="57"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>На протяжении всех лет существования Внутренние Войска были, есть и будут одним из основных гарантов стабильности общественной безопасности. Определяя структуру и содержание моей курсовой работы, я посчитал необходимым включить в него разнообразный материал, позволяющий более широко взглянуть на роль и место внутренних войск в системе обеспечения общественной безопасности посредством решения задач по борьбе с различными видами правонарушений и, в первую очередь, в боевом порядке маневренной группе в горно-лесистой местности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 xml:space="preserve">Моя работа, содержащая характеристику маневренной группе (МГ), дает представление о структуре и практических действиях, элементах боевого порядка и тактики действия в составе М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сматривая тему своей работы, я преследовал цель подробного  изучения МГ в горно-лесистой местности.</w:t>
      </w:r>
      <w:r>
        <w:rPr>
          <w:iCs/>
        </w:rPr>
        <w:t xml:space="preserve"> Для её достижения необходимо проанализировать выше обозначенные вопрос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bCs/>
        </w:rPr>
      </w:pPr>
      <w:r>
        <w:rPr>
          <w:bCs/>
        </w:rPr>
        <w:t>раскрыть понятия, виды, структуру специальной опер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bCs/>
        </w:rPr>
      </w:pPr>
      <w:r>
        <w:rPr>
          <w:bCs/>
        </w:rPr>
        <w:t>дать четкую и полную характеристику М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bCs/>
        </w:rPr>
      </w:pPr>
      <w:r>
        <w:rPr>
          <w:bCs/>
        </w:rPr>
        <w:t>проанализировать  вопрос тактики действий маневренной группы в горно-лесистой местности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</w:rPr>
      </w:pPr>
      <w:r>
        <w:rPr>
          <w:b/>
        </w:rPr>
        <w:t>1. Определение «Специальной операции». При возникновение, каких  чрезвычайных обстоятельств проводятся Специальные операции с участием ВВ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>
          <w:b/>
          <w:i/>
        </w:rPr>
        <w:t xml:space="preserve">Специальная операция </w:t>
      </w:r>
      <w:r>
        <w:rPr/>
        <w:t>- это комплекс оперативных, режимных, войс</w:t>
        <w:softHyphen/>
        <w:t>ковых и других мероприятий, проводимых на ограниченной территории в установленные сроки по общему замыслу и под единым руководством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>
          <w:b/>
          <w:i/>
        </w:rPr>
        <w:t>Цель специальной операции</w:t>
      </w:r>
      <w:r>
        <w:rPr/>
        <w:t xml:space="preserve"> - восстановление нарушенного правопорядка, задержание зачинщиков, активных участников массовых беспорядков, задержание преступников, обеспечение стабилизации обстановки в районе проведения операции, нормального функционирования предприятий, организаций и учреждений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>Специальная операция с участием войсковых сил и средств могут проводиться по: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>- задержанию особо опасных и вооруженных преступников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>- пресечению массовых беспорядков в населенных пунктах, а при необходимости и в учреждениях, исполняющих уголовные наказания в виде лишения свободы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>- освобождению заложников, захваченных зданий, помещений, сооружений, транспортных средств и участников местности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>- разоружению незаконных вооруженных формирований и изъятию оружия, боеприпасов, боевой техники, взрывчатых веществ, других предметов военного имущества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>- поиску и задержанию нарушителей, проникших на охраняемую территорию (акваторию) важного государственного объекта.</w:t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i/>
          <w:i/>
        </w:rPr>
      </w:pPr>
      <w:r>
        <w:rPr>
          <w:i/>
        </w:rPr>
        <w:t>Этапы специальной операц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right="57" w:firstLine="709"/>
        <w:rPr/>
      </w:pPr>
      <w:r>
        <w:rPr/>
        <w:t>Организация специальной операции:</w:t>
      </w:r>
    </w:p>
    <w:p>
      <w:pPr>
        <w:pStyle w:val="Normal"/>
        <w:shd w:fill="FFFFFF" w:val="clear"/>
        <w:spacing w:lineRule="auto" w:line="360"/>
        <w:ind w:right="57" w:firstLine="709"/>
        <w:rPr/>
      </w:pPr>
      <w:r>
        <w:rPr/>
        <w:t>- принятие решения;</w:t>
      </w:r>
    </w:p>
    <w:p>
      <w:pPr>
        <w:pStyle w:val="Normal"/>
        <w:shd w:fill="FFFFFF" w:val="clear"/>
        <w:spacing w:lineRule="auto" w:line="360"/>
        <w:ind w:right="57" w:firstLine="709"/>
        <w:rPr/>
      </w:pPr>
      <w:r>
        <w:rPr/>
        <w:t>- постановка задач воинским частям (подразделениям);</w:t>
      </w:r>
    </w:p>
    <w:p>
      <w:pPr>
        <w:pStyle w:val="Normal"/>
        <w:shd w:fill="FFFFFF" w:val="clear"/>
        <w:spacing w:lineRule="auto" w:line="360"/>
        <w:ind w:right="57" w:firstLine="709"/>
        <w:rPr/>
      </w:pPr>
      <w:r>
        <w:rPr/>
        <w:t>- подготовка воинских частей (подразделений) к действиям в операции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>- организация взаимодействия, воспитательной работы, всестороннего обеспечения и управления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>- сосредоточение сил и средств  районе проведения специальной операции, занятие назначенных рубежей и построение боевого порядка группировки сил и средств.</w:t>
      </w:r>
    </w:p>
    <w:p>
      <w:pPr>
        <w:pStyle w:val="Normal"/>
        <w:shd w:fill="FFFFFF" w:val="clear"/>
        <w:spacing w:lineRule="auto" w:line="360"/>
        <w:ind w:right="57" w:firstLine="709"/>
        <w:rPr/>
      </w:pPr>
      <w:r>
        <w:rPr/>
        <w:t>2. Введение специальной операции: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>- непрерывное управление действиями подчиненных подразделений в ходе выполнения задач специальной операции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>- оценка обстановки и принятия целесообразного решения на действия подчиненных подразделений в случаях ее резкого изменения.</w:t>
      </w:r>
    </w:p>
    <w:p>
      <w:pPr>
        <w:pStyle w:val="Normal"/>
        <w:shd w:fill="FFFFFF" w:val="clear"/>
        <w:spacing w:lineRule="auto" w:line="360"/>
        <w:ind w:right="57" w:firstLine="709"/>
        <w:rPr/>
      </w:pPr>
      <w:r>
        <w:rPr/>
        <w:t>3. Завершение специальной операции: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>- тщательный осмотр района (места) действий с целью обнаружения брошенного преступниками оружия, документов и имущества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>- выход подчиненных в район сбора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>- проверка наличия личного состава, вооружения и снаряжения (при необходимости изъятия боеприпасов)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>-возможное оказание медицинской помощи пострадавшим;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>- определение маршрутов выдвижения к месту дислокации (с подведением итогов)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 xml:space="preserve">Специальная операция может проводиться органами внутренних дел (органами государственной власти и управления района чрезвычайного положения) совместно с частями (подразделениями) внутренних войск для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left="0" w:right="-2" w:firstLine="709"/>
        <w:jc w:val="both"/>
        <w:rPr/>
      </w:pPr>
      <w:r>
        <w:rPr/>
        <w:t>участие в освобождении заложни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left="0" w:right="-2" w:firstLine="709"/>
        <w:jc w:val="both"/>
        <w:rPr/>
      </w:pPr>
      <w:r>
        <w:rPr/>
        <w:t>участие в пресечении массовых беспорядков в населенном пунк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left="0" w:right="-2" w:firstLine="709"/>
        <w:jc w:val="both"/>
        <w:rPr/>
      </w:pPr>
      <w:r>
        <w:rPr/>
        <w:t xml:space="preserve"> </w:t>
      </w:r>
      <w:r>
        <w:rPr/>
        <w:t>участие в ликвидации незаконных вооруженных формирован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left="0" w:right="-2" w:firstLine="709"/>
        <w:jc w:val="both"/>
        <w:rPr/>
      </w:pPr>
      <w:r>
        <w:rPr/>
        <w:t>участие в пресечении массовых беспорядков в исправительных учреждениях уголовного наказания в виде лишения свобо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left="0" w:right="-2" w:firstLine="709"/>
        <w:jc w:val="both"/>
        <w:rPr/>
      </w:pPr>
      <w:r>
        <w:rPr/>
        <w:t>участие в предотвращении и пресечении угона воздушного суд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left="0" w:right="-2" w:firstLine="709"/>
        <w:jc w:val="both"/>
        <w:rPr/>
      </w:pPr>
      <w:r>
        <w:rPr/>
        <w:t>участие в пресечение захвата важного государственного объе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left="0" w:right="-2" w:firstLine="709"/>
        <w:jc w:val="both"/>
        <w:rPr/>
      </w:pPr>
      <w:r>
        <w:rPr/>
        <w:t>участие в розыске преступников (вооруженных дезертиров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left="0" w:right="-2" w:firstLine="709"/>
        <w:jc w:val="both"/>
        <w:rPr/>
      </w:pPr>
      <w:r>
        <w:rPr/>
        <w:t>участие в ликвидации последствий ЧО техногенного и природного характе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left="0" w:right="-2" w:firstLine="709"/>
        <w:jc w:val="both"/>
        <w:rPr/>
      </w:pPr>
      <w:r>
        <w:rPr/>
        <w:t>участие в пресечение захвата органов внутренних дел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 xml:space="preserve">Основным органом управления </w:t>
      </w:r>
      <w:r>
        <w:rPr>
          <w:iCs/>
        </w:rPr>
        <w:t xml:space="preserve">в </w:t>
      </w:r>
      <w:r>
        <w:rPr/>
        <w:t>специальной операции является оперативный штаб, создаваемый при МВД республики, ГУВД, УВД краевой (областной) администрации. УВДТ. Для непосредственного руководства действиями войск в оперативном штабе создается войсковая оперативная группа. Правовой же базой деятельности ВВ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и выполнении задач в условиях ЧО является Конституция РФ, общепризнанные принципы и нормы международного права, федеральные конституционные законы, указы Президента РФ, постановления Правительства РФ, межведомственные и ведомственные нормативно-правовые акты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>Таким образом, определение Специальная операция и условия возникновения ее весьма сложны и разнообразны, также как и сама обстановка, что предполагает собой множество фактов указанных выше.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</w:rPr>
      </w:pPr>
      <w:r>
        <w:rPr>
          <w:b/>
          <w:iCs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iCs/>
        </w:rPr>
        <w:t>2. Боевая служба маневренной группы. Назначение, состав, порядок вы</w:t>
        <w:softHyphen/>
        <w:t>полнения задач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невренная группа - это войсковой наряд численностью от отделения до батальона предназначенный для несения службы по ООП в закре</w:t>
        <w:softHyphen/>
        <w:t>пленном районе (участке), на маршруте совместно с органами внутренних дел и ФСБ, а также для оказания помощи другим войсковым наряд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невренная группа может быть использована в качестве мобильного резерва для оперативного реагирования на резкие изменения обстановки, для оказания помощи другим войсковым нарядам и патрулям (по опыту действий в Северной Осетии может применяться как подвижный КПП или комендантский пост, для обеспечения безопасности граждан, их имущества, грузов), при со</w:t>
        <w:softHyphen/>
        <w:t>провождении транспортных колонн, для несения службы на участке (в районе) или на указанном маршруте. В маневренную группу назначаются наиболее бое</w:t>
        <w:softHyphen/>
        <w:t>способные подразделения, усиленные бронетехникой, специальными средства</w:t>
        <w:softHyphen/>
        <w:t>ми и средствами обеспечения СБД. Наряд подчиняется вышестоящему коман</w:t>
        <w:softHyphen/>
        <w:t>диру (начальнику). Состав, вооружение, оснащение, экипировка, форма одеж</w:t>
        <w:softHyphen/>
        <w:t>ды, порядок несения службы определяется командиром с учетом обстановки и характера выполняем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невренная группа (МГ) должна быть экипирована, вооружена и снабжена всем необходимым для несения службы и самостоятельного ведения действий в зависимости от поставленной задачи, места и времени ее выполне</w:t>
        <w:softHyphen/>
        <w:t>ния. В зависимости от характера выполняемой задачи МГ обеспечивается ра</w:t>
        <w:softHyphen/>
        <w:t>диосредствами, сигнальными пистолетами (сигнальными ракетами разного ог</w:t>
        <w:softHyphen/>
        <w:t>ня), электрофонарями, приборами ночного видения и наблюдения, инженерно-техническими приборами, маскировочными костюмами (халатами), специаль</w:t>
        <w:softHyphen/>
        <w:t>ными средствами. Начальник маневренной группы назначается из числа офице</w:t>
        <w:softHyphen/>
        <w:t>ров, в отдельных случаях прапорщиков. Он должен быть обеспечен картой (схемой), биноклем, часами, компасом, электрофонарем, блокнотом или поле</w:t>
        <w:softHyphen/>
        <w:t>вой книжкой, карандашами и средствами связи. Боевой порядок группы зависит от характера выполняемой работы и может состоять из наблюдательных по</w:t>
        <w:softHyphen/>
        <w:t>стов, патрульных групп (патрулей, дозоров, постов, засад, групп прикрытия, групп захвата и других войсковых нарядов). Например, при обеспечении сель</w:t>
        <w:softHyphen/>
        <w:t>скохозяйственных работ в Северной Осетии от маневренной группы назнача</w:t>
        <w:softHyphen/>
        <w:t>лись наблюдательные посты, дозоры, группы охраны и резервы. Кроме того, в состав маневренной группы (в зависимости от поставленной задачи) могут на</w:t>
        <w:softHyphen/>
        <w:t>значаться группы применения специальных средств, оперативно-следственные группы, группы обеспечения движения, в состав которой включаются работни</w:t>
        <w:softHyphen/>
        <w:t>ки ГИБД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висимости от складывающейся обстановки и поставленной задачи МГ располагаются вблизи комендатур, либо выводятся в установленные для них пункты дислокации, либо несут службу в указанном районе, участке или маршруте. Во взаимодействии с другими элементами группировки сил и средств и видами войсковых нарядов МГ могут быть использованы для прове</w:t>
        <w:softHyphen/>
        <w:t>д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 рейдов по заранее назначенному маршруту с целью обеспечения про</w:t>
        <w:softHyphen/>
        <w:t>ведения специальных операций (захват террористов, подпольных баз, складов оружия и боеприпасов, освобождения заложников и т. д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 деблокирования района (объекта), дорог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 осуществления разведки в отдельных  районах,    участках местности, населенных пунк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ужебно-боевые действия войсковой наряд ведет путем наблюдения, выбором места расположения (например, если МГ действует как КПП), скрытым движением, тщательным поиском преступников, осмотром местности и пути следования. В силу разнообразия выполнения СБЗ основными тактическими способами могут бы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атрулирование в районе выполнения задач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блокирование объекта (местности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еблокирование дороги,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цепление, окружен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еследование, вытеснение, сдерживан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иск, сопровождение, захва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крытие, досмотр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хран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Охрана</w:t>
      </w:r>
      <w:r>
        <w:rPr/>
        <w:t xml:space="preserve"> — есть комплекс войсковых, режимных, инженерно-техни</w:t>
        <w:softHyphen/>
        <w:t>ческих и иных мероприятий, проводимых силами и средствами подраз</w:t>
        <w:softHyphen/>
        <w:t>деления с целью обеспечения безопасности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Патрулирование</w:t>
      </w:r>
      <w:r>
        <w:rPr/>
        <w:t xml:space="preserve"> — действия подразделений по охране общественно</w:t>
        <w:softHyphen/>
        <w:t>го порядка и обеспечения общественной безопасности на улицах и в иных общественных местах городов и других населенных пунктов путем несения патрульно-постовой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Блокирование</w:t>
      </w:r>
      <w:r>
        <w:rPr/>
        <w:t xml:space="preserve"> — действия подразделений по изоляции участка мес</w:t>
        <w:softHyphen/>
        <w:t>тности (района, города, населенного пункта или их части), предполагаемого нахождения правонаруши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локирование может быть сплошным (непрерывным), выборочным (по направлениям), в один и более рубежей (внутренний и внешни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блокирования назначается рубеж: отделению на закрытой мес</w:t>
        <w:softHyphen/>
        <w:t>тности — до 250 м, на открытой — до 500 м; взводу на закрытой местности — до 750 м, на открытой — до 1500 м; роте на закрытой местности  —  до 2 км, на открытой  —  до 5 км. В ночное время (в тумане) плотность блокирова</w:t>
        <w:softHyphen/>
        <w:t>ния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Деблокирование</w:t>
      </w:r>
      <w:r>
        <w:rPr/>
        <w:t xml:space="preserve"> — действия подразделений по разблокированию участка местности (района, населенного пункта или их ча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Окружение</w:t>
      </w:r>
      <w:r>
        <w:rPr>
          <w:b/>
          <w:bCs/>
        </w:rPr>
        <w:t xml:space="preserve"> —</w:t>
      </w:r>
      <w:r>
        <w:rPr/>
        <w:t xml:space="preserve"> действия подразделений (войсковых нарядов) по изоляции правонарушителей с целью их захвата (ликвидаци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разделениям назначаются рубежи окружения протяженностью: от</w:t>
        <w:softHyphen/>
        <w:t>делению — 50—60 м, взводу — 300—450 м, роте — 1000—150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Оцепление</w:t>
      </w:r>
      <w:r>
        <w:rPr/>
        <w:t xml:space="preserve"> — действия подразделений по изоляции мест проведения массового мероприятия, специальной операции, возникновения массовых беспорядков, пожара, взрыва, аварии, стихийного бедствия и при обес</w:t>
        <w:softHyphen/>
        <w:t>печении режимно - карантин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Изъятие</w:t>
      </w:r>
      <w:r>
        <w:rPr/>
        <w:t xml:space="preserve"> —  действия подразделений по захвату   правонарушителей или наиболее активных участников массовых беспорядков, находящихся в толп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Рассредоточение</w:t>
      </w:r>
      <w:r>
        <w:rPr/>
        <w:t xml:space="preserve"> — действия подразделений по разделению участни</w:t>
        <w:softHyphen/>
        <w:t>ков массовых беспорядков на части и вытеснению их с занимаемой тер</w:t>
        <w:softHyphen/>
        <w:t>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Вытеснение</w:t>
      </w:r>
      <w:r>
        <w:rPr>
          <w:b/>
          <w:bCs/>
        </w:rPr>
        <w:t xml:space="preserve"> —</w:t>
      </w:r>
      <w:r>
        <w:rPr/>
        <w:t xml:space="preserve"> действия подразделений, по освобождению района про</w:t>
        <w:softHyphen/>
        <w:t>ведения специальной операции от граждан в целях восстановления общест</w:t>
        <w:softHyphen/>
        <w:t>венно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Сдерживание</w:t>
      </w:r>
      <w:r>
        <w:rPr/>
        <w:t xml:space="preserve"> — действия подразделений по разъединению противо</w:t>
        <w:softHyphen/>
        <w:t>борствующих сторон в различных конфликтах, в том числе по нанесению урона и срыву намерений крупных незаконных вооруженных формирований с целью выигрыша времени для организации действий вой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Преследование</w:t>
      </w:r>
      <w:r>
        <w:rPr/>
        <w:t xml:space="preserve"> — неотступное движение подразделений (войсковых нарядов), отдельных военнослужащих за лицами, бежавшими из-под охраны войскового наряда с целью их задержания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Преследование может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- непосредственным</w:t>
      </w:r>
      <w:r>
        <w:rPr>
          <w:i/>
          <w:iCs/>
        </w:rPr>
        <w:t xml:space="preserve"> </w:t>
      </w:r>
      <w:r>
        <w:rPr/>
        <w:t>— преследуемые находятся в поле зрения пре</w:t>
        <w:softHyphen/>
        <w:t>следующего войскового наряда, военнослужаще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- по следам</w:t>
      </w:r>
      <w:r>
        <w:rPr/>
        <w:t xml:space="preserve"> — проработкой следа служебной собакой, по видимым следам человека и транспор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Поиск</w:t>
      </w:r>
      <w:r>
        <w:rPr/>
        <w:t xml:space="preserve"> — действия воинских частей (подразделений) по обнаружению и задержанию преступников в, местах их вероятного нахожд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иск может быть сплошным или выборочным. При сплошном поиске ос</w:t>
        <w:softHyphen/>
        <w:t>мотру подвергается весь назначенный район. При выборочном поиске осматри</w:t>
        <w:softHyphen/>
        <w:t>ваются отдельные участки (объект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пособам ведения поиск подразделяется на односторонний, дву</w:t>
        <w:softHyphen/>
        <w:t>сторонний, по направлениям (участкам), объектам и комбинированны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сторонний поиск ведется путем одновременного движения розыскных нарядов (подразделений) в одном направлении в пределах назначенных им по</w:t>
        <w:softHyphen/>
        <w:t>ло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вусторонний поиск ведется путем встречного движения розыскных на</w:t>
        <w:softHyphen/>
        <w:t>рядов (подразделений) в пределах назначенных им поло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иск по направлениям (участкам) ведется в направлениях (местах) ве</w:t>
        <w:softHyphen/>
        <w:t>роятного движения (нахождения) преступ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иск по объектам применяется, как правило, в населенных пунктах для осмотра отдельных строений, зданий и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бинированный поиск включает несколько перечисленных способов ведения пои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ведения поиска цепью на закрытой среднепересеченной местности (в лесу) интервалы между военнослужащими устанавливаются не более 10 м., средний темп поиска при этом может составлять 1—1,6 км/час. На открытой местности ширина полосы и темп поиска увеличиваю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разделениям (войсковым нарядам) при ведении поиска назначаются рубежи: исходный, уравнительные, встречи (при двустороннем поиске) и конечный. Уравнительные рубежи назначаются через 1—2 часа движения по просе</w:t>
        <w:softHyphen/>
        <w:t>кам, дорогам и другим, ясно видимым ориентирам с целью выравнивания дви</w:t>
        <w:softHyphen/>
        <w:t>жения подразделений, уточнения задач и вопросов взаимодействия на местно</w:t>
        <w:softHyphen/>
        <w:t>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Демонстрационные действия</w:t>
      </w:r>
      <w:r>
        <w:rPr/>
        <w:t xml:space="preserve"> — действия подразделений по введению правонарушителя в заблуждение относительно истинного замысла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Сопровождение</w:t>
      </w:r>
      <w:r>
        <w:rPr>
          <w:i/>
        </w:rPr>
        <w:t xml:space="preserve"> </w:t>
      </w:r>
      <w:r>
        <w:rPr/>
        <w:t>— действия подразделений по обеспечению безопас</w:t>
        <w:softHyphen/>
        <w:t>ности прохождения колонн (эшелонов) с людьми и груз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Конвоирование</w:t>
      </w:r>
      <w:r>
        <w:rPr/>
        <w:t xml:space="preserve"> — действия подразделений по сопровождению лиц, взя</w:t>
        <w:softHyphen/>
        <w:t>тых под стражу в установленные места с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Захват</w:t>
      </w:r>
      <w:r>
        <w:rPr/>
        <w:t xml:space="preserve"> — действия подразделений по штурму места нахождения во</w:t>
        <w:softHyphen/>
        <w:t>оруженных правонарушителей, их задержанию, а при активном сопро</w:t>
        <w:softHyphen/>
        <w:t>тивлении— их ликви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Прикрытие</w:t>
      </w:r>
      <w:r>
        <w:rPr/>
        <w:t xml:space="preserve"> — действия подразделений по обеспечению выполнения за</w:t>
        <w:softHyphen/>
        <w:t>дачи группой захвата (изъятия), поддержке ее огнем, специальными средства</w:t>
        <w:softHyphen/>
        <w:t>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Досмотр</w:t>
      </w:r>
      <w:r>
        <w:rPr/>
        <w:t xml:space="preserve"> — действия подразделений по проверке объектов, транспортных средств в целях обнаружения разыскиваемых преступников, изъятию незаконно хранящихся (перевозимых) оружия, боеприпасов, взрывчатых веществ, наркоти</w:t>
        <w:softHyphen/>
        <w:t>ков и других запрещенных в гражданском обороте предметов и веществ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t>Подводя итог, необходимо заметить, что на маневренную группу возлагается задача, от выполнения которой будет зависеть результат проведенной операции. Невыполнение возложенных на него задачи может привести к необратимым последствиям, а в частности, прорыв на участке блокирования, создание очагов массовых беспорядков, а соответственно и потерей жизней военнослужащих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</w:rPr>
        <w:t>3.Тактика действий маневренной группе в Специальной операции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  <w:bCs/>
        </w:rPr>
        <w:t>3.1. Задачи, состав, экипировка, вооружение маневренно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Маневренная группа может назначаться на сут</w:t>
        <w:softHyphen/>
        <w:t>ки, находиться в месте дислокации, выходя на маршрут только при необ</w:t>
        <w:softHyphen/>
        <w:t>ходимости, или осуществлять периодическое патрулирование на указан</w:t>
        <w:softHyphen/>
        <w:t>ном ей маршруте (в районе).</w:t>
      </w:r>
    </w:p>
    <w:p>
      <w:pPr>
        <w:pStyle w:val="Normal"/>
        <w:shd w:fill="FFFFFF" w:val="clear"/>
        <w:spacing w:lineRule="auto" w:line="360"/>
        <w:ind w:firstLine="709"/>
        <w:rPr>
          <w:bCs/>
        </w:rPr>
      </w:pPr>
      <w:r>
        <w:rPr>
          <w:bCs/>
        </w:rPr>
        <w:t>На маневренную группу возлагаются следующие 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осуществление контроля за обстановкой в определенном районе (на маршрут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осуществление досмотра транспортных средств, отдельных строений и участков местности с целью изъятия оружия, взрывчатых веществ и задер</w:t>
        <w:softHyphen/>
        <w:t>жания участников незаконных вооруженных формирований (правонару</w:t>
        <w:softHyphen/>
        <w:t>шителей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пресечение групповых нарушений общественного порядка путем оцеп</w:t>
        <w:softHyphen/>
        <w:t>ления районов (участков, объектов), рассредоточения правонарушител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блокирование (оцепление) районов нахождения НВФ, участие в их ра</w:t>
        <w:softHyphen/>
        <w:t>зоружен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отражение нападения на объекты, предприятия, учрежд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оказание помощи войсковым наряд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специальной операции по пресечению массовых беспорядков в насе</w:t>
        <w:softHyphen/>
        <w:t>ленном пункте маневренная группа может назначаться для завершения рассредоточения правонаруш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ходное охранение (дозорное отделение) назначается для ведения разведки маршрута и исключения внезапного нападения незаконных во</w:t>
        <w:softHyphen/>
        <w:t>оруженных формирований на главные силы. При этом следует подчерк</w:t>
        <w:softHyphen/>
        <w:t>нуть, что отделение усиливается специалистами инженерной, радиацион</w:t>
        <w:softHyphen/>
        <w:t>ной и химической разведки. Оно действует на удалении зрительной и огне</w:t>
        <w:softHyphen/>
        <w:t>вой связи от колонны основных си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омандир подразделения отдает приказ на выполнение задачи, где указы</w:t>
        <w:softHyphen/>
        <w:t>вает задачу маневренной группы, состав и задачу походного охранения, маршрут и скорость движения, порядок наблюдения, доклада о замеченном и действиях при осложнении обстановки, сигналы оповещения, уп</w:t>
        <w:softHyphen/>
        <w:t>равления, взаимодействия и порядок действий по ним, время готовности к маршу, а также замест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н объясняет обучаемым, что при ведении наблюдения на маршруте движения особое внимание уделяется участкам, где возможно скрытое рас</w:t>
        <w:softHyphen/>
        <w:t>положение незаконных вооруженных формирований и их внезапное напа</w:t>
        <w:softHyphen/>
        <w:t>дение на войсковой наряд. К ним относятся закрытые участки, отдельные строения, опушки леса, входы в ущелья и тоннели, узкие проходы (дефи</w:t>
        <w:softHyphen/>
        <w:t>ле), мосты. Особо отмечается порядок движения и остановок машин в ме</w:t>
        <w:softHyphen/>
        <w:t>стах, где возможно минирование дорог. После постановки задачи командир подразделения выстраивает колонну и выводит маневренную группу на маршру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аходясь в головной машине колонны главных сил, он по радиосвязи руководит выдвижением маневренно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 выходом в район для досмотра объектов (их целесообразно подготовить - по количеству взводов) командир подразделения останавливает колонну, спешивает личный состав, заслушивает результаты наблюдения в ходе движения (ко</w:t>
        <w:softHyphen/>
        <w:t>личество обнаруженных целей). Затем ставит задачу каждому взводу на до</w:t>
        <w:softHyphen/>
        <w:t>смотр объектов. Командиры взводов организуют действия взводов по досмотру объектов. По команде, кинолог с минно-розыскной собакой последовательно осуществляет  поиск взрывоопасных предме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бстановка: "Маневренная группа вышла к границе района чрезвычайного положения. Техника находится в укрытиях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 xml:space="preserve">Состав маневренной группы: </w:t>
      </w:r>
      <w:r>
        <w:rPr/>
        <w:t>подразделение до батальона включительно. Рота, действующая в маневренной группе, усиливается расчетами по при</w:t>
        <w:softHyphen/>
        <w:t>менению специальных средств, минно-розыскных собак, а также сапера</w:t>
        <w:softHyphen/>
        <w:t>ми. Совместно с маневренной группой могут действовать оперативно-следственные работники, представители комендатуры или органа внутрен</w:t>
        <w:softHyphen/>
        <w:t>них дел. В условиях вооруженного конфликта рота, действующая в манев</w:t>
        <w:softHyphen/>
        <w:t>ренной группе, может быть усилена артиллерийскими и зенитными под</w:t>
        <w:softHyphen/>
        <w:t>разделениями, а также тан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 xml:space="preserve">Экипировка маневренной группы: </w:t>
      </w:r>
      <w:r>
        <w:rPr/>
        <w:t>штатное оружие, бронежилеты, ПР-73, шлемы стальные (каски с забралом), индивидуальные перевязочные паке</w:t>
        <w:softHyphen/>
        <w:t>ты, электрические фонари, жезлы для остановки транспорта, средства на</w:t>
        <w:softHyphen/>
        <w:t>блюдения (бинокли, приборы ночного виде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учные гранаты, осветительные, сигнальные патроны, устройство для принудительной остановки транспортных средств выдаются по решению командира воинской ч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Маневренная группа действует на штатной технике, а подразделение на автомобилях может быть усилено бронетехникой. В состав маневренной группы может включаться специ</w:t>
        <w:softHyphen/>
        <w:t>альный автомобиль для перевозки задержанных, водомет или пожарная машина, звуковотщательные установки, а также машина сопровождения ГИБДД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  <w:bCs/>
        </w:rPr>
        <w:t>3.2. Построение походного порядка. Несение боевой служ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/>
        <w:t xml:space="preserve">Тактическая обстановка. Например: "2 мср 30 пон - маневренная группа, завершила подготовку к боевой службе и находится в ППД. По оперативным данным в районе п. Сокол, готовится прорыв незаконного вооруженного </w:t>
      </w:r>
      <w:r>
        <w:rPr>
          <w:bCs/>
        </w:rPr>
        <w:t xml:space="preserve">формирования </w:t>
      </w:r>
      <w:r>
        <w:rPr/>
        <w:t>из района чрезвычайного положения в направлении г. Саратов. Маневренной группе приказано выдвинуться в</w:t>
      </w:r>
      <w:r>
        <w:rPr>
          <w:b/>
        </w:rPr>
        <w:t xml:space="preserve"> </w:t>
      </w:r>
      <w:r>
        <w:rPr/>
        <w:t>район окраины п. Сокол, осмотреть редколесье леса и овраг, в дальнейшем осуществлять рубеж наблюдения с рубежа блокирования. Установить наличие и характер действий незаконных вооруженных формирований в районе п. Сокол и не допустить прорыва боевиков в направлении г. Сарат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/>
        <w:t>Командир подразделения разъясняет подчиненным, что построение походного порядка должно обеспечивать требования безопасности на марше и развер</w:t>
        <w:softHyphen/>
        <w:t>тывание сил с ходу без лишнего маневр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/>
        <w:t>Походный порядок маневренной группы, как правило, состоит из походного охранения (дозорного отделения) и колонны главных с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/>
        <w:t>Боевая техника (БТР, БМП) обычно располагается в голове и хвосте колонны, автомобили - в середине. Артиллерийские и зенитные подразделе</w:t>
        <w:softHyphen/>
        <w:t>ния могут быть расположены в голове колонны главных сил или, во избе</w:t>
        <w:softHyphen/>
        <w:t>жание их уничтожения действиями из засад, в се серед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/>
        <w:t>Результаты наблюдения обучаемые докладывают командирам отде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Cs/>
        </w:rPr>
        <w:t xml:space="preserve">Наблюдение </w:t>
      </w:r>
      <w:r>
        <w:rPr/>
        <w:t>отрабатывается применительно к условиям упражнения по разведке целей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ля этого на учебном поле (стрельбище) готовится мишенная обстанов</w:t>
        <w:softHyphen/>
        <w:t>ка с появляющимися и движущимися целями. Мишени, обозначающие движущиеся цели, могут имитироваться макетами боевой техники и мише</w:t>
        <w:softHyphen/>
        <w:t>нями (фронтальной или бортовой конфигурации), устанавливаемыми на легковые или бортовые армейские автомобили, при этом с ними устанав</w:t>
        <w:softHyphen/>
        <w:t>ливается двусторонняя радиосвязь</w:t>
      </w:r>
      <w:r>
        <w:rPr>
          <w:rStyle w:val="FootnoteCharacters"/>
          <w:rStyle w:val="FootnoteAnchor"/>
        </w:rPr>
        <w:footnoteReference w:id="4"/>
      </w:r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1469" w:leader="underscore"/>
          <w:tab w:val="left" w:pos="1973" w:leader="underscore"/>
          <w:tab w:val="left" w:pos="4056" w:leader="underscore"/>
          <w:tab w:val="left" w:pos="6360" w:leader="underscore"/>
          <w:tab w:val="left" w:pos="6715" w:leader="underscore"/>
        </w:tabs>
        <w:spacing w:lineRule="auto" w:line="360"/>
        <w:ind w:firstLine="709"/>
        <w:jc w:val="both"/>
        <w:rPr/>
      </w:pPr>
      <w:r>
        <w:rPr/>
        <w:t>В дальнейшем уточняется тактическая обстановка и задача маневрен</w:t>
        <w:softHyphen/>
        <w:t>ной группе. Например: "По данным ФСБ в направлении</w:t>
        <w:tab/>
        <w:t>г.Саратов просачивается незаконное вооруженное формирова</w:t>
        <w:softHyphen/>
        <w:t>ния. Маневренной группе приказано выдвинуться в район окраины п. Сокол и с 9.00 по 22.00 20.10</w:t>
        <w:tab/>
        <w:t xml:space="preserve">(время, дата) нести боевую службу подвижным КПП на перекрестке доро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целях обеспечения безопасности при движении сил и средств манев</w:t>
        <w:softHyphen/>
        <w:t>ренной группы назначаются сигналы взаимного оповещения и опознава</w:t>
        <w:softHyphen/>
        <w:t>ния с соседними войсковыми нарядами (органами внутренних дел) на мар</w:t>
        <w:softHyphen/>
        <w:t>шруте движения. Так, при подходе к местам несения службы войсковыми нарядами на маршруте маневренная группа (походное охранение) по радио или световым сигналом сообщает им о своем приближении, а при запросе пароля сообщает его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  <w:bCs/>
        </w:rPr>
        <w:t>3.3. Действия маневренной группы при осложнении обстанов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бста</w:t>
        <w:softHyphen/>
        <w:t>новка. Например: "Маневренная группа завершила выполнение задачи подвижным КПП и несет боевую службу на указанном ранее маршруте."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рядок действий маневренной группы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709"/>
        <w:jc w:val="both"/>
        <w:rPr/>
      </w:pPr>
      <w:r>
        <w:rPr/>
        <w:t>а)</w:t>
        <w:tab/>
        <w:t>при обнаружении небольших по численности незаконных вооруженных формирований личный состав маневренной группы задерживает и обезоруживает их, а в случае оказания вооруженного сопротивления уничтожает. Задержанные передаются в органы внутренних дел или на фильтрационный пункт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709"/>
        <w:jc w:val="both"/>
        <w:rPr/>
      </w:pPr>
      <w:r>
        <w:rPr/>
        <w:t>б)</w:t>
        <w:tab/>
        <w:t>при обнаружении превосходящего по численности бандформирования (столкновении с ним) маневренная группа стремится сковать и задержать его до подхода резервов (отражает нападение огнем с места и во взаимодействии с высланным от воинской части резервом уничтожает боеви</w:t>
        <w:softHyphen/>
        <w:t>к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ыполняя служсбно-боевые задачи на маршруте, маневренная группа должна быть всегда готова к оказанию помощи войсковым нарядам (КПП, заставам и караулам) при осложнении обстановки. При прорыве боевиков (правонарушителей) через КПП (заставы), маневренная группа выходит на направление прорыва, используя средства остановки транспорта, боевую технику и машины, перекрывает его, вынуждает прорвавшихся остано</w:t>
        <w:softHyphen/>
        <w:t>виться и производит их задержание. В отдельных случаях маневренная группа может для задержания боевиков (правонарушителей) высылать и группу пре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 оказании помощи войсковому наряду, подвергшемуся нападению, личный состав маневренной группы совместно с ним отражает его и задер</w:t>
        <w:softHyphen/>
        <w:t>живает нападающих. При вооруженном нападении (обстреле) маневрен</w:t>
        <w:softHyphen/>
        <w:t>ная группа, используя боевую технику и специальные средства, огнем по</w:t>
        <w:softHyphen/>
        <w:t>давляет преступников, окружает и блокирует 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следова</w:t>
        <w:softHyphen/>
        <w:t>тельность действий маневренной группы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- при выходе на заминированный участок маршру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при столкновении с крупным незаконным вооруженным формирова</w:t>
        <w:softHyphen/>
        <w:t>нием в ходе движения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- при деблокировании КПП, окруженного местными ж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 первом элементе</w:t>
      </w:r>
      <w:r>
        <w:rPr>
          <w:bCs/>
        </w:rPr>
        <w:t xml:space="preserve"> </w:t>
      </w:r>
      <w:r>
        <w:rPr/>
        <w:t>командир подразделения с личный состав маневренной группы осуществляет движение и выходит на "заминированный" участок маршрута. Применяя сапе</w:t>
        <w:softHyphen/>
        <w:t>ров и расчет мннно-розыскной собаки, эвакуировать раненых, оказав им первую медицинскую помощ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 столкновении с крупным НВФ действия командира подразделения должны быть следующими: он оста</w:t>
        <w:softHyphen/>
        <w:t>навливает колонну, по радио (с применением переговорной таблицы) уточ</w:t>
        <w:softHyphen/>
        <w:t>няет тактическую обстановку, например: "Огнем боевиков из засады унич</w:t>
        <w:softHyphen/>
        <w:t>тожены головная и замыкающая машины маневренной группы</w:t>
      </w:r>
      <w:r>
        <w:rPr>
          <w:rStyle w:val="FootnoteCharacters"/>
          <w:rStyle w:val="FootnoteAnchor"/>
        </w:rPr>
        <w:footnoteReference w:id="5"/>
      </w:r>
      <w:r>
        <w:rPr/>
        <w:t xml:space="preserve">"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дразделение на БТР (БМП) в колонне по команде (сигналу), выдвигается на указанный рубеж, развертывается в боевой порядок и с ходу занимает его. При этом, исходя из тактики незаконных вооруженных формирований при устройстве засад, рубежи спешивания и отражения атаки указываются, возможно, ближе к подразделению. Время отсчитывается от команды (сигнала) на занятие ру</w:t>
        <w:softHyphen/>
        <w:t>бежа до выхода личного состава (боевых машин) на указанный рубеж и до</w:t>
        <w:softHyphen/>
        <w:t>клада о готовности.</w:t>
      </w:r>
    </w:p>
    <w:p>
      <w:pPr>
        <w:pStyle w:val="Normal"/>
        <w:shd w:fill="FFFFFF" w:val="clear"/>
        <w:tabs>
          <w:tab w:val="clear" w:pos="708"/>
          <w:tab w:val="left" w:pos="3494" w:leader="underscore"/>
          <w:tab w:val="left" w:pos="4819" w:leader="underscore"/>
        </w:tabs>
        <w:spacing w:lineRule="auto" w:line="360"/>
        <w:ind w:firstLine="709"/>
        <w:jc w:val="both"/>
        <w:rPr/>
      </w:pPr>
      <w:r>
        <w:rPr/>
        <w:t>Для отработки третьего элемента командир подразделения уточняет тактическую обстановку и задачу маневренной группе. Например: "Старший начальник сообщил, что в районе КПП №1 — групповое нарушение обществен</w:t>
        <w:softHyphen/>
        <w:t>ного порядка. КПП блокировано жителями (населенные пункты), среди которых замечены вооруженные боевики. Два военнослужащих из состава войскового наряда захвачены в заложники. Маневренной группе №1 приказано выдвинуться по маршруту окраина п. Сокол деблокировать КПП, принять меры к освобождению захваченных военнослужащих и изъ</w:t>
        <w:softHyphen/>
        <w:t>ятию оружия. После деблокирования нести боевую службу в районе КПП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При выполнении задач </w:t>
      </w:r>
      <w:r>
        <w:rPr>
          <w:bCs/>
        </w:rPr>
        <w:t>по пресече</w:t>
        <w:softHyphen/>
        <w:t xml:space="preserve">нию групповых нарушений общественного порядка </w:t>
      </w:r>
      <w:r>
        <w:rPr/>
        <w:t>группировка сил и средств маневренной группы в зависимости от обстановки и ее численно</w:t>
        <w:softHyphen/>
        <w:t>сти должна состоять из групп: оцепления, рассредоточения (вытеснения), изъятия, конвоирования и охраны задержанных, применения специаль</w:t>
        <w:softHyphen/>
        <w:t>ных средств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Выполняя данную задачу, маневренная группа може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производить оцепление места группового нарушения общественного порядка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- перекрывать направления движения нарушителей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- пресекать противоправные действия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- рассредоточивать (вытеснять) и задерживать правонаруш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пособам построений (по реше</w:t>
        <w:softHyphen/>
        <w:t>нию руководителя)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- войсковая цепочка (нормальная, редкая, усиленная);</w:t>
      </w:r>
    </w:p>
    <w:p>
      <w:pPr>
        <w:pStyle w:val="Normal"/>
        <w:shd w:fill="FFFFFF" w:val="clear"/>
        <w:tabs>
          <w:tab w:val="clear" w:pos="708"/>
          <w:tab w:val="left" w:pos="4786" w:leader="none"/>
          <w:tab w:val="left" w:pos="6926" w:leader="none"/>
        </w:tabs>
        <w:spacing w:lineRule="auto" w:line="360"/>
        <w:ind w:firstLine="709"/>
        <w:jc w:val="both"/>
        <w:rPr/>
      </w:pPr>
      <w:r>
        <w:rPr/>
        <w:t>- двойная войсковая цепочка - двухшереножный строй из двух нормальных или усиленных войсковых цепочек, в котором вторая шеренга находится в 1 -3 шагах за перво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войсковая цепочка углом вправо (влево) - войсковая цепочка, в которой справа (слева) стоящие военнослужащие находятся уступом в 1-2 шагах правее (левее) и сзади от направляющег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клин - войсковая цепочка, в которой военнослужащие располагаются уступом в 1-2 шагах слева, справа и сзади от направляющег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колонна - строй, в котором военнослужащие располагаются в колонну по два (четыр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ойсковая цепочка и двойная войсковая цепочка применяются при оцепленных участков местности, прикрытий объектов от нападения, вытеснении нару</w:t>
        <w:softHyphen/>
        <w:t>ш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ойсковая цепочка углом вправо (влево) применяется для оттеснения групп нарушителей от зданий, сооружений, оград, стен и други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лин (колонна) применяется для рассечения участников "беспорядков и последующего их вытеснения.</w:t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spacing w:lineRule="auto" w:line="360"/>
        <w:ind w:firstLine="709"/>
        <w:jc w:val="both"/>
        <w:rPr/>
      </w:pPr>
      <w:r>
        <w:rPr/>
        <w:t>Группа рассредоточения, действуя в войсковой цепочке (клином или в</w:t>
        <w:br/>
        <w:t>колонне), с применением водометов (пожарных машин) рассекает участников групповых нарушений, вытесняет их за пределы района беспорядков и рассредоточивает на мелкие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Группа изъятия, по командам (сигналам) командира подразделения изымает активных участников бес</w:t>
        <w:softHyphen/>
        <w:t>порядков, зачинщиков и передаст их группе конвоирования и ох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Группа оцепления, действуя в поисковой цепочке, прикрывает наиболее важные направления, объекты, учреждения, не допускает прорыва к ним участников беспорядков. Войсковые цепочки или патрули могут выстав</w:t>
        <w:softHyphen/>
        <w:t>ляться (высылаться) па направлениях возможного подхода посторонних граждан в район беспорядков. С.началом рассредоточения войсковые це</w:t>
        <w:softHyphen/>
        <w:t>почки, действующие на направлениях рассредоточения (вытеснения), сво</w:t>
        <w:softHyphen/>
        <w:t>рачиваются и выводятся с направлении движения правонаруш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роме того, в зависимости от дислокации и задач воинской части при чрезвычайных обстоятельствах, на тактико-строевом занятии могут отра</w:t>
        <w:softHyphen/>
        <w:t>батываться следующие действия маневренной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выдвижение и занятие рубежей, отражение попыток нападения неза</w:t>
        <w:softHyphen/>
        <w:t>конных вооруженных формирований на охраняемые район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выдвижение, развертывание и поиск бандформирований (преступни</w:t>
        <w:softHyphen/>
        <w:t>ков), укрывшихся после совершения нападения в определенном район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 </w:t>
      </w:r>
      <w:r>
        <w:rPr/>
        <w:t>- завершение рассредоточения участников массовых беспорядков после проведения специальной операции по их пресечению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</w:rPr>
      </w:pPr>
      <w:r>
        <w:rPr>
          <w:color w:val="000000"/>
        </w:rPr>
        <w:t xml:space="preserve">В заключении необходимо заметить, что на маневренную группу возлагается весьма ответственная боевая задача, требующая от военнослужащих бдительности и стойкости; беспрекословно следовать инструкциям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ля успешного выполнения служебно-боевых задач, поставленных перед воинскими частями и подразделениями необходима определенная последовательность, которая имеет место быть, но не всегда данный перечень соблюдается, что неизбежно приводит к нарушению норм и законов, установленных законодательством Российской Федерации. Дабы избежать этого, я в своей работе попытался осветить всю необходимую последовательность работы командира подразделения возглавляющий маневренную группу, дал характеристику Специальной операции, элементам группировки привлекающихся в проведение операции в горно-лесистой местности в боевом порядке маневренной групп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 </w:t>
      </w:r>
      <w:r>
        <w:rPr/>
        <w:t>Я надеюсь, что разработанная мною курсовая работа окажет помощь командирам воинских частей и подразделений и мне, в дальнейшей служб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заключении следует отметить, что вопросы, раскрытые в моей курсовой работе не имеют необходимую всесторонность и глубину раскрытия данной темы. Часть из них, безусловно, требуют более глубокого теоретического изучения и практических провер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Я выдвигаю предложение о необходимости дальнейшей теоретической разработки данной т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bCs/>
        </w:rPr>
        <w:t>СПИСОК ИСПОЛЬЗОВАННОЙ ЛИТЕРАТУРЫ:</w:t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b/>
          <w:b/>
          <w:i/>
          <w:i/>
        </w:rPr>
      </w:pPr>
      <w:r>
        <w:rPr>
          <w:b/>
          <w:bCs/>
          <w:i/>
        </w:rPr>
        <w:t>1.Официальные документы я нормативные акты: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right="57" w:hanging="0"/>
        <w:jc w:val="both"/>
        <w:rPr/>
      </w:pPr>
      <w:r>
        <w:rPr/>
        <w:t>1.Конституция Российской Федерации. М.: Юрид. лит.,1993. 96с. Кодекс поведения должностных лиц по поддержанию правопорядка.  Ассамблея ООН 17 декабря 1979 года. М.: Международные отношения 1998г.</w:t>
      </w:r>
    </w:p>
    <w:p>
      <w:pPr>
        <w:pStyle w:val="Normal"/>
        <w:shd w:fill="FFFFFF" w:val="clear"/>
        <w:spacing w:lineRule="auto" w:line="360"/>
        <w:ind w:right="57" w:hanging="0"/>
        <w:jc w:val="both"/>
        <w:rPr/>
      </w:pPr>
      <w:r>
        <w:rPr/>
        <w:t>2.Указ Президента Российской Федерации от 1 ноября 1994 года № 2052с «Об утверждении Временного устава внутренних войск Министерства внутренних дел».</w:t>
      </w:r>
    </w:p>
    <w:p>
      <w:pPr>
        <w:pStyle w:val="Normal"/>
        <w:shd w:fill="FFFFFF" w:val="clear"/>
        <w:spacing w:lineRule="auto" w:line="360"/>
        <w:ind w:right="57" w:hanging="0"/>
        <w:jc w:val="both"/>
        <w:rPr/>
      </w:pPr>
      <w:r>
        <w:rPr/>
        <w:t>3.Закон РФ от 6 февраля 1997 года «О внутренних войсках Министерства внутренних дел Российской Федерации» // СЗ РФ. 1997. № 6. Ст. 711.</w:t>
      </w:r>
    </w:p>
    <w:p>
      <w:pPr>
        <w:pStyle w:val="Normal"/>
        <w:shd w:fill="FFFFFF" w:val="clear"/>
        <w:spacing w:lineRule="auto" w:line="360"/>
        <w:ind w:right="57" w:hanging="0"/>
        <w:jc w:val="both"/>
        <w:rPr/>
      </w:pPr>
      <w:r>
        <w:rPr/>
        <w:t>4.Закон РФ от 12 марта 1998 г. «О статусе военнослужащих» // СЗ РФ. 1998.№22 Концепция национальной безопасности Российской Федерации. (Постановление Президента Российской Федерации от 10 января 2000 г. № 24) // Российская газета.</w:t>
      </w:r>
    </w:p>
    <w:p>
      <w:pPr>
        <w:pStyle w:val="Normal"/>
        <w:shd w:fill="FFFFFF" w:val="clear"/>
        <w:tabs>
          <w:tab w:val="clear" w:pos="708"/>
          <w:tab w:val="left" w:pos="6082" w:leader="none"/>
        </w:tabs>
        <w:spacing w:lineRule="auto" w:line="360"/>
        <w:ind w:right="57" w:hanging="0"/>
        <w:jc w:val="both"/>
        <w:rPr/>
      </w:pPr>
      <w:r>
        <w:rPr/>
        <w:t>5.Приказ главнокомандующего ВВ МВД России от 3 апреля 2003 г. «Наставления по организации планирования и подготовки ВВ МВД России по пресечению массовых беспорядков при чрезвычайных обстоятельствах».</w:t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right="57" w:hanging="0"/>
        <w:jc w:val="center"/>
        <w:rPr/>
      </w:pPr>
      <w:r>
        <w:rPr>
          <w:bCs/>
        </w:rPr>
        <w:t>2</w:t>
      </w:r>
      <w:r>
        <w:rPr>
          <w:b/>
          <w:bCs/>
          <w:i/>
        </w:rPr>
        <w:t>. Учебники, учебные пособия:</w:t>
      </w:r>
    </w:p>
    <w:p>
      <w:pPr>
        <w:pStyle w:val="Normal"/>
        <w:shd w:fill="FFFFFF" w:val="clear"/>
        <w:spacing w:lineRule="auto" w:line="360"/>
        <w:ind w:right="5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57" w:hanging="0"/>
        <w:jc w:val="both"/>
        <w:rPr/>
      </w:pPr>
      <w:r>
        <w:rPr/>
        <w:t xml:space="preserve">6. </w:t>
      </w:r>
      <w:r>
        <w:rPr>
          <w:iCs/>
        </w:rPr>
        <w:t xml:space="preserve">Можаев М.Н. </w:t>
      </w:r>
      <w:r>
        <w:rPr/>
        <w:t xml:space="preserve">Служебно-боевое применение воинских частей, подразделений, войсковых нарядов Внутренних Войск прим Чрезвычайных обстоятельствах в условиях введения Чрезвычайного положения. Саратов, 2004. С. 94-98; 4-16. 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color w:val="000000"/>
          <w:spacing w:val="-2"/>
        </w:rPr>
      </w:pPr>
      <w:r>
        <w:rPr/>
        <w:t xml:space="preserve">7. Войсковой вестник №4, 2003; </w:t>
      </w:r>
      <w:r>
        <w:rPr>
          <w:color w:val="000000"/>
          <w:spacing w:val="-2"/>
        </w:rPr>
        <w:t>№ 4, 1999.</w:t>
      </w:r>
      <w:r>
        <w:br w:type="page"/>
      </w:r>
    </w:p>
    <w:p>
      <w:pPr>
        <w:pStyle w:val="Normal"/>
        <w:shd w:fill="FFFFFF" w:val="clear"/>
        <w:spacing w:lineRule="auto" w:line="360"/>
        <w:ind w:right="57" w:firstLine="709"/>
        <w:jc w:val="right"/>
        <w:rPr>
          <w:color w:val="000000"/>
          <w:spacing w:val="-2"/>
        </w:rPr>
      </w:pPr>
      <w:r>
        <w:rPr/>
        <w:t>Приложение №1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/>
        <w:drawing>
          <wp:inline distT="0" distB="0" distL="0" distR="0">
            <wp:extent cx="4757420" cy="676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676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right="57" w:firstLine="709"/>
        <w:jc w:val="right"/>
        <w:rPr/>
      </w:pPr>
      <w:r>
        <w:rPr/>
        <w:t>Приложение №2</w:t>
      </w:r>
    </w:p>
    <w:p>
      <w:pPr>
        <w:pStyle w:val="Normal"/>
        <w:shd w:fill="FFFFFF" w:val="clear"/>
        <w:spacing w:lineRule="auto" w:line="360"/>
        <w:ind w:right="57" w:firstLine="709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ind w:right="57" w:firstLine="709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ind w:right="57" w:hanging="0"/>
        <w:jc w:val="both"/>
        <w:rPr/>
      </w:pPr>
      <w:r>
        <w:rPr/>
        <w:drawing>
          <wp:inline distT="0" distB="0" distL="0" distR="0">
            <wp:extent cx="5335270" cy="6915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left="57" w:right="5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м. Конституция Российской Федерации. М.: Юрид. лит.,1993. 96с. Кодекс поведения должностных лиц по поддержанию правопорядка.  Ассамблея ООН 17 декабря 1979 года. М.: Международные отношения 1998г.</w:t>
      </w:r>
    </w:p>
    <w:p>
      <w:pPr>
        <w:pStyle w:val="Normal"/>
        <w:shd w:fill="FFFFFF" w:val="clear"/>
        <w:ind w:left="57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стрельб из стрелкового оружия, бое</w:t>
        <w:softHyphen/>
        <w:t>вых машин и танков Сухопутных войск и учебном пособии "Приемы и способы действий солдата в бою" (стр. 223 - 234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См.: "Войсковой вестник" , № 1, 2000 г. стр. 6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bCs/>
        </w:rPr>
        <w:t>Войсковом вестнике, № 1, 2000 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8"/>
        </w:tabs>
        <w:ind w:left="12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05:00Z</dcterms:created>
  <dc:creator>admin</dc:creator>
  <dc:description/>
  <cp:keywords/>
  <dc:language>en-US</dc:language>
  <cp:lastModifiedBy>SYSTEM</cp:lastModifiedBy>
  <dcterms:modified xsi:type="dcterms:W3CDTF">2011-09-12T08:05:00Z</dcterms:modified>
  <cp:revision>2</cp:revision>
  <dc:subject/>
  <dc:title>5</dc:title>
</cp:coreProperties>
</file>