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и Ярослава Мудрого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оенная кафедра.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уждена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седании 1 цикла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№______ от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"___" _________2002 г.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Утверждаю"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военной кафедры НовГУ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color w:val="000000"/>
          <w:sz w:val="28"/>
          <w:szCs w:val="28"/>
        </w:rPr>
        <w:t>Полковник В. Юшников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___" _____________2002 год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ая разработк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актико-специальной подготовке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УС – 121202)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№10: " Разработка документов по связи мсд "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Время: 10 часов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кий Новгород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2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бные и воспитательные цели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омочь студентам систематизировать, глубже усвоить и закрепить теоретические знания по ТП и ТСП. Научить студентов применять теоретические знания в решении конкретных задач по организации связи в различных видах бо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Развивать у студентов инициативу, самостоятельность, умение правильно оценивать обстановку, быстро принимать решение и твердо проводить его в жиз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.Вырабатывать и прививать практические навыки в организации и обеспечении связи в бою, кратко и четко ставить задачи подчиненным на обеспечении свя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Научить студентов своевременно и качественно разрабатывать и оформлять документы по связи, совершенствовать навыки в работе с карт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Воспитывать у студентов волевые и другие командирские качества, необходимые офице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оспитывать гордость за принадлежность к войскам свя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онно-методические указа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нятия по данной теме проводятся с целью привития студентам практических навыков в выполнении обязанностей начальника УС (нач. элемента УС) ПУ мсд, их целесообразно начинать со знакомства с графическим и документальным содержанием плана связи мсд и плана боевого применения обс. В последующем студенты под руководством преподавателя рассматривают документы на основании которых создается план связи мсд и план боевого применения обс. В ходе занятий студенты должны приобрести практические навыки по исполнению боевых документов: схем - приказов узлу связи ПУ мсд, элементам УС и начальникам радиостанций (аппаратных); оформить схему охраны и обороны УС (элемента УС) ПУ. Приобрести практические навыки в организации радиосвязи мсд и уметь принимать оперативные меры по восстановлению радиосвязи при выходе из строя радиостанций (КШМ). Все практические задания студенты исполняют и оформляют в секрет тетрад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Литература и учебные пособ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авление по связи Сухопутных войск. Воениздат, 1990 год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ая тактика и организация связи в общевойсковых частях и соединениях Сухопутных войск. Учебное пособие КВВИУС — 1991г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. № 1050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етодические рекомендации для подготовки к вступительным экзаменам по общей тактике и организации связи в общевойсковых частях и подразделениях. ВКАС - 1990г. Инв. № 973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4. Ю. Науменко “Подготовка офицеров запаса Сухопутных войск”. Воениздат, 1989 год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5. Секретные плакаты. Инв. № 1011, 1009, 1008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6. Учебная комплексная задача по тактической и тактико-специальной подготов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бные вопросы и расчёт времен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нятие №1 - 2 часа (практическое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занятия — 5 мин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часть — 80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зучение обстановки по свя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зучение распоряжения по связи штаба мс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накомство с планом связи мс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зучение документов плана боевого применения обс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ительная часть — 5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Занятие №2 - 2 часа (практическое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занятия — 5 мин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часть - 80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Изучение содержания выписки из перечня мероприятий по защите системы связи 2А от технических средств разведки, радио-подавления и ВТО противника в наступательной оп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зучение плана организации и контроля безопасности свя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зучение боевого приказа командира об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Изучение схемы - приказа УС мс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. Заключительная часть — 5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нятие №3 - 2 часа (практическое с полувзводом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Организация занятия - 5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Основная часть - 80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актическая работа на картах. (отработка рабочей карты НС мсд по этапам боевых действи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чет сил и средств проводной связи мсп, мс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. Организация радиорелейной связи в мс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. Заключительная часть - 5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нятие №4 - 2 часа (практическое с полувзводом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Организация занятия - 5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Основная часть - 80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тработка схемы радиосвязи УС КП, ЗКП, ППУ и ТПУ мс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ыполнение вводно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. Заключительная часть - 5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нятие №4 - 2 часа (практическое с полувзводом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Организация занятия - 5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Основная часть - 80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зучение плана охраны и обороны УС П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работка плана охраны и обороны элементов УС П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. Заключительная часть - 5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документов, выдаваемых для выполнения практических зад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ложение №1. “Обстановка по связи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ложение №2. “Выписка из перечня мероприятий по защите системы связи 2А от технических средств разведки, радио-подавления и ВТО противника в оборонительной операции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ложение №3. “Выписка из графика работы средств ФПС 2А”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4. “Выписка из таблицы распределения каналов се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орелейной и тропосферной связи 2А”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5. “Выписка из таблицы данных радиорелейной связи 2А”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6. “Таблица позывных должностных лиц и узлов связи”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7. “Распоряжение по связи штаба мсд.”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8. “Боевой приказ командира 17 обс.”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9. “Варианты заданий для внесения изменений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щую схему радиосвязи”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10. “Варианты заданий для размещения УС ПУ на местности и оформление плана охраны и обороны УС ПУ”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№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тановка по свя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падные предъявляя территориальные претензии к РФ сосредотачиваются у границы с РФ. Северо-западному военному округу введена степень боевой готовности “Военная опасность”, соединения и части округа проводят мобилизацию личного состава и тех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мсд (ТОС) дивизия прикрытия государственной границы из состава 2А приказано выдвинуться к линии государственной границы и занять во взаимодействии с 12 ПО (пограничным отрядом) оборону до отмобилизования соединений и частей 2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районе обороны обеспечивается связ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П 5 мсд с КП 20А тропосферная по направлению Р-4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ЗКП 5 мсд с ЗКП 2 ОА тропосферная по направлению Р-41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адиорелейными и проводными средствами привязкой КП 5 мсд к ОУС № 015 (за обрезом карт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диосвязь в дивизии обеспечивается в соответствии с радиоданными “Чёрный снег”. Режим работы радиосредств установить №1 (полное запрещение работы на передачу, кроме р/сетей разведки, оповещения и ПВО). С началом активных боевых действий работа радио средств на передачу разрешена без ограничений (сигнал Радуга-6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7) по мере выхода из строя каналов проводной и радиорелейной свя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. В полосе обороны 5 мсд разведкой выявле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олеты самолета – разведчика 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-21 на высоте до 20 т.метров по маршруту (387150-9, 421180-7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азвернута группировка средств РЭП противника (смотри рабочую карту командира 5 мс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17 обс, СФПС и подразделения связи дивизии личным составом укомплектованы на 76%, техникой связи на 100%, доукомплектование частей и подразделений личным составом до полного штата будет про ведено в течении первых су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Приложение №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перечня мероприятий по защите системы связи 2А от технических средств разведки, радиоподавления и ВТО противника в оборонительной опер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и подготовке и планировании оп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Обеспечить режимы работы РЭС, оптический и радиолокационный фон, характерные учений войск арм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илить охрану и пропускной режим в пределах контролируемых зон объектов свя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мен информацией и взаимодействие с погранзаставами и частями (подразделениями) прикрытия государственной границы по проводным линиям связи с использованием документов СУВ предусмотрев работу с ними в радиосет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ыдвижение и развертывание УС ПУ соединений и частей осуществлять в условиях ограниченной видимости с соблюдением мер радио, радиолокационной, тепловой, оптической и звуковой маскир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ыполнить маскировочное окрашивание техники свя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ередачу сигналов оповещения и боевого управления при возникновении помех осуществлять одновременно и по каналам постоянно действующей свя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едусмотреть назначение основным радиосетям 4 - 6 запасных част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 Предусмотреть организацию скрытых радиосетей и определить порядок ввода их в действ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. Для защиты УС ПУ от воздействия забрасываемых передатчиков помех заблаговременно определить районы и порядок ввода в них элементов УС и групп КШМ, а также порядок использования бортового УС ВзП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. Размещение УС ПУ производить рассредоточено по принятым нормативам взаимного удаления станций и аппаратных связи. Для защиты наиболее важных элементов УС предусмотреть применение инфракрасных ловушек из расчета 1-2 ловушки КФП-1-180 на каждую аппаратную, а также ложных лазерных целей (по одной на аппаратную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еремещение колонн УС организовать группами по 5-б машин в каждой с дистанцией между ними не менее 500 м, а между машинами (аппаратными) в группах не менее 100-150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Уточнить с начальником оперативного отдела объекты разведки и РЭБ, подлежащие первоочередному поражению с началом оборони тельной оп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Согласовать с начальником службы РЭ перечень запрещенных для подавления част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ходе оп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еспечить маскировку элементов системы связи табельными подручными средствами согласно установленным правилам маскировки от фототелевизионной, радиолокационной и инфракрасной развед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ировать выполнение частями и подразделениями связи установленных режимов работы РЭ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еспечить дублирование передачи сигналов боевого управления по каналам радио и радиорелейных линий свя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сключить возможность вскрытия разведкой противника районов рас положения ПУ, мест дислокации частей, второго эшелона и резервов рубежей и времени ввода их в б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беспечить оповещение частей и подразделений связи о применении противником высокоточного оруж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войск связи 2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вание, подпись, фамилия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№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писка из графика работы подвижных средств ФПС 2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07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108"/>
        <w:gridCol w:w="789"/>
        <w:gridCol w:w="789"/>
        <w:gridCol w:w="1088"/>
        <w:gridCol w:w="789"/>
        <w:gridCol w:w="789"/>
        <w:gridCol w:w="938"/>
        <w:gridCol w:w="789"/>
        <w:gridCol w:w="938"/>
        <w:gridCol w:w="789"/>
      </w:tblGrid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№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п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ршруты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сстояние, км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районов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движные средства связи</w:t>
            </w:r>
          </w:p>
        </w:tc>
        <w:tc>
          <w:tcPr>
            <w:tcW w:w="3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</w:tc>
      </w:tr>
      <w:tr>
        <w:trPr>
          <w:trHeight w:val="2672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У с которых организуется ФПС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виаци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земное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виаци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земно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правление из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начального пункт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бытие 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нечный пунк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правление из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нечного пункт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бытие 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ый пунк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П 5 мс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И-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7.3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8.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8.3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9.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-3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.3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.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.3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.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КП 5 мс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-390</w:t>
            </w:r>
          </w:p>
        </w:tc>
        <w:tc>
          <w:tcPr>
            <w:tcW w:w="3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собым распоряжение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 При нелётной погоде доставка документов и почтовых отправлений КП 2А к КП 5 мсд осуществляется автотранспор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ший офицер отдела связи 2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(звание, подпись, фамили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№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Выписка из таблицы распределения каналов сети РРТПС 2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связи с 5 мсд в ходе оборонительной операции в опорной сети выделяется 5 каналов ТЧ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жду КП 2А и КП 5 мсд - №№ 173, 174, 17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между ЗКП 2А и ЗКП 5 мсд - №№ 176, 177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ший офицер отдела связи 2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(звание, подпись, фамили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иска</w:t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1409"/>
        <w:gridCol w:w="1244"/>
        <w:gridCol w:w="762"/>
        <w:gridCol w:w="1263"/>
        <w:gridCol w:w="1230"/>
        <w:gridCol w:w="786"/>
        <w:gridCol w:w="1186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С и направление радиорелейной связи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-415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-409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зывные станций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диапазоны зон 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мера волн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диапазоны зон 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мера волн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УС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С ПУ 1мсд</w:t>
            </w:r>
          </w:p>
        </w:tc>
      </w:tr>
      <w:tr>
        <w:trPr>
          <w:trHeight w:val="160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пасные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пасные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УС 2А – КП 5мс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/П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5/17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9/13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395, 49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2431, 4242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ля организации радиорелейной связи от ПУ 5 мс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/16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0/9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43,3134,652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/7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6/9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110,6139,7134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/1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0/8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18,2019,233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/17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/8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63,2916,2214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/18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2/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8193,3122,4125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/18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/7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70,7531,9316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/18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7/7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18,5317, 431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/19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4/7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214,7726,1012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/19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1/6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/19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8/6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/2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5/6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/2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2/6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9/4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5/1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5/4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0/44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2/45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3/43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4/45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72/39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6/4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75/6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9/4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7/39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таблицы данных радиорелейной связи 2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ший офицер отдела 2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(звание, подпись, фамили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Приложение №6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ывные должностных л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</w:t>
      </w:r>
      <w:r>
        <w:rPr/>
        <w:t>позывных должностных лиц и узлов связ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5222"/>
        <w:gridCol w:w="1721"/>
        <w:gridCol w:w="1656"/>
      </w:tblGrid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№ </w:t>
            </w:r>
            <w:r>
              <w:rPr>
                <w:color w:val="000000"/>
              </w:rPr>
              <w:t>пп</w:t>
            </w:r>
          </w:p>
        </w:tc>
        <w:tc>
          <w:tcPr>
            <w:tcW w:w="5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лжностные лица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зывны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олон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олонка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омандующий (командир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Зам. командующего (командир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штаб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ч. оперативного отдела (отделен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31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НО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т. помощник НОО по АСУ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31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командую (командира) по вооружению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32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командующего (командира) по тыл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РВ и А (Н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Ш РВ и А (артиллерии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4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32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НШ РВ и А (артиллерии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4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7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С штаба РВ и А (артиллерии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ПВ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6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. помощник НПВ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9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развед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7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41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химических войск (службы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инженерных войск (службы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6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войск связи(нач. связи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47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. офицер отдела связ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ативный дежур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7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ежурный по связ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4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76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УС (ОУС, ВУС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8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32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СФП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9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ПН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ПНС по АС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9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36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НС по ЗА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1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Н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андир об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Ш об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6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94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андир рот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4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андир взво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Н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45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аппаратно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андир РО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71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андир ОЛI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7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35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омандир ПДРе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7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ендант маршрута №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69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ендант маршрута №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7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34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ендант маршрута №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81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ендант маршрута №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5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ывные узлов свя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5192"/>
        <w:gridCol w:w="1746"/>
        <w:gridCol w:w="1664"/>
      </w:tblGrid>
      <w:tr>
        <w:trPr/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№ </w:t>
            </w:r>
            <w:r>
              <w:rPr>
                <w:color w:val="000000"/>
              </w:rPr>
              <w:t>пп</w:t>
            </w:r>
          </w:p>
        </w:tc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ПУ (частей)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зывные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олонк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олонка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Штаб 2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ворец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рокет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П 2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лам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ихрево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КП 2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ламя-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ихревой 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ПУ 2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алы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ол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ПУ 2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екто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ломба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зПУ 2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кру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кат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УС № 01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рамор-3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енит-З7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УС №01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рамор-3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енит-38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П 16 т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ожк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изит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П 161 тп 16 т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рыжовни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волга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П 38 т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ар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ломба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П 382 тп38 т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езв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кунь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Штаб 5 мс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уе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летка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П 5 мс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рани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коп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П Защ. 5мс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нец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ант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КП 5 мс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ло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епень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ПУ 5 мс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ауз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рти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ПУ 5 мс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в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аран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зПУ 5 мс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ете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вод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П 5 мсп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да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лоне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П 4 мсп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л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тни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П З мсп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те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юкза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П 10 тп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до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пора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П ДАГ – З0 (9 сап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Юбиля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ралл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ОК – З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ак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кат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НП 1/5 мсп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го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лоса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НП 3/5 мсп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ото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унд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П 21 зрп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на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крежет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П 16 ор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бо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атынъ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НП 7 оптадн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зи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осинка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П роты рртр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с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лен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НП Р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ионе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ятел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П 26 обс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лобу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чка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П 46 оисб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опа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репет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 ор. РЭБ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ли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бото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П 36 обхз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обо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ьгота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П 56 обм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арк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ю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П 66 орвб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ракто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ягач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П 76 оме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Ха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плет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П 2 тгабр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в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нилин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П 2 ордн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го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анки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П 2/8 абр Б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дачни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ервант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П 1/38 аисбр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сте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поль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П 2/10 овп БУ (2 овэ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ко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рач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П 1/38 обвп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ара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вет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П 41апиб 29 адиб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к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имон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П 38 обвп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еребр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нди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П 5 ПОГ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лима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ридит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П 51 ПОГЗ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либ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ур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П 50 ПОГЗ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во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ладыш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НП 1/38 об РЭБ “Н”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нжи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ит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П 8 омед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алк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рась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НП ПДРез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аке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крипка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НП 1/5 ибзаг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нда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рти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ЛП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6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 связ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га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нкурс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7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У 325 оррсс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ли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Хвоя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8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У 305 сс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едр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едло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9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че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опух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ле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пор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ет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ерёз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ший офицер отдела 2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вание, подпись, фамили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С частей и подразделений 5 мс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бразец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 по связи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аба 5 мсд №012 КП н.п. Водосье (34З078-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сле стабилизации линии обороны ПУ мсд разверну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П 5мсд отм. 27,7 (745016-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ЗКП 5мсд н.п. Водосье (343078-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ПУ 5мсд тр. пункт отм. 39,0 (343787-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ПУ 5мсд н.п. Некшино (821296-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вязь радиосредствами ПУ мсд с частями и подразделениями обеспечить в соответствии с вариантом радиоданных “Чёрный снег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вод радиоданных с 24.00 18.10.95 или по сигналу “Радар - 421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Связь радиорелейными и проводными средствами организов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П 5мсд - ЗКП 5мсд проводную и радиорелейную по направлениям (П - 274М и Р - 405) с последующей сдачей р/релейных каналов под закрытие на аппаратные П - 240т и П - 241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П, ЗКП 5мсд - ТПУ 5мсд радиорелейную по направлениям Р - 415 с последующей сдачей каналов под закрытие на аппаратные П-240тм и П-241тм, осуществить привязку проводными средствами от ТПУ 1мсд к ОУС 017 (Мрамор - 1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П, ЗКП 5мсд - КП 5мсп радиорелейную Р-415 по направлению, 2 полукомплект Р - 415 поставить на р/релейное направление со 2 мсп 6 мсд осуществить закрытие 1-го телефонного канала аппаратурой Т-219, проводную связь развернуть по направлению и организовать через УС ДА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П, ЗКП 5мсд - КП 4 мсп радиорелейную по направлению с закрытием 1-го телефонного канала аппаратурой Т-219, КП 2 мсп – КП З мсп по направлению Р- 415, проводную связь КП 2 мсп по направлению от ППУ и З К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П, ЗКП 5мсд - КП З мсп радиорелейную Р-415 по направлению с закрытием телефонного канала проводную связь КП З мсп по направлению к ППУ и КП 5мсд. НС З мсп организовать проводную связь с 9 мсп З мсд (левый флан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ЗКП 5мсд - КП 1ОТП проводную по напра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П 5мсд - роте РЭБ проводную по напра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ЗКП 5мсд - 2 орб проводную по напра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П. МСД - 1 обхз проводную по напра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одная связь от УС ТПУ с частями и подразделениями тылового и технического обеспечения решением нач. УС ТП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споряжению НВС 2А ННС к 5мсд организует направление тропосферной связи на Р - 412: КП 5мсд - КП 2А, ЗКП 5мсд - ЗКП 2А, а также осуществляет привязку радиорелейными и проводными средствами с ОУС 017 и ОУС 0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ые для работы радиорелейной связи согласно прилож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жим работы радио и радиорелейных средств №1 (Полное запрещение работы на передачу кроме р/сетей разведки, оповещения и ПВО). При потери связи по проводным средствам связи до ее восстановления разрешена работа по радиорелейным линиям с использованием аппаратуры Т - 219. С началом активных боевых действий работа на передачу разрешена без ограничений (режим №3) сигнал “Радуга - 617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Фельдъегерско - почтовую связь организовать по направлениям и круговым маршрутам согласно схемы организации ФПС. Станцию ФПС развернуть на УС КП 5мсд, обменные пункты на УС ЗКП и ТП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5мсп и 10 тп оборудовать посадочные площадки для приема вертолетов свя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Готовность системы связи 5мсд ____________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системой связи 5мсд организуется по радиосети №___________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При выходе из строя ПУ 5мсд связь частям дивизии устанавливать с КП 5мсп. Сигнал приема управления “Комета 942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 Данные тактической воздушной разведки принимать на частотах: 15 Мгц и 36 Мгц позывной самолета-разведчика - “Крыло-16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. Взвод регламента и группа технического обслуживания аппаратуры ЗАС 17 обс находится на УС КП 5мс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звод по ремонту средств связи 15 орвб находится (836296-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Резерв сил и средсттi связи сосредоточен в районе н.п. Краснофарфорный (857012-8) по сигналу “Комета 942” прибыть на УС КП 2 мсп, вызов по р/сети №____________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Данные о состоянии связи включать в боевые донесения представление к 20.00 ежесуточ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: 1. Выписка из р/данных “Чёрный снег”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анные для связи радиорелейными сред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График работы подвижных средств свя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ыписка из таблицы позывных узлов связи и должностных л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штаба 5мс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оинское звание, подпись, фамили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связи5мс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оинское звание, подпись, фамилия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Приложение №8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бразец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вой прика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ира 17 обс № 0176 от “___”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а: 0-36-15; 0-36-1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0-36-17 изд.1984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Наши войска встретив ожесточенное сопротивление противника вынуждены были перейти к обороне, после стабилизации линии обороны передний край проходит по рубежу: урочище Дружево (832789-3), триг. пункт 33,8 (829789-1), далее по левому берегу ре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агода до слияния с рекой Тигода (430016-8) далее по правому берегу реки Тигода до н.п. Волхово (836277-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лосе обороны 5 мсд разведкой выявле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олеты самолетов </w:t>
      </w:r>
      <w:r>
        <w:rPr>
          <w:color w:val="000000"/>
          <w:sz w:val="28"/>
          <w:szCs w:val="28"/>
          <w:lang w:val="en-US"/>
        </w:rPr>
        <w:t>TR</w:t>
      </w:r>
      <w:r>
        <w:rPr>
          <w:color w:val="000000"/>
          <w:sz w:val="28"/>
          <w:szCs w:val="28"/>
        </w:rPr>
        <w:t>-1 на высоте от 20 т.метров маршруту: н.п.Ручъи (836471-З), н.п.Шагхки (98147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наличие на вооружении 1 АК (ФРГ) высокоточного оружия (боеприпасов полевой артиллерии) “КОПЕРХЕД” ракет класса “Воздух-Земля” типа “МЕЙВЕРИК”, управляемых авиационных кассет и авиабомб, тактических ракет “Ланс-2”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В районе обороны 5 мсд вышестоящим штабом обеспечивается связ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П 5 мсд с КП 2А тропосферная Р-412 по направлению, телефонная и телеграфная по проводным и радиорелейным каналам при вязкой КП 5 мсд к ОУС “Мрамор-17” (н.п. Новая Деревня (821251-5) и ОУС “Мрамор-16” (р-н н.п. Кириши (829285-7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КП 5 мсд с ЗКП 2А тропосферная Р-412 по направлению, телефонная и телеграфная по проводным и радиорелейным каналам привязкой ЗКП 5 мсд к ОУС “Мрамор-17” и “Мрамор-16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ТПУ 5 мсд с ТПУ 2А через КП и ЗКП 5 мсд и привязкой к ОУС “Мрамор - 17”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17 обс приказа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силами и средствами роты связи КП обеспечить развертывание УС КП в районе отм. 27,7 (745016), радиосвязь обеспечить согласно радиоданных “Чёрный снег” радиорелейную связь организовать с 5,4,3 мсп по направлениям и направление с ЗК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силами и средствами роты связи ЗКП обеспечить развертывание УС ЗКП в районе н.п. Водоье (343078-5), радиосвязь обеспечить согласно радиоданных ”Чёрный снег” радиорелейную связь организовать с 5,4,3 мсп по направлениям и направление с К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оте связи из состава радиорелейно-кабельного взвода выделить по одной рр/ст Р - 415 в МСП 1-го эшелона для обеспечения радио релейной связи с КП и ЗКП мсд, одну рр/ст Р - 415 передать для усиления на КП мс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ную связь обеспечить с ППУ с мсп 1-го эшелона и частями дивизии согласно плана боевого применения об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зводу связи ППУ быть в готовности к развертыванию в районе триг. пункта 39,0 (343787-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звод связи ВУС является резервом связи и располагается в районе н.п. Краснофарфорный (857012), в случае выхода из строя командных пунктов мсд переходит в подчинение командира 5 мсп, сигнал вызова “Невод-16” по радиостанции НС мс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звод связи ТПУ разворачивается в н.п. Некшино (821296-7) и обеспечивает связь тыловыми частями и подразделениями согласно сх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звод технического обеспечения размещается в районе орвб (836296-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ремя готовности радио, радиорелейной и тропосферной связи к 11.00 12.09, проводной связи к 15.00 12.09.96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ходе операции управление подразделениями связи осуществляется п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диосети НС мсд №36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Сигналы управления и оповещения указаны в прило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Время готовности к выполнению задач 23.00 11.09.96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Донесения по связи представлять ежедневно к 22.00 по состоянию на 20.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 О всех нарушениях связи немедленно докладывать ДС УС П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ир 17 об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 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вание) (подпись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чальник штаб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______________ 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вание) (подпись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ия начальника штаба 5 мсд начальнику связи дивиз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вая задача дивизии и ее частей, боевой порядок и порядок взаимодействия Вам известны из решения командира 5 мсд на б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часть (5 мсп в обороне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рта У- 49 - 64 - А; У - 49 - 64 - Б; У - 49 - 65 - А (1:5000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дировка: квадрат 5077 - 192/42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з по вертикали: 419, 417, 415, 413, 411, 409, 407, 405, 403, 401, 399, 397, 395, 393, 391, 389, 38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о по горизонтали: 194, 196, 198, 200, 202, 204, 206, 208, 210, 212, 214, 216, 218, 220, 222, 224, 226, 228, 230, 232, 234, 236, 238, 240, 242, 244, 246, 248, 250, 252, 254, 256, 258, 260, 262, 264, 266, 268, 270, 27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ево по горизонтали: 190, 188, 186, 184, 182, 180, 178, 176, 174, 172, 170, 168, 166, 164, 162, 160, 158, 156, 154, 152, 150, 148, 146, 144, 142, 140, 138, 136, 134,132,130, 128, 126, 124, 122, 120, 118, 116, 114, 11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иния гос. границы проходит по дороге: 417206 - 3; 409210 - 1; 405212 - 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99220 - 3; 393226 -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войск в обор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ш 5 мсп 5 мсд обороняет участок: разв. Саят (417206 - 3); отметка 36,8 (393226 - 9); отметка 48,5 (413240 - 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рава обороняется 12 мсп 6 мсд, разграничительная линия с ним проходит: отметка 58,6 (421240 - 9) искл.; разв. Саят (417206 - 3) вкл.; отметка 22,4 (417178 - 4) вк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ва обороняется 4 мсп 5 мсд. Разграничительная линия с ним проходит: хижина (399252 - 1) вкл.; отметка 36,8 (393226 - 9) вкл.; слияние рек Карадарья и Темиршаут (393190 - 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П 4 мсп н.п. Бахтли (391242 - 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 мсп обороняется в 2 эшелона, в 1-ом эшелоне находится 1,2,3 мсб, во 2-ом эшелоне т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ы управления наход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П 5 мсд лес (405248 - 8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ЗКП 5 мсд н.п. Ярулла (393254 - 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П 5 мсп н.п. Сайраз (405228 - 9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ТПУ 5 мсп отметка 49,9 (413236 - 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НП 5 мсп (407214 - 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НП 1 мсб отметка 47,2 (415212 - 6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НП 2 мсб отметка 43,7 (405218 - 8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НП З мсб (399226 - 9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НП тб 1500 метров юго - вост. отметки 54,4 (407234-2):, рубежи контратаки тб №1 (413226 - 4) (409224 - 5), №2 (403228 - 8) (399230 - 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НП ПАГ (садн), 500 м восточнее отметки 54,4 (409222 - 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НП здн отметка 53,1 (407218 - 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НП рр 500 м северо - западнее отметки 36,2 (411212 - 8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НП ПДрез (мср) (403230 - 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НП ПТрез (оптбатр) западная окраина леса (399230 - 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НП ПОЗ западная окраина леса (411222 - 8); (иср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НП взвода рад. хим. защиты 1 км восточнее КП 5 (405230 - 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НП мед. роты (411232 - З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НП рем. роты (409240 - 7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НП роты мат. обеспечения (411238 - 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н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лосе обороны 5 мсд воздушной разведкой установлено развертывание КВ пеленгаторных станций противника типа А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TRD</w:t>
      </w:r>
      <w:r>
        <w:rPr>
          <w:color w:val="000000"/>
          <w:sz w:val="28"/>
          <w:szCs w:val="28"/>
        </w:rPr>
        <w:t xml:space="preserve"> - 26 (415202 - 3), (407206 - 5), (397218 - 7), пеленгаторы УКВ диапазона А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TRD</w:t>
      </w:r>
      <w:r>
        <w:rPr>
          <w:color w:val="000000"/>
          <w:sz w:val="28"/>
          <w:szCs w:val="28"/>
        </w:rPr>
        <w:t xml:space="preserve"> - 10 (411204 - 6), (399212 - 3), станции помех УКВ диапаз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GLQ</w:t>
      </w:r>
      <w:r>
        <w:rPr>
          <w:color w:val="000000"/>
          <w:sz w:val="28"/>
          <w:szCs w:val="28"/>
        </w:rPr>
        <w:t xml:space="preserve"> - 3 - 100 м севернее отм. 52,4 (403208 – 4). Наблюдаются полеты самолета РЭБ 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- 21 по маршруту (421178), (38719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раницы зоны подавления КВ связи проходят: (421236 - 9), (407242 - 2), (397244 - 1), граница возможной зоны перехвата и пеленгования УКВ связи проходит: (421256 - 5), (411258 - 5), (399258 - 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часть (5 мсд) в исходном положении для наступления и в наступл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ша 5 мсд после атаки противника готовится перейти в контрнаступление. Справа наступает 6 мсд. Разграничительная линия с ней проходит: отметка 58,6 (421240 - 4) искл., равз. Саят (417206 - 4) вкл., отметка 22,4 (417178 - 4) вкл., н.п. Калача (419146 - 5) искл., н.п. Пикань (417128 - 6) вкл., н.п. Мангал (417112 - 4) иск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ва наступает 18 мсд. Разграничительная линия с ней проходит: хиж. (399252 - 1) вкл., отметка 36,8 (393226 - 1) вкл., слияние рек Карадарья и Темиршаут (393190 - 5) вкл., развилка дорог (393152 - 3) вкл., отметка 63,1 (391130 - 3) вкл., отметка 42,8 (393114 - 1) иск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мсд готовится наступать в 2 эшелона, в 1-ом эшелоне наступает 4 мсп, 5 мсп и З мсп, 2-ой эшелон дивизии составляет 10 тп. Нашему 5 мсп поставлена задача провести контратаку на участке: южная окраина леса (409210 - 1), 500 м восточнее отметки 39,9 (401218 - 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а наступает 4 мсп 5 мсд, разграничительная линия с ним проходит: отметка 57,1 (411222 - 5) вкл., (409210 - 1) вкл., отметка 34,4 (411196 - 7) вкл., отметка 39,1 (411176 - 5) искл., н.п. Сулейха (411150 – 5) вкл., н.п. Хизмати (409126 - 2) вк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ва наступает З мсп 5 мсд, разграничительная линия с ним проходит: отметка 56,8 (403230 - 4) вкл., 500 м северо-восточнее от метки 39,9 (401218 - 1) искл., отметка 145 (399198 - 2) искл., отметка 44,5 (401180) искл., отметка 53,3 (403150) вкл., северная окраина болота (401184) иск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 5 мсп контратакует в 2 эшелона, в 1-ом эшелоне 1, 2, 3 мсб, во втором тб. В исходном положении для наступления ПУ 5 мсп располага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П 5 мсп отметка 43,7 (405218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ПУ 5 мсп 500 м юго-западнее отметки 54,4 (407222 - 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П 5 мсп (407212 - 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НП 1 мсб (409212 - 6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НП 2 мсб (407214 - 7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НП З мсб (403216 - 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НП тб восточная окраина леса (407216 - 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НП ПАГ (405218 - 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граничительные линии между мсб 5 мсп проходя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1 мсб (407212 - 9) искл., (407198 - 6) иск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2 мсб (405214 - 8) искл., (403198 - 8) вк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 5 мсд и взаимодействующих частей наход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КП 5 мсд н.п Сайраз (405228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П З мсд лес (405248 - 8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П 10 тп отметка 54,4 (411226 - 9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П 4 мсп отметка 47,2 (415212 - 6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П З мсп (399226 - 9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лижайшая задача батальонов заключается в проведении контратаки и овладении территорией противника по рубежу: (409206 - 1), (405206 - 9), (401208 - 7), после выполнения ближайшей задачи пункты управления планируется разверну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П 5 мсп (405210 - 3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П 4 мсп (413204 - 3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Н З мсп (395210 - 3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НП 1 мсб (409208 - 7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НП 2 мсб (405208 - 8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НП З мсб (401208 - 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йшая задача батальонов 1-го эшелона, она же ближайшая задача полка, заключается в уничтожении противника на глубину батальонов 1-го эшелона и овладении рубежом; левый берег реки Карадарья (409200 - 2), отметка 14,9 (403202 - 1), (401202 - 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 предполагается разверну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Н 5 мсп (405202 - 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П 4 мсп (413200 - 7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Н З мсп (395204 - 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НП 1 мсб (407200 - 3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НП 2 мсб (405202 - 8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НП З мсб (401202 - 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рсирование реки Карадарья 2-ым эшелоном 5 мсп организовать на переправе, находящейся в полосе наступления 1 мсб, рубеж ввода в бой 2-го эшелона (тб) назначить (407196 - 3), (403198 - 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льнейшая задача полков 1-го эшелона, она же ближайшая задача дивизии, заключается в уничтожении противника на глубину обороны батальонов 2-го эшелона и овладении рубежом: (407180 - 5), (411182 - 7), (409132 - 2), (401182 - 4), (399182 - 3), (393184 - 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ыполнения дальнейшей задачи ПУ предполагается разверну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П 5 мсд (405194 - 8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Н 5 мсп н.п.Кутырма (405184 - 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ПУ 5 мсп к.п. Байркум (407190 - 7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П 4 мсп (413134 - 8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П З мсп (397136 - 9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НП 1 мсб (409182 - 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НП тб (405182 - 3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НП З мсб (403184 - 7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НП 2 мсб (405186 - 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НП ПАГ (403186 - 8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ыполнения ближайшей задачи дивизии ввести в бой 10 тп, а 5 мсп вывести во 2-й эшелон дивизии, рубеж ввода в бой 10 тп (411174 - 5), (403178 -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часть (мсд в наступлении и переход к вынужденной обороне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я наступление 5 мсд приказано выйти на рубеж (задача дня): н.п. Калача (419146 - 5), н.п. Хадича (413146 - 9), мост (407148 - 2), вдоль улучшенной грунтовой дороги на юг до развилки дорог (393152 - 3) и перейти к оборон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ы управления частей и подразделений дивизии в разверну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П 5 мсд н.п. Тузаш (403156 - 8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КП 5 мсд н.п.Марат (403168 - 7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ПУ 5 мсд (407180 - 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П 4 мсп н.п. Чимган (413150 - 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П 10 тп отметка 35,4 (405150 - 3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П З мсп н.п. Тентак (397154 - 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П 5 мсп (409172 - 6), рубеж контратаки 5 мсп №1 определить (409160 - З), (403162 - 1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П зрп (409162 - 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П 17 ап (ДАГ) (399164 - 9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НП 1/5 мсп ТВД 5 мсд н.п. Тутлук (399176 - 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НП ПТрез (413158 - 6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НП орб (403154 - 8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НП РОК (401154 - З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НП оисб отметка 47,0 (401158 - 6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НП обхз (409166 - 7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НП омедб (407168 - 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НП орвб (411178 - 6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НП обмо (401182 - 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танцию ФПС (в/ч 41083) 500 м южнее н.п. Тузаш (403156 - 8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айон базирования 1-й овэ (415174 - 8), (415174 - 5), (415176 - 4), (417176 - 7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езерв связи расположен в районе (411170 - 4), (411172 - 9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орные узлы связи армии планируется развернуть ОУС № 016 (385196 - 3) ОУС № 017 (387170 - 4). Привязка к ним УС КП и ЗКП 5 мсд осуществляется линиями проводной связи (кабель П - 296) и радиорелейными станциями Р - 409, КП 5 мсд осуществляет привязку к ОУС № 017, ЗКП 5 мсд к ОУС № 016. Тропосферные линии связи (станции Р - 412) организуются межцу КП 5 мсд – КП 2А, ЗКП 5 мсд – ЗКГ 2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ник в полосе обороны 5 мсд готовится перейти в контрнаступление силами 1-й тд (КП 1 тд н.п. Чашма (411130 - 5) и 10 мпд (КП 10 мпд (399132 - 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ведкой установлено, что в полосе обороны 5 мсд расположена группа средств РЭБ противника, пеленгаторы КВ диапазона </w:t>
      </w:r>
      <w:r>
        <w:rPr>
          <w:color w:val="000000"/>
          <w:sz w:val="28"/>
          <w:szCs w:val="28"/>
          <w:lang w:val="en-US"/>
        </w:rPr>
        <w:t>AN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TRD</w:t>
      </w:r>
      <w:r>
        <w:rPr>
          <w:color w:val="000000"/>
          <w:sz w:val="28"/>
          <w:szCs w:val="28"/>
        </w:rPr>
        <w:t xml:space="preserve"> – 22 (419138 - 7), (409140 - 6), (395144 - 6), пеленгаторы УКВ диапазона </w:t>
      </w:r>
      <w:r>
        <w:rPr>
          <w:color w:val="000000"/>
          <w:sz w:val="28"/>
          <w:szCs w:val="28"/>
          <w:lang w:val="en-US"/>
        </w:rPr>
        <w:t>AN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TRD</w:t>
      </w:r>
      <w:r>
        <w:rPr>
          <w:color w:val="000000"/>
          <w:sz w:val="28"/>
          <w:szCs w:val="28"/>
        </w:rPr>
        <w:t xml:space="preserve"> – 10 (413140 - 8), (401142 - 8), станции помех </w:t>
      </w:r>
      <w:r>
        <w:rPr>
          <w:color w:val="000000"/>
          <w:sz w:val="28"/>
          <w:szCs w:val="28"/>
          <w:lang w:val="en-US"/>
        </w:rPr>
        <w:t>AN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GLQ</w:t>
      </w:r>
      <w:r>
        <w:rPr>
          <w:color w:val="000000"/>
          <w:sz w:val="28"/>
          <w:szCs w:val="28"/>
        </w:rPr>
        <w:t xml:space="preserve"> - 3 (405140 - 3), (397142 - 3). Граница зоны подавления КВ связи проходит: (419168 - 8), (403172 - 1), (391170 - 1), граница возможной зоны перехвата и пеленгования УКВ связи проходит: (419184 – 9), (405186 - 5) (391186 - 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Нанести на карту данные необходимые для НС 5 мсп и 5 мс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Спланировать организацию проводной связи 5 мсп в обороне, 5 мсд в исходном положении для наступления и после выполнения дальней шей задачи, произвести расчет сил и средств проводной свя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рганизовать радиорелейную связь в 5 мсд после выполнения дальнейшей задачи и осуществить привязку к ОУС 2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тработать необходимые приложения к плану связи мс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укомплектованность обс, частей и подразделений мсд средствами связ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извести распределение средств связи по ПУ и закрепление их 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ми лицами дивиз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пределение радиорелейных станций и линейных команд п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ям связ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остав группировки средств радиоразведки и РЭП противника в полосе 5 мсд и ее возможности.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ыполнить вводную по изменению схемы радиосвязи 5 мс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Составить план охраны и обороны УС ПУ мс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тработать распоряжение по связи штаба мсд и боевой приказ командиру обс мсд.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омплектованность обс, частей и подразделений … мсд средствами связ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9700</wp:posOffset>
                </wp:positionV>
                <wp:extent cx="7917180" cy="53479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7180" cy="534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0"/>
                              <w:gridCol w:w="526"/>
                              <w:gridCol w:w="526"/>
                              <w:gridCol w:w="526"/>
                              <w:gridCol w:w="526"/>
                              <w:gridCol w:w="526"/>
                              <w:gridCol w:w="526"/>
                              <w:gridCol w:w="526"/>
                              <w:gridCol w:w="526"/>
                              <w:gridCol w:w="525"/>
                              <w:gridCol w:w="525"/>
                              <w:gridCol w:w="525"/>
                              <w:gridCol w:w="525"/>
                              <w:gridCol w:w="525"/>
                              <w:gridCol w:w="525"/>
                              <w:gridCol w:w="525"/>
                              <w:gridCol w:w="525"/>
                              <w:gridCol w:w="525"/>
                              <w:gridCol w:w="525"/>
                              <w:gridCol w:w="525"/>
                              <w:gridCol w:w="525"/>
                            </w:tblGrid>
                            <w:tr>
                              <w:trPr/>
                              <w:tc>
                                <w:tcPr>
                                  <w:tcW w:w="1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редства связи</w:t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…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бс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ФПС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атруар НА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уопр НПВО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У НР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разделения связи частей дивиз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4" w:hRule="atLeast"/>
                                <w:cantSplit w:val="true"/>
                              </w:trPr>
                              <w:tc>
                                <w:tcPr>
                                  <w:tcW w:w="1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Рота связи КП 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ота связи ЗКП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ота связи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Всего 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сп (БТР)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сп (БМП)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б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ап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рп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птадн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рб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исб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хз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рвб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мо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мед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-161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-140-0,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-16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-145БМ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-142Н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МП-1КШ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ПРИ-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У-12М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-146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-159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-870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-41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8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-240ТМ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-241ТМ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-274М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-193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3.4pt;height:421.1pt;mso-wrap-distance-left:9pt;mso-wrap-distance-right:9pt;mso-wrap-distance-top:0pt;mso-wrap-distance-bottom:0pt;margin-top:11pt;mso-position-vertical-relative:text;margin-left:5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0"/>
                        <w:gridCol w:w="526"/>
                        <w:gridCol w:w="526"/>
                        <w:gridCol w:w="526"/>
                        <w:gridCol w:w="526"/>
                        <w:gridCol w:w="526"/>
                        <w:gridCol w:w="526"/>
                        <w:gridCol w:w="526"/>
                        <w:gridCol w:w="526"/>
                        <w:gridCol w:w="525"/>
                        <w:gridCol w:w="525"/>
                        <w:gridCol w:w="525"/>
                        <w:gridCol w:w="525"/>
                        <w:gridCol w:w="525"/>
                        <w:gridCol w:w="525"/>
                        <w:gridCol w:w="525"/>
                        <w:gridCol w:w="525"/>
                        <w:gridCol w:w="525"/>
                        <w:gridCol w:w="525"/>
                        <w:gridCol w:w="525"/>
                        <w:gridCol w:w="525"/>
                      </w:tblGrid>
                      <w:tr>
                        <w:trPr/>
                        <w:tc>
                          <w:tcPr>
                            <w:tcW w:w="1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редства связи</w:t>
                            </w:r>
                          </w:p>
                        </w:tc>
                        <w:tc>
                          <w:tcPr>
                            <w:tcW w:w="21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… </w:t>
                            </w:r>
                            <w:r>
                              <w:rPr>
                                <w:color w:val="000000"/>
                              </w:rPr>
                              <w:t>обс</w:t>
                            </w:r>
                          </w:p>
                        </w:tc>
                        <w:tc>
                          <w:tcPr>
                            <w:tcW w:w="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ФПС</w:t>
                            </w:r>
                          </w:p>
                        </w:tc>
                        <w:tc>
                          <w:tcPr>
                            <w:tcW w:w="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атруар НА</w:t>
                            </w:r>
                          </w:p>
                        </w:tc>
                        <w:tc>
                          <w:tcPr>
                            <w:tcW w:w="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уопр НПВО</w:t>
                            </w:r>
                          </w:p>
                        </w:tc>
                        <w:tc>
                          <w:tcPr>
                            <w:tcW w:w="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У НР</w:t>
                            </w:r>
                          </w:p>
                        </w:tc>
                        <w:tc>
                          <w:tcPr>
                            <w:tcW w:w="630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разделения связи частей дивизии</w:t>
                            </w:r>
                          </w:p>
                        </w:tc>
                      </w:tr>
                      <w:tr>
                        <w:trPr>
                          <w:trHeight w:val="2004" w:hRule="atLeast"/>
                          <w:cantSplit w:val="true"/>
                        </w:trPr>
                        <w:tc>
                          <w:tcPr>
                            <w:tcW w:w="1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Рота связи КП 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ота связи ЗКП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ота связи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Всего </w:t>
                            </w:r>
                          </w:p>
                        </w:tc>
                        <w:tc>
                          <w:tcPr>
                            <w:tcW w:w="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сп (БТР)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сп (БМП)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б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ап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рп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птадн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рб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исб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хз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рвб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мо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мед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-161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-140-0,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-16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-145БМ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-142Н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МП-1КШ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ПРИ-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У-12М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-146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-159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-870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-41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68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-240ТМ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-241ТМ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-274М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-193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718"/>
        <w:gridCol w:w="540"/>
        <w:gridCol w:w="616"/>
        <w:gridCol w:w="706"/>
        <w:gridCol w:w="899"/>
        <w:gridCol w:w="707"/>
        <w:gridCol w:w="792"/>
        <w:gridCol w:w="799"/>
        <w:gridCol w:w="661"/>
        <w:gridCol w:w="1090"/>
        <w:gridCol w:w="980"/>
        <w:gridCol w:w="882"/>
        <w:gridCol w:w="818"/>
        <w:gridCol w:w="1211"/>
        <w:gridCol w:w="695"/>
        <w:gridCol w:w="685"/>
        <w:gridCol w:w="529"/>
        <w:gridCol w:w="901"/>
        <w:gridCol w:w="273"/>
      </w:tblGrid>
      <w:tr>
        <w:trPr/>
        <w:tc>
          <w:tcPr>
            <w:tcW w:w="150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крепление КШМ за должностными лицами управления дивизии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К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П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Ш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ф. О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НО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Н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РВ и 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Ш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В и 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НШ РВ и 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П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ПНПВ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ИС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ХС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м. нач. сл.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БУ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П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мс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К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П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tbl>
      <w:tblPr>
        <w:tblW w:w="15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2138"/>
        <w:gridCol w:w="2160"/>
        <w:gridCol w:w="1980"/>
        <w:gridCol w:w="5040"/>
        <w:gridCol w:w="2156"/>
      </w:tblGrid>
      <w:tr>
        <w:trPr/>
        <w:tc>
          <w:tcPr>
            <w:tcW w:w="15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группировки средств радиоразведки и РЭП противника в полосе … мсд и её возможности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. обознач. средст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знач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иапазон (МГц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ожност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. база</w:t>
            </w:r>
          </w:p>
        </w:tc>
      </w:tr>
      <w:tr>
        <w:trPr>
          <w:trHeight w:val="244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N/TSQ – 11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хв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РПрУ (2 УП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6 – 150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наружить, опознать и запеленговать до 360 излучателей / ча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25т автомобиль</w:t>
            </w:r>
          </w:p>
        </w:tc>
      </w:tr>
      <w:tr>
        <w:trPr>
          <w:trHeight w:val="244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ленг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 пеленг. – 1 се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 – 80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25т автомобиль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A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TSQ</w:t>
            </w:r>
            <w:r>
              <w:rPr>
                <w:color w:val="000000"/>
              </w:rPr>
              <w:t xml:space="preserve"> – 30,3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диоразвед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 - 5; 4 -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5 –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наружить, опознать и запеленговать до 60-90 излучателей / ча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симый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A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TRR</w:t>
            </w:r>
            <w:r>
              <w:rPr>
                <w:color w:val="000000"/>
              </w:rPr>
              <w:t xml:space="preserve"> – 2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диоразвед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 -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 – 3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едение разведки УКВ радиолиний и радиорелейных направле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</w:tc>
      </w:tr>
      <w:tr>
        <w:trPr>
          <w:trHeight w:val="209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A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TRQ</w:t>
            </w:r>
            <w:r>
              <w:rPr>
                <w:color w:val="000000"/>
              </w:rPr>
              <w:t xml:space="preserve"> – 17</w:t>
            </w: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Э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 – 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5 – 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лучаемая мощность 550 Вт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25т автомобиль</w:t>
            </w:r>
          </w:p>
        </w:tc>
      </w:tr>
      <w:tr>
        <w:trPr>
          <w:trHeight w:val="209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импульсном режиме -до 2,5 кВт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A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LQ</w:t>
            </w:r>
            <w:r>
              <w:rPr>
                <w:color w:val="000000"/>
              </w:rPr>
              <w:t xml:space="preserve"> – 34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Э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 – 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 –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давление до 3 частот одновременно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5т автомобиль или БТР</w:t>
            </w:r>
          </w:p>
        </w:tc>
      </w:tr>
      <w:tr>
        <w:trPr>
          <w:trHeight w:val="209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рная излучаемая мощность – 3-4 кВт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A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GLQ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– 3A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Э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 –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давление до 2 частот одновременно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</w:tc>
      </w:tr>
      <w:tr>
        <w:trPr>
          <w:trHeight w:val="209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лучаемая мощность – 1,5 кВт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8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A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ALQ</w:t>
            </w:r>
            <w:r>
              <w:rPr>
                <w:color w:val="000000"/>
              </w:rPr>
              <w:t xml:space="preserve"> – 1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(вертол. к-т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хва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ленго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Э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 верто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 - 7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ремя пеленг. – 5-7 сек., излучаем. мощность 0,04 – 0,15 кВт. Подавление до 2 частот одновременн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ертолёт ЕН-1Н</w:t>
            </w:r>
          </w:p>
        </w:tc>
      </w:tr>
      <w:tr>
        <w:trPr/>
        <w:tc>
          <w:tcPr>
            <w:tcW w:w="15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ально противник в состоянии: определить положение УС пунктов управления дивизии за 40 – 60 минут; вскрыть систему связи за 3 – 3,5 часа; одновременно подавить 6 радиосетей, 20 – 30 УКВ радиосетей и 4 – 7 радиорелейных напраалений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550"/>
        <w:gridCol w:w="872"/>
        <w:gridCol w:w="1008"/>
        <w:gridCol w:w="736"/>
        <w:gridCol w:w="1008"/>
        <w:gridCol w:w="601"/>
        <w:gridCol w:w="1008"/>
        <w:gridCol w:w="465"/>
        <w:gridCol w:w="1008"/>
        <w:gridCol w:w="465"/>
      </w:tblGrid>
      <w:tr>
        <w:trPr/>
        <w:tc>
          <w:tcPr>
            <w:tcW w:w="9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спределение радиорелейных станций и линейных команд по направлениям связи</w:t>
            </w:r>
          </w:p>
        </w:tc>
      </w:tr>
      <w:tr>
        <w:trPr/>
        <w:tc>
          <w:tcPr>
            <w:tcW w:w="2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я связи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диорелейные станции</w:t>
            </w:r>
          </w:p>
        </w:tc>
        <w:tc>
          <w:tcPr>
            <w:tcW w:w="4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е команды</w:t>
            </w:r>
          </w:p>
        </w:tc>
      </w:tr>
      <w:tr>
        <w:trPr/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мер ррс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ремя готовн. связи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м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ая команда №1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ая команда №2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ая команда №3</w:t>
            </w:r>
          </w:p>
        </w:tc>
      </w:tr>
      <w:tr>
        <w:trPr/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ремя готовн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ремя готовн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ремя готовн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КП … мсд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П (ЗКП)…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П…мсд…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П…мс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УС ВзП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КП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П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П…тп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П…мсп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П…мсп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П…мсп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П…ордн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КП…абр Б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П…зрп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П…овэ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П…ор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ПКП … мсд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П…мс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КП(КП)…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П(НП)…тп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П(НП)…мсп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П(НП)…мсп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П(НП)…мсп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П ДА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ртр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гн. групп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Приложение №10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й для внесения изменений в существующую схему радиосвяз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активных боевых действий противника в течении первых суток безвозвратные потери в технике связи составля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риант №1: - КШМ Р - 145 БМ ЗНОО (ЗКП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риант №2: - р/ст Р - 161 к МСД и КШМ Р - 145 БМ НШ (КП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№3: - КШМ Т - 145 БМ ЗКД (ЗКП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№4: - КШМ Р - 145 БМ НОО (КП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№5: - КШМ Р - 142 Н ЗНШар (ЗКП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риант №6: - КШМ Р - 145 БМ НА (КП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риант №7: - КШМ Р - 142НР шт.ар. (КП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риант №8 - КШМ Р - 142Н НШ ар. (КП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риант №9 - МБУ ПУ - 12М НПВО (КП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риант №10: - КШМ Р - 142Н НПВО (КП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риант №11: - КШМ Р - 145 БМ СПНР (ЗКП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риант №12: - КШМ Р - 142Н СПНС (ЗКП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риант №13: - КШМ Р - 145 БМ НИС, НХС (ЗКП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риант №14: - КШМ Р - 145 БМ НР (КП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риант №15: - КШМ РАГ НХС (КП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№16: - КШМ Р - 142Н ЗКТ (ТПУ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№17: - КШМ Р - 142Н ЗКВ (ТПУ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№18: - КШМ Р/I45 БМ ЗКД (ЗКП) в Р - 145 НПО (КП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/ст Р - 111 = 1 и Р - 130 =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№19: - р/ст Р - 156 НА (КП) и КШМ Р - 145 БМ НШар (КП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риант №20: - МБУ ПУ - 12М СП НПВО (ЗКП) и р/ст Р - 1З0 = 1 и Р - 111 = 1 из состава Р - 142 НПВО (КП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риант №21: - КШМ Р - 142Н НС (КП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риант №22: - из состава Р - 145 БМ НОО (КП) Р - 123 = 1, Р - 111 и из Р - 145 БМ НШ (КП) Р - 111 =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риант №23: - из состава Р - 145 БМ ЗКД (ЗКП) Р - 111 = 1, Р - 130 = 1 и из Р - 145 БМ НПО (КП) р/ст Р - 111 =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риант №24: - Р - 142 НШ арт (КП) и Р - 142Н ЗНШарт (ЗКП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№25: - из состава ПУ - 12М СП НПВО (ЗКТ) р/ст Р – 123 = 2 и из ПУ – 12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ВО (КП) р/ст Р – 111 = 1 и Р – 123 =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Приложение №1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й для размещения УС ПУ мсд на местности и оформление плана охраны и обороны УС П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а У–41–84–В–Г изд. 1975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1:2500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веденское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ел связи ПУ в своём составе име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ШМ Р - 145 БМ = 2; Р - 142Н =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диостанции Р - 161 А2=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диорелейные станции Р - 415 =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опосферную станцию Р - 412 =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ппаратные П - 240 ТМ = 1, П - 241 ТМ =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штабной автомобиль =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Узел связи ПУ разместить (координаты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Вариант №1 - 5874 - 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риант №2 - 6075 - 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риант №3 - 5976 - 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риант №4 - 5980 - 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риант №5 - 5877 - 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риант №6 - 5676 - 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риант №7 - 5778 - 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риант №8 - 5979 – 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риант №9 - 5773 - 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риант №10 - 6077 - 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риант №11 - 5874 - 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риант №12 - 6081 - 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риант №13 - 5979 – 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риант №14 - 5974 - 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риант №15 - 5581 - 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риант №16 - 5475 - 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риант №17 - 5878 - 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риант №18 - 6076 - 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риант №19 - 6080 - 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риант №20 - 5873 - 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риант №21 - 6125 - 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риант №22 - 5678 - 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риант №23 - 5279 - 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риант №24 - 5980 - 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риант №25 - 5776 - 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чальник 1-го цикла военной кафедры   подполковник В. Карпун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подаватель военной кафедры           подполковник зап. В. Чучков</w:t>
      </w:r>
    </w:p>
    <w:sectPr>
      <w:headerReference w:type="defaul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59:00Z</dcterms:created>
  <dc:creator>Сергей</dc:creator>
  <dc:description/>
  <cp:keywords/>
  <dc:language>en-US</dc:language>
  <cp:lastModifiedBy>SYSTEM</cp:lastModifiedBy>
  <cp:lastPrinted>2002-07-21T20:40:00Z</cp:lastPrinted>
  <dcterms:modified xsi:type="dcterms:W3CDTF">2011-09-12T07:59:00Z</dcterms:modified>
  <cp:revision>2</cp:revision>
  <dc:subject/>
  <dc:title>Новгородский государственный университет</dc:title>
</cp:coreProperties>
</file>