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b/>
          <w:b/>
          <w:sz w:val="28"/>
          <w:szCs w:val="28"/>
        </w:rPr>
      </w:pPr>
      <w:r>
        <w:rPr>
          <w:b/>
          <w:sz w:val="28"/>
          <w:szCs w:val="28"/>
        </w:rPr>
        <w:t>Введение</w:t>
      </w:r>
    </w:p>
    <w:p>
      <w:pPr>
        <w:pStyle w:val="Normal"/>
        <w:spacing w:lineRule="auto" w:line="360"/>
        <w:jc w:val="both"/>
        <w:rPr/>
      </w:pPr>
      <w:r>
        <w:rPr>
          <w:b/>
          <w:sz w:val="28"/>
          <w:szCs w:val="28"/>
        </w:rPr>
        <w:t xml:space="preserve">Глава </w:t>
      </w:r>
      <w:r>
        <w:rPr>
          <w:b/>
          <w:sz w:val="28"/>
          <w:szCs w:val="28"/>
          <w:lang w:val="en-US"/>
        </w:rPr>
        <w:t>I</w:t>
      </w:r>
      <w:r>
        <w:rPr>
          <w:b/>
          <w:sz w:val="28"/>
          <w:szCs w:val="28"/>
        </w:rPr>
        <w:t>. История казачества: от прошлого до настоящего.</w:t>
      </w:r>
    </w:p>
    <w:p>
      <w:pPr>
        <w:pStyle w:val="Normal"/>
        <w:spacing w:lineRule="auto" w:line="360"/>
        <w:jc w:val="both"/>
        <w:rPr/>
      </w:pPr>
      <w:r>
        <w:rPr>
          <w:sz w:val="28"/>
          <w:szCs w:val="28"/>
          <w:lang w:val="en-US"/>
        </w:rPr>
        <w:t>I</w:t>
      </w:r>
      <w:r>
        <w:rPr>
          <w:sz w:val="28"/>
          <w:szCs w:val="28"/>
        </w:rPr>
        <w:t>.1. Ранняя история казачества</w:t>
      </w:r>
    </w:p>
    <w:p>
      <w:pPr>
        <w:pStyle w:val="Normal"/>
        <w:spacing w:lineRule="auto" w:line="360"/>
        <w:jc w:val="both"/>
        <w:rPr/>
      </w:pPr>
      <w:r>
        <w:rPr>
          <w:sz w:val="28"/>
          <w:szCs w:val="28"/>
          <w:lang w:val="en-US"/>
        </w:rPr>
        <w:t>I</w:t>
      </w:r>
      <w:r>
        <w:rPr>
          <w:sz w:val="28"/>
          <w:szCs w:val="28"/>
        </w:rPr>
        <w:t>.2. Политико-административное самоуправление казаков</w:t>
      </w:r>
    </w:p>
    <w:p>
      <w:pPr>
        <w:pStyle w:val="Normal"/>
        <w:spacing w:lineRule="auto" w:line="360"/>
        <w:jc w:val="both"/>
        <w:rPr/>
      </w:pPr>
      <w:r>
        <w:rPr>
          <w:b/>
          <w:sz w:val="28"/>
          <w:szCs w:val="28"/>
        </w:rPr>
        <w:t xml:space="preserve">Глава </w:t>
      </w:r>
      <w:r>
        <w:rPr>
          <w:b/>
          <w:sz w:val="28"/>
          <w:szCs w:val="28"/>
          <w:lang w:val="en-US"/>
        </w:rPr>
        <w:t>II</w:t>
      </w:r>
      <w:r>
        <w:rPr>
          <w:b/>
          <w:sz w:val="28"/>
          <w:szCs w:val="28"/>
        </w:rPr>
        <w:t>. Казаки на защите Отечества.</w:t>
      </w:r>
    </w:p>
    <w:p>
      <w:pPr>
        <w:pStyle w:val="Normal"/>
        <w:spacing w:lineRule="auto" w:line="360"/>
        <w:jc w:val="both"/>
        <w:rPr/>
      </w:pPr>
      <w:r>
        <w:rPr>
          <w:sz w:val="28"/>
          <w:szCs w:val="28"/>
          <w:lang w:val="en-US"/>
        </w:rPr>
        <w:t>II</w:t>
      </w:r>
      <w:r>
        <w:rPr>
          <w:sz w:val="28"/>
          <w:szCs w:val="28"/>
        </w:rPr>
        <w:t>.1. Военное искусство  казаков</w:t>
      </w:r>
    </w:p>
    <w:p>
      <w:pPr>
        <w:pStyle w:val="Normal"/>
        <w:spacing w:lineRule="auto" w:line="360"/>
        <w:jc w:val="both"/>
        <w:rPr>
          <w:sz w:val="28"/>
          <w:szCs w:val="28"/>
        </w:rPr>
      </w:pPr>
      <w:r>
        <w:rPr>
          <w:sz w:val="28"/>
          <w:szCs w:val="28"/>
          <w:lang w:val="en-US"/>
        </w:rPr>
        <w:t>II</w:t>
      </w:r>
      <w:r>
        <w:rPr>
          <w:sz w:val="28"/>
          <w:szCs w:val="28"/>
        </w:rPr>
        <w:t>.2. Казаки в военных операциях (</w:t>
      </w:r>
      <w:r>
        <w:rPr>
          <w:sz w:val="28"/>
          <w:szCs w:val="28"/>
          <w:lang w:val="en-US"/>
        </w:rPr>
        <w:t>XVIII</w:t>
      </w:r>
      <w:r>
        <w:rPr>
          <w:sz w:val="28"/>
          <w:szCs w:val="28"/>
        </w:rPr>
        <w:t xml:space="preserve"> – </w:t>
      </w:r>
      <w:r>
        <w:rPr>
          <w:sz w:val="28"/>
          <w:szCs w:val="28"/>
          <w:lang w:val="en-US"/>
        </w:rPr>
        <w:t>XIX</w:t>
      </w:r>
      <w:r>
        <w:rPr>
          <w:sz w:val="28"/>
          <w:szCs w:val="28"/>
        </w:rPr>
        <w:t xml:space="preserve"> вв.)</w:t>
      </w:r>
    </w:p>
    <w:p>
      <w:pPr>
        <w:pStyle w:val="Normal"/>
        <w:spacing w:lineRule="auto" w:line="360"/>
        <w:jc w:val="both"/>
        <w:rPr>
          <w:sz w:val="28"/>
          <w:szCs w:val="28"/>
        </w:rPr>
      </w:pPr>
      <w:r>
        <w:rPr>
          <w:sz w:val="28"/>
          <w:szCs w:val="28"/>
          <w:lang w:val="en-US"/>
        </w:rPr>
        <w:t>II</w:t>
      </w:r>
      <w:r>
        <w:rPr>
          <w:sz w:val="28"/>
          <w:szCs w:val="28"/>
        </w:rPr>
        <w:t xml:space="preserve">.3. Казаки в </w:t>
      </w:r>
      <w:r>
        <w:rPr>
          <w:sz w:val="28"/>
          <w:szCs w:val="28"/>
          <w:lang w:val="en-US"/>
        </w:rPr>
        <w:t>I</w:t>
      </w:r>
      <w:r>
        <w:rPr>
          <w:sz w:val="28"/>
          <w:szCs w:val="28"/>
        </w:rPr>
        <w:t xml:space="preserve"> Мировой, Гражданской и Великой Отечественной войнах</w:t>
      </w:r>
    </w:p>
    <w:p>
      <w:pPr>
        <w:pStyle w:val="Normal"/>
        <w:spacing w:lineRule="auto" w:line="360"/>
        <w:jc w:val="both"/>
        <w:rPr>
          <w:sz w:val="28"/>
          <w:szCs w:val="28"/>
        </w:rPr>
      </w:pPr>
      <w:r>
        <w:rPr>
          <w:b/>
          <w:sz w:val="28"/>
          <w:szCs w:val="28"/>
        </w:rPr>
        <w:t>Заключение</w:t>
      </w:r>
    </w:p>
    <w:p>
      <w:pPr>
        <w:pStyle w:val="Normal"/>
        <w:spacing w:lineRule="auto" w:line="360"/>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С 1990 года казачий вопрос, несмотря на все пережитое, снова в центре общественного внимания, и стал, пожалуй, одним из стержневых вопросов воскрешения и восстановления России. Однако вопрос о происхождении казачества является довольно сложным, и все же мог быть давным-давно разрешен, но беда в том, что его тесно связали с политикой. Уже какой год ведется сомнительная по содержанию и провокационная по направлению дискуссия – кто они, казаки: отдельный народ или нация, национальность или военное сословие, субэтнос или культурно-исторический этнос или еще что-то?</w:t>
      </w:r>
    </w:p>
    <w:p>
      <w:pPr>
        <w:pStyle w:val="Normal"/>
        <w:spacing w:lineRule="auto" w:line="360"/>
        <w:ind w:firstLine="709"/>
        <w:jc w:val="both"/>
        <w:rPr>
          <w:sz w:val="28"/>
          <w:szCs w:val="28"/>
        </w:rPr>
      </w:pPr>
      <w:r>
        <w:rPr>
          <w:sz w:val="28"/>
          <w:szCs w:val="28"/>
        </w:rPr>
        <w:t>Очевидно одно: казачество – особое военное сословие в царской России и имеет оно вековую историю. Никто точно не знает, откуда пошло само слово «казак». Большинство ученых считают, что оно тюркского происхождения и означает «вольный человек». Другие полагают, что оно берет начало в монгольском языке, где слово «ко» означает «броня», «латы», а слово «зах» - «мета», «граница», то есть, «козах» - « защитник границы». Есть и другие версии происхождения этого слова.</w:t>
      </w:r>
    </w:p>
    <w:p>
      <w:pPr>
        <w:pStyle w:val="Normal"/>
        <w:spacing w:lineRule="auto" w:line="360"/>
        <w:ind w:firstLine="709"/>
        <w:jc w:val="both"/>
        <w:rPr/>
      </w:pPr>
      <w:r>
        <w:rPr>
          <w:sz w:val="28"/>
          <w:szCs w:val="28"/>
        </w:rPr>
        <w:t>Казачество не только обороняло границы, но и способствовало расширению территории Московского, а затем и Российского государства. Как же это удавалось казачеству? Какие обстоятельства на протяжении столетий формировали особое военное искусство казаков? Какова роль казачьего вольного сословия в военных успехах России, в обороне ее границ и расширении ее территорий? Какова роль казачества в современной России? Будут ли продолжены военные традиции казачества? Эти  и другие вопросы определили актуальность  исследования.</w:t>
      </w:r>
    </w:p>
    <w:p>
      <w:pPr>
        <w:pStyle w:val="Normal"/>
        <w:spacing w:lineRule="auto" w:line="360"/>
        <w:ind w:firstLine="709"/>
        <w:jc w:val="both"/>
        <w:rPr>
          <w:sz w:val="28"/>
          <w:szCs w:val="28"/>
        </w:rPr>
      </w:pPr>
      <w:r>
        <w:rPr>
          <w:sz w:val="28"/>
          <w:szCs w:val="28"/>
        </w:rPr>
        <w:t>Объектом исследования является история становления казачества как привилегированного сословия. Предмет исследования: роль казачества в военной истории Руси и России</w:t>
      </w:r>
    </w:p>
    <w:p>
      <w:pPr>
        <w:pStyle w:val="Normal"/>
        <w:spacing w:lineRule="auto" w:line="360"/>
        <w:ind w:firstLine="709"/>
        <w:jc w:val="both"/>
        <w:rPr>
          <w:sz w:val="28"/>
          <w:szCs w:val="28"/>
        </w:rPr>
      </w:pPr>
      <w:r>
        <w:rPr>
          <w:sz w:val="28"/>
          <w:szCs w:val="28"/>
        </w:rPr>
        <w:t>При выполнении дипломной работы были использованы сравнительно-исторический, структурно-функциональный и диалектический методы исследования.</w:t>
      </w:r>
    </w:p>
    <w:p>
      <w:pPr>
        <w:pStyle w:val="Normal"/>
        <w:spacing w:lineRule="auto" w:line="360"/>
        <w:ind w:firstLine="709"/>
        <w:jc w:val="both"/>
        <w:rPr/>
      </w:pPr>
      <w:r>
        <w:rPr>
          <w:b/>
          <w:sz w:val="28"/>
          <w:szCs w:val="28"/>
        </w:rPr>
        <w:t>Цель исследования</w:t>
      </w:r>
      <w:r>
        <w:rPr>
          <w:sz w:val="28"/>
          <w:szCs w:val="28"/>
        </w:rPr>
        <w:t xml:space="preserve"> – исследовать роль казачества в военной истории России и  влияние исторических, культурных, природных факторов на становление и развитие военного дела у казаков.</w:t>
      </w:r>
    </w:p>
    <w:p>
      <w:pPr>
        <w:pStyle w:val="Normal"/>
        <w:spacing w:lineRule="auto" w:line="360"/>
        <w:ind w:firstLine="709"/>
        <w:jc w:val="both"/>
        <w:rPr>
          <w:b/>
          <w:b/>
          <w:sz w:val="28"/>
          <w:szCs w:val="28"/>
        </w:rPr>
      </w:pPr>
      <w:r>
        <w:rPr>
          <w:b/>
          <w:sz w:val="28"/>
          <w:szCs w:val="28"/>
        </w:rPr>
        <w:t>Задачи исследован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Исследовать процесс становления казачества как военного сослов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ассмотреть основные элементы военной организации казачеств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оанализировать основные события, связанные с военными операциями, в которых принимало участие казачество.</w:t>
      </w:r>
    </w:p>
    <w:p>
      <w:pPr>
        <w:pStyle w:val="Normal"/>
        <w:spacing w:lineRule="auto" w:line="360"/>
        <w:ind w:firstLine="709"/>
        <w:jc w:val="both"/>
        <w:rPr>
          <w:sz w:val="28"/>
          <w:szCs w:val="28"/>
        </w:rPr>
      </w:pPr>
      <w:r>
        <w:rPr>
          <w:sz w:val="28"/>
          <w:szCs w:val="28"/>
        </w:rPr>
        <w:t>По данному вопросу были рассмотрены и использованы научные труды и монографии таких историков как Е.П.Савельев - «Древняя история казачества», монография П. Бибика «Терское казачество», Ю. Трофимова «Терские казаки: история, традиции, нравы», В.П. Чернышева «Казачество и его традиции», С.Н. Карагодин «Военное дело у казаков», Матвеев О.В. «Очерки традиционной культуры казачества», В.О. Ключевский «История сословий в России», Л.Н. Гумилев «Русь и Орда», В.Ф. Машоктов «История казачества России», В.А. Потто «История казачества», И.Л.Омельченко «Терское казачество», А.А.Гордеев «История казаков», С.А. Козлова «Кавказ в судьбах казачества» и многие другие.</w:t>
      </w:r>
    </w:p>
    <w:p>
      <w:pPr>
        <w:pStyle w:val="Normal"/>
        <w:spacing w:lineRule="auto" w:line="360"/>
        <w:ind w:firstLine="709"/>
        <w:jc w:val="both"/>
        <w:rPr>
          <w:sz w:val="28"/>
          <w:szCs w:val="28"/>
        </w:rPr>
      </w:pPr>
      <w:r>
        <w:rPr>
          <w:sz w:val="28"/>
          <w:szCs w:val="28"/>
        </w:rPr>
        <w:t>Данная дипломная работа состоит из введения, двух глав, заключения.</w:t>
      </w:r>
    </w:p>
    <w:p>
      <w:pPr>
        <w:pStyle w:val="Normal"/>
        <w:spacing w:lineRule="auto" w:line="360"/>
        <w:ind w:firstLine="709"/>
        <w:jc w:val="both"/>
        <w:rPr>
          <w:sz w:val="28"/>
          <w:szCs w:val="28"/>
        </w:rPr>
      </w:pPr>
      <w:r>
        <w:rPr>
          <w:sz w:val="28"/>
          <w:szCs w:val="28"/>
        </w:rPr>
        <w:t>Работа может быть использована для проведения уроков и лекционной работы в школе, проведения классных часов и других внеклассных мероприят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 xml:space="preserve">Глава </w:t>
      </w:r>
      <w:r>
        <w:rPr>
          <w:b/>
          <w:sz w:val="28"/>
          <w:szCs w:val="28"/>
          <w:lang w:val="en-US"/>
        </w:rPr>
        <w:t>I</w:t>
      </w:r>
      <w:r>
        <w:rPr>
          <w:b/>
          <w:sz w:val="28"/>
          <w:szCs w:val="28"/>
        </w:rPr>
        <w:t>. История казачества: от прошлого до настоящего.</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lang w:val="en-US"/>
        </w:rPr>
        <w:t>I</w:t>
      </w:r>
      <w:r>
        <w:rPr>
          <w:b/>
          <w:sz w:val="28"/>
          <w:szCs w:val="28"/>
        </w:rPr>
        <w:t>.1. Ранняя история казачеств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Большая часть восточного Предкавказья - степи и полупустыни. В давние времена огромная территория Северного Кавказа была покрыта водами Каспия. Человек осваивал Терско-Кумское междуречье. Древность происхождения казаков сложна и спорна. Судя по русским летописям, некоторые историки считают, что первое</w:t>
      </w:r>
      <w:r>
        <w:rPr>
          <w:sz w:val="28"/>
          <w:szCs w:val="28"/>
        </w:rPr>
        <w:t xml:space="preserve"> </w:t>
      </w:r>
      <w:r>
        <w:rPr>
          <w:color w:val="000000"/>
          <w:sz w:val="28"/>
          <w:szCs w:val="28"/>
        </w:rPr>
        <w:t xml:space="preserve">упоминание о казаках относится к 1444 г. </w:t>
      </w:r>
      <w:r>
        <w:rPr>
          <w:iCs/>
          <w:color w:val="000000"/>
          <w:sz w:val="28"/>
          <w:szCs w:val="28"/>
        </w:rPr>
        <w:t>«... казаки рязанскиа такоже на ртах с сулицами и с рогатинами и с саблями...»</w:t>
      </w:r>
      <w:r>
        <w:rPr>
          <w:i/>
          <w:iCs/>
          <w:color w:val="000000"/>
          <w:sz w:val="28"/>
          <w:szCs w:val="28"/>
        </w:rPr>
        <w:t xml:space="preserve"> </w:t>
      </w:r>
      <w:r>
        <w:rPr>
          <w:color w:val="000000"/>
          <w:sz w:val="28"/>
          <w:szCs w:val="28"/>
        </w:rPr>
        <w:t xml:space="preserve">[25, </w:t>
      </w:r>
      <w:r>
        <w:rPr>
          <w:color w:val="000000"/>
          <w:sz w:val="28"/>
          <w:szCs w:val="28"/>
          <w:lang w:val="en-US"/>
        </w:rPr>
        <w:t>c</w:t>
      </w:r>
      <w:r>
        <w:rPr>
          <w:color w:val="000000"/>
          <w:sz w:val="28"/>
          <w:szCs w:val="28"/>
        </w:rPr>
        <w:t>.61- 62]. Но это говорит о том, что народ</w:t>
      </w:r>
      <w:r>
        <w:rPr>
          <w:sz w:val="28"/>
          <w:szCs w:val="28"/>
        </w:rPr>
        <w:t xml:space="preserve"> </w:t>
      </w:r>
      <w:r>
        <w:rPr>
          <w:color w:val="000000"/>
          <w:sz w:val="28"/>
          <w:szCs w:val="28"/>
        </w:rPr>
        <w:t>существовал, а на уже обжитых территориях, по различным причинам оседал, так называемый «наброд».</w:t>
      </w:r>
      <w:r>
        <w:rPr>
          <w:i/>
          <w:iCs/>
          <w:color w:val="000000"/>
          <w:sz w:val="28"/>
          <w:szCs w:val="28"/>
        </w:rPr>
        <w:t xml:space="preserve"> </w:t>
      </w:r>
      <w:r>
        <w:rPr>
          <w:color w:val="000000"/>
          <w:sz w:val="28"/>
          <w:szCs w:val="28"/>
        </w:rPr>
        <w:t xml:space="preserve">Исследователи считают, что древняя культура не могла сформироваться на пустом месте. </w:t>
      </w:r>
    </w:p>
    <w:p>
      <w:pPr>
        <w:pStyle w:val="Normal"/>
        <w:shd w:fill="FFFFFF" w:val="clear"/>
        <w:spacing w:lineRule="auto" w:line="360"/>
        <w:ind w:firstLine="709"/>
        <w:jc w:val="both"/>
        <w:rPr>
          <w:sz w:val="28"/>
          <w:szCs w:val="28"/>
        </w:rPr>
      </w:pPr>
      <w:r>
        <w:rPr>
          <w:color w:val="000000"/>
          <w:sz w:val="28"/>
          <w:szCs w:val="28"/>
        </w:rPr>
        <w:t>Известный кавказовед Х</w:t>
      </w:r>
      <w:r>
        <w:rPr>
          <w:color w:val="000000"/>
          <w:sz w:val="28"/>
          <w:szCs w:val="28"/>
          <w:lang w:val="en-US"/>
        </w:rPr>
        <w:t>I</w:t>
      </w:r>
      <w:r>
        <w:rPr>
          <w:color w:val="000000"/>
          <w:sz w:val="28"/>
          <w:szCs w:val="28"/>
        </w:rPr>
        <w:t>Х в. Александр Петрович Берже, изучая древнюю историю</w:t>
      </w:r>
      <w:r>
        <w:rPr>
          <w:sz w:val="28"/>
          <w:szCs w:val="28"/>
        </w:rPr>
        <w:t xml:space="preserve"> </w:t>
      </w:r>
      <w:r>
        <w:rPr>
          <w:color w:val="000000"/>
          <w:sz w:val="28"/>
          <w:szCs w:val="28"/>
        </w:rPr>
        <w:t>племен и народов Кавказа, писал: « Немного найдется стран, которые на сравнительно небольшом пространстве заключали бы в себе столько древностей, сколько Кавказ!»</w:t>
      </w:r>
      <w:r>
        <w:rPr>
          <w:i/>
          <w:iCs/>
          <w:color w:val="000000"/>
          <w:sz w:val="28"/>
          <w:szCs w:val="28"/>
        </w:rPr>
        <w:t xml:space="preserve"> </w:t>
      </w:r>
      <w:r>
        <w:rPr>
          <w:color w:val="000000"/>
          <w:sz w:val="28"/>
          <w:szCs w:val="28"/>
        </w:rPr>
        <w:t xml:space="preserve">В начале н. э степи и лесостепи представляли собой своеобразный коридор для миграции племен и народов. Они не только кочевали, но и оседали. Условно их можно объединить в группы. Например, славяноязычная, и это племена праславян: антов, склавинов, венетов, дулебов, росов-дромитов, др. Древнеримский историк Тацит сообщал о том, что воинственные племена дулебов с Волыни совершали походы до реки Албана (р. Самур </w:t>
      </w:r>
      <w:r>
        <w:rPr>
          <w:color w:val="000000"/>
          <w:sz w:val="28"/>
          <w:szCs w:val="28"/>
          <w:lang w:val="en-US"/>
        </w:rPr>
        <w:t>a</w:t>
      </w:r>
      <w:r>
        <w:rPr>
          <w:color w:val="000000"/>
          <w:sz w:val="28"/>
          <w:szCs w:val="28"/>
        </w:rPr>
        <w:t xml:space="preserve"> юге Дагестана). Жители Боспорского царства были представителями скифов, меотов,</w:t>
      </w:r>
      <w:r>
        <w:rPr>
          <w:sz w:val="28"/>
          <w:szCs w:val="28"/>
        </w:rPr>
        <w:t xml:space="preserve"> </w:t>
      </w:r>
      <w:r>
        <w:rPr>
          <w:color w:val="000000"/>
          <w:sz w:val="28"/>
          <w:szCs w:val="28"/>
        </w:rPr>
        <w:t>танаисов. «Степные пространства Северного Причерноморья всегда были удобны для развития скотоводства. Поэтому в Восточную Европу переселялись азиатские кочевники. Разумеется, эти миграции вызвали столкновения с местными славянами, хозяйство которых было связано с лесными массивами и речными долинами...»</w:t>
      </w:r>
      <w:r>
        <w:rPr>
          <w:i/>
          <w:iCs/>
          <w:color w:val="000000"/>
          <w:sz w:val="28"/>
          <w:szCs w:val="28"/>
        </w:rPr>
        <w:t xml:space="preserve"> </w:t>
      </w:r>
      <w:r>
        <w:rPr>
          <w:color w:val="000000"/>
          <w:sz w:val="28"/>
          <w:szCs w:val="28"/>
        </w:rPr>
        <w:t xml:space="preserve">[9, С. 493-494].  Танаисы появились на юго-востоке Предкавказья в конце 1 -го тыс. до н.э. в пределах Азовского (Меотского) моря. Название они получили от р. Тана (Дон). Был и г. Тана, разрушенный в </w:t>
      </w:r>
      <w:r>
        <w:rPr>
          <w:color w:val="000000"/>
          <w:sz w:val="28"/>
          <w:szCs w:val="28"/>
          <w:lang w:val="en-US"/>
        </w:rPr>
        <w:t>IV</w:t>
      </w:r>
      <w:r>
        <w:rPr>
          <w:color w:val="000000"/>
          <w:sz w:val="28"/>
          <w:szCs w:val="28"/>
        </w:rPr>
        <w:t xml:space="preserve">в. гуннами. Руфин Фест Авиен в </w:t>
      </w:r>
      <w:r>
        <w:rPr>
          <w:color w:val="000000"/>
          <w:sz w:val="28"/>
          <w:szCs w:val="28"/>
          <w:lang w:val="en-US"/>
        </w:rPr>
        <w:t>IV</w:t>
      </w:r>
      <w:r>
        <w:rPr>
          <w:color w:val="000000"/>
          <w:sz w:val="28"/>
          <w:szCs w:val="28"/>
        </w:rPr>
        <w:t xml:space="preserve"> в н.э. в путевых заметках отмечал: «Здесь, вблизи Каспийских вод скитается воинственный скиф, здесь же живут свирепые албанцы».</w:t>
      </w:r>
      <w:r>
        <w:rPr>
          <w:i/>
          <w:iCs/>
          <w:color w:val="000000"/>
          <w:sz w:val="28"/>
          <w:szCs w:val="28"/>
        </w:rPr>
        <w:t xml:space="preserve"> </w:t>
      </w:r>
      <w:r>
        <w:rPr>
          <w:color w:val="000000"/>
          <w:sz w:val="28"/>
          <w:szCs w:val="28"/>
        </w:rPr>
        <w:t>Много народов обитало и в Предкавказье и на Северном Кавказе... В эпоху раннего железа появились ираноязычные племена алан и асов, жили они своим царством, Аланским. По - соседству кочевали</w:t>
      </w:r>
      <w:r>
        <w:rPr>
          <w:sz w:val="28"/>
          <w:szCs w:val="28"/>
        </w:rPr>
        <w:t xml:space="preserve"> тюркоязычные савроматы и их потомки сарматы [17, С. 35-92]. Позже обитали хазары, половцы… Л.Н.Гумилев пишет:</w:t>
      </w:r>
      <w:r>
        <w:rPr>
          <w:i/>
          <w:iCs/>
          <w:color w:val="000000"/>
          <w:sz w:val="28"/>
          <w:szCs w:val="28"/>
        </w:rPr>
        <w:t xml:space="preserve">   </w:t>
      </w:r>
      <w:r>
        <w:rPr>
          <w:color w:val="000000"/>
          <w:sz w:val="28"/>
          <w:szCs w:val="28"/>
        </w:rPr>
        <w:t>« Русский летописец правильно сопоставляет хазар со скифами, под которыми... Георгий Амартол</w:t>
      </w:r>
      <w:r>
        <w:rPr>
          <w:b/>
          <w:bCs/>
          <w:color w:val="000000"/>
          <w:sz w:val="28"/>
          <w:szCs w:val="28"/>
        </w:rPr>
        <w:t xml:space="preserve"> </w:t>
      </w:r>
      <w:r>
        <w:rPr>
          <w:color w:val="000000"/>
          <w:sz w:val="28"/>
          <w:szCs w:val="28"/>
        </w:rPr>
        <w:t>подразумевал древнее, досарматское население южной</w:t>
      </w:r>
      <w:r>
        <w:rPr>
          <w:sz w:val="28"/>
          <w:szCs w:val="28"/>
        </w:rPr>
        <w:t xml:space="preserve"> ч</w:t>
      </w:r>
      <w:r>
        <w:rPr>
          <w:color w:val="000000"/>
          <w:sz w:val="28"/>
          <w:szCs w:val="28"/>
        </w:rPr>
        <w:t>асти восточной Европы...»[9, С.127].</w:t>
      </w:r>
      <w:r>
        <w:rPr>
          <w:i/>
          <w:iCs/>
          <w:color w:val="000000"/>
          <w:sz w:val="28"/>
          <w:szCs w:val="28"/>
        </w:rPr>
        <w:t xml:space="preserve"> </w:t>
      </w:r>
      <w:r>
        <w:rPr>
          <w:color w:val="000000"/>
          <w:sz w:val="28"/>
          <w:szCs w:val="28"/>
        </w:rPr>
        <w:t xml:space="preserve">В Х в. н.э. на древних территориях Северного Кавказа, в районе нынешней Кабарды, проживали племена кос-сака, о чем писал византийский император Константин Багрянородный </w:t>
      </w:r>
      <w:r>
        <w:rPr>
          <w:color w:val="000000"/>
          <w:sz w:val="28"/>
          <w:szCs w:val="28"/>
          <w:lang w:val="en-US"/>
        </w:rPr>
        <w:t>VII</w:t>
      </w:r>
      <w:r>
        <w:rPr>
          <w:color w:val="000000"/>
          <w:sz w:val="28"/>
          <w:szCs w:val="28"/>
        </w:rPr>
        <w:t>- й. Они воевали с татарами, исповедовали христианство и говорили славянским наречием. Некоторые исследователи предполагают, что севернее Зихии была страна Папагия, где тоже говорили славянским наречием, но в средневековье грузинские хроники жителей этих мест уже называли черкесами. К Багрянородный писал</w:t>
      </w:r>
      <w:r>
        <w:rPr>
          <w:sz w:val="28"/>
          <w:szCs w:val="28"/>
        </w:rPr>
        <w:t>:</w:t>
      </w:r>
      <w:r>
        <w:rPr>
          <w:color w:val="000000"/>
          <w:sz w:val="28"/>
          <w:szCs w:val="28"/>
        </w:rPr>
        <w:t xml:space="preserve"> «Под Зихией находится Папагия, за</w:t>
      </w:r>
      <w:r>
        <w:rPr>
          <w:sz w:val="28"/>
          <w:szCs w:val="28"/>
        </w:rPr>
        <w:t xml:space="preserve"> П</w:t>
      </w:r>
      <w:r>
        <w:rPr>
          <w:color w:val="000000"/>
          <w:sz w:val="28"/>
          <w:szCs w:val="28"/>
        </w:rPr>
        <w:t xml:space="preserve">апагией - Казахия, за Казахией - Кавказские горы, а по ту сторону Кавказа -  страна аланов...» В низовьях Дона, в Чигии,  </w:t>
      </w:r>
      <w:r>
        <w:rPr>
          <w:i/>
          <w:iCs/>
          <w:color w:val="000000"/>
          <w:sz w:val="28"/>
          <w:szCs w:val="28"/>
        </w:rPr>
        <w:t xml:space="preserve"> </w:t>
      </w:r>
      <w:r>
        <w:rPr>
          <w:color w:val="000000"/>
          <w:sz w:val="28"/>
          <w:szCs w:val="28"/>
        </w:rPr>
        <w:t>проживали славяноязычные чиги, воинственные и хозяйственные. У казаков до наших дней живут пословицы: «Чига остропузая - зеленые кишки», или - « Чига лыко драла, чига лапти плела». Но</w:t>
      </w:r>
      <w:r>
        <w:rPr>
          <w:sz w:val="28"/>
          <w:szCs w:val="28"/>
        </w:rPr>
        <w:t xml:space="preserve"> по мнению</w:t>
      </w:r>
      <w:r>
        <w:rPr>
          <w:color w:val="000000"/>
          <w:sz w:val="28"/>
          <w:szCs w:val="28"/>
        </w:rPr>
        <w:t xml:space="preserve"> Л.Н. Гумилёва: «чики - этнос отнюдь не славянский, позднее слившийся с хопёрскими казаками, а между Донцом и славянским Днепром жипи савиры, ...выделявшие себя из числа русских...» [9,С. 138].</w:t>
      </w:r>
    </w:p>
    <w:p>
      <w:pPr>
        <w:pStyle w:val="Normal"/>
        <w:shd w:fill="FFFFFF" w:val="clear"/>
        <w:spacing w:lineRule="auto" w:line="360"/>
        <w:ind w:firstLine="709"/>
        <w:jc w:val="both"/>
        <w:rPr>
          <w:sz w:val="28"/>
          <w:szCs w:val="28"/>
        </w:rPr>
      </w:pPr>
      <w:r>
        <w:rPr>
          <w:color w:val="000000"/>
          <w:sz w:val="28"/>
          <w:szCs w:val="28"/>
        </w:rPr>
        <w:t xml:space="preserve">Русы Артану называли Казарским царством бродников. Город находился близ устьев Дона, на месте нынешнего Азова или близ него. До </w:t>
      </w:r>
      <w:r>
        <w:rPr>
          <w:color w:val="000000"/>
          <w:sz w:val="28"/>
          <w:szCs w:val="28"/>
          <w:lang w:val="en-US"/>
        </w:rPr>
        <w:t>XIV</w:t>
      </w:r>
      <w:r>
        <w:rPr>
          <w:color w:val="000000"/>
          <w:sz w:val="28"/>
          <w:szCs w:val="28"/>
        </w:rPr>
        <w:t xml:space="preserve"> в. итальянцы продолжали называть его Таной, как и древние. Об этом свидетельствует найденная в 1889 г. надмогильная плита венецианского консула Иоакова Карнаро [29, С. 142-143].</w:t>
      </w:r>
      <w:r>
        <w:rPr>
          <w:sz w:val="28"/>
          <w:szCs w:val="28"/>
        </w:rPr>
        <w:t xml:space="preserve"> </w:t>
      </w:r>
      <w:r>
        <w:rPr>
          <w:color w:val="000000"/>
          <w:sz w:val="28"/>
          <w:szCs w:val="28"/>
        </w:rPr>
        <w:t>Там был православный храм во имя Иоанна Предтечи, покровителя города. В храме - знаменитый образ святого, датированный 637 г. с греческой надписью на иконе. Ежегодно 11 сентября казаки отмечают праздник Усекновения Главы Иоанна Предтечи.</w:t>
      </w:r>
    </w:p>
    <w:p>
      <w:pPr>
        <w:pStyle w:val="Normal"/>
        <w:shd w:fill="FFFFFF" w:val="clear"/>
        <w:spacing w:lineRule="auto" w:line="360"/>
        <w:ind w:firstLine="709"/>
        <w:jc w:val="both"/>
        <w:rPr/>
      </w:pPr>
      <w:r>
        <w:rPr>
          <w:color w:val="000000"/>
          <w:sz w:val="28"/>
          <w:szCs w:val="28"/>
        </w:rPr>
        <w:t xml:space="preserve">Белокаменную крепость  в конце </w:t>
      </w:r>
      <w:r>
        <w:rPr>
          <w:color w:val="000000"/>
          <w:sz w:val="28"/>
          <w:szCs w:val="28"/>
          <w:lang w:val="en-US"/>
        </w:rPr>
        <w:t>X</w:t>
      </w:r>
      <w:r>
        <w:rPr>
          <w:color w:val="000000"/>
          <w:sz w:val="28"/>
          <w:szCs w:val="28"/>
        </w:rPr>
        <w:t xml:space="preserve"> века называли Белая Вежа, то есть Белая постройка, или Белая Башня. Жители охраняли водный и торговый пути, сопровождали купеческие караваны. Но, судя по версии Л.Н. Гумилёва «потомки древних</w:t>
      </w:r>
      <w:r>
        <w:rPr>
          <w:sz w:val="28"/>
          <w:szCs w:val="28"/>
        </w:rPr>
        <w:t xml:space="preserve"> </w:t>
      </w:r>
      <w:r>
        <w:rPr>
          <w:color w:val="000000"/>
          <w:sz w:val="28"/>
          <w:szCs w:val="28"/>
        </w:rPr>
        <w:t>хазар (славян) в долине Дона приняли наименование «бродники». Потомки бродников впоследствии сменили этноним, они стали называться казаками. Тесные связи с Черниговским княжеством, русский язык, ставший обиходным, и православие, принятое ещё в</w:t>
      </w:r>
      <w:r>
        <w:rPr>
          <w:sz w:val="28"/>
          <w:szCs w:val="28"/>
        </w:rPr>
        <w:t xml:space="preserve"> </w:t>
      </w:r>
      <w:r>
        <w:rPr>
          <w:color w:val="000000"/>
          <w:sz w:val="28"/>
          <w:szCs w:val="28"/>
        </w:rPr>
        <w:t xml:space="preserve">конце </w:t>
      </w:r>
      <w:r>
        <w:rPr>
          <w:color w:val="000000"/>
          <w:sz w:val="28"/>
          <w:szCs w:val="28"/>
          <w:lang w:val="en-US"/>
        </w:rPr>
        <w:t>I</w:t>
      </w:r>
      <w:r>
        <w:rPr>
          <w:color w:val="000000"/>
          <w:sz w:val="28"/>
          <w:szCs w:val="28"/>
        </w:rPr>
        <w:t>Х в. позволили им войти в русский этнос в качестве одного из его субэтносов» [9,с. 226.] Кто же эти бродники? Древние арабы называли их «сакалибами»</w:t>
      </w:r>
      <w:r>
        <w:rPr>
          <w:i/>
          <w:iCs/>
          <w:color w:val="000000"/>
          <w:sz w:val="28"/>
          <w:szCs w:val="28"/>
        </w:rPr>
        <w:t xml:space="preserve">, </w:t>
      </w:r>
      <w:r>
        <w:rPr>
          <w:color w:val="000000"/>
          <w:sz w:val="28"/>
          <w:szCs w:val="28"/>
        </w:rPr>
        <w:t>белым народом славянской крови. Средневековые географы сакалибами называли пленников немусульман, в числе которых вполне могли быть и славяне-бродники. Древнегреческий</w:t>
      </w:r>
      <w:r>
        <w:rPr>
          <w:sz w:val="28"/>
          <w:szCs w:val="28"/>
        </w:rPr>
        <w:t xml:space="preserve"> </w:t>
      </w:r>
      <w:r>
        <w:rPr>
          <w:color w:val="000000"/>
          <w:sz w:val="28"/>
          <w:szCs w:val="28"/>
        </w:rPr>
        <w:t>ученый Никита Акоминат в своем «Слове...» писал: «И те бродники, презирающие смерть, ветвь русских». Обратим внимание на фразу «...ветвь русских».</w:t>
      </w:r>
      <w:r>
        <w:rPr>
          <w:i/>
          <w:iCs/>
          <w:color w:val="000000"/>
          <w:sz w:val="28"/>
          <w:szCs w:val="28"/>
        </w:rPr>
        <w:t xml:space="preserve"> </w:t>
      </w:r>
      <w:r>
        <w:rPr>
          <w:color w:val="000000"/>
          <w:sz w:val="28"/>
          <w:szCs w:val="28"/>
        </w:rPr>
        <w:t>Одно из летописных сказаний повествует о союзе князя Мстислава с бродниками в 1020 - 1023гг., во время завоевания земель брата Ярослава. Личность Мстислава, сына князя Владимира «Красное Солнышко»,</w:t>
      </w:r>
      <w:r>
        <w:rPr>
          <w:i/>
          <w:iCs/>
          <w:color w:val="000000"/>
          <w:sz w:val="28"/>
          <w:szCs w:val="28"/>
        </w:rPr>
        <w:t xml:space="preserve"> </w:t>
      </w:r>
      <w:r>
        <w:rPr>
          <w:color w:val="000000"/>
          <w:sz w:val="28"/>
          <w:szCs w:val="28"/>
        </w:rPr>
        <w:t>тесно увязывается с бродниками Предкавказья. В древней истории известна бродницкая крепость Темрюк, завоеванная в 1064 – 1065 гг. русским князем Ростиславом. В ХП в. Владимир Мономах завещал сыновьям воссоединиться с многочисленным народом</w:t>
      </w:r>
      <w:r>
        <w:rPr>
          <w:sz w:val="28"/>
          <w:szCs w:val="28"/>
        </w:rPr>
        <w:t xml:space="preserve"> </w:t>
      </w:r>
      <w:r>
        <w:rPr>
          <w:color w:val="000000"/>
          <w:sz w:val="28"/>
          <w:szCs w:val="28"/>
        </w:rPr>
        <w:t>бродников. Одно из последних упоминаний о них относится к 1223 г. «На Дону монголы обрели союзников. Это был этнос бродников, потомков православных хазар и предков казаков. Бродники населяли пойму Дона и прибрежные террасы, оставив половцам водораздельные степи. Оба эти этноса враждовали между собой, и потому бродники поддерживали монголов. При татаро-монголах бродники носили традиционную одежду: мужчины - черные папахи из овечьего меха (черные клобуки), архалуки, а женщины оторачивали подолы своих юбок мехом белки, выдры или горностая и украшали волосы. Западно -</w:t>
      </w:r>
      <w:r>
        <w:rPr>
          <w:sz w:val="28"/>
          <w:szCs w:val="28"/>
        </w:rPr>
        <w:t xml:space="preserve"> сла</w:t>
      </w:r>
      <w:r>
        <w:rPr>
          <w:color w:val="000000"/>
          <w:sz w:val="28"/>
          <w:szCs w:val="28"/>
        </w:rPr>
        <w:t>вянскиее летописи отмечают: «Татары заставили платить дань особенно страны, которые с востока граничат с нашим (т.е. венгерским) царством: Русь, Куманию, Бродников, Булгарию...»</w:t>
      </w:r>
      <w:r>
        <w:rPr>
          <w:i/>
          <w:iCs/>
          <w:color w:val="000000"/>
          <w:sz w:val="28"/>
          <w:szCs w:val="28"/>
        </w:rPr>
        <w:t xml:space="preserve"> </w:t>
      </w:r>
      <w:r>
        <w:rPr>
          <w:color w:val="000000"/>
          <w:sz w:val="28"/>
          <w:szCs w:val="28"/>
        </w:rPr>
        <w:t xml:space="preserve">В летописях </w:t>
      </w:r>
      <w:r>
        <w:rPr>
          <w:color w:val="000000"/>
          <w:sz w:val="28"/>
          <w:szCs w:val="28"/>
          <w:lang w:val="en-US"/>
        </w:rPr>
        <w:t>XIV</w:t>
      </w:r>
      <w:r>
        <w:rPr>
          <w:color w:val="000000"/>
          <w:sz w:val="28"/>
          <w:szCs w:val="28"/>
        </w:rPr>
        <w:t xml:space="preserve"> в. бродников называют  черкасами - (вспомним древний город Черкасию),</w:t>
      </w:r>
      <w:r>
        <w:rPr>
          <w:sz w:val="28"/>
          <w:szCs w:val="28"/>
        </w:rPr>
        <w:t xml:space="preserve"> позже</w:t>
      </w:r>
      <w:r>
        <w:rPr>
          <w:color w:val="000000"/>
          <w:sz w:val="28"/>
          <w:szCs w:val="28"/>
        </w:rPr>
        <w:t xml:space="preserve"> – казаками островными. «Бродники говорили на русском языке и исповедовали православную веру, но современные им летописцы никогда не смешивали бродников и русских».</w:t>
      </w:r>
      <w:r>
        <w:rPr>
          <w:i/>
          <w:iCs/>
          <w:color w:val="000000"/>
          <w:sz w:val="28"/>
          <w:szCs w:val="28"/>
        </w:rPr>
        <w:t xml:space="preserve"> </w:t>
      </w:r>
      <w:r>
        <w:rPr>
          <w:color w:val="000000"/>
          <w:sz w:val="28"/>
          <w:szCs w:val="28"/>
        </w:rPr>
        <w:t>(10, с. 144.)</w:t>
      </w:r>
    </w:p>
    <w:p>
      <w:pPr>
        <w:pStyle w:val="Normal"/>
        <w:shd w:fill="FFFFFF" w:val="clear"/>
        <w:spacing w:lineRule="auto" w:line="360"/>
        <w:ind w:firstLine="709"/>
        <w:jc w:val="both"/>
        <w:rPr>
          <w:sz w:val="28"/>
          <w:szCs w:val="28"/>
        </w:rPr>
      </w:pPr>
      <w:r>
        <w:rPr>
          <w:color w:val="000000"/>
          <w:sz w:val="28"/>
          <w:szCs w:val="28"/>
        </w:rPr>
        <w:t>В дошедшем до нас половецком словаре 1303 г. казак - это «сторож». Древние тюрки так называли вольный, не признающий насилия народ. Древнегреческое написание «кос-сахи»  переводилось на скифский язык как «белые сахи»,</w:t>
      </w:r>
      <w:r>
        <w:rPr>
          <w:i/>
          <w:iCs/>
          <w:color w:val="000000"/>
          <w:sz w:val="28"/>
          <w:szCs w:val="28"/>
        </w:rPr>
        <w:t xml:space="preserve"> </w:t>
      </w:r>
      <w:r>
        <w:rPr>
          <w:color w:val="000000"/>
          <w:sz w:val="28"/>
          <w:szCs w:val="28"/>
        </w:rPr>
        <w:t>то есть «белые олени».</w:t>
      </w:r>
    </w:p>
    <w:p>
      <w:pPr>
        <w:pStyle w:val="Normal"/>
        <w:shd w:fill="FFFFFF" w:val="clear"/>
        <w:spacing w:lineRule="auto" w:line="360"/>
        <w:ind w:firstLine="709"/>
        <w:jc w:val="both"/>
        <w:rPr>
          <w:sz w:val="28"/>
          <w:szCs w:val="28"/>
        </w:rPr>
      </w:pPr>
      <w:r>
        <w:rPr>
          <w:color w:val="000000"/>
          <w:sz w:val="28"/>
          <w:szCs w:val="28"/>
        </w:rPr>
        <w:t xml:space="preserve">Историей казаков стали заниматься еще в </w:t>
      </w:r>
      <w:r>
        <w:rPr>
          <w:color w:val="000000"/>
          <w:sz w:val="28"/>
          <w:szCs w:val="28"/>
          <w:lang w:val="en-US"/>
        </w:rPr>
        <w:t>XVIII</w:t>
      </w:r>
      <w:r>
        <w:rPr>
          <w:color w:val="000000"/>
          <w:sz w:val="28"/>
          <w:szCs w:val="28"/>
        </w:rPr>
        <w:t xml:space="preserve"> в. Это были и государственные деятели - историки, такие как Василий Никитич Татищев, и военные архитекторы, такие как Александр Иванович Ригельман, проектировавший казачьи крепости в </w:t>
      </w:r>
      <w:r>
        <w:rPr>
          <w:color w:val="000000"/>
          <w:sz w:val="28"/>
          <w:szCs w:val="28"/>
          <w:lang w:val="en-US"/>
        </w:rPr>
        <w:t>XVIII</w:t>
      </w:r>
      <w:r>
        <w:rPr>
          <w:color w:val="000000"/>
          <w:sz w:val="28"/>
          <w:szCs w:val="28"/>
        </w:rPr>
        <w:t xml:space="preserve"> в.</w:t>
      </w:r>
    </w:p>
    <w:p>
      <w:pPr>
        <w:pStyle w:val="Normal"/>
        <w:shd w:fill="FFFFFF" w:val="clear"/>
        <w:spacing w:lineRule="auto" w:line="360"/>
        <w:ind w:firstLine="709"/>
        <w:jc w:val="both"/>
        <w:rPr>
          <w:sz w:val="28"/>
          <w:szCs w:val="28"/>
        </w:rPr>
      </w:pPr>
      <w:r>
        <w:rPr>
          <w:color w:val="000000"/>
          <w:sz w:val="28"/>
          <w:szCs w:val="28"/>
        </w:rPr>
        <w:t xml:space="preserve">В </w:t>
      </w:r>
      <w:r>
        <w:rPr>
          <w:color w:val="000000"/>
          <w:sz w:val="28"/>
          <w:szCs w:val="28"/>
          <w:lang w:val="en-US"/>
        </w:rPr>
        <w:t>XIX</w:t>
      </w:r>
      <w:r>
        <w:rPr>
          <w:color w:val="000000"/>
          <w:sz w:val="28"/>
          <w:szCs w:val="28"/>
        </w:rPr>
        <w:t xml:space="preserve"> в. историей казачьего народа увлекались и Н.М.Карамзин, и А.С.Пушкин, в конце  </w:t>
      </w:r>
      <w:r>
        <w:rPr>
          <w:color w:val="000000"/>
          <w:sz w:val="28"/>
          <w:szCs w:val="28"/>
          <w:lang w:val="en-US"/>
        </w:rPr>
        <w:t>XIX</w:t>
      </w:r>
      <w:r>
        <w:rPr>
          <w:color w:val="000000"/>
          <w:sz w:val="28"/>
          <w:szCs w:val="28"/>
        </w:rPr>
        <w:t xml:space="preserve"> - нач. ХХ  вв. над историей казачества работали многие военные историки. В 1902 г. Алексей Николаевич Куропаткин, в то время военный министр, считал необходимым составление единого труда по истории казачьих войск России. Он дал распоряжение наказному атаману Терского казачьего войска, генерал-лейтенанту К.Н. Толстову и начальнику Войскового штаба, генерал-майору Т.Г. Микевичу-Желтоку по поводу создания единого исторического труда по истории терских казаков. </w:t>
      </w:r>
    </w:p>
    <w:p>
      <w:pPr>
        <w:pStyle w:val="Normal"/>
        <w:shd w:fill="FFFFFF" w:val="clear"/>
        <w:spacing w:lineRule="auto" w:line="360"/>
        <w:ind w:firstLine="709"/>
        <w:jc w:val="both"/>
        <w:rPr>
          <w:sz w:val="28"/>
          <w:szCs w:val="28"/>
        </w:rPr>
      </w:pPr>
      <w:r>
        <w:rPr>
          <w:sz w:val="28"/>
          <w:szCs w:val="28"/>
        </w:rPr>
        <w:t xml:space="preserve">Историю казаков Терека описывали многие военные историки </w:t>
      </w:r>
      <w:r>
        <w:rPr>
          <w:sz w:val="28"/>
          <w:szCs w:val="28"/>
          <w:lang w:val="en-US"/>
        </w:rPr>
        <w:t>XIX</w:t>
      </w:r>
      <w:r>
        <w:rPr>
          <w:sz w:val="28"/>
          <w:szCs w:val="28"/>
        </w:rPr>
        <w:t xml:space="preserve">- начала </w:t>
      </w:r>
      <w:r>
        <w:rPr>
          <w:sz w:val="28"/>
          <w:szCs w:val="28"/>
          <w:lang w:val="en-US"/>
        </w:rPr>
        <w:t>XX</w:t>
      </w:r>
      <w:r>
        <w:rPr>
          <w:sz w:val="28"/>
          <w:szCs w:val="28"/>
        </w:rPr>
        <w:t xml:space="preserve"> века, в числе которых был генерал-майор Василий Александрович Потто. Именно к нему обратился с просьбой наказной атаман: «К Вам, Василий Александрович, к Нестору Кавказской истории, обращаемся мы с просьбою взять на себя труд по составлению истории доблестных наших предков»[28, С. 46].</w:t>
      </w:r>
    </w:p>
    <w:p>
      <w:pPr>
        <w:pStyle w:val="Normal"/>
        <w:shd w:fill="FFFFFF" w:val="clear"/>
        <w:spacing w:lineRule="auto" w:line="360"/>
        <w:ind w:firstLine="709"/>
        <w:jc w:val="both"/>
        <w:rPr/>
      </w:pPr>
      <w:r>
        <w:rPr>
          <w:sz w:val="28"/>
          <w:szCs w:val="28"/>
        </w:rPr>
        <w:t>К работе Потто приступил в 1903 г. Несмотря на то, что он уже исследовал эту тему, при создании поистине энциклопедического труда столкнулся с невероятными трудностями. Но сколько бы ни описывали прошлое казаков, материала было недостаточно, как говорил тогда генерал-майор Чернозубов: «Славные предки Терцев, Гребенцов, Астраханцев, и Кизлярцев больше рубили, чем писали»</w:t>
      </w:r>
      <w:r>
        <w:rPr>
          <w:iCs/>
          <w:sz w:val="28"/>
          <w:szCs w:val="28"/>
        </w:rPr>
        <w:t>[19, С.51].</w:t>
      </w:r>
      <w:r>
        <w:rPr>
          <w:i/>
          <w:iCs/>
          <w:sz w:val="28"/>
          <w:szCs w:val="28"/>
        </w:rPr>
        <w:t xml:space="preserve"> </w:t>
      </w:r>
      <w:r>
        <w:rPr>
          <w:sz w:val="28"/>
          <w:szCs w:val="28"/>
        </w:rPr>
        <w:t xml:space="preserve">Много документов погибло во времена  пожаров и войн, Потто пришлось собирать по крупицам, часто по отдельно сохранившимся листочкам. Он не был освобожден от участия в войнах, даже в небольших военных действиях, поэтому работа двигалась очень медленно. И только в 1910 г. вновь вступивший в должность наказного атамана ТКВ генерал-лейтенант Александр Сергеевич Михеев дал возможность историку заниматься созданием поистине великого труда, который не только актуален на сегодняшний день, но будет, жить в веках, пока будет государство по имени Россия. К осени 1911 г. Потто уже написал 2 тома, к весне 1912 г. должен был представить на рассмотрение третий том. Но 29  ноября по старому стилю, на 76-м году, жизнь Потто неожиданно оборвалась, оставив нам  прекрасно скомпонованную историю терских казаков до начала </w:t>
      </w:r>
      <w:r>
        <w:rPr>
          <w:sz w:val="28"/>
          <w:szCs w:val="28"/>
          <w:lang w:val="en-US"/>
        </w:rPr>
        <w:t>XIX</w:t>
      </w:r>
      <w:r>
        <w:rPr>
          <w:sz w:val="28"/>
          <w:szCs w:val="28"/>
        </w:rPr>
        <w:t xml:space="preserve"> в.[1, С. 57]. </w:t>
      </w:r>
    </w:p>
    <w:p>
      <w:pPr>
        <w:pStyle w:val="Normal"/>
        <w:shd w:fill="FFFFFF" w:val="clear"/>
        <w:spacing w:lineRule="auto" w:line="360"/>
        <w:ind w:firstLine="709"/>
        <w:jc w:val="both"/>
        <w:rPr/>
      </w:pPr>
      <w:r>
        <w:rPr>
          <w:sz w:val="28"/>
          <w:szCs w:val="28"/>
        </w:rPr>
        <w:t>Ранняя история России обозначена стремлением древнерусских князей к расширению земель, их манило в Предкавказье, на Кавказ. Отечественными археологами следы жителей эпохи бронзы были найдены на территории Шелкозаводского древнего городища на Тереке. Это городище считается самым южным укреплением терского левобережья, сторожевой пограничной крепостью. Л. Гумилев на основании   археологических изысканий полагал, что оседлые хазары жили там «где ныне живут гребенские казаки...»[11, С.129].</w:t>
      </w:r>
      <w:r>
        <w:rPr>
          <w:i/>
          <w:iCs/>
          <w:sz w:val="28"/>
          <w:szCs w:val="28"/>
        </w:rPr>
        <w:t xml:space="preserve"> </w:t>
      </w:r>
      <w:r>
        <w:rPr>
          <w:sz w:val="28"/>
          <w:szCs w:val="28"/>
        </w:rPr>
        <w:t xml:space="preserve">По его мнению, после распада  Хазарского каганата под мощными ударами войск русского князя Святослава не стало и чисто хазарского этноса. Потомками православных хазар он считает нижнетерских казаков (христианская ветвь) и астраханских татар (домусульманская ветвь). Междоусобицы и неурядицы в Золотой орде повлекли за собой насилия и преследования христиан, против чего и выступали казаки Дона и Терека на стороне русских князей, в частности на стороне князя Дмитрия Московского, по прозванию Донского. Но даже после победной, для Руси Куликовской битвы татары неоднократно громили древние казачьи станицы, понуждая казаков покидать свои исконные земли; и казаки подавались в лесостепи, к северному Донцу, недалеко от родных мест. Однако, как бы ни происходил процесс миграции, известно их стремление возврата на землю предков. </w:t>
      </w:r>
    </w:p>
    <w:p>
      <w:pPr>
        <w:pStyle w:val="Normal"/>
        <w:shd w:fill="FFFFFF" w:val="clear"/>
        <w:spacing w:lineRule="auto" w:line="360"/>
        <w:ind w:firstLine="709"/>
        <w:jc w:val="both"/>
        <w:rPr>
          <w:sz w:val="28"/>
          <w:szCs w:val="28"/>
        </w:rPr>
      </w:pPr>
      <w:r>
        <w:rPr>
          <w:color w:val="000000"/>
          <w:sz w:val="28"/>
          <w:szCs w:val="28"/>
        </w:rPr>
        <w:t xml:space="preserve">В </w:t>
      </w:r>
      <w:r>
        <w:rPr>
          <w:color w:val="000000"/>
          <w:sz w:val="28"/>
          <w:szCs w:val="28"/>
          <w:lang w:val="en-US"/>
        </w:rPr>
        <w:t>XV</w:t>
      </w:r>
      <w:r>
        <w:rPr>
          <w:color w:val="000000"/>
          <w:sz w:val="28"/>
          <w:szCs w:val="28"/>
        </w:rPr>
        <w:t xml:space="preserve"> в. настало время возвращения казаков на исконные земли. Тогда уже, ослабленные своей раздробленностью, ногайские ханы и не пытались оказывать сопротивление. Вернувшиеся на территории предков казаки, жили своим укладом. Этот период кавказской истории описывали историки </w:t>
      </w:r>
      <w:r>
        <w:rPr>
          <w:color w:val="000000"/>
          <w:sz w:val="28"/>
          <w:szCs w:val="28"/>
          <w:lang w:val="en-US"/>
        </w:rPr>
        <w:t>XVIII</w:t>
      </w:r>
      <w:r>
        <w:rPr>
          <w:color w:val="000000"/>
          <w:sz w:val="28"/>
          <w:szCs w:val="28"/>
        </w:rPr>
        <w:t xml:space="preserve"> в. Василий Никитич Татищев и Иван Никитич Болтин. Еще в 1280 г. татарский баскак Ахмет изгнал пятигорских черкасов с их родных поселений. Черкасами летописи называли предков казаков, отсюда, города на Дону и в Запорожье - Черкасск и Черкасы. Те казаки переселялись ближе к Предкавказью и к Подднепровью. В </w:t>
      </w:r>
      <w:r>
        <w:rPr>
          <w:color w:val="000000"/>
          <w:sz w:val="28"/>
          <w:szCs w:val="28"/>
          <w:lang w:val="en-US"/>
        </w:rPr>
        <w:t>XV</w:t>
      </w:r>
      <w:r>
        <w:rPr>
          <w:color w:val="000000"/>
          <w:sz w:val="28"/>
          <w:szCs w:val="28"/>
        </w:rPr>
        <w:t xml:space="preserve"> в., а именно, в 1445 г. ордынский хан Махмет и его сын Мамутяк тоже «повоевали»</w:t>
      </w:r>
      <w:r>
        <w:rPr>
          <w:i/>
          <w:iCs/>
          <w:color w:val="000000"/>
          <w:sz w:val="28"/>
          <w:szCs w:val="28"/>
        </w:rPr>
        <w:t xml:space="preserve"> </w:t>
      </w:r>
      <w:r>
        <w:rPr>
          <w:color w:val="000000"/>
          <w:sz w:val="28"/>
          <w:szCs w:val="28"/>
        </w:rPr>
        <w:t>черкасов, но в Гребнях казаки «жительствовать остались»,</w:t>
      </w:r>
      <w:r>
        <w:rPr>
          <w:i/>
          <w:iCs/>
          <w:color w:val="000000"/>
          <w:sz w:val="28"/>
          <w:szCs w:val="28"/>
        </w:rPr>
        <w:t xml:space="preserve"> </w:t>
      </w:r>
      <w:r>
        <w:rPr>
          <w:color w:val="000000"/>
          <w:sz w:val="28"/>
          <w:szCs w:val="28"/>
        </w:rPr>
        <w:t xml:space="preserve">несмотря на жестокую резню с османами. Последний татарский хан Емурчей в 1554 г. был разбит и изгнан казаками и московскими воеводами, бежал в низовья Терека, на реку Тюменку, в местечко Тюмень в пяти верстах от Каспийского моря, где и погиб. С того времени земли Поволжья и Кавказа приобрели своих постоянных хозяев. С </w:t>
      </w:r>
      <w:r>
        <w:rPr>
          <w:color w:val="000000"/>
          <w:sz w:val="28"/>
          <w:szCs w:val="28"/>
          <w:lang w:val="en-US"/>
        </w:rPr>
        <w:t>XVI</w:t>
      </w:r>
      <w:r>
        <w:rPr>
          <w:color w:val="000000"/>
          <w:sz w:val="28"/>
          <w:szCs w:val="28"/>
        </w:rPr>
        <w:t xml:space="preserve"> в. в документах встречается официальный термин «терские казаки».</w:t>
      </w:r>
      <w:r>
        <w:rPr>
          <w:i/>
          <w:iCs/>
          <w:color w:val="000000"/>
          <w:sz w:val="28"/>
          <w:szCs w:val="28"/>
        </w:rPr>
        <w:t xml:space="preserve"> </w:t>
      </w:r>
      <w:r>
        <w:rPr>
          <w:color w:val="000000"/>
          <w:sz w:val="28"/>
          <w:szCs w:val="28"/>
        </w:rPr>
        <w:t>В опасные времена, они все чаще оглядывались на территориальных соседей, которые повернулись лицом к набирающему силу Московскому государству.</w:t>
      </w:r>
    </w:p>
    <w:p>
      <w:pPr>
        <w:pStyle w:val="Normal"/>
        <w:shd w:fill="FFFFFF" w:val="clear"/>
        <w:spacing w:lineRule="auto" w:line="360"/>
        <w:ind w:firstLine="709"/>
        <w:jc w:val="both"/>
        <w:rPr>
          <w:sz w:val="28"/>
          <w:szCs w:val="28"/>
        </w:rPr>
      </w:pPr>
      <w:r>
        <w:rPr>
          <w:color w:val="000000"/>
          <w:sz w:val="28"/>
          <w:szCs w:val="28"/>
        </w:rPr>
        <w:t>Селившиеся по устьям рек казаки назывались низовыми, а жившие по гребням гор - гребенскими, или гребенцами. Есть версии современных ученых школы доктора исторических наук, профессора В. Б. Виноградова о том, что во время своего расселения</w:t>
      </w:r>
      <w:r>
        <w:rPr>
          <w:sz w:val="28"/>
          <w:szCs w:val="28"/>
        </w:rPr>
        <w:t xml:space="preserve"> </w:t>
      </w:r>
      <w:r>
        <w:rPr>
          <w:color w:val="000000"/>
          <w:sz w:val="28"/>
          <w:szCs w:val="28"/>
        </w:rPr>
        <w:t>в гребнях Кавказа казаки селились «меж того места, где острог поставят».</w:t>
      </w:r>
      <w:r>
        <w:rPr>
          <w:i/>
          <w:iCs/>
          <w:color w:val="000000"/>
          <w:sz w:val="28"/>
          <w:szCs w:val="28"/>
        </w:rPr>
        <w:t xml:space="preserve"> </w:t>
      </w:r>
      <w:r>
        <w:rPr>
          <w:color w:val="000000"/>
          <w:sz w:val="28"/>
          <w:szCs w:val="28"/>
        </w:rPr>
        <w:t>То есть, на</w:t>
      </w:r>
      <w:r>
        <w:rPr>
          <w:sz w:val="28"/>
          <w:szCs w:val="28"/>
        </w:rPr>
        <w:t xml:space="preserve"> свободных землях.</w:t>
      </w:r>
      <w:r>
        <w:rPr>
          <w:b/>
          <w:bCs/>
          <w:color w:val="000000"/>
          <w:sz w:val="28"/>
          <w:szCs w:val="28"/>
        </w:rPr>
        <w:t xml:space="preserve"> </w:t>
      </w:r>
      <w:r>
        <w:rPr>
          <w:color w:val="000000"/>
          <w:sz w:val="28"/>
          <w:szCs w:val="28"/>
        </w:rPr>
        <w:t>Древние казачьи укрепления были окружены «летниками» и «зимниками»,</w:t>
      </w:r>
      <w:r>
        <w:rPr>
          <w:i/>
          <w:iCs/>
          <w:color w:val="000000"/>
          <w:sz w:val="28"/>
          <w:szCs w:val="28"/>
        </w:rPr>
        <w:t xml:space="preserve"> </w:t>
      </w:r>
      <w:r>
        <w:rPr>
          <w:color w:val="000000"/>
          <w:sz w:val="28"/>
          <w:szCs w:val="28"/>
        </w:rPr>
        <w:t xml:space="preserve">в которых семьями можно было укрыться от опасности. Казаки, занимавшие территории верховий рек, назывались верховыми казаками. В правление Ивана Грозного, в середине </w:t>
      </w:r>
      <w:r>
        <w:rPr>
          <w:color w:val="000000"/>
          <w:sz w:val="28"/>
          <w:szCs w:val="28"/>
          <w:lang w:val="en-US"/>
        </w:rPr>
        <w:t>XVI</w:t>
      </w:r>
      <w:r>
        <w:rPr>
          <w:color w:val="000000"/>
          <w:sz w:val="28"/>
          <w:szCs w:val="28"/>
        </w:rPr>
        <w:t xml:space="preserve"> в., часто страдавшие от набегов горцев, крымчан и персов казаки и кабардинцы, нуждались в мощном укреплении своих земель. С 1561 г. Иван Грозный был женат на кабардинской княжне Марии Темрюковне, крестившейся в православии. Кабардинские князья не раз посылали своих послов к царю, а казаки - депутатов, уверяя, что пятигорские черкасы</w:t>
      </w:r>
      <w:r>
        <w:rPr>
          <w:sz w:val="28"/>
          <w:szCs w:val="28"/>
        </w:rPr>
        <w:t xml:space="preserve"> </w:t>
      </w:r>
      <w:r>
        <w:rPr>
          <w:color w:val="000000"/>
          <w:sz w:val="28"/>
          <w:szCs w:val="28"/>
        </w:rPr>
        <w:t>«холопи царя и великого князя с женами и с детьми… ».</w:t>
      </w:r>
      <w:r>
        <w:rPr>
          <w:i/>
          <w:iCs/>
          <w:color w:val="000000"/>
          <w:sz w:val="28"/>
          <w:szCs w:val="28"/>
        </w:rPr>
        <w:t xml:space="preserve"> </w:t>
      </w:r>
      <w:r>
        <w:rPr>
          <w:color w:val="000000"/>
          <w:sz w:val="28"/>
          <w:szCs w:val="28"/>
        </w:rPr>
        <w:t>Они просили укрепить на их землях веру христианскую и защитить их от набегов персов и турок. Поначалу царь не хотел вмешиваться, но постоянные разбои и грабежи на этих землях понудили его послать свое войско на Кавказ с целью защитить подданные земли и народы. Царь обдумывал вопрос строительства защитных укреплений на кавказском пограничье.</w:t>
      </w:r>
    </w:p>
    <w:p>
      <w:pPr>
        <w:pStyle w:val="Normal"/>
        <w:shd w:fill="FFFFFF" w:val="clear"/>
        <w:spacing w:lineRule="auto" w:line="360"/>
        <w:ind w:firstLine="709"/>
        <w:jc w:val="both"/>
        <w:rPr>
          <w:sz w:val="28"/>
          <w:szCs w:val="28"/>
        </w:rPr>
      </w:pPr>
      <w:r>
        <w:rPr>
          <w:color w:val="000000"/>
          <w:sz w:val="28"/>
          <w:szCs w:val="28"/>
        </w:rPr>
        <w:t xml:space="preserve">Казаки ставили свои наипростейшие укрепления </w:t>
      </w:r>
      <w:r>
        <w:rPr>
          <w:i/>
          <w:iCs/>
          <w:color w:val="000000"/>
          <w:sz w:val="28"/>
          <w:szCs w:val="28"/>
        </w:rPr>
        <w:t xml:space="preserve">- </w:t>
      </w:r>
      <w:r>
        <w:rPr>
          <w:color w:val="000000"/>
          <w:sz w:val="28"/>
          <w:szCs w:val="28"/>
        </w:rPr>
        <w:t>бекеты (пикеты, посты). Самые простейшие - караулы представляли собой вышку в 5-7 метров, а рядом небольшой домик для отдыха, где могли спрятаться от непогоды несшие службу казаки. Караулы ставились между несколькими станицами. Ежедневно от каждой станицы по одному казаку выходили на охранную службу. По началу такие караулы служили только в охранных целях. Но поскольку через эти земли проходили торговые пути, то караулам предстояло выполнение более сложных задач. Они стали пополняться служебными постройками типа таможен и караван-сараев (гостиниц) для отдыха купцов, проезжавших казачьи охранные территории. Вскоре там разместились и посольские</w:t>
      </w:r>
      <w:r>
        <w:rPr>
          <w:sz w:val="28"/>
          <w:szCs w:val="28"/>
        </w:rPr>
        <w:t xml:space="preserve"> </w:t>
      </w:r>
      <w:r>
        <w:rPr>
          <w:color w:val="000000"/>
          <w:sz w:val="28"/>
          <w:szCs w:val="28"/>
        </w:rPr>
        <w:t xml:space="preserve">участки. Казаки стали нести более сложную службу, обязывавшую их сопровождать купеческие караваны от караула до караула. Да и сами караулы стали называться караулами-перевозами. В казачьей лексике появился термин </w:t>
      </w:r>
      <w:r>
        <w:rPr>
          <w:iCs/>
          <w:color w:val="000000"/>
          <w:sz w:val="28"/>
          <w:szCs w:val="28"/>
        </w:rPr>
        <w:t>«давать перевоз»,</w:t>
      </w:r>
      <w:r>
        <w:rPr>
          <w:i/>
          <w:iCs/>
          <w:color w:val="000000"/>
          <w:sz w:val="28"/>
          <w:szCs w:val="28"/>
        </w:rPr>
        <w:t xml:space="preserve"> </w:t>
      </w:r>
      <w:r>
        <w:rPr>
          <w:color w:val="000000"/>
          <w:sz w:val="28"/>
          <w:szCs w:val="28"/>
        </w:rPr>
        <w:t xml:space="preserve">то есть обеспечить купеческий караван надежной охраной. Служба казаков стала тяжелее и опаснее, поскольку на купеческие караваны были частые нападения. И казаки, и их соседи подумывали о более сложных укреплениях. Иван Грозный не раз обращался за помощью к гребенцам. В 1552г. они выставили свое войско в помощь царю для взятия Казани. В середине ХУ1в., в Гребнях, казаки ставили сложные по тем временам укрепления, в них жили семьями и называли острожками. Себя называли жилецкими или городовыми. Острожки располагались по соседству с кабардинскими кабаками (селениями), с кабардинцами у казаков издавна были добрососедские отношения и даже родственные связи. </w:t>
      </w:r>
    </w:p>
    <w:p>
      <w:pPr>
        <w:pStyle w:val="Normal"/>
        <w:shd w:fill="FFFFFF" w:val="clear"/>
        <w:spacing w:lineRule="auto" w:line="360"/>
        <w:ind w:firstLine="709"/>
        <w:jc w:val="both"/>
        <w:rPr>
          <w:rFonts w:ascii="Arial" w:hAnsi="Arial" w:cs="Arial"/>
          <w:sz w:val="28"/>
          <w:szCs w:val="28"/>
        </w:rPr>
      </w:pPr>
      <w:r>
        <w:rPr>
          <w:color w:val="000000"/>
          <w:sz w:val="28"/>
          <w:szCs w:val="28"/>
        </w:rPr>
        <w:t xml:space="preserve">Когда Русь и ее окраины совсем избавились от татаро-монгольского ига, и на земли Терека вернулись потомки пятигорских черкас, а Иван </w:t>
      </w:r>
      <w:r>
        <w:rPr>
          <w:color w:val="000000"/>
          <w:sz w:val="28"/>
          <w:szCs w:val="28"/>
          <w:lang w:val="en-US"/>
        </w:rPr>
        <w:t>IV</w:t>
      </w:r>
      <w:r>
        <w:rPr>
          <w:color w:val="000000"/>
          <w:sz w:val="28"/>
          <w:szCs w:val="28"/>
        </w:rPr>
        <w:t xml:space="preserve"> породнился с кабардинским князем, границы Московского царства доходили до Каспийского моря. Казаки представляли мощную силу. Это не могло не волновать Персию и Османскую империю, которые политически были связаны с Казанью и Астраханью. Царь не собирался ссориться с этими странами. Тем не менее, Иван Грозный считал казачьи земли окраиной Руси, а кабардинские находились под его покровительством.</w:t>
      </w:r>
    </w:p>
    <w:p>
      <w:pPr>
        <w:pStyle w:val="Normal"/>
        <w:shd w:fill="FFFFFF" w:val="clear"/>
        <w:spacing w:lineRule="auto" w:line="360"/>
        <w:ind w:firstLine="709"/>
        <w:jc w:val="both"/>
        <w:rPr>
          <w:rFonts w:ascii="Arial" w:hAnsi="Arial" w:cs="Arial"/>
          <w:sz w:val="28"/>
          <w:szCs w:val="28"/>
        </w:rPr>
      </w:pPr>
      <w:r>
        <w:rPr>
          <w:color w:val="000000"/>
          <w:sz w:val="28"/>
          <w:szCs w:val="28"/>
        </w:rPr>
        <w:t xml:space="preserve">В 1557г. к Ивану </w:t>
      </w:r>
      <w:r>
        <w:rPr>
          <w:color w:val="000000"/>
          <w:sz w:val="28"/>
          <w:szCs w:val="28"/>
          <w:lang w:val="en-US"/>
        </w:rPr>
        <w:t>IV</w:t>
      </w:r>
      <w:r>
        <w:rPr>
          <w:color w:val="000000"/>
          <w:sz w:val="28"/>
          <w:szCs w:val="28"/>
        </w:rPr>
        <w:t xml:space="preserve"> прибыло посольство </w:t>
      </w:r>
      <w:r>
        <w:rPr>
          <w:iCs/>
          <w:color w:val="000000"/>
          <w:sz w:val="28"/>
          <w:szCs w:val="28"/>
        </w:rPr>
        <w:t>«черкас кабардинских»</w:t>
      </w:r>
      <w:r>
        <w:rPr>
          <w:i/>
          <w:iCs/>
          <w:color w:val="000000"/>
          <w:sz w:val="28"/>
          <w:szCs w:val="28"/>
        </w:rPr>
        <w:t xml:space="preserve"> </w:t>
      </w:r>
      <w:r>
        <w:rPr>
          <w:color w:val="000000"/>
          <w:sz w:val="28"/>
          <w:szCs w:val="28"/>
        </w:rPr>
        <w:t xml:space="preserve">от Темрюка Айдаровича, било челом </w:t>
      </w:r>
      <w:r>
        <w:rPr>
          <w:iCs/>
          <w:color w:val="000000"/>
          <w:sz w:val="28"/>
          <w:szCs w:val="28"/>
        </w:rPr>
        <w:t>«чтобы государь ... астраханским воеводам приказал бы дать им помощь»</w:t>
      </w:r>
      <w:r>
        <w:rPr>
          <w:color w:val="000000"/>
          <w:sz w:val="28"/>
          <w:szCs w:val="28"/>
        </w:rPr>
        <w:t>. С тех пор Малая Кабарда еще теснее была связана с Русью. Темрюк своих детей отправил на воспитание в Москву, они учились в Кремлевском дворце. Более того, кабардинцы восстановили православие. Кроме кабардинцев в Москву приходили и другие посольства, например от шамхала Тарковского, за помощью и защитой от крымского хана. Царь принимал все посольства, обещая свое покровительство, но не хотел вмешиваться. Однако жалобы кабардинских князей на бесконечные нападения кумыков в 1560г. понудили послать войско воеводы Черемисинова. Это была первая официальная защита подданных земель. Тогда же и Грузия стала ближе к Руси, и первым из грузинских владетелей был царь Иверии. Ближе к Русскому государству хотел быть и кахетинский царь Леван П.</w:t>
      </w:r>
    </w:p>
    <w:p>
      <w:pPr>
        <w:pStyle w:val="Normal"/>
        <w:shd w:fill="FFFFFF" w:val="clear"/>
        <w:spacing w:lineRule="auto" w:line="360"/>
        <w:ind w:firstLine="709"/>
        <w:jc w:val="both"/>
        <w:rPr>
          <w:color w:val="000000"/>
          <w:sz w:val="28"/>
          <w:szCs w:val="28"/>
        </w:rPr>
      </w:pPr>
      <w:r>
        <w:rPr>
          <w:color w:val="000000"/>
          <w:sz w:val="28"/>
          <w:szCs w:val="28"/>
        </w:rPr>
        <w:t>Крымский хан недовольный влиянием Руси на Кавказе, открыто вмешаться не мог. Он спровоцировал междоусобицы среди самих кабардинцев. По словам Потто, царь не дал в обиду князя Темрюка. Из Астрахани были направлены 500 стрельцов и 500 городовых казаков с воеводой Плещеевым, который по некоторым сведениям в 1563г. поставил для князя городок в развалинах нынешнего селения Татартуп в районе Эльхотово. Но не все кабардинцы подчинялись Темрюку, продолжались межоусобицы, что и было нужно Девлет Гирею, с которым были дружны непокорные кабардинцы. Осенью 1565г. царь направил на кабардинские земли войско с воеводой Дашковым. Государь решил ставить крепость на Тереке.</w:t>
      </w:r>
    </w:p>
    <w:p>
      <w:pPr>
        <w:pStyle w:val="Normal"/>
        <w:shd w:fill="FFFFFF" w:val="clear"/>
        <w:spacing w:lineRule="auto" w:line="360"/>
        <w:ind w:firstLine="709"/>
        <w:jc w:val="both"/>
        <w:rPr>
          <w:sz w:val="28"/>
          <w:szCs w:val="28"/>
        </w:rPr>
      </w:pPr>
      <w:r>
        <w:rPr>
          <w:color w:val="000000"/>
          <w:sz w:val="28"/>
          <w:szCs w:val="28"/>
        </w:rPr>
        <w:t xml:space="preserve">А Темрюк через своих послов просил Ивана </w:t>
      </w:r>
      <w:r>
        <w:rPr>
          <w:color w:val="000000"/>
          <w:sz w:val="28"/>
          <w:szCs w:val="28"/>
          <w:lang w:val="en-US"/>
        </w:rPr>
        <w:t>IV</w:t>
      </w:r>
      <w:r>
        <w:rPr>
          <w:color w:val="000000"/>
          <w:sz w:val="28"/>
          <w:szCs w:val="28"/>
        </w:rPr>
        <w:t xml:space="preserve"> оставить на его землях постоянное войско, которое было бы действенной защитой. Для этих целей царю необходимо было ставить мощную крепость.</w:t>
      </w:r>
      <w:r>
        <w:rPr>
          <w:i/>
          <w:iCs/>
          <w:color w:val="000000"/>
          <w:sz w:val="28"/>
          <w:szCs w:val="28"/>
        </w:rPr>
        <w:t xml:space="preserve"> </w:t>
      </w:r>
      <w:r>
        <w:rPr>
          <w:color w:val="000000"/>
          <w:sz w:val="28"/>
          <w:szCs w:val="28"/>
        </w:rPr>
        <w:t xml:space="preserve">Итак, Московское государство становилось твердой ногой на землях единоверцев: славян — казаков и малокабардинцев. Место было выбрано на левом берегу Терека, против впадения в него р. Сунжи, близ станицы Старощедринской. Крепость назвали ТЕРКИ и оснастили </w:t>
      </w:r>
      <w:r>
        <w:rPr>
          <w:iCs/>
          <w:color w:val="000000"/>
          <w:sz w:val="28"/>
          <w:szCs w:val="28"/>
        </w:rPr>
        <w:t>"вогненным боем" [19, С. 62].</w:t>
      </w:r>
      <w:r>
        <w:rPr>
          <w:i/>
          <w:iCs/>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В истории терских казаков с 1577 г. началась служба Русскому Государству. Этот год </w:t>
      </w:r>
      <w:r>
        <w:rPr>
          <w:iCs/>
          <w:color w:val="000000"/>
          <w:sz w:val="28"/>
          <w:szCs w:val="28"/>
        </w:rPr>
        <w:t>«высочайше повелело»</w:t>
      </w:r>
      <w:r>
        <w:rPr>
          <w:i/>
          <w:iCs/>
          <w:color w:val="000000"/>
          <w:sz w:val="28"/>
          <w:szCs w:val="28"/>
        </w:rPr>
        <w:t xml:space="preserve"> </w:t>
      </w:r>
      <w:r>
        <w:rPr>
          <w:color w:val="000000"/>
          <w:sz w:val="28"/>
          <w:szCs w:val="28"/>
        </w:rPr>
        <w:t>считать годом старшинства Терского казачьего войска, в основу которого легло весьма древнее Гребенское войско. Гребенцы связывали основание войска с атаманом Андреем Щадра. В предгорьях Кавказа казачьи городки располагались по рекам Аргун, Гумс и др. Гребенцы охраняли заставы на перелазах через Сунжу, проезды через горные хребты и болота. Их посылали в разведки, ставили проводниками к послам и купеческим караванам, как знающим языки местных своих соседей.</w:t>
      </w:r>
    </w:p>
    <w:p>
      <w:pPr>
        <w:pStyle w:val="Normal"/>
        <w:shd w:fill="FFFFFF" w:val="clear"/>
        <w:spacing w:lineRule="auto" w:line="360"/>
        <w:ind w:firstLine="709"/>
        <w:jc w:val="both"/>
        <w:rPr>
          <w:sz w:val="28"/>
          <w:szCs w:val="28"/>
        </w:rPr>
      </w:pPr>
      <w:r>
        <w:rPr>
          <w:color w:val="000000"/>
          <w:sz w:val="28"/>
          <w:szCs w:val="28"/>
        </w:rPr>
        <w:t>Крепость просуществовала недолго. Вновь посыпались угрозы от крымского хана. Иван Грозный, только оправившись от Чигиринских походов, не стал ссориться и</w:t>
      </w:r>
      <w:r>
        <w:rPr>
          <w:sz w:val="28"/>
          <w:szCs w:val="28"/>
        </w:rPr>
        <w:t xml:space="preserve"> </w:t>
      </w:r>
      <w:r>
        <w:rPr>
          <w:color w:val="000000"/>
          <w:sz w:val="28"/>
          <w:szCs w:val="28"/>
        </w:rPr>
        <w:t xml:space="preserve">отозвал стрельцов с крепости и казакам велел уйти. Но они не ушли. </w:t>
      </w:r>
    </w:p>
    <w:p>
      <w:pPr>
        <w:pStyle w:val="Normal"/>
        <w:shd w:fill="FFFFFF" w:val="clear"/>
        <w:spacing w:lineRule="auto" w:line="360"/>
        <w:ind w:firstLine="709"/>
        <w:jc w:val="both"/>
        <w:rPr>
          <w:b/>
          <w:b/>
          <w:bCs/>
          <w:sz w:val="28"/>
          <w:szCs w:val="28"/>
        </w:rPr>
      </w:pPr>
      <w:r>
        <w:rPr>
          <w:color w:val="000000"/>
          <w:sz w:val="28"/>
          <w:szCs w:val="28"/>
        </w:rPr>
        <w:t>В 1583г. султан потребовал убрать казаков с Терека.</w:t>
      </w:r>
    </w:p>
    <w:p>
      <w:pPr>
        <w:pStyle w:val="Normal"/>
        <w:shd w:fill="FFFFFF" w:val="clear"/>
        <w:spacing w:lineRule="auto" w:line="360"/>
        <w:ind w:firstLine="709"/>
        <w:jc w:val="both"/>
        <w:rPr>
          <w:sz w:val="28"/>
          <w:szCs w:val="28"/>
        </w:rPr>
      </w:pPr>
      <w:r>
        <w:rPr>
          <w:color w:val="000000"/>
          <w:sz w:val="28"/>
          <w:szCs w:val="28"/>
        </w:rPr>
        <w:t xml:space="preserve">Весной 1584г. неожиданно умирает Иван </w:t>
      </w:r>
      <w:r>
        <w:rPr>
          <w:color w:val="000000"/>
          <w:sz w:val="28"/>
          <w:szCs w:val="28"/>
          <w:lang w:val="en-US"/>
        </w:rPr>
        <w:t>IV</w:t>
      </w:r>
      <w:r>
        <w:rPr>
          <w:color w:val="000000"/>
          <w:sz w:val="28"/>
          <w:szCs w:val="28"/>
        </w:rPr>
        <w:t>. Наследник Федор Иоаннович, и правивший при нем его шурин Борис Годунов, продолжали ту же кавказскую политику.</w:t>
      </w:r>
    </w:p>
    <w:p>
      <w:pPr>
        <w:pStyle w:val="Normal"/>
        <w:shd w:fill="FFFFFF" w:val="clear"/>
        <w:spacing w:lineRule="auto" w:line="360"/>
        <w:ind w:firstLine="709"/>
        <w:jc w:val="both"/>
        <w:rPr>
          <w:sz w:val="28"/>
          <w:szCs w:val="28"/>
        </w:rPr>
      </w:pPr>
      <w:r>
        <w:rPr>
          <w:color w:val="000000"/>
          <w:sz w:val="28"/>
          <w:szCs w:val="28"/>
        </w:rPr>
        <w:t xml:space="preserve">Не желая уступать Турции, решено было на Терской окраине создать воеводство и, как опорный пункт, поставить крепость. Весной 1588г. из Астрахани на Терек прибыли ратные люди с боярином Михаилом Бурцевым и казаком Келарем Протасьевым. Выбрав удобное место в устье, в протоке р. Тюменки, поставили крепость, а при ней воеводский город. Сюда прибыл воевода, князь Андрей Иванович Хворостинин с большим отрядом московских стрельцов. В крепости нашлось место низовым казакам. Она представляла собой острог из дерева и земли, с башнями и высокими стенами, насыпными валами и больверками (рвами), формы трапеции, в длину простиралась на 200 футов (610 м), в ширину - 800 футов (2440 м). Терки - 2 переименовали в Сунженский городок. А новая крепость названа по имени двух старых - Терки. От моря к крепости было 4-5 верст. Местность затоплялась, климат был сырой. В бойницах башен были установлены крепостные ружья. По тревоге трое крепостных ворот запирались, стрельцы и пушкари по колокольному звону занимали свои места на стенах крепости. Терский гарнизон состоял из 2000 московских стрельцов и пятисот городовых казаков. В постоянном гарнизоне служили и инородцы, крещенные в православии. Они селились своими семьями за городом в отведенных для них слободах. Те, которые не желали менять веру, но хотели служить Русскому государству, были поселены отдельно от новокрещенов, и в гарнизон не допускались. Им казаки не доверяли, хотя и среди них были рыцарски храбрые, честные и благородные люди. Они посылались вместе с казаками в особые разведки, участвовали в боях. Город за крепостью был небольшой и чистенький. Он производил приятное впечатление опрятными прямыми улицами, красивыми зданиями. Дорога через городские ворота вела к площади, там стоял собор, а от него дорога вела к воеводскому двору, присутственным местам, торговым рядам и караван-сараям. </w:t>
      </w:r>
    </w:p>
    <w:p>
      <w:pPr>
        <w:pStyle w:val="Normal"/>
        <w:shd w:fill="FFFFFF" w:val="clear"/>
        <w:spacing w:lineRule="auto" w:line="360"/>
        <w:ind w:firstLine="709"/>
        <w:jc w:val="both"/>
        <w:rPr>
          <w:sz w:val="28"/>
          <w:szCs w:val="28"/>
        </w:rPr>
      </w:pPr>
      <w:r>
        <w:rPr>
          <w:color w:val="000000"/>
          <w:sz w:val="28"/>
          <w:szCs w:val="28"/>
        </w:rPr>
        <w:t xml:space="preserve">Постепенно Терек обустраивался казачьими станицами. В 1614г. гребенской атаман Яков Иванович Гусевской укрепил станицу Червленную, построенную еще в 1567г., и станицу Щедринскую, построенную в 1569г. </w:t>
      </w:r>
    </w:p>
    <w:p>
      <w:pPr>
        <w:pStyle w:val="Normal"/>
        <w:shd w:fill="FFFFFF" w:val="clear"/>
        <w:spacing w:lineRule="auto" w:line="360"/>
        <w:ind w:firstLine="709"/>
        <w:jc w:val="both"/>
        <w:rPr>
          <w:b/>
          <w:b/>
          <w:bCs/>
          <w:sz w:val="28"/>
          <w:szCs w:val="28"/>
        </w:rPr>
      </w:pPr>
      <w:r>
        <w:rPr>
          <w:color w:val="000000"/>
          <w:sz w:val="28"/>
          <w:szCs w:val="28"/>
        </w:rPr>
        <w:t xml:space="preserve">На Дону, как и на Тереке, казаки называли городки острожками. Донские острожки отличались от терских. Во-первых, они обносились двумя рядами плетня - палисада, а между плетнями забивали землю. Сверху на такое сооружение укладывали ветки терна. Дома, как и на Тереке, в </w:t>
      </w:r>
      <w:r>
        <w:rPr>
          <w:color w:val="000000"/>
          <w:sz w:val="28"/>
          <w:szCs w:val="28"/>
          <w:lang w:val="en-US"/>
        </w:rPr>
        <w:t>XV</w:t>
      </w:r>
      <w:r>
        <w:rPr>
          <w:color w:val="000000"/>
          <w:sz w:val="28"/>
          <w:szCs w:val="28"/>
        </w:rPr>
        <w:t>-</w:t>
      </w:r>
      <w:r>
        <w:rPr>
          <w:color w:val="000000"/>
          <w:sz w:val="28"/>
          <w:szCs w:val="28"/>
          <w:lang w:val="en-US"/>
        </w:rPr>
        <w:t>XVI</w:t>
      </w:r>
      <w:r>
        <w:rPr>
          <w:color w:val="000000"/>
          <w:sz w:val="28"/>
          <w:szCs w:val="28"/>
        </w:rPr>
        <w:t xml:space="preserve"> вв. были турлучными. Крыша покрывалась камышом, конёк ставился из раздвоенных камышовых снопов. И конёк, и крыша укреплялись лагами (глицами). Скот и лошадей обычно держали не внутри городка, а поодаль, что при нападении врага можно было незаметно увести и спрятать их подальше. Ученые полагают, что такого типа первые городки в низовьях Дона появились не ранее 1551г. </w:t>
      </w:r>
    </w:p>
    <w:p>
      <w:pPr>
        <w:pStyle w:val="Normal"/>
        <w:shd w:fill="FFFFFF" w:val="clear"/>
        <w:spacing w:lineRule="auto" w:line="360"/>
        <w:ind w:firstLine="709"/>
        <w:jc w:val="both"/>
        <w:rPr>
          <w:sz w:val="28"/>
          <w:szCs w:val="28"/>
        </w:rPr>
      </w:pPr>
      <w:r>
        <w:rPr>
          <w:color w:val="000000"/>
          <w:sz w:val="28"/>
          <w:szCs w:val="28"/>
        </w:rPr>
        <w:t>Поддержание контактов между Русью и Доном определялось потребностью обеих сторон. Взаимоотношения строились на межгосударственных принципах. Но с 1614 г., несмотря на различные возмущения и столкновения с государством, донские казаки степенно теряли свою самостоятельность.</w:t>
      </w:r>
    </w:p>
    <w:p>
      <w:pPr>
        <w:pStyle w:val="Normal"/>
        <w:shd w:fill="FFFFFF" w:val="clear"/>
        <w:spacing w:lineRule="auto" w:line="360"/>
        <w:ind w:firstLine="709"/>
        <w:jc w:val="both"/>
        <w:rPr>
          <w:sz w:val="28"/>
          <w:szCs w:val="28"/>
        </w:rPr>
      </w:pPr>
      <w:r>
        <w:rPr>
          <w:color w:val="000000"/>
          <w:sz w:val="28"/>
          <w:szCs w:val="28"/>
        </w:rPr>
        <w:t xml:space="preserve">Древнейшая крепость на Дону - Азов. Историки высказывают мнение, что на этом месте была впервые построена крепость в 1в. до нашей эры, и что, якобы, это был город древнегреческой колонии Танаис. Есть документ, в котором отмечено, что епископы родов Томи и Таны этой территории принимали участие во многих вселенских спорах, что, начиная с 381г. н.э. Тана была предшественницей Азова, что это была древняя цитадель христианства на будущих казачьих землях. Крепость Черкасы, названная (так еще в </w:t>
      </w:r>
      <w:r>
        <w:rPr>
          <w:color w:val="000000"/>
          <w:sz w:val="28"/>
          <w:szCs w:val="28"/>
          <w:lang w:val="en-US"/>
        </w:rPr>
        <w:t>XIV</w:t>
      </w:r>
      <w:r>
        <w:rPr>
          <w:color w:val="000000"/>
          <w:sz w:val="28"/>
          <w:szCs w:val="28"/>
        </w:rPr>
        <w:t>в. называли казаков), была построена в нач. Х</w:t>
      </w:r>
      <w:r>
        <w:rPr>
          <w:color w:val="000000"/>
          <w:sz w:val="28"/>
          <w:szCs w:val="28"/>
          <w:lang w:val="en-US"/>
        </w:rPr>
        <w:t>VI</w:t>
      </w:r>
      <w:r>
        <w:rPr>
          <w:color w:val="000000"/>
          <w:sz w:val="28"/>
          <w:szCs w:val="28"/>
        </w:rPr>
        <w:t xml:space="preserve"> в.</w:t>
      </w:r>
    </w:p>
    <w:p>
      <w:pPr>
        <w:pStyle w:val="Normal"/>
        <w:shd w:fill="FFFFFF" w:val="clear"/>
        <w:spacing w:lineRule="auto" w:line="360"/>
        <w:ind w:firstLine="709"/>
        <w:jc w:val="both"/>
        <w:rPr>
          <w:rFonts w:ascii="Arial" w:hAnsi="Arial" w:cs="Arial"/>
          <w:sz w:val="28"/>
          <w:szCs w:val="28"/>
        </w:rPr>
      </w:pPr>
      <w:r>
        <w:rPr>
          <w:color w:val="000000"/>
          <w:sz w:val="28"/>
          <w:szCs w:val="28"/>
        </w:rPr>
        <w:t>В начале Х</w:t>
      </w:r>
      <w:r>
        <w:rPr>
          <w:color w:val="000000"/>
          <w:sz w:val="28"/>
          <w:szCs w:val="28"/>
          <w:lang w:val="en-US"/>
        </w:rPr>
        <w:t>VII</w:t>
      </w:r>
      <w:r>
        <w:rPr>
          <w:color w:val="000000"/>
          <w:sz w:val="28"/>
          <w:szCs w:val="28"/>
        </w:rPr>
        <w:t xml:space="preserve"> в. все казачьи городки на Дону объединялись вокруг самого древнего городка Раздоры, построенного в самом начале века в дельте реки Северный Донец. До 1622</w:t>
      </w:r>
      <w:r>
        <w:rPr>
          <w:color w:val="000000"/>
          <w:sz w:val="28"/>
          <w:szCs w:val="28"/>
          <w:lang w:val="en-US"/>
        </w:rPr>
        <w:t>r</w:t>
      </w:r>
      <w:r>
        <w:rPr>
          <w:color w:val="000000"/>
          <w:sz w:val="28"/>
          <w:szCs w:val="28"/>
        </w:rPr>
        <w:t xml:space="preserve">. городок являлся столицей Войска Донского, там собирались войсковые Круги, размещалась вся администрация и Главная Квартира Войска. Но после 1622г., в целях безопасности, столицу перенесли на Казачий Остров, ближе к Азову, в Монастырский городок, стоявший в 12-ти км. южнее станицы Старочеркасской. В 1637г., когда над Доном нависла угроза, войсковая столица была перенесена в Азов. В истории донских казаков были тяжелые годы защиты своей древней крепости: знаменитое Азовское сидение, когда казаки из-за предательства Алексея Михайловича вынужденно сожгли свою святыню дотла. Столицу вернули в Монастырский городок. Но погибших товарищей казаки захоронили под Азовом. В 1643г. турки разрушили и Монастырский городок. Только в 1696г. под командованием императора Петра </w:t>
      </w:r>
      <w:r>
        <w:rPr>
          <w:color w:val="000000"/>
          <w:sz w:val="28"/>
          <w:szCs w:val="28"/>
          <w:lang w:val="en-US"/>
        </w:rPr>
        <w:t>I</w:t>
      </w:r>
      <w:r>
        <w:rPr>
          <w:color w:val="000000"/>
          <w:sz w:val="28"/>
          <w:szCs w:val="28"/>
        </w:rPr>
        <w:t xml:space="preserve"> казаки вернули крепость. В честь этой победы впервые в России, в г. Черкасске был поизведён салют. Царь впервые испытал казачьи струги, выдержавшие страшные сражения под стенами крепости. В ХУПв. возрастает политическая и экономическая зависимость донских казаков от Русского государства. Официальную клятву служения </w:t>
      </w:r>
      <w:r>
        <w:rPr>
          <w:b/>
          <w:bCs/>
          <w:color w:val="000000"/>
          <w:sz w:val="28"/>
          <w:szCs w:val="28"/>
        </w:rPr>
        <w:t xml:space="preserve"> </w:t>
      </w:r>
      <w:r>
        <w:rPr>
          <w:color w:val="000000"/>
          <w:sz w:val="28"/>
          <w:szCs w:val="28"/>
        </w:rPr>
        <w:t>государю Руси донские казаки дали только в 1676 г.</w:t>
      </w:r>
    </w:p>
    <w:p>
      <w:pPr>
        <w:pStyle w:val="Normal"/>
        <w:shd w:fill="FFFFFF" w:val="clear"/>
        <w:spacing w:lineRule="auto" w:line="360"/>
        <w:ind w:firstLine="709"/>
        <w:jc w:val="both"/>
        <w:rPr>
          <w:rFonts w:ascii="Arial" w:hAnsi="Arial" w:cs="Arial"/>
          <w:sz w:val="28"/>
          <w:szCs w:val="28"/>
        </w:rPr>
      </w:pPr>
      <w:r>
        <w:rPr>
          <w:color w:val="000000"/>
          <w:sz w:val="28"/>
          <w:szCs w:val="28"/>
        </w:rPr>
        <w:t>В 1751г. в память канонизированного православной церковью запорожского казака Дмитрия Ростовского, военный инженер-архитектор Александр Иванович Ригельман проектирует крепость св. Дмитрия, ныне - это город Ростов-на-Дону.</w:t>
      </w:r>
    </w:p>
    <w:p>
      <w:pPr>
        <w:pStyle w:val="Normal"/>
        <w:shd w:fill="FFFFFF" w:val="clear"/>
        <w:spacing w:lineRule="auto" w:line="360"/>
        <w:ind w:firstLine="709"/>
        <w:jc w:val="both"/>
        <w:rPr>
          <w:color w:val="000000"/>
          <w:sz w:val="28"/>
          <w:szCs w:val="28"/>
        </w:rPr>
      </w:pPr>
      <w:r>
        <w:rPr>
          <w:bCs/>
          <w:color w:val="000000"/>
          <w:sz w:val="28"/>
          <w:szCs w:val="28"/>
        </w:rPr>
        <w:t xml:space="preserve">На попытки Московского государства </w:t>
      </w:r>
      <w:r>
        <w:rPr>
          <w:color w:val="000000"/>
          <w:sz w:val="28"/>
          <w:szCs w:val="28"/>
        </w:rPr>
        <w:t>ограничить независимость, казаки отвечали бунтами, порой потрясавшими троны. Группы депутатов (послов) назывались станицами, были различными по коли</w:t>
        <w:softHyphen/>
        <w:t xml:space="preserve">честву и по значимости: зимовые и легкие станицы. В зимовую станицу снаряжали лучших казаков во главе с атаманом. По приезде в Москву их допускали к государю, кормили с царского стола. В конце посольской миссии царь </w:t>
      </w:r>
      <w:r>
        <w:rPr>
          <w:iCs/>
          <w:color w:val="000000"/>
          <w:sz w:val="28"/>
          <w:szCs w:val="28"/>
        </w:rPr>
        <w:t>«жаловал»</w:t>
      </w:r>
      <w:r>
        <w:rPr>
          <w:i/>
          <w:iCs/>
          <w:color w:val="000000"/>
          <w:sz w:val="28"/>
          <w:szCs w:val="28"/>
        </w:rPr>
        <w:t xml:space="preserve"> </w:t>
      </w:r>
      <w:r>
        <w:rPr>
          <w:color w:val="000000"/>
          <w:sz w:val="28"/>
          <w:szCs w:val="28"/>
        </w:rPr>
        <w:t>атаману и есаулу по сабле, со своим портретом, или серебряные ковши золотом гравированные, с изо</w:t>
        <w:softHyphen/>
        <w:t>бражением двуглавого орла. Казаки - депутаты одаривались сукном из царских кладо</w:t>
        <w:softHyphen/>
        <w:t>вых. Легкая станица снаряжалась на короткий период. Ее функции были проще. Пол</w:t>
        <w:softHyphen/>
        <w:t>номочия депутатов оговаривались на Круге. Станицами казаки называли и место, где они останавливались своим кошем под Москвой. Станицами называли городки, в кото</w:t>
        <w:softHyphen/>
        <w:t>рых проживали. Постепенно казаки теряли независимость, и, прежде всего, этому спо</w:t>
        <w:softHyphen/>
        <w:t xml:space="preserve">собствовала присяга гребенцов, а позже донцов на верность Руси, которая не хотела мириться с независимостью своих подданных. В религиозном отношении казаки долго ее сохраняли. </w:t>
      </w:r>
    </w:p>
    <w:p>
      <w:pPr>
        <w:pStyle w:val="Normal"/>
        <w:spacing w:lineRule="auto" w:line="360"/>
        <w:ind w:firstLine="709"/>
        <w:jc w:val="both"/>
        <w:rPr>
          <w:sz w:val="28"/>
          <w:szCs w:val="28"/>
        </w:rPr>
      </w:pPr>
      <w:r>
        <w:rPr>
          <w:sz w:val="28"/>
          <w:szCs w:val="28"/>
        </w:rPr>
        <w:t>Подводя истог рассмотрению данного вопроса необходимо отметить, что складывание системы отношений кавказского казачества и системы государственного управления неоднократно освещалось в исторической литературе. Авторы, писавшие до 1917 года, как правило, преувеличивали степень воздействия государства на всю жизнь и службу казачества. Советские историки склонны подчеркивать свободолюбие и сопротивление влиянию властей.</w:t>
      </w:r>
    </w:p>
    <w:p>
      <w:pPr>
        <w:pStyle w:val="Normal"/>
        <w:spacing w:lineRule="auto" w:line="360"/>
        <w:ind w:firstLine="709"/>
        <w:jc w:val="both"/>
        <w:rPr>
          <w:sz w:val="28"/>
          <w:szCs w:val="28"/>
        </w:rPr>
      </w:pPr>
      <w:r>
        <w:rPr>
          <w:sz w:val="28"/>
          <w:szCs w:val="28"/>
        </w:rPr>
        <w:t xml:space="preserve">Истина лежит между этими точками зрения. Действительно, указ Сената от 3 марта 1721 г., по которому казаки передавались в подчинение Военной коллегии, с выдачей им регулярного жалования был связан с персидским походом Пектра </w:t>
      </w:r>
      <w:r>
        <w:rPr>
          <w:sz w:val="28"/>
          <w:szCs w:val="28"/>
          <w:lang w:val="en-US"/>
        </w:rPr>
        <w:t>I</w:t>
      </w:r>
      <w:r>
        <w:rPr>
          <w:sz w:val="28"/>
          <w:szCs w:val="28"/>
        </w:rPr>
        <w:t xml:space="preserve"> и касался, в первую очередь, военной организации. Однако, с другой стороны, когда позиции России на Кавказе не были устойчивыми, проникновения государственности в казачью среду носили ограниченный характе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lang w:val="en-US"/>
        </w:rPr>
        <w:t>I</w:t>
      </w:r>
      <w:r>
        <w:rPr>
          <w:b/>
          <w:sz w:val="28"/>
          <w:szCs w:val="28"/>
        </w:rPr>
        <w:t>.2. Политико-административное самоуправление казаков.</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Институт общественного управления у казаков своей древней истории несколько походит на древне - русское вече, но при более полном исследовании мы видим некоторые различия. Формы са</w:t>
        <w:softHyphen/>
        <w:t>моуправления у казаков прошли многовековой путь традиций, складывавшихся в истории этого на</w:t>
        <w:softHyphen/>
        <w:t>рода, в строго определенных условиях. Они отличались от древне - русского вече сложностью и мно</w:t>
        <w:softHyphen/>
        <w:t>гообразием демократических видов подчинения. Древне-казачья демократия предполагала обяза</w:t>
        <w:softHyphen/>
        <w:t xml:space="preserve">тельность общинного исполнения, опиралась на свободу слова, разность мнений при обсуждении любых вопросов. На рубеже </w:t>
      </w:r>
      <w:r>
        <w:rPr>
          <w:color w:val="000000"/>
          <w:sz w:val="28"/>
          <w:szCs w:val="28"/>
          <w:lang w:val="en-US"/>
        </w:rPr>
        <w:t>XVII</w:t>
      </w:r>
      <w:r>
        <w:rPr>
          <w:color w:val="000000"/>
          <w:sz w:val="28"/>
          <w:szCs w:val="28"/>
        </w:rPr>
        <w:t xml:space="preserve"> в. казачество представляло вполне сложившуюся этнокультурную общность с независимой управленческой структурой. Иван </w:t>
      </w:r>
      <w:r>
        <w:rPr>
          <w:color w:val="000000"/>
          <w:sz w:val="28"/>
          <w:szCs w:val="28"/>
          <w:lang w:val="en-US"/>
        </w:rPr>
        <w:t>IV</w:t>
      </w:r>
      <w:r>
        <w:rPr>
          <w:color w:val="000000"/>
          <w:sz w:val="28"/>
          <w:szCs w:val="28"/>
        </w:rPr>
        <w:t xml:space="preserve"> не раз отмечал, что ни днепровские, ни донские казаки не зависят от великого князя. Политические партнеры казаков рассматривали их как народ, самостоятельный субъект международной политики.</w:t>
      </w:r>
    </w:p>
    <w:p>
      <w:pPr>
        <w:pStyle w:val="Normal"/>
        <w:shd w:fill="FFFFFF" w:val="clear"/>
        <w:spacing w:lineRule="auto" w:line="360"/>
        <w:ind w:firstLine="709"/>
        <w:jc w:val="both"/>
        <w:rPr>
          <w:sz w:val="28"/>
          <w:szCs w:val="28"/>
        </w:rPr>
      </w:pPr>
      <w:r>
        <w:rPr>
          <w:color w:val="000000"/>
          <w:sz w:val="28"/>
          <w:szCs w:val="28"/>
        </w:rPr>
        <w:t>Переговоры с Русью велись через посольские структуры (станицы) и документально отражались в Посольском Приказе. Самоуправление изначально представляло единый социальный организм всей общины - уклад. Он включал в себя военно-политическое, экономическое, хозяйственное и социально-культурное администриро</w:t>
        <w:softHyphen/>
        <w:t xml:space="preserve">вание. Главными его критериями были народоправство, общинность и равноправие. Управляла укладом казачья старшина, ежегодно избираемая </w:t>
      </w:r>
      <w:r>
        <w:rPr>
          <w:iCs/>
          <w:color w:val="000000"/>
          <w:sz w:val="28"/>
          <w:szCs w:val="28"/>
        </w:rPr>
        <w:t xml:space="preserve">«вольными голосами», </w:t>
      </w:r>
      <w:r>
        <w:rPr>
          <w:color w:val="000000"/>
          <w:sz w:val="28"/>
          <w:szCs w:val="28"/>
        </w:rPr>
        <w:t>то есть от</w:t>
        <w:softHyphen/>
        <w:t xml:space="preserve">крытым голосованием. </w:t>
      </w:r>
    </w:p>
    <w:p>
      <w:pPr>
        <w:pStyle w:val="Normal"/>
        <w:shd w:fill="FFFFFF" w:val="clear"/>
        <w:spacing w:lineRule="auto" w:line="360"/>
        <w:ind w:firstLine="709"/>
        <w:jc w:val="both"/>
        <w:rPr>
          <w:sz w:val="28"/>
          <w:szCs w:val="28"/>
        </w:rPr>
      </w:pPr>
      <w:r>
        <w:rPr>
          <w:color w:val="000000"/>
          <w:sz w:val="28"/>
          <w:szCs w:val="28"/>
        </w:rPr>
        <w:t xml:space="preserve">В </w:t>
      </w:r>
      <w:r>
        <w:rPr>
          <w:color w:val="000000"/>
          <w:sz w:val="28"/>
          <w:szCs w:val="28"/>
          <w:lang w:val="en-US"/>
        </w:rPr>
        <w:t>XVII</w:t>
      </w:r>
      <w:r>
        <w:rPr>
          <w:color w:val="000000"/>
          <w:sz w:val="28"/>
          <w:szCs w:val="28"/>
        </w:rPr>
        <w:t xml:space="preserve"> в запорожские казаки были переписаны в реестр. У терских и донских казаков никаких реестров не было. Вхож</w:t>
        <w:softHyphen/>
        <w:t>дение казака в службу по достижении совершеннолетия само собой разумелось.</w:t>
      </w:r>
    </w:p>
    <w:p>
      <w:pPr>
        <w:pStyle w:val="Normal"/>
        <w:shd w:fill="FFFFFF" w:val="clear"/>
        <w:spacing w:lineRule="auto" w:line="360"/>
        <w:ind w:firstLine="709"/>
        <w:jc w:val="both"/>
        <w:rPr>
          <w:sz w:val="28"/>
          <w:szCs w:val="28"/>
        </w:rPr>
      </w:pPr>
      <w:r>
        <w:rPr>
          <w:color w:val="000000"/>
          <w:sz w:val="28"/>
          <w:szCs w:val="28"/>
        </w:rPr>
        <w:t xml:space="preserve">Стержневым направлением государственной политики стало </w:t>
      </w:r>
      <w:r>
        <w:rPr>
          <w:iCs/>
          <w:color w:val="000000"/>
          <w:sz w:val="28"/>
          <w:szCs w:val="28"/>
        </w:rPr>
        <w:t>«огосударствление казачества»,</w:t>
      </w:r>
      <w:r>
        <w:rPr>
          <w:i/>
          <w:iCs/>
          <w:color w:val="000000"/>
          <w:sz w:val="28"/>
          <w:szCs w:val="28"/>
        </w:rPr>
        <w:t xml:space="preserve"> </w:t>
      </w:r>
      <w:r>
        <w:rPr>
          <w:color w:val="000000"/>
          <w:sz w:val="28"/>
          <w:szCs w:val="28"/>
        </w:rPr>
        <w:t>его подчинение и использование в регулярных частях во время военных действий. Под</w:t>
        <w:softHyphen/>
        <w:t>пав под такую зависимость государству, казаки продолжали соблюдать свой уклад. Община оставалась важнейшей социальной организацией, и, несмотря на давление, самоуправление получало дальнейшее развитие.</w:t>
      </w:r>
    </w:p>
    <w:p>
      <w:pPr>
        <w:pStyle w:val="Normal"/>
        <w:shd w:fill="FFFFFF" w:val="clear"/>
        <w:spacing w:lineRule="auto" w:line="360"/>
        <w:ind w:firstLine="709"/>
        <w:jc w:val="both"/>
        <w:rPr>
          <w:sz w:val="28"/>
          <w:szCs w:val="28"/>
        </w:rPr>
      </w:pPr>
      <w:r>
        <w:rPr>
          <w:color w:val="000000"/>
          <w:sz w:val="28"/>
          <w:szCs w:val="28"/>
        </w:rPr>
        <w:t>В основе казачьего уклада был Круг, а у запорожцев и кубанцев - Рада. Так у них изначально назывался верховный орган власти. Круг мог собраться спонтанно на пло</w:t>
        <w:softHyphen/>
        <w:t>щади, а по необходимости и в море. В сухопутных военных действиях казаки могли прибыть на Круг на лошадях. Но с глубокой древности всегда образовывали круг, по</w:t>
        <w:softHyphen/>
        <w:t>тому что именно круг с бродницких времен был методом обороны у казаков. Кругу подчинялись все казаки без исключения. Станичные Круги проводились на централь</w:t>
        <w:softHyphen/>
        <w:t>ной площади - майдане, или храме, или в часовенке, где можно было собрать Круг. Для его проведения выносилась икона-покровительница. Ее ставили в центре на ана</w:t>
        <w:softHyphen/>
        <w:t>лой. Линейные казаки на Кругах не снимали папах, как знак полного юридического равноправия. И атаман, и казак были в равных условиях для высказывания своего</w:t>
      </w:r>
      <w:r>
        <w:rPr>
          <w:sz w:val="28"/>
          <w:szCs w:val="28"/>
        </w:rPr>
        <w:t xml:space="preserve"> </w:t>
      </w:r>
      <w:r>
        <w:rPr>
          <w:color w:val="000000"/>
          <w:sz w:val="28"/>
          <w:szCs w:val="28"/>
        </w:rPr>
        <w:t>мнения. На Кругах объявлялись походы, зачитывались войсковые приказы, решались войсковые проблемы, рассматривались злободневные вопросы, проводились выборы, чествовали казаков за доблесть и отвагу.</w:t>
      </w:r>
    </w:p>
    <w:p>
      <w:pPr>
        <w:pStyle w:val="Normal"/>
        <w:shd w:fill="FFFFFF" w:val="clear"/>
        <w:spacing w:lineRule="auto" w:line="360"/>
        <w:ind w:firstLine="709"/>
        <w:jc w:val="both"/>
        <w:rPr>
          <w:sz w:val="28"/>
          <w:szCs w:val="28"/>
        </w:rPr>
      </w:pPr>
      <w:r>
        <w:rPr>
          <w:color w:val="000000"/>
          <w:sz w:val="28"/>
          <w:szCs w:val="28"/>
        </w:rPr>
        <w:t>Одной из форм самоуправления было станичное правление, как исполнительная власть. В него входили станичный атаман и два судьи, избираемые на Круге, а также куренные атаманы хуторов. Все должности войскового и станичного правлений были выборными. На специальных выборных Кругах избирали открытым голосованием. Правда, после введения института наказного атаманства, были попытки назначений на местах, но они провалились. На Кругах имели право присутствовать совершеннолет</w:t>
        <w:softHyphen/>
        <w:t>ние казаки. Долгое время у казаков совершеннолетие определялось по-разному. На Тереке - 21 год, на верхней Кубани - 25 лет. Интересы женщин представляли родст</w:t>
        <w:softHyphen/>
        <w:t>венники мужского пола. Лишали права голоса буянов, пьяниц, скандалистов [5, С. 182].</w:t>
      </w:r>
    </w:p>
    <w:p>
      <w:pPr>
        <w:pStyle w:val="Normal"/>
        <w:shd w:fill="FFFFFF" w:val="clear"/>
        <w:spacing w:lineRule="auto" w:line="360"/>
        <w:ind w:firstLine="709"/>
        <w:jc w:val="both"/>
        <w:rPr>
          <w:sz w:val="28"/>
          <w:szCs w:val="28"/>
        </w:rPr>
      </w:pPr>
      <w:r>
        <w:rPr>
          <w:color w:val="000000"/>
          <w:sz w:val="28"/>
          <w:szCs w:val="28"/>
        </w:rPr>
        <w:t>Работой Круга руководил атаман. До 1840г. он избирался на 1 год, позже - на 3. Атаманов избирали из людей достойных, добропорядочных, не моложе 33 лет. Он должен быть честным и доступным для любого казака. Куренной и станичный атама</w:t>
        <w:softHyphen/>
        <w:t>ны должны были неотлучно находиться в станице. На заседаниях правления атаман имел 2 голоса. Процедура выборов была следующей: отслуживший свой срок атаман выходил на середину Круга в сопровождении есаульца - главного распорядителя Кру</w:t>
        <w:softHyphen/>
        <w:t>га. Снимая с себя атаманские полномочия, клал на землю атаманскую папаху, насеку и, кланяясь на четыре стороны, спрашивал у казаков права доложить о своей деятель</w:t>
        <w:softHyphen/>
        <w:t xml:space="preserve">ности словами: </w:t>
      </w:r>
      <w:r>
        <w:rPr>
          <w:iCs/>
          <w:color w:val="000000"/>
          <w:sz w:val="28"/>
          <w:szCs w:val="28"/>
        </w:rPr>
        <w:t>«воде» ли атаман в доклад?»</w:t>
      </w:r>
      <w:r>
        <w:rPr>
          <w:i/>
          <w:iCs/>
          <w:color w:val="000000"/>
          <w:sz w:val="28"/>
          <w:szCs w:val="28"/>
        </w:rPr>
        <w:t xml:space="preserve"> </w:t>
      </w:r>
      <w:r>
        <w:rPr>
          <w:color w:val="000000"/>
          <w:sz w:val="28"/>
          <w:szCs w:val="28"/>
        </w:rPr>
        <w:t>Если казаки атаману доверяли, то ответ был из</w:t>
      </w:r>
      <w:r>
        <w:rPr>
          <w:sz w:val="28"/>
          <w:szCs w:val="28"/>
        </w:rPr>
        <w:t xml:space="preserve"> </w:t>
      </w:r>
      <w:r>
        <w:rPr>
          <w:color w:val="000000"/>
          <w:sz w:val="28"/>
          <w:szCs w:val="28"/>
        </w:rPr>
        <w:t xml:space="preserve">Круга </w:t>
      </w:r>
      <w:r>
        <w:rPr>
          <w:iCs/>
          <w:color w:val="000000"/>
          <w:sz w:val="28"/>
          <w:szCs w:val="28"/>
        </w:rPr>
        <w:t>«атаман волен в доклад»,</w:t>
      </w:r>
      <w:r>
        <w:rPr>
          <w:i/>
          <w:iCs/>
          <w:color w:val="000000"/>
          <w:sz w:val="28"/>
          <w:szCs w:val="28"/>
        </w:rPr>
        <w:t xml:space="preserve"> </w:t>
      </w:r>
      <w:r>
        <w:rPr>
          <w:color w:val="000000"/>
          <w:sz w:val="28"/>
          <w:szCs w:val="28"/>
        </w:rPr>
        <w:t xml:space="preserve">или: </w:t>
      </w:r>
      <w:r>
        <w:rPr>
          <w:iCs/>
          <w:color w:val="000000"/>
          <w:sz w:val="28"/>
          <w:szCs w:val="28"/>
        </w:rPr>
        <w:t>«атаман не волен в доклад».</w:t>
      </w:r>
      <w:r>
        <w:rPr>
          <w:i/>
          <w:iCs/>
          <w:color w:val="000000"/>
          <w:sz w:val="28"/>
          <w:szCs w:val="28"/>
        </w:rPr>
        <w:t xml:space="preserve"> </w:t>
      </w:r>
      <w:r>
        <w:rPr>
          <w:color w:val="000000"/>
          <w:sz w:val="28"/>
          <w:szCs w:val="28"/>
        </w:rPr>
        <w:t>После доклада казаки предлагали кандидатуру для выборов. Обсуждение кандидатур было открытым и бурным. Вновь из</w:t>
        <w:softHyphen/>
        <w:t>бранный атаман также выходил на середину круга, кланялся на четыре стороны и бла</w:t>
        <w:softHyphen/>
        <w:t>годарил казаков за избрание. Получал благословение от стариков по следующей про</w:t>
        <w:softHyphen/>
        <w:t>цедуре: приставы держали атамана, не касаясь его руками, в символическом кресте, а старейшина давал ему по спине три легких удара нагайкой, чтобы не зазнавался, при</w:t>
        <w:softHyphen/>
        <w:t>слушивался к Кругу, заботился о войске, общине и казаках. Избранный атаман благодарил стариков за науку и получал благословение на деятельность от священника. За</w:t>
        <w:softHyphen/>
        <w:t>тем брал с земли атаманскую папаху, надевал на голову, в руки брал насеку. Поход</w:t>
        <w:softHyphen/>
        <w:t>ный и кошевой атаманы, есаулы, священник, писари, хорунжий, сотенные, полусотенные, десятники, Суд Почетных избирались сроком на год по Уставу.</w:t>
      </w:r>
    </w:p>
    <w:p>
      <w:pPr>
        <w:pStyle w:val="Normal"/>
        <w:shd w:fill="FFFFFF" w:val="clear"/>
        <w:spacing w:lineRule="auto" w:line="360"/>
        <w:ind w:firstLine="709"/>
        <w:jc w:val="both"/>
        <w:rPr>
          <w:sz w:val="28"/>
          <w:szCs w:val="28"/>
        </w:rPr>
      </w:pPr>
      <w:r>
        <w:rPr>
          <w:color w:val="000000"/>
          <w:sz w:val="28"/>
          <w:szCs w:val="28"/>
        </w:rPr>
        <w:t>Писарь войска избирался из грамотных казаков, владевших каллиграфией. Кроме знаний делопроизводства, это должен быть человек честный, которому можно было бы доверять. Он подчинялся непосредственно атаману, обязан был в исправности со</w:t>
        <w:softHyphen/>
        <w:t>держать документацию, вовремя сообщать атаману о вновь прибывших бумагах, о предписаниях войскового начальства. Он подробно записывал жалобы станичников, передавал их судье и атаману, но он не имел права вести судопроизводство.</w:t>
      </w:r>
    </w:p>
    <w:p>
      <w:pPr>
        <w:pStyle w:val="Normal"/>
        <w:shd w:fill="FFFFFF" w:val="clear"/>
        <w:spacing w:lineRule="auto" w:line="360"/>
        <w:ind w:firstLine="709"/>
        <w:jc w:val="both"/>
        <w:rPr>
          <w:sz w:val="28"/>
          <w:szCs w:val="28"/>
        </w:rPr>
      </w:pPr>
      <w:r>
        <w:rPr>
          <w:color w:val="000000"/>
          <w:sz w:val="28"/>
          <w:szCs w:val="28"/>
        </w:rPr>
        <w:t>В древности знамя называлось хоругвью, а знаменосец и хранитель знамени - хо</w:t>
        <w:softHyphen/>
        <w:t>рунжим. Он избирался открытым голосованием на Круге. Хорунжий отвечал также за сохранность войсковых регалий: штандартов, наград, символов атаман</w:t>
        <w:softHyphen/>
        <w:t>ской власти, войсковой иконы-покровительницы.</w:t>
      </w:r>
    </w:p>
    <w:p>
      <w:pPr>
        <w:pStyle w:val="Normal"/>
        <w:shd w:fill="FFFFFF" w:val="clear"/>
        <w:spacing w:lineRule="auto" w:line="360"/>
        <w:ind w:firstLine="709"/>
        <w:jc w:val="both"/>
        <w:rPr>
          <w:sz w:val="28"/>
          <w:szCs w:val="28"/>
        </w:rPr>
      </w:pPr>
      <w:r>
        <w:rPr>
          <w:color w:val="000000"/>
          <w:sz w:val="28"/>
          <w:szCs w:val="28"/>
        </w:rPr>
        <w:t>С Х</w:t>
      </w:r>
      <w:r>
        <w:rPr>
          <w:color w:val="000000"/>
          <w:sz w:val="28"/>
          <w:szCs w:val="28"/>
          <w:lang w:val="en-US"/>
        </w:rPr>
        <w:t>I</w:t>
      </w:r>
      <w:r>
        <w:rPr>
          <w:color w:val="000000"/>
          <w:sz w:val="28"/>
          <w:szCs w:val="28"/>
        </w:rPr>
        <w:t>Х в. ежемесячно члены правления получали жалование из войсковой или ста</w:t>
        <w:softHyphen/>
        <w:t>ничной казны. Сумма определялась войсковым или станичным Кругом. В станице жа</w:t>
        <w:softHyphen/>
        <w:t>лование зависело от числа жителей. Казначей избирался из отслуживших, отставных, зарекомендовавших себя особой честностью казаков. В обязанности казначея входило учет и хранение общинных сумм. Станичное правление обсуждало и решало все фи</w:t>
        <w:softHyphen/>
        <w:t>нансовые дела, составляло сметы по доходам и расходам на год, вело учет станичных земель, составляло списки призывников и т.д. Все члены станичного правления четы</w:t>
        <w:softHyphen/>
        <w:t>режды в год отчитывались о своей работе перед войсковой канцелярией.</w:t>
      </w:r>
    </w:p>
    <w:p>
      <w:pPr>
        <w:pStyle w:val="Normal"/>
        <w:shd w:fill="FFFFFF" w:val="clear"/>
        <w:spacing w:lineRule="auto" w:line="360"/>
        <w:ind w:firstLine="709"/>
        <w:jc w:val="both"/>
        <w:rPr>
          <w:sz w:val="28"/>
          <w:szCs w:val="28"/>
        </w:rPr>
      </w:pPr>
      <w:r>
        <w:rPr>
          <w:color w:val="000000"/>
          <w:sz w:val="28"/>
          <w:szCs w:val="28"/>
        </w:rPr>
        <w:t>Большая часть казаков не приняла церковную реформу Никона и сохранила тради</w:t>
        <w:softHyphen/>
        <w:t>цию выбора священника из казачьей потомственной духовной среды. Его обязанности не ограничивались службой в храме. Он был с казаками и в походах, благословляя их на сражение, причащая, исповедуя перед боем. Священник отпевал погибших, соборо</w:t>
        <w:softHyphen/>
        <w:t>вал умирающих от ран и болезней. Круг, в целом, нес в себе глубинные устои жизни казаков. На казачий уклад не отваживались покушаться даже правители России.</w:t>
      </w:r>
    </w:p>
    <w:p>
      <w:pPr>
        <w:pStyle w:val="Normal"/>
        <w:shd w:fill="FFFFFF" w:val="clear"/>
        <w:spacing w:lineRule="auto" w:line="360"/>
        <w:ind w:firstLine="709"/>
        <w:jc w:val="both"/>
        <w:rPr>
          <w:sz w:val="28"/>
          <w:szCs w:val="28"/>
        </w:rPr>
      </w:pPr>
      <w:r>
        <w:rPr>
          <w:color w:val="000000"/>
          <w:sz w:val="28"/>
          <w:szCs w:val="28"/>
        </w:rPr>
        <w:t>Суд Почетных избирался на Круге и был не менее важным органом самоуправле</w:t>
        <w:softHyphen/>
        <w:t>ния. Суд избирался на год. В него входило от 6 до 12 отставных казаков не моложе 35 лет, честных и справедливых. Председателем обычно избирали вошедшего в Суд офи</w:t>
        <w:softHyphen/>
        <w:t>цера. Судьи считались помощниками станичного атамана. Станичный суд собирался не менее двух раз в месяц. В нем решались дела казаков и иногородних, но иногород</w:t>
        <w:softHyphen/>
        <w:t>ние не могли быть избраны членами Суда. Станичный атаман не имел права вмеши</w:t>
        <w:softHyphen/>
        <w:t>ваться в решения суда, мог не присутствовать на заседаниях. Присутствовали помощ</w:t>
        <w:softHyphen/>
        <w:t>ник станичного атамана, писарь, но вмешиваться в работу суда не имели права. Дела непосильные для решения станичным судом передавались в войсковой суд. В стани</w:t>
        <w:softHyphen/>
        <w:t>цах мог быть и церковный суд. Он выступал посредником в определении размера на</w:t>
        <w:softHyphen/>
        <w:t>казания, либо когда преступление касалось религиозных основ и проступков против нравственности, оберегаемой церковными канонами. Несправедливо вынесенный при</w:t>
        <w:softHyphen/>
        <w:t>говор мог привести к замене членов суда. Кроме станичных, церковных и судов По</w:t>
        <w:softHyphen/>
        <w:t xml:space="preserve">четных в станицах могли быть и, так называемые третейские суды. Их называли </w:t>
      </w:r>
      <w:r>
        <w:rPr>
          <w:iCs/>
          <w:color w:val="000000"/>
          <w:sz w:val="28"/>
          <w:szCs w:val="28"/>
        </w:rPr>
        <w:t>«судами</w:t>
      </w:r>
      <w:r>
        <w:rPr>
          <w:sz w:val="28"/>
          <w:szCs w:val="28"/>
        </w:rPr>
        <w:t xml:space="preserve"> </w:t>
      </w:r>
      <w:r>
        <w:rPr>
          <w:iCs/>
          <w:color w:val="000000"/>
          <w:sz w:val="28"/>
          <w:szCs w:val="28"/>
        </w:rPr>
        <w:t>по совести» или «судами чести».</w:t>
      </w:r>
      <w:r>
        <w:rPr>
          <w:i/>
          <w:iCs/>
          <w:color w:val="000000"/>
          <w:sz w:val="28"/>
          <w:szCs w:val="28"/>
        </w:rPr>
        <w:t xml:space="preserve"> </w:t>
      </w:r>
      <w:r>
        <w:rPr>
          <w:color w:val="000000"/>
          <w:sz w:val="28"/>
          <w:szCs w:val="28"/>
        </w:rPr>
        <w:t>По традиции в их заседаниях принимали участие посредники с обеих спорящих сторон по взаимному согласию. Решение третейского суда открыто объявлялось и вносилось в специальную книгу, хранящуюся в станичном правлении. Приговоры входили в силу со времени занесения в книгу и считались окончательными. Жалобы на их решения не принимались. Уголовные дела рассматривали полковые следователи и комиссии Военного Суда.</w:t>
      </w:r>
    </w:p>
    <w:p>
      <w:pPr>
        <w:pStyle w:val="Normal"/>
        <w:shd w:fill="FFFFFF" w:val="clear"/>
        <w:spacing w:lineRule="auto" w:line="360"/>
        <w:ind w:firstLine="709"/>
        <w:jc w:val="both"/>
        <w:rPr>
          <w:sz w:val="28"/>
          <w:szCs w:val="28"/>
        </w:rPr>
      </w:pPr>
      <w:r>
        <w:rPr>
          <w:color w:val="000000"/>
          <w:sz w:val="28"/>
          <w:szCs w:val="28"/>
        </w:rPr>
        <w:t>Есаулов избирали из грамотных офицеров, способных видеть стратегию боевых действий и умело разработать тактику отдельных боев. Есаулу доверяли казаки, он бе</w:t>
        <w:softHyphen/>
        <w:t>рег их в бою, зная, что ответ будет держать перед родителями. Частенько из одной се</w:t>
        <w:softHyphen/>
        <w:t>мьи могли быть и есаул, и младшие офицеры, и простые казаки.</w:t>
      </w:r>
    </w:p>
    <w:p>
      <w:pPr>
        <w:pStyle w:val="Normal"/>
        <w:shd w:fill="FFFFFF" w:val="clear"/>
        <w:spacing w:lineRule="auto" w:line="360"/>
        <w:ind w:firstLine="709"/>
        <w:jc w:val="both"/>
        <w:rPr>
          <w:sz w:val="28"/>
          <w:szCs w:val="28"/>
        </w:rPr>
      </w:pPr>
      <w:r>
        <w:rPr>
          <w:color w:val="000000"/>
          <w:sz w:val="28"/>
          <w:szCs w:val="28"/>
        </w:rPr>
        <w:t>Казачье народоправство выражалось не только в проведении Кругов и в выборах. С 1785г. в станицах по воскресеньям проводились сходы. У казаков было двойственное подчинение: военное и гражданское, хотя между ними особых различий не было. В обострении обстановки власть военной администрации резко возрастала [21, С.101-102]. На сходах могли присутствовать все: и женщины, и подростки. Там тоже зачи</w:t>
        <w:softHyphen/>
        <w:t>тывались некоторые войсковые приказы и советовались об их исполнении. Рассужда</w:t>
        <w:softHyphen/>
        <w:t>ли о текущих хозяйственных делах, мирили распри, а если это не удавалось, то пере</w:t>
        <w:softHyphen/>
        <w:t>давали дело в суды. На сходах избирали начальника станицы. Крики и выкрики не до</w:t>
        <w:softHyphen/>
        <w:t xml:space="preserve">пускались, каждый имел право говорить </w:t>
      </w:r>
      <w:r>
        <w:rPr>
          <w:iCs/>
          <w:color w:val="000000"/>
          <w:sz w:val="28"/>
          <w:szCs w:val="28"/>
        </w:rPr>
        <w:t xml:space="preserve">«в свою очередь». </w:t>
      </w:r>
      <w:r>
        <w:rPr>
          <w:color w:val="000000"/>
          <w:sz w:val="28"/>
          <w:szCs w:val="28"/>
        </w:rPr>
        <w:t>Станичный начальник без про</w:t>
        <w:softHyphen/>
        <w:t>медления доводил до высшего начальства решения схода. Авторитет выборной власти у казаков был непререкаем и держался на соблюдении и почитании традиций и обыча</w:t>
        <w:softHyphen/>
        <w:t>ев. Главным во взаимоотношениях станичников было взаимное уважение, почет бое</w:t>
        <w:softHyphen/>
        <w:t>вым заслугам, трудолюбие, честность, религиозность. В казачьем самоуправлении со</w:t>
        <w:softHyphen/>
        <w:t xml:space="preserve">хранялись и поддерживались автономная деятельность станичных общин, свобода и независимость, планирование доходов и расходов, высокая ответственность выборных в выполнении должностных обязанностей. </w:t>
      </w:r>
    </w:p>
    <w:p>
      <w:pPr>
        <w:pStyle w:val="Normal"/>
        <w:shd w:fill="FFFFFF" w:val="clear"/>
        <w:spacing w:lineRule="auto" w:line="360"/>
        <w:ind w:firstLine="709"/>
        <w:jc w:val="both"/>
        <w:rPr>
          <w:sz w:val="28"/>
          <w:szCs w:val="28"/>
        </w:rPr>
      </w:pPr>
      <w:r>
        <w:rPr>
          <w:color w:val="000000"/>
          <w:sz w:val="28"/>
          <w:szCs w:val="28"/>
        </w:rPr>
        <w:t>Самоуправление станиц под влиянием времени и условий значительно видоизменялось.</w:t>
      </w:r>
    </w:p>
    <w:p>
      <w:pPr>
        <w:pStyle w:val="Normal"/>
        <w:shd w:fill="FFFFFF" w:val="clear"/>
        <w:spacing w:lineRule="auto" w:line="360"/>
        <w:ind w:firstLine="709"/>
        <w:jc w:val="both"/>
        <w:rPr>
          <w:sz w:val="28"/>
          <w:szCs w:val="28"/>
        </w:rPr>
      </w:pPr>
      <w:r>
        <w:rPr>
          <w:color w:val="000000"/>
          <w:sz w:val="28"/>
          <w:szCs w:val="28"/>
        </w:rPr>
        <w:t>Институт наказаний - один из постулатов казачьего уклада и имеет глубокие тра</w:t>
        <w:softHyphen/>
        <w:t>диции. Приговор утверждался правлением и подписывался атаманом. Но этому предшествовали другие воспитатель</w:t>
        <w:softHyphen/>
        <w:t>ные меры в виде штрафов, арестов, тюремных заключений и др.</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При отсутствии результата после нескольких наказаний, станичное правление могло вынести даже приговор об изгнании из общины казака </w:t>
      </w:r>
      <w:r>
        <w:rPr>
          <w:i/>
          <w:iCs/>
          <w:color w:val="000000"/>
          <w:sz w:val="28"/>
          <w:szCs w:val="28"/>
        </w:rPr>
        <w:t xml:space="preserve">- </w:t>
      </w:r>
      <w:r>
        <w:rPr>
          <w:color w:val="000000"/>
          <w:sz w:val="28"/>
          <w:szCs w:val="28"/>
        </w:rPr>
        <w:t>преступника. Правление не имело права наказывать несовершеннолетних, увечных, дряхлых и больных старше 60 лет. Для поддержания порядка в станицах применялся метод пуб</w:t>
        <w:softHyphen/>
        <w:t>личного посрамления, то есть порка нагайкой, плетью, на центральной площади. Это могло быть прикрепление к одежде вора украденных мелких вещей, или их вешали на шею. Вора водили по всей станице. С ним поступали очень строго. Вор должен был заплатить штраф в войсковую казну, двойную сумму пострадавшему, понести телес</w:t>
        <w:softHyphen/>
        <w:t>ное наказание, поймавший вора, получал из казны вознаграждение - треть от уплаченного штрафа. Скрывший вора, считался его соучастником, он получал то же наказание, что и сам вор. В 1870г. на Тереке было издано Положение о запрете наказаний поркой. Но это было самое мягкое наказание, а потому положение казаками не исполнялось.</w:t>
      </w:r>
    </w:p>
    <w:p>
      <w:pPr>
        <w:pStyle w:val="Normal"/>
        <w:shd w:fill="FFFFFF" w:val="clear"/>
        <w:spacing w:lineRule="auto" w:line="360"/>
        <w:ind w:firstLine="709"/>
        <w:jc w:val="both"/>
        <w:rPr>
          <w:sz w:val="28"/>
          <w:szCs w:val="28"/>
        </w:rPr>
      </w:pPr>
      <w:r>
        <w:rPr>
          <w:color w:val="000000"/>
          <w:sz w:val="28"/>
          <w:szCs w:val="28"/>
        </w:rPr>
        <w:t xml:space="preserve">Войсковой Круг тоже давал наказания, но за самые тяжкие преступления. Измена и трусость каралась смертной казнью </w:t>
      </w:r>
      <w:r>
        <w:rPr>
          <w:iCs/>
          <w:color w:val="000000"/>
          <w:sz w:val="28"/>
          <w:szCs w:val="28"/>
        </w:rPr>
        <w:t>«в куль да в воду»-</w:t>
      </w:r>
      <w:r>
        <w:rPr>
          <w:i/>
          <w:iCs/>
          <w:color w:val="000000"/>
          <w:sz w:val="28"/>
          <w:szCs w:val="28"/>
        </w:rPr>
        <w:t xml:space="preserve"> </w:t>
      </w:r>
      <w:r>
        <w:rPr>
          <w:color w:val="000000"/>
          <w:sz w:val="28"/>
          <w:szCs w:val="28"/>
        </w:rPr>
        <w:t>Войсковой атаман вправе был нака</w:t>
        <w:softHyphen/>
        <w:t>зать станичного за халатность к своим обязанностям, за небрежность выполнения службы, вплоть до недельного ареста. За определенные провинности войсковой атаман мог подвергнуть станичного атамана публичной порке. И тот не имел права обижать</w:t>
        <w:softHyphen/>
        <w:t xml:space="preserve">ся, обязан был сказать </w:t>
      </w:r>
      <w:r>
        <w:rPr>
          <w:iCs/>
          <w:color w:val="000000"/>
          <w:sz w:val="28"/>
          <w:szCs w:val="28"/>
        </w:rPr>
        <w:t>«спасибо за науку».</w:t>
      </w:r>
      <w:r>
        <w:rPr>
          <w:i/>
          <w:iCs/>
          <w:color w:val="000000"/>
          <w:sz w:val="28"/>
          <w:szCs w:val="28"/>
        </w:rPr>
        <w:t xml:space="preserve"> </w:t>
      </w:r>
      <w:r>
        <w:rPr>
          <w:color w:val="000000"/>
          <w:sz w:val="28"/>
          <w:szCs w:val="28"/>
        </w:rPr>
        <w:t>Станичный атаман имел право лично наложить взыскания на пьяниц, буянов, драчунов в виде штрафов, арестов, употребления в рабо</w:t>
        <w:softHyphen/>
        <w:t>ты сроком на 5-10 дней. Казаки знали, что запись о штрафе ложилась черным пятном в биографии и влияла на расследование возможных преступлений. Если виновный ка</w:t>
        <w:softHyphen/>
        <w:t>зак не платил во время штраф, атаман имел право назначить продажу движимого имущества, не нанося глобального ущерба самой семье [7, С. 51].</w:t>
      </w:r>
    </w:p>
    <w:p>
      <w:pPr>
        <w:pStyle w:val="Normal"/>
        <w:shd w:fill="FFFFFF" w:val="clear"/>
        <w:spacing w:lineRule="auto" w:line="360"/>
        <w:ind w:firstLine="709"/>
        <w:jc w:val="both"/>
        <w:rPr>
          <w:sz w:val="28"/>
          <w:szCs w:val="28"/>
        </w:rPr>
      </w:pPr>
      <w:r>
        <w:rPr>
          <w:color w:val="000000"/>
          <w:sz w:val="28"/>
          <w:szCs w:val="28"/>
        </w:rPr>
        <w:t>Во второй половине Х</w:t>
      </w:r>
      <w:r>
        <w:rPr>
          <w:color w:val="000000"/>
          <w:sz w:val="28"/>
          <w:szCs w:val="28"/>
          <w:lang w:val="en-US"/>
        </w:rPr>
        <w:t>I</w:t>
      </w:r>
      <w:r>
        <w:rPr>
          <w:color w:val="000000"/>
          <w:sz w:val="28"/>
          <w:szCs w:val="28"/>
        </w:rPr>
        <w:t xml:space="preserve">Х в. наказанием служила гауптвахта, так называемая </w:t>
      </w:r>
      <w:r>
        <w:rPr>
          <w:iCs/>
          <w:color w:val="000000"/>
          <w:sz w:val="28"/>
          <w:szCs w:val="28"/>
        </w:rPr>
        <w:t>«холод</w:t>
        <w:softHyphen/>
        <w:t>ная»,</w:t>
      </w:r>
      <w:r>
        <w:rPr>
          <w:i/>
          <w:iCs/>
          <w:color w:val="000000"/>
          <w:sz w:val="28"/>
          <w:szCs w:val="28"/>
        </w:rPr>
        <w:t xml:space="preserve"> </w:t>
      </w:r>
      <w:r>
        <w:rPr>
          <w:color w:val="000000"/>
          <w:sz w:val="28"/>
          <w:szCs w:val="28"/>
        </w:rPr>
        <w:t xml:space="preserve">или </w:t>
      </w:r>
      <w:r>
        <w:rPr>
          <w:iCs/>
          <w:color w:val="000000"/>
          <w:sz w:val="28"/>
          <w:szCs w:val="28"/>
        </w:rPr>
        <w:t>«бригадная».</w:t>
      </w:r>
      <w:r>
        <w:rPr>
          <w:i/>
          <w:iCs/>
          <w:color w:val="000000"/>
          <w:sz w:val="28"/>
          <w:szCs w:val="28"/>
        </w:rPr>
        <w:t xml:space="preserve"> </w:t>
      </w:r>
      <w:r>
        <w:rPr>
          <w:color w:val="000000"/>
          <w:sz w:val="28"/>
          <w:szCs w:val="28"/>
        </w:rPr>
        <w:t>В обязанности атамана станицы входило задерживать бродяг, бег</w:t>
        <w:softHyphen/>
        <w:t>лых, дезертиров. Станичный суд штрафовал мошенников, хулиганов, пьяниц на сумму до 100 рублей. Если казак не платил в срок штраф, станичный суд подавал на него жа</w:t>
        <w:softHyphen/>
        <w:t>лобу атаману. Среди видов были и принудительные работы сроком от 2 до 7 дней, привязывание к позорному столбу, 20 плетей, общественное посрамление на станич</w:t>
        <w:softHyphen/>
        <w:t>ной площади, содержание в станичной тюрьме. Крайней мерой было выселение из станицы. Военный суд и военная комиссия могла лишить наказанного боевых наград и нашивок за безупречную службу. За незначительные нарушения казаков брали на по</w:t>
        <w:softHyphen/>
        <w:t>руки уважаемые в станице отставные казак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sz w:val="28"/>
          <w:szCs w:val="28"/>
        </w:rPr>
        <w:t xml:space="preserve">Глава </w:t>
      </w:r>
      <w:r>
        <w:rPr>
          <w:b/>
          <w:sz w:val="28"/>
          <w:szCs w:val="28"/>
          <w:lang w:val="en-US"/>
        </w:rPr>
        <w:t>II</w:t>
      </w:r>
      <w:r>
        <w:rPr>
          <w:b/>
          <w:sz w:val="28"/>
          <w:szCs w:val="28"/>
        </w:rPr>
        <w:t>. Казаки на защите Отечест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lang w:val="en-US"/>
        </w:rPr>
        <w:t>II</w:t>
      </w:r>
      <w:r>
        <w:rPr>
          <w:b/>
          <w:sz w:val="28"/>
          <w:szCs w:val="28"/>
        </w:rPr>
        <w:t>.1. Военное искусство  казаков.</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 xml:space="preserve">Несмотря на полное подчинение казачества в </w:t>
      </w:r>
      <w:r>
        <w:rPr>
          <w:color w:val="000000"/>
          <w:sz w:val="28"/>
          <w:szCs w:val="28"/>
          <w:lang w:val="en-US"/>
        </w:rPr>
        <w:t>XVIII</w:t>
      </w:r>
      <w:r>
        <w:rPr>
          <w:color w:val="000000"/>
          <w:sz w:val="28"/>
          <w:szCs w:val="28"/>
        </w:rPr>
        <w:t xml:space="preserve"> веке Рос</w:t>
        <w:softHyphen/>
        <w:t>сийской империи и существование уже в качестве сословия, казачьи части еще сохраняли многие сред</w:t>
        <w:softHyphen/>
        <w:t>невековые черты не только в бое</w:t>
        <w:softHyphen/>
        <w:t>вом искусстве, но и в самом фор</w:t>
        <w:softHyphen/>
        <w:t>мировании полков.</w:t>
      </w:r>
    </w:p>
    <w:p>
      <w:pPr>
        <w:pStyle w:val="Normal"/>
        <w:shd w:fill="FFFFFF" w:val="clear"/>
        <w:spacing w:lineRule="auto" w:line="360"/>
        <w:ind w:firstLine="709"/>
        <w:jc w:val="both"/>
        <w:rPr>
          <w:sz w:val="28"/>
          <w:szCs w:val="28"/>
        </w:rPr>
      </w:pPr>
      <w:r>
        <w:rPr>
          <w:color w:val="000000"/>
          <w:sz w:val="28"/>
          <w:szCs w:val="28"/>
        </w:rPr>
        <w:t>Формально все казаки счита</w:t>
        <w:softHyphen/>
        <w:t>лись военнообязанными и подлежа</w:t>
        <w:softHyphen/>
        <w:t>ли призыву на службу поголовно. Но такие призывы были редки. Прикрывая границы на тревож</w:t>
        <w:softHyphen/>
        <w:t>ном и непрерывно грозившем вой</w:t>
        <w:softHyphen/>
        <w:t>ною юге России, казаки и у себя дома были в постоянной боевой готовности. Число их стычек с грабителями, воровавшими скот и угонявшими людей, не поддается никакому учету. Фактически шла ежедневная, затяжная, многове</w:t>
        <w:softHyphen/>
        <w:t>ковая война, которая с русской стороны велась силами исключи</w:t>
        <w:softHyphen/>
        <w:t>тельно казаков. Отрывать их на службу и оголять границу было не всегда разумно. Кроме того, правительство прекрасно понима</w:t>
        <w:softHyphen/>
        <w:t>ло, что гораздо удобнее позволять казакам самим формировать воин</w:t>
        <w:softHyphen/>
        <w:t>ские части.</w:t>
      </w:r>
    </w:p>
    <w:p>
      <w:pPr>
        <w:pStyle w:val="Normal"/>
        <w:shd w:fill="FFFFFF" w:val="clear"/>
        <w:spacing w:lineRule="auto" w:line="360"/>
        <w:ind w:firstLine="709"/>
        <w:jc w:val="both"/>
        <w:rPr>
          <w:sz w:val="28"/>
          <w:szCs w:val="28"/>
        </w:rPr>
      </w:pPr>
      <w:r>
        <w:rPr>
          <w:color w:val="000000"/>
          <w:sz w:val="28"/>
          <w:szCs w:val="28"/>
        </w:rPr>
        <w:t>Полки собирались всего за не</w:t>
        <w:softHyphen/>
        <w:t>сколько месяцев до похода. Вой</w:t>
        <w:softHyphen/>
        <w:t>сковому атаману приходил указ от Военной коллегии о сборе на служ</w:t>
        <w:softHyphen/>
        <w:t>бу определенного числа полков, и он рассылал наряд по станицам.</w:t>
      </w:r>
    </w:p>
    <w:p>
      <w:pPr>
        <w:pStyle w:val="Normal"/>
        <w:shd w:fill="FFFFFF" w:val="clear"/>
        <w:spacing w:lineRule="auto" w:line="360"/>
        <w:ind w:firstLine="709"/>
        <w:jc w:val="both"/>
        <w:rPr>
          <w:sz w:val="28"/>
          <w:szCs w:val="28"/>
        </w:rPr>
      </w:pPr>
      <w:r>
        <w:rPr>
          <w:color w:val="000000"/>
          <w:sz w:val="28"/>
          <w:szCs w:val="28"/>
        </w:rPr>
        <w:t>Офицеры (или, как тогда их называли, «чиновники») и казаки денежного содержания не получа</w:t>
        <w:softHyphen/>
        <w:t>ли, но, пользуясь земельными льготами и свободою от податей, обязаны были явиться по первому требованию на коне, с оружием (саблей, пикой, ружьем, иногда с пистолетами), одетыми по форме.</w:t>
      </w:r>
    </w:p>
    <w:p>
      <w:pPr>
        <w:pStyle w:val="Normal"/>
        <w:shd w:fill="FFFFFF" w:val="clear"/>
        <w:spacing w:lineRule="auto" w:line="360"/>
        <w:ind w:firstLine="709"/>
        <w:jc w:val="both"/>
        <w:rPr>
          <w:sz w:val="28"/>
          <w:szCs w:val="28"/>
        </w:rPr>
      </w:pPr>
      <w:r>
        <w:rPr>
          <w:color w:val="000000"/>
          <w:sz w:val="28"/>
          <w:szCs w:val="28"/>
        </w:rPr>
        <w:t>По Указу 1779 года, при отда</w:t>
        <w:softHyphen/>
        <w:t>лении на службу от дома более чем на 100 верст им платилось жа</w:t>
        <w:softHyphen/>
        <w:t>лованье: полковникам - 300 руб</w:t>
        <w:softHyphen/>
        <w:t>лей, офицерам - 50 рублей, писа</w:t>
        <w:softHyphen/>
        <w:t>рю</w:t>
      </w:r>
      <w:r>
        <w:rPr>
          <w:rFonts w:cs="Arial" w:ascii="Arial" w:hAnsi="Arial"/>
          <w:color w:val="000000"/>
          <w:sz w:val="28"/>
          <w:szCs w:val="28"/>
        </w:rPr>
        <w:t xml:space="preserve"> </w:t>
      </w:r>
      <w:r>
        <w:rPr>
          <w:rFonts w:cs="Arial"/>
          <w:color w:val="000000"/>
          <w:sz w:val="28"/>
          <w:szCs w:val="28"/>
        </w:rPr>
        <w:t xml:space="preserve">30   </w:t>
      </w:r>
      <w:r>
        <w:rPr>
          <w:color w:val="000000"/>
          <w:sz w:val="28"/>
          <w:szCs w:val="28"/>
        </w:rPr>
        <w:t xml:space="preserve">рублей,   казакам 1 рубль в месяц. Всем полагался казенный   фураж   на   лошадей. </w:t>
      </w:r>
    </w:p>
    <w:p>
      <w:pPr>
        <w:pStyle w:val="Normal"/>
        <w:shd w:fill="FFFFFF" w:val="clear"/>
        <w:spacing w:lineRule="auto" w:line="360"/>
        <w:ind w:firstLine="709"/>
        <w:jc w:val="both"/>
        <w:rPr>
          <w:sz w:val="28"/>
          <w:szCs w:val="28"/>
        </w:rPr>
      </w:pPr>
      <w:r>
        <w:rPr>
          <w:color w:val="000000"/>
          <w:sz w:val="28"/>
          <w:szCs w:val="28"/>
        </w:rPr>
        <w:t>Атаман выбирался из числа богатых   и  известных   казаков,   полковых   команди</w:t>
        <w:softHyphen/>
        <w:t>ров. Им давалось предпи</w:t>
        <w:softHyphen/>
        <w:t>сание о сборе полка свое</w:t>
        <w:softHyphen/>
        <w:t>го имени. В предписании говорилось, из каких ста</w:t>
        <w:softHyphen/>
        <w:t>ниц брать казаков. Дава</w:t>
        <w:softHyphen/>
        <w:t>лось также   несколько мундиров   для    образца, сукно  на  весь   полк,   се</w:t>
        <w:softHyphen/>
        <w:t>дельные    щепы,    ремни, весь материал для снаря</w:t>
        <w:softHyphen/>
        <w:t>жения и 50 опытных бое</w:t>
        <w:softHyphen/>
        <w:t>вых казаков для обучения новобранцев - малолеток.</w:t>
      </w:r>
    </w:p>
    <w:p>
      <w:pPr>
        <w:pStyle w:val="Normal"/>
        <w:shd w:fill="FFFFFF" w:val="clear"/>
        <w:spacing w:lineRule="auto" w:line="360"/>
        <w:ind w:firstLine="709"/>
        <w:jc w:val="both"/>
        <w:rPr>
          <w:sz w:val="28"/>
          <w:szCs w:val="28"/>
        </w:rPr>
      </w:pPr>
      <w:r>
        <w:rPr>
          <w:color w:val="000000"/>
          <w:sz w:val="28"/>
          <w:szCs w:val="28"/>
        </w:rPr>
        <w:t>Командиру полка ука</w:t>
        <w:softHyphen/>
        <w:t>зывали день и место, куда должен быть приведен</w:t>
      </w:r>
      <w:r>
        <w:rPr>
          <w:sz w:val="28"/>
          <w:szCs w:val="28"/>
        </w:rPr>
        <w:t xml:space="preserve"> </w:t>
      </w:r>
      <w:r>
        <w:rPr>
          <w:color w:val="000000"/>
          <w:sz w:val="28"/>
          <w:szCs w:val="28"/>
        </w:rPr>
        <w:t>сформированный полк. Далее в его распоряже</w:t>
        <w:softHyphen/>
        <w:t>ния власти не вмешива</w:t>
        <w:softHyphen/>
        <w:t>лись.</w:t>
      </w:r>
    </w:p>
    <w:p>
      <w:pPr>
        <w:pStyle w:val="Normal"/>
        <w:spacing w:lineRule="auto" w:line="360"/>
        <w:ind w:firstLine="709"/>
        <w:jc w:val="both"/>
        <w:rPr>
          <w:sz w:val="28"/>
          <w:szCs w:val="28"/>
        </w:rPr>
      </w:pPr>
      <w:r>
        <w:rPr>
          <w:color w:val="000000"/>
          <w:sz w:val="28"/>
          <w:szCs w:val="28"/>
        </w:rPr>
        <w:t>Полковой командир был хозяином и создате</w:t>
        <w:softHyphen/>
        <w:t>лем своего полка. Он де</w:t>
        <w:softHyphen/>
        <w:t>лал представления о про</w:t>
        <w:softHyphen/>
        <w:t>изводстве в офицерские чины и ставил урядников, писал устав на основании личного опыта или опыта старших, если был молод. Но поскольку в полку бы</w:t>
        <w:softHyphen/>
        <w:t>вали казаки и старше и опытнее его, то действо</w:t>
        <w:softHyphen/>
        <w:t>вали они вполне самосто</w:t>
        <w:softHyphen/>
        <w:t>ятельно, по здравому смыслу. Такое было не</w:t>
        <w:softHyphen/>
        <w:t>мыслимо ни в какой дру</w:t>
        <w:softHyphen/>
        <w:t>гой армии, кроме казачь</w:t>
        <w:softHyphen/>
        <w:t>ей, а здесь было общим правилом и никого не оскорбляло. Командир позволял «старикам» не только сдерживать и поправлять себя, но иногда по их требованию отменял приказа</w:t>
        <w:softHyphen/>
        <w:t>ние. В бою он только указывал цель полку, «предоставляя способ действования самим казакам», а сам «рубил и колол наравне с ка</w:t>
        <w:softHyphen/>
        <w:t>заками». В отличие от всех войск мира казаки не только обсуждали приказы командиров, но, не обсу</w:t>
        <w:softHyphen/>
        <w:t>див их в кругу и не выбрав луч</w:t>
        <w:softHyphen/>
        <w:t>ший способ действий, они их и не выполняли. И это не смущало ка</w:t>
        <w:softHyphen/>
        <w:t>заков-командиров, с детства впи</w:t>
        <w:softHyphen/>
        <w:t>тавших принципы военной демо</w:t>
        <w:softHyphen/>
        <w:t>кратии и обычаи, восходящие к родоплеменному строю. «Офице</w:t>
        <w:softHyphen/>
        <w:t>ры полка были товарищи, назна</w:t>
        <w:softHyphen/>
        <w:t>ченные полковым командиром из среды казаков же и утвержденные за свои подвиги офицерским зва</w:t>
        <w:softHyphen/>
        <w:t xml:space="preserve">нием... они ничем не выделялись из фронта, кроме своих эполет да более богатой одежды. Офицеры представлялись к награждению, не </w:t>
      </w:r>
      <w:r>
        <w:rPr>
          <w:bCs/>
          <w:iCs/>
          <w:sz w:val="28"/>
          <w:szCs w:val="28"/>
        </w:rPr>
        <w:t>все</w:t>
      </w:r>
      <w:r>
        <w:rPr>
          <w:bCs/>
          <w:iCs/>
          <w:color w:val="000000"/>
          <w:sz w:val="28"/>
          <w:szCs w:val="28"/>
        </w:rPr>
        <w:t>гда держась старшинства, а за храбрость и распорядительность в бою. Разницы между казаками и офицерами не было. Всякий мог ослужиться до офицера.</w:t>
      </w:r>
    </w:p>
    <w:p>
      <w:pPr>
        <w:pStyle w:val="Normal"/>
        <w:shd w:fill="FFFFFF" w:val="clear"/>
        <w:spacing w:lineRule="auto" w:line="360"/>
        <w:ind w:firstLine="709"/>
        <w:jc w:val="both"/>
        <w:rPr>
          <w:bCs/>
          <w:iCs/>
          <w:sz w:val="28"/>
          <w:szCs w:val="28"/>
        </w:rPr>
      </w:pPr>
      <w:r>
        <w:rPr>
          <w:bCs/>
          <w:iCs/>
          <w:color w:val="000000"/>
          <w:sz w:val="28"/>
          <w:szCs w:val="28"/>
        </w:rPr>
        <w:t>Собранный и полностью экипированныи полк проходил смотр оружия, коней и боевой выучки казаков, после чего командир отпускал казаков домой проститься с близкими и назначал место сбора для службы. Полк рассыпался на звенья и отделения и разными дорогами самостоятельно добирался до места службы. В условиях похода малолетки под руководством урядников оконча-ельно проходили «курс молодого бойца». Так собирались знаменн</w:t>
        <w:softHyphen/>
        <w:t>ые полки Грекова, Платова, Ефремова, которые под командованием Суворова, а затем Кутузова били турок, французов и все «двунадесять языков, дерзнувших вторгнутъся в пределы нашего Отечества».</w:t>
      </w:r>
    </w:p>
    <w:p>
      <w:pPr>
        <w:pStyle w:val="Normal"/>
        <w:shd w:fill="FFFFFF" w:val="clear"/>
        <w:spacing w:lineRule="auto" w:line="360"/>
        <w:ind w:firstLine="709"/>
        <w:jc w:val="both"/>
        <w:rPr>
          <w:bCs/>
          <w:iCs/>
          <w:sz w:val="28"/>
          <w:szCs w:val="28"/>
        </w:rPr>
      </w:pPr>
      <w:r>
        <w:rPr>
          <w:bCs/>
          <w:iCs/>
          <w:color w:val="000000"/>
          <w:sz w:val="28"/>
          <w:szCs w:val="28"/>
        </w:rPr>
        <w:t>Командира полка ценили не только за личное мужест</w:t>
        <w:softHyphen/>
        <w:t>во, ум и знания, но прежде всего за отношение к казакам. Поэтому наивысшей похвалой было: «Сколько у родителев в станицах казаков взял, столько и назад привел. Никого не дал в трату!» И не случайно легендарный Платов на смотре по возвращении из Парижа не гордился трофеями и на</w:t>
        <w:softHyphen/>
        <w:t>градами, а увидев, что вернулась живой из похода треть от тех, кто уходил по его призыву, упал на колени и закричал, рыдая: «Про</w:t>
        <w:softHyphen/>
        <w:t>сти, батюшка Тихий Дон, прости</w:t>
        <w:softHyphen/>
        <w:t>те, казаки! Господи, что я наде</w:t>
        <w:softHyphen/>
        <w:t>лал!»</w:t>
      </w:r>
    </w:p>
    <w:p>
      <w:pPr>
        <w:pStyle w:val="Normal"/>
        <w:shd w:fill="FFFFFF" w:val="clear"/>
        <w:spacing w:lineRule="auto" w:line="360"/>
        <w:ind w:firstLine="709"/>
        <w:jc w:val="both"/>
        <w:rPr>
          <w:bCs/>
          <w:iCs/>
          <w:sz w:val="28"/>
          <w:szCs w:val="28"/>
        </w:rPr>
      </w:pPr>
      <w:r>
        <w:rPr>
          <w:bCs/>
          <w:iCs/>
          <w:color w:val="000000"/>
          <w:sz w:val="28"/>
          <w:szCs w:val="28"/>
        </w:rPr>
        <w:t>Дисциплина была в исключи</w:t>
        <w:softHyphen/>
        <w:t>тельно ответственном отношении казака к исполнению своего воин</w:t>
        <w:softHyphen/>
        <w:t>ского долга. Посылаемый на бое</w:t>
        <w:softHyphen/>
        <w:t>вое задание казак, в отличие от солдат всех армий мира, не знаю</w:t>
        <w:softHyphen/>
        <w:t>щих, в подавляющем большинстве случаев, что конкретно будет предпринимать их полк, а то и ро</w:t>
        <w:softHyphen/>
        <w:t>та, запросто мог поинтересоваться у командиров, каково состояние дел на участке фронта за сотни верст от тех мест, где предстояло действовать его собственной час</w:t>
        <w:softHyphen/>
        <w:t>ти. Поэтому посланные в разведку или боевое охранение казаки при</w:t>
        <w:softHyphen/>
        <w:t>возили или присылали оттуда не бессистемные наблюдения за всем происходящим, а глубокий анали</w:t>
        <w:softHyphen/>
        <w:t>тический доклад об оперативной, а то и стратегической обстановке. Только казак мог заметить и оце</w:t>
        <w:softHyphen/>
        <w:t>нить явление, кажущееся с первого приближения незначительным: увидеть, к примеру, с расстояния в километр, а то и более солдат вражеской армии в форме, какой здесь быть не должно, или орудия большего калибра, чем применя</w:t>
        <w:softHyphen/>
        <w:t>лись до сих пор, и т. п.</w:t>
      </w:r>
    </w:p>
    <w:p>
      <w:pPr>
        <w:pStyle w:val="Normal"/>
        <w:shd w:fill="FFFFFF" w:val="clear"/>
        <w:spacing w:lineRule="auto" w:line="360"/>
        <w:ind w:firstLine="709"/>
        <w:jc w:val="both"/>
        <w:rPr>
          <w:bCs/>
          <w:iCs/>
          <w:sz w:val="28"/>
          <w:szCs w:val="28"/>
        </w:rPr>
      </w:pPr>
      <w:r>
        <w:rPr>
          <w:bCs/>
          <w:iCs/>
          <w:color w:val="000000"/>
          <w:sz w:val="28"/>
          <w:szCs w:val="28"/>
        </w:rPr>
        <w:t>Уйдя в то самое преследова</w:t>
        <w:softHyphen/>
        <w:t>ние, из которого казаки возвра</w:t>
        <w:softHyphen/>
        <w:t>щались через сутки - полутора, они не спортивным состязанием в беге с противником занима</w:t>
        <w:softHyphen/>
        <w:t>лись, как это часто делала ар</w:t>
        <w:softHyphen/>
        <w:t>мейская кавалерия, но практиче</w:t>
        <w:softHyphen/>
        <w:t>ски ликвидировали убегающее воинство как воинскую часть. Владея специальными приемами боевых единоборств, казак за</w:t>
        <w:softHyphen/>
        <w:t>просто одолевал двух-трех про</w:t>
        <w:softHyphen/>
        <w:t>тивников одновременно и приво</w:t>
        <w:softHyphen/>
        <w:t>дил их в свой лагерь связанны</w:t>
        <w:softHyphen/>
        <w:t>ми - это в лучшем для них слу</w:t>
        <w:softHyphen/>
        <w:t>чае. Изображая бегство, казаки зачастую заводили преследующих их противников в засаду, где наносили преследователям очень серьезный урон.</w:t>
      </w:r>
    </w:p>
    <w:p>
      <w:pPr>
        <w:pStyle w:val="Normal"/>
        <w:shd w:fill="FFFFFF" w:val="clear"/>
        <w:spacing w:lineRule="auto" w:line="360"/>
        <w:ind w:firstLine="709"/>
        <w:jc w:val="both"/>
        <w:rPr>
          <w:bCs/>
          <w:iCs/>
          <w:sz w:val="28"/>
          <w:szCs w:val="28"/>
        </w:rPr>
      </w:pPr>
      <w:r>
        <w:rPr>
          <w:bCs/>
          <w:iCs/>
          <w:color w:val="000000"/>
          <w:sz w:val="28"/>
          <w:szCs w:val="28"/>
        </w:rPr>
        <w:t xml:space="preserve">У казаков были очень малые потери </w:t>
      </w:r>
      <w:r>
        <w:rPr>
          <w:bCs/>
          <w:color w:val="000000"/>
          <w:sz w:val="28"/>
          <w:szCs w:val="28"/>
        </w:rPr>
        <w:t xml:space="preserve">в </w:t>
      </w:r>
      <w:r>
        <w:rPr>
          <w:bCs/>
          <w:iCs/>
          <w:color w:val="000000"/>
          <w:sz w:val="28"/>
          <w:szCs w:val="28"/>
        </w:rPr>
        <w:t>боях, поскольку воевали они рядом со своими станичника</w:t>
        <w:softHyphen/>
        <w:t>ми: зачастую дед, отец и внуки в одном строю. Они оберегали друг друга и скорее позволяли убить или ранить себя самого, чем своего товарища. Если предстояло смер</w:t>
        <w:softHyphen/>
        <w:t>тельно опасное дело, не командир решал, кому на него идти: иногда это были добровольцы, но чаще де</w:t>
        <w:softHyphen/>
        <w:t>ло решал жребий или розыгрыш.</w:t>
      </w:r>
    </w:p>
    <w:p>
      <w:pPr>
        <w:pStyle w:val="Normal"/>
        <w:shd w:fill="FFFFFF" w:val="clear"/>
        <w:spacing w:lineRule="auto" w:line="360"/>
        <w:ind w:firstLine="709"/>
        <w:jc w:val="both"/>
        <w:rPr>
          <w:bCs/>
          <w:iCs/>
          <w:sz w:val="28"/>
          <w:szCs w:val="28"/>
        </w:rPr>
      </w:pPr>
      <w:r>
        <w:rPr>
          <w:bCs/>
          <w:iCs/>
          <w:color w:val="000000"/>
          <w:sz w:val="28"/>
          <w:szCs w:val="28"/>
        </w:rPr>
        <w:t>Они неделями могли скитать</w:t>
        <w:softHyphen/>
        <w:t>ся по голой степи или лесным ча</w:t>
        <w:softHyphen/>
        <w:t>щобам, питаясь кореньями, трава</w:t>
        <w:softHyphen/>
        <w:t>ми и бог весть еще чем. Им не нужны были и провожатые. Они прекрасно ориентировались на ме</w:t>
        <w:softHyphen/>
        <w:t>стности днем и ночью и безоши</w:t>
        <w:softHyphen/>
        <w:t>бочно находили необходимые пу</w:t>
        <w:softHyphen/>
        <w:t>ти даже за тысячи верст от род</w:t>
        <w:softHyphen/>
        <w:t>ных мест.</w:t>
      </w:r>
    </w:p>
    <w:p>
      <w:pPr>
        <w:pStyle w:val="Normal"/>
        <w:shd w:fill="FFFFFF" w:val="clear"/>
        <w:spacing w:lineRule="auto" w:line="360"/>
        <w:ind w:firstLine="709"/>
        <w:jc w:val="both"/>
        <w:rPr>
          <w:bCs/>
          <w:iCs/>
          <w:sz w:val="28"/>
          <w:szCs w:val="28"/>
        </w:rPr>
      </w:pPr>
      <w:r>
        <w:rPr>
          <w:bCs/>
          <w:iCs/>
          <w:color w:val="000000"/>
          <w:sz w:val="28"/>
          <w:szCs w:val="28"/>
        </w:rPr>
        <w:t>Все это в совокупности и дела</w:t>
        <w:softHyphen/>
        <w:t>ло их абсолютно незаменимыми для русской армии. Суворов, ко</w:t>
        <w:softHyphen/>
        <w:t>торого самого называли часто ка</w:t>
        <w:softHyphen/>
        <w:t>зачьим генералом, говорил, что «казаки - глаза и уши армии» [22, С. 47].</w:t>
      </w:r>
    </w:p>
    <w:p>
      <w:pPr>
        <w:pStyle w:val="Normal"/>
        <w:shd w:fill="FFFFFF" w:val="clear"/>
        <w:spacing w:lineRule="auto" w:line="360"/>
        <w:ind w:firstLine="709"/>
        <w:jc w:val="both"/>
        <w:rPr>
          <w:bCs/>
          <w:iCs/>
          <w:sz w:val="28"/>
          <w:szCs w:val="28"/>
        </w:rPr>
      </w:pPr>
      <w:r>
        <w:rPr>
          <w:bCs/>
          <w:iCs/>
          <w:sz w:val="28"/>
          <w:szCs w:val="28"/>
        </w:rPr>
      </w:r>
    </w:p>
    <w:p>
      <w:pPr>
        <w:pStyle w:val="Normal"/>
        <w:spacing w:lineRule="auto" w:line="360"/>
        <w:ind w:firstLine="709"/>
        <w:jc w:val="both"/>
        <w:rPr>
          <w:b/>
          <w:b/>
          <w:sz w:val="28"/>
          <w:szCs w:val="28"/>
        </w:rPr>
      </w:pPr>
      <w:r>
        <w:rPr>
          <w:b/>
          <w:sz w:val="28"/>
          <w:szCs w:val="28"/>
          <w:lang w:val="en-US"/>
        </w:rPr>
        <w:t>II</w:t>
      </w:r>
      <w:r>
        <w:rPr>
          <w:b/>
          <w:sz w:val="28"/>
          <w:szCs w:val="28"/>
        </w:rPr>
        <w:t>.2. Казаки в военных операциях (</w:t>
      </w:r>
      <w:r>
        <w:rPr>
          <w:b/>
          <w:sz w:val="28"/>
          <w:szCs w:val="28"/>
          <w:lang w:val="en-US"/>
        </w:rPr>
        <w:t>XVIII</w:t>
      </w:r>
      <w:r>
        <w:rPr>
          <w:b/>
          <w:sz w:val="28"/>
          <w:szCs w:val="28"/>
        </w:rPr>
        <w:t xml:space="preserve"> – </w:t>
      </w:r>
      <w:r>
        <w:rPr>
          <w:b/>
          <w:sz w:val="28"/>
          <w:szCs w:val="28"/>
          <w:lang w:val="en-US"/>
        </w:rPr>
        <w:t>XIX</w:t>
      </w:r>
      <w:r>
        <w:rPr>
          <w:b/>
          <w:sz w:val="28"/>
          <w:szCs w:val="28"/>
        </w:rPr>
        <w:t xml:space="preserve"> вв.).</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212121"/>
          <w:sz w:val="28"/>
          <w:szCs w:val="28"/>
        </w:rPr>
        <w:t>История отмечает воинское искусство казаков, начиная с ХШ в. Преодолевая огромные трудности, скрываясь в тернах, чагарпиках и буераках, прячась в звериных норах, в камышах и плавнях, представая перед возможной гибелью в открытой, сухой, сожженной солнцем или вражеским по</w:t>
        <w:softHyphen/>
        <w:t>жарищем степи, они стойко переносили все тяготы. Выжить могли самые крепкие</w:t>
      </w:r>
      <w:r>
        <w:rPr>
          <w:color w:val="748EA4"/>
          <w:sz w:val="28"/>
          <w:szCs w:val="28"/>
        </w:rPr>
        <w:t xml:space="preserve">, </w:t>
      </w:r>
      <w:r>
        <w:rPr>
          <w:color w:val="212121"/>
          <w:sz w:val="28"/>
          <w:szCs w:val="28"/>
        </w:rPr>
        <w:t>смелые, мудрые и изворотливые. Веками отшлифовывался казачий характер. Не устояла бы Русь от многочисленных и беспощадных напа</w:t>
        <w:softHyphen/>
        <w:t xml:space="preserve">дений хищных половцев, от которых отчаянно защищали свои степи бродиики; не выстояла бы она, не приди они на борьбу с татарами </w:t>
      </w:r>
      <w:r>
        <w:rPr>
          <w:sz w:val="28"/>
          <w:szCs w:val="28"/>
        </w:rPr>
        <w:t xml:space="preserve"> под знаменами</w:t>
      </w:r>
      <w:r>
        <w:rPr>
          <w:color w:val="94765D"/>
          <w:sz w:val="28"/>
          <w:szCs w:val="28"/>
        </w:rPr>
        <w:t xml:space="preserve"> </w:t>
      </w:r>
      <w:r>
        <w:rPr>
          <w:color w:val="212121"/>
          <w:sz w:val="28"/>
          <w:szCs w:val="28"/>
        </w:rPr>
        <w:t xml:space="preserve"> Дмитрия Донского. Эти предки казаков отчаянно предотвращали набеги татарских орд на страны Европы. </w:t>
      </w:r>
      <w:r>
        <w:rPr>
          <w:sz w:val="28"/>
          <w:szCs w:val="28"/>
        </w:rPr>
        <w:t>И если</w:t>
      </w:r>
      <w:r>
        <w:rPr>
          <w:color w:val="94765D"/>
          <w:sz w:val="28"/>
          <w:szCs w:val="28"/>
        </w:rPr>
        <w:t xml:space="preserve"> </w:t>
      </w:r>
      <w:r>
        <w:rPr>
          <w:color w:val="212121"/>
          <w:sz w:val="28"/>
          <w:szCs w:val="28"/>
        </w:rPr>
        <w:t>бы казаки не унаследовали воин</w:t>
        <w:softHyphen/>
        <w:t xml:space="preserve">ское искусство предков, устояла бы Русь от бесконечных нападений порой стотысячных полчищ турок </w:t>
      </w:r>
      <w:r>
        <w:rPr>
          <w:sz w:val="28"/>
          <w:szCs w:val="28"/>
        </w:rPr>
        <w:t xml:space="preserve">и </w:t>
      </w:r>
      <w:r>
        <w:rPr>
          <w:bCs/>
          <w:color w:val="212121"/>
          <w:sz w:val="28"/>
          <w:szCs w:val="28"/>
        </w:rPr>
        <w:t>крымчан?</w:t>
      </w:r>
      <w:r>
        <w:rPr>
          <w:b/>
          <w:bCs/>
          <w:color w:val="212121"/>
          <w:sz w:val="28"/>
          <w:szCs w:val="28"/>
        </w:rPr>
        <w:t xml:space="preserve"> </w:t>
      </w:r>
      <w:r>
        <w:rPr>
          <w:color w:val="212121"/>
          <w:sz w:val="28"/>
          <w:szCs w:val="28"/>
        </w:rPr>
        <w:t>Да разве только они зарились на наши земли? История отмечает посягательства поляков, тевтонцев, французов... И в наше время казаки называют себя, как и встарь, воинами Хри</w:t>
        <w:softHyphen/>
        <w:t xml:space="preserve">стовыми, </w:t>
      </w:r>
      <w:r>
        <w:rPr>
          <w:sz w:val="28"/>
          <w:szCs w:val="28"/>
        </w:rPr>
        <w:t>рыцарями</w:t>
      </w:r>
      <w:r>
        <w:rPr>
          <w:color w:val="94765D"/>
          <w:sz w:val="28"/>
          <w:szCs w:val="28"/>
        </w:rPr>
        <w:t xml:space="preserve"> </w:t>
      </w:r>
      <w:r>
        <w:rPr>
          <w:color w:val="212121"/>
          <w:sz w:val="28"/>
          <w:szCs w:val="28"/>
        </w:rPr>
        <w:t xml:space="preserve">Православия. Суть казацкой натуры не изменилась. Они сохранили и передают потомкам слова: </w:t>
      </w:r>
      <w:r>
        <w:rPr>
          <w:iCs/>
          <w:sz w:val="28"/>
          <w:szCs w:val="28"/>
        </w:rPr>
        <w:t>«Не надо бояться смерти - от неё не убережешься. Такова казацкая жизнь».</w:t>
      </w:r>
      <w:r>
        <w:rPr>
          <w:i/>
          <w:iCs/>
          <w:color w:val="212121"/>
          <w:sz w:val="28"/>
          <w:szCs w:val="28"/>
        </w:rPr>
        <w:t xml:space="preserve"> </w:t>
      </w:r>
      <w:r>
        <w:rPr>
          <w:color w:val="212121"/>
          <w:sz w:val="28"/>
          <w:szCs w:val="28"/>
        </w:rPr>
        <w:t xml:space="preserve">И умирали, и погибали </w:t>
      </w:r>
      <w:r>
        <w:rPr>
          <w:iCs/>
          <w:color w:val="212121"/>
          <w:sz w:val="28"/>
          <w:szCs w:val="28"/>
        </w:rPr>
        <w:t>«не скыгляча, не скаржичись»,</w:t>
      </w:r>
      <w:r>
        <w:rPr>
          <w:i/>
          <w:iCs/>
          <w:color w:val="212121"/>
          <w:sz w:val="28"/>
          <w:szCs w:val="28"/>
        </w:rPr>
        <w:t xml:space="preserve"> </w:t>
      </w:r>
      <w:r>
        <w:rPr>
          <w:color w:val="212121"/>
          <w:sz w:val="28"/>
          <w:szCs w:val="28"/>
        </w:rPr>
        <w:t xml:space="preserve">то есть, не жалуясь на судьбу, </w:t>
      </w:r>
      <w:r>
        <w:rPr>
          <w:sz w:val="28"/>
          <w:szCs w:val="28"/>
        </w:rPr>
        <w:t xml:space="preserve">с </w:t>
      </w:r>
      <w:r>
        <w:rPr>
          <w:color w:val="212121"/>
          <w:sz w:val="28"/>
          <w:szCs w:val="28"/>
        </w:rPr>
        <w:t>достоинством. На защиту Отечества казаки вставали и отстаивали земли, не щадя живота своего.</w:t>
      </w:r>
    </w:p>
    <w:p>
      <w:pPr>
        <w:pStyle w:val="Normal"/>
        <w:shd w:fill="FFFFFF" w:val="clear"/>
        <w:spacing w:lineRule="auto" w:line="360"/>
        <w:ind w:firstLine="709"/>
        <w:jc w:val="both"/>
        <w:rPr>
          <w:sz w:val="28"/>
          <w:szCs w:val="28"/>
        </w:rPr>
      </w:pPr>
      <w:r>
        <w:rPr>
          <w:color w:val="212121"/>
          <w:sz w:val="28"/>
          <w:szCs w:val="28"/>
        </w:rPr>
        <w:t>К началу 1750-х гг. большая часть стран Европы конфликтовала между собой из-за различия стратегических интересов каждой из них. Что до России, то ещё в 1746г. Елизавета Петровна, на</w:t>
        <w:softHyphen/>
        <w:t>ходясь в кр. Ревель заключила мирный договор с Австрией против Пруссии. Была создана коали</w:t>
        <w:softHyphen/>
        <w:t xml:space="preserve">ция Австрии, Франции и России. Союзницей прусского короля Фридриха </w:t>
      </w:r>
      <w:r>
        <w:rPr>
          <w:color w:val="212121"/>
          <w:sz w:val="28"/>
          <w:szCs w:val="28"/>
          <w:lang w:val="en-US"/>
        </w:rPr>
        <w:t>II</w:t>
      </w:r>
      <w:r>
        <w:rPr>
          <w:color w:val="212121"/>
          <w:sz w:val="28"/>
          <w:szCs w:val="28"/>
        </w:rPr>
        <w:t xml:space="preserve"> была Англия.</w:t>
      </w:r>
      <w:r>
        <w:rPr>
          <w:sz w:val="28"/>
          <w:szCs w:val="28"/>
        </w:rPr>
        <w:t xml:space="preserve"> </w:t>
      </w:r>
      <w:r>
        <w:rPr>
          <w:color w:val="212121"/>
          <w:sz w:val="28"/>
          <w:szCs w:val="28"/>
        </w:rPr>
        <w:t xml:space="preserve">Война началась в сентябре 1756г., когда Англия объявила войну Франции. Фактически она стала продолжением череды непрерывных европейских войн первой половины </w:t>
      </w:r>
      <w:r>
        <w:rPr>
          <w:color w:val="212121"/>
          <w:sz w:val="28"/>
          <w:szCs w:val="28"/>
          <w:lang w:val="en-US"/>
        </w:rPr>
        <w:t>XVIII</w:t>
      </w:r>
      <w:r>
        <w:rPr>
          <w:color w:val="212121"/>
          <w:sz w:val="28"/>
          <w:szCs w:val="28"/>
        </w:rPr>
        <w:t xml:space="preserve"> в. Причиной тому были взаимные территориальные притязания, а попутно и политические, экономические, военные и даже национальные причины. Особенно агрессивной была внешняя политика Пруссии. Она пре</w:t>
        <w:softHyphen/>
        <w:t>тендовала на ведущую роль в европейской политике. К тому времени прусская армия была одной из сильнейших в Европе. В разгоревшемся европейском конфликте Россия решила выступить на стороне антипрусской коалиции. Австрия испытывала те же опасения, что и Россия. Помимо дого</w:t>
        <w:softHyphen/>
        <w:t>вора с Россией она в Версале заключает союз со своим непримиримым врагом Францией. В январе 1756г. Англия заключает с Пруссией союзный договор. Итак, против Пруссии выступили Австрия, Россия, Франция, Швеция, Саксония. На стороне Пруссии - Англия и некоторые небольшие севе</w:t>
        <w:softHyphen/>
        <w:t xml:space="preserve">рогерманские страны. Они выставили 150000 армию. В войну первой вступила Австрия. Прусские </w:t>
      </w:r>
      <w:r>
        <w:rPr>
          <w:color w:val="292929"/>
          <w:sz w:val="28"/>
          <w:szCs w:val="28"/>
        </w:rPr>
        <w:t xml:space="preserve">войска вторглись и ненадолго заняли Саксонию, нанесли ряд жестоких поражений австрийцам </w:t>
      </w:r>
      <w:r>
        <w:rPr>
          <w:iCs/>
          <w:color w:val="292929"/>
          <w:sz w:val="28"/>
          <w:szCs w:val="28"/>
        </w:rPr>
        <w:t>и</w:t>
      </w:r>
      <w:r>
        <w:rPr>
          <w:i/>
          <w:iCs/>
          <w:color w:val="292929"/>
          <w:sz w:val="28"/>
          <w:szCs w:val="28"/>
        </w:rPr>
        <w:t xml:space="preserve"> </w:t>
      </w:r>
      <w:r>
        <w:rPr>
          <w:color w:val="292929"/>
          <w:sz w:val="28"/>
          <w:szCs w:val="28"/>
        </w:rPr>
        <w:t xml:space="preserve">французам. Россия вступила в войну, русская армия «свела на нет» все достигнутые прусской </w:t>
      </w:r>
      <w:r>
        <w:rPr>
          <w:color w:val="292929"/>
          <w:sz w:val="28"/>
          <w:szCs w:val="28"/>
          <w:lang w:val="en-US"/>
        </w:rPr>
        <w:t>a</w:t>
      </w:r>
      <w:r>
        <w:rPr>
          <w:color w:val="292929"/>
          <w:sz w:val="28"/>
          <w:szCs w:val="28"/>
        </w:rPr>
        <w:t xml:space="preserve">рмией результаты. В начале 1757г. русские войска под командованием Апраксина наголову разбили пруссаков. Россия вступила в войну и выставила 70000 армию. В её составе было 16 тыс. донских казаков с походным атаманом в чине бригадира Иваном Федоровичем Краснощековым. Общее </w:t>
      </w:r>
      <w:r>
        <w:rPr>
          <w:sz w:val="28"/>
          <w:szCs w:val="28"/>
        </w:rPr>
        <w:t xml:space="preserve"> командование</w:t>
      </w:r>
      <w:r>
        <w:rPr>
          <w:color w:val="292929"/>
          <w:sz w:val="28"/>
          <w:szCs w:val="28"/>
        </w:rPr>
        <w:t xml:space="preserve"> армией возглавил генерал С.Ф.Апраксин. Но сразу же после первой победы он отвёл войска к границам, за что был отстранён от командования. Новым командующим был назначен генерал Фермор, а армия увеличилась до 90000 чел.</w:t>
      </w:r>
    </w:p>
    <w:p>
      <w:pPr>
        <w:pStyle w:val="Normal"/>
        <w:shd w:fill="FFFFFF" w:val="clear"/>
        <w:spacing w:lineRule="auto" w:line="360"/>
        <w:ind w:firstLine="709"/>
        <w:jc w:val="both"/>
        <w:rPr>
          <w:sz w:val="28"/>
          <w:szCs w:val="28"/>
        </w:rPr>
      </w:pPr>
      <w:r>
        <w:rPr>
          <w:color w:val="292929"/>
          <w:sz w:val="28"/>
          <w:szCs w:val="28"/>
        </w:rPr>
        <w:t>Цели России в войне определялись предотвращением прусской агрессии на восточных границах в сторону Польши и расширением влияния на Западе.</w:t>
      </w:r>
    </w:p>
    <w:p>
      <w:pPr>
        <w:pStyle w:val="Normal"/>
        <w:shd w:fill="FFFFFF" w:val="clear"/>
        <w:spacing w:lineRule="auto" w:line="360"/>
        <w:ind w:firstLine="709"/>
        <w:jc w:val="both"/>
        <w:rPr>
          <w:sz w:val="28"/>
          <w:szCs w:val="28"/>
        </w:rPr>
      </w:pPr>
      <w:r>
        <w:rPr>
          <w:color w:val="292929"/>
          <w:sz w:val="28"/>
          <w:szCs w:val="28"/>
        </w:rPr>
        <w:t xml:space="preserve">Летом 1758г. казаки Краснощёкова участвовали в осаде крепости Кюстрин. Военачальники, и  генералы Бутурлин и Салтыков отметили подвиги казаков. В бою казаки под носом у сторожевой службы врага незаметно прошли за р. Одер во вражеский стан. Отбили транспорт, гружённый </w:t>
      </w:r>
      <w:r>
        <w:rPr>
          <w:color w:val="788A98"/>
          <w:sz w:val="28"/>
          <w:szCs w:val="28"/>
        </w:rPr>
        <w:t xml:space="preserve"> </w:t>
      </w:r>
      <w:r>
        <w:rPr>
          <w:sz w:val="28"/>
          <w:szCs w:val="28"/>
        </w:rPr>
        <w:t>хле</w:t>
      </w:r>
      <w:r>
        <w:rPr>
          <w:color w:val="292929"/>
          <w:sz w:val="28"/>
          <w:szCs w:val="28"/>
        </w:rPr>
        <w:t>бом, и скот. 14 августа для русской армии было неудачное сражение под Цорндорфом, но казаки же и здесь отличились. Они опрокинули прусских гусар и захватили 8 пушек.</w:t>
      </w:r>
    </w:p>
    <w:p>
      <w:pPr>
        <w:pStyle w:val="Normal"/>
        <w:shd w:fill="FFFFFF" w:val="clear"/>
        <w:spacing w:lineRule="auto" w:line="360"/>
        <w:ind w:firstLine="709"/>
        <w:jc w:val="both"/>
        <w:rPr>
          <w:sz w:val="28"/>
          <w:szCs w:val="28"/>
        </w:rPr>
      </w:pPr>
      <w:r>
        <w:rPr>
          <w:color w:val="292929"/>
          <w:sz w:val="28"/>
          <w:szCs w:val="28"/>
        </w:rPr>
        <w:t xml:space="preserve">В 1759г. русской армией командовал генерал П.С.Салтыков. Общее командование казачьими формированиями осуществлял подполковник А.В.Суворов. Это было началом его боевого пути, в апреле русская армия перешла Вислу, прусская отошла к Везеру. Французы взяли города Кассель Мюнстер, Минден. 1 августа при Кунерсдорфе 48-ми тысячная армия Фридриха проиграла  сражение, одно из главных в этой войне. После сражения в армии Фридриха осталось всего около 3000 чел. Дорога на столицу Пруссии - Берлин была открыта. В сентябре войска Фридриха вытеснил австрийские войска из Саксонии. В боевых действиях отличились казаки Амвросия Луковкина. 8 суток сражаясь в Силезии, они разбили знаменитых прусских </w:t>
      </w:r>
      <w:r>
        <w:rPr>
          <w:iCs/>
          <w:color w:val="292929"/>
          <w:sz w:val="28"/>
          <w:szCs w:val="28"/>
        </w:rPr>
        <w:t>«черных гусар».</w:t>
      </w:r>
      <w:r>
        <w:rPr>
          <w:i/>
          <w:iCs/>
          <w:color w:val="292929"/>
          <w:sz w:val="28"/>
          <w:szCs w:val="28"/>
        </w:rPr>
        <w:t xml:space="preserve"> </w:t>
      </w:r>
      <w:r>
        <w:rPr>
          <w:color w:val="292929"/>
          <w:sz w:val="28"/>
          <w:szCs w:val="28"/>
        </w:rPr>
        <w:t>После боя Салтыков</w:t>
      </w:r>
      <w:r>
        <w:rPr>
          <w:sz w:val="28"/>
          <w:szCs w:val="28"/>
        </w:rPr>
        <w:t xml:space="preserve"> </w:t>
      </w:r>
      <w:r>
        <w:rPr>
          <w:color w:val="292929"/>
          <w:sz w:val="28"/>
          <w:szCs w:val="28"/>
        </w:rPr>
        <w:t xml:space="preserve">решил  отступить, но Суворов ему сказал: </w:t>
      </w:r>
      <w:r>
        <w:rPr>
          <w:iCs/>
          <w:color w:val="292929"/>
          <w:sz w:val="28"/>
          <w:szCs w:val="28"/>
        </w:rPr>
        <w:t xml:space="preserve">«На месте главнокомандующего </w:t>
      </w:r>
      <w:r>
        <w:rPr>
          <w:iCs/>
          <w:color w:val="788A98"/>
          <w:sz w:val="28"/>
          <w:szCs w:val="28"/>
        </w:rPr>
        <w:t xml:space="preserve">я </w:t>
      </w:r>
      <w:r>
        <w:rPr>
          <w:iCs/>
          <w:color w:val="292929"/>
          <w:sz w:val="28"/>
          <w:szCs w:val="28"/>
        </w:rPr>
        <w:t>бы сейчас пошел на Берлин» [31, С. 391].</w:t>
      </w:r>
      <w:r>
        <w:rPr>
          <w:i/>
          <w:iCs/>
          <w:color w:val="292929"/>
          <w:sz w:val="28"/>
          <w:szCs w:val="28"/>
        </w:rPr>
        <w:t xml:space="preserve"> </w:t>
      </w:r>
      <w:r>
        <w:rPr>
          <w:color w:val="292929"/>
          <w:sz w:val="28"/>
          <w:szCs w:val="28"/>
        </w:rPr>
        <w:t>Он впервые столкнулся</w:t>
      </w:r>
      <w:r>
        <w:rPr>
          <w:sz w:val="28"/>
          <w:szCs w:val="28"/>
        </w:rPr>
        <w:t xml:space="preserve"> </w:t>
      </w:r>
      <w:r>
        <w:rPr>
          <w:color w:val="292929"/>
          <w:sz w:val="28"/>
          <w:szCs w:val="28"/>
        </w:rPr>
        <w:t>с казачьей лихостью и отвагой. В 1760г. Суворов был вместе с особым лёгким конным казачьим корпусом в осаде г. Кольберга. Казачья сотня за ночь прошла 45 вёрст, молниеносно захватила городок Лансберг, затем казаки разрушили мост, чтобы по нему не прошла прусская армия. Тогда под началом Суворова было 7 казачьих полков. В 1760г. 3000-ная казачья конница воевала уже под Берлином. 22 сентября после отказа берлинцев от капитуляции, там велись бои. Штурм длился 5 дней, и прусской и русской армиям шло подкрепление. Мощные силы графа Чернышева помогли одолеть штурм и взять Берлин. 27 сентября на военном совете в Берлине было решено отступать, и прусаки оставили город. Утром 28 сентября 1760г. русская армия вошла в Берлин.</w:t>
      </w:r>
    </w:p>
    <w:p>
      <w:pPr>
        <w:pStyle w:val="Normal"/>
        <w:shd w:fill="FFFFFF" w:val="clear"/>
        <w:spacing w:lineRule="auto" w:line="360"/>
        <w:ind w:firstLine="709"/>
        <w:jc w:val="both"/>
        <w:rPr>
          <w:sz w:val="28"/>
          <w:szCs w:val="28"/>
        </w:rPr>
      </w:pPr>
      <w:r>
        <w:rPr>
          <w:color w:val="292929"/>
          <w:sz w:val="28"/>
          <w:szCs w:val="28"/>
        </w:rPr>
        <w:t xml:space="preserve">В 1761г. война продолжилась, но успехи русской армии были незначительны. Армией командовал фельдмаршал А.Б.Бутурлин. Казаки были в подчинении у генералов З.Г.Чернышева и П.А.Румянцева. В сентябре 1761г. армия Бутурлина сражалась за Одером. В октябре русско-австрийские войска были у г. Швейниц. Казаки Румянцева осадили Кольберг. В декабре крепость капитулировала. Была взята Померания. Донцы захватили личную одежду Фридриха, взяли в плен многих офицеров. В конце октября </w:t>
      </w:r>
      <w:r>
        <w:rPr>
          <w:sz w:val="28"/>
          <w:szCs w:val="28"/>
        </w:rPr>
        <w:t>у г.</w:t>
      </w:r>
      <w:r>
        <w:rPr>
          <w:color w:val="788A98"/>
          <w:sz w:val="28"/>
          <w:szCs w:val="28"/>
        </w:rPr>
        <w:t xml:space="preserve"> </w:t>
      </w:r>
      <w:r>
        <w:rPr>
          <w:color w:val="292929"/>
          <w:sz w:val="28"/>
          <w:szCs w:val="28"/>
        </w:rPr>
        <w:t>Торгау была разбита австрийская армия.</w:t>
      </w:r>
    </w:p>
    <w:p>
      <w:pPr>
        <w:pStyle w:val="Normal"/>
        <w:shd w:fill="FFFFFF" w:val="clear"/>
        <w:spacing w:lineRule="auto" w:line="360"/>
        <w:ind w:firstLine="709"/>
        <w:jc w:val="both"/>
        <w:rPr>
          <w:sz w:val="28"/>
          <w:szCs w:val="28"/>
        </w:rPr>
      </w:pPr>
      <w:r>
        <w:rPr>
          <w:color w:val="292929"/>
          <w:sz w:val="28"/>
          <w:szCs w:val="28"/>
        </w:rPr>
        <w:t xml:space="preserve">5 января 1762г. скончалась Елизавета Петровна. Пётр </w:t>
      </w:r>
      <w:r>
        <w:rPr>
          <w:color w:val="292929"/>
          <w:sz w:val="28"/>
          <w:szCs w:val="28"/>
          <w:lang w:val="en-US"/>
        </w:rPr>
        <w:t>III</w:t>
      </w:r>
      <w:r>
        <w:rPr>
          <w:color w:val="292929"/>
          <w:sz w:val="28"/>
          <w:szCs w:val="28"/>
        </w:rPr>
        <w:t xml:space="preserve">, благоговевший перед Фридрихом, прекратил войну. Он приказал вывести российские войска из Пруссии, но был свергнут 28 июня. В  декабре анти-прусская коалиция развалилась вовсе, и начались переговоры. 4 февраля 1764г. был </w:t>
      </w:r>
      <w:r>
        <w:rPr>
          <w:iCs/>
          <w:sz w:val="28"/>
          <w:szCs w:val="28"/>
        </w:rPr>
        <w:t>за</w:t>
      </w:r>
      <w:r>
        <w:rPr>
          <w:color w:val="292929"/>
          <w:sz w:val="28"/>
          <w:szCs w:val="28"/>
        </w:rPr>
        <w:t xml:space="preserve">ключён мир в Губертусбурге на условиях </w:t>
      </w:r>
      <w:r>
        <w:rPr>
          <w:color w:val="292929"/>
          <w:sz w:val="28"/>
          <w:szCs w:val="28"/>
          <w:lang w:val="en-US"/>
        </w:rPr>
        <w:t>status</w:t>
      </w:r>
      <w:r>
        <w:rPr>
          <w:color w:val="292929"/>
          <w:sz w:val="28"/>
          <w:szCs w:val="28"/>
        </w:rPr>
        <w:t xml:space="preserve"> </w:t>
      </w:r>
      <w:r>
        <w:rPr>
          <w:color w:val="292929"/>
          <w:sz w:val="28"/>
          <w:szCs w:val="28"/>
          <w:lang w:val="en-US"/>
        </w:rPr>
        <w:t>quo</w:t>
      </w:r>
      <w:r>
        <w:rPr>
          <w:color w:val="292929"/>
          <w:sz w:val="28"/>
          <w:szCs w:val="28"/>
        </w:rPr>
        <w:t>. Пруссия стала великой державой. Франция оказалась в глубоком финансовом кризисе. Она потеряла морское и колониальное могущество.</w:t>
      </w:r>
    </w:p>
    <w:p>
      <w:pPr>
        <w:pStyle w:val="Normal"/>
        <w:shd w:fill="FFFFFF" w:val="clear"/>
        <w:spacing w:lineRule="auto" w:line="360"/>
        <w:ind w:firstLine="709"/>
        <w:jc w:val="both"/>
        <w:rPr>
          <w:sz w:val="28"/>
          <w:szCs w:val="28"/>
        </w:rPr>
      </w:pPr>
      <w:r>
        <w:rPr>
          <w:color w:val="292929"/>
          <w:sz w:val="28"/>
          <w:szCs w:val="28"/>
        </w:rPr>
        <w:t xml:space="preserve">В эту войну особенно отличились казачьи полки Ивана Грекова, Амвросия Луковкина. Григория Орлова, Поздеева, Попова, Серебрякова и других. Екатерина </w:t>
      </w:r>
      <w:r>
        <w:rPr>
          <w:color w:val="292929"/>
          <w:sz w:val="28"/>
          <w:szCs w:val="28"/>
          <w:lang w:val="en-US"/>
        </w:rPr>
        <w:t>II</w:t>
      </w:r>
      <w:r>
        <w:rPr>
          <w:color w:val="292929"/>
          <w:sz w:val="28"/>
          <w:szCs w:val="28"/>
        </w:rPr>
        <w:t xml:space="preserve"> особо отметила подвиги Ф.И.Краснощекова. В 1762г. в день коронования он был награжден памятной саблей и грамотой. В 1763г. удостоен звания генерал-майора. В 1764 г. после его смерти новая грамота императрицы была вручена его сыну Алексею. За боевые заслуги Войску Донскому было пожаловано большое белое знамя.</w:t>
      </w:r>
    </w:p>
    <w:p>
      <w:pPr>
        <w:pStyle w:val="Normal"/>
        <w:shd w:fill="FFFFFF" w:val="clear"/>
        <w:spacing w:lineRule="auto" w:line="360"/>
        <w:ind w:firstLine="709"/>
        <w:jc w:val="both"/>
        <w:rPr/>
      </w:pPr>
      <w:r>
        <w:rPr>
          <w:color w:val="313131"/>
          <w:sz w:val="28"/>
          <w:szCs w:val="28"/>
        </w:rPr>
        <w:t>В 1796г. Франция противопоставила себя европейским государствам, понудив Австрию и Прус</w:t>
        <w:softHyphen/>
        <w:t>сию, а в дальнейшем Голландию, Испанию, Сардинию, наконец, Англию к созданию антифранцуз</w:t>
        <w:softHyphen/>
        <w:t>ской коалиции. Россия начала подготовку к войне. В 1798г. она присоединилась ко 2-й антифран</w:t>
        <w:softHyphen/>
        <w:t>цузской коалиции, направив 17-ти тыс. армию в Голландию для участия в британском десанте.</w:t>
      </w:r>
      <w:r>
        <w:rPr>
          <w:sz w:val="28"/>
          <w:szCs w:val="28"/>
        </w:rPr>
        <w:t xml:space="preserve"> 5</w:t>
      </w:r>
      <w:r>
        <w:rPr>
          <w:color w:val="7C7C7C"/>
          <w:sz w:val="28"/>
          <w:szCs w:val="28"/>
        </w:rPr>
        <w:t xml:space="preserve"> </w:t>
      </w:r>
      <w:r>
        <w:rPr>
          <w:color w:val="313131"/>
          <w:sz w:val="28"/>
          <w:szCs w:val="28"/>
        </w:rPr>
        <w:t>апреля 1799 г. казаки в составе 65-тыс. армии Александра Васильевича Суворова гнали французов из Северной Италии. В походе участвовало 9 казачьих полков под командой атамана Адриана Карповича Денисова. За подвиги в Итальянском походе атаман был произведен в генерал-майоры и награжден орденами св. Анны 2-й и 1-й ст., командирским крестом Иоанна Иерусалимского. В 1805 г. власть Наполеона распространилась на многие европейские государства. Его привлекал славянский Восток. Тогда создается третья антифранцузская коалиция. Против Наполеона Россия выставляет 50-тыс. По</w:t>
        <w:softHyphen/>
        <w:t>дольскую армию под командованием М.И.Кутузова. В военных действиях участвовали донские казаки атамана М.И.Платова. Для России эти годы были чрезвычайно трудными. Она воевала од</w:t>
        <w:softHyphen/>
        <w:t xml:space="preserve">новременно на нескольких фронтах, защищая свои рубежи: 1804-1813 - с Персией, 1805-1807 -с Францией, 1808-1809 </w:t>
      </w:r>
      <w:r>
        <w:rPr>
          <w:i/>
          <w:iCs/>
          <w:color w:val="313131"/>
          <w:sz w:val="28"/>
          <w:szCs w:val="28"/>
        </w:rPr>
        <w:t xml:space="preserve">- </w:t>
      </w:r>
      <w:r>
        <w:rPr>
          <w:color w:val="313131"/>
          <w:sz w:val="28"/>
          <w:szCs w:val="28"/>
        </w:rPr>
        <w:t>со Швецией, 16 мая 1812 закончилась война с Турцией. Российская армия была измотана, проигрывала одну войну за другой, и это подвигло Наполеона на новую войну.</w:t>
      </w:r>
    </w:p>
    <w:p>
      <w:pPr>
        <w:pStyle w:val="Normal"/>
        <w:shd w:fill="FFFFFF" w:val="clear"/>
        <w:spacing w:lineRule="auto" w:line="360"/>
        <w:ind w:firstLine="709"/>
        <w:jc w:val="both"/>
        <w:rPr>
          <w:sz w:val="28"/>
          <w:szCs w:val="28"/>
        </w:rPr>
      </w:pPr>
      <w:r>
        <w:rPr>
          <w:color w:val="313131"/>
          <w:sz w:val="28"/>
          <w:szCs w:val="28"/>
        </w:rPr>
        <w:t xml:space="preserve">Уведомив Александра о войне, к июню 1812г. у западных границ России Наполеон сосредоточил 450-тыс. наемную армию. На западных границах России стояло 75 тыс. казаков атамана Платова. В армии не было главнокомандующего, численность едва достигала 400 тыс. человек. Казаки сразу же откликнулись мобилизацией. Более других выставило Донское войско: 80 полков </w:t>
      </w:r>
      <w:r>
        <w:rPr>
          <w:sz w:val="28"/>
          <w:szCs w:val="28"/>
        </w:rPr>
        <w:t>-</w:t>
      </w:r>
      <w:r>
        <w:rPr>
          <w:color w:val="7C7C7C"/>
          <w:sz w:val="28"/>
          <w:szCs w:val="28"/>
        </w:rPr>
        <w:t xml:space="preserve"> </w:t>
      </w:r>
      <w:r>
        <w:rPr>
          <w:color w:val="313131"/>
          <w:sz w:val="28"/>
          <w:szCs w:val="28"/>
        </w:rPr>
        <w:t xml:space="preserve">60 тыс. казаков. Оренбургское войско - 3000, Уральское и Сибирское казачьи войска </w:t>
      </w:r>
      <w:r>
        <w:rPr>
          <w:i/>
          <w:iCs/>
          <w:color w:val="313131"/>
          <w:sz w:val="28"/>
          <w:szCs w:val="28"/>
        </w:rPr>
        <w:t xml:space="preserve">- </w:t>
      </w:r>
      <w:r>
        <w:rPr>
          <w:color w:val="313131"/>
          <w:sz w:val="28"/>
          <w:szCs w:val="28"/>
        </w:rPr>
        <w:t xml:space="preserve">10 полков, Черноморское </w:t>
      </w:r>
      <w:r>
        <w:rPr>
          <w:color w:val="7C7C7C"/>
          <w:sz w:val="28"/>
          <w:szCs w:val="28"/>
        </w:rPr>
        <w:t xml:space="preserve">- </w:t>
      </w:r>
      <w:r>
        <w:rPr>
          <w:color w:val="313131"/>
          <w:sz w:val="28"/>
          <w:szCs w:val="28"/>
        </w:rPr>
        <w:t>10. Ос</w:t>
        <w:softHyphen/>
        <w:t xml:space="preserve">тавшиеся в Запорожье (после уничтожения Екатериной Запорожского войска) казаки не были в стороне: полтавские выставили 9 полков, черниговские </w:t>
      </w:r>
      <w:r>
        <w:rPr>
          <w:sz w:val="28"/>
          <w:szCs w:val="28"/>
        </w:rPr>
        <w:t>- 6.</w:t>
      </w:r>
      <w:r>
        <w:rPr>
          <w:color w:val="313131"/>
          <w:sz w:val="28"/>
          <w:szCs w:val="28"/>
        </w:rPr>
        <w:t xml:space="preserve"> В Киевской и Подольской губерниях было создано казачье формирование из 4-х полков, бугские казаки выставили 3 полка, 3 полка дунайские. Терцы, занятые в войнах с Персией и Турцией, выставили 5 поселенных полков и 3 отряда. В начале войны иррегулярная армия состояла из 141 полков и отрядов и была представлена 190 тыс. казаками. Т.о., российская армия с казачьими формированиями едва достигала 600 тыс. человек, общая численность наполеоновской армии составляла 1 200 000 солдат и офицеров.</w:t>
      </w:r>
    </w:p>
    <w:p>
      <w:pPr>
        <w:pStyle w:val="Normal"/>
        <w:shd w:fill="FFFFFF" w:val="clear"/>
        <w:spacing w:lineRule="auto" w:line="360"/>
        <w:ind w:firstLine="709"/>
        <w:jc w:val="both"/>
        <w:rPr>
          <w:sz w:val="28"/>
          <w:szCs w:val="28"/>
        </w:rPr>
      </w:pPr>
      <w:r>
        <w:rPr>
          <w:color w:val="313131"/>
          <w:sz w:val="28"/>
          <w:szCs w:val="28"/>
        </w:rPr>
        <w:t xml:space="preserve">12-14 июня Наполеон переправил часть армии, 450 тыс. чел., через Неман по 4-м мостам у Ковно и направил в глубь России. Находившиеся на границе казаки, видя превосходство неприятеля, применили древний военный прием </w:t>
      </w:r>
      <w:r>
        <w:rPr>
          <w:color w:val="7C7C7C"/>
          <w:sz w:val="28"/>
          <w:szCs w:val="28"/>
        </w:rPr>
        <w:t xml:space="preserve">- </w:t>
      </w:r>
      <w:r>
        <w:rPr>
          <w:color w:val="313131"/>
          <w:sz w:val="28"/>
          <w:szCs w:val="28"/>
        </w:rPr>
        <w:t>тактику выжжен</w:t>
        <w:softHyphen/>
        <w:t>ной земли, чтобы несколько ослабить силы противника, считавшего, что уже в первые дни на российской территории они получат дополнительный провиант и продовольствие. О несбывшихся надеждах позже вспоминал генерал Гаспар Шу</w:t>
        <w:softHyphen/>
        <w:t xml:space="preserve">махер: </w:t>
      </w:r>
      <w:r>
        <w:rPr>
          <w:iCs/>
          <w:color w:val="313131"/>
          <w:sz w:val="28"/>
          <w:szCs w:val="28"/>
        </w:rPr>
        <w:t xml:space="preserve">«...скот, </w:t>
      </w:r>
      <w:r>
        <w:rPr>
          <w:iCs/>
          <w:sz w:val="28"/>
          <w:szCs w:val="28"/>
        </w:rPr>
        <w:t>обозы</w:t>
      </w:r>
      <w:r>
        <w:rPr>
          <w:iCs/>
          <w:color w:val="8F99A1"/>
          <w:sz w:val="28"/>
          <w:szCs w:val="28"/>
        </w:rPr>
        <w:t xml:space="preserve"> </w:t>
      </w:r>
      <w:r>
        <w:rPr>
          <w:iCs/>
          <w:color w:val="313131"/>
          <w:sz w:val="28"/>
          <w:szCs w:val="28"/>
        </w:rPr>
        <w:t>со съестными припасами... были уничтожены казаками, которые проскальзывали мимо флангов»…[31, С. 26].</w:t>
      </w:r>
    </w:p>
    <w:p>
      <w:pPr>
        <w:pStyle w:val="Normal"/>
        <w:shd w:fill="FFFFFF" w:val="clear"/>
        <w:spacing w:lineRule="auto" w:line="360"/>
        <w:ind w:firstLine="709"/>
        <w:jc w:val="both"/>
        <w:rPr>
          <w:sz w:val="28"/>
          <w:szCs w:val="28"/>
        </w:rPr>
      </w:pPr>
      <w:r>
        <w:rPr>
          <w:color w:val="313131"/>
          <w:sz w:val="28"/>
          <w:szCs w:val="28"/>
        </w:rPr>
        <w:t>Большая часть казачьих полков была определена во 2-ю Западную армию генерала от инфантерии Петра Ивановича Багратиона, знавшего и любившего казаков. Он в 1765г. родился в крепости Кизляр. Боевое крещение принял в стычках с чеченцами, где был легко ранен. Казаков Багратион поставил в арьергарде. Под командой генерала от кавалерии, ата</w:t>
        <w:softHyphen/>
        <w:t>мана Войска Донского Матвея Ивановича Платова находились казачьи полки Петра Матвеевича Грекова, плеяды казачьих полководцев Иловайских, Харитонова, Карпова, Краснова и других. При отступлении</w:t>
      </w:r>
      <w:r>
        <w:rPr>
          <w:sz w:val="28"/>
          <w:szCs w:val="28"/>
        </w:rPr>
        <w:t xml:space="preserve"> </w:t>
      </w:r>
      <w:r>
        <w:rPr>
          <w:color w:val="000000"/>
          <w:sz w:val="28"/>
          <w:szCs w:val="28"/>
        </w:rPr>
        <w:t>русской армии, в конце июня 1812г., у деревни Кареличи казаки Платова в руко</w:t>
        <w:softHyphen/>
        <w:t>пашном бою уничтожили полк французского генерала Турно. У деревни Симаково в течение 6 часов казачья кавалерия Дмитрия Ефимовича Кутейникова наносила ощу</w:t>
        <w:softHyphen/>
        <w:t>тимые удары французам. После боя казаки сожгли за собой мосты. Жесточайшие бои шли у деревни Романов. Казакам удалось приостановить кавалерию генерала Латур-Мобура, применяя традиционный прием изматывания врага. В одной из схваток погиб сын Платова, успешно воевавший с отцом еще в войне с турками.</w:t>
      </w:r>
    </w:p>
    <w:p>
      <w:pPr>
        <w:pStyle w:val="Normal"/>
        <w:shd w:fill="FFFFFF" w:val="clear"/>
        <w:spacing w:lineRule="auto" w:line="360"/>
        <w:ind w:firstLine="709"/>
        <w:jc w:val="both"/>
        <w:rPr>
          <w:rFonts w:ascii="Arial" w:hAnsi="Arial" w:cs="Arial"/>
          <w:sz w:val="28"/>
          <w:szCs w:val="28"/>
        </w:rPr>
      </w:pPr>
      <w:r>
        <w:rPr>
          <w:color w:val="000000"/>
          <w:sz w:val="28"/>
          <w:szCs w:val="28"/>
        </w:rPr>
        <w:t>В конце июля - начале августа казаки сражались за смоленские территории. Бок о бок с ними воевал генерал-майор Алексей Петрович Ермолов, начальник штаба 1-й Западной Армии. С казачьей отвагой он впервые познакомился в Персидском похо</w:t>
        <w:softHyphen/>
        <w:t xml:space="preserve">де 1796г. </w:t>
      </w:r>
    </w:p>
    <w:p>
      <w:pPr>
        <w:pStyle w:val="Normal"/>
        <w:shd w:fill="FFFFFF" w:val="clear"/>
        <w:spacing w:lineRule="auto" w:line="360"/>
        <w:ind w:firstLine="709"/>
        <w:jc w:val="both"/>
        <w:rPr>
          <w:rFonts w:ascii="Arial" w:hAnsi="Arial" w:cs="Arial"/>
          <w:sz w:val="28"/>
          <w:szCs w:val="28"/>
        </w:rPr>
      </w:pPr>
      <w:r>
        <w:rPr>
          <w:color w:val="000000"/>
          <w:sz w:val="28"/>
          <w:szCs w:val="28"/>
        </w:rPr>
        <w:t>Но некоторые боевые успехи казаков не спасали русскую армию от общего отсту</w:t>
        <w:softHyphen/>
        <w:t>пления. Интерес представляет секретная переписка Матвея Ивановича Платова с Петром Ивановичем Багратионом. Основной её целью было не допустить французов в Москву. В письмах Платов предлагал тактику действий в обороне важнейших стра</w:t>
        <w:softHyphen/>
        <w:t>тегических пунктов, делился впечатлениями боёв, отчитывался перед командующим. Одно из писем Платов заставил себя написать, несмотря на гибель сына, надо было спасать русские территории, задерживать движение врага.</w:t>
      </w:r>
    </w:p>
    <w:p>
      <w:pPr>
        <w:pStyle w:val="Normal"/>
        <w:shd w:fill="FFFFFF" w:val="clear"/>
        <w:spacing w:lineRule="auto" w:line="360"/>
        <w:ind w:firstLine="709"/>
        <w:jc w:val="both"/>
        <w:rPr>
          <w:rFonts w:ascii="Arial" w:hAnsi="Arial" w:cs="Arial"/>
          <w:sz w:val="28"/>
          <w:szCs w:val="28"/>
        </w:rPr>
      </w:pPr>
      <w:r>
        <w:rPr>
          <w:color w:val="000000"/>
          <w:sz w:val="28"/>
          <w:szCs w:val="28"/>
        </w:rPr>
        <w:t>Превосходящие силы врага приближались к Москве. Русская армия продолжала отступать. В высших армейских и общественных кругах росло недовольство императором, не назначавшим главнокомандующего. На</w:t>
        <w:softHyphen/>
        <w:t>конец, по одним данным 17-го, а по другим 20-го августа Главнокомандующим рус</w:t>
        <w:softHyphen/>
        <w:t>ской армии Александр назначает 67- летнего опального генерала М.И. Кутузова [20, С. 14]. Его назначение с восторгом принимает каждый солдат и казак. 31 августа Кутузов был произведен в генерал - фельдмаршалы. Отступление продолжалось вплоть до под</w:t>
        <w:softHyphen/>
        <w:t xml:space="preserve">ступов к Москве. </w:t>
      </w:r>
    </w:p>
    <w:p>
      <w:pPr>
        <w:pStyle w:val="Normal"/>
        <w:shd w:fill="FFFFFF" w:val="clear"/>
        <w:spacing w:lineRule="auto" w:line="360"/>
        <w:ind w:firstLine="709"/>
        <w:jc w:val="both"/>
        <w:rPr>
          <w:sz w:val="28"/>
          <w:szCs w:val="28"/>
        </w:rPr>
      </w:pPr>
      <w:r>
        <w:rPr>
          <w:color w:val="000000"/>
          <w:sz w:val="28"/>
          <w:szCs w:val="28"/>
        </w:rPr>
        <w:t>23 августа русская армия была на занятых позициях у села Бородина. Пирровой победой французов назовут историки эту битву. Некоторые склонны отрицать уча</w:t>
        <w:softHyphen/>
        <w:t>стие платовцев в Бородинском сражении, но по документам архива Ростовской об</w:t>
        <w:softHyphen/>
        <w:t>ласти платовцы были поставлены в резерве на левом фланге от Курганинской высо</w:t>
        <w:softHyphen/>
        <w:t>ты до Утицкого леса. За ними отряд из 6-ти казачьих полков Карпова, рядом - первый кавалерийский корпус генерал-лейтенанта Федора Петровича Уварова и другие подразделения. Большую стратегическую роль сыграли какзаки в Бородинском сражении.</w:t>
      </w:r>
      <w:r>
        <w:rPr>
          <w:color w:val="323232"/>
          <w:sz w:val="28"/>
          <w:szCs w:val="28"/>
        </w:rPr>
        <w:t xml:space="preserve"> Отход с бородинских позиций прикрывали казаки Платова. Они ловко обманули противника, пока казаки продолжали игру, Кутузов с русской армией незаметно свернул на Калужскую дорогу.</w:t>
      </w:r>
    </w:p>
    <w:p>
      <w:pPr>
        <w:pStyle w:val="Normal"/>
        <w:shd w:fill="FFFFFF" w:val="clear"/>
        <w:spacing w:lineRule="auto" w:line="360"/>
        <w:ind w:firstLine="709"/>
        <w:jc w:val="both"/>
        <w:rPr>
          <w:sz w:val="28"/>
          <w:szCs w:val="28"/>
        </w:rPr>
      </w:pPr>
      <w:r>
        <w:rPr>
          <w:color w:val="323232"/>
          <w:sz w:val="28"/>
          <w:szCs w:val="28"/>
        </w:rPr>
        <w:t>30 августа Москва была оставлена без боя. Город заняли французы, в нем всё горело и грабилось. Русская армия отходила на юго-восток по Рязанской дороге. Переправившись через р. П</w:t>
      </w:r>
      <w:r>
        <w:rPr>
          <w:color w:val="323232"/>
          <w:sz w:val="28"/>
          <w:szCs w:val="28"/>
          <w:lang w:val="en-US"/>
        </w:rPr>
        <w:t>axpy</w:t>
      </w:r>
      <w:r>
        <w:rPr>
          <w:color w:val="323232"/>
          <w:sz w:val="28"/>
          <w:szCs w:val="28"/>
        </w:rPr>
        <w:t>, неожиданно повернула на запад, совершив 100-км фланговый марш, 3 октября оказалась юго-западнее, в 70-ти километрах от Москвы.</w:t>
      </w:r>
    </w:p>
    <w:p>
      <w:pPr>
        <w:pStyle w:val="Normal"/>
        <w:shd w:fill="FFFFFF" w:val="clear"/>
        <w:spacing w:lineRule="auto" w:line="360"/>
        <w:ind w:firstLine="709"/>
        <w:jc w:val="both"/>
        <w:rPr>
          <w:sz w:val="28"/>
          <w:szCs w:val="28"/>
        </w:rPr>
      </w:pPr>
      <w:r>
        <w:rPr>
          <w:color w:val="323232"/>
          <w:sz w:val="28"/>
          <w:szCs w:val="28"/>
        </w:rPr>
        <w:t xml:space="preserve">Запорожцы, </w:t>
      </w:r>
      <w:r>
        <w:rPr>
          <w:iCs/>
          <w:color w:val="323232"/>
          <w:sz w:val="28"/>
          <w:szCs w:val="28"/>
        </w:rPr>
        <w:t>«лесные казаки»,</w:t>
      </w:r>
      <w:r>
        <w:rPr>
          <w:i/>
          <w:iCs/>
          <w:color w:val="323232"/>
          <w:sz w:val="28"/>
          <w:szCs w:val="28"/>
        </w:rPr>
        <w:t xml:space="preserve"> </w:t>
      </w:r>
      <w:r>
        <w:rPr>
          <w:color w:val="323232"/>
          <w:sz w:val="28"/>
          <w:szCs w:val="28"/>
        </w:rPr>
        <w:t xml:space="preserve">создавали подобие партизанских отрядов. В захваченных французами районах развернулась партизанская война. Отряды формировались из полченцев подполковником Денисом Васильевичем Давыдовым и генерал-лейтенантом Иваном Семеновичем Дороховым. Давыдов просил у Кутузова для подкрепления 1000 казаков, но получил всего 50. Потом в отряды прибыло ещё 36 казачьих полков и полки под командой потомственных казаков Алексея Григорьевича Попова, Василия Васильевича Орлова-Денисова, генерал-адъютанта Ожаровского. С 24 сентября они перекрывали Можайскую дорогу. </w:t>
      </w:r>
    </w:p>
    <w:p>
      <w:pPr>
        <w:pStyle w:val="Normal"/>
        <w:shd w:fill="FFFFFF" w:val="clear"/>
        <w:spacing w:lineRule="auto" w:line="360"/>
        <w:ind w:firstLine="709"/>
        <w:jc w:val="both"/>
        <w:rPr>
          <w:color w:val="323232"/>
          <w:sz w:val="28"/>
          <w:szCs w:val="28"/>
        </w:rPr>
      </w:pPr>
      <w:r>
        <w:rPr>
          <w:color w:val="323232"/>
          <w:sz w:val="28"/>
          <w:szCs w:val="28"/>
        </w:rPr>
        <w:t xml:space="preserve">3 октября армии сосредоточились близ Тарутино, где вступили в сражение 10 казачьих полков В.В. Орлова – Денисова. Они разбили 2й французский кавалерийский </w:t>
      </w:r>
      <w:r>
        <w:rPr>
          <w:color w:val="292929"/>
          <w:sz w:val="28"/>
          <w:szCs w:val="28"/>
        </w:rPr>
        <w:t>корпус, захватили в плен 1500 чел., 38 орудий, обоз с императорской документаци</w:t>
        <w:softHyphen/>
        <w:t xml:space="preserve">ей, </w:t>
      </w:r>
      <w:r>
        <w:rPr>
          <w:iCs/>
          <w:color w:val="292929"/>
          <w:sz w:val="28"/>
          <w:szCs w:val="28"/>
        </w:rPr>
        <w:t xml:space="preserve">«...генерал Рапп... подскакал к императору и сказал ему: «Остановитесь, Государь, это казаки»... </w:t>
      </w:r>
      <w:r>
        <w:rPr>
          <w:iCs/>
          <w:sz w:val="28"/>
          <w:szCs w:val="28"/>
        </w:rPr>
        <w:t>Не подлежит</w:t>
      </w:r>
      <w:r>
        <w:rPr>
          <w:iCs/>
          <w:color w:val="7F9EB7"/>
          <w:sz w:val="28"/>
          <w:szCs w:val="28"/>
        </w:rPr>
        <w:t xml:space="preserve"> </w:t>
      </w:r>
      <w:r>
        <w:rPr>
          <w:iCs/>
          <w:sz w:val="28"/>
          <w:szCs w:val="28"/>
        </w:rPr>
        <w:t>сомнению,</w:t>
      </w:r>
      <w:r>
        <w:rPr>
          <w:iCs/>
          <w:color w:val="7F9EB7"/>
          <w:sz w:val="28"/>
          <w:szCs w:val="28"/>
        </w:rPr>
        <w:t xml:space="preserve"> </w:t>
      </w:r>
      <w:r>
        <w:rPr>
          <w:iCs/>
          <w:color w:val="292929"/>
          <w:sz w:val="28"/>
          <w:szCs w:val="28"/>
        </w:rPr>
        <w:t>если бы император выехал, как сначала хотел, он оказался бы как раз посреди этой</w:t>
      </w:r>
      <w:r>
        <w:rPr>
          <w:i/>
          <w:iCs/>
          <w:color w:val="292929"/>
          <w:sz w:val="28"/>
          <w:szCs w:val="28"/>
        </w:rPr>
        <w:t xml:space="preserve"> </w:t>
      </w:r>
      <w:r>
        <w:rPr>
          <w:iCs/>
          <w:color w:val="292929"/>
          <w:sz w:val="28"/>
          <w:szCs w:val="28"/>
        </w:rPr>
        <w:t xml:space="preserve">кучи казаков... казаки </w:t>
      </w:r>
      <w:r>
        <w:rPr>
          <w:iCs/>
          <w:sz w:val="28"/>
          <w:szCs w:val="28"/>
        </w:rPr>
        <w:t xml:space="preserve">захватили 10 </w:t>
      </w:r>
      <w:r>
        <w:rPr>
          <w:iCs/>
          <w:color w:val="292929"/>
          <w:sz w:val="28"/>
          <w:szCs w:val="28"/>
        </w:rPr>
        <w:t>лошадей и</w:t>
      </w:r>
      <w:r>
        <w:rPr>
          <w:color w:val="323232"/>
          <w:sz w:val="28"/>
          <w:szCs w:val="28"/>
        </w:rPr>
        <w:t xml:space="preserve"> </w:t>
      </w:r>
      <w:r>
        <w:rPr>
          <w:iCs/>
          <w:color w:val="292929"/>
          <w:sz w:val="28"/>
          <w:szCs w:val="28"/>
        </w:rPr>
        <w:t>фургоны императора» [20 , С. 15].</w:t>
      </w:r>
      <w:r>
        <w:rPr>
          <w:i/>
          <w:iCs/>
          <w:color w:val="292929"/>
          <w:sz w:val="28"/>
          <w:szCs w:val="28"/>
        </w:rPr>
        <w:t xml:space="preserve"> </w:t>
      </w:r>
      <w:r>
        <w:rPr>
          <w:color w:val="292929"/>
          <w:sz w:val="28"/>
          <w:szCs w:val="28"/>
        </w:rPr>
        <w:t>Случайно Наполеон избежал пленения и 19 октября начал отступле</w:t>
        <w:softHyphen/>
        <w:t>ние армии. 23 октября после сражения в Тарутино армия была реорганизована и го</w:t>
        <w:softHyphen/>
        <w:t>това к новым сражениям. 100 тысячное ополчение полукольцом охватывало Москву. В тыл направлены многочисленные партизанские отряды. 24 октября Наполеон без</w:t>
        <w:softHyphen/>
        <w:t>успешно пытался перейти на новую Калужскую дорогу, отступал по Старой Смолен</w:t>
        <w:softHyphen/>
        <w:t>ской дороге. 14 ноября при переправе через р. Березину у деревни Студенки фран</w:t>
        <w:softHyphen/>
        <w:t>цузская армия была встречена казаками отрядов Гавриила Амвросиевича Луковкина и Петра Матвеевича Грекова. В конце ноября в районе Борисова французская ар</w:t>
        <w:softHyphen/>
        <w:t>мия добивалась подоспевшей З-й Западной Дунайской армией Чичагова. Остатки ве</w:t>
        <w:softHyphen/>
        <w:t>ликой армии (около 20 тыс.) 14 декабря сконцентрировались под командованием</w:t>
      </w:r>
      <w:r>
        <w:rPr>
          <w:color w:val="323232"/>
          <w:sz w:val="28"/>
          <w:szCs w:val="28"/>
        </w:rPr>
        <w:t xml:space="preserve"> </w:t>
      </w:r>
      <w:r>
        <w:rPr>
          <w:color w:val="292929"/>
          <w:sz w:val="28"/>
          <w:szCs w:val="28"/>
        </w:rPr>
        <w:t xml:space="preserve">маршала Нея за Неманом. 21 декабря Кутузов объявил окончание войны: </w:t>
      </w:r>
      <w:r>
        <w:rPr>
          <w:iCs/>
          <w:color w:val="292929"/>
          <w:sz w:val="28"/>
          <w:szCs w:val="28"/>
        </w:rPr>
        <w:t>«Храбрые и побе</w:t>
        <w:softHyphen/>
        <w:t xml:space="preserve">доносные войска! Наконец вы </w:t>
      </w:r>
      <w:r>
        <w:rPr>
          <w:iCs/>
          <w:color w:val="53738B"/>
          <w:sz w:val="28"/>
          <w:szCs w:val="28"/>
        </w:rPr>
        <w:t xml:space="preserve">- </w:t>
      </w:r>
      <w:r>
        <w:rPr>
          <w:iCs/>
          <w:color w:val="292929"/>
          <w:sz w:val="28"/>
          <w:szCs w:val="28"/>
        </w:rPr>
        <w:t>на границах Империи. Каждый из вас есть Спаситель Отечества! Россия приветствует вас</w:t>
      </w:r>
      <w:r>
        <w:rPr>
          <w:color w:val="323232"/>
          <w:sz w:val="28"/>
          <w:szCs w:val="28"/>
        </w:rPr>
        <w:t xml:space="preserve"> </w:t>
      </w:r>
      <w:r>
        <w:rPr>
          <w:iCs/>
          <w:color w:val="292929"/>
          <w:sz w:val="28"/>
          <w:szCs w:val="28"/>
        </w:rPr>
        <w:t xml:space="preserve">своим Именем!» [1, 233]. </w:t>
      </w:r>
      <w:r>
        <w:rPr>
          <w:color w:val="292929"/>
          <w:sz w:val="28"/>
          <w:szCs w:val="28"/>
        </w:rPr>
        <w:t>Изгнание врага из пределов России завершилось, Родина была спасена.</w:t>
      </w:r>
    </w:p>
    <w:p>
      <w:pPr>
        <w:pStyle w:val="Normal"/>
        <w:shd w:fill="FFFFFF" w:val="clear"/>
        <w:spacing w:lineRule="auto" w:line="360"/>
        <w:ind w:firstLine="709"/>
        <w:jc w:val="both"/>
        <w:rPr>
          <w:rFonts w:ascii="Arial" w:hAnsi="Arial" w:cs="Arial"/>
          <w:sz w:val="28"/>
          <w:szCs w:val="28"/>
        </w:rPr>
      </w:pPr>
      <w:r>
        <w:rPr>
          <w:color w:val="292929"/>
          <w:sz w:val="28"/>
          <w:szCs w:val="28"/>
        </w:rPr>
        <w:t xml:space="preserve">По окончании войны казачьи полки были награждены. Офицеры — серебряной, солдаты и казаки - медной медалью, на аверсе </w:t>
      </w:r>
      <w:r>
        <w:rPr>
          <w:sz w:val="28"/>
          <w:szCs w:val="28"/>
        </w:rPr>
        <w:t>которой</w:t>
      </w:r>
      <w:r>
        <w:rPr>
          <w:color w:val="7F9EB7"/>
          <w:sz w:val="28"/>
          <w:szCs w:val="28"/>
        </w:rPr>
        <w:t xml:space="preserve"> </w:t>
      </w:r>
      <w:r>
        <w:rPr>
          <w:color w:val="292929"/>
          <w:sz w:val="28"/>
          <w:szCs w:val="28"/>
        </w:rPr>
        <w:t>было вы</w:t>
        <w:softHyphen/>
        <w:t xml:space="preserve">гравировано: </w:t>
      </w:r>
      <w:r>
        <w:rPr>
          <w:iCs/>
          <w:color w:val="292929"/>
          <w:sz w:val="28"/>
          <w:szCs w:val="28"/>
        </w:rPr>
        <w:t>«1812»,</w:t>
      </w:r>
      <w:r>
        <w:rPr>
          <w:i/>
          <w:iCs/>
          <w:color w:val="292929"/>
          <w:sz w:val="28"/>
          <w:szCs w:val="28"/>
        </w:rPr>
        <w:t xml:space="preserve"> </w:t>
      </w:r>
      <w:r>
        <w:rPr>
          <w:i/>
          <w:iCs/>
          <w:sz w:val="28"/>
          <w:szCs w:val="28"/>
        </w:rPr>
        <w:t xml:space="preserve"> </w:t>
      </w:r>
      <w:r>
        <w:rPr>
          <w:sz w:val="28"/>
          <w:szCs w:val="28"/>
        </w:rPr>
        <w:t>а</w:t>
      </w:r>
      <w:r>
        <w:rPr>
          <w:color w:val="53738B"/>
          <w:sz w:val="28"/>
          <w:szCs w:val="28"/>
        </w:rPr>
        <w:t xml:space="preserve"> </w:t>
      </w:r>
      <w:r>
        <w:rPr>
          <w:color w:val="292929"/>
          <w:sz w:val="28"/>
          <w:szCs w:val="28"/>
        </w:rPr>
        <w:t xml:space="preserve">на реверсе </w:t>
      </w:r>
      <w:r>
        <w:rPr>
          <w:color w:val="53738B"/>
          <w:sz w:val="28"/>
          <w:szCs w:val="28"/>
        </w:rPr>
        <w:t xml:space="preserve">- </w:t>
      </w:r>
      <w:r>
        <w:rPr>
          <w:iCs/>
          <w:color w:val="53738B"/>
          <w:sz w:val="28"/>
          <w:szCs w:val="28"/>
        </w:rPr>
        <w:t xml:space="preserve">« </w:t>
      </w:r>
      <w:r>
        <w:rPr>
          <w:iCs/>
          <w:color w:val="292929"/>
          <w:sz w:val="28"/>
          <w:szCs w:val="28"/>
        </w:rPr>
        <w:t xml:space="preserve">не нам, не </w:t>
      </w:r>
      <w:r>
        <w:rPr>
          <w:iCs/>
          <w:sz w:val="28"/>
          <w:szCs w:val="28"/>
        </w:rPr>
        <w:t>нам,</w:t>
      </w:r>
      <w:r>
        <w:rPr>
          <w:iCs/>
          <w:color w:val="7F9EB7"/>
          <w:sz w:val="28"/>
          <w:szCs w:val="28"/>
        </w:rPr>
        <w:t xml:space="preserve"> </w:t>
      </w:r>
      <w:r>
        <w:rPr>
          <w:iCs/>
          <w:color w:val="292929"/>
          <w:sz w:val="28"/>
          <w:szCs w:val="28"/>
        </w:rPr>
        <w:t>а имени твоему».</w:t>
      </w:r>
      <w:r>
        <w:rPr>
          <w:i/>
          <w:iCs/>
          <w:color w:val="292929"/>
          <w:sz w:val="28"/>
          <w:szCs w:val="28"/>
        </w:rPr>
        <w:t xml:space="preserve"> </w:t>
      </w:r>
      <w:r>
        <w:rPr>
          <w:color w:val="292929"/>
          <w:sz w:val="28"/>
          <w:szCs w:val="28"/>
        </w:rPr>
        <w:t xml:space="preserve">Казачьи полки получили </w:t>
      </w:r>
      <w:r>
        <w:rPr>
          <w:sz w:val="28"/>
          <w:szCs w:val="28"/>
        </w:rPr>
        <w:t>по</w:t>
      </w:r>
      <w:r>
        <w:rPr>
          <w:color w:val="53738B"/>
          <w:sz w:val="28"/>
          <w:szCs w:val="28"/>
        </w:rPr>
        <w:t xml:space="preserve"> </w:t>
      </w:r>
      <w:r>
        <w:rPr>
          <w:color w:val="292929"/>
          <w:sz w:val="28"/>
          <w:szCs w:val="28"/>
        </w:rPr>
        <w:t xml:space="preserve">Георгиевскому штандарту, многие награждены серебряными и медными трубами с гравировкой на раструбе: </w:t>
      </w:r>
      <w:r>
        <w:rPr>
          <w:iCs/>
          <w:color w:val="292929"/>
          <w:sz w:val="28"/>
          <w:szCs w:val="28"/>
        </w:rPr>
        <w:t xml:space="preserve">«За отличие при поражении и изгнании неприятеля </w:t>
      </w:r>
      <w:r>
        <w:rPr>
          <w:iCs/>
          <w:sz w:val="28"/>
          <w:szCs w:val="28"/>
        </w:rPr>
        <w:t xml:space="preserve">из </w:t>
      </w:r>
      <w:r>
        <w:rPr>
          <w:iCs/>
          <w:color w:val="292929"/>
          <w:sz w:val="28"/>
          <w:szCs w:val="28"/>
        </w:rPr>
        <w:t>пределов России».</w:t>
      </w:r>
      <w:r>
        <w:rPr>
          <w:i/>
          <w:iCs/>
          <w:color w:val="292929"/>
          <w:sz w:val="28"/>
          <w:szCs w:val="28"/>
        </w:rPr>
        <w:t xml:space="preserve"> </w:t>
      </w:r>
      <w:r>
        <w:rPr>
          <w:color w:val="292929"/>
          <w:sz w:val="28"/>
          <w:szCs w:val="28"/>
        </w:rPr>
        <w:t xml:space="preserve">Несмотря на то, что Кутузов не </w:t>
      </w:r>
      <w:r>
        <w:rPr>
          <w:sz w:val="28"/>
          <w:szCs w:val="28"/>
        </w:rPr>
        <w:t>подал</w:t>
      </w:r>
      <w:r>
        <w:rPr>
          <w:color w:val="7F9EB7"/>
          <w:sz w:val="28"/>
          <w:szCs w:val="28"/>
        </w:rPr>
        <w:t xml:space="preserve"> </w:t>
      </w:r>
      <w:r>
        <w:rPr>
          <w:color w:val="292929"/>
          <w:sz w:val="28"/>
          <w:szCs w:val="28"/>
        </w:rPr>
        <w:t>рапорта Александру на награждение Матвея Ивановича Платова, император удостоил полководца звания генерала от кава</w:t>
        <w:softHyphen/>
        <w:t xml:space="preserve">лерии и наградил орденом св. Андрея Первозванного, возвел Платова в графское достоинство. Союзники- англичане наградили атамана именной саблей с гравировкой </w:t>
      </w:r>
      <w:r>
        <w:rPr>
          <w:iCs/>
          <w:color w:val="292929"/>
          <w:sz w:val="28"/>
          <w:szCs w:val="28"/>
        </w:rPr>
        <w:t>«Атаман Платов»,</w:t>
      </w:r>
      <w:r>
        <w:rPr>
          <w:i/>
          <w:iCs/>
          <w:color w:val="292929"/>
          <w:sz w:val="28"/>
          <w:szCs w:val="28"/>
        </w:rPr>
        <w:t xml:space="preserve"> </w:t>
      </w:r>
      <w:r>
        <w:rPr>
          <w:color w:val="292929"/>
          <w:sz w:val="28"/>
          <w:szCs w:val="28"/>
        </w:rPr>
        <w:t xml:space="preserve">В его честь со стапелей в Англии был спущен одноименный корабль. Оксфордский Университет преподнес ему Почетный диплом доктора военных искусств.  Будучи </w:t>
      </w:r>
      <w:r>
        <w:rPr>
          <w:sz w:val="28"/>
          <w:szCs w:val="28"/>
        </w:rPr>
        <w:t>в</w:t>
      </w:r>
      <w:r>
        <w:rPr>
          <w:color w:val="7F9EB7"/>
          <w:sz w:val="28"/>
          <w:szCs w:val="28"/>
        </w:rPr>
        <w:t xml:space="preserve"> </w:t>
      </w:r>
      <w:r>
        <w:rPr>
          <w:color w:val="292929"/>
          <w:sz w:val="28"/>
          <w:szCs w:val="28"/>
        </w:rPr>
        <w:t xml:space="preserve">ссылке, Наполеон обронил фразу: </w:t>
      </w:r>
      <w:r>
        <w:rPr>
          <w:iCs/>
          <w:color w:val="292929"/>
          <w:sz w:val="28"/>
          <w:szCs w:val="28"/>
        </w:rPr>
        <w:t>«Дайте мне казаков Платова и я покорю Европу».</w:t>
      </w:r>
      <w:r>
        <w:rPr>
          <w:i/>
          <w:iCs/>
          <w:color w:val="292929"/>
          <w:sz w:val="28"/>
          <w:szCs w:val="28"/>
        </w:rPr>
        <w:t xml:space="preserve"> </w:t>
      </w:r>
    </w:p>
    <w:p>
      <w:pPr>
        <w:pStyle w:val="Normal"/>
        <w:shd w:fill="FFFFFF" w:val="clear"/>
        <w:spacing w:lineRule="auto" w:line="360"/>
        <w:ind w:firstLine="709"/>
        <w:jc w:val="both"/>
        <w:rPr>
          <w:sz w:val="28"/>
          <w:szCs w:val="28"/>
        </w:rPr>
      </w:pPr>
      <w:r>
        <w:rPr>
          <w:color w:val="000000"/>
          <w:sz w:val="28"/>
          <w:szCs w:val="28"/>
        </w:rPr>
        <w:t>После высочайшего подъема ду</w:t>
        <w:softHyphen/>
        <w:t>ховных, нравственных и физи</w:t>
        <w:softHyphen/>
        <w:t>ческих сил, который испытало русское казачество при отражении на</w:t>
        <w:softHyphen/>
        <w:t>полеоновского нашествия и во вре</w:t>
        <w:softHyphen/>
        <w:t>мя последующего триумфального марша по Западной Европе, по ло</w:t>
        <w:softHyphen/>
        <w:t>гике человеческого бытия должен был наступить спад. И он последо</w:t>
        <w:softHyphen/>
        <w:t>вал. В войнах с персами 1826 - 1828 годов, турками в 1828-1829 годах, поляками в 1831 году каза</w:t>
        <w:softHyphen/>
        <w:t>ки показали себя очень достойно, но в строю при тогдашних тридца</w:t>
        <w:softHyphen/>
        <w:t>тилетних сроках службы было еще немало прошедших огни и воды ве</w:t>
        <w:softHyphen/>
        <w:t>теранов воин начала века. В то же время, сформированный из моло</w:t>
        <w:softHyphen/>
        <w:t>дых казаков Донской казачий полк Тацына позволил туркам завести себя в засаду и был изрублен вме</w:t>
        <w:softHyphen/>
        <w:t>сте с командиром, чего у казаков никогда прежде не бывало. Бое</w:t>
        <w:softHyphen/>
        <w:t>способность казачьих полков пада</w:t>
        <w:softHyphen/>
        <w:t>ла на глазах. Все по-разному виде</w:t>
        <w:softHyphen/>
        <w:t xml:space="preserve">ли причины этому и искали разные способы поправить дело. Атаман Платов, встретив в Новочеркасске одетого по последней парижской моде молодого офицера, упек его в сумасшедший дом. Императору Николаю </w:t>
      </w:r>
      <w:r>
        <w:rPr>
          <w:color w:val="000000"/>
          <w:sz w:val="28"/>
          <w:szCs w:val="28"/>
          <w:lang w:val="en-US"/>
        </w:rPr>
        <w:t>I</w:t>
      </w:r>
      <w:r>
        <w:rPr>
          <w:color w:val="000000"/>
          <w:sz w:val="28"/>
          <w:szCs w:val="28"/>
        </w:rPr>
        <w:t xml:space="preserve"> не нравилась проявив</w:t>
        <w:softHyphen/>
        <w:t>шаяся у казаков тяга к образова</w:t>
        <w:softHyphen/>
        <w:t>нию: «Запишут, замарают Дон чер</w:t>
        <w:softHyphen/>
        <w:t>нилами», - сетовал он. Напротив, герой войны 1812 года Максим Власов, став атаманом Донским, создал учебный полк, отправлял учиться будущих офицеров в ка</w:t>
        <w:softHyphen/>
        <w:t>детские корпуса и юнкерские учи</w:t>
        <w:softHyphen/>
        <w:t>лища и т. п..  Причину он видел в том, что разительно менялся весь</w:t>
      </w:r>
      <w:r>
        <w:rPr>
          <w:sz w:val="28"/>
          <w:szCs w:val="28"/>
        </w:rPr>
        <w:t xml:space="preserve"> </w:t>
      </w:r>
      <w:r>
        <w:rPr>
          <w:color w:val="000000"/>
          <w:sz w:val="28"/>
          <w:szCs w:val="28"/>
        </w:rPr>
        <w:t>уклад казачьего бытия, терявший особенности полукочевой - полуосед</w:t>
        <w:softHyphen/>
        <w:t>лой жизни и при</w:t>
        <w:softHyphen/>
        <w:t>ближавшийся к обычной русской крестьянской фор</w:t>
        <w:softHyphen/>
        <w:t>ме существования. Когда нача</w:t>
        <w:softHyphen/>
        <w:t>лась Крымская война 1853-1855 годов, француз</w:t>
        <w:softHyphen/>
        <w:t>ские стратеги, пе</w:t>
        <w:softHyphen/>
        <w:t>ред тем как выса</w:t>
        <w:softHyphen/>
        <w:t>диться в Крыму, долго ломали го</w:t>
        <w:softHyphen/>
        <w:t>ловы, как им обезопаситься от страшных, по вос</w:t>
        <w:softHyphen/>
        <w:t>поминаниям о не  таком уж далеком</w:t>
      </w:r>
      <w:r>
        <w:rPr>
          <w:sz w:val="28"/>
          <w:szCs w:val="28"/>
        </w:rPr>
        <w:t xml:space="preserve"> </w:t>
      </w:r>
      <w:r>
        <w:rPr>
          <w:color w:val="000000"/>
          <w:sz w:val="28"/>
          <w:szCs w:val="28"/>
        </w:rPr>
        <w:t>прошлом, казаков. Но когда они увидели казаков в деле, то испытали нечто среднее между удивлением и облегчением. Казачья конница была никуда не годной. Многие казаки откровен</w:t>
        <w:softHyphen/>
        <w:t>но боялись своих лошадей, так как совершенно не умели ездить верхом.</w:t>
      </w:r>
    </w:p>
    <w:p>
      <w:pPr>
        <w:pStyle w:val="Normal"/>
        <w:shd w:fill="FFFFFF" w:val="clear"/>
        <w:spacing w:lineRule="auto" w:line="360"/>
        <w:ind w:firstLine="709"/>
        <w:jc w:val="both"/>
        <w:rPr>
          <w:sz w:val="28"/>
          <w:szCs w:val="28"/>
        </w:rPr>
      </w:pPr>
      <w:r>
        <w:rPr>
          <w:color w:val="000000"/>
          <w:sz w:val="28"/>
          <w:szCs w:val="28"/>
        </w:rPr>
        <w:t>Впрочем, французам очень скоро преподнесла урок казачья пехота</w:t>
      </w:r>
      <w:r>
        <w:rPr>
          <w:rFonts w:cs="Arial" w:ascii="Arial" w:hAnsi="Arial"/>
          <w:color w:val="000000"/>
          <w:sz w:val="28"/>
          <w:szCs w:val="28"/>
        </w:rPr>
        <w:t xml:space="preserve">  </w:t>
      </w:r>
      <w:r>
        <w:rPr>
          <w:color w:val="000000"/>
          <w:sz w:val="28"/>
          <w:szCs w:val="28"/>
        </w:rPr>
        <w:t>кубанские пластуны.</w:t>
      </w:r>
    </w:p>
    <w:p>
      <w:pPr>
        <w:pStyle w:val="Normal"/>
        <w:shd w:fill="FFFFFF" w:val="clear"/>
        <w:spacing w:lineRule="auto" w:line="360"/>
        <w:ind w:firstLine="709"/>
        <w:jc w:val="both"/>
        <w:rPr>
          <w:sz w:val="28"/>
          <w:szCs w:val="28"/>
        </w:rPr>
      </w:pPr>
      <w:r>
        <w:rPr>
          <w:color w:val="000000"/>
          <w:sz w:val="28"/>
          <w:szCs w:val="28"/>
        </w:rPr>
        <w:t>Благодаря своему хладнокровию и меткой стрельбе они нанесли значительный урон налетевшей на них под Балаклавой французской коннице. Они же были в числе за</w:t>
        <w:softHyphen/>
        <w:t>щитников знаменитых Малахова кургана и 4-го бастиона в осаж</w:t>
        <w:softHyphen/>
        <w:t>денном Севастополе.</w:t>
      </w:r>
    </w:p>
    <w:p>
      <w:pPr>
        <w:pStyle w:val="Normal"/>
        <w:shd w:fill="FFFFFF" w:val="clear"/>
        <w:spacing w:lineRule="auto" w:line="360"/>
        <w:ind w:firstLine="709"/>
        <w:jc w:val="both"/>
        <w:rPr>
          <w:sz w:val="28"/>
          <w:szCs w:val="28"/>
        </w:rPr>
      </w:pPr>
      <w:r>
        <w:rPr>
          <w:color w:val="000000"/>
          <w:sz w:val="28"/>
          <w:szCs w:val="28"/>
        </w:rPr>
        <w:t xml:space="preserve">В </w:t>
      </w:r>
      <w:r>
        <w:rPr>
          <w:color w:val="000000"/>
          <w:sz w:val="28"/>
          <w:szCs w:val="28"/>
          <w:lang w:val="en-US"/>
        </w:rPr>
        <w:t>XIX</w:t>
      </w:r>
      <w:r>
        <w:rPr>
          <w:color w:val="000000"/>
          <w:sz w:val="28"/>
          <w:szCs w:val="28"/>
        </w:rPr>
        <w:t xml:space="preserve"> веке казаки создали лучшую в мире конную артилле</w:t>
        <w:softHyphen/>
        <w:t>рию, которая смогла поддержать высокую воинскую репутацию ка</w:t>
        <w:softHyphen/>
        <w:t>зачества. Как самостоятельный</w:t>
      </w:r>
      <w:r>
        <w:rPr>
          <w:sz w:val="28"/>
          <w:szCs w:val="28"/>
        </w:rPr>
        <w:t xml:space="preserve"> </w:t>
      </w:r>
      <w:r>
        <w:rPr>
          <w:color w:val="000000"/>
          <w:sz w:val="28"/>
          <w:szCs w:val="28"/>
        </w:rPr>
        <w:t>род войск она родилась еще в 1797 году, и казаки-артиллеристы отличились в наполеоновских вой</w:t>
        <w:softHyphen/>
        <w:t>нах. Их учили и готовили не так, как остальных казаков, да и подбирали в их состав наиболее рос</w:t>
        <w:softHyphen/>
        <w:t>лых, физически крепких и сообра</w:t>
        <w:softHyphen/>
        <w:t>зительных мужчин. Их особеннос</w:t>
        <w:softHyphen/>
        <w:t>тью были невероятные быстрота и слаженность в действиях, дове</w:t>
        <w:softHyphen/>
        <w:t>денные до автоматизма. В сраже</w:t>
        <w:softHyphen/>
        <w:t>ниях с турками в Закавказье - при Баш-Кадыкларе в 1853 году, Кюрюк-Дара в 1854 году, взятии Карса в 1855 году — донские ка</w:t>
        <w:softHyphen/>
        <w:t>заки-артиллеристы, взаимодейст</w:t>
        <w:softHyphen/>
        <w:t>вуя с конными линейными казака</w:t>
        <w:softHyphen/>
        <w:t>ми, выскакивая на предельно ко</w:t>
        <w:softHyphen/>
        <w:t>роткие дистанции и производя страшные опустошения во вражес</w:t>
        <w:softHyphen/>
        <w:t xml:space="preserve">ких рядах выстрелами в упор, обеспечили превосходство русской армии на этом театре военных действий. Шестьдесят казаков </w:t>
      </w:r>
      <w:r>
        <w:rPr>
          <w:iCs/>
          <w:color w:val="000000"/>
          <w:sz w:val="28"/>
          <w:szCs w:val="28"/>
        </w:rPr>
        <w:t>из</w:t>
      </w:r>
      <w:r>
        <w:rPr>
          <w:i/>
          <w:iCs/>
          <w:color w:val="000000"/>
          <w:sz w:val="28"/>
          <w:szCs w:val="28"/>
        </w:rPr>
        <w:t xml:space="preserve"> </w:t>
      </w:r>
      <w:r>
        <w:rPr>
          <w:color w:val="000000"/>
          <w:sz w:val="28"/>
          <w:szCs w:val="28"/>
        </w:rPr>
        <w:t>одной только 7-й донской батареи были удостоены очень высокого по тем временам звания георгиев</w:t>
        <w:softHyphen/>
        <w:t>ских кавалеров.</w:t>
      </w:r>
    </w:p>
    <w:p>
      <w:pPr>
        <w:pStyle w:val="Normal"/>
        <w:shd w:fill="FFFFFF" w:val="clear"/>
        <w:spacing w:lineRule="auto" w:line="360"/>
        <w:ind w:firstLine="709"/>
        <w:jc w:val="both"/>
        <w:rPr>
          <w:sz w:val="28"/>
          <w:szCs w:val="28"/>
        </w:rPr>
      </w:pPr>
      <w:r>
        <w:rPr>
          <w:color w:val="000000"/>
          <w:sz w:val="28"/>
          <w:szCs w:val="28"/>
        </w:rPr>
        <w:t>В самом Крыму в октябре 1854 года под Балаклавой, в местности, которую англичане и французы на</w:t>
        <w:softHyphen/>
        <w:t>звали Долиной смерти, произошло одно из самых знаменитых сраже</w:t>
        <w:softHyphen/>
        <w:t>ний мировой истории - атака британской легкой бригады[1,С.49]. На вели</w:t>
        <w:softHyphen/>
        <w:t>колепных лошадях, с офицерами из самых аристократических родов Англии - лордом Кардиганом, де</w:t>
        <w:softHyphen/>
        <w:t>душкой будущей знаменитости -Черчиллем и другими британцы пошли в атаку на русские позиции. Несколько тысяч русских кавале</w:t>
        <w:softHyphen/>
        <w:t>ристов сбежали, хотя численно превосходили врага. На свою беду англичане встретили на пути 3-ю донскую батарею,  от которой сбежало прикрытие,     состоявшее, кстати, тоже из казаков. Но батарейцы не дрогнули и бились до последнего, потчуя англичан гранатами и картечью,  а затем у самих, орудий, которые англичане пытались захватить, - банниками. Один только батареец Студеникин уложил   восьмерых   нападавших. Погибла  значительная  часть   бравых британских   конников,   включая их именитых командиров, а позиции батареи казаки отстояли.  В сражениях под Балаклавой напряжение боя и скорости были таковы, что ездовой  первого  орудия  донской батареи казак Вешенской ста</w:t>
        <w:softHyphen/>
        <w:t>ницы Созонов, которому ото</w:t>
        <w:softHyphen/>
        <w:t>рвало  голову,   завершил   ма</w:t>
        <w:softHyphen/>
        <w:t>невр в таком странном виде и упал, лишь когда орудие вста</w:t>
        <w:softHyphen/>
        <w:t>ло на позицию. У англичан не</w:t>
        <w:softHyphen/>
        <w:t>сколько десятков метров ска</w:t>
        <w:softHyphen/>
        <w:t>кал без головы сержант Тэлбот из 17-го уланского полка.</w:t>
      </w:r>
    </w:p>
    <w:p>
      <w:pPr>
        <w:pStyle w:val="Normal"/>
        <w:shd w:fill="FFFFFF" w:val="clear"/>
        <w:spacing w:lineRule="auto" w:line="360"/>
        <w:ind w:firstLine="709"/>
        <w:jc w:val="both"/>
        <w:rPr>
          <w:sz w:val="28"/>
          <w:szCs w:val="28"/>
        </w:rPr>
      </w:pPr>
      <w:r>
        <w:rPr>
          <w:color w:val="000000"/>
          <w:sz w:val="28"/>
          <w:szCs w:val="28"/>
        </w:rPr>
        <w:t>В 1860-х годах в русской армии были произведены ре</w:t>
        <w:softHyphen/>
        <w:t>формы. Затронули они и каза</w:t>
        <w:softHyphen/>
        <w:t>ков, которые служили теперь только четыре года, а еще во</w:t>
        <w:softHyphen/>
        <w:t>семь были «на льготе», то есть дома, но готовые по первому призыву явиться на службу. Большое внимание стали уде</w:t>
        <w:softHyphen/>
        <w:t>лять подготовке молодых ка</w:t>
        <w:softHyphen/>
        <w:t>заков в летних лагерях и в учебном полку. Во время рус</w:t>
        <w:softHyphen/>
        <w:t>ско-турецкой войны 1877- 1878 годов в Болгарии казаки вновь показали себя во всем</w:t>
      </w:r>
      <w:r>
        <w:rPr>
          <w:sz w:val="28"/>
          <w:szCs w:val="28"/>
        </w:rPr>
        <w:t xml:space="preserve"> </w:t>
      </w:r>
      <w:r>
        <w:rPr>
          <w:color w:val="000000"/>
          <w:sz w:val="28"/>
          <w:szCs w:val="28"/>
        </w:rPr>
        <w:t>блеске, совершая труднейшие мар</w:t>
        <w:softHyphen/>
        <w:t>ши и находясь в первых рядах на</w:t>
        <w:softHyphen/>
        <w:t>ступающей русской армии. Вновь отличились артиллеристы. В одном из сражений казаки из батареи Рытикова втащили на лямках два ору</w:t>
        <w:softHyphen/>
        <w:t>дия на отвесную скалу и подавили огонь турецкой батареи. А после этого, выскочив на открытое про</w:t>
        <w:softHyphen/>
        <w:t>странство, метким выстрелом бом</w:t>
        <w:softHyphen/>
        <w:t>бардира Гомонова сразили нахо</w:t>
        <w:softHyphen/>
        <w:t>дившегося на крепостной стене ко</w:t>
        <w:softHyphen/>
        <w:t>менданта крепости Никополь, по</w:t>
        <w:softHyphen/>
        <w:t>сле чего турки выбросили белый флаг и капитулировали.</w:t>
      </w:r>
    </w:p>
    <w:p>
      <w:pPr>
        <w:pStyle w:val="Normal"/>
        <w:shd w:fill="FFFFFF" w:val="clear"/>
        <w:spacing w:lineRule="auto" w:line="360"/>
        <w:ind w:firstLine="709"/>
        <w:jc w:val="both"/>
        <w:rPr>
          <w:sz w:val="28"/>
          <w:szCs w:val="28"/>
        </w:rPr>
      </w:pPr>
      <w:r>
        <w:rPr>
          <w:color w:val="000000"/>
          <w:sz w:val="28"/>
          <w:szCs w:val="28"/>
        </w:rPr>
        <w:t>В исключительно труд</w:t>
        <w:softHyphen/>
        <w:t>ных условиях приходилось воевать в Средней Азии, где основная тяжесть пере</w:t>
        <w:softHyphen/>
        <w:t>ходов по знойным пусты</w:t>
        <w:softHyphen/>
        <w:t>ням и высоким горам и бо</w:t>
        <w:softHyphen/>
        <w:t>ев с опасным противником легла на плечи уральских, оренбургских и семиреченских казаков.</w:t>
      </w:r>
    </w:p>
    <w:p>
      <w:pPr>
        <w:pStyle w:val="Normal"/>
        <w:shd w:fill="FFFFFF" w:val="clear"/>
        <w:spacing w:lineRule="auto" w:line="360"/>
        <w:ind w:firstLine="709"/>
        <w:jc w:val="both"/>
        <w:rPr/>
      </w:pPr>
      <w:r>
        <w:rPr>
          <w:color w:val="000000"/>
          <w:sz w:val="28"/>
          <w:szCs w:val="28"/>
        </w:rPr>
        <w:t xml:space="preserve">В конце </w:t>
      </w:r>
      <w:r>
        <w:rPr>
          <w:color w:val="000000"/>
          <w:sz w:val="28"/>
          <w:szCs w:val="28"/>
          <w:lang w:val="en-US"/>
        </w:rPr>
        <w:t>XIX</w:t>
      </w:r>
      <w:r>
        <w:rPr>
          <w:color w:val="000000"/>
          <w:sz w:val="28"/>
          <w:szCs w:val="28"/>
        </w:rPr>
        <w:t xml:space="preserve"> века за</w:t>
        <w:softHyphen/>
        <w:t>байкальские казаки, в чьих рядах было немало прико</w:t>
        <w:softHyphen/>
        <w:t>мандированных офицеров и казаков из других войск, участвовали в походе в Ки</w:t>
        <w:softHyphen/>
        <w:t>тай. Там происходило так называемое «боксерское восстание», которое закон</w:t>
        <w:softHyphen/>
        <w:t>чилось взятием Пекина и торжественным маршем по</w:t>
        <w:softHyphen/>
        <w:t>бедителей по древней сто</w:t>
        <w:softHyphen/>
        <w:t>лице Китая, где в первых рядах шли казаки.</w:t>
      </w:r>
    </w:p>
    <w:p>
      <w:pPr>
        <w:pStyle w:val="Normal"/>
        <w:shd w:fill="FFFFFF" w:val="clear"/>
        <w:spacing w:lineRule="auto" w:line="360"/>
        <w:ind w:firstLine="709"/>
        <w:jc w:val="both"/>
        <w:rPr>
          <w:sz w:val="28"/>
          <w:szCs w:val="28"/>
        </w:rPr>
      </w:pPr>
      <w:r>
        <w:rPr>
          <w:color w:val="000000"/>
          <w:sz w:val="28"/>
          <w:szCs w:val="28"/>
        </w:rPr>
        <w:t xml:space="preserve">Особое место в истории казачества </w:t>
      </w:r>
      <w:r>
        <w:rPr>
          <w:color w:val="000000"/>
          <w:sz w:val="28"/>
          <w:szCs w:val="28"/>
          <w:lang w:val="en-US"/>
        </w:rPr>
        <w:t>XIX</w:t>
      </w:r>
      <w:r>
        <w:rPr>
          <w:color w:val="000000"/>
          <w:sz w:val="28"/>
          <w:szCs w:val="28"/>
        </w:rPr>
        <w:t xml:space="preserve"> века занимает Кавказская война, истоки которой мы находим в более ранние времена. </w:t>
      </w:r>
    </w:p>
    <w:p>
      <w:pPr>
        <w:pStyle w:val="Normal"/>
        <w:shd w:fill="FFFFFF" w:val="clear"/>
        <w:spacing w:lineRule="auto" w:line="360"/>
        <w:ind w:firstLine="709"/>
        <w:jc w:val="both"/>
        <w:rPr>
          <w:sz w:val="28"/>
          <w:szCs w:val="28"/>
        </w:rPr>
      </w:pPr>
      <w:r>
        <w:rPr>
          <w:iCs/>
          <w:color w:val="000000"/>
          <w:sz w:val="28"/>
          <w:szCs w:val="28"/>
        </w:rPr>
        <w:t>Отношения казаков с народами Кавказа никогда не были ров</w:t>
        <w:softHyphen/>
        <w:t>ными, как никогда не были ров</w:t>
        <w:softHyphen/>
        <w:t>ными отношения между самими народами Кавказа. Особую остро</w:t>
        <w:softHyphen/>
        <w:t>ту эти взаимоотношения приобре</w:t>
        <w:softHyphen/>
        <w:t>ли, когда Россия, побуждаемая многочисленными обращениями за помощью со стороны народов и государств Закавказья, прежде всего близких русским по вере грузин и армян, стала укреплять свое влияние в этом регионе, в том числе и военным путем. Основной противник России - Турция, в свою очередь, поддерживала испо</w:t>
        <w:softHyphen/>
        <w:t>ведующие ислам народы Северно</w:t>
        <w:softHyphen/>
        <w:t>го Кавказа, поощряя их на воору</w:t>
        <w:softHyphen/>
        <w:t>женную борьбу с Россией. В ко</w:t>
        <w:softHyphen/>
        <w:t>нечном итоге это вылилось в круп</w:t>
        <w:softHyphen/>
        <w:t>номасштабную войну, длившуюся с 1817 по 1864 год. Основной ударной силой были регулярные полки русской армии, которые ру</w:t>
        <w:softHyphen/>
        <w:t>били леса, строили дороги, осаж</w:t>
        <w:softHyphen/>
        <w:t>дали и штурмовали укрепления горцев, уничтожали непокорные аулы и т. п. Но основная тяжесть повседневной службы легла па плечи казаков.</w:t>
      </w:r>
    </w:p>
    <w:p>
      <w:pPr>
        <w:pStyle w:val="Normal"/>
        <w:shd w:fill="FFFFFF" w:val="clear"/>
        <w:spacing w:lineRule="auto" w:line="360"/>
        <w:ind w:firstLine="709"/>
        <w:jc w:val="both"/>
        <w:rPr>
          <w:iCs/>
          <w:sz w:val="28"/>
          <w:szCs w:val="28"/>
        </w:rPr>
      </w:pPr>
      <w:r>
        <w:rPr>
          <w:iCs/>
          <w:color w:val="000000"/>
          <w:sz w:val="28"/>
          <w:szCs w:val="28"/>
        </w:rPr>
        <w:t xml:space="preserve">Еще при Петре </w:t>
      </w:r>
      <w:r>
        <w:rPr>
          <w:iCs/>
          <w:color w:val="000000"/>
          <w:sz w:val="28"/>
          <w:szCs w:val="28"/>
          <w:lang w:val="en-US"/>
        </w:rPr>
        <w:t>I</w:t>
      </w:r>
      <w:r>
        <w:rPr>
          <w:iCs/>
          <w:color w:val="000000"/>
          <w:sz w:val="28"/>
          <w:szCs w:val="28"/>
        </w:rPr>
        <w:t xml:space="preserve"> стали созда</w:t>
        <w:softHyphen/>
        <w:t>ваться укрепленные линии, кото</w:t>
        <w:softHyphen/>
        <w:t>рые представляли собой длинные цепочки казачьих станиц.</w:t>
      </w:r>
    </w:p>
    <w:p>
      <w:pPr>
        <w:pStyle w:val="Normal"/>
        <w:shd w:fill="FFFFFF" w:val="clear"/>
        <w:spacing w:lineRule="auto" w:line="360"/>
        <w:ind w:firstLine="709"/>
        <w:jc w:val="both"/>
        <w:rPr>
          <w:iCs/>
          <w:sz w:val="28"/>
          <w:szCs w:val="28"/>
        </w:rPr>
      </w:pPr>
      <w:r>
        <w:rPr>
          <w:iCs/>
          <w:color w:val="000000"/>
          <w:sz w:val="28"/>
          <w:szCs w:val="28"/>
        </w:rPr>
        <w:t>Эти «линии» тянулись на ты</w:t>
        <w:softHyphen/>
        <w:t>сячи километров по бескрайним степям и горам. Служба на них была невероятно тяжела. Первые казаки - линейцы буквально своими телами выстилали места будущих станиц, погибая не столько в бо</w:t>
        <w:softHyphen/>
        <w:t>ях, сколько от холода, голода и местных болезней. Воспоминания, которые оставили современники о первых линейцах, ужасают: «Если хочешь видеть тварь жалкую, все</w:t>
        <w:softHyphen/>
        <w:t>ми людьми и Богом забытую, представь казака на линии стоя</w:t>
        <w:softHyphen/>
        <w:t>щего под ледяными дождями и вьюгою, голодного, в лохмотьях, тело его не согревающих, с беспо</w:t>
        <w:softHyphen/>
        <w:t>лезною своею пикою, где от моро</w:t>
        <w:softHyphen/>
        <w:t>за и лютой метели скрывается он с двумя своими лошадками, едва на ногах стоящими, в яме, подобной норе, где и сам воздух без смерт</w:t>
        <w:softHyphen/>
        <w:t>ного вреда вдыхать невозможно. А едва он сменится и добредет до дальней своей станицы, где и от</w:t>
        <w:softHyphen/>
        <w:t xml:space="preserve">дохнуть не успеет, как гонят его на новую службу за сотни верст от родного дома»[1, С. 68]. </w:t>
      </w:r>
    </w:p>
    <w:p>
      <w:pPr>
        <w:pStyle w:val="Normal"/>
        <w:shd w:fill="FFFFFF" w:val="clear"/>
        <w:spacing w:lineRule="auto" w:line="360"/>
        <w:ind w:firstLine="709"/>
        <w:jc w:val="both"/>
        <w:rPr>
          <w:iCs/>
          <w:sz w:val="28"/>
          <w:szCs w:val="28"/>
        </w:rPr>
      </w:pPr>
      <w:r>
        <w:rPr>
          <w:iCs/>
          <w:color w:val="000000"/>
          <w:sz w:val="28"/>
          <w:szCs w:val="28"/>
        </w:rPr>
        <w:t>Несмотря на закон о том, что переселять на линии можно только охотников, т. е. добровольцев,</w:t>
      </w:r>
      <w:r>
        <w:rPr>
          <w:iCs/>
          <w:color w:val="000000"/>
          <w:sz w:val="28"/>
          <w:szCs w:val="28"/>
          <w:vertAlign w:val="superscript"/>
        </w:rPr>
        <w:t xml:space="preserve"> </w:t>
      </w:r>
      <w:r>
        <w:rPr>
          <w:iCs/>
          <w:color w:val="000000"/>
          <w:sz w:val="28"/>
          <w:szCs w:val="28"/>
        </w:rPr>
        <w:t>казаков гнали, как на каторгу, без разбора. Хоперский полк вели на Кавказскую линию в кандалах, отобрав оружие, прославленное не в одном бою. «Страшно было ви</w:t>
        <w:softHyphen/>
        <w:t>деть седовласых героев, увешан</w:t>
        <w:softHyphen/>
        <w:t>ных наградами, в оковах пересе</w:t>
        <w:softHyphen/>
        <w:t>ляемых па линию. Под колнвоем двух драгунских полков, мушке</w:t>
        <w:softHyphen/>
        <w:t>терского и конной батареи», - писал очевидец [1, С. 68]</w:t>
      </w:r>
    </w:p>
    <w:p>
      <w:pPr>
        <w:pStyle w:val="Normal"/>
        <w:shd w:fill="FFFFFF" w:val="clear"/>
        <w:spacing w:lineRule="auto" w:line="360"/>
        <w:ind w:firstLine="709"/>
        <w:jc w:val="both"/>
        <w:rPr>
          <w:iCs/>
          <w:sz w:val="28"/>
          <w:szCs w:val="28"/>
        </w:rPr>
      </w:pPr>
      <w:r>
        <w:rPr>
          <w:iCs/>
          <w:color w:val="000000"/>
          <w:sz w:val="28"/>
          <w:szCs w:val="28"/>
        </w:rPr>
        <w:t>Разумеется, казаки восставали, разбегались, но железный ошейник сословия держал их мертвой хват</w:t>
        <w:softHyphen/>
        <w:t>кой. А на линии, в боевой обста</w:t>
        <w:softHyphen/>
        <w:t>новке они были относительно сво</w:t>
        <w:softHyphen/>
        <w:t>бодны и от солдатчины, и от госу</w:t>
        <w:softHyphen/>
        <w:t>дарственного произвола. Там, на линиях, крепла казачья душа, и скоро казаки надежным щитом прикрыли почти все опасные гра</w:t>
        <w:softHyphen/>
        <w:t>ницы империи. Правда, как вспо</w:t>
        <w:softHyphen/>
        <w:t>минал живший в Шелковской станице (теперь это террито</w:t>
        <w:softHyphen/>
        <w:t>рия Чечни) среди кавказских линейцев Лев Толстой, от ар</w:t>
        <w:softHyphen/>
        <w:t>мейцев они держа</w:t>
        <w:softHyphen/>
        <w:t>лись независимо и обособленно, а над солдатами откровен</w:t>
        <w:softHyphen/>
        <w:t>но смеялись. Доро</w:t>
        <w:softHyphen/>
        <w:t>гую цену кровью приходилось пла</w:t>
        <w:softHyphen/>
        <w:t>тить им за волю, но в своих станицах они жили по своим законам и были сча</w:t>
        <w:softHyphen/>
        <w:t>стливы тем, что туда не достигала рука государства и не ли</w:t>
        <w:softHyphen/>
        <w:t>шала их казачьей са</w:t>
        <w:softHyphen/>
        <w:t>мобытности.</w:t>
      </w:r>
    </w:p>
    <w:p>
      <w:pPr>
        <w:pStyle w:val="Normal"/>
        <w:spacing w:lineRule="auto" w:line="360"/>
        <w:ind w:firstLine="709"/>
        <w:jc w:val="both"/>
        <w:rPr>
          <w:iCs/>
          <w:sz w:val="28"/>
          <w:szCs w:val="28"/>
        </w:rPr>
      </w:pPr>
      <w:r>
        <w:rPr>
          <w:iCs/>
          <w:color w:val="000000"/>
          <w:sz w:val="28"/>
          <w:szCs w:val="28"/>
        </w:rPr>
        <w:t xml:space="preserve">Перенос   левого фланга   Кавказской </w:t>
      </w:r>
      <w:r>
        <w:rPr>
          <w:color w:val="000000"/>
          <w:sz w:val="28"/>
          <w:szCs w:val="28"/>
        </w:rPr>
        <w:t>линии с реки Терек на Сунжу и основание ряда русских крепос</w:t>
        <w:softHyphen/>
        <w:t>тей, в том числе Грозной в 1818 го</w:t>
        <w:softHyphen/>
        <w:t>ду, послужили поводом для нача</w:t>
        <w:softHyphen/>
        <w:t xml:space="preserve">ла Кавказской войны. Еще в </w:t>
      </w:r>
      <w:r>
        <w:rPr>
          <w:color w:val="000000"/>
          <w:sz w:val="28"/>
          <w:szCs w:val="28"/>
          <w:lang w:val="en-US"/>
        </w:rPr>
        <w:t>XVIII</w:t>
      </w:r>
      <w:r>
        <w:rPr>
          <w:color w:val="000000"/>
          <w:sz w:val="28"/>
          <w:szCs w:val="28"/>
        </w:rPr>
        <w:t xml:space="preserve"> веке сюда неоднократно пе</w:t>
        <w:softHyphen/>
        <w:t xml:space="preserve">реселяли казаков с Дона, Хопра, Волги, Яика. Продолжалось это и в </w:t>
      </w:r>
      <w:r>
        <w:rPr>
          <w:color w:val="000000"/>
          <w:sz w:val="28"/>
          <w:szCs w:val="28"/>
          <w:lang w:val="en-US"/>
        </w:rPr>
        <w:t>XIX</w:t>
      </w:r>
      <w:r>
        <w:rPr>
          <w:color w:val="000000"/>
          <w:sz w:val="28"/>
          <w:szCs w:val="28"/>
        </w:rPr>
        <w:t xml:space="preserve"> веке, когда существенным компонентом в пополнении линей пых казаков стали казаки мало</w:t>
        <w:softHyphen/>
        <w:t>российских полков, отставные сол</w:t>
        <w:softHyphen/>
        <w:t>даты регулярной армии, пересе</w:t>
        <w:softHyphen/>
        <w:t>ленцы из центральных губерний России. Служба линейных и черноморских казаков была исключи</w:t>
        <w:softHyphen/>
        <w:t>тельно сложной и трудной. Она ие прекращалась ни днем ни ночью, так как угроза внезапного нападе</w:t>
        <w:softHyphen/>
        <w:t>ния горцев существовала постоян</w:t>
        <w:softHyphen/>
        <w:t>но. Большую часть времени каза</w:t>
        <w:softHyphen/>
        <w:t>ки проводили в пикетах, наблюдая за передвижениями противника, сопровождали обозы, несли почто</w:t>
        <w:softHyphen/>
        <w:t>вую службу и т. п. Обстоятельст</w:t>
        <w:softHyphen/>
        <w:t>ва нередко вынуждали казаков вступать в единоборство с врагом. Постоянная готовность к бою вы</w:t>
        <w:softHyphen/>
        <w:t>рабатывала у них особые боевые качества и требовала исключитель</w:t>
        <w:softHyphen/>
        <w:t>ной индивидуальной подготовки.</w:t>
      </w:r>
    </w:p>
    <w:p>
      <w:pPr>
        <w:pStyle w:val="Normal"/>
        <w:shd w:fill="FFFFFF" w:val="clear"/>
        <w:spacing w:lineRule="auto" w:line="360"/>
        <w:ind w:firstLine="709"/>
        <w:jc w:val="both"/>
        <w:rPr>
          <w:sz w:val="28"/>
          <w:szCs w:val="28"/>
        </w:rPr>
      </w:pPr>
      <w:r>
        <w:rPr>
          <w:color w:val="000000"/>
          <w:sz w:val="28"/>
          <w:szCs w:val="28"/>
        </w:rPr>
        <w:t>Помимо конной службы у кав</w:t>
        <w:softHyphen/>
        <w:t>казских линейных и черноморских казаков получили развитие особые подразделения пехотин</w:t>
        <w:softHyphen/>
        <w:t>цев, которые сейчас мы назвали бы «спецназом», а тогда их звали пластунами.</w:t>
      </w:r>
    </w:p>
    <w:p>
      <w:pPr>
        <w:pStyle w:val="Normal"/>
        <w:shd w:fill="FFFFFF" w:val="clear"/>
        <w:spacing w:lineRule="auto" w:line="360"/>
        <w:ind w:firstLine="709"/>
        <w:jc w:val="both"/>
        <w:rPr>
          <w:sz w:val="28"/>
          <w:szCs w:val="28"/>
        </w:rPr>
      </w:pPr>
      <w:r>
        <w:rPr>
          <w:color w:val="000000"/>
          <w:sz w:val="28"/>
          <w:szCs w:val="28"/>
        </w:rPr>
        <w:t>Они способны были сутками сидеть где-нибудь в болоте, поеда</w:t>
        <w:softHyphen/>
        <w:t>емые комарами, или по-змеиному проползти немалый путь, плотно прижимаясь к земле, «по-пластунски», чтобы в подходящий момент захватить свою жертву живой или бесшумно прикончить ее.</w:t>
      </w:r>
    </w:p>
    <w:p>
      <w:pPr>
        <w:pStyle w:val="Normal"/>
        <w:shd w:fill="FFFFFF" w:val="clear"/>
        <w:spacing w:lineRule="auto" w:line="360"/>
        <w:ind w:firstLine="709"/>
        <w:jc w:val="both"/>
        <w:rPr>
          <w:color w:val="000000"/>
          <w:sz w:val="28"/>
          <w:szCs w:val="28"/>
        </w:rPr>
      </w:pPr>
      <w:r>
        <w:rPr>
          <w:color w:val="000000"/>
          <w:sz w:val="28"/>
          <w:szCs w:val="28"/>
        </w:rPr>
        <w:t xml:space="preserve">Донские казаки в </w:t>
      </w:r>
      <w:r>
        <w:rPr>
          <w:color w:val="000000"/>
          <w:sz w:val="28"/>
          <w:szCs w:val="28"/>
          <w:lang w:val="en-US"/>
        </w:rPr>
        <w:t>XIX</w:t>
      </w:r>
      <w:r>
        <w:rPr>
          <w:color w:val="000000"/>
          <w:sz w:val="28"/>
          <w:szCs w:val="28"/>
        </w:rPr>
        <w:t xml:space="preserve"> веке уступали кавказским в индивиду</w:t>
        <w:softHyphen/>
        <w:t>альной подготовке, но превосходи</w:t>
        <w:softHyphen/>
        <w:t>ли их в действиях в составе под</w:t>
        <w:softHyphen/>
        <w:t>разделений, так как были более организованны. Донские полки проводили на Кавказе по несколь</w:t>
        <w:softHyphen/>
        <w:t>ку лет, после чего их сменяли дру</w:t>
        <w:softHyphen/>
        <w:t>гие. Особенно тяжелой считалась служба в Закавказье. Крупные бо</w:t>
        <w:softHyphen/>
        <w:t>евые действия там не велись, но ряды: казаков косили малярия и иные эпидемические заболевания [27, С. 68].</w:t>
      </w:r>
    </w:p>
    <w:p>
      <w:pPr>
        <w:pStyle w:val="Normal"/>
        <w:shd w:fill="FFFFFF" w:val="clear"/>
        <w:spacing w:lineRule="auto" w:line="360"/>
        <w:ind w:firstLine="709"/>
        <w:jc w:val="both"/>
        <w:rPr>
          <w:rFonts w:ascii="Arial" w:hAnsi="Arial" w:cs="Arial"/>
          <w:sz w:val="28"/>
          <w:szCs w:val="28"/>
        </w:rPr>
      </w:pPr>
      <w:r>
        <w:rPr>
          <w:sz w:val="28"/>
          <w:szCs w:val="28"/>
        </w:rPr>
        <w:t xml:space="preserve">К </w:t>
      </w:r>
      <w:r>
        <w:rPr>
          <w:sz w:val="28"/>
          <w:szCs w:val="28"/>
          <w:lang w:val="en-US"/>
        </w:rPr>
        <w:t>XIX</w:t>
      </w:r>
      <w:r>
        <w:rPr>
          <w:sz w:val="28"/>
          <w:szCs w:val="28"/>
        </w:rPr>
        <w:t xml:space="preserve"> в. у Персии и Турции, а также у Англии и Франции были интересы, связанные с Кавка</w:t>
        <w:softHyphen/>
        <w:t>зом и Закавказьем, политическая и демографическая обстановка на Кавказе не могла быть спокой</w:t>
        <w:softHyphen/>
        <w:t>ной. Турция продолжала протаскивать идеи борьбы с неверными через мюридизм. Персия не ми</w:t>
        <w:softHyphen/>
        <w:t>рилась с потерей Закавказья. Россия укрепляла Кавказскую казачью</w:t>
      </w:r>
      <w:r>
        <w:rPr>
          <w:color w:val="2F2F2F"/>
          <w:sz w:val="28"/>
          <w:szCs w:val="28"/>
        </w:rPr>
        <w:t xml:space="preserve"> линию строительством крепо</w:t>
        <w:softHyphen/>
        <w:t>стей, укреплений, редутов, пикетов не только от возможных войн с Турцией и Персией, но и от бесконечных набегов горцев. В 1807г. чеченцы вновь нападают на Кизляр и разоряют его. Генерал Булгаков с казаками настигает их и разбивает их отряды у Хан-Кале. В 1810г. ингуши, подстрекае</w:t>
        <w:softHyphen/>
        <w:t>мые чеченцами, переселяются на равнину, в Назрань и принимают ислам. Коренные назрановцы просят защиты у русских. В 1811г. 13 аулов кистинского ущелья просят подданства России. В са</w:t>
        <w:softHyphen/>
        <w:t>мой Чечне царили безверие и анархия, чему следовали разбои и нападения на земли терских каза</w:t>
        <w:softHyphen/>
        <w:t>ков. Укрепление линии требовало укрепления армии, в которой чувствовался недостаток кавале</w:t>
        <w:softHyphen/>
        <w:t xml:space="preserve">рии. Необходимо было развивать неусыпную бдительность среди солдат, </w:t>
      </w:r>
      <w:r>
        <w:rPr>
          <w:iCs/>
          <w:sz w:val="28"/>
          <w:szCs w:val="28"/>
        </w:rPr>
        <w:t xml:space="preserve">«недреманности» </w:t>
      </w:r>
      <w:r>
        <w:rPr>
          <w:sz w:val="28"/>
          <w:szCs w:val="28"/>
        </w:rPr>
        <w:t>как</w:t>
      </w:r>
      <w:r>
        <w:rPr>
          <w:color w:val="8D9195"/>
          <w:sz w:val="28"/>
          <w:szCs w:val="28"/>
        </w:rPr>
        <w:t xml:space="preserve"> </w:t>
      </w:r>
      <w:r>
        <w:rPr>
          <w:color w:val="2F2F2F"/>
          <w:sz w:val="28"/>
          <w:szCs w:val="28"/>
        </w:rPr>
        <w:t>у каза</w:t>
        <w:softHyphen/>
        <w:t xml:space="preserve">ков. </w:t>
      </w:r>
    </w:p>
    <w:p>
      <w:pPr>
        <w:pStyle w:val="Normal"/>
        <w:shd w:fill="FFFFFF" w:val="clear"/>
        <w:spacing w:lineRule="auto" w:line="360"/>
        <w:ind w:firstLine="709"/>
        <w:jc w:val="both"/>
        <w:rPr>
          <w:color w:val="2F2F2F"/>
          <w:sz w:val="28"/>
          <w:szCs w:val="28"/>
        </w:rPr>
      </w:pPr>
      <w:r>
        <w:rPr>
          <w:color w:val="2F2F2F"/>
          <w:sz w:val="28"/>
          <w:szCs w:val="28"/>
        </w:rPr>
        <w:t>В начале 1804 г. Кавказская Линия пережила бунт в Кабарде, перекинувшийся на Осетию. Кабар</w:t>
        <w:softHyphen/>
        <w:t>динцы, нападавшие на Ессентукский пост и пикеты, вырезали казаков. Это заставило русское ко</w:t>
        <w:softHyphen/>
        <w:t>мандование укрепить станицу Прохладную, а в мае выступить против банд князя Росламбека Ми-состова, который бежал за Кубань. Там абазинцы напали на Кумский редут, дважды атаковали все казачьи посты от Прочного Окопа до Константиногорска (ныне Пятигорск). Набеги вызывали от</w:t>
        <w:softHyphen/>
        <w:t>ветную реакцию линейцев. Вскоре в Константиногорскую был назначен генерал-майор Петр Гав</w:t>
        <w:softHyphen/>
        <w:t>рилович Лихачёв. Оборона перешла в активную фазу предупреждения набегов. В 1806г. было не</w:t>
        <w:softHyphen/>
        <w:t xml:space="preserve">сколько набегов чеченцев на линию, что понудило генерала Гудовича принять ответные меры. 13 </w:t>
      </w:r>
      <w:r>
        <w:rPr>
          <w:color w:val="303030"/>
          <w:sz w:val="28"/>
          <w:szCs w:val="28"/>
        </w:rPr>
        <w:t>февраля 1807г. Российское командование на Кавказе предлагало правительству выделить сред</w:t>
        <w:softHyphen/>
        <w:t>ства на строительство крепостей вдоль реки Сунжи до Терека. В 18</w:t>
      </w:r>
      <w:r>
        <w:rPr>
          <w:sz w:val="28"/>
          <w:szCs w:val="28"/>
        </w:rPr>
        <w:t xml:space="preserve">10 </w:t>
      </w:r>
      <w:r>
        <w:rPr>
          <w:color w:val="303030"/>
          <w:sz w:val="28"/>
          <w:szCs w:val="28"/>
        </w:rPr>
        <w:t>г. генерал-майор Иван Петро</w:t>
        <w:softHyphen/>
        <w:t>вич Дельпоццо докладывал о необходимости строительства укреплённого поста в 35 верстах от</w:t>
      </w:r>
      <w:r>
        <w:rPr>
          <w:color w:val="2F2F2F"/>
          <w:sz w:val="28"/>
          <w:szCs w:val="28"/>
        </w:rPr>
        <w:t xml:space="preserve"> </w:t>
      </w:r>
      <w:r>
        <w:rPr>
          <w:color w:val="303030"/>
          <w:sz w:val="28"/>
          <w:szCs w:val="28"/>
        </w:rPr>
        <w:t xml:space="preserve">Назрани: « от </w:t>
      </w:r>
      <w:r>
        <w:rPr>
          <w:iCs/>
          <w:color w:val="303030"/>
          <w:sz w:val="28"/>
          <w:szCs w:val="28"/>
        </w:rPr>
        <w:t>сего будет польза... к обузданию чеченцев.   » [31, С. 51].</w:t>
      </w:r>
      <w:r>
        <w:rPr>
          <w:i/>
          <w:iCs/>
          <w:color w:val="303030"/>
          <w:sz w:val="28"/>
          <w:szCs w:val="28"/>
        </w:rPr>
        <w:t xml:space="preserve"> </w:t>
      </w:r>
      <w:r>
        <w:rPr>
          <w:color w:val="303030"/>
          <w:sz w:val="28"/>
          <w:szCs w:val="28"/>
        </w:rPr>
        <w:t>Он поставил казачий пост в низовьях Сунжи, ближе к Тереку. Нападения на Терскую линию посыпались одно за другим. Генерал-майор Семён Андреевич Портнягин создавал летучие отряды. В сентябре чеченцы напали на ногайские земли, и если бы не летучие отряды казаков, не удалось бы отбить угнанный скот, имущество и людей. В большей части набеги оставались чаще всего безнаказанными. Не прояви Портнягин личную инициативу, были бы раз</w:t>
        <w:softHyphen/>
        <w:t>граблены и Георгиевск, и Ставрополь. Безнаказанность была одной из причин предстоящей полу</w:t>
        <w:softHyphen/>
        <w:t>вековой, изнурительной и кровавой войны на Кавказе.</w:t>
      </w:r>
    </w:p>
    <w:p>
      <w:pPr>
        <w:pStyle w:val="Normal"/>
        <w:shd w:fill="FFFFFF" w:val="clear"/>
        <w:spacing w:lineRule="auto" w:line="360"/>
        <w:ind w:firstLine="709"/>
        <w:jc w:val="both"/>
        <w:rPr>
          <w:rFonts w:ascii="Arial" w:hAnsi="Arial" w:cs="Arial"/>
          <w:sz w:val="28"/>
          <w:szCs w:val="28"/>
        </w:rPr>
      </w:pPr>
      <w:r>
        <w:rPr>
          <w:color w:val="303030"/>
          <w:sz w:val="28"/>
          <w:szCs w:val="28"/>
        </w:rPr>
        <w:t>Свою лепту в разжигание войны внесли и турки. В 1812г. турецкий подданный Сеид-Эфенди подогревал бунты ногайцев: закубанский князь Лоов убил ногайского князя Бахты-Гирея. Его род</w:t>
        <w:softHyphen/>
        <w:t>ной брат, ногайский пристав, генерал-майор Менгли - Гирей потребовал наказать убийцу по рус</w:t>
        <w:softHyphen/>
        <w:t>ским законам. Лоов бежал к абазинам, был пойман, то не получил должного наказания. Часто вра</w:t>
        <w:softHyphen/>
        <w:t>ждующие стороны за помощью обращались к русским. И русское командование было вынуждено вникать в их внутренние дела, хотя это и далеко не всегда приносило пользу горцам. Генерал-майор Дельпоццо считал, что горцам надо создать условия для цивилизованной жизни. Он строил школы для</w:t>
      </w:r>
      <w:r>
        <w:rPr>
          <w:rFonts w:cs="Arial" w:ascii="Arial" w:hAnsi="Arial"/>
          <w:sz w:val="28"/>
          <w:szCs w:val="28"/>
        </w:rPr>
        <w:t xml:space="preserve"> </w:t>
      </w:r>
      <w:r>
        <w:rPr>
          <w:color w:val="303030"/>
          <w:sz w:val="28"/>
          <w:szCs w:val="28"/>
        </w:rPr>
        <w:t xml:space="preserve">кабардинцев, мечети, развивал торговлю, как отмечает Потто: </w:t>
      </w:r>
      <w:r>
        <w:rPr>
          <w:iCs/>
          <w:sz w:val="28"/>
          <w:szCs w:val="28"/>
        </w:rPr>
        <w:t>«широко пользуясь своим привилегиями, кабардин</w:t>
        <w:softHyphen/>
        <w:t>цы не упускали в то же  время легчайших способов к наживе и по-прежнему грабили Линию, отгоняли скот и забирали пленных, которых и продава</w:t>
        <w:softHyphen/>
        <w:t xml:space="preserve">ли в отдаленные горы.» </w:t>
      </w:r>
      <w:r>
        <w:rPr>
          <w:color w:val="303030"/>
          <w:sz w:val="28"/>
          <w:szCs w:val="28"/>
        </w:rPr>
        <w:t>Обстановка на Кавказе была благоприятной для развития и расцвета одной из ра</w:t>
        <w:softHyphen/>
        <w:t>дикальных ветвей ислама — мюридизма, в основе которого война с неверными, то есть христианами, газават. Турция не только разжигала вражду между горцами и русскими, но и сама постоянно вое</w:t>
        <w:softHyphen/>
        <w:t>вала с Россией. А потому Россия с честью и достоинством приняла вызов газавата.</w:t>
      </w:r>
    </w:p>
    <w:p>
      <w:pPr>
        <w:pStyle w:val="Normal"/>
        <w:shd w:fill="FFFFFF" w:val="clear"/>
        <w:spacing w:lineRule="auto" w:line="360"/>
        <w:ind w:firstLine="709"/>
        <w:jc w:val="both"/>
        <w:rPr>
          <w:rFonts w:ascii="Arial" w:hAnsi="Arial" w:cs="Arial"/>
          <w:sz w:val="28"/>
          <w:szCs w:val="28"/>
        </w:rPr>
      </w:pPr>
      <w:r>
        <w:rPr>
          <w:color w:val="303030"/>
          <w:sz w:val="28"/>
          <w:szCs w:val="28"/>
        </w:rPr>
        <w:t xml:space="preserve">Начало Кавказской войны считается с 1817г., но мира не было с </w:t>
      </w:r>
      <w:r>
        <w:rPr>
          <w:color w:val="303030"/>
          <w:sz w:val="28"/>
          <w:szCs w:val="28"/>
          <w:lang w:val="en-US"/>
        </w:rPr>
        <w:t>XVI</w:t>
      </w:r>
      <w:r>
        <w:rPr>
          <w:color w:val="303030"/>
          <w:sz w:val="28"/>
          <w:szCs w:val="28"/>
        </w:rPr>
        <w:t xml:space="preserve"> в.  1-й этап свя</w:t>
        <w:softHyphen/>
        <w:t>зан с именами двух генералов, первым из которых был генерал от инфантерии Алек</w:t>
        <w:softHyphen/>
        <w:t>сей Петрович Ермолов. В 1816 г. он был назначен командиром отдельного Грузинского Корпуса и послом в Персию. Здесь раскрылся его талант дипломата, заключившего выгодный для России договор с Персией. С началом войны он был назначен главнокомандующим Кавказской казачьей линией, наместником Кавказа. В этой должности Ермолов проявляет талант администратора и военачальника. По прибытии на линию, он ближе знакомится с горцами, с их обычаями, традициями, этническими особенностями, замечает, что да</w:t>
        <w:softHyphen/>
        <w:t>леко не все горцы желают сменить уклад адата на уклад шариата, многие не хотели мюридизма в своих аулах, а потому возникали конфликты. На Кавказе процветали работорговля и бандитизм.</w:t>
      </w:r>
    </w:p>
    <w:p>
      <w:pPr>
        <w:pStyle w:val="Normal"/>
        <w:shd w:fill="FFFFFF" w:val="clear"/>
        <w:spacing w:lineRule="auto" w:line="360"/>
        <w:ind w:firstLine="709"/>
        <w:jc w:val="both"/>
        <w:rPr>
          <w:sz w:val="28"/>
          <w:szCs w:val="28"/>
        </w:rPr>
      </w:pPr>
      <w:r>
        <w:rPr>
          <w:color w:val="303030"/>
          <w:sz w:val="28"/>
          <w:szCs w:val="28"/>
        </w:rPr>
        <w:t>Обосновавшись на Линии и ближе познакомившись с народами Кавказа, Ермолов составил стратегический план расширения и укрепления Кавказской линии. Он при</w:t>
        <w:softHyphen/>
        <w:t>знавал право казаков в возврате им затеречных земель, отнятых чеченцами, и пред</w:t>
        <w:softHyphen/>
        <w:t>лагал казакам возвращаться на земли предков целыми станицами. Основными военными дейтвия</w:t>
      </w:r>
      <w:r>
        <w:rPr>
          <w:color w:val="2C2C2C"/>
          <w:sz w:val="28"/>
          <w:szCs w:val="28"/>
        </w:rPr>
        <w:t>ми Ермолов руководил лично, поэтому хорошо знал состояние армии.</w:t>
      </w:r>
    </w:p>
    <w:p>
      <w:pPr>
        <w:pStyle w:val="Normal"/>
        <w:shd w:fill="FFFFFF" w:val="clear"/>
        <w:spacing w:lineRule="auto" w:line="360"/>
        <w:ind w:firstLine="709"/>
        <w:jc w:val="both"/>
        <w:rPr>
          <w:sz w:val="28"/>
          <w:szCs w:val="28"/>
        </w:rPr>
      </w:pPr>
      <w:r>
        <w:rPr>
          <w:color w:val="2C2C2C"/>
          <w:sz w:val="28"/>
          <w:szCs w:val="28"/>
        </w:rPr>
        <w:t>Решив перенести передовую линию за Терек и сделать более надёжной Сунжен</w:t>
        <w:softHyphen/>
        <w:t>скую Линию, в 1818г. Ермолов закладывает крепость Грозную. Изучив чеченский путь набегов в низовья Терека, он и кумыков застал в бедственном положении, по</w:t>
        <w:softHyphen/>
        <w:t xml:space="preserve">скольку они тогда немало терпели от чеченцев. </w:t>
      </w:r>
      <w:r>
        <w:rPr>
          <w:sz w:val="28"/>
          <w:szCs w:val="28"/>
        </w:rPr>
        <w:t>Как сообщает современник тех собы</w:t>
        <w:softHyphen/>
        <w:t xml:space="preserve">тий </w:t>
      </w:r>
      <w:r>
        <w:rPr>
          <w:iCs/>
          <w:sz w:val="28"/>
          <w:szCs w:val="28"/>
        </w:rPr>
        <w:t>«военные действия горцев на Кавказе - это скорее всего внезапные набеги, чем регулярные наступления... Неожиданно напасть на более слабого противника, причинить ему урон, не подвергая себя особому риску - вот в чём состоит их тактика...» [3, С.42].</w:t>
      </w:r>
      <w:r>
        <w:rPr>
          <w:i/>
          <w:iCs/>
          <w:color w:val="2C2C2C"/>
          <w:sz w:val="28"/>
          <w:szCs w:val="28"/>
        </w:rPr>
        <w:t xml:space="preserve"> </w:t>
      </w:r>
    </w:p>
    <w:p>
      <w:pPr>
        <w:pStyle w:val="Normal"/>
        <w:shd w:fill="FFFFFF" w:val="clear"/>
        <w:spacing w:lineRule="auto" w:line="360"/>
        <w:ind w:firstLine="709"/>
        <w:jc w:val="both"/>
        <w:rPr>
          <w:sz w:val="28"/>
          <w:szCs w:val="28"/>
        </w:rPr>
      </w:pPr>
      <w:r>
        <w:rPr>
          <w:color w:val="2C2C2C"/>
          <w:sz w:val="28"/>
          <w:szCs w:val="28"/>
        </w:rPr>
        <w:t>В 1819 г. Ермолов ставит крепость Внезапную в районе кумыкской деревни Эндери. Шамхал Тарковский помогает казакам строить эту крепость. Но вскоре большая часть кумыкских аулов переходит на сторону аварского хана, а с ними и шамхал Тарковский. В крепости Внезапной Ермолов оставляет 5 батальонов в 300 казаков и 13 орудий. На крепость неоднократно нападает аварский хан. В рапорте императору от</w:t>
      </w:r>
      <w:r>
        <w:rPr>
          <w:sz w:val="28"/>
          <w:szCs w:val="28"/>
        </w:rPr>
        <w:t xml:space="preserve"> </w:t>
      </w:r>
      <w:r>
        <w:rPr>
          <w:color w:val="2C2C2C"/>
          <w:sz w:val="28"/>
          <w:szCs w:val="28"/>
        </w:rPr>
        <w:t xml:space="preserve">12 февраля 1819г.   Ермолов пишет: «...Внутренние беспокойства для нас гораздо опаснее! Горские народы... порождают </w:t>
      </w:r>
      <w:r>
        <w:rPr>
          <w:sz w:val="28"/>
          <w:szCs w:val="28"/>
        </w:rPr>
        <w:t>дух мя</w:t>
        <w:softHyphen/>
        <w:t>тежный... Теперь</w:t>
      </w:r>
      <w:r>
        <w:rPr>
          <w:color w:val="7F9EB7"/>
          <w:sz w:val="28"/>
          <w:szCs w:val="28"/>
        </w:rPr>
        <w:t xml:space="preserve"> </w:t>
      </w:r>
      <w:r>
        <w:rPr>
          <w:color w:val="2C2C2C"/>
          <w:sz w:val="28"/>
          <w:szCs w:val="28"/>
        </w:rPr>
        <w:t xml:space="preserve">средствами малыми можно отвратить худые следствия, несколько позднее и умноженных </w:t>
      </w:r>
      <w:r>
        <w:rPr>
          <w:sz w:val="28"/>
          <w:szCs w:val="28"/>
        </w:rPr>
        <w:t>будет</w:t>
      </w:r>
      <w:r>
        <w:rPr>
          <w:color w:val="7F9EB7"/>
          <w:sz w:val="28"/>
          <w:szCs w:val="28"/>
        </w:rPr>
        <w:t xml:space="preserve"> </w:t>
      </w:r>
      <w:r>
        <w:rPr>
          <w:color w:val="2C2C2C"/>
          <w:sz w:val="28"/>
          <w:szCs w:val="28"/>
        </w:rPr>
        <w:t xml:space="preserve">недостаточно. </w:t>
      </w:r>
      <w:r>
        <w:rPr>
          <w:sz w:val="28"/>
          <w:szCs w:val="28"/>
        </w:rPr>
        <w:t xml:space="preserve">В Дагестане </w:t>
      </w:r>
      <w:r>
        <w:rPr>
          <w:color w:val="2C2C2C"/>
          <w:sz w:val="28"/>
          <w:szCs w:val="28"/>
        </w:rPr>
        <w:t>возоб</w:t>
        <w:softHyphen/>
        <w:t xml:space="preserve">новляются безпокойства </w:t>
      </w:r>
      <w:r>
        <w:rPr>
          <w:sz w:val="28"/>
          <w:szCs w:val="28"/>
        </w:rPr>
        <w:t>и утесняемы</w:t>
      </w:r>
      <w:r>
        <w:rPr>
          <w:color w:val="6E808E"/>
          <w:sz w:val="28"/>
          <w:szCs w:val="28"/>
        </w:rPr>
        <w:t xml:space="preserve"> </w:t>
      </w:r>
      <w:r>
        <w:rPr>
          <w:color w:val="2C2C2C"/>
          <w:sz w:val="28"/>
          <w:szCs w:val="28"/>
        </w:rPr>
        <w:t>хранящие верность вам. Они просят справедливой защиты у Государя....» [2, С. 481]. Таким образом, в рапортах Ермолов не</w:t>
      </w:r>
      <w:r>
        <w:rPr>
          <w:sz w:val="28"/>
          <w:szCs w:val="28"/>
        </w:rPr>
        <w:t xml:space="preserve"> </w:t>
      </w:r>
      <w:r>
        <w:rPr>
          <w:color w:val="2C2C2C"/>
          <w:sz w:val="28"/>
          <w:szCs w:val="28"/>
        </w:rPr>
        <w:t>только сообщал действительную в горах Дагестана обстановку, но и обозначал прошения некото</w:t>
        <w:softHyphen/>
        <w:t>рых местных владетелей по поводу защиты их земель от нападений и разграблений их территорий,</w:t>
      </w:r>
    </w:p>
    <w:p>
      <w:pPr>
        <w:pStyle w:val="Normal"/>
        <w:shd w:fill="FFFFFF" w:val="clear"/>
        <w:spacing w:lineRule="auto" w:line="360"/>
        <w:ind w:firstLine="709"/>
        <w:jc w:val="both"/>
        <w:rPr>
          <w:sz w:val="28"/>
          <w:szCs w:val="28"/>
        </w:rPr>
      </w:pPr>
      <w:r>
        <w:rPr>
          <w:color w:val="2C2C2C"/>
          <w:sz w:val="28"/>
          <w:szCs w:val="28"/>
        </w:rPr>
        <w:t>В 1821г. у подножья Тарки - Тау Ермолов строит сильную крепость Отрадную, позже переименованную в Бурную. Для большего прикрытия низовьев Терека строит два укрепления: Неотступный Стан - по пути к Кизляру и Герзель - Аул, рядом с Аксаем. Позже строит еще два укрепления, обеспечивавших паромную переправу через Терек: Амир-Аджи-Юрт и Умахапь-Юрт. Строительство крепостей и укреплений не нравилось ни чеченцам, ни аварскому хану. Они делали набеги. Слабее крепости Внезапной был укреплен Амир-Аджи-Юртовский редут. Казаки и пленные чеченцы были заняты на вырубке просек в горы. На защите редута было всего 25 солдат под командой одного унтер-офицера Махонина. Казачий генерал Греков охранял со своими казаками крепость Грозную. Чеченцы, работавшие бок о бок с казаками со</w:t>
        <w:softHyphen/>
        <w:t xml:space="preserve">держались довольно гуманно, их не заковывали в цепи, они свободно передвигались во время отдыха. В апреле 1821 </w:t>
      </w:r>
      <w:r>
        <w:rPr>
          <w:color w:val="8E7057"/>
          <w:sz w:val="28"/>
          <w:szCs w:val="28"/>
        </w:rPr>
        <w:t xml:space="preserve">г. </w:t>
      </w:r>
      <w:r>
        <w:rPr>
          <w:color w:val="2C2C2C"/>
          <w:sz w:val="28"/>
          <w:szCs w:val="28"/>
        </w:rPr>
        <w:t>на редут было нападение, и пленные чеченцы при</w:t>
        <w:softHyphen/>
        <w:t>соединились к нападавшим. Защитники редута и подоспевший на помощь кабардин</w:t>
        <w:softHyphen/>
        <w:t>ский полк врукопашную отбивали его от чеченцев весь световой день, Махонин был изрублен в куски, но чеченцы не одолели редута. Греков не остался в стороне и от бесконечных нападений чеченцев и аварцев на крепость Внезапную. Не оставив без надежной охраны крепость Грозную, он пошел на хитрость: распустил слух, что идет к Внезапной. Сам же в июле направил часть войска окружной дорогой. В полночь 18 июля тихо поднял отряд линейных казаков и повел к Ойсунгуру, чтобы предупре</w:t>
        <w:softHyphen/>
        <w:t>дить очередное нападение на крепость Внезапную и отрезать неприятельские посты у Мичика. Вместе с гребенцами и моздокцами окружил и уничтожил главный караул в 80 горцев. За успех операции Греков был произведен в генерал-майоры.</w:t>
      </w:r>
    </w:p>
    <w:p>
      <w:pPr>
        <w:pStyle w:val="Normal"/>
        <w:shd w:fill="FFFFFF" w:val="clear"/>
        <w:spacing w:lineRule="auto" w:line="360"/>
        <w:ind w:firstLine="709"/>
        <w:jc w:val="both"/>
        <w:rPr>
          <w:color w:val="000000"/>
          <w:sz w:val="28"/>
          <w:szCs w:val="28"/>
          <w:lang w:val="en-US"/>
        </w:rPr>
      </w:pPr>
      <w:r>
        <w:rPr>
          <w:color w:val="2C2C2C"/>
          <w:sz w:val="28"/>
          <w:szCs w:val="28"/>
        </w:rPr>
        <w:t>В 1822г. в Чечне были сильные волнения. Не обошлось без вмешательства Тур</w:t>
        <w:softHyphen/>
        <w:t>ции. Турецкие прокламации призывали Кавказ к оружию. На прокламации польсти</w:t>
        <w:softHyphen/>
        <w:t xml:space="preserve">лась и Большая Кабарда. В Герменчуге появился проповедник из Турции, бывший тамошний кадий Абдул-Кадыр. Он призывал правоверных под знамена газавата, обещая рай Магомета убитым, уверял, что через 4 месяца турецкие войска появятся на Сунже. К нему стали стекаться сотни мусульман. </w:t>
      </w:r>
      <w:r>
        <w:rPr>
          <w:color w:val="000000"/>
          <w:sz w:val="28"/>
          <w:szCs w:val="28"/>
        </w:rPr>
        <w:t>К концу 1822г. в порядок были приведены местности по Сулаку и Сунженская укрепленная линия.</w:t>
      </w:r>
    </w:p>
    <w:p>
      <w:pPr>
        <w:pStyle w:val="Normal"/>
        <w:shd w:fill="FFFFFF" w:val="clear"/>
        <w:spacing w:lineRule="auto" w:line="360"/>
        <w:ind w:firstLine="709"/>
        <w:jc w:val="both"/>
        <w:rPr>
          <w:color w:val="000000"/>
          <w:sz w:val="28"/>
          <w:szCs w:val="28"/>
          <w:lang w:val="en-US"/>
        </w:rPr>
      </w:pPr>
      <w:r>
        <w:rPr>
          <w:color w:val="000000"/>
          <w:sz w:val="28"/>
          <w:szCs w:val="28"/>
        </w:rPr>
        <w:t xml:space="preserve"> </w:t>
      </w:r>
      <w:r>
        <w:rPr>
          <w:color w:val="000000"/>
          <w:sz w:val="28"/>
          <w:szCs w:val="28"/>
        </w:rPr>
        <w:t>1823 – 1824 гг. на Кавказе прошли относительно спокойно; утихли Кабарда и Даге</w:t>
        <w:softHyphen/>
        <w:t>стан. К этому времени были сформированы Моздокская горская команда, 1-й и 2-й Кизляро-Гребенские полки. Всего на линии служило 7000 казаков. Призывным уже считался 15-ти летний возраст. Особенности Кавказской местности требовали от ка</w:t>
        <w:softHyphen/>
        <w:t>заков традиционной маневренности и осторожности. За набеги на казачьи станицы Ермо</w:t>
        <w:softHyphen/>
        <w:t>лов строго наказывал горцев. Он выселил кабардинцев и черкесов с гор на плоскость и окружил их новые селения вновь выстроенными казачьими станицами Черноярской, Новоосетинской, Про</w:t>
        <w:softHyphen/>
        <w:t>хладной, Приближной, Солдатской, Павлодольской, Курской и Государственной. От реки Ардон до Каменного Моста были выстроены станицы Камбилеевская, Фельдмаршальская, Нестеровская, Га-лашевская, Тарская, Аки-Юртовская, Ново-Сунженская и другие. Внимание уделялось разведке, разъездам, конным засадам. В дневной патрульной службе участвовали все служилые казаки. В за</w:t>
        <w:softHyphen/>
        <w:t xml:space="preserve">логу отбирали самых опытных и ловких, имевших резвых и сильных коней. Одиночную разведку вели пластуны. </w:t>
      </w:r>
    </w:p>
    <w:p>
      <w:pPr>
        <w:pStyle w:val="Normal"/>
        <w:shd w:fill="FFFFFF" w:val="clear"/>
        <w:spacing w:lineRule="auto" w:line="360"/>
        <w:ind w:firstLine="709"/>
        <w:jc w:val="both"/>
        <w:rPr>
          <w:rFonts w:ascii="Arial" w:hAnsi="Arial" w:cs="Arial"/>
          <w:sz w:val="28"/>
          <w:szCs w:val="28"/>
        </w:rPr>
      </w:pPr>
      <w:r>
        <w:rPr>
          <w:color w:val="000000"/>
          <w:sz w:val="28"/>
          <w:szCs w:val="28"/>
        </w:rPr>
        <w:t>Недолго длился период относительного спокойствия. В 1826 г. Россия вы</w:t>
        <w:softHyphen/>
        <w:t>нуждена была воевать с Персией, а в  1828г. - с Турцией. Налицо было открытое вмеша</w:t>
        <w:softHyphen/>
        <w:t xml:space="preserve">тельство иностранных государств в политику России на Кавказе. Недолюбливавший и боявшийся Ермолова Николай </w:t>
      </w:r>
      <w:r>
        <w:rPr>
          <w:color w:val="000000"/>
          <w:sz w:val="28"/>
          <w:szCs w:val="28"/>
          <w:lang w:val="en-US"/>
        </w:rPr>
        <w:t>I</w:t>
      </w:r>
      <w:r>
        <w:rPr>
          <w:color w:val="000000"/>
          <w:sz w:val="28"/>
          <w:szCs w:val="28"/>
        </w:rPr>
        <w:t xml:space="preserve"> постарался избавиться от него во время войны с персами. На место Ермолова был назначен любимец государя раздражительный и недоверчивый генерал Иван Федорович Паскевич. </w:t>
      </w:r>
    </w:p>
    <w:p>
      <w:pPr>
        <w:pStyle w:val="Normal"/>
        <w:shd w:fill="FFFFFF" w:val="clear"/>
        <w:spacing w:lineRule="auto" w:line="360"/>
        <w:ind w:firstLine="709"/>
        <w:jc w:val="both"/>
        <w:rPr>
          <w:rFonts w:ascii="Arial" w:hAnsi="Arial" w:cs="Arial"/>
          <w:sz w:val="28"/>
          <w:szCs w:val="28"/>
        </w:rPr>
      </w:pPr>
      <w:r>
        <w:rPr>
          <w:color w:val="000000"/>
          <w:sz w:val="28"/>
          <w:szCs w:val="28"/>
        </w:rPr>
        <w:t>4 февраля 1830г. новый имам Гази - Магомет повёл 3 тыс. вооруженных мюридов на столицу Аварии - кре</w:t>
        <w:softHyphen/>
        <w:t>пость Хунзах. По пути к нему присоединились еще несколько тысяч горцев. 12 фев</w:t>
        <w:softHyphen/>
        <w:t>раля мюриды предприняли неудачный штурм крепости.</w:t>
      </w:r>
    </w:p>
    <w:p>
      <w:pPr>
        <w:pStyle w:val="Normal"/>
        <w:shd w:fill="FFFFFF" w:val="clear"/>
        <w:spacing w:lineRule="auto" w:line="360"/>
        <w:ind w:firstLine="709"/>
        <w:jc w:val="both"/>
        <w:rPr>
          <w:rFonts w:ascii="Arial" w:hAnsi="Arial" w:cs="Arial"/>
          <w:sz w:val="28"/>
          <w:szCs w:val="28"/>
        </w:rPr>
      </w:pPr>
      <w:r>
        <w:rPr>
          <w:color w:val="000000"/>
          <w:sz w:val="28"/>
          <w:szCs w:val="28"/>
        </w:rPr>
        <w:t>Астраханские казаки принимали активное участие в войне с 1821 по 1830 гг. Им довелось защищать Марьинскую от набега отряда Джембулата. Весной 1831г. Гази-Магомед занял несколько селений шамхала Тарковского, осадил крепость Бурную. В мае 1831г. И.Ф.Паскевич был освобожден от командования. Назначение получил ге</w:t>
        <w:softHyphen/>
        <w:t>нерал, барон Розен. Отряд генерала Коханова снял осаду крепости 29 мая. Летом в течение полумесяца мюриды осаждали крепость Внезапную. Для её разблокирования были стянуты войска, вынудив Гази-Магомеда отступить. В августе Гази-Магомед напал на Дербент, где столкнулся с отрядом генерал-майора Коханова и отступил. В</w:t>
      </w:r>
      <w:r>
        <w:rPr>
          <w:rFonts w:cs="Arial" w:ascii="Arial" w:hAnsi="Arial"/>
          <w:sz w:val="28"/>
          <w:szCs w:val="28"/>
        </w:rPr>
        <w:t xml:space="preserve"> </w:t>
      </w:r>
      <w:r>
        <w:rPr>
          <w:sz w:val="28"/>
          <w:szCs w:val="28"/>
        </w:rPr>
        <w:t>н</w:t>
      </w:r>
      <w:r>
        <w:rPr>
          <w:color w:val="000000"/>
          <w:sz w:val="28"/>
          <w:szCs w:val="28"/>
        </w:rPr>
        <w:t>оябре он нападает на Кизляр. Город на короткое время оказался у горцев. Русская армия потеряла убитыми 126 человек. 168 попали в плен. И чеченские аулы страдали от набегов Гази-Магомеда. Насаждение мюридизма огнем и мечом вызывало не только недовольство среди мирного населения, но и обращения за помощью к рус</w:t>
        <w:softHyphen/>
        <w:t>ской армии. В ответ на оказанную помощь Гази-Магомед шёл с карательными набе</w:t>
        <w:softHyphen/>
        <w:t>гами на казачьи станицы. За набеги российское командование наносило удары по враждебным местностям. В октябре 1832г. в бою, у аула Гимры, Гази-Магомед по</w:t>
        <w:softHyphen/>
        <w:t>гиб. Раненый Шамиль бежал. Закончился первый этап войны.</w:t>
      </w:r>
    </w:p>
    <w:p>
      <w:pPr>
        <w:pStyle w:val="Normal"/>
        <w:shd w:fill="FFFFFF" w:val="clear"/>
        <w:spacing w:lineRule="auto" w:line="360"/>
        <w:ind w:firstLine="709"/>
        <w:jc w:val="both"/>
        <w:rPr>
          <w:sz w:val="28"/>
          <w:szCs w:val="28"/>
        </w:rPr>
      </w:pPr>
      <w:r>
        <w:rPr>
          <w:color w:val="000000"/>
          <w:sz w:val="28"/>
          <w:szCs w:val="28"/>
        </w:rPr>
        <w:t>Новому имаму Гамзат-беку, племянику первого имама, пришлось потратить не</w:t>
        <w:softHyphen/>
        <w:t>мало усилий для утверждения своей власти. Это был жестокий, корыстный человек. Занимая военной силой непокорные аулы, он расправлялся с местной знатью, а власть передавал своим мюридам. Но самым непокорным оставался Хунзах, где пра</w:t>
        <w:softHyphen/>
        <w:t>вила Баху-Бике. Она не могла быть на стороне мюридов, ибо видела, что русские, ос</w:t>
        <w:softHyphen/>
        <w:t>вободив Хунзах от Гази-Магомеда, не покусились на власть, а ушли с крепости. В 1834г. Гамзат-бек подступил к Хунзаху. Аварские ханы признали власть нового имама и в качестве заложника выдали ему младшего сына ханши - Булач-хана. Не</w:t>
        <w:softHyphen/>
        <w:t>удачно переговорив с хунзахцами, первый мюрид Гамзат-бека Шамиль приказал сбросить в пропасть малолетнего Булач-хана. Убили Баху-Бике. Осенью Гамзат-бек направился в даргинский аул Акуша-Дарго. На помощь даргинцам прибыл отряд Ас</w:t>
        <w:softHyphen/>
        <w:t>лан-хана Казикумухского. Гамзат-бек вернулся в свою резиденцию Хунзах. Во время молитвы в мечети он был убит Хаджи-Муратом, будущим наибом Шамиля. К убий</w:t>
        <w:softHyphen/>
        <w:t>ству Гамзат-бека непосредственно был причастен Шамиль. Между ними были серь</w:t>
        <w:softHyphen/>
        <w:t>ёзные разногласия. Шамиль женился на вдове Гамзат-бека и стал имамом. Начался 3-й этап Кавказской войны. Власть имама в горах пошатнулась. Шамиль поступал так же, как и его предшественники: разорял и жёг аулы непокорных горцев, кровью насаждал мюридизм, войну на Линии вёл набегами, вызывая ответную реак</w:t>
        <w:softHyphen/>
        <w:t>цию российской армии. В 1836 г. войско Шамиля было разгромлено у станицы Щедринской. 4 июля отряды мюридов появились в междуречье Лабы и Чамлыка, но были разбиты казаками Бакланова.</w:t>
      </w:r>
    </w:p>
    <w:p>
      <w:pPr>
        <w:pStyle w:val="Normal"/>
        <w:shd w:fill="FFFFFF" w:val="clear"/>
        <w:spacing w:lineRule="auto" w:line="360"/>
        <w:ind w:firstLine="709"/>
        <w:jc w:val="both"/>
        <w:rPr>
          <w:sz w:val="28"/>
          <w:szCs w:val="28"/>
        </w:rPr>
      </w:pPr>
      <w:r>
        <w:rPr>
          <w:color w:val="000000"/>
          <w:sz w:val="28"/>
          <w:szCs w:val="28"/>
        </w:rPr>
        <w:t>В 1837г. командование пыталось вести переговоры с Шамилем о прекращении во</w:t>
        <w:softHyphen/>
        <w:t>енных действий. Он отказался от встречи с императором, а с генералом Клюки фон Клюгенау вёл себя надменно. После боёв в селении Ашильты гарантом о ненападе</w:t>
        <w:softHyphen/>
        <w:t>нии Шамиль выдал в аманаты племянника.</w:t>
      </w:r>
    </w:p>
    <w:p>
      <w:pPr>
        <w:pStyle w:val="Normal"/>
        <w:shd w:fill="FFFFFF" w:val="clear"/>
        <w:spacing w:lineRule="auto" w:line="360"/>
        <w:ind w:firstLine="709"/>
        <w:jc w:val="both"/>
        <w:rPr>
          <w:sz w:val="28"/>
          <w:szCs w:val="28"/>
        </w:rPr>
      </w:pPr>
      <w:r>
        <w:rPr>
          <w:color w:val="000000"/>
          <w:sz w:val="28"/>
          <w:szCs w:val="28"/>
        </w:rPr>
        <w:t>В 1838г. российское командование не предпринимало крупных военных действий. Шамиль стал расширять зону влияния, избрав резиденцией аул Ахульго.</w:t>
      </w:r>
    </w:p>
    <w:p>
      <w:pPr>
        <w:pStyle w:val="Normal"/>
        <w:shd w:fill="FFFFFF" w:val="clear"/>
        <w:spacing w:lineRule="auto" w:line="360"/>
        <w:ind w:firstLine="709"/>
        <w:jc w:val="both"/>
        <w:rPr>
          <w:sz w:val="28"/>
          <w:szCs w:val="28"/>
        </w:rPr>
      </w:pPr>
      <w:r>
        <w:rPr>
          <w:color w:val="000000"/>
          <w:sz w:val="28"/>
          <w:szCs w:val="28"/>
        </w:rPr>
        <w:t>В 1839г. главнокомандующим на Кавказскую линию назначен генерал-адъютант Павел Христофорович Граббе, друг и соратник Ермолова, бывший его адьютантом с первых дней войны. В то время было получено сообщение, что мулла Хаджи-Ташо готовил набег на линию. Чеченцы напали на крепость Внезапную. Генерал Граббе направил один отряд в Ичкерию, другой - на Ахульго. В упорных боях 30-31 мая 635 чел. было убито и ранено. Осада крепости продолжалась 76 дней. Потери русских составили более 500 чел. Шамиль потерял Ахульго и выдал в качестве амана</w:t>
        <w:softHyphen/>
        <w:t>та своего сына Джамалэддина. Продолжая воевать, он перебрался в Чечню.</w:t>
      </w:r>
    </w:p>
    <w:p>
      <w:pPr>
        <w:pStyle w:val="Normal"/>
        <w:shd w:fill="FFFFFF" w:val="clear"/>
        <w:spacing w:lineRule="auto" w:line="360"/>
        <w:ind w:firstLine="709"/>
        <w:jc w:val="both"/>
        <w:rPr>
          <w:rFonts w:ascii="Arial" w:hAnsi="Arial" w:cs="Arial"/>
          <w:sz w:val="28"/>
          <w:szCs w:val="28"/>
        </w:rPr>
      </w:pPr>
      <w:r>
        <w:rPr>
          <w:color w:val="000000"/>
          <w:sz w:val="28"/>
          <w:szCs w:val="28"/>
        </w:rPr>
        <w:t>В 1840г. воспользовавшись восстанием в Чечне, он подбивал народ к выступлени</w:t>
        <w:softHyphen/>
        <w:t>ям. В это время ярким пятном выделился один из наибов Шамиля, Хаджи-Мурат. Это была служба полная коварства и пре</w:t>
        <w:softHyphen/>
        <w:t>дательств. Он собирал горцев и нападал то на лезгинскую, то на казачью линии, уго</w:t>
        <w:softHyphen/>
        <w:t>няя скот, разоряя и грабя жилища. В конце 1840 г., рассорившись с русским командо</w:t>
        <w:softHyphen/>
        <w:t>ванием, он переходит на сторону Шамиля.</w:t>
      </w:r>
    </w:p>
    <w:p>
      <w:pPr>
        <w:pStyle w:val="Normal"/>
        <w:shd w:fill="FFFFFF" w:val="clear"/>
        <w:spacing w:lineRule="auto" w:line="360"/>
        <w:ind w:firstLine="709"/>
        <w:jc w:val="both"/>
        <w:rPr>
          <w:rFonts w:ascii="Arial" w:hAnsi="Arial" w:cs="Arial"/>
          <w:sz w:val="28"/>
          <w:szCs w:val="28"/>
        </w:rPr>
      </w:pPr>
      <w:r>
        <w:rPr>
          <w:color w:val="000000"/>
          <w:sz w:val="28"/>
          <w:szCs w:val="28"/>
        </w:rPr>
        <w:t>В 1841г., укрепив Сунженскую линию, казаки пресекли переправу чеченцев круп</w:t>
        <w:softHyphen/>
        <w:t>ными отрядами через реку Сунжу и отрезали Притеречье от Чечни. Были сформиро</w:t>
        <w:softHyphen/>
        <w:t>ваны Владикавказский, 1й и 2й Сунженские полки. Первым Сунженским полком со времени его создания командовал любимец казаков Николай Павлович Слепцов.</w:t>
      </w:r>
    </w:p>
    <w:p>
      <w:pPr>
        <w:pStyle w:val="Normal"/>
        <w:shd w:fill="FFFFFF" w:val="clear"/>
        <w:spacing w:lineRule="auto" w:line="360"/>
        <w:ind w:firstLine="709"/>
        <w:jc w:val="both"/>
        <w:rPr>
          <w:rFonts w:ascii="Arial" w:hAnsi="Arial" w:cs="Arial"/>
          <w:sz w:val="28"/>
          <w:szCs w:val="28"/>
        </w:rPr>
      </w:pPr>
      <w:r>
        <w:rPr>
          <w:color w:val="000000"/>
          <w:sz w:val="28"/>
          <w:szCs w:val="28"/>
        </w:rPr>
        <w:t>В 1842г. Шамиль продолжал активные действия в Чечне и Дагестане.</w:t>
      </w:r>
    </w:p>
    <w:p>
      <w:pPr>
        <w:pStyle w:val="Normal"/>
        <w:shd w:fill="FFFFFF" w:val="clear"/>
        <w:spacing w:lineRule="auto" w:line="360"/>
        <w:ind w:firstLine="709"/>
        <w:jc w:val="both"/>
        <w:rPr>
          <w:rFonts w:ascii="Arial" w:hAnsi="Arial" w:cs="Arial"/>
          <w:sz w:val="28"/>
          <w:szCs w:val="28"/>
        </w:rPr>
      </w:pPr>
      <w:r>
        <w:rPr>
          <w:color w:val="000000"/>
          <w:sz w:val="28"/>
          <w:szCs w:val="28"/>
        </w:rPr>
        <w:t>В 1843-1844гг. он добился успехов в южном Дагестане и предпринял попытки распространить своё влияние на Северный Дагестан.</w:t>
      </w:r>
    </w:p>
    <w:p>
      <w:pPr>
        <w:pStyle w:val="Normal"/>
        <w:shd w:fill="FFFFFF" w:val="clear"/>
        <w:spacing w:lineRule="auto" w:line="360"/>
        <w:ind w:firstLine="709"/>
        <w:jc w:val="both"/>
        <w:rPr>
          <w:rFonts w:ascii="Arial" w:hAnsi="Arial" w:cs="Arial"/>
          <w:sz w:val="28"/>
          <w:szCs w:val="28"/>
        </w:rPr>
      </w:pPr>
      <w:r>
        <w:rPr>
          <w:color w:val="000000"/>
          <w:sz w:val="28"/>
          <w:szCs w:val="28"/>
        </w:rPr>
        <w:t>С целью не допустить этого, в 1845г. главнокомандующий Кавказской казачьей линией генерал-лейтенант Михаил Семенович Воронцов предпринял неудачный по</w:t>
        <w:softHyphen/>
        <w:t>ход на резиденцию Шамиля в селение Дарго.</w:t>
      </w:r>
    </w:p>
    <w:p>
      <w:pPr>
        <w:pStyle w:val="Normal"/>
        <w:shd w:fill="FFFFFF" w:val="clear"/>
        <w:spacing w:lineRule="auto" w:line="360"/>
        <w:ind w:firstLine="709"/>
        <w:jc w:val="both"/>
        <w:rPr>
          <w:rFonts w:ascii="Arial" w:hAnsi="Arial" w:cs="Arial"/>
          <w:sz w:val="28"/>
          <w:szCs w:val="28"/>
        </w:rPr>
      </w:pPr>
      <w:r>
        <w:rPr>
          <w:color w:val="000000"/>
          <w:sz w:val="28"/>
          <w:szCs w:val="28"/>
        </w:rPr>
        <w:t>В 1846г. Хаджи-Мурат с Шамилем и большим отрядом чеченцев и дагестанцев на</w:t>
        <w:softHyphen/>
        <w:t xml:space="preserve">падает на Кабарду. В период своего правления Шамиль пытался создать государственную структуру </w:t>
      </w:r>
      <w:r>
        <w:rPr>
          <w:iCs/>
          <w:color w:val="000000"/>
          <w:sz w:val="28"/>
          <w:szCs w:val="28"/>
        </w:rPr>
        <w:t>«имамат»,</w:t>
      </w:r>
      <w:r>
        <w:rPr>
          <w:i/>
          <w:iCs/>
          <w:color w:val="000000"/>
          <w:sz w:val="28"/>
          <w:szCs w:val="28"/>
        </w:rPr>
        <w:t xml:space="preserve"> </w:t>
      </w:r>
      <w:r>
        <w:rPr>
          <w:color w:val="000000"/>
          <w:sz w:val="28"/>
          <w:szCs w:val="28"/>
        </w:rPr>
        <w:t>но владения Кавказа были разрознены. Эти попытки оказались тщетными. Военно-теократическое го</w:t>
        <w:softHyphen/>
        <w:t>сударство Шамиля основывалось на тоталитарности. Шамиль имел неограниченную власть, не</w:t>
        <w:softHyphen/>
        <w:t>смотря даже на созданный при имаме высший совет. Сын Шамиля Гази-Мухаммед занимал долж</w:t>
        <w:softHyphen/>
        <w:t>ность наиба и мудира и с 1847г. был объявлен наследником имама. Тот мог назначить и уволить, наказать и поощрить любое должностное лицо. Далеко не все территории Чечни и Дагестана вхо</w:t>
        <w:softHyphen/>
        <w:t>дили в имамат. Территория имамата имела тенденцию к сокращению. Не помогла и реформа мест</w:t>
        <w:softHyphen/>
        <w:t>ного управления. Шамиль установил подоходный налог. Удовлетворительным было снабжение войск продовольствием и огнестрельным оружием. Оружие изготавливалось в горах. Были свои пороховые заводы. Шамиль мог одновременно выставить 20-ти тысячную армию. Государственная деятельность определялась нормами шариата, на их основе разрабатывались низамы - законода</w:t>
        <w:softHyphen/>
        <w:t>тельные акты. Большую роль в жизни имамата играли духовные лица, как фактические чиновники. Для контроля над деятельностью должностных лиц использовались осведомители - мухтасибы. В имамате было создано постоянное войско, давшее присягу на верность лично Шамилю. Охрану Шамиля составляли 132 мюрида. В имамате были учреждены ордена и другие знаки отличия, соз</w:t>
        <w:softHyphen/>
        <w:t>дана тяжелая налоговая система. Торговля была под личным контролем имама. Имамат погиб по нескольким причинам: по не прекращавшимся военным действиям, политике насильственного пе</w:t>
        <w:softHyphen/>
        <w:t>реселения жителей в другие районы, из-за непомерных налогов. Падала популярность Шамиля. В имамате сформировалась не лучшая административная аристократия.</w:t>
      </w:r>
    </w:p>
    <w:p>
      <w:pPr>
        <w:pStyle w:val="Normal"/>
        <w:shd w:fill="FFFFFF" w:val="clear"/>
        <w:spacing w:lineRule="auto" w:line="360"/>
        <w:ind w:firstLine="709"/>
        <w:jc w:val="both"/>
        <w:rPr>
          <w:rFonts w:ascii="Arial" w:hAnsi="Arial" w:cs="Arial"/>
          <w:sz w:val="28"/>
          <w:szCs w:val="28"/>
        </w:rPr>
      </w:pPr>
      <w:r>
        <w:rPr>
          <w:color w:val="000000"/>
          <w:sz w:val="28"/>
          <w:szCs w:val="28"/>
        </w:rPr>
        <w:t>В 1848г. Шамиль со своими отрядами напал на Самурский округ. Местность охра</w:t>
        <w:softHyphen/>
        <w:t xml:space="preserve">няли казачьи подразделения полковника Мищенко в 1500 казаков. После набега Хаджи-Мурат вспоминал: </w:t>
      </w:r>
      <w:r>
        <w:rPr>
          <w:iCs/>
          <w:color w:val="000000"/>
          <w:sz w:val="28"/>
          <w:szCs w:val="28"/>
        </w:rPr>
        <w:t>«в этом бою казаки разбили нас наголову...» [15, С.49].</w:t>
      </w:r>
      <w:r>
        <w:rPr>
          <w:i/>
          <w:iCs/>
          <w:color w:val="000000"/>
          <w:sz w:val="28"/>
          <w:szCs w:val="28"/>
        </w:rPr>
        <w:t xml:space="preserve"> </w:t>
      </w:r>
      <w:r>
        <w:rPr>
          <w:color w:val="000000"/>
          <w:sz w:val="28"/>
          <w:szCs w:val="28"/>
        </w:rPr>
        <w:t>Религиозный фанатизм Шамиля достигал апогея. Его войска всё больше терпят поражение: в 1848 г. - под Гергебилем, в 1849 - под Салтами и Ахтами.</w:t>
      </w:r>
    </w:p>
    <w:p>
      <w:pPr>
        <w:pStyle w:val="Normal"/>
        <w:shd w:fill="FFFFFF" w:val="clear"/>
        <w:spacing w:lineRule="auto" w:line="360"/>
        <w:ind w:firstLine="709"/>
        <w:jc w:val="both"/>
        <w:rPr/>
      </w:pPr>
      <w:r>
        <w:rPr>
          <w:color w:val="000000"/>
          <w:sz w:val="28"/>
          <w:szCs w:val="28"/>
        </w:rPr>
        <w:t>В 1851г. Хаджи-Мурат вновь ведет тайные переговоры с российским командова</w:t>
        <w:softHyphen/>
        <w:t>нием и переходит на сторону русских.</w:t>
      </w:r>
      <w:r>
        <w:rPr>
          <w:rFonts w:cs="Arial" w:ascii="Arial" w:hAnsi="Arial"/>
          <w:sz w:val="28"/>
          <w:szCs w:val="28"/>
        </w:rPr>
        <w:t xml:space="preserve"> </w:t>
      </w:r>
    </w:p>
    <w:p>
      <w:pPr>
        <w:pStyle w:val="Normal"/>
        <w:shd w:fill="FFFFFF" w:val="clear"/>
        <w:spacing w:lineRule="auto" w:line="360"/>
        <w:ind w:firstLine="709"/>
        <w:jc w:val="both"/>
        <w:rPr>
          <w:rFonts w:ascii="Arial" w:hAnsi="Arial" w:cs="Arial"/>
          <w:sz w:val="28"/>
          <w:szCs w:val="28"/>
        </w:rPr>
      </w:pPr>
      <w:r>
        <w:rPr>
          <w:color w:val="000000"/>
          <w:sz w:val="28"/>
          <w:szCs w:val="28"/>
        </w:rPr>
        <w:t>И вновь иностранная интервенция. Объявление Турцией войны в октябре 1853г. и вторжение англо-французского флота в Крым, на Дальний Восток и у Соловецкого монастыря на Белом море, позволили Шамилю несколько упрочить власть.</w:t>
      </w:r>
    </w:p>
    <w:p>
      <w:pPr>
        <w:pStyle w:val="Normal"/>
        <w:shd w:fill="FFFFFF" w:val="clear"/>
        <w:spacing w:lineRule="auto" w:line="360"/>
        <w:ind w:firstLine="709"/>
        <w:jc w:val="both"/>
        <w:rPr>
          <w:sz w:val="28"/>
          <w:szCs w:val="28"/>
        </w:rPr>
      </w:pPr>
      <w:r>
        <w:rPr>
          <w:color w:val="000000"/>
          <w:sz w:val="28"/>
          <w:szCs w:val="28"/>
        </w:rPr>
        <w:t>В 1854 г. он вторгается в пределы Закавказья для соединения с турецкой армией. За время похода было захвачено 18 селений и 894 пленных. Это заставило русскую ар</w:t>
        <w:softHyphen/>
        <w:t>мию усилить свои наступления и отвоевать занятые территории.</w:t>
      </w:r>
    </w:p>
    <w:p>
      <w:pPr>
        <w:pStyle w:val="Normal"/>
        <w:shd w:fill="FFFFFF" w:val="clear"/>
        <w:spacing w:lineRule="auto" w:line="360"/>
        <w:ind w:firstLine="709"/>
        <w:jc w:val="both"/>
        <w:rPr>
          <w:sz w:val="28"/>
          <w:szCs w:val="28"/>
        </w:rPr>
      </w:pPr>
      <w:r>
        <w:rPr>
          <w:color w:val="000000"/>
          <w:sz w:val="28"/>
          <w:szCs w:val="28"/>
        </w:rPr>
        <w:t>В 1855г. Чечня выходит из имамата. Там наступает голод. Шаткость положения в Чечне заставило окружение Шамиля искать сближения с российским командовани</w:t>
        <w:softHyphen/>
        <w:t>ем. Наибы тайно переходили на сторону русских. Прекратить войну Шамиля угова</w:t>
        <w:softHyphen/>
        <w:t>ривал сын Джемалэддин. Тот долго упорствовал, наконец, назначил место для пере</w:t>
        <w:softHyphen/>
        <w:t>говоров Стамбул, рассчитывая на турецкое посредничество. Его армия ослабла и бы</w:t>
        <w:softHyphen/>
        <w:t>ла ненадежна, Россия не приняла это предложение.</w:t>
      </w:r>
    </w:p>
    <w:p>
      <w:pPr>
        <w:pStyle w:val="Normal"/>
        <w:shd w:fill="FFFFFF" w:val="clear"/>
        <w:spacing w:lineRule="auto" w:line="360"/>
        <w:ind w:firstLine="709"/>
        <w:jc w:val="both"/>
        <w:rPr>
          <w:sz w:val="28"/>
          <w:szCs w:val="28"/>
        </w:rPr>
      </w:pPr>
      <w:r>
        <w:rPr>
          <w:color w:val="000000"/>
          <w:sz w:val="28"/>
          <w:szCs w:val="28"/>
        </w:rPr>
        <w:t>В конце лета 1859г. Шамиль сдался главнокомандующему, князю Александру Ивановичу Барятинскому. В Калуге, он сознался, что не предполагал, сколь велика Россия и как великодушен её народ. Перед смертью в Медине Шамиль завещал по</w:t>
        <w:softHyphen/>
        <w:t>томкам Кавказа никогда не воевать с Россией, а быть с нею в добром союзе.</w:t>
      </w:r>
    </w:p>
    <w:p>
      <w:pPr>
        <w:pStyle w:val="Normal"/>
        <w:shd w:fill="FFFFFF" w:val="clear"/>
        <w:spacing w:lineRule="auto" w:line="360"/>
        <w:ind w:firstLine="709"/>
        <w:jc w:val="both"/>
        <w:rPr>
          <w:sz w:val="28"/>
          <w:szCs w:val="28"/>
        </w:rPr>
      </w:pPr>
      <w:r>
        <w:rPr>
          <w:color w:val="000000"/>
          <w:sz w:val="28"/>
          <w:szCs w:val="28"/>
        </w:rPr>
        <w:t>В войне активно участвовали линейные и донские казаки. Она затрагивала их ис</w:t>
        <w:softHyphen/>
        <w:t>торически сложившиеся территории. В сентябре 1818г. они отчаянно бились с 6-тыс. отрядом аварского хана, в 1820г. донцы разгромили войско Сурхай-хана Казикумух-ского на землях шамхала Тарковского, напавшего на крепость Внезапную, в 1823-1825гг. помогали кубанским казакам справиться с набегами закубанских горцев. В 1826г. кубанские казаки поставили на линию пластунов, дополнительно два черно</w:t>
        <w:softHyphen/>
        <w:t>морских полка, конно-артиллерийскую роту и особую пятисотенную команду. Они отличились в сражениях против набегов Гази - Магомеда (Кази-муллы), усмиряли че</w:t>
        <w:softHyphen/>
        <w:t>ченцев. Отличились и казаки Астраханского казачьего войска, защищая крепость Марьинскую от набега Джембулата.</w:t>
      </w:r>
    </w:p>
    <w:p>
      <w:pPr>
        <w:pStyle w:val="Normal"/>
        <w:shd w:fill="FFFFFF" w:val="clear"/>
        <w:spacing w:lineRule="auto" w:line="360"/>
        <w:ind w:firstLine="709"/>
        <w:jc w:val="both"/>
        <w:rPr>
          <w:sz w:val="28"/>
          <w:szCs w:val="28"/>
        </w:rPr>
      </w:pPr>
      <w:r>
        <w:rPr>
          <w:color w:val="000000"/>
          <w:sz w:val="28"/>
          <w:szCs w:val="28"/>
        </w:rPr>
        <w:t>Основная тяжесть пришлась на гребенских, низовых и терских казаков, которые целыми родами, несколько поколений, гибли, укрепляли линию, родные станицы, прорубали просеки в горы и храбро сражались на всех участках войны.</w:t>
      </w:r>
    </w:p>
    <w:p>
      <w:pPr>
        <w:pStyle w:val="Normal"/>
        <w:shd w:fill="FFFFFF" w:val="clear"/>
        <w:spacing w:lineRule="auto" w:line="360"/>
        <w:ind w:firstLine="709"/>
        <w:jc w:val="both"/>
        <w:rPr>
          <w:sz w:val="28"/>
          <w:szCs w:val="28"/>
        </w:rPr>
      </w:pPr>
      <w:r>
        <w:rPr>
          <w:color w:val="000000"/>
          <w:sz w:val="28"/>
          <w:szCs w:val="28"/>
        </w:rPr>
        <w:t>В Кавказской войне принимали участие опальные разжалованные в рядовые офи</w:t>
        <w:softHyphen/>
        <w:t>церы русской армии - декабристы. Передовая офицерская молодёжь и до декабрь</w:t>
        <w:softHyphen/>
        <w:t>ского восстания была на полях сражений на Кавказе. Но после 14 декабря 1825г. од</w:t>
        <w:softHyphen/>
        <w:t xml:space="preserve">ним из самых суровых наказаний Николая </w:t>
      </w:r>
      <w:r>
        <w:rPr>
          <w:color w:val="000000"/>
          <w:sz w:val="28"/>
          <w:szCs w:val="28"/>
          <w:lang w:val="en-US"/>
        </w:rPr>
        <w:t>I</w:t>
      </w:r>
      <w:r>
        <w:rPr>
          <w:color w:val="000000"/>
          <w:sz w:val="28"/>
          <w:szCs w:val="28"/>
        </w:rPr>
        <w:t xml:space="preserve"> была ссылка на Кавказ. Более 30 декаб</w:t>
        <w:softHyphen/>
        <w:t>ристов служили на Кавказе, среди них были и представители казачьего рода, такие как В.Д Сухоруков, офицер войсковой канцелярии Войска Донского. В круг его дру</w:t>
        <w:softHyphen/>
        <w:t>зей входили казачий офицер Шумков, командиры казачьих и рабочих полков Егоров и Балабин, разжалованные в рядовые.</w:t>
      </w:r>
    </w:p>
    <w:p>
      <w:pPr>
        <w:pStyle w:val="Normal"/>
        <w:shd w:fill="FFFFFF" w:val="clear"/>
        <w:spacing w:lineRule="auto" w:line="360"/>
        <w:ind w:firstLine="709"/>
        <w:jc w:val="both"/>
        <w:rPr>
          <w:sz w:val="28"/>
          <w:szCs w:val="28"/>
        </w:rPr>
      </w:pPr>
      <w:r>
        <w:rPr>
          <w:color w:val="000000"/>
          <w:sz w:val="28"/>
          <w:szCs w:val="28"/>
        </w:rPr>
        <w:t>Среди генералов Кавказской войны 1817-1864гг. в историю России вошло имя командира Моздокского казачьего полка Засса Григория Христо-форовича. После генерала Вельяминова он был на должности командующего войсками и продолжал его политику: укреплял казачьи станицы, храбро сражался в боях, много раз был ранен. Моздокский полк под его командованием был награжден знаменем с над</w:t>
        <w:softHyphen/>
        <w:t xml:space="preserve">писью </w:t>
      </w:r>
      <w:r>
        <w:rPr>
          <w:iCs/>
          <w:color w:val="000000"/>
          <w:sz w:val="28"/>
          <w:szCs w:val="28"/>
        </w:rPr>
        <w:t>«За отличие при покорении Западного Кавказа в 1834 году.</w:t>
      </w:r>
      <w:r>
        <w:rPr>
          <w:iCs/>
          <w:sz w:val="28"/>
          <w:szCs w:val="28"/>
        </w:rPr>
        <w:t>»</w:t>
      </w:r>
      <w:r>
        <w:rPr>
          <w:i/>
          <w:iCs/>
          <w:color w:val="000000"/>
          <w:sz w:val="28"/>
          <w:szCs w:val="28"/>
        </w:rPr>
        <w:t xml:space="preserve"> </w:t>
      </w:r>
      <w:r>
        <w:rPr>
          <w:color w:val="000000"/>
          <w:sz w:val="28"/>
          <w:szCs w:val="28"/>
        </w:rPr>
        <w:t>Знаменем наградили линейный генерала Вельяминова полк. Сам Алексей Алек</w:t>
        <w:softHyphen/>
        <w:t>сандрович, соратник А.П.Ермолова, потомственный кавказский генерал, любимец солдат и казаков, с первых дней участвовал в войне. Он вырос в казачьей семье, воевал на кубанской линии. Погиб в возрасте 43 лет в 1825г.</w:t>
      </w:r>
    </w:p>
    <w:p>
      <w:pPr>
        <w:pStyle w:val="Normal"/>
        <w:shd w:fill="FFFFFF" w:val="clear"/>
        <w:spacing w:lineRule="auto" w:line="360"/>
        <w:ind w:firstLine="709"/>
        <w:jc w:val="both"/>
        <w:rPr>
          <w:sz w:val="28"/>
          <w:szCs w:val="28"/>
        </w:rPr>
      </w:pPr>
      <w:r>
        <w:rPr>
          <w:color w:val="000000"/>
          <w:sz w:val="28"/>
          <w:szCs w:val="28"/>
        </w:rPr>
        <w:t>1-й Кизляро-Гребепской полк награжден Георгиевским знаменем, казаки - знаками отличия на головные уборы. Полк до 1826г. воевал под коман</w:t>
        <w:softHyphen/>
        <w:t>дованием главнокомандующего Кавказской казачьей линией, генерала от инфантерии А. П. Ермолова, имя которого было присвоено полку в 1904г. навечно. 1-м Горско-Моздокским полком в Кавказской войне командовал генерал Феликс Антонович Круковский. Несмотря на не казачье происхож</w:t>
        <w:softHyphen/>
        <w:t>дение, знал и любил казаков. В 1841г. участвовал в боях в Чечне. В 1842г. с полком защищал земли Малой Кабарды. Еще через год был удостоен чина полковника. Позже, с Хопёрским полком в 400 казаков отбил у Шамиля станицу Бекешевскую, поразив 3000-ный отряд черкесов, напавших на станицу ночью. В результате была ликвидирована опасность захвата Пятигорска. В 1848г. полковник Круковский был произведен в генерал-майоры и назначен атаманом Кавказского войска.</w:t>
      </w:r>
    </w:p>
    <w:p>
      <w:pPr>
        <w:pStyle w:val="Normal"/>
        <w:shd w:fill="FFFFFF" w:val="clear"/>
        <w:spacing w:lineRule="auto" w:line="360"/>
        <w:ind w:firstLine="709"/>
        <w:jc w:val="both"/>
        <w:rPr>
          <w:sz w:val="28"/>
          <w:szCs w:val="28"/>
        </w:rPr>
      </w:pPr>
      <w:r>
        <w:rPr>
          <w:color w:val="000000"/>
          <w:sz w:val="28"/>
          <w:szCs w:val="28"/>
        </w:rPr>
        <w:t>Кавказская война выдвинула своих героев и с той и с другой из враждующих сторон. У народов Дагестана и Чечни это был преж</w:t>
        <w:softHyphen/>
        <w:t>де всего их легендарный вождь — имам Шамиль, возглавлявший га</w:t>
        <w:softHyphen/>
        <w:t>зават - священную войну против неверных в 1834 — 1859 годах [2, С. 53].</w:t>
      </w:r>
    </w:p>
    <w:p>
      <w:pPr>
        <w:pStyle w:val="Normal"/>
        <w:shd w:fill="FFFFFF" w:val="clear"/>
        <w:spacing w:lineRule="auto" w:line="360"/>
        <w:ind w:firstLine="709"/>
        <w:jc w:val="both"/>
        <w:rPr>
          <w:sz w:val="28"/>
          <w:szCs w:val="28"/>
        </w:rPr>
      </w:pPr>
      <w:r>
        <w:rPr>
          <w:color w:val="000000"/>
          <w:sz w:val="28"/>
          <w:szCs w:val="28"/>
        </w:rPr>
        <w:t>Среди донских казаков таким героем был противник Шамиля - Яков Бакланов. Гигантского роста и громадной физической силы, с лицом настолько безобразным, что не разрешал себя рисовать, этот полковник, а затем генерал внушал своим противникам панический страх и внешностью, и умением об</w:t>
        <w:softHyphen/>
        <w:t>ращаться с оружием.</w:t>
      </w:r>
    </w:p>
    <w:p>
      <w:pPr>
        <w:pStyle w:val="Normal"/>
        <w:shd w:fill="FFFFFF" w:val="clear"/>
        <w:spacing w:lineRule="auto" w:line="360"/>
        <w:ind w:firstLine="709"/>
        <w:jc w:val="both"/>
        <w:rPr>
          <w:sz w:val="28"/>
          <w:szCs w:val="28"/>
        </w:rPr>
      </w:pPr>
      <w:r>
        <w:rPr>
          <w:color w:val="000000"/>
          <w:sz w:val="28"/>
          <w:szCs w:val="28"/>
        </w:rPr>
        <w:t>Однажды, зная, что его будет подстерегать специально прибыв</w:t>
        <w:softHyphen/>
        <w:t>ший на этот участок искусный снайпер, Бакланов выехал на самое опасное место и убил это</w:t>
        <w:softHyphen/>
        <w:t>го снайпера, ответив метким вы</w:t>
        <w:softHyphen/>
        <w:t>стрелом на пулю, просвистев</w:t>
        <w:softHyphen/>
        <w:t>шую у его уха. Шамиль говорил своим помощникам, что если бы они Аллаха боялись так, как бо</w:t>
        <w:softHyphen/>
        <w:t>ятся Бакланова, то давно были бы святыми.</w:t>
      </w:r>
    </w:p>
    <w:p>
      <w:pPr>
        <w:pStyle w:val="Normal"/>
        <w:shd w:fill="FFFFFF" w:val="clear"/>
        <w:spacing w:lineRule="auto" w:line="360"/>
        <w:ind w:firstLine="709"/>
        <w:jc w:val="both"/>
        <w:rPr>
          <w:sz w:val="28"/>
          <w:szCs w:val="28"/>
        </w:rPr>
      </w:pPr>
      <w:r>
        <w:rPr>
          <w:color w:val="000000"/>
          <w:sz w:val="28"/>
          <w:szCs w:val="28"/>
        </w:rPr>
        <w:t>Но главным оружием Бак</w:t>
        <w:softHyphen/>
        <w:t>ланова были интеллект и ува</w:t>
        <w:softHyphen/>
        <w:t>жение к противнику. Он не по</w:t>
        <w:softHyphen/>
        <w:t>ленился выучить чеченский язык, старательно постигал пси</w:t>
        <w:softHyphen/>
        <w:t>хологию противника, искал се</w:t>
        <w:softHyphen/>
        <w:t>бе друзей среди них и платных помощников-осведомителей.</w:t>
      </w:r>
    </w:p>
    <w:p>
      <w:pPr>
        <w:pStyle w:val="Normal"/>
        <w:shd w:fill="FFFFFF" w:val="clear"/>
        <w:spacing w:lineRule="auto" w:line="360"/>
        <w:ind w:firstLine="709"/>
        <w:jc w:val="both"/>
        <w:rPr>
          <w:sz w:val="28"/>
          <w:szCs w:val="28"/>
        </w:rPr>
      </w:pPr>
      <w:r>
        <w:rPr>
          <w:color w:val="000000"/>
          <w:sz w:val="28"/>
          <w:szCs w:val="28"/>
        </w:rPr>
        <w:t>С офицерским составом он проводил штабные учения, где отрабатывалось взаимодейст</w:t>
        <w:softHyphen/>
        <w:t>вие в штатных и нештатных ситуациях.</w:t>
      </w:r>
    </w:p>
    <w:p>
      <w:pPr>
        <w:pStyle w:val="Normal"/>
        <w:shd w:fill="FFFFFF" w:val="clear"/>
        <w:spacing w:lineRule="auto" w:line="360"/>
        <w:ind w:firstLine="709"/>
        <w:jc w:val="both"/>
        <w:rPr>
          <w:sz w:val="28"/>
          <w:szCs w:val="28"/>
        </w:rPr>
      </w:pPr>
      <w:r>
        <w:rPr>
          <w:color w:val="000000"/>
          <w:sz w:val="28"/>
          <w:szCs w:val="28"/>
        </w:rPr>
        <w:t>Широко применял Бакла</w:t>
        <w:softHyphen/>
        <w:t>нов и несовершенные тогда, но в этих конкретных условиях эффективные ракетные уста</w:t>
        <w:softHyphen/>
        <w:t>новки, прообраз будущих «ка</w:t>
        <w:softHyphen/>
        <w:t xml:space="preserve">тюш» и «градов». </w:t>
      </w:r>
    </w:p>
    <w:p>
      <w:pPr>
        <w:pStyle w:val="Normal"/>
        <w:shd w:fill="FFFFFF" w:val="clear"/>
        <w:spacing w:lineRule="auto" w:line="360"/>
        <w:ind w:firstLine="709"/>
        <w:jc w:val="both"/>
        <w:rPr>
          <w:sz w:val="28"/>
          <w:szCs w:val="28"/>
        </w:rPr>
      </w:pPr>
      <w:r>
        <w:rPr>
          <w:color w:val="000000"/>
          <w:sz w:val="28"/>
          <w:szCs w:val="28"/>
        </w:rPr>
        <w:t>Будучи однажды застигнутым врасплох внезапно напавшими чеченцами, Бакланов отражал их нападение го</w:t>
        <w:softHyphen/>
        <w:t>лым, с двумя саблями в руках, что само но себе произвело впечатление на противника. Однако с тех пор он никогда не разде</w:t>
        <w:softHyphen/>
        <w:t>вался по ночам, делая это только днем и разрешая и своим подчиненным вхо</w:t>
        <w:softHyphen/>
        <w:t>дить в его палатку с до</w:t>
        <w:softHyphen/>
        <w:t>кладом в таком же виде.</w:t>
      </w:r>
    </w:p>
    <w:p>
      <w:pPr>
        <w:pStyle w:val="Normal"/>
        <w:shd w:fill="FFFFFF" w:val="clear"/>
        <w:spacing w:lineRule="auto" w:line="360"/>
        <w:ind w:firstLine="709"/>
        <w:jc w:val="both"/>
        <w:rPr>
          <w:sz w:val="28"/>
          <w:szCs w:val="28"/>
        </w:rPr>
      </w:pPr>
      <w:r>
        <w:rPr>
          <w:color w:val="000000"/>
          <w:sz w:val="28"/>
          <w:szCs w:val="28"/>
        </w:rPr>
        <w:t>Горцы потерпели по</w:t>
        <w:softHyphen/>
        <w:t>ражение в этой войне. Для многих народов Западного Кавказа - шапсугов, убыхов и других - оно вылилось в насто</w:t>
        <w:softHyphen/>
        <w:t>ящую национальную катастрофу. Не желая примириться с пора</w:t>
        <w:softHyphen/>
        <w:t>жением, они покинули родину и эмигрирова</w:t>
        <w:softHyphen/>
        <w:t>ли в Турцию, где в большинстве своем вы</w:t>
        <w:softHyphen/>
        <w:t>мерли, а частью растворились среди турок.</w:t>
      </w:r>
    </w:p>
    <w:p>
      <w:pPr>
        <w:pStyle w:val="Normal"/>
        <w:shd w:fill="FFFFFF" w:val="clear"/>
        <w:spacing w:lineRule="auto" w:line="360"/>
        <w:ind w:firstLine="709"/>
        <w:jc w:val="both"/>
        <w:rPr>
          <w:sz w:val="28"/>
          <w:szCs w:val="28"/>
        </w:rPr>
      </w:pPr>
      <w:r>
        <w:rPr>
          <w:color w:val="000000"/>
          <w:sz w:val="28"/>
          <w:szCs w:val="28"/>
        </w:rPr>
        <w:t>Хранителями культурных традиций этих народов в нема</w:t>
        <w:softHyphen/>
        <w:t>лой степени стали именно ка</w:t>
        <w:softHyphen/>
        <w:t>заки, их недавние противники. Они никогда не испытывали ненависти к горцам и охотно усваивали все хорошее из их бытовой и хозяйственной практики.</w:t>
      </w:r>
    </w:p>
    <w:p>
      <w:pPr>
        <w:pStyle w:val="Normal"/>
        <w:shd w:fill="FFFFFF" w:val="clear"/>
        <w:spacing w:lineRule="auto" w:line="360"/>
        <w:ind w:firstLine="709"/>
        <w:jc w:val="both"/>
        <w:rPr>
          <w:sz w:val="28"/>
          <w:szCs w:val="28"/>
        </w:rPr>
      </w:pPr>
      <w:r>
        <w:rPr>
          <w:color w:val="000000"/>
          <w:sz w:val="28"/>
          <w:szCs w:val="28"/>
        </w:rPr>
        <w:t>Показательно, что, когда настала очередь казакам после гражданской войны искать себе убежища в эмиграции, коман</w:t>
        <w:softHyphen/>
        <w:t>диры черкесских полков, кото</w:t>
        <w:softHyphen/>
        <w:t>рые несли службу в странах Ближнего Востока, усиленно вербовали в свои поредевшие ряды именно казаков, как наи</w:t>
        <w:softHyphen/>
        <w:t>более близких им по духу и в культурном отношении.</w:t>
      </w:r>
    </w:p>
    <w:p>
      <w:pPr>
        <w:pStyle w:val="Normal"/>
        <w:shd w:fill="FFFFFF" w:val="clear"/>
        <w:spacing w:lineRule="auto" w:line="360"/>
        <w:ind w:firstLine="709"/>
        <w:jc w:val="both"/>
        <w:rPr>
          <w:sz w:val="28"/>
          <w:szCs w:val="28"/>
        </w:rPr>
      </w:pPr>
      <w:r>
        <w:rPr>
          <w:sz w:val="28"/>
          <w:szCs w:val="28"/>
        </w:rPr>
        <w:t xml:space="preserve">Мы коснулись войн </w:t>
      </w:r>
      <w:r>
        <w:rPr>
          <w:sz w:val="28"/>
          <w:szCs w:val="28"/>
          <w:lang w:val="en-US"/>
        </w:rPr>
        <w:t>XVIII</w:t>
      </w:r>
      <w:r>
        <w:rPr>
          <w:sz w:val="28"/>
          <w:szCs w:val="28"/>
        </w:rPr>
        <w:t xml:space="preserve"> –</w:t>
      </w:r>
      <w:r>
        <w:rPr>
          <w:sz w:val="28"/>
          <w:szCs w:val="28"/>
          <w:lang w:val="en-US"/>
        </w:rPr>
        <w:t>XIX</w:t>
      </w:r>
      <w:r>
        <w:rPr>
          <w:sz w:val="28"/>
          <w:szCs w:val="28"/>
        </w:rPr>
        <w:t xml:space="preserve"> вв., которые проходили на территории России и в которых участвовали казаки. Но они также были активными участниками всех, так называемых, северных войн, заграничных походов. Всегда, в самую трудную годину для своей Отчизны, казаки с честью отстаивали рубежи России. Это о них сказал Багратион: «Богу – жушу, жизнь – Отечеству, а честь - никому!»[7, С. 112].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lang w:val="en-US"/>
        </w:rPr>
        <w:t>II</w:t>
      </w:r>
      <w:r>
        <w:rPr>
          <w:b/>
          <w:sz w:val="28"/>
          <w:szCs w:val="28"/>
        </w:rPr>
        <w:t xml:space="preserve">.3. Казаки в </w:t>
      </w:r>
      <w:r>
        <w:rPr>
          <w:b/>
          <w:sz w:val="28"/>
          <w:szCs w:val="28"/>
          <w:lang w:val="en-US"/>
        </w:rPr>
        <w:t>I</w:t>
      </w:r>
      <w:r>
        <w:rPr>
          <w:b/>
          <w:sz w:val="28"/>
          <w:szCs w:val="28"/>
        </w:rPr>
        <w:t xml:space="preserve"> Мировой, Гражданской и Великой Отечественной </w:t>
      </w:r>
    </w:p>
    <w:p>
      <w:pPr>
        <w:pStyle w:val="Normal"/>
        <w:shd w:fill="FFFFFF" w:val="clear"/>
        <w:spacing w:lineRule="auto" w:line="360"/>
        <w:ind w:firstLine="709"/>
        <w:jc w:val="both"/>
        <w:rPr>
          <w:b/>
          <w:b/>
          <w:sz w:val="28"/>
          <w:szCs w:val="28"/>
        </w:rPr>
      </w:pPr>
      <w:r>
        <w:rPr>
          <w:b/>
          <w:sz w:val="28"/>
          <w:szCs w:val="28"/>
        </w:rPr>
        <w:t>война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lang w:val="en-US"/>
        </w:rPr>
        <w:t>XX</w:t>
      </w:r>
      <w:r>
        <w:rPr>
          <w:sz w:val="28"/>
          <w:szCs w:val="28"/>
        </w:rPr>
        <w:t xml:space="preserve"> век вошел в мировую историю как век кровопролитных, длительных по времени, страшным по своим последствиям войн. Не могли остаться в стороне от театров военных действий казачьи воинские соединения. </w:t>
      </w:r>
    </w:p>
    <w:p>
      <w:pPr>
        <w:pStyle w:val="Normal"/>
        <w:shd w:fill="FFFFFF" w:val="clear"/>
        <w:spacing w:lineRule="auto" w:line="360"/>
        <w:ind w:firstLine="709"/>
        <w:jc w:val="both"/>
        <w:rPr>
          <w:iCs/>
          <w:sz w:val="28"/>
          <w:szCs w:val="28"/>
        </w:rPr>
      </w:pPr>
      <w:r>
        <w:rPr>
          <w:iCs/>
          <w:color w:val="000000"/>
          <w:sz w:val="28"/>
          <w:szCs w:val="28"/>
        </w:rPr>
        <w:t>В 1914 году разразилась первая мировая война. Противниками России в ней были Германия, Австро - Венгрия, Турция. Масштаб военных действий даже отдаленно не шел ни в какое сравнение с предыдущими войнами.</w:t>
      </w:r>
    </w:p>
    <w:p>
      <w:pPr>
        <w:pStyle w:val="Normal"/>
        <w:shd w:fill="FFFFFF" w:val="clear"/>
        <w:spacing w:lineRule="auto" w:line="360"/>
        <w:ind w:firstLine="709"/>
        <w:jc w:val="both"/>
        <w:rPr>
          <w:iCs/>
          <w:sz w:val="28"/>
          <w:szCs w:val="28"/>
        </w:rPr>
      </w:pPr>
      <w:r>
        <w:rPr>
          <w:iCs/>
          <w:color w:val="000000"/>
          <w:sz w:val="28"/>
          <w:szCs w:val="28"/>
        </w:rPr>
        <w:t>Только непосредственно на по</w:t>
        <w:softHyphen/>
        <w:t>лях сражений мировой вой</w:t>
        <w:softHyphen/>
        <w:t>ны воевали около тридца</w:t>
        <w:softHyphen/>
        <w:t>ти   миллионов   человек, миллионами    исчисля</w:t>
        <w:softHyphen/>
        <w:t>лись людские потери, неизмеримо  больши</w:t>
        <w:softHyphen/>
        <w:t>ми были потери ма</w:t>
        <w:softHyphen/>
        <w:t>териальные.</w:t>
      </w:r>
    </w:p>
    <w:p>
      <w:pPr>
        <w:pStyle w:val="Normal"/>
        <w:shd w:fill="FFFFFF" w:val="clear"/>
        <w:spacing w:lineRule="auto" w:line="360"/>
        <w:ind w:firstLine="709"/>
        <w:jc w:val="both"/>
        <w:rPr>
          <w:iCs/>
          <w:sz w:val="28"/>
          <w:szCs w:val="28"/>
        </w:rPr>
      </w:pPr>
      <w:r>
        <w:rPr>
          <w:iCs/>
          <w:color w:val="000000"/>
          <w:sz w:val="28"/>
          <w:szCs w:val="28"/>
        </w:rPr>
        <w:t>Российское казачество выста</w:t>
        <w:softHyphen/>
        <w:t>вило на эту войну евыше трехсот тысяч прекрасно подготовленных воинов из тринадцати казачьих войск. Как всегда, казаки прояв</w:t>
        <w:softHyphen/>
        <w:t>ляли и на этой войне высокую бо</w:t>
        <w:softHyphen/>
        <w:t>евую выучку, инициативу, отвагу и верность воинскому долгу. Но в целом участие казаков в мировой войне не было столь же заметным, как в войнах прошлого. Из всех губерний необъятной Российской империи на военную службу призвали такое количество людей, что казаков среди них оказалось не более двух с половиной про</w:t>
        <w:softHyphen/>
        <w:t>центов. Да и воевали казаки в основном в кавалерии, составляя две трети от общей ее численности в русской армии. А война была уже качественно другой, и время кавалерии уходило в прошлое. На полях боев господствовали тяже</w:t>
        <w:softHyphen/>
        <w:t>лая артиллерия, автоматическое и химическое оружие, бронетехника и авиация.</w:t>
      </w:r>
    </w:p>
    <w:p>
      <w:pPr>
        <w:pStyle w:val="Normal"/>
        <w:shd w:fill="FFFFFF" w:val="clear"/>
        <w:spacing w:lineRule="auto" w:line="360"/>
        <w:ind w:firstLine="709"/>
        <w:jc w:val="both"/>
        <w:rPr>
          <w:iCs/>
          <w:sz w:val="28"/>
          <w:szCs w:val="28"/>
        </w:rPr>
      </w:pPr>
      <w:r>
        <w:rPr>
          <w:iCs/>
          <w:color w:val="000000"/>
          <w:sz w:val="28"/>
          <w:szCs w:val="28"/>
        </w:rPr>
        <w:t>Но на некоторых участках и направлениях, тем не менее, роль казаков была значительной. В первую очередь на азиатском теа</w:t>
        <w:softHyphen/>
        <w:t>тре войны с Турцией, где война во многом носила маневренный ха</w:t>
        <w:softHyphen/>
        <w:t>рактер. Казаки успешно действо-</w:t>
      </w:r>
    </w:p>
    <w:p>
      <w:pPr>
        <w:pStyle w:val="Normal"/>
        <w:shd w:fill="FFFFFF" w:val="clear"/>
        <w:spacing w:lineRule="auto" w:line="360"/>
        <w:ind w:firstLine="709"/>
        <w:jc w:val="both"/>
        <w:rPr>
          <w:i/>
          <w:i/>
          <w:iCs/>
          <w:sz w:val="28"/>
          <w:szCs w:val="28"/>
        </w:rPr>
      </w:pPr>
      <w:r>
        <w:rPr>
          <w:iCs/>
          <w:color w:val="000000"/>
          <w:sz w:val="28"/>
          <w:szCs w:val="28"/>
        </w:rPr>
        <w:t>вали там и в жарких пус</w:t>
        <w:softHyphen/>
        <w:t>тынных мест</w:t>
        <w:softHyphen/>
        <w:t>ностях, и в го</w:t>
        <w:softHyphen/>
        <w:t>рах в услови</w:t>
        <w:softHyphen/>
        <w:t>ях морозной зимы. При осуществле</w:t>
        <w:softHyphen/>
        <w:t>нии крупных десантных операций они высаживались с кораблей Черноморско</w:t>
        <w:softHyphen/>
        <w:t>го флота. Дей</w:t>
        <w:softHyphen/>
        <w:t>ствуя против армий Герма</w:t>
        <w:softHyphen/>
        <w:t>нии и Австро-Венгрии, каза</w:t>
        <w:softHyphen/>
        <w:t>ки создавали мобильные от</w:t>
        <w:softHyphen/>
        <w:t>ряды, воевав</w:t>
        <w:softHyphen/>
        <w:t>шие в тылу врага, в ка</w:t>
        <w:softHyphen/>
        <w:t>кой-то степени используя опыт Отечест</w:t>
        <w:softHyphen/>
        <w:t>венной войны 1812 года. Помимо казачьих час</w:t>
        <w:softHyphen/>
        <w:t>тей многие казаки воевали в обще</w:t>
        <w:softHyphen/>
        <w:t>войсковых соединениях. Из них вышло немало прекрасных летчи</w:t>
        <w:softHyphen/>
        <w:t>ков, офицеров-подводников, военных инженеров, медиков и т. д. Многие из них занимали весьма высокие командные должности. Так, в 1917 году Верховным глав</w:t>
        <w:softHyphen/>
        <w:t>нокомандующим русской армией стал сибирский казак генерал Корнилов.</w:t>
      </w:r>
    </w:p>
    <w:p>
      <w:pPr>
        <w:pStyle w:val="Normal"/>
        <w:shd w:fill="FFFFFF" w:val="clear"/>
        <w:spacing w:lineRule="auto" w:line="360"/>
        <w:ind w:firstLine="709"/>
        <w:jc w:val="both"/>
        <w:rPr>
          <w:iCs/>
          <w:sz w:val="28"/>
          <w:szCs w:val="28"/>
        </w:rPr>
      </w:pPr>
      <w:r>
        <w:rPr>
          <w:iCs/>
          <w:color w:val="000000"/>
          <w:sz w:val="28"/>
          <w:szCs w:val="28"/>
        </w:rPr>
        <w:t>Героем   знаменитого   «брусиловского  прорыва»  в   1916  году</w:t>
      </w:r>
      <w:r>
        <w:rPr>
          <w:iCs/>
          <w:sz w:val="28"/>
          <w:szCs w:val="28"/>
        </w:rPr>
        <w:t xml:space="preserve"> </w:t>
      </w:r>
      <w:r>
        <w:rPr>
          <w:iCs/>
          <w:color w:val="000000"/>
          <w:sz w:val="28"/>
          <w:szCs w:val="28"/>
        </w:rPr>
        <w:t>был   командующий   8-й   армией</w:t>
      </w:r>
      <w:r>
        <w:rPr>
          <w:iCs/>
          <w:sz w:val="28"/>
          <w:szCs w:val="28"/>
        </w:rPr>
        <w:t xml:space="preserve"> </w:t>
      </w:r>
      <w:r>
        <w:rPr>
          <w:iCs/>
          <w:color w:val="000000"/>
          <w:sz w:val="28"/>
          <w:szCs w:val="28"/>
        </w:rPr>
        <w:t>донской казак генерал  Каледин.</w:t>
      </w:r>
      <w:r>
        <w:rPr>
          <w:iCs/>
          <w:sz w:val="28"/>
          <w:szCs w:val="28"/>
        </w:rPr>
        <w:t xml:space="preserve"> </w:t>
      </w:r>
      <w:r>
        <w:rPr>
          <w:iCs/>
          <w:color w:val="000000"/>
          <w:sz w:val="28"/>
          <w:szCs w:val="28"/>
        </w:rPr>
        <w:t>Действия   артиллерии в той же</w:t>
      </w:r>
      <w:r>
        <w:rPr>
          <w:iCs/>
          <w:sz w:val="28"/>
          <w:szCs w:val="28"/>
        </w:rPr>
        <w:t xml:space="preserve"> </w:t>
      </w:r>
      <w:r>
        <w:rPr>
          <w:iCs/>
          <w:color w:val="000000"/>
          <w:sz w:val="28"/>
          <w:szCs w:val="28"/>
        </w:rPr>
        <w:t>8-й армии, а затем в ставке Верховного главнокомандования инспектировал    оренбургский</w:t>
      </w:r>
      <w:r>
        <w:rPr>
          <w:iCs/>
          <w:sz w:val="28"/>
          <w:szCs w:val="28"/>
        </w:rPr>
        <w:t xml:space="preserve"> </w:t>
      </w:r>
      <w:r>
        <w:rPr>
          <w:iCs/>
          <w:color w:val="000000"/>
          <w:sz w:val="28"/>
          <w:szCs w:val="28"/>
        </w:rPr>
        <w:t>казак генерал Ханжин. Прекрасным летчиком-асом был</w:t>
      </w:r>
      <w:r>
        <w:rPr>
          <w:iCs/>
          <w:sz w:val="28"/>
          <w:szCs w:val="28"/>
        </w:rPr>
        <w:t xml:space="preserve"> </w:t>
      </w:r>
      <w:r>
        <w:rPr>
          <w:iCs/>
          <w:color w:val="000000"/>
          <w:sz w:val="28"/>
          <w:szCs w:val="28"/>
        </w:rPr>
        <w:t>кубанский казак генерал</w:t>
      </w:r>
      <w:r>
        <w:rPr>
          <w:iCs/>
          <w:sz w:val="28"/>
          <w:szCs w:val="28"/>
        </w:rPr>
        <w:t xml:space="preserve"> </w:t>
      </w:r>
      <w:r>
        <w:rPr>
          <w:iCs/>
          <w:color w:val="000000"/>
          <w:sz w:val="28"/>
          <w:szCs w:val="28"/>
        </w:rPr>
        <w:t>Ткачев.    Соединениями   кораблей Балтийского флота в</w:t>
      </w:r>
      <w:r>
        <w:rPr>
          <w:iCs/>
          <w:sz w:val="28"/>
          <w:szCs w:val="28"/>
        </w:rPr>
        <w:t xml:space="preserve"> </w:t>
      </w:r>
      <w:r>
        <w:rPr>
          <w:iCs/>
          <w:color w:val="000000"/>
          <w:sz w:val="28"/>
          <w:szCs w:val="28"/>
        </w:rPr>
        <w:t>боях   с   флотом   противника</w:t>
      </w:r>
      <w:r>
        <w:rPr>
          <w:iCs/>
          <w:sz w:val="28"/>
          <w:szCs w:val="28"/>
        </w:rPr>
        <w:t xml:space="preserve"> </w:t>
      </w:r>
      <w:r>
        <w:rPr>
          <w:iCs/>
          <w:color w:val="000000"/>
          <w:sz w:val="28"/>
          <w:szCs w:val="28"/>
        </w:rPr>
        <w:t>успешно командовал донской</w:t>
      </w:r>
      <w:r>
        <w:rPr>
          <w:iCs/>
          <w:sz w:val="28"/>
          <w:szCs w:val="28"/>
        </w:rPr>
        <w:t xml:space="preserve"> </w:t>
      </w:r>
      <w:r>
        <w:rPr>
          <w:iCs/>
          <w:color w:val="000000"/>
          <w:sz w:val="28"/>
          <w:szCs w:val="28"/>
        </w:rPr>
        <w:t>казак   адмирал   Бахирев.   И</w:t>
      </w:r>
      <w:r>
        <w:rPr>
          <w:iCs/>
          <w:sz w:val="28"/>
          <w:szCs w:val="28"/>
        </w:rPr>
        <w:t xml:space="preserve"> </w:t>
      </w:r>
      <w:r>
        <w:rPr>
          <w:iCs/>
          <w:color w:val="000000"/>
          <w:sz w:val="28"/>
          <w:szCs w:val="28"/>
        </w:rPr>
        <w:t>перечень этот можно продолжать долго.</w:t>
      </w:r>
    </w:p>
    <w:p>
      <w:pPr>
        <w:pStyle w:val="Normal"/>
        <w:shd w:fill="FFFFFF" w:val="clear"/>
        <w:spacing w:lineRule="auto" w:line="360"/>
        <w:ind w:firstLine="709"/>
        <w:jc w:val="both"/>
        <w:rPr>
          <w:iCs/>
          <w:sz w:val="28"/>
          <w:szCs w:val="28"/>
        </w:rPr>
      </w:pPr>
      <w:r>
        <w:rPr>
          <w:iCs/>
          <w:color w:val="000000"/>
          <w:sz w:val="28"/>
          <w:szCs w:val="28"/>
        </w:rPr>
        <w:t>Но если армия воевала достаточно успешно, то Рос</w:t>
        <w:softHyphen/>
        <w:t>сийская империя в целом ис</w:t>
        <w:softHyphen/>
        <w:t>пытания войной не выдержа</w:t>
        <w:softHyphen/>
        <w:t>ла. В 1917 году рухнула монархия, через несколько ме</w:t>
        <w:softHyphen/>
        <w:t>сяцев к власти пришли боль</w:t>
        <w:softHyphen/>
        <w:t>шевики. Фронт под влиянием событий, происходивших в тылу, постепенно развали</w:t>
        <w:softHyphen/>
        <w:t>вался, а миллионы подготов</w:t>
        <w:softHyphen/>
        <w:t>ленных в военном отношении и ожесточенных войной лю</w:t>
        <w:softHyphen/>
        <w:t>дей расходились по домам. Вскоре разразилась граждан</w:t>
        <w:softHyphen/>
        <w:t>ская война.</w:t>
      </w:r>
    </w:p>
    <w:p>
      <w:pPr>
        <w:pStyle w:val="Normal"/>
        <w:shd w:fill="FFFFFF" w:val="clear"/>
        <w:spacing w:lineRule="auto" w:line="360"/>
        <w:ind w:firstLine="709"/>
        <w:jc w:val="both"/>
        <w:rPr>
          <w:iCs/>
          <w:sz w:val="28"/>
          <w:szCs w:val="28"/>
        </w:rPr>
      </w:pPr>
      <w:r>
        <w:rPr>
          <w:iCs/>
          <w:color w:val="000000"/>
          <w:sz w:val="28"/>
          <w:szCs w:val="28"/>
        </w:rPr>
        <w:t>Основным оплотом борьбы с диктатурой болшевиков стали окраины России, населенные в значительной</w:t>
      </w:r>
      <w:r>
        <w:rPr>
          <w:iCs/>
          <w:sz w:val="28"/>
          <w:szCs w:val="28"/>
        </w:rPr>
        <w:t xml:space="preserve"> </w:t>
      </w:r>
      <w:r>
        <w:rPr>
          <w:iCs/>
          <w:color w:val="000000"/>
          <w:sz w:val="28"/>
          <w:szCs w:val="28"/>
        </w:rPr>
        <w:t>степени казаками. Из казаков же вышли многие вожди движения, названного «белым». На Дону со</w:t>
        <w:softHyphen/>
        <w:t>здавал Добровольческую армию генерал Корнилов. Донских каза</w:t>
        <w:softHyphen/>
        <w:t>ков возглавили избранные атама</w:t>
        <w:softHyphen/>
        <w:t>нами генералы Каледин, Краснов и Богаевский. На востоке страны оренбургских казаков возглавил атаман Дутов, забайкальских - атаман Семенов. В Сибири усили</w:t>
        <w:softHyphen/>
        <w:t>ями казаков на должность Вер</w:t>
        <w:softHyphen/>
        <w:t>ховного правителя России был ут</w:t>
        <w:softHyphen/>
        <w:t>вержден адмирал Колчак, тоже происходивший из казаков. Одну из колчаковских армий возглавил генерал Ханжин. Казачьи части и соединения были невелики по численности, но чрезвычайно маневрепны, искусны и упорны в боях. Именно они и представляли главную опасность для Красной Армии.</w:t>
      </w:r>
    </w:p>
    <w:p>
      <w:pPr>
        <w:pStyle w:val="Normal"/>
        <w:shd w:fill="FFFFFF" w:val="clear"/>
        <w:spacing w:lineRule="auto" w:line="360"/>
        <w:ind w:firstLine="709"/>
        <w:jc w:val="both"/>
        <w:rPr>
          <w:iCs/>
          <w:sz w:val="28"/>
          <w:szCs w:val="28"/>
        </w:rPr>
      </w:pPr>
      <w:r>
        <w:rPr>
          <w:iCs/>
          <w:color w:val="000000"/>
          <w:sz w:val="28"/>
          <w:szCs w:val="28"/>
        </w:rPr>
        <w:t>Однако «белые» казаки приоб</w:t>
        <w:softHyphen/>
        <w:t>рели себе упорнейшего и опасней</w:t>
        <w:softHyphen/>
        <w:t>шего врага — «красных» казаков.</w:t>
      </w:r>
    </w:p>
    <w:p>
      <w:pPr>
        <w:pStyle w:val="Normal"/>
        <w:shd w:fill="FFFFFF" w:val="clear"/>
        <w:spacing w:lineRule="auto" w:line="360"/>
        <w:ind w:firstLine="709"/>
        <w:jc w:val="both"/>
        <w:rPr>
          <w:iCs/>
          <w:sz w:val="28"/>
          <w:szCs w:val="28"/>
        </w:rPr>
      </w:pPr>
      <w:r>
        <w:rPr>
          <w:iCs/>
          <w:color w:val="000000"/>
          <w:sz w:val="28"/>
          <w:szCs w:val="28"/>
        </w:rPr>
        <w:t>Казачество было расколото граж</w:t>
        <w:softHyphen/>
        <w:t>данской войной, и нередко линия раскола проходила через семьи. И тогда брат убивал брата, а сын от</w:t>
        <w:softHyphen/>
        <w:t>рубал голову отцу или деду. Хотя идеалы, за которые так остервене</w:t>
        <w:softHyphen/>
        <w:t>ло сражались казаки, и у «белых» и  у   «красных»   во  многом   были одинаковы. Части и со</w:t>
        <w:softHyphen/>
        <w:t>единения   «красных»  в основном, возглавляли бывшие казачьи офицеры или урядники. На Дону это был знаменитый команда Миронов, из донских же ка</w:t>
        <w:softHyphen/>
        <w:t>заков   был   командарм Автономов,   из   кубан</w:t>
        <w:softHyphen/>
        <w:t>ских - командарм  Со</w:t>
        <w:softHyphen/>
        <w:t>рокин, в степях Орен</w:t>
        <w:softHyphen/>
        <w:t>буржья и на Урале дей</w:t>
        <w:softHyphen/>
        <w:t>ствовали «красные» ко</w:t>
        <w:softHyphen/>
        <w:t>мандиры братья Каширины и Томин.</w:t>
      </w:r>
    </w:p>
    <w:p>
      <w:pPr>
        <w:pStyle w:val="Normal"/>
        <w:shd w:fill="FFFFFF" w:val="clear"/>
        <w:spacing w:lineRule="auto" w:line="360"/>
        <w:ind w:firstLine="709"/>
        <w:jc w:val="both"/>
        <w:rPr>
          <w:iCs/>
          <w:sz w:val="28"/>
          <w:szCs w:val="28"/>
        </w:rPr>
      </w:pPr>
      <w:r>
        <w:rPr>
          <w:iCs/>
          <w:color w:val="000000"/>
          <w:sz w:val="28"/>
          <w:szCs w:val="28"/>
        </w:rPr>
        <w:t>Большевики не доверяли и «красным» казакам, считая   их случайными союзниками в граж</w:t>
        <w:softHyphen/>
        <w:t>данской войне. В январе 1919 го</w:t>
        <w:softHyphen/>
        <w:t>да, когда наметился заметный ус</w:t>
        <w:softHyphen/>
        <w:t>пех Красной Армии, по указанию ВЦИК - одного из высших орга</w:t>
        <w:softHyphen/>
        <w:t>нов советской власти — в казачь</w:t>
        <w:softHyphen/>
        <w:t>их   областях   начала   осуществ</w:t>
        <w:softHyphen/>
        <w:t>ляться политика так называемого «расказачивания».  Многие тыся</w:t>
        <w:softHyphen/>
        <w:t>чи  казаков  были  расстреляны  и депортированы в районы Крайнего Севера. Знаменитых «красных» ко</w:t>
        <w:softHyphen/>
        <w:t>мандиров    пресле</w:t>
        <w:softHyphen/>
        <w:t>довали, убивая зачастую без    фор</w:t>
        <w:softHyphen/>
        <w:t>мального    суда    и приговора.</w:t>
      </w:r>
    </w:p>
    <w:p>
      <w:pPr>
        <w:pStyle w:val="Normal"/>
        <w:shd w:fill="FFFFFF" w:val="clear"/>
        <w:spacing w:lineRule="auto" w:line="360"/>
        <w:ind w:firstLine="709"/>
        <w:jc w:val="both"/>
        <w:rPr>
          <w:iCs/>
          <w:sz w:val="28"/>
          <w:szCs w:val="28"/>
        </w:rPr>
      </w:pPr>
      <w:r>
        <w:rPr>
          <w:iCs/>
          <w:color w:val="000000"/>
          <w:sz w:val="28"/>
          <w:szCs w:val="28"/>
        </w:rPr>
        <w:t>Но  как  только Красная Армия на</w:t>
        <w:softHyphen/>
        <w:t>чала терпеть неуда</w:t>
        <w:softHyphen/>
        <w:t>чи, особенно в вой</w:t>
        <w:softHyphen/>
        <w:t>не  с   поляками,   из пленных   белоказа</w:t>
        <w:softHyphen/>
        <w:t>ков стали формиро</w:t>
        <w:softHyphen/>
        <w:t>вать крупные воин</w:t>
        <w:softHyphen/>
        <w:t>ские части и соединения и направлять их на фронт. Эта   двойственность   по отношению к казакам  со</w:t>
        <w:softHyphen/>
        <w:t>хранялась все годы   сущест</w:t>
        <w:softHyphen/>
        <w:t>вования     со</w:t>
        <w:softHyphen/>
        <w:t>ветской влас</w:t>
        <w:softHyphen/>
        <w:t>ти, не изжита она   оконча</w:t>
        <w:softHyphen/>
        <w:t>тельно   и   по сей день.</w:t>
      </w:r>
    </w:p>
    <w:p>
      <w:pPr>
        <w:pStyle w:val="Normal"/>
        <w:shd w:fill="FFFFFF" w:val="clear"/>
        <w:spacing w:lineRule="auto" w:line="360"/>
        <w:ind w:firstLine="709"/>
        <w:jc w:val="both"/>
        <w:rPr>
          <w:sz w:val="28"/>
          <w:szCs w:val="28"/>
        </w:rPr>
      </w:pPr>
      <w:r>
        <w:rPr>
          <w:iCs/>
          <w:color w:val="000000"/>
          <w:sz w:val="28"/>
          <w:szCs w:val="28"/>
        </w:rPr>
        <w:t>В середине 30-х годов режим Сталина попытался воссоз</w:t>
        <w:softHyphen/>
        <w:t>дать «советское казачество». Каза</w:t>
        <w:softHyphen/>
        <w:t>кам в третий раз при советской власти было разрешено служить в кавалерийских частях. В связи с надвигавшейся второй мировой войной начали всячески поощ</w:t>
        <w:softHyphen/>
        <w:t>ряться военно-патриотические традиции казачества.</w:t>
      </w:r>
    </w:p>
    <w:p>
      <w:pPr>
        <w:pStyle w:val="Normal"/>
        <w:shd w:fill="FFFFFF" w:val="clear"/>
        <w:spacing w:lineRule="auto" w:line="360"/>
        <w:ind w:firstLine="709"/>
        <w:jc w:val="both"/>
        <w:rPr>
          <w:iCs/>
          <w:sz w:val="28"/>
          <w:szCs w:val="28"/>
        </w:rPr>
      </w:pPr>
      <w:r>
        <w:rPr>
          <w:iCs/>
          <w:color w:val="000000"/>
          <w:sz w:val="28"/>
          <w:szCs w:val="28"/>
        </w:rPr>
        <w:t>Были возвращены основные принципы форми</w:t>
        <w:softHyphen/>
        <w:t>рования казачьих частей, и даже вве</w:t>
        <w:softHyphen/>
        <w:t>дено для всего на</w:t>
        <w:softHyphen/>
        <w:t>селения бывших казачьих областей ношение лампасов. Но коренное каза</w:t>
        <w:softHyphen/>
        <w:t>чество составляло в местах традици</w:t>
        <w:softHyphen/>
        <w:t>онного прожива</w:t>
        <w:softHyphen/>
        <w:t>ния ничтожную часть, в перемены к лучшему не ве</w:t>
        <w:softHyphen/>
        <w:t>рило и никаких директив не вы</w:t>
        <w:softHyphen/>
        <w:t>полняло.</w:t>
      </w:r>
    </w:p>
    <w:p>
      <w:pPr>
        <w:pStyle w:val="Normal"/>
        <w:shd w:fill="FFFFFF" w:val="clear"/>
        <w:spacing w:lineRule="auto" w:line="360"/>
        <w:ind w:firstLine="709"/>
        <w:jc w:val="both"/>
        <w:rPr>
          <w:iCs/>
          <w:sz w:val="28"/>
          <w:szCs w:val="28"/>
        </w:rPr>
      </w:pPr>
      <w:r>
        <w:rPr>
          <w:iCs/>
          <w:color w:val="000000"/>
          <w:sz w:val="28"/>
          <w:szCs w:val="28"/>
        </w:rPr>
        <w:t>Созданные ка</w:t>
        <w:softHyphen/>
        <w:t>зачьи корпуса про</w:t>
        <w:softHyphen/>
        <w:t>шли героический путь и поддержали славу казачества как защитника Отечества. Но большая часть «со</w:t>
        <w:softHyphen/>
        <w:t>ветских казаков» к казачьему субэтно</w:t>
        <w:softHyphen/>
        <w:t>су не имела ника</w:t>
        <w:softHyphen/>
        <w:t>кого отношения.</w:t>
      </w:r>
    </w:p>
    <w:p>
      <w:pPr>
        <w:pStyle w:val="Normal"/>
        <w:shd w:fill="FFFFFF" w:val="clear"/>
        <w:spacing w:lineRule="auto" w:line="360"/>
        <w:ind w:firstLine="709"/>
        <w:jc w:val="both"/>
        <w:rPr>
          <w:iCs/>
          <w:sz w:val="28"/>
          <w:szCs w:val="28"/>
        </w:rPr>
      </w:pPr>
      <w:r>
        <w:rPr>
          <w:iCs/>
          <w:color w:val="000000"/>
          <w:sz w:val="28"/>
          <w:szCs w:val="28"/>
        </w:rPr>
        <w:t>Коренное же уцелевшее казачест</w:t>
        <w:softHyphen/>
        <w:t>во повторило в Отечественную войну трагедию гражданской, во</w:t>
        <w:softHyphen/>
        <w:t>юя и в Красной Армии, и в вер</w:t>
        <w:softHyphen/>
        <w:t>махте.</w:t>
      </w:r>
    </w:p>
    <w:p>
      <w:pPr>
        <w:pStyle w:val="Normal"/>
        <w:shd w:fill="FFFFFF" w:val="clear"/>
        <w:spacing w:lineRule="auto" w:line="360"/>
        <w:ind w:firstLine="709"/>
        <w:jc w:val="both"/>
        <w:rPr>
          <w:sz w:val="28"/>
          <w:szCs w:val="28"/>
        </w:rPr>
      </w:pPr>
      <w:r>
        <w:rPr>
          <w:color w:val="323232"/>
          <w:sz w:val="28"/>
          <w:szCs w:val="28"/>
        </w:rPr>
        <w:t>22 июня 1941г. Германия нападает на СССР. В первые дни войны на границе в бой вступили соединения 6-го казачьего кавалерийского корпуса,  под коман</w:t>
        <w:softHyphen/>
        <w:t>дованием генерала Ивана Сергеевича Никитина, были казачьи части 210-й мотори</w:t>
        <w:softHyphen/>
        <w:t>зированной дивизии, 1-го и 5-го кавалерийских корпусов, где служили донские ка</w:t>
        <w:softHyphen/>
        <w:t>заки. Участие в боевых сражениях принимали казаки 152-го Терского казачьего полка и 5-й Ставропольской казачьей кавалерийской дивизии имени М.Ф.Блинова. В станицах создавались казачьи подразделения: в начале войны были призваны на фронт около 100 тыс. казаков из всех регионов СССР. 2-м кавказским казачьим кор</w:t>
        <w:softHyphen/>
        <w:t>пусом командовал генерал Павел Алексеевич Белов. К зиме 1941г. было сформиро</w:t>
        <w:softHyphen/>
        <w:t>вано 15 кавалерийских дивизий с участием в них казаков, прошедших военную под</w:t>
        <w:softHyphen/>
        <w:t>готовку в территориальных иррегулярных воинских частях. Генерал-майор Лев Ми</w:t>
        <w:softHyphen/>
        <w:t>хайлович Доватор на начало войны был начальником штаба дивизии, командовал Кавказским казачьим корпусом, погиб под Москвой в конце 1941г. Там же у д. Федюково 37 казаков 4-го эскадрона 37-го кавалерийского полка повторили подвиг пан</w:t>
        <w:softHyphen/>
        <w:t>филовцев. Они гранатами и бутылками с зажигательной смесью уничтожили 25 тан</w:t>
        <w:softHyphen/>
        <w:t>ков и множество пехоты. Все погибли, но не отступили. Похоронены в братской мо</w:t>
        <w:softHyphen/>
        <w:t>гиле на берегу р. Гряды. Генерал Армии Исса Александрович Плиев командовал гвардейской казачьей кавалерийской дивизией.</w:t>
      </w:r>
    </w:p>
    <w:p>
      <w:pPr>
        <w:pStyle w:val="Normal"/>
        <w:shd w:fill="FFFFFF" w:val="clear"/>
        <w:spacing w:lineRule="auto" w:line="360"/>
        <w:ind w:firstLine="709"/>
        <w:jc w:val="both"/>
        <w:rPr>
          <w:color w:val="323232"/>
          <w:sz w:val="28"/>
          <w:szCs w:val="28"/>
        </w:rPr>
      </w:pPr>
      <w:r>
        <w:rPr>
          <w:color w:val="323232"/>
          <w:sz w:val="28"/>
          <w:szCs w:val="28"/>
        </w:rPr>
        <w:t>Казаки направлялись в кавалерийские части. В июне 1941г. в Персияновских лаге</w:t>
        <w:softHyphen/>
        <w:t>рях под Новочеркасском формировались 35-я, 38-я, 52-я и 67-я кавказские казачьи дивизии, ими соответственно командовали полковник Сергей Федорович Скляров, генерал-майор Николай Яковлевич Кириченко, полковники Николай Павлович Яку</w:t>
        <w:softHyphen/>
        <w:t>нин и Никифор Алексеевич Кириченко. 11 июля 1941г. в Сталинградской области была создана 15-я добровольческая дивизия. Первым командиром был полковник Николай Федорович Ципляев. С ноября дивизией командовал полковник Семён Иванович Горшков. 15 июля 1941г. на Дону была сформирована казачья доброволь</w:t>
        <w:softHyphen/>
        <w:t>ческая дивизия под командованием ветерана 1-й Конной Армии, полковника Петра Васильевича Стрепухова. Основу дивизии составили казаки Сальского, Мартынов</w:t>
        <w:softHyphen/>
        <w:t>ского, Зимовниковского, Цимлянского, Богаевского и Ремонтненского районов. С ноября 1941г. на ростовском направлении воевали казаки 35-й, 56-й, 66-й и 68-й кавдивизий. Немцы бросили на них танки и несколько полков пехоты. Но казакам не дос</w:t>
        <w:softHyphen/>
        <w:t xml:space="preserve">тавало артиллерии и противотанковых средств. Стояли насмерть. Под Ростовом и Новочеркасском отличились 56-я и 68-я дивизии. В районе Ровенек 38-я дивизия Н.Я.Кириченко перешла в наступление на Ростов-на-Дону. 29 ноября в 6 ч. утра полк </w:t>
      </w:r>
      <w:r>
        <w:rPr>
          <w:color w:val="000000"/>
          <w:sz w:val="28"/>
          <w:szCs w:val="28"/>
        </w:rPr>
        <w:t>68-й дивизии освободил город Чкалов, в 9 ч. полк 38-й дивизии сражался в северной части Буденновского проспекта Ростова-на-Дону. Первым туда ворвался эскадрон ст. лейтенанта Шахцаева. В декабре упорные бои продолжались [22, С. 315].</w:t>
      </w:r>
    </w:p>
    <w:p>
      <w:pPr>
        <w:pStyle w:val="Normal"/>
        <w:shd w:fill="FFFFFF" w:val="clear"/>
        <w:spacing w:lineRule="auto" w:line="360"/>
        <w:ind w:firstLine="709"/>
        <w:jc w:val="both"/>
        <w:rPr>
          <w:sz w:val="28"/>
          <w:szCs w:val="28"/>
        </w:rPr>
      </w:pPr>
      <w:r>
        <w:rPr>
          <w:color w:val="000000"/>
          <w:sz w:val="28"/>
          <w:szCs w:val="28"/>
        </w:rPr>
        <w:t>В январе 1942г. были объединены 15-я и 116-я кубанские, 12-я и 13-я добровольче</w:t>
        <w:softHyphen/>
        <w:t>ские казачьи дивизии в 17-й кавалерийский казачий корпус под командованием гене</w:t>
        <w:softHyphen/>
        <w:t>рала Н.Я.Кириченко. Корпус защищал восточное побережье Азовского моря. В ап</w:t>
        <w:softHyphen/>
        <w:t>реле были сформированы 5-й Донской Казачий Кавалерийский Корпус под коман</w:t>
        <w:softHyphen/>
        <w:t>дованием генерала Александра Григорьевича Селиванова и 4-й Кубанский Казачий Кава</w:t>
        <w:softHyphen/>
        <w:t>лерийский Корпус под командой генерал-майора Николая Яковлевича Кириченко. Второе лето войны для нашей страны было неимоверно тяжелым. Немцы прорва</w:t>
        <w:softHyphen/>
        <w:t>лись к Воронежу, Сталинграду, на Северный Кавказ. Лакомым кусочком для них были Донбасс, Дон и Северный Кавказ. Гитлер рассчитывал, что с захватом Кавказа Турция пойдет войной на Советский Союз, и тогда для него откроются пути к рас</w:t>
        <w:softHyphen/>
        <w:t>ширению агрессии против Ближнего и Среднего Востока. Гитлер посылал на Кавказ специально обученные в Альпах дивизии, вожделенной для него была и водная ар</w:t>
        <w:softHyphen/>
        <w:t>терия Волги, важно было захватить Сталинград.</w:t>
      </w:r>
    </w:p>
    <w:p>
      <w:pPr>
        <w:pStyle w:val="Normal"/>
        <w:shd w:fill="FFFFFF" w:val="clear"/>
        <w:spacing w:lineRule="auto" w:line="360"/>
        <w:ind w:firstLine="709"/>
        <w:jc w:val="both"/>
        <w:rPr>
          <w:color w:val="000000"/>
          <w:sz w:val="28"/>
          <w:szCs w:val="28"/>
        </w:rPr>
      </w:pPr>
      <w:r>
        <w:rPr>
          <w:color w:val="000000"/>
          <w:sz w:val="28"/>
          <w:szCs w:val="28"/>
        </w:rPr>
        <w:t>Фашистские полчища нависли над Югом страны. Среди казаков поднялась новая могучая волна патриотического движения. Здесь гитлеровцы сосредоточили 13 пехотных, 5 танковых, 4 моторизированные, 3 кавалерийские дивизии и более 1000 самолётов 4-го воздушного флота. Силы противника превосходили: в 1,4 раза - пе</w:t>
        <w:softHyphen/>
        <w:t>хота, в 2 раза - артиллерия, в 9,3 раза - танки, в 8 раз - авиация. Советская армия отступала к Волге и Кавказу. Противник вновь наносил удары в направлении Росто</w:t>
        <w:softHyphen/>
        <w:t>ва. Основной удар на себя приняли части 56-й армии генерал-майора А.И.Рыжова. 23 июля немцы наступали на станицы Большие Салы, Аксайскую, Каменный Брод, город Новочеркасск, бомбили переправы через Дон. Героически сражались казаки 30-й стрелковой дивизии полковника Б.Н. Аршинцева. Воины 900-го артполка ко</w:t>
        <w:softHyphen/>
        <w:t>мандира майора Н.П. Калинина и 339-й стрелковой дивизии уничтожили 36 враже</w:t>
        <w:softHyphen/>
        <w:t>ских танков. К вечеру 24 июля был оставлен Ростов, соединения 56-й армии пере</w:t>
        <w:softHyphen/>
        <w:t>правились через Дон и заняли оборону на левом берегу. 17-й казачий корпус вёл упорные бои на левом берегу р. Еи, где уничтожил 5000 вражеских солдат и офице</w:t>
        <w:softHyphen/>
        <w:t>ров. Под станицами Шкуринской и Кущевской было много жестоких кровопролит</w:t>
        <w:softHyphen/>
        <w:t>ных боев. Рубеж обороны 23-го кавалерийского полка проходил по казачьим землям Дона: Пешкове, Головатовка, Займо-Обрыв, Качевань, Круглое. Правее 23-го кавполка действовала 11 -я Донская казачья кавдивизия 17-го казачьего корпуса пол</w:t>
        <w:softHyphen/>
        <w:t>ковника Сергея Ильича Горшкова. 27 июля эти территории подверглись сильным ударам с воздуха. Впервые казаки 23-го кавполка схлестнулись с врагом врукопаш</w:t>
        <w:softHyphen/>
        <w:t>ную. Отличился командир 2-го эскадрона лейтенант Обревко. 29 июля противник прекратил бои. В боях под станицами Шкуринской и Кущевской было уничтожено 1800 немцев, взято 18 орудий и 25 миномётов. Обстановка на Кавказском направле</w:t>
        <w:softHyphen/>
        <w:t>нии продолжала осложняться. Армия отступала и берегла силы для обороны Кавка</w:t>
        <w:softHyphen/>
        <w:t>за. Немцы потеснили наши войска от Батайска, Кущевской. 17-й казачий корпус за</w:t>
        <w:softHyphen/>
        <w:t>нял оборону на р. Ее. Левее, в районе станицы Канеловской, оборонялась 116-я Дон</w:t>
        <w:softHyphen/>
        <w:t>ская казачья кавдивизия под командованием Я.С.Шарабурко.</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Активизироваласьпротивотанковая оборона. 28 июля 1942г. в Северо-Кавказский фронт были объеди</w:t>
        <w:softHyphen/>
        <w:t>нены войска Южного и Северо-Кавказского фронтов под командованием казака, ге</w:t>
        <w:softHyphen/>
        <w:t>роя гражданской войны, маршала С. М. Буденного. Немцы взяли города Армавир и Майкоп. 12-я кубанская казачья дивизия приняла боевое крещение на родной кубан</w:t>
        <w:softHyphen/>
        <w:t>ской земле. 31 июля создан оборонительный рубеж по рекам Кубань, Баксан и Те</w:t>
        <w:softHyphen/>
        <w:t>рек, по перевалам центральной части Главного Кавказского хребта. Бои начались с рассветом. 19-й кавалерийский полк воевал в районе станицы Шкуринской. Туда же повернули фронт обороны 2-й и 4-й эскадроны. Немцы трижды атаковали участок, казаки дрались с ожесточением. Особенно отличился эскадрон шкуринцев 19-го полка. Положение осложнялось. Существенный разрыв был между формированиями 9-й дивизией и 11-й Донской дивизией. Высокую отвагу и храбрость проявили каза</w:t>
        <w:softHyphen/>
        <w:t>ки эскадрона 4-го полка лейтенанта К.И.Авдиенко, отличился командир 1-й батареи артдивизиона    лейтенант В.В.Мисюн. В ходе одного из боёв комвзвода 4-го кава</w:t>
        <w:softHyphen/>
        <w:t>лерийского полка лейтенант А.К.Черняк провёл разведку под носом у врага в районе станицы Кущевской. С группой казаков он наткнулся на немецкую пехоту и дал бой. Вскоре подошло подкрепление. К вечеру 2-го августа немцы были отброшены за р. Ею. 4 августа, по приказу, оборона на р. Ее была оставлена. Казаки вышли на станицу Ленинградскую Краснодарского края и переправились через р. Кубань у станицы Усть-Лабинской. Казачий кавалерийский корпус Кириченко должен был выйти  к станице Гиагинской, занять оборону и не пропускать противника в этом направлении. Справа от станицы Келермесской стояла 13-я Кубанская, а слева - Донская кавалерийские дивизии. Бои велись 8, 9 августа. Станицу пришлось оста</w:t>
        <w:softHyphen/>
        <w:t>вить, заняли оборону по западному берегу р. Белой, у станицы Белореченской. Её обороняли 23-й и 19-й кавалерийские полки, 9-я дивизия, 383-я стрелковая полков</w:t>
        <w:softHyphen/>
        <w:t>ника К.И.Провалова и 11 -я Гвардейская Донская кавалерийская дивизии. Бои шли 11,12 августа. Ночью главные силы подошли к станицам Кубанской 1-й и Кубан</w:t>
        <w:softHyphen/>
        <w:t>ской 2-й. Бои шли до 24 августа. Разгромив немцев у станицы Самурской, казачьи формирования соединились с частями 18-й Армии. Немцы не сумели окружить со</w:t>
        <w:softHyphen/>
        <w:t>ветские войска севернее Кубани. После захвата Ставрополя, 5 августа, немецкая танковая дивизия двинулась на Майкоп и Туапсе, чтобы в районе Туапсе, Новорос</w:t>
        <w:softHyphen/>
        <w:t>сийска и Краснодара уничтожить советские части. К Грозному направили 52-й ар</w:t>
        <w:softHyphen/>
        <w:t>мейский и 40-й танковый корпуса. Основные силы Северо-Кавказского фронта, 9-я, 28-я и 44-я армии, отходили за Кубань на рубеж рек Малка и Баксан. 9-я и 37-я ар</w:t>
        <w:softHyphen/>
        <w:t>мии и 11-я дивизия НКВД были дислоцированы в Пятигорск. В Новочеркасске - ка</w:t>
        <w:softHyphen/>
        <w:t>валерийское училище, Полтавское тракторное училище, бронепоезда и батареи. Они обороняли участок Кавказских Минеральных Вод. 3-11 августа состоялась герои</w:t>
        <w:softHyphen/>
        <w:t>ческая оборона города Минеральные Воды, в ней отличились казаки Новочеркас</w:t>
        <w:softHyphen/>
        <w:t>ского кавалерийского училища и получили благодарность от Военного Совета 37-й Армии. После 17 августа была организована оборона по Тереку, Баксану и Кавказ</w:t>
        <w:softHyphen/>
        <w:t>скому хребту. 27 августа 1942г. за проявленную отвагу в боях с немецкими захват</w:t>
        <w:softHyphen/>
        <w:t>чиками 17-й казачий корпус был переименован в 4-й Гвардейский Кубанский каза</w:t>
        <w:softHyphen/>
        <w:t>чий кавалерийский корпус под командованием генерал-майора Н.Я.Кириченко. В новый корпус добавлены: 11-я и 12-я гвардейские Донские казачьи кавалерийские дивизии, 9-я и 10-я гвардейские Кубанские казачьи кавале</w:t>
        <w:softHyphen/>
        <w:t>рийские дивизии. За время боёв в предгорьях Кавказского хребта фашисты потеряли свыше 50 тысяч солдат и офицеров. Наступление на Туапсе было остановлено.</w:t>
      </w:r>
    </w:p>
    <w:p>
      <w:pPr>
        <w:pStyle w:val="Normal"/>
        <w:shd w:fill="FFFFFF" w:val="clear"/>
        <w:spacing w:lineRule="auto" w:line="360"/>
        <w:ind w:firstLine="709"/>
        <w:jc w:val="both"/>
        <w:rPr>
          <w:sz w:val="28"/>
          <w:szCs w:val="28"/>
        </w:rPr>
      </w:pPr>
      <w:r>
        <w:rPr>
          <w:color w:val="000000"/>
          <w:sz w:val="28"/>
          <w:szCs w:val="28"/>
        </w:rPr>
        <w:t>К середине августа положение советских войск на Северном Кавказе было тяже</w:t>
        <w:softHyphen/>
        <w:t>лым. Гитлеровские танки вновь приближались к Туапсе, Новороссийску, Грозному. В ночь на 2 сентября в районе Моздока Терек форсировали две танковые и две пе</w:t>
        <w:softHyphen/>
        <w:t>хотные дивизии фашистов. Более двух недель шли бои за Малгобек, Грозный и Вла</w:t>
        <w:softHyphen/>
        <w:t>дикавказ (Дзау-Джикау). В конце месяца противник был остановлен. 26 сентября Черноморская группа казачьих формирований приостановила наступление на Туап</w:t>
        <w:softHyphen/>
        <w:t>се. Контрнаступление началось 19 ноября 1942г. 20-го в наступление перешли вой</w:t>
        <w:softHyphen/>
        <w:t>ска Сталинградского фронта. 30 ноября в боях за Туапсе отличился рядовой Леон</w:t>
        <w:softHyphen/>
        <w:t>тий Васильевич Кондратьев, донской казак, уроженец г. Азова. Он подполз к дзоту и бросился на пулемёт. Его подвиг отмечен званием Героя Советского Союза. С 10 января по 2 февраля 1943г. 5-й Донской и 4-й Кубанский гвардейские казачьи кава</w:t>
        <w:softHyphen/>
        <w:t>лерийские корпуса освободили Кубань, Ставрополь, Дон, города Кавказских Мине</w:t>
        <w:softHyphen/>
        <w:t>ральных Вод[7, С. 189]. Эти корпуса и войска 44 армии генерал-майора Василия Афанасьеви</w:t>
        <w:softHyphen/>
        <w:t>ча Хоменко 7-8 февраля по льду форсировали Дон, Мертвый Донец, вышли на шос</w:t>
        <w:softHyphen/>
        <w:t>се Ростов-Таганрог. 11-я Гвардейская казачья дивизия генерала С.И.Горшкова во</w:t>
        <w:softHyphen/>
        <w:t>рвалась в пригород города Ростова-на-Дону, в станицу Нижнегниловскую. 9-14 февраля были освобождены Ростов-на-Дону, Батайск, Азов и Таганрог.</w:t>
      </w:r>
    </w:p>
    <w:p>
      <w:pPr>
        <w:pStyle w:val="Normal"/>
        <w:shd w:fill="FFFFFF" w:val="clear"/>
        <w:spacing w:lineRule="auto" w:line="360"/>
        <w:ind w:firstLine="709"/>
        <w:jc w:val="both"/>
        <w:rPr>
          <w:sz w:val="28"/>
          <w:szCs w:val="28"/>
        </w:rPr>
      </w:pPr>
      <w:r>
        <w:rPr>
          <w:color w:val="000000"/>
          <w:sz w:val="28"/>
          <w:szCs w:val="28"/>
        </w:rPr>
        <w:t>На Волге бои продолжались более шести месяцев и положили начало коренному перелому в войне. Казаки в составе советских формирований наступали, нанося</w:t>
      </w:r>
      <w:r>
        <w:rPr>
          <w:sz w:val="28"/>
          <w:szCs w:val="28"/>
        </w:rPr>
        <w:t xml:space="preserve"> противнику ощутимые удары. </w:t>
      </w:r>
      <w:r>
        <w:rPr>
          <w:bCs/>
          <w:color w:val="000000"/>
          <w:sz w:val="28"/>
          <w:szCs w:val="28"/>
        </w:rPr>
        <w:t xml:space="preserve">Дважды в Приказах Главнокомандующего отмечался </w:t>
      </w:r>
      <w:r>
        <w:rPr>
          <w:color w:val="000000"/>
          <w:sz w:val="28"/>
          <w:szCs w:val="28"/>
        </w:rPr>
        <w:t xml:space="preserve">5-й </w:t>
      </w:r>
      <w:r>
        <w:rPr>
          <w:bCs/>
          <w:color w:val="000000"/>
          <w:sz w:val="28"/>
          <w:szCs w:val="28"/>
        </w:rPr>
        <w:t xml:space="preserve">Гвардейский Донской казачий кавалерийский корпус. За бои под Корсунь-Шевченковском он был награжден вторым </w:t>
      </w:r>
      <w:r>
        <w:rPr>
          <w:color w:val="000000"/>
          <w:sz w:val="28"/>
          <w:szCs w:val="28"/>
        </w:rPr>
        <w:t xml:space="preserve">орденом </w:t>
      </w:r>
      <w:r>
        <w:rPr>
          <w:bCs/>
          <w:color w:val="000000"/>
          <w:sz w:val="28"/>
          <w:szCs w:val="28"/>
        </w:rPr>
        <w:t>Красного Знамени. 11-я Гвардейская Дон</w:t>
        <w:softHyphen/>
        <w:t xml:space="preserve">ская казачья </w:t>
      </w:r>
      <w:r>
        <w:rPr>
          <w:color w:val="000000"/>
          <w:sz w:val="28"/>
          <w:szCs w:val="28"/>
        </w:rPr>
        <w:t xml:space="preserve">дивизия </w:t>
      </w:r>
      <w:r>
        <w:rPr>
          <w:b/>
          <w:bCs/>
          <w:color w:val="000000"/>
          <w:sz w:val="28"/>
          <w:szCs w:val="28"/>
        </w:rPr>
        <w:t>-</w:t>
      </w:r>
      <w:r>
        <w:rPr>
          <w:bCs/>
          <w:color w:val="000000"/>
          <w:sz w:val="28"/>
          <w:szCs w:val="28"/>
        </w:rPr>
        <w:t xml:space="preserve"> орденом</w:t>
      </w:r>
      <w:r>
        <w:rPr>
          <w:b/>
          <w:bCs/>
          <w:color w:val="000000"/>
          <w:sz w:val="28"/>
          <w:szCs w:val="28"/>
        </w:rPr>
        <w:t xml:space="preserve"> </w:t>
      </w:r>
      <w:r>
        <w:rPr>
          <w:color w:val="000000"/>
          <w:sz w:val="28"/>
          <w:szCs w:val="28"/>
        </w:rPr>
        <w:t xml:space="preserve">Богдана Хмельницкого, 12-я </w:t>
      </w:r>
      <w:r>
        <w:rPr>
          <w:bCs/>
          <w:color w:val="000000"/>
          <w:sz w:val="28"/>
          <w:szCs w:val="28"/>
        </w:rPr>
        <w:t>Краснознаменная казачьи дивизия и 63-я кавалерийская дивизия с двумя казачьими</w:t>
      </w:r>
      <w:r>
        <w:rPr>
          <w:b/>
          <w:bCs/>
          <w:color w:val="000000"/>
          <w:sz w:val="28"/>
          <w:szCs w:val="28"/>
        </w:rPr>
        <w:t xml:space="preserve"> </w:t>
      </w:r>
      <w:r>
        <w:rPr>
          <w:color w:val="000000"/>
          <w:sz w:val="28"/>
          <w:szCs w:val="28"/>
        </w:rPr>
        <w:t xml:space="preserve">полками </w:t>
      </w:r>
      <w:r>
        <w:rPr>
          <w:bCs/>
          <w:color w:val="000000"/>
          <w:sz w:val="28"/>
          <w:szCs w:val="28"/>
        </w:rPr>
        <w:t>в нём получили</w:t>
      </w:r>
      <w:r>
        <w:rPr>
          <w:b/>
          <w:bCs/>
          <w:color w:val="000000"/>
          <w:sz w:val="28"/>
          <w:szCs w:val="28"/>
        </w:rPr>
        <w:t xml:space="preserve"> </w:t>
      </w:r>
      <w:r>
        <w:rPr>
          <w:color w:val="000000"/>
          <w:sz w:val="28"/>
          <w:szCs w:val="28"/>
        </w:rPr>
        <w:t xml:space="preserve">почётное </w:t>
      </w:r>
      <w:r>
        <w:rPr>
          <w:bCs/>
          <w:color w:val="000000"/>
          <w:sz w:val="28"/>
          <w:szCs w:val="28"/>
        </w:rPr>
        <w:t>звание</w:t>
      </w:r>
      <w:r>
        <w:rPr>
          <w:b/>
          <w:bCs/>
          <w:color w:val="000000"/>
          <w:sz w:val="28"/>
          <w:szCs w:val="28"/>
        </w:rPr>
        <w:t xml:space="preserve"> </w:t>
      </w:r>
      <w:r>
        <w:rPr>
          <w:color w:val="000000"/>
          <w:sz w:val="28"/>
          <w:szCs w:val="28"/>
        </w:rPr>
        <w:t xml:space="preserve">«Корсуньских». </w:t>
      </w:r>
      <w:r>
        <w:rPr>
          <w:bCs/>
          <w:color w:val="000000"/>
          <w:sz w:val="28"/>
          <w:szCs w:val="28"/>
        </w:rPr>
        <w:t xml:space="preserve">Звание Героя Советского </w:t>
      </w:r>
      <w:r>
        <w:rPr>
          <w:color w:val="000000"/>
          <w:sz w:val="28"/>
          <w:szCs w:val="28"/>
        </w:rPr>
        <w:t xml:space="preserve">Союза </w:t>
      </w:r>
      <w:r>
        <w:rPr>
          <w:bCs/>
          <w:color w:val="000000"/>
          <w:sz w:val="28"/>
          <w:szCs w:val="28"/>
        </w:rPr>
        <w:t xml:space="preserve">получил </w:t>
      </w:r>
      <w:r>
        <w:rPr>
          <w:color w:val="000000"/>
          <w:sz w:val="28"/>
          <w:szCs w:val="28"/>
        </w:rPr>
        <w:t xml:space="preserve">донской </w:t>
      </w:r>
      <w:r>
        <w:rPr>
          <w:bCs/>
          <w:color w:val="000000"/>
          <w:sz w:val="28"/>
          <w:szCs w:val="28"/>
        </w:rPr>
        <w:t xml:space="preserve">казак Рыжов Александр Петрович, </w:t>
      </w:r>
      <w:r>
        <w:rPr>
          <w:color w:val="000000"/>
          <w:sz w:val="28"/>
          <w:szCs w:val="28"/>
        </w:rPr>
        <w:t xml:space="preserve">помощник </w:t>
      </w:r>
      <w:r>
        <w:rPr>
          <w:bCs/>
          <w:color w:val="000000"/>
          <w:sz w:val="28"/>
          <w:szCs w:val="28"/>
        </w:rPr>
        <w:t xml:space="preserve">наводчика </w:t>
      </w:r>
      <w:r>
        <w:rPr>
          <w:color w:val="000000"/>
          <w:sz w:val="28"/>
          <w:szCs w:val="28"/>
        </w:rPr>
        <w:t xml:space="preserve">противотанкового </w:t>
      </w:r>
      <w:r>
        <w:rPr>
          <w:bCs/>
          <w:color w:val="000000"/>
          <w:sz w:val="28"/>
          <w:szCs w:val="28"/>
        </w:rPr>
        <w:t xml:space="preserve">орудия. В ночь на 27.09.1943г. под огнём противника он  в числе первых переправился через Днепр у д. Нивки (Гомельской </w:t>
      </w:r>
      <w:r>
        <w:rPr>
          <w:color w:val="000000"/>
          <w:sz w:val="28"/>
          <w:szCs w:val="28"/>
        </w:rPr>
        <w:t xml:space="preserve">обл.) </w:t>
      </w:r>
      <w:r>
        <w:rPr>
          <w:bCs/>
          <w:color w:val="000000"/>
          <w:sz w:val="28"/>
          <w:szCs w:val="28"/>
        </w:rPr>
        <w:t xml:space="preserve">и, подобравшись </w:t>
      </w:r>
      <w:r>
        <w:rPr>
          <w:bCs/>
          <w:iCs/>
          <w:color w:val="000000"/>
          <w:sz w:val="28"/>
          <w:szCs w:val="28"/>
        </w:rPr>
        <w:t>к</w:t>
      </w:r>
      <w:r>
        <w:rPr>
          <w:bCs/>
          <w:i/>
          <w:iCs/>
          <w:color w:val="000000"/>
          <w:sz w:val="28"/>
          <w:szCs w:val="28"/>
        </w:rPr>
        <w:t xml:space="preserve"> </w:t>
      </w:r>
      <w:r>
        <w:rPr>
          <w:bCs/>
          <w:color w:val="000000"/>
          <w:sz w:val="28"/>
          <w:szCs w:val="28"/>
        </w:rPr>
        <w:t xml:space="preserve">вражеской </w:t>
      </w:r>
      <w:r>
        <w:rPr>
          <w:color w:val="000000"/>
          <w:sz w:val="28"/>
          <w:szCs w:val="28"/>
        </w:rPr>
        <w:t xml:space="preserve">траншее, забросал её </w:t>
      </w:r>
      <w:r>
        <w:rPr>
          <w:bCs/>
          <w:color w:val="000000"/>
          <w:sz w:val="28"/>
          <w:szCs w:val="28"/>
        </w:rPr>
        <w:t xml:space="preserve">гранатами, тем самым </w:t>
      </w:r>
      <w:r>
        <w:rPr>
          <w:color w:val="000000"/>
          <w:sz w:val="28"/>
          <w:szCs w:val="28"/>
        </w:rPr>
        <w:t>способст</w:t>
        <w:softHyphen/>
        <w:t xml:space="preserve">вовал переправе всего </w:t>
      </w:r>
      <w:r>
        <w:rPr>
          <w:bCs/>
          <w:color w:val="000000"/>
          <w:sz w:val="28"/>
          <w:szCs w:val="28"/>
        </w:rPr>
        <w:t>полка через Днепр.</w:t>
      </w:r>
    </w:p>
    <w:p>
      <w:pPr>
        <w:pStyle w:val="Normal"/>
        <w:shd w:fill="FFFFFF" w:val="clear"/>
        <w:spacing w:lineRule="auto" w:line="360"/>
        <w:ind w:firstLine="709"/>
        <w:jc w:val="both"/>
        <w:rPr>
          <w:sz w:val="28"/>
          <w:szCs w:val="28"/>
        </w:rPr>
      </w:pPr>
      <w:r>
        <w:rPr>
          <w:color w:val="000000"/>
          <w:sz w:val="28"/>
          <w:szCs w:val="28"/>
        </w:rPr>
        <w:t>К сожалению, в годы войны не обошлось без территориальных переделов. Много</w:t>
        <w:softHyphen/>
        <w:t>страдальные казачьи территории Терека вновь были перекроены: Кизлярский округ был передан во вновь образованную Грозненскую область, а Моздокский район - в образованную из области Северо-Осетинскую АССР.</w:t>
      </w:r>
    </w:p>
    <w:p>
      <w:pPr>
        <w:pStyle w:val="Normal"/>
        <w:shd w:fill="FFFFFF" w:val="clear"/>
        <w:spacing w:lineRule="auto" w:line="360"/>
        <w:ind w:firstLine="709"/>
        <w:jc w:val="both"/>
        <w:rPr>
          <w:sz w:val="28"/>
          <w:szCs w:val="28"/>
        </w:rPr>
      </w:pPr>
      <w:r>
        <w:rPr>
          <w:color w:val="000000"/>
          <w:sz w:val="28"/>
          <w:szCs w:val="28"/>
        </w:rPr>
        <w:t>В 1944г. казачьи корпуса отличились на украинско-венгерском направлении. В</w:t>
      </w:r>
      <w:r>
        <w:rPr>
          <w:sz w:val="28"/>
          <w:szCs w:val="28"/>
        </w:rPr>
        <w:t xml:space="preserve"> </w:t>
      </w:r>
      <w:r>
        <w:rPr>
          <w:color w:val="000000"/>
          <w:sz w:val="28"/>
          <w:szCs w:val="28"/>
        </w:rPr>
        <w:t xml:space="preserve">Приказе Сталина было отмечено: </w:t>
      </w:r>
      <w:r>
        <w:rPr>
          <w:iCs/>
          <w:color w:val="000000"/>
          <w:sz w:val="28"/>
          <w:szCs w:val="28"/>
        </w:rPr>
        <w:t>«В боях за овладение городом Ньиредъхаза отличились кубанские и донские казаки».</w:t>
      </w:r>
      <w:r>
        <w:rPr>
          <w:i/>
          <w:iCs/>
          <w:color w:val="000000"/>
          <w:sz w:val="28"/>
          <w:szCs w:val="28"/>
        </w:rPr>
        <w:t xml:space="preserve">  </w:t>
      </w:r>
      <w:r>
        <w:rPr>
          <w:iCs/>
          <w:color w:val="000000"/>
          <w:sz w:val="28"/>
          <w:szCs w:val="28"/>
        </w:rPr>
        <w:t xml:space="preserve">В январе 1945 </w:t>
      </w:r>
      <w:r>
        <w:rPr>
          <w:color w:val="000000"/>
          <w:sz w:val="28"/>
          <w:szCs w:val="28"/>
        </w:rPr>
        <w:t>года в боях между озером Веленце и Дунаем отличились казаки 5-го Гвардейского Донского казачьего кавалерийского корпуса и 37-го Гвардейского казачьего нолка</w:t>
      </w:r>
    </w:p>
    <w:p>
      <w:pPr>
        <w:pStyle w:val="Normal"/>
        <w:shd w:fill="FFFFFF" w:val="clear"/>
        <w:spacing w:lineRule="auto" w:line="360"/>
        <w:ind w:firstLine="709"/>
        <w:jc w:val="both"/>
        <w:rPr>
          <w:sz w:val="28"/>
          <w:szCs w:val="28"/>
        </w:rPr>
      </w:pPr>
      <w:r>
        <w:rPr>
          <w:bCs/>
          <w:color w:val="000000"/>
          <w:sz w:val="28"/>
          <w:szCs w:val="28"/>
        </w:rPr>
        <w:t xml:space="preserve">В 1-й Гвардейской Донской казачьей дивизии </w:t>
      </w:r>
      <w:r>
        <w:rPr>
          <w:color w:val="000000"/>
          <w:sz w:val="28"/>
          <w:szCs w:val="28"/>
        </w:rPr>
        <w:t xml:space="preserve">220 </w:t>
      </w:r>
      <w:r>
        <w:rPr>
          <w:bCs/>
          <w:color w:val="000000"/>
          <w:sz w:val="28"/>
          <w:szCs w:val="28"/>
        </w:rPr>
        <w:t>казаков удостоены правительственных наград.</w:t>
      </w:r>
    </w:p>
    <w:p>
      <w:pPr>
        <w:pStyle w:val="Normal"/>
        <w:shd w:fill="FFFFFF" w:val="clear"/>
        <w:spacing w:lineRule="auto" w:line="360"/>
        <w:ind w:firstLine="709"/>
        <w:jc w:val="both"/>
        <w:rPr>
          <w:iCs/>
          <w:sz w:val="28"/>
          <w:szCs w:val="28"/>
        </w:rPr>
      </w:pPr>
      <w:r>
        <w:rPr>
          <w:iCs/>
          <w:color w:val="000000"/>
          <w:sz w:val="28"/>
          <w:szCs w:val="28"/>
        </w:rPr>
        <w:t>Казаков старались направлять, прежде всего, в кавалерийские ча</w:t>
        <w:softHyphen/>
        <w:t>сти и соединения, многие из кото</w:t>
        <w:softHyphen/>
        <w:t>рых получали наименование «ка</w:t>
        <w:softHyphen/>
        <w:t>зачьих» и традиционную казачью форму. В их составе воевали доб</w:t>
        <w:softHyphen/>
        <w:t>ровольцы из донских, кубанских, терских и других казачьих ста</w:t>
        <w:softHyphen/>
        <w:t>ниц. Среди бойцов было немало участников первой мировой и гражданской войн. Кавалерийские соединения часто использовались</w:t>
      </w:r>
      <w:r>
        <w:rPr>
          <w:iCs/>
          <w:sz w:val="28"/>
          <w:szCs w:val="28"/>
        </w:rPr>
        <w:t xml:space="preserve"> </w:t>
      </w:r>
      <w:r>
        <w:rPr>
          <w:iCs/>
          <w:color w:val="000000"/>
          <w:sz w:val="28"/>
          <w:szCs w:val="28"/>
        </w:rPr>
        <w:t>в составе конно-механизированных групп, включавших помимо кавалерийских механизированные и танковые соединения. Многие из кавалерийских дивизий и кор</w:t>
        <w:softHyphen/>
        <w:t>пусов стали гвардейскими, в их числе 4-й Кубанский и 5-й Донской казачьи кавалерийские кор</w:t>
        <w:softHyphen/>
        <w:t>пуса. Само появление казаков на том или ином участке фронта за</w:t>
        <w:softHyphen/>
        <w:t>частую повергало противника в ужас, а стремительные атаки на врага побуждали того обращаться в бегство.</w:t>
      </w:r>
    </w:p>
    <w:p>
      <w:pPr>
        <w:pStyle w:val="Normal"/>
        <w:shd w:fill="FFFFFF" w:val="clear"/>
        <w:spacing w:lineRule="auto" w:line="360"/>
        <w:ind w:firstLine="709"/>
        <w:jc w:val="both"/>
        <w:rPr>
          <w:iCs/>
          <w:sz w:val="28"/>
          <w:szCs w:val="28"/>
        </w:rPr>
      </w:pPr>
      <w:r>
        <w:rPr>
          <w:iCs/>
          <w:color w:val="000000"/>
          <w:sz w:val="28"/>
          <w:szCs w:val="28"/>
        </w:rPr>
        <w:t>Из кубанских и терских каза</w:t>
        <w:softHyphen/>
        <w:t>ков была создана пешая пластун</w:t>
        <w:softHyphen/>
        <w:t>ская дивизия, которую использо</w:t>
        <w:softHyphen/>
        <w:t>вали только с разрешения Ставки Верховного Главнокомандова</w:t>
        <w:softHyphen/>
        <w:t>ния - так высоко ценились бое</w:t>
        <w:softHyphen/>
        <w:t>вые качества казаков-пластунов.</w:t>
      </w:r>
    </w:p>
    <w:p>
      <w:pPr>
        <w:pStyle w:val="Normal"/>
        <w:shd w:fill="FFFFFF" w:val="clear"/>
        <w:spacing w:lineRule="auto" w:line="360"/>
        <w:ind w:firstLine="709"/>
        <w:jc w:val="both"/>
        <w:rPr>
          <w:iCs/>
          <w:sz w:val="28"/>
          <w:szCs w:val="28"/>
        </w:rPr>
      </w:pPr>
      <w:r>
        <w:rPr>
          <w:iCs/>
          <w:color w:val="000000"/>
          <w:sz w:val="28"/>
          <w:szCs w:val="28"/>
        </w:rPr>
        <w:t>Но большая часть казаков во</w:t>
        <w:softHyphen/>
        <w:t>евала в составе общевойсковых со</w:t>
        <w:softHyphen/>
        <w:t>единений. Так, одним из лучших летчиков-асов был дважды Герой Советского Союза донской казак Н. Д. Гулаев. Он не имел себе равных по числу крупных побед, так как в одном воздушном бою зачастую сбивал от двух до пяти вражеских самолетов. И общий счет - 57 сбитых вражеских само</w:t>
        <w:softHyphen/>
        <w:t>летов - мог быть значительно большим, но почти за год до окон</w:t>
        <w:softHyphen/>
        <w:t>чания войны Гулаева направили на учебу в военную академию.</w:t>
      </w:r>
    </w:p>
    <w:p>
      <w:pPr>
        <w:pStyle w:val="Normal"/>
        <w:shd w:fill="FFFFFF" w:val="clear"/>
        <w:spacing w:lineRule="auto" w:line="360"/>
        <w:ind w:firstLine="709"/>
        <w:jc w:val="both"/>
        <w:rPr>
          <w:iCs/>
          <w:sz w:val="28"/>
          <w:szCs w:val="28"/>
        </w:rPr>
      </w:pPr>
      <w:r>
        <w:rPr>
          <w:iCs/>
          <w:color w:val="000000"/>
          <w:sz w:val="28"/>
          <w:szCs w:val="28"/>
        </w:rPr>
        <w:t>Трагически завершилась судь</w:t>
        <w:softHyphen/>
        <w:t>ба выдающегося военного инженера, сибирского казака Героя Совет</w:t>
        <w:softHyphen/>
        <w:t>ского Союза генерала Д. М. Кар</w:t>
        <w:softHyphen/>
        <w:t>бышева, который, попав в немец</w:t>
        <w:softHyphen/>
        <w:t>кий плен, отверг всякие попытки</w:t>
      </w:r>
      <w:r>
        <w:rPr>
          <w:iCs/>
          <w:sz w:val="28"/>
          <w:szCs w:val="28"/>
        </w:rPr>
        <w:t xml:space="preserve"> с</w:t>
      </w:r>
      <w:r>
        <w:rPr>
          <w:color w:val="000000"/>
          <w:sz w:val="28"/>
          <w:szCs w:val="28"/>
        </w:rPr>
        <w:t>клонить его к сотрудни</w:t>
        <w:softHyphen/>
        <w:t>честву с врагами. В концлагере его преврати</w:t>
        <w:softHyphen/>
        <w:t>ли в ледяную статую, об</w:t>
        <w:softHyphen/>
        <w:t>ливая на морозе водой.</w:t>
      </w:r>
    </w:p>
    <w:p>
      <w:pPr>
        <w:pStyle w:val="Normal"/>
        <w:shd w:fill="FFFFFF" w:val="clear"/>
        <w:spacing w:lineRule="auto" w:line="360"/>
        <w:ind w:firstLine="709"/>
        <w:jc w:val="both"/>
        <w:rPr>
          <w:sz w:val="28"/>
          <w:szCs w:val="28"/>
        </w:rPr>
      </w:pPr>
      <w:r>
        <w:rPr>
          <w:color w:val="000000"/>
          <w:sz w:val="28"/>
          <w:szCs w:val="28"/>
        </w:rPr>
        <w:t>Из казаков вышло немало прекрасных ко</w:t>
        <w:softHyphen/>
        <w:t>мандиров, показавших образцы военного искус</w:t>
        <w:softHyphen/>
        <w:t>ства. В первые дни вой</w:t>
        <w:softHyphen/>
        <w:t>ны немцы наткнулись на ожесточенное сопротив</w:t>
        <w:softHyphen/>
        <w:t>ление Брестской крепос</w:t>
        <w:softHyphen/>
        <w:t>ти, которую защищали части стрелкового кор</w:t>
        <w:softHyphen/>
        <w:t>пуса под командованием донского казака Василия Попова, закончившего войну генерал-пол</w:t>
        <w:softHyphen/>
        <w:t>ковником и Героем Советского Союза. Его же армия и освобож</w:t>
        <w:softHyphen/>
        <w:t>дала потом Брест, а закончила войну встречей с союзниками-аме</w:t>
        <w:softHyphen/>
        <w:t>риканцами на Эльбе в побежден</w:t>
        <w:softHyphen/>
        <w:t>ной Германии.</w:t>
      </w:r>
    </w:p>
    <w:p>
      <w:pPr>
        <w:pStyle w:val="Normal"/>
        <w:shd w:fill="FFFFFF" w:val="clear"/>
        <w:spacing w:lineRule="auto" w:line="360"/>
        <w:ind w:firstLine="709"/>
        <w:jc w:val="both"/>
        <w:rPr>
          <w:sz w:val="28"/>
          <w:szCs w:val="28"/>
        </w:rPr>
      </w:pPr>
      <w:r>
        <w:rPr>
          <w:color w:val="000000"/>
          <w:sz w:val="28"/>
          <w:szCs w:val="28"/>
        </w:rPr>
        <w:t>В июне 1941 года, в районе го</w:t>
        <w:softHyphen/>
        <w:t>родов Луцк и Дубно, развернулось крупнейшее танковое сражение, в котором успешно действовал механизированный корпус генерал-лейтенанта Д. И. Рябышева, на не</w:t>
        <w:softHyphen/>
        <w:t>сколько дней задержавший продвижение немцев. Впоследствии он ко</w:t>
        <w:softHyphen/>
        <w:t>мандовал армиями, фронтом.</w:t>
      </w:r>
    </w:p>
    <w:p>
      <w:pPr>
        <w:pStyle w:val="Normal"/>
        <w:shd w:fill="FFFFFF" w:val="clear"/>
        <w:spacing w:lineRule="auto" w:line="360"/>
        <w:ind w:firstLine="709"/>
        <w:jc w:val="both"/>
        <w:rPr>
          <w:sz w:val="28"/>
          <w:szCs w:val="28"/>
        </w:rPr>
      </w:pPr>
      <w:r>
        <w:rPr>
          <w:color w:val="000000"/>
          <w:sz w:val="28"/>
          <w:szCs w:val="28"/>
        </w:rPr>
        <w:t>Первым командующим Ленин</w:t>
        <w:softHyphen/>
        <w:t>градским фронтом был донской казак Маркиан Попов, впоследст</w:t>
        <w:softHyphen/>
        <w:t>вии ставший генералом армии и Героем Советского Союза. В годы войны, возглавляемые им группы армий, успешно действовали под Сталинградом и в Донбассе. Брянский фронт, которым он ко</w:t>
        <w:softHyphen/>
        <w:t>мандовал, в ходе Курской битвы летом 1943 года освободил город Орел, и в Москве по этому слу</w:t>
        <w:softHyphen/>
        <w:t>чаю был произведен первый в хо</w:t>
        <w:softHyphen/>
        <w:t>де Великой Отечественной войны праздничный салют[1, С. 214].</w:t>
      </w:r>
    </w:p>
    <w:p>
      <w:pPr>
        <w:pStyle w:val="Normal"/>
        <w:shd w:fill="FFFFFF" w:val="clear"/>
        <w:spacing w:lineRule="auto" w:line="360"/>
        <w:ind w:firstLine="709"/>
        <w:jc w:val="both"/>
        <w:rPr>
          <w:sz w:val="28"/>
          <w:szCs w:val="28"/>
        </w:rPr>
      </w:pPr>
      <w:r>
        <w:rPr>
          <w:color w:val="000000"/>
          <w:sz w:val="28"/>
          <w:szCs w:val="28"/>
        </w:rPr>
        <w:t>Продвигаясь даль</w:t>
        <w:softHyphen/>
        <w:t>ше, Маркиан Попов осуществил одну из са</w:t>
        <w:softHyphen/>
        <w:t>мых оригинальных, ставшую классикой опе</w:t>
        <w:softHyphen/>
        <w:t>рацию по освобождению города Брянска. Встре</w:t>
        <w:softHyphen/>
        <w:t>тив упорное сопротивле</w:t>
        <w:softHyphen/>
        <w:t>ние врага на своем фронте, и посоветовав</w:t>
        <w:softHyphen/>
        <w:t>шись с уже упоминав</w:t>
        <w:softHyphen/>
        <w:t>шимся нами генералом Василием Поповым, ко</w:t>
        <w:softHyphen/>
        <w:t>торый командовал арми</w:t>
        <w:softHyphen/>
        <w:t>ей на соседнем фронте, Маркиан Попов принял решение нанести удар по врагу с боевых позиций армии генерала Василия Попова, где немцы ниче</w:t>
        <w:softHyphen/>
        <w:t>го подобного не ожидали и к уда</w:t>
        <w:softHyphen/>
        <w:t>ру готовы не были. В образовавшийся прорыв был введен кавале</w:t>
        <w:softHyphen/>
        <w:t>рийский корпус еще одного каза</w:t>
        <w:softHyphen/>
        <w:t>ка - впоследствии генерал-лейте</w:t>
        <w:softHyphen/>
        <w:t>нанта и Героя Советского Союза В. В. Крюкова. Спланированная своего рода маленьким казачьим фронтовым землячеством опера</w:t>
        <w:softHyphen/>
        <w:t>ция завершилась успешно.</w:t>
      </w:r>
    </w:p>
    <w:p>
      <w:pPr>
        <w:pStyle w:val="Normal"/>
        <w:shd w:fill="FFFFFF" w:val="clear"/>
        <w:spacing w:lineRule="auto" w:line="360"/>
        <w:ind w:firstLine="709"/>
        <w:jc w:val="both"/>
        <w:rPr>
          <w:sz w:val="28"/>
          <w:szCs w:val="28"/>
        </w:rPr>
      </w:pPr>
      <w:r>
        <w:rPr>
          <w:color w:val="000000"/>
          <w:sz w:val="28"/>
          <w:szCs w:val="28"/>
        </w:rPr>
        <w:t>Командующий армией гене</w:t>
        <w:softHyphen/>
        <w:t>рал-полковник Герой Советского Союза донской казак Н. Е. Чиби</w:t>
        <w:softHyphen/>
        <w:t>сов провел очень искусную опера</w:t>
        <w:softHyphen/>
        <w:t>цию по взятию Лютежского плац</w:t>
        <w:softHyphen/>
        <w:t>дарма на правобережье Днепра, что позволило в ноябре 1943 года освободить от немцев Киев - «мать городов русских». Была особенность, объединявшая почти всех упомянутых генералов: они стремились воевать так, чтобы из</w:t>
        <w:softHyphen/>
        <w:t>бежать крупных людских потерь в подчиненных им частях и соеди</w:t>
        <w:softHyphen/>
        <w:t>нениях, что соответствовало сло</w:t>
        <w:softHyphen/>
        <w:t>жившемуся веками у казаков опы</w:t>
        <w:softHyphen/>
        <w:t>ту и миропониманию.</w:t>
      </w:r>
    </w:p>
    <w:p>
      <w:pPr>
        <w:pStyle w:val="Normal"/>
        <w:shd w:fill="FFFFFF" w:val="clear"/>
        <w:spacing w:lineRule="auto" w:line="360"/>
        <w:ind w:firstLine="709"/>
        <w:jc w:val="both"/>
        <w:rPr>
          <w:sz w:val="28"/>
          <w:szCs w:val="28"/>
        </w:rPr>
      </w:pPr>
      <w:r>
        <w:rPr>
          <w:color w:val="000000"/>
          <w:sz w:val="28"/>
          <w:szCs w:val="28"/>
        </w:rPr>
        <w:t>Но в этой войне в Красной Армии с собственными потерями, к сожалению, особенно не счита</w:t>
        <w:softHyphen/>
        <w:t>лись. Более того, масштаб поне</w:t>
        <w:softHyphen/>
        <w:t>сенного урона становился зачас</w:t>
        <w:softHyphen/>
        <w:t>тую критерием труднодостижи</w:t>
        <w:softHyphen/>
        <w:t>мости одержанных побед и коман</w:t>
        <w:softHyphen/>
        <w:t>дир, лишившийся большего числа бойцов, нередко мог претендовать на более высокие награды и отли</w:t>
        <w:softHyphen/>
        <w:t>чия, чем тот, кто берег жизни. Маркиана Попова понизили в должности и звании, боевого гене</w:t>
        <w:softHyphen/>
        <w:t>рала Чибисова перевели на преподавательскую  работу.   Этот  пере</w:t>
        <w:softHyphen/>
        <w:t>чень можно продолжить.</w:t>
      </w:r>
    </w:p>
    <w:p>
      <w:pPr>
        <w:pStyle w:val="Normal"/>
        <w:spacing w:lineRule="auto" w:line="360"/>
        <w:ind w:firstLine="709"/>
        <w:jc w:val="both"/>
        <w:rPr>
          <w:color w:val="000000"/>
          <w:sz w:val="28"/>
          <w:szCs w:val="28"/>
        </w:rPr>
      </w:pPr>
      <w:r>
        <w:rPr>
          <w:color w:val="000000"/>
          <w:sz w:val="28"/>
          <w:szCs w:val="28"/>
        </w:rPr>
        <w:t>Слава, заслуженная казаками в ходе Великой Отечественной войны, была так велика, что ста</w:t>
        <w:softHyphen/>
        <w:t>линский режим, репрессировав</w:t>
        <w:softHyphen/>
        <w:t>ший целые народы по обвинению в сотрудничестве с немецко-фа</w:t>
        <w:softHyphen/>
        <w:t>шистскими оккупантами, казаков не тронул. Впервые за всю исто</w:t>
        <w:softHyphen/>
        <w:t>рию советской власти военные су</w:t>
        <w:softHyphen/>
        <w:t>ды не обвиняли всех казаков пого</w:t>
        <w:softHyphen/>
        <w:t xml:space="preserve">ловно, а наказывали только тех, кто пособничал врагу или воевал против Родины. И это </w:t>
      </w:r>
      <w:r>
        <w:rPr>
          <w:sz w:val="28"/>
          <w:szCs w:val="28"/>
        </w:rPr>
        <w:t>спра</w:t>
      </w:r>
      <w:r>
        <w:rPr>
          <w:color w:val="000000"/>
          <w:sz w:val="28"/>
          <w:szCs w:val="28"/>
        </w:rPr>
        <w:t>ведливо.</w:t>
      </w:r>
    </w:p>
    <w:p>
      <w:pPr>
        <w:pStyle w:val="Normal"/>
        <w:spacing w:lineRule="auto" w:line="360"/>
        <w:ind w:firstLine="709"/>
        <w:jc w:val="both"/>
        <w:rPr>
          <w:i/>
          <w:i/>
          <w:iCs/>
          <w:sz w:val="28"/>
          <w:szCs w:val="28"/>
        </w:rPr>
      </w:pPr>
      <w:r>
        <w:rPr>
          <w:color w:val="000000"/>
          <w:sz w:val="28"/>
          <w:szCs w:val="28"/>
        </w:rPr>
        <w:t xml:space="preserve">Трудно переоценить подвиг казаков в годы военных испытаний. Их мужество, беззаветная преданность воинскому долгу всегда будут примером для потомков. Ведь совсем не случайно в казачьем фольклоре до наших дней сохранились пословицы и поговорки о военной доблести казаков: «Будешь чужда держава с Россией шершава – казаки тебя мигом выгладят», «Казака можно убить, но нельзя победить!» [1, С. 82-83].    </w:t>
      </w:r>
    </w:p>
    <w:p>
      <w:pPr>
        <w:pStyle w:val="Normal"/>
        <w:spacing w:lineRule="auto" w:line="360"/>
        <w:ind w:firstLine="709"/>
        <w:jc w:val="center"/>
        <w:rPr>
          <w:b/>
          <w:b/>
          <w:i/>
          <w:i/>
          <w:iCs/>
          <w:sz w:val="28"/>
          <w:szCs w:val="28"/>
        </w:rPr>
      </w:pPr>
      <w:r>
        <w:rPr>
          <w:b/>
          <w:i/>
          <w:iCs/>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История народов складывается тысячелетиями. Мир знает их забвение и возрождение.</w:t>
      </w:r>
    </w:p>
    <w:p>
      <w:pPr>
        <w:pStyle w:val="Normal"/>
        <w:shd w:fill="FFFFFF" w:val="clear"/>
        <w:spacing w:lineRule="auto" w:line="360"/>
        <w:ind w:firstLine="709"/>
        <w:jc w:val="both"/>
        <w:rPr>
          <w:color w:val="000000"/>
          <w:sz w:val="28"/>
          <w:szCs w:val="28"/>
        </w:rPr>
      </w:pPr>
      <w:r>
        <w:rPr>
          <w:bCs/>
          <w:color w:val="000000"/>
          <w:sz w:val="28"/>
          <w:szCs w:val="28"/>
        </w:rPr>
        <w:t>Л.Н. Толстой отмечал</w:t>
      </w:r>
      <w:r>
        <w:rPr>
          <w:bCs/>
          <w:i/>
          <w:iCs/>
          <w:color w:val="000000"/>
          <w:sz w:val="28"/>
          <w:szCs w:val="28"/>
        </w:rPr>
        <w:t xml:space="preserve">: </w:t>
      </w:r>
      <w:r>
        <w:rPr>
          <w:bCs/>
          <w:iCs/>
          <w:color w:val="000000"/>
          <w:sz w:val="28"/>
          <w:szCs w:val="28"/>
        </w:rPr>
        <w:t xml:space="preserve">«Никогда ни один народ не исчезает и не погибает полностью. Народы как волны океана: то прибывают к берегу, то отдаляются от него». </w:t>
      </w:r>
      <w:r>
        <w:rPr>
          <w:bCs/>
          <w:color w:val="000000"/>
          <w:sz w:val="28"/>
          <w:szCs w:val="28"/>
        </w:rPr>
        <w:t xml:space="preserve">Известный казаковед В.А.Потто  в конце </w:t>
      </w:r>
      <w:r>
        <w:rPr>
          <w:bCs/>
          <w:color w:val="000000"/>
          <w:sz w:val="28"/>
          <w:szCs w:val="28"/>
          <w:lang w:val="en-US"/>
        </w:rPr>
        <w:t>XIX</w:t>
      </w:r>
      <w:r>
        <w:rPr>
          <w:bCs/>
          <w:color w:val="000000"/>
          <w:sz w:val="28"/>
          <w:szCs w:val="28"/>
        </w:rPr>
        <w:t xml:space="preserve"> - нач. </w:t>
      </w:r>
      <w:r>
        <w:rPr>
          <w:bCs/>
          <w:color w:val="000000"/>
          <w:sz w:val="28"/>
          <w:szCs w:val="28"/>
          <w:lang w:val="en-US"/>
        </w:rPr>
        <w:t>XX</w:t>
      </w:r>
      <w:r>
        <w:rPr>
          <w:bCs/>
          <w:color w:val="000000"/>
          <w:sz w:val="28"/>
          <w:szCs w:val="28"/>
        </w:rPr>
        <w:t xml:space="preserve"> вв.</w:t>
      </w:r>
      <w:r>
        <w:rPr>
          <w:sz w:val="28"/>
          <w:szCs w:val="28"/>
        </w:rPr>
        <w:t xml:space="preserve"> </w:t>
      </w:r>
      <w:r>
        <w:rPr>
          <w:color w:val="000000"/>
          <w:sz w:val="28"/>
          <w:szCs w:val="28"/>
        </w:rPr>
        <w:t xml:space="preserve">писал: </w:t>
      </w:r>
      <w:r>
        <w:rPr>
          <w:iCs/>
          <w:color w:val="000000"/>
          <w:sz w:val="28"/>
          <w:szCs w:val="28"/>
        </w:rPr>
        <w:t>«На широком просторе южнорусских степей развилась и воспиталась эта мощная сила, которою справедливо гордится русский народ, которая на протяжении столетий делала без шума, медленно, непрестанно и честно великое государственное дело...казаки... были тем летучим авангардом, за которым</w:t>
      </w:r>
      <w:r>
        <w:rPr>
          <w:sz w:val="28"/>
          <w:szCs w:val="28"/>
        </w:rPr>
        <w:t xml:space="preserve"> сомкнутым с</w:t>
      </w:r>
      <w:r>
        <w:rPr>
          <w:iCs/>
          <w:color w:val="000000"/>
          <w:sz w:val="28"/>
          <w:szCs w:val="28"/>
        </w:rPr>
        <w:t>троем медленно ползли вереницы русских пахарей.»</w:t>
      </w:r>
      <w:r>
        <w:rPr>
          <w:color w:val="000000"/>
          <w:sz w:val="28"/>
          <w:szCs w:val="28"/>
        </w:rPr>
        <w:t>[28, С. 12.]</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а 90-е гг. ХХ в. пришлось возрождение незаслуженно замалчиваемого в России народа - казаков. В изучении его истории мы опирались на политические, экономические и социально-культурные особенности этого русскоязычного субэтноса.</w:t>
      </w:r>
    </w:p>
    <w:p>
      <w:pPr>
        <w:pStyle w:val="Normal"/>
        <w:shd w:fill="FFFFFF" w:val="clear"/>
        <w:spacing w:lineRule="auto" w:line="360"/>
        <w:ind w:firstLine="709"/>
        <w:jc w:val="both"/>
        <w:rPr>
          <w:sz w:val="28"/>
          <w:szCs w:val="28"/>
        </w:rPr>
      </w:pPr>
      <w:r>
        <w:rPr>
          <w:color w:val="000000"/>
          <w:sz w:val="28"/>
          <w:szCs w:val="28"/>
        </w:rPr>
        <w:t>Развитие народности протекало под влиянием географического, природно-климатического, геополитического, экономического, и социального факторов, а также под воздействием взаимоотношений с соседями, взаимообогащением материальной и духовной культуры.</w:t>
      </w:r>
    </w:p>
    <w:p>
      <w:pPr>
        <w:pStyle w:val="Normal"/>
        <w:shd w:fill="FFFFFF" w:val="clear"/>
        <w:spacing w:lineRule="auto" w:line="360"/>
        <w:ind w:firstLine="709"/>
        <w:jc w:val="both"/>
        <w:rPr>
          <w:sz w:val="28"/>
          <w:szCs w:val="28"/>
        </w:rPr>
      </w:pPr>
      <w:r>
        <w:rPr>
          <w:color w:val="000000"/>
          <w:sz w:val="28"/>
          <w:szCs w:val="28"/>
        </w:rPr>
        <w:t>Этническая принадлежность - личный выбор. Каждый относит себя по родовым корням к определенному народу, компактно проживающему на той или иной территории, обладающему языковыми и социально-культурными особенностями.</w:t>
      </w:r>
    </w:p>
    <w:p>
      <w:pPr>
        <w:pStyle w:val="Normal"/>
        <w:shd w:fill="FFFFFF" w:val="clear"/>
        <w:spacing w:lineRule="auto" w:line="360"/>
        <w:ind w:firstLine="709"/>
        <w:jc w:val="both"/>
        <w:rPr>
          <w:sz w:val="28"/>
          <w:szCs w:val="28"/>
        </w:rPr>
      </w:pPr>
      <w:r>
        <w:rPr>
          <w:color w:val="000000"/>
          <w:sz w:val="28"/>
          <w:szCs w:val="28"/>
        </w:rPr>
        <w:t xml:space="preserve">Прошлое и настоящее переплетаются. Политики, порой, во имя узких интересов вторгаются в этническую историю и географию, обрекая на забвение целые этносы. В результате - отдельные народы представлялись приоритетными по сравнению с другими. Так случилось с казаками, которым в нач. </w:t>
      </w:r>
      <w:r>
        <w:rPr>
          <w:color w:val="000000"/>
          <w:sz w:val="28"/>
          <w:szCs w:val="28"/>
          <w:lang w:val="en-US"/>
        </w:rPr>
        <w:t>XX</w:t>
      </w:r>
      <w:r>
        <w:rPr>
          <w:color w:val="000000"/>
          <w:sz w:val="28"/>
          <w:szCs w:val="28"/>
        </w:rPr>
        <w:t xml:space="preserve"> в. властями упорно отводилась роль изгоя, даже не народности, а сословия. Их обрекли на вымирание, отобрав территории и передав народам -соседям, невзирая на вековые традиции, уклад, языковые особенности. Но в казаках «сработал» инстинкт самосохранения. Часть их в 1920-е гг. эмигрировала в зарубежье. Они приложили все силы к сохранению своей этничности: селились станицами, берегли уникальную культуру, тем самым сохраняли главное - статус народности. </w:t>
      </w:r>
    </w:p>
    <w:p>
      <w:pPr>
        <w:pStyle w:val="Normal"/>
        <w:shd w:fill="FFFFFF" w:val="clear"/>
        <w:spacing w:lineRule="auto" w:line="360"/>
        <w:ind w:firstLine="709"/>
        <w:jc w:val="both"/>
        <w:rPr>
          <w:b/>
          <w:b/>
          <w:sz w:val="28"/>
          <w:szCs w:val="28"/>
        </w:rPr>
      </w:pPr>
      <w:r>
        <w:rPr>
          <w:color w:val="000000"/>
          <w:sz w:val="28"/>
          <w:szCs w:val="28"/>
        </w:rPr>
        <w:t>Русский этнос, как сложная органическая, динамически развивающаяся система, включает в себя немногие родственные субэтносы, между которыми существует тесная взаимосвязь, субординированность и координированность в пространстве и времени. Все они абсолютно равноценны, как равноценны части единого целого</w:t>
      </w:r>
      <w:r>
        <w:rPr>
          <w:b/>
          <w:color w:val="000000"/>
          <w:sz w:val="28"/>
          <w:szCs w:val="28"/>
        </w:rPr>
        <w:t xml:space="preserve">. </w:t>
      </w:r>
      <w:r>
        <w:rPr>
          <w:color w:val="000000"/>
          <w:sz w:val="28"/>
          <w:szCs w:val="28"/>
        </w:rPr>
        <w:t>Политикам было</w:t>
      </w:r>
      <w:r>
        <w:rPr>
          <w:b/>
          <w:sz w:val="28"/>
          <w:szCs w:val="28"/>
        </w:rPr>
        <w:t xml:space="preserve"> </w:t>
      </w:r>
      <w:r>
        <w:rPr>
          <w:color w:val="000000"/>
          <w:sz w:val="28"/>
          <w:szCs w:val="28"/>
        </w:rPr>
        <w:t xml:space="preserve">удобно «привязать» казака обращением его в сословный статус. Казаки по этому поводу бунтовали, но не отделяли себя от народа русского, как не отделяют себя от аварцев в Дагестане авароязычные народы (цезы, багулалы...), а от лезгин - лезгиноязычные (рутулы, цахуры...). </w:t>
      </w:r>
    </w:p>
    <w:p>
      <w:pPr>
        <w:pStyle w:val="Normal"/>
        <w:shd w:fill="FFFFFF" w:val="clear"/>
        <w:spacing w:lineRule="auto" w:line="360"/>
        <w:ind w:firstLine="709"/>
        <w:jc w:val="both"/>
        <w:rPr/>
      </w:pPr>
      <w:r>
        <w:rPr>
          <w:sz w:val="28"/>
          <w:szCs w:val="28"/>
        </w:rPr>
        <w:t xml:space="preserve">Русский историк Василий Осипович Ключевский в курсе лекций «История сословий в России», не пытался вместить казаков в «прокрустово ложе» сословности, дав четкое определение этому: « </w:t>
      </w:r>
      <w:r>
        <w:rPr>
          <w:iCs/>
          <w:sz w:val="28"/>
          <w:szCs w:val="28"/>
        </w:rPr>
        <w:t>Сословие - термин государственного права и обозначает известный ряд политических учреждений. Сословиями мы называем классы, на которые делится общество по правам и обязанностям...»</w:t>
      </w:r>
      <w:r>
        <w:rPr>
          <w:i/>
          <w:iCs/>
          <w:sz w:val="28"/>
          <w:szCs w:val="28"/>
        </w:rPr>
        <w:t xml:space="preserve"> </w:t>
      </w:r>
      <w:r>
        <w:rPr>
          <w:sz w:val="28"/>
          <w:szCs w:val="28"/>
        </w:rPr>
        <w:t xml:space="preserve">Т. о., сословиями мы называем классы (бедных и богатых, духовенства и военных, ремесленников и т.д.). К классам относились россияне графского, дворянского, помещичьего сословий. Среди казаков, как и среди других народов России, были представители почти всех сословий. Сословного статуса можно лишить, например дворянского, как это было с декабристами. Но как лишить казака его этнической принадлежности? Народ живёт на исторически сложившейся территории, обладает языковыми особенностями (диалектом), сохраняет и передает из поколения в поколение свою культуру, обрядность и традиции. В 1904 г. о казаках писал историк-этнограф Василий Львович Величко: «... с </w:t>
      </w:r>
      <w:r>
        <w:rPr>
          <w:iCs/>
          <w:sz w:val="28"/>
          <w:szCs w:val="28"/>
        </w:rPr>
        <w:t xml:space="preserve">другой стороны, казачество, опутанное сетью циркуляров и сложных, законов, затруднено в выполнении своей национальной задачи»[15, С. 117]. </w:t>
      </w:r>
      <w:r>
        <w:rPr>
          <w:sz w:val="28"/>
          <w:szCs w:val="28"/>
        </w:rPr>
        <w:t>На Современном этапе истории активно происходит становление казачьего народа, в местах компактного проживания. В специальных учебных заведениях (лицеях, гимназиях, кадетских корпусах) введен курс культуры и истории казачества.</w:t>
      </w:r>
    </w:p>
    <w:p>
      <w:pPr>
        <w:pStyle w:val="Normal"/>
        <w:spacing w:lineRule="auto" w:line="360"/>
        <w:ind w:firstLine="709"/>
        <w:jc w:val="both"/>
        <w:rPr/>
      </w:pPr>
      <w:r>
        <w:rPr>
          <w:sz w:val="28"/>
          <w:szCs w:val="28"/>
        </w:rPr>
        <w:t>Эта часть истории государства, нашей истории, истории казачества. Здесь очень много спорных вопросов, но одно ясно – казачество сыграло огромную роль в становлении российской государственности и, прежде всего, как военная сила, военная социальная организация.</w:t>
      </w:r>
    </w:p>
    <w:p>
      <w:pPr>
        <w:pStyle w:val="Normal"/>
        <w:spacing w:lineRule="auto" w:line="360"/>
        <w:ind w:firstLine="709"/>
        <w:jc w:val="both"/>
        <w:rPr>
          <w:sz w:val="28"/>
          <w:szCs w:val="28"/>
        </w:rPr>
      </w:pPr>
      <w:r>
        <w:rPr>
          <w:sz w:val="28"/>
          <w:szCs w:val="28"/>
        </w:rPr>
        <w:t>Уникальность этой военной организации, ее способность выживать и побеждать вызывает уважение и гордость. Военное искусство казаков, система подготовки будущих воинов, организация военных операций – все это вызывает восхищение.</w:t>
      </w:r>
    </w:p>
    <w:p>
      <w:pPr>
        <w:pStyle w:val="Normal"/>
        <w:spacing w:lineRule="auto" w:line="360"/>
        <w:ind w:firstLine="709"/>
        <w:jc w:val="both"/>
        <w:rPr>
          <w:sz w:val="28"/>
          <w:szCs w:val="28"/>
        </w:rPr>
      </w:pPr>
      <w:r>
        <w:rPr>
          <w:sz w:val="28"/>
          <w:szCs w:val="28"/>
        </w:rPr>
        <w:t>В ходе исследования стало очевидно, что военные успехи казачества были бы немыслимы без особого социального уклада жизни, самоуправления, воспитания самоуважения, коллективной ответственности, культа Родины, товарищества и жертвенности во имя своих идеалов и убеждений, верности долгу. Это особое мировоззрение - мировоззрение воина, защитника Отечества.</w:t>
      </w:r>
    </w:p>
    <w:p>
      <w:pPr>
        <w:pStyle w:val="Normal"/>
        <w:shd w:fill="FFFFFF" w:val="clear"/>
        <w:spacing w:lineRule="auto" w:line="360"/>
        <w:ind w:firstLine="709"/>
        <w:jc w:val="both"/>
        <w:rPr>
          <w:sz w:val="28"/>
          <w:szCs w:val="28"/>
        </w:rPr>
      </w:pPr>
      <w:r>
        <w:rPr>
          <w:iCs/>
          <w:color w:val="000000"/>
          <w:sz w:val="28"/>
          <w:szCs w:val="28"/>
        </w:rPr>
        <w:t>Несмотря на полную веротерпи</w:t>
        <w:softHyphen/>
        <w:t>мость казаков, несмотря на по</w:t>
        <w:softHyphen/>
        <w:t>стулат «каждый волен держать свой закон», основу казачьей ду</w:t>
        <w:softHyphen/>
        <w:t>ховной жизни составляло Право</w:t>
        <w:softHyphen/>
        <w:t>славие, и вне Православия никакое казачество существовать не могло. Именно ему оно обязано своим возникновением и тем, что выжило и сохранилось до наших дней.</w:t>
      </w:r>
    </w:p>
    <w:p>
      <w:pPr>
        <w:pStyle w:val="Normal"/>
        <w:shd w:fill="FFFFFF" w:val="clear"/>
        <w:spacing w:lineRule="auto" w:line="360"/>
        <w:ind w:firstLine="709"/>
        <w:jc w:val="both"/>
        <w:rPr>
          <w:iCs/>
          <w:sz w:val="28"/>
          <w:szCs w:val="28"/>
        </w:rPr>
      </w:pPr>
      <w:r>
        <w:rPr>
          <w:iCs/>
          <w:color w:val="000000"/>
          <w:sz w:val="28"/>
          <w:szCs w:val="28"/>
        </w:rPr>
        <w:t>Веками вырабатывае</w:t>
        <w:softHyphen/>
        <w:t>мое народное казачье со</w:t>
        <w:softHyphen/>
        <w:t>знание опиралось в своих духовных поисках на православные каноны, тем же путем шли каза</w:t>
        <w:softHyphen/>
        <w:t>чьи «законоучители» - всемирно признанные философы, такие как Григорий Сковорода.</w:t>
      </w:r>
    </w:p>
    <w:p>
      <w:pPr>
        <w:pStyle w:val="Normal"/>
        <w:shd w:fill="FFFFFF" w:val="clear"/>
        <w:spacing w:lineRule="auto" w:line="360"/>
        <w:ind w:firstLine="709"/>
        <w:jc w:val="both"/>
        <w:rPr>
          <w:iCs/>
          <w:sz w:val="28"/>
          <w:szCs w:val="28"/>
        </w:rPr>
      </w:pPr>
      <w:r>
        <w:rPr>
          <w:iCs/>
          <w:color w:val="000000"/>
          <w:sz w:val="28"/>
          <w:szCs w:val="28"/>
        </w:rPr>
        <w:t>Казак    считал себя защит</w:t>
        <w:softHyphen/>
        <w:t>ником   Веры.   При этом не имело значе</w:t>
        <w:softHyphen/>
        <w:t>ния, где происходит сражение и кого казак защищает.</w:t>
      </w:r>
    </w:p>
    <w:p>
      <w:pPr>
        <w:pStyle w:val="Normal"/>
        <w:shd w:fill="FFFFFF" w:val="clear"/>
        <w:spacing w:lineRule="auto" w:line="360"/>
        <w:ind w:firstLine="709"/>
        <w:jc w:val="both"/>
        <w:rPr>
          <w:iCs/>
          <w:color w:val="000000"/>
          <w:sz w:val="28"/>
          <w:szCs w:val="28"/>
        </w:rPr>
      </w:pPr>
      <w:r>
        <w:rPr>
          <w:iCs/>
          <w:color w:val="000000"/>
          <w:sz w:val="28"/>
          <w:szCs w:val="28"/>
        </w:rPr>
        <w:t>Уделом справедливости счита</w:t>
        <w:softHyphen/>
        <w:t>лась Родина, но не географиче</w:t>
        <w:softHyphen/>
        <w:t>ская, хотя границы ее должны</w:t>
      </w:r>
      <w:r>
        <w:rPr>
          <w:iCs/>
          <w:sz w:val="28"/>
          <w:szCs w:val="28"/>
        </w:rPr>
        <w:t xml:space="preserve"> </w:t>
      </w:r>
      <w:r>
        <w:rPr>
          <w:iCs/>
          <w:color w:val="000000"/>
          <w:sz w:val="28"/>
          <w:szCs w:val="28"/>
        </w:rPr>
        <w:t>быть неприкосновенны. Эту Родину казак защищал в любой точке мира.</w:t>
      </w:r>
    </w:p>
    <w:p>
      <w:pPr>
        <w:pStyle w:val="Normal"/>
        <w:shd w:fill="FFFFFF" w:val="clear"/>
        <w:spacing w:lineRule="auto" w:line="360"/>
        <w:ind w:firstLine="709"/>
        <w:jc w:val="both"/>
        <w:rPr>
          <w:rFonts w:ascii="Arial" w:hAnsi="Arial" w:cs="Arial"/>
          <w:sz w:val="28"/>
          <w:szCs w:val="28"/>
        </w:rPr>
      </w:pPr>
      <w:r>
        <w:rPr>
          <w:iCs/>
          <w:color w:val="000000"/>
          <w:sz w:val="28"/>
          <w:szCs w:val="28"/>
        </w:rPr>
        <w:t>В настоящее время казачество активно возрождается, этому способствуют проводимые правительством мероприятия в области законодательства.</w:t>
      </w:r>
      <w:r>
        <w:rPr>
          <w:color w:val="000000"/>
          <w:sz w:val="28"/>
          <w:szCs w:val="28"/>
        </w:rPr>
        <w:t xml:space="preserve"> В подготовленном на федеральном уровне законе о казачестве разработана программа его развития на 2004-2009 гг., в которой должно быть предусмотрено отношение государства и Президента к народу. Государственная Дума Ставропольского края приняла краевой</w:t>
      </w:r>
      <w:r>
        <w:rPr>
          <w:iCs/>
          <w:sz w:val="28"/>
          <w:szCs w:val="28"/>
        </w:rPr>
        <w:t xml:space="preserve"> </w:t>
      </w:r>
      <w:r>
        <w:rPr>
          <w:bCs/>
          <w:color w:val="000000"/>
          <w:sz w:val="28"/>
          <w:szCs w:val="28"/>
        </w:rPr>
        <w:t>Закон «О казачестве в Ставропольском крае». За период возрождения издано более 30 документов.</w:t>
      </w:r>
      <w:r>
        <w:rPr>
          <w:color w:val="000000"/>
          <w:sz w:val="28"/>
          <w:szCs w:val="28"/>
        </w:rPr>
        <w:t xml:space="preserve"> Если бы все они работали, государство получало бы огромную пользу, ведь старин</w:t>
        <w:softHyphen/>
        <w:t>ная пословица до сих пор жива: «Дерево сильно корнями, а Русь - казаками!» По состоянию на 1июля 2003г. в составе Терского Казачьего Войска состояло реестровых 59620 казаков. Не пожелавшие вой</w:t>
        <w:softHyphen/>
        <w:t>ти в госреестр казаки не были учтены, а их достаточно много. Произойдет ли факти</w:t>
        <w:softHyphen/>
        <w:t>ческое объединение земель ТКВ в России, которой терцы еще в 1577г. присягнули служить верой и правдой? Но каковы бы ни были отрицательные стороны казачест</w:t>
        <w:softHyphen/>
        <w:t>ва и его теперешнего быта, оно представляет положительную силу, и песня его да</w:t>
        <w:softHyphen/>
        <w:t>леко не спета. Как бы ни пытались ее заглушить, придётся решать проблемы его ста</w:t>
        <w:softHyphen/>
        <w:t>новления и развития. Проще и более результативно их решать на местах, не отмахи</w:t>
        <w:softHyphen/>
        <w:t>ваясь, а грамотно увязывая традиции с современностью, личные интересы граждан казачьего рода с местными, региональными и общегосударственными интересами, нисколько не забывая о том, что за полтора десятка лет своего возрождения казаче</w:t>
        <w:softHyphen/>
        <w:t>ство России показало себя самым законопослушным народом из всех многочислен</w:t>
        <w:softHyphen/>
        <w:t>ных малых народов в регионах с компактным их проживанием. Особое значение приобретает закон о казачестве. Он  способствует ста</w:t>
        <w:softHyphen/>
        <w:t>новлению казачьих общин на государственном уровне, регулированию их взаимо</w:t>
        <w:softHyphen/>
        <w:t>отношений с местным управлением, разрешит многие другие назревшие проблемы.</w:t>
      </w:r>
    </w:p>
    <w:p>
      <w:pPr>
        <w:pStyle w:val="Normal"/>
        <w:spacing w:lineRule="auto" w:line="360"/>
        <w:ind w:firstLine="709"/>
        <w:jc w:val="center"/>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Алмазов Б.А. Казаки. – Спб., 1999.</w:t>
      </w:r>
    </w:p>
    <w:p>
      <w:pPr>
        <w:pStyle w:val="Normal"/>
        <w:numPr>
          <w:ilvl w:val="0"/>
          <w:numId w:val="1"/>
        </w:numPr>
        <w:tabs>
          <w:tab w:val="clear" w:pos="708"/>
          <w:tab w:val="left" w:pos="0" w:leader="none"/>
        </w:tabs>
        <w:spacing w:lineRule="auto" w:line="360"/>
        <w:ind w:left="0" w:hanging="0"/>
        <w:jc w:val="both"/>
        <w:rPr/>
      </w:pPr>
      <w:r>
        <w:rPr>
          <w:sz w:val="28"/>
          <w:szCs w:val="28"/>
        </w:rPr>
        <w:t xml:space="preserve">Белокуров С.А. Сношения России с Кавказом. Вып. </w:t>
      </w:r>
      <w:r>
        <w:rPr>
          <w:sz w:val="28"/>
          <w:szCs w:val="28"/>
          <w:lang w:val="en-US"/>
        </w:rPr>
        <w:t>I</w:t>
      </w:r>
      <w:r>
        <w:rPr>
          <w:sz w:val="28"/>
          <w:szCs w:val="28"/>
        </w:rPr>
        <w:t>. – М.,1889.</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Браламберг И. Кавказская рукопись. Переиздание. – Ставрополь, 1992.</w:t>
      </w:r>
    </w:p>
    <w:p>
      <w:pPr>
        <w:pStyle w:val="Normal"/>
        <w:numPr>
          <w:ilvl w:val="0"/>
          <w:numId w:val="1"/>
        </w:numPr>
        <w:tabs>
          <w:tab w:val="clear" w:pos="708"/>
          <w:tab w:val="left" w:pos="0" w:leader="none"/>
        </w:tabs>
        <w:spacing w:lineRule="auto" w:line="360"/>
        <w:ind w:left="0" w:hanging="0"/>
        <w:jc w:val="both"/>
        <w:rPr/>
      </w:pPr>
      <w:r>
        <w:rPr>
          <w:sz w:val="28"/>
          <w:szCs w:val="28"/>
        </w:rPr>
        <w:t xml:space="preserve">Великая Н.Н. Казаки Восточного Предкавказья в </w:t>
      </w:r>
      <w:r>
        <w:rPr>
          <w:sz w:val="28"/>
          <w:szCs w:val="28"/>
          <w:lang w:val="en-US"/>
        </w:rPr>
        <w:t>XVIII</w:t>
      </w:r>
      <w:r>
        <w:rPr>
          <w:sz w:val="28"/>
          <w:szCs w:val="28"/>
        </w:rPr>
        <w:t>-</w:t>
      </w:r>
      <w:r>
        <w:rPr>
          <w:sz w:val="28"/>
          <w:szCs w:val="28"/>
          <w:lang w:val="en-US"/>
        </w:rPr>
        <w:t>XIX</w:t>
      </w:r>
      <w:r>
        <w:rPr>
          <w:sz w:val="28"/>
          <w:szCs w:val="28"/>
        </w:rPr>
        <w:t xml:space="preserve"> вв. – Ростов-на - Дону, 2001.</w:t>
      </w:r>
    </w:p>
    <w:p>
      <w:pPr>
        <w:pStyle w:val="Normal"/>
        <w:numPr>
          <w:ilvl w:val="0"/>
          <w:numId w:val="1"/>
        </w:numPr>
        <w:tabs>
          <w:tab w:val="clear" w:pos="708"/>
          <w:tab w:val="left" w:pos="0" w:leader="none"/>
        </w:tabs>
        <w:spacing w:lineRule="auto" w:line="360"/>
        <w:ind w:left="0" w:hanging="0"/>
        <w:jc w:val="both"/>
        <w:rPr/>
      </w:pPr>
      <w:r>
        <w:rPr>
          <w:sz w:val="28"/>
          <w:szCs w:val="28"/>
        </w:rPr>
        <w:t>Венков А.В. Система управления и самоуправления. Очерки традиционной культуры казачеств России. Т.</w:t>
      </w:r>
      <w:r>
        <w:rPr>
          <w:sz w:val="28"/>
          <w:szCs w:val="28"/>
          <w:lang w:val="en-US"/>
        </w:rPr>
        <w:t>I</w:t>
      </w:r>
      <w:r>
        <w:rPr>
          <w:sz w:val="28"/>
          <w:szCs w:val="28"/>
        </w:rPr>
        <w:t>, гл. 3-6. – Москва-Краснодар, 2000.</w:t>
      </w:r>
    </w:p>
    <w:p>
      <w:pPr>
        <w:pStyle w:val="Normal"/>
        <w:numPr>
          <w:ilvl w:val="0"/>
          <w:numId w:val="1"/>
        </w:numPr>
        <w:tabs>
          <w:tab w:val="clear" w:pos="708"/>
          <w:tab w:val="left" w:pos="0" w:leader="none"/>
        </w:tabs>
        <w:spacing w:lineRule="auto" w:line="360"/>
        <w:ind w:left="0" w:hanging="0"/>
        <w:jc w:val="both"/>
        <w:rPr/>
      </w:pPr>
      <w:r>
        <w:rPr>
          <w:sz w:val="28"/>
          <w:szCs w:val="28"/>
        </w:rPr>
        <w:t>Виноградов В.Б., Нарожный Е.И., Савенко С.Н. О Шелкозаводском городище… на Тереке. Материалы исследования по археологии Северного Кавказа. Вып.</w:t>
      </w:r>
      <w:r>
        <w:rPr>
          <w:sz w:val="28"/>
          <w:szCs w:val="28"/>
          <w:lang w:val="en-US"/>
        </w:rPr>
        <w:t>I</w:t>
      </w:r>
      <w:r>
        <w:rPr>
          <w:sz w:val="28"/>
          <w:szCs w:val="28"/>
        </w:rPr>
        <w:t>.- Армавир, 2003.</w:t>
      </w:r>
    </w:p>
    <w:p>
      <w:pPr>
        <w:pStyle w:val="Normal"/>
        <w:numPr>
          <w:ilvl w:val="0"/>
          <w:numId w:val="1"/>
        </w:numPr>
        <w:tabs>
          <w:tab w:val="clear" w:pos="708"/>
          <w:tab w:val="left" w:pos="0" w:leader="none"/>
        </w:tabs>
        <w:spacing w:lineRule="auto" w:line="360"/>
        <w:ind w:left="0" w:hanging="0"/>
        <w:jc w:val="both"/>
        <w:rPr/>
      </w:pPr>
      <w:r>
        <w:rPr>
          <w:sz w:val="28"/>
          <w:szCs w:val="28"/>
        </w:rPr>
        <w:t xml:space="preserve">Гордеев А.А. История казаков. Т. </w:t>
      </w:r>
      <w:r>
        <w:rPr>
          <w:sz w:val="28"/>
          <w:szCs w:val="28"/>
          <w:lang w:val="en-US"/>
        </w:rPr>
        <w:t>II</w:t>
      </w:r>
      <w:r>
        <w:rPr>
          <w:sz w:val="28"/>
          <w:szCs w:val="28"/>
        </w:rPr>
        <w:t>. – М., 1991.</w:t>
      </w:r>
    </w:p>
    <w:p>
      <w:pPr>
        <w:pStyle w:val="Normal"/>
        <w:numPr>
          <w:ilvl w:val="0"/>
          <w:numId w:val="1"/>
        </w:numPr>
        <w:tabs>
          <w:tab w:val="clear" w:pos="708"/>
          <w:tab w:val="left" w:pos="0" w:leader="none"/>
        </w:tabs>
        <w:spacing w:lineRule="auto" w:line="360"/>
        <w:ind w:left="0" w:hanging="0"/>
        <w:rPr>
          <w:sz w:val="28"/>
          <w:szCs w:val="28"/>
        </w:rPr>
      </w:pPr>
      <w:r>
        <w:rPr>
          <w:sz w:val="28"/>
          <w:szCs w:val="28"/>
        </w:rPr>
        <w:t>Гумилев Л.Н. Этногенез и биосфера земли.- М.,1993.</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Гумилев Л.Н. Древняя Русь и великая степь.- М., АСТ, 2003.</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Гумилев Л.Н. Открытие Хазарии.- Спб, 2002.</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Гумилев Л.Н. От Руси до России.- М., 2003.</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Дудко А.М. Велесова книга. Славянские веды.- М., 2002.</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Егоров-Хоперский В.Н., Немиров Ю.А. Сокровища «старого города». – Ростов-на-Дону, 1981.</w:t>
      </w:r>
    </w:p>
    <w:p>
      <w:pPr>
        <w:pStyle w:val="Normal"/>
        <w:numPr>
          <w:ilvl w:val="0"/>
          <w:numId w:val="1"/>
        </w:numPr>
        <w:tabs>
          <w:tab w:val="clear" w:pos="708"/>
          <w:tab w:val="left" w:pos="0" w:leader="none"/>
        </w:tabs>
        <w:spacing w:lineRule="auto" w:line="360"/>
        <w:ind w:left="0" w:hanging="0"/>
        <w:jc w:val="both"/>
        <w:rPr/>
      </w:pPr>
      <w:r>
        <w:rPr>
          <w:sz w:val="28"/>
          <w:szCs w:val="28"/>
        </w:rPr>
        <w:t xml:space="preserve">Желтова В.П., Иванова Н.А. Российское законодательство о казачьем сословии </w:t>
      </w:r>
      <w:r>
        <w:rPr>
          <w:sz w:val="28"/>
          <w:szCs w:val="28"/>
          <w:lang w:val="en-US"/>
        </w:rPr>
        <w:t>XVIII</w:t>
      </w:r>
      <w:r>
        <w:rPr>
          <w:sz w:val="28"/>
          <w:szCs w:val="28"/>
        </w:rPr>
        <w:t>-</w:t>
      </w:r>
      <w:r>
        <w:rPr>
          <w:sz w:val="28"/>
          <w:szCs w:val="28"/>
          <w:lang w:val="en-US"/>
        </w:rPr>
        <w:t>XIX</w:t>
      </w:r>
      <w:r>
        <w:rPr>
          <w:sz w:val="28"/>
          <w:szCs w:val="28"/>
        </w:rPr>
        <w:t xml:space="preserve"> вв. Проблемы казачьего возрождения. Сборник научных статей. - Ч.</w:t>
      </w:r>
      <w:r>
        <w:rPr>
          <w:sz w:val="28"/>
          <w:szCs w:val="28"/>
          <w:lang w:val="en-US"/>
        </w:rPr>
        <w:t>II</w:t>
      </w:r>
      <w:r>
        <w:rPr>
          <w:sz w:val="28"/>
          <w:szCs w:val="28"/>
        </w:rPr>
        <w:t>. – Ростов-на-Дону, 1996.</w:t>
      </w:r>
    </w:p>
    <w:p>
      <w:pPr>
        <w:pStyle w:val="Normal"/>
        <w:numPr>
          <w:ilvl w:val="0"/>
          <w:numId w:val="1"/>
        </w:numPr>
        <w:tabs>
          <w:tab w:val="clear" w:pos="708"/>
          <w:tab w:val="left" w:pos="0" w:leader="none"/>
        </w:tabs>
        <w:spacing w:lineRule="auto" w:line="360"/>
        <w:ind w:left="0" w:hanging="0"/>
        <w:jc w:val="both"/>
        <w:rPr/>
      </w:pPr>
      <w:r>
        <w:rPr>
          <w:sz w:val="28"/>
          <w:szCs w:val="28"/>
        </w:rPr>
        <w:t xml:space="preserve">Заседателева Л.Б. Терские казаки. Середина </w:t>
      </w:r>
      <w:r>
        <w:rPr>
          <w:sz w:val="28"/>
          <w:szCs w:val="28"/>
          <w:lang w:val="en-US"/>
        </w:rPr>
        <w:t>XVI</w:t>
      </w:r>
      <w:r>
        <w:rPr>
          <w:sz w:val="28"/>
          <w:szCs w:val="28"/>
        </w:rPr>
        <w:t xml:space="preserve">- нач. </w:t>
      </w:r>
      <w:r>
        <w:rPr>
          <w:sz w:val="28"/>
          <w:szCs w:val="28"/>
          <w:lang w:val="en-US"/>
        </w:rPr>
        <w:t>XX</w:t>
      </w:r>
      <w:r>
        <w:rPr>
          <w:sz w:val="28"/>
          <w:szCs w:val="28"/>
        </w:rPr>
        <w:t xml:space="preserve"> вв. Историко-этнографические очерки. – М., МГУ, 1974.</w:t>
      </w:r>
    </w:p>
    <w:p>
      <w:pPr>
        <w:pStyle w:val="Normal"/>
        <w:numPr>
          <w:ilvl w:val="0"/>
          <w:numId w:val="1"/>
        </w:numPr>
        <w:tabs>
          <w:tab w:val="clear" w:pos="708"/>
          <w:tab w:val="left" w:pos="0" w:leader="none"/>
        </w:tabs>
        <w:spacing w:lineRule="auto" w:line="360"/>
        <w:ind w:left="0" w:hanging="0"/>
        <w:rPr/>
      </w:pPr>
      <w:r>
        <w:rPr>
          <w:sz w:val="28"/>
          <w:szCs w:val="28"/>
        </w:rPr>
        <w:t xml:space="preserve">Ивонин А.Р. Колупаев Д.В. Казаки на Алтае в </w:t>
      </w:r>
      <w:r>
        <w:rPr>
          <w:sz w:val="28"/>
          <w:szCs w:val="28"/>
          <w:lang w:val="en-US"/>
        </w:rPr>
        <w:t>XVIII</w:t>
      </w:r>
      <w:r>
        <w:rPr>
          <w:sz w:val="28"/>
          <w:szCs w:val="28"/>
        </w:rPr>
        <w:t>-</w:t>
      </w:r>
      <w:r>
        <w:rPr>
          <w:sz w:val="28"/>
          <w:szCs w:val="28"/>
          <w:lang w:val="en-US"/>
        </w:rPr>
        <w:t>XIX</w:t>
      </w:r>
      <w:r>
        <w:rPr>
          <w:sz w:val="28"/>
          <w:szCs w:val="28"/>
        </w:rPr>
        <w:t xml:space="preserve"> столетиях. – Барнаул, 2003.</w:t>
      </w:r>
    </w:p>
    <w:p>
      <w:pPr>
        <w:pStyle w:val="Normal"/>
        <w:numPr>
          <w:ilvl w:val="0"/>
          <w:numId w:val="1"/>
        </w:numPr>
        <w:tabs>
          <w:tab w:val="clear" w:pos="708"/>
          <w:tab w:val="left" w:pos="0" w:leader="none"/>
        </w:tabs>
        <w:spacing w:lineRule="auto" w:line="360"/>
        <w:ind w:left="0" w:hanging="0"/>
        <w:jc w:val="both"/>
        <w:rPr/>
      </w:pPr>
      <w:r>
        <w:rPr>
          <w:sz w:val="28"/>
          <w:szCs w:val="28"/>
        </w:rPr>
        <w:t xml:space="preserve">История народов Северного Кавказа с древнейших времен до конца </w:t>
      </w:r>
      <w:r>
        <w:rPr>
          <w:sz w:val="28"/>
          <w:szCs w:val="28"/>
          <w:lang w:val="en-US"/>
        </w:rPr>
        <w:t>XVIII</w:t>
      </w:r>
      <w:r>
        <w:rPr>
          <w:sz w:val="28"/>
          <w:szCs w:val="28"/>
        </w:rPr>
        <w:t xml:space="preserve"> века.- М., 1988.</w:t>
      </w:r>
    </w:p>
    <w:p>
      <w:pPr>
        <w:pStyle w:val="Normal"/>
        <w:numPr>
          <w:ilvl w:val="0"/>
          <w:numId w:val="1"/>
        </w:numPr>
        <w:tabs>
          <w:tab w:val="clear" w:pos="708"/>
          <w:tab w:val="left" w:pos="0" w:leader="none"/>
        </w:tabs>
        <w:spacing w:lineRule="auto" w:line="360"/>
        <w:ind w:left="0" w:hanging="0"/>
        <w:rPr>
          <w:sz w:val="28"/>
          <w:szCs w:val="28"/>
        </w:rPr>
      </w:pPr>
      <w:r>
        <w:rPr>
          <w:sz w:val="28"/>
          <w:szCs w:val="28"/>
        </w:rPr>
        <w:t>Казачество. Мысли современников о прошлом, настоящем и будущем казачества. Париж, 1928.</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араулов М.А. Терское казачество в прошлом и настоящем. – Владикавказ, 1912.</w:t>
      </w:r>
    </w:p>
    <w:p>
      <w:pPr>
        <w:pStyle w:val="Normal"/>
        <w:numPr>
          <w:ilvl w:val="0"/>
          <w:numId w:val="1"/>
        </w:numPr>
        <w:tabs>
          <w:tab w:val="clear" w:pos="708"/>
          <w:tab w:val="left" w:pos="0" w:leader="none"/>
        </w:tabs>
        <w:spacing w:lineRule="auto" w:line="360"/>
        <w:ind w:left="0" w:hanging="0"/>
        <w:jc w:val="both"/>
        <w:rPr/>
      </w:pPr>
      <w:r>
        <w:rPr>
          <w:sz w:val="28"/>
          <w:szCs w:val="28"/>
        </w:rPr>
        <w:t xml:space="preserve">Клычников Ю.Ю. Сбор российскими офицерами сведений о Северном Кавказе в конце 20-х- начале 30-х гг. </w:t>
      </w:r>
      <w:r>
        <w:rPr>
          <w:sz w:val="28"/>
          <w:szCs w:val="28"/>
          <w:lang w:val="en-US"/>
        </w:rPr>
        <w:t>XIX</w:t>
      </w:r>
      <w:r>
        <w:rPr>
          <w:sz w:val="28"/>
          <w:szCs w:val="28"/>
        </w:rPr>
        <w:t xml:space="preserve"> в. Актуальные проблемы всемирной российской истории. Ученые записки. Вып. 1.- Пятигорск, ПГЛУ, 2002.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озлов С.А. Кавказ в судьбах казачества. – Спб., 1996.</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Мамонтов В.Ф. История казачества России. – Екатеринбург-Челябинск, 1995.</w:t>
      </w:r>
    </w:p>
    <w:p>
      <w:pPr>
        <w:pStyle w:val="Normal"/>
        <w:numPr>
          <w:ilvl w:val="0"/>
          <w:numId w:val="1"/>
        </w:numPr>
        <w:tabs>
          <w:tab w:val="clear" w:pos="708"/>
          <w:tab w:val="left" w:pos="0" w:leader="none"/>
        </w:tabs>
        <w:spacing w:lineRule="auto" w:line="360"/>
        <w:ind w:left="0" w:hanging="0"/>
        <w:rPr/>
      </w:pPr>
      <w:r>
        <w:rPr>
          <w:sz w:val="28"/>
          <w:szCs w:val="28"/>
        </w:rPr>
        <w:t>Матвеев О.В. Самосознание и самоназвание. Очерки традиционной культуры казачества России. Т.</w:t>
      </w:r>
      <w:r>
        <w:rPr>
          <w:sz w:val="28"/>
          <w:szCs w:val="28"/>
          <w:lang w:val="en-US"/>
        </w:rPr>
        <w:t>I</w:t>
      </w:r>
      <w:r>
        <w:rPr>
          <w:sz w:val="28"/>
          <w:szCs w:val="28"/>
        </w:rPr>
        <w:t>, гл. 3,5.</w:t>
      </w:r>
    </w:p>
    <w:p>
      <w:pPr>
        <w:pStyle w:val="Normal"/>
        <w:numPr>
          <w:ilvl w:val="0"/>
          <w:numId w:val="1"/>
        </w:numPr>
        <w:tabs>
          <w:tab w:val="clear" w:pos="708"/>
          <w:tab w:val="left" w:pos="0" w:leader="none"/>
        </w:tabs>
        <w:spacing w:lineRule="auto" w:line="360"/>
        <w:ind w:left="0" w:hanging="0"/>
        <w:jc w:val="both"/>
        <w:rPr/>
      </w:pPr>
      <w:r>
        <w:rPr>
          <w:sz w:val="28"/>
          <w:szCs w:val="28"/>
        </w:rPr>
        <w:t xml:space="preserve">Нарожный Е.И., Емельянов О.Б. «Городки» и «Станицы» на Тереке. Чечено-Ингушетия в составе России в конце </w:t>
      </w:r>
      <w:r>
        <w:rPr>
          <w:sz w:val="28"/>
          <w:szCs w:val="28"/>
          <w:lang w:val="en-US"/>
        </w:rPr>
        <w:t>XVIII</w:t>
      </w:r>
      <w:r>
        <w:rPr>
          <w:sz w:val="28"/>
          <w:szCs w:val="28"/>
        </w:rPr>
        <w:t xml:space="preserve">- середине </w:t>
      </w:r>
      <w:r>
        <w:rPr>
          <w:sz w:val="28"/>
          <w:szCs w:val="28"/>
          <w:lang w:val="en-US"/>
        </w:rPr>
        <w:t>XIX</w:t>
      </w:r>
      <w:r>
        <w:rPr>
          <w:sz w:val="28"/>
          <w:szCs w:val="28"/>
        </w:rPr>
        <w:t xml:space="preserve"> века. Тезисы докладов научно-пропагандистской конференции.- Грозный, 1989.</w:t>
      </w:r>
    </w:p>
    <w:p>
      <w:pPr>
        <w:pStyle w:val="Normal"/>
        <w:numPr>
          <w:ilvl w:val="0"/>
          <w:numId w:val="1"/>
        </w:numPr>
        <w:tabs>
          <w:tab w:val="clear" w:pos="708"/>
          <w:tab w:val="left" w:pos="0" w:leader="none"/>
        </w:tabs>
        <w:spacing w:lineRule="auto" w:line="360"/>
        <w:ind w:left="0" w:hanging="0"/>
        <w:rPr/>
      </w:pPr>
      <w:r>
        <w:rPr>
          <w:sz w:val="28"/>
          <w:szCs w:val="28"/>
        </w:rPr>
        <w:t xml:space="preserve">Никоновская летопись, ПСРЛ </w:t>
      </w:r>
      <w:r>
        <w:rPr>
          <w:sz w:val="28"/>
          <w:szCs w:val="28"/>
          <w:lang w:val="en-US"/>
        </w:rPr>
        <w:t>XII</w:t>
      </w:r>
      <w:r>
        <w:rPr>
          <w:sz w:val="28"/>
          <w:szCs w:val="28"/>
        </w:rPr>
        <w:t>.- М., 1965.</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Омельченко И.Л. Терское казачество.- ИР, Владикавказ, 1991.</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Попов А. История о Донском войске. – Спб., 1814.</w:t>
      </w:r>
    </w:p>
    <w:p>
      <w:pPr>
        <w:pStyle w:val="Normal"/>
        <w:numPr>
          <w:ilvl w:val="0"/>
          <w:numId w:val="1"/>
        </w:numPr>
        <w:tabs>
          <w:tab w:val="clear" w:pos="708"/>
          <w:tab w:val="left" w:pos="0" w:leader="none"/>
        </w:tabs>
        <w:spacing w:lineRule="auto" w:line="360"/>
        <w:ind w:left="0" w:hanging="0"/>
        <w:rPr>
          <w:sz w:val="28"/>
          <w:szCs w:val="28"/>
        </w:rPr>
      </w:pPr>
      <w:r>
        <w:rPr>
          <w:sz w:val="28"/>
          <w:szCs w:val="28"/>
        </w:rPr>
        <w:t>Потто В.А. Два века терского казачества. 1577-1801. Репринт, 1912. Ставрополь, 1991.</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Савельев Е.П. Древняя история казачества. – Новочеркасск, 1915. Переиздание. М., Вече, 2002.</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Трут В.П. Противоречия ряда основных положений миграционной теории происхождения казачества и конкретно-исторических условий. Возникновение казачества и становление казачьей культуры.- Ростов-наДону, 1999.</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Шенк В.К., Казин В.Х. Казачьи войска. Главная Книга Императорской Квартиры. – Спб.,1912. Репринт. – Спб., 1992.</w:t>
      </w:r>
    </w:p>
    <w:p>
      <w:pPr>
        <w:pStyle w:val="Normal"/>
        <w:spacing w:lineRule="auto" w:line="360"/>
        <w:jc w:val="both"/>
        <w:rPr>
          <w:b/>
          <w:b/>
          <w:sz w:val="28"/>
          <w:szCs w:val="28"/>
        </w:rPr>
      </w:pPr>
      <w:r>
        <w:rPr>
          <w:b/>
          <w:sz w:val="28"/>
          <w:szCs w:val="28"/>
        </w:rPr>
      </w:r>
    </w:p>
    <w:sectPr>
      <w:footerReference w:type="default" r:id="rId2"/>
      <w:type w:val="nextPage"/>
      <w:pgSz w:w="11906" w:h="16838"/>
      <w:pgMar w:left="1701" w:right="851" w:gutter="0" w:header="0" w:top="1134" w:footer="72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725"/>
        </w:tabs>
        <w:ind w:left="172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58:00Z</dcterms:created>
  <dc:creator>админ</dc:creator>
  <dc:description/>
  <cp:keywords/>
  <dc:language>en-US</dc:language>
  <cp:lastModifiedBy>SYSTEM</cp:lastModifiedBy>
  <cp:lastPrinted>2006-03-19T22:47:00Z</cp:lastPrinted>
  <dcterms:modified xsi:type="dcterms:W3CDTF">2011-09-12T07:58:00Z</dcterms:modified>
  <cp:revision>2</cp:revision>
  <dc:subject/>
  <dc:title>Оглавление</dc:title>
</cp:coreProperties>
</file>