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е агентство по образованию</w:t>
      </w:r>
    </w:p>
    <w:p>
      <w:pPr>
        <w:pStyle w:val="Normal"/>
        <w:spacing w:lineRule="auto" w:line="360" w:before="0" w:after="0"/>
        <w:jc w:val="center"/>
        <w:rPr/>
      </w:pPr>
      <w:r>
        <w:rPr>
          <w:rFonts w:cs="Times New Roman" w:ascii="Times New Roman" w:hAnsi="Times New Roman"/>
          <w:sz w:val="28"/>
          <w:szCs w:val="28"/>
          <w:lang w:eastAsia="ru-RU"/>
        </w:rPr>
        <w:t>Государственное образовательное учреждение высшего профессионального образования</w:t>
      </w:r>
    </w:p>
    <w:p>
      <w:pPr>
        <w:pStyle w:val="Normal"/>
        <w:spacing w:lineRule="auto" w:line="360" w:before="0" w:after="0"/>
        <w:jc w:val="center"/>
        <w:rPr/>
      </w:pPr>
      <w:r>
        <w:rPr>
          <w:rFonts w:cs="Times New Roman" w:ascii="Times New Roman" w:hAnsi="Times New Roman"/>
          <w:sz w:val="28"/>
          <w:szCs w:val="28"/>
          <w:lang w:eastAsia="ru-RU"/>
        </w:rPr>
        <w:t>«Комсомольский-на-Амуре государственный технический университет»</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культет компьютерных технологий</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федра «Прикладная математика и информатика»</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ФЕРАТ</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дисциплине «Разведки иностранных государств»</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ецслужбы Израиля</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4111"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4111" w:hanging="0"/>
        <w:rPr/>
      </w:pPr>
      <w:r>
        <w:rPr>
          <w:rFonts w:cs="Times New Roman" w:ascii="Times New Roman" w:hAnsi="Times New Roman"/>
          <w:sz w:val="28"/>
          <w:szCs w:val="28"/>
          <w:lang w:eastAsia="ru-RU"/>
        </w:rPr>
        <w:t>Студент группы 9КБ-1 А.Д. Нагорный</w:t>
      </w:r>
    </w:p>
    <w:p>
      <w:pPr>
        <w:pStyle w:val="Normal"/>
        <w:spacing w:lineRule="auto" w:line="360" w:before="0" w:after="0"/>
        <w:ind w:left="4111" w:hanging="0"/>
        <w:rPr/>
      </w:pPr>
      <w:r>
        <w:rPr>
          <w:rFonts w:cs="Times New Roman" w:ascii="Times New Roman" w:hAnsi="Times New Roman"/>
          <w:sz w:val="28"/>
          <w:szCs w:val="28"/>
          <w:lang w:eastAsia="ru-RU"/>
        </w:rPr>
        <w:t>Преподаватель А.Н. Залуцкий</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09</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Структура</w:t>
      </w:r>
    </w:p>
    <w:p>
      <w:pPr>
        <w:pStyle w:val="Normal"/>
        <w:spacing w:lineRule="auto" w:line="360" w:before="0" w:after="0"/>
        <w:jc w:val="both"/>
        <w:rPr/>
      </w:pPr>
      <w:r>
        <w:rPr>
          <w:rFonts w:cs="Times New Roman" w:ascii="Times New Roman" w:hAnsi="Times New Roman"/>
          <w:sz w:val="28"/>
          <w:szCs w:val="28"/>
        </w:rPr>
        <w:t>2. Функции</w:t>
      </w:r>
    </w:p>
    <w:p>
      <w:pPr>
        <w:pStyle w:val="Normal"/>
        <w:spacing w:lineRule="auto" w:line="360" w:before="0" w:after="0"/>
        <w:jc w:val="both"/>
        <w:rPr/>
      </w:pPr>
      <w:r>
        <w:rPr>
          <w:rFonts w:cs="Times New Roman" w:ascii="Times New Roman" w:hAnsi="Times New Roman"/>
          <w:sz w:val="28"/>
          <w:szCs w:val="28"/>
        </w:rPr>
        <w:t>3. Исто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Британский манд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еорганизация</w:t>
      </w:r>
    </w:p>
    <w:p>
      <w:pPr>
        <w:pStyle w:val="Normal"/>
        <w:spacing w:lineRule="auto" w:line="360" w:before="0" w:after="0"/>
        <w:jc w:val="both"/>
        <w:rPr/>
      </w:pPr>
      <w:r>
        <w:rPr>
          <w:rFonts w:cs="Times New Roman" w:ascii="Times New Roman" w:hAnsi="Times New Roman"/>
          <w:sz w:val="28"/>
          <w:szCs w:val="28"/>
        </w:rPr>
        <w:t>4. «Натив»</w:t>
      </w:r>
    </w:p>
    <w:p>
      <w:pPr>
        <w:pStyle w:val="Normal"/>
        <w:spacing w:lineRule="auto" w:line="360" w:before="0" w:after="0"/>
        <w:jc w:val="both"/>
        <w:rPr/>
      </w:pPr>
      <w:r>
        <w:rPr>
          <w:rFonts w:cs="Times New Roman" w:ascii="Times New Roman" w:hAnsi="Times New Roman"/>
          <w:sz w:val="28"/>
          <w:szCs w:val="28"/>
        </w:rPr>
        <w:t>5. «Лакам»</w:t>
      </w:r>
    </w:p>
    <w:p>
      <w:pPr>
        <w:pStyle w:val="Normal"/>
        <w:spacing w:lineRule="auto" w:line="360" w:before="0" w:after="0"/>
        <w:jc w:val="both"/>
        <w:rPr/>
      </w:pPr>
      <w:r>
        <w:rPr>
          <w:rFonts w:cs="Times New Roman" w:ascii="Times New Roman" w:hAnsi="Times New Roman"/>
          <w:sz w:val="28"/>
          <w:szCs w:val="28"/>
        </w:rPr>
        <w:t>6. «Мосса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1 Основные цели и 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 Методы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3 Общая информация и особ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4 Структура «Мосса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5 Кадровая политика</w:t>
      </w:r>
    </w:p>
    <w:p>
      <w:pPr>
        <w:pStyle w:val="Normal"/>
        <w:spacing w:lineRule="auto" w:line="360" w:before="0" w:after="0"/>
        <w:jc w:val="both"/>
        <w:rPr/>
      </w:pPr>
      <w:r>
        <w:rPr>
          <w:rFonts w:cs="Times New Roman" w:ascii="Times New Roman" w:hAnsi="Times New Roman"/>
          <w:sz w:val="28"/>
          <w:szCs w:val="28"/>
        </w:rPr>
        <w:t>7. «Шаба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1 Исто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2 Струк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3 Кри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3.1 Маршрут номер 3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3.2 Убийство Ицхака Рабина</w:t>
      </w:r>
    </w:p>
    <w:p>
      <w:pPr>
        <w:pStyle w:val="Normal"/>
        <w:spacing w:lineRule="auto" w:line="360" w:before="0" w:after="0"/>
        <w:jc w:val="both"/>
        <w:rPr/>
      </w:pPr>
      <w:r>
        <w:rPr>
          <w:rFonts w:cs="Times New Roman" w:ascii="Times New Roman" w:hAnsi="Times New Roman"/>
          <w:sz w:val="28"/>
          <w:szCs w:val="28"/>
          <w:lang w:val="en-US" w:eastAsia="en-US"/>
        </w:rPr>
        <w:t>8. «Ам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службы Израиля - организации государства Израиль, которые занимаются разведывательной и контрразведывательной деятельностью, а также борьбой с терроризмом, обеспечивают правительство информацией о внутренних и внешних угрозах и ведут иную деятельность в области государствен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Струк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т национальной безопасност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итет руководителей служб «Вараш».</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ссад» - внешняя разведка.</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абак» - контрразведка и борьба с терроризмом.</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ан» - военная разведка.</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ам» - секретный отдел полици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хмат» - Центр политических исследований Министерства иностранны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Фун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итет руководителей служб «Вараш» («Ваадат рашет хашерутим») входят руководители «Моссад», «Шабак», «Аман» и генеральный инспектор полиции. Этот комитет координирует деятельность разведывательного сообщества. Деятельность «Вараш» строго засекречена, включая даты и повестку его засе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сад» несет ответственность за разведывательные операции за рубежом, а также проводит акции по уничтожению террористов за пределами Израиля. Подчиняется премьер-министру Израиля.</w:t>
      </w:r>
    </w:p>
    <w:p>
      <w:pPr>
        <w:pStyle w:val="Normal"/>
        <w:spacing w:lineRule="auto" w:line="360" w:before="0" w:after="0"/>
        <w:ind w:firstLine="709"/>
        <w:jc w:val="both"/>
        <w:rPr/>
      </w:pPr>
      <w:r>
        <w:rPr>
          <w:rFonts w:cs="Times New Roman" w:ascii="Times New Roman" w:hAnsi="Times New Roman"/>
          <w:sz w:val="28"/>
          <w:szCs w:val="28"/>
        </w:rPr>
        <w:t>«Шабак» отвечает за внутреннюю безопасность и контрразведку, обеспечение информации для антитеррористических мероприятий внутри страны. В её обязанности входит также охрана высших должностных лиц страны, обеспечение безопасности основных военных и промышленных объектов в Израиле, представительств Израиля за рубежом, международных линий авиакомпании «Эль-Аль». Подчиняется премьер-министру Изра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сном сотрудничестве с «Шабак» работает «Матам» - секретный отдел, находящийся в структуре Следственного управления полиции Изра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ан» отвечает за разведку в части вооружённых сил арабских стран, представляющих угрозу для Израиля, руководит разведкой сухопутных сил, ВВС и флота, занимается электронной разведкой и цензурой, проводит диверсионные операции на военных объектах противника. Подчиняется начальнику Генерального штаба АО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политических исследований МИД («Махмат») занимается аналитической работой по оценке политической информации. Входит в состав Министерства иностранны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израильской разведки и служб безопасности являются:</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Арабские государства - их возможности и намерения по отношению к Израилю, их отношения с другими странами, официальные представительства и учреждения арабских государств во всех странах мира, лидеры арабских стран, внутренняя и межарабская политика этих стран, психологические факторы, военная готовность и другие аспекты.</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 информации о политике США или решениях, принимаемых руководством США в отношении Израиля.</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 военно-технической информации в развитых странах.</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направлений политики правительств стран с многочисленным еврейским населением по отношению к Израилю, к проблемам еврейской эмиграции из этих стран.</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е наблюдение за антисионистской деятельностью во всем мире, противодействие арабской пропаганде.</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 другой политической и экономической информации, представляющей интерес для Изра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Истор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Британский манда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израильских спецслужб началась летом 1936 года во времена Британского мандата в Палестине. Тогда Эзра Данин обратился в политический отдел «Еврейского агентства» (прообраз будущего правительства Израиля) и предложил сформировать среди арабов агентурную сеть. Вторым человеком, работавшим в паре с Данином над созданием разведки, был Реувен Шилоах - будущий куратор всех разведслужб и первый директор «Моссад».</w:t>
      </w:r>
    </w:p>
    <w:p>
      <w:pPr>
        <w:pStyle w:val="Normal"/>
        <w:spacing w:lineRule="auto" w:line="360" w:before="0" w:after="0"/>
        <w:ind w:firstLine="709"/>
        <w:jc w:val="both"/>
        <w:rPr/>
      </w:pPr>
      <w:r>
        <w:rPr>
          <w:rFonts w:cs="Times New Roman" w:ascii="Times New Roman" w:hAnsi="Times New Roman"/>
          <w:sz w:val="28"/>
          <w:szCs w:val="28"/>
        </w:rPr>
        <w:t>В марте 1942 года в рамках еврейской самообороны Хаганы (еврейской полувоенной организации в Палестине, существовавшей с 1920 по 1948 год во время британского мандата в Палестине) была создана единая спецслужба - «Шерут едиот» или сокращенно «Шай». Всю службу возглавил Исраэль Амир, который ранее занимался закупками оружия для Ха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Реорганиз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7 июня 1948 года премьер-министр Давид Бен-Гурион вместе с Реувеном Шилоахом и Иссером Беери приняли решение о реорганизации израильских спецслужб по британскому образцу: военная разведка, контрразведка («Шин-Бет» или «Шабак») и политическая разведка («Моссад»). Четвертой службой стала «Алия-Бет», которая занималась нелегальной иммиграцией, а после создания Израиля помогала выезду евреев из других стран. Координационный комитет по разведке, называемый на иврите «Вараш», возглавляемый Шилоахом, впервые собрался в апреле 1949 года. В этот комитет входили руководители спецслужб, их заместители и генеральный инспектор полиции. 13 декабря 1949 года Бен-Гурион подписал секретное письмо в министерство иностранных дел, в котором сообщал об организационном объединении всех разведывательных служб под началом Реувена Шилоаха. 2 марта 1951 года по приказу Бен-Гуриона был создан самостоятельный центральный орган для ведения всей разведывательной деятельности за рубежом. Таким образом «Моссад» вышел из-под подчинения Министерству иностранных дел, перешел в подчинение непосредственно премьер-министру. Служба безопасности «Шабак» вышла из подчинения Министерства обороны и перешла под руководство премьер-министра. Военная разведка была переведена в подчинение Генерального штаба АОИ и получила название «Аман» («Разведывательное кр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Нати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лия-Бет» была признана неудовлетворительной с учётом положения евреев в СССР и странах Восточного блока. Поэтому в июне 1951 года вместо «Алия-Бет» было создано Бюро по связям с евреями «Натив», помощь в организации выезда евреев из других стран возложили на Моссад. Бюро «Натив» подчинялось премьер-министру. Статус спецслужбы «Натив» потерял в начале 90-х годов после распад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Лак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7 году в сообществе израильских спецслужб появилась еще одна организация - Бюро научных связей «Лакам». Её создание было связано со стремлением Израиля обзавестись ядерным оружием. Изначально на «Лакам» возлагались задачи по обеспечению безопасности и секретности строящегося в Димоне (город на юге Израиля, расположенный в пустыне Негев, в 36 км к юго-востоку от Беэр-Шевы) ядерного реактора, однако затем «Лакам» обеспечил получение Израилем необходимых ядерных компонентов, а после 1979 года на «Лакам» возложили добывание информации в сфере высоких технологий. 21 ноября 1985 года в Вашингтоне был арестован аналитик военно-морской разведки США Джонатан Поллард, который оказался израильским шпионом, работавшим на «Лакам». Поллард был приговорён к пожизненному заключению. А в 1986 году израильский техник-ядерщик Мордехай Вануну раскрыл всему миру секрет о наличии у Израиля ядерного оружия. «Лакам», отвечавший за безопасность Димоны, не заметил, что Вануну пронёс на охраняемый объект фотоаппарат и долгое время фотографировал его. Вануну был схвачен агентами «Моссад» в Риме и вывезен в Израиль. После этих провалов «Лакам» был распущен, его руководитель Рафи Эйтан отправлен в отставку, а функции переданы другим членам разведсо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bookmarkStart w:id="0" w:name="Моссад"/>
      <w:bookmarkEnd w:id="0"/>
      <w:r>
        <w:rPr>
          <w:rFonts w:cs="Times New Roman" w:ascii="Times New Roman" w:hAnsi="Times New Roman"/>
          <w:b/>
          <w:sz w:val="28"/>
          <w:szCs w:val="28"/>
        </w:rPr>
        <w:t>6. «Моссад»</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bookmarkStart w:id="1" w:name="Моссад"/>
      <w:bookmarkEnd w:id="1"/>
      <w:r>
        <w:rPr>
          <w:rFonts w:cs="Times New Roman" w:ascii="Times New Roman" w:hAnsi="Times New Roman"/>
          <w:sz w:val="28"/>
          <w:szCs w:val="28"/>
        </w:rPr>
        <w:t>«Моссад» («ха-Мосад ле-модиин у-ле-тафкидим меюхадим» - Ведомство разведки и специальных задач) - политическая разведка Израиля, по своему назначению и функциям сравнимая с американским ЦРУ. Считается одной из наиболее эффективных и профессиональных спецслужб в мире. На эмблеме организации изображена менора, являющаяся гербом Израиля, и девиз: «При недостатке попечения падает народ, а при многих советниках благоденствует». Вместе с этим, до недавнего времени девизом «Моссад» был другой стих: «Поэтому с обдуманностью веди войну твою». Главный офис организации находится в Тель-Авиве на бульваре царя Шауля. Основные оперативные подразделения с 1989 года размещаются в пригородах Тель-Авива. Количество занятых кадров предположительно достигает 1200 человек. На 2009 год организацией руководит Меир Даг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1 Основные цели и зада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сад» занимается сбором и анализом разведывательной информации, а также тайными специальными операциями за пределами Изра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деятельности «Моссад» являются:</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йный сбор информации за рубежом.</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твращение террористической деятельности против израильских и еврейских объектов за рубежом.</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и поддержание особых секретных связей, политических и иных, за рубежом.</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твращение разработок и приобретения запасов неконвенционального оружия враждебными странами.</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репатриации евреев из стран, официальный выезд в Израиль из которых невозможен.</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тратегической, политической и оперативной разведывательной информации.</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особых операций за пределами государства Изра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2 Методы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раильская разведка должна выполнять роль гаранта безопасности евреев по всему миру. Тайная деятельность должна основываться на современной технологии, использовать новейшие достижения в области шпионажа, поддерживая связи с дружественными службами» - Реувен Шилоах - первый директор «Моссад».</w:t>
      </w:r>
    </w:p>
    <w:p>
      <w:pPr>
        <w:pStyle w:val="Normal"/>
        <w:spacing w:lineRule="auto" w:line="360" w:before="0" w:after="0"/>
        <w:ind w:firstLine="709"/>
        <w:jc w:val="both"/>
        <w:rPr/>
      </w:pPr>
      <w:r>
        <w:rPr>
          <w:rFonts w:cs="Times New Roman" w:ascii="Times New Roman" w:hAnsi="Times New Roman"/>
          <w:sz w:val="28"/>
          <w:szCs w:val="28"/>
        </w:rPr>
        <w:t>Шилоах сформулировал т. н. «периферийную концепцию», отдавая приоритет установлению и развитию связей со странами Африки и Азии, не являющимися ближайшими соседями Изра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3 Общая информация и особ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Моссад» глубоко засекречена и информация об этой спецслужбе и её работе появляется, как правило, либо много лет спустя после событий, либо в результате неудач и провалов. До конца 1990-х официально не разглашалось даже имя начальника службы.</w:t>
      </w:r>
    </w:p>
    <w:p>
      <w:pPr>
        <w:pStyle w:val="Normal"/>
        <w:spacing w:lineRule="auto" w:line="360" w:before="0" w:after="0"/>
        <w:ind w:firstLine="709"/>
        <w:jc w:val="both"/>
        <w:rPr/>
      </w:pPr>
      <w:r>
        <w:rPr>
          <w:rFonts w:cs="Times New Roman" w:ascii="Times New Roman" w:hAnsi="Times New Roman"/>
          <w:sz w:val="28"/>
          <w:szCs w:val="28"/>
        </w:rPr>
        <w:t>Служба «Моссад» - гражданская структура и поэтому в ней не используются воинские звания. Вместе с тем, большинство её сотрудников прошли действительную службу в армии и имеют армейские звания. Так, нынешний директор «Моссад» Меир Даган имеет звание генерал-май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6.4 Структура «Мосса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й деятельностью «Моссад» руководит директорат в составе директора, его заместителей и административных служб. Директор «Моссад» входит в «Вараш» и подчиняется напрямую премьер-министру Изра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ату подчиняются следующие управления:</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Управление оперативного планирования и координации («Цомэт») - крупнейшее подразделение. Руководит всеми акциями шпионажа и имеет филиалы по всему миру, отчасти секретные, отчасти являющиеся частью консульств Израиля в других государствах. Предположительно управление подразделяется по региональной принадлежности. Основные резидентуры находятся в Риме и Лондоне.</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Управление по борьбе с арабским терроризмом («Паха») - сбор и анализ данных по арабским террористическим организациям.</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Информационно-аналитическое управление («Нака») обеспечивает анализ добытой информации и выработку рекомендаций руководству и политикам.</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Управление политических акций и связи с иностранными спецслужбами («Тевель») координирует работу со спецслужбами дружественных Израилю государств и поддерживает контакты со странами не имеющих официальных дипломатических отношений с Израилем. В более крупных консульских отделах есть сотрудники этого отдела. Оно же занимается продажей израильского оружия за рубежом.</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Исследовательское управление составляет регулярные отчёты о ситуации в различных регионах мира. Подразделяется на 15 региональных групп, основное внимание уделяется странам Ближнего Востока. Отдельно существует группа, занимающаяся вопросами ядерного оружия.</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Оперативно-техническое управление занимается материально-техническим обеспечением служб и операций «Моссад», развитием необходимых спецслужбе технических средств. В состав входит три отдела: оперативной техники, отдел фото- и видеосъёмки, а также отдел проникновения в помещения.</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Подразделение электронной разведки («Невиот», в прошлом «Кешет») занимается сбором электронной информации, в том числе посредством подслушивающих устройств.</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сихологической войны и дезинформационных акций («Лохама психологит» - «LAP») - занимается ведением психологической войны, пропагандой и разработкой обманных манёвров.</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Управление специальных операций («Мецада», в прошлом «Кесария») - занимается силовыми акциями.</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Спецподразделение «Кидон» («Штык») - занимается физическим уничтожением террористов. Численность «Кидон» - 3 группы по 12 бойцов.</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финансов и кадров выполняет функции обеспечения.</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Учебное управление занимается подготовкой сотрудников и агентов. В состав учебного управления входит Академия «Моссад», занятия в которой ведут только действующие сотруд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ышеперечисленных управлений, в составе «Моссад» работают подразделения внешней контрразведки («Апам») и небольшая группа поиска бывших нац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5 Кадровая поли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й кадровой политикой «Моссад» существенно отличается от аналогичных спецслужб других стран. В организации всего около 1200 штатных сотрудников, включая технический персонал. По имеющейся информации, в «Моссад» всего несколько десятков оперативных офицеров, которые в любой момент готовы к проведению операции в любой стране мира. Вместе с этим, в деятельности организации используется огромное число завербованных агентов по всему миру, число которых оценивается в 35 тысяч человек. Для сравнения число сотрудников КГБ в начале 1990-х годов составляло 250 тысяч, а кубинская разведка ДГИ только в своих зарубежных представительствах содержит около 2000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bookmarkStart w:id="2" w:name="Шабак"/>
      <w:bookmarkEnd w:id="2"/>
      <w:r>
        <w:rPr>
          <w:rFonts w:cs="Times New Roman" w:ascii="Times New Roman" w:hAnsi="Times New Roman"/>
          <w:b/>
          <w:sz w:val="28"/>
          <w:szCs w:val="28"/>
        </w:rPr>
        <w:t>7. «Шаба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bookmarkStart w:id="3" w:name="Шабак"/>
      <w:bookmarkEnd w:id="3"/>
      <w:r>
        <w:rPr>
          <w:rFonts w:cs="Times New Roman" w:ascii="Times New Roman" w:hAnsi="Times New Roman"/>
          <w:sz w:val="28"/>
          <w:szCs w:val="28"/>
        </w:rPr>
        <w:t>«Шабак» или «Шин-бет» («Шерут Битахон Клали») - Общая служба безопасности Израиля. «Шин-Бет» относится к системе спецслужб Израиля и занимается контрразведывательной деятельностью и обеспечением внутренней безопасности. По своей функции сравнима с ФБР и ФСБ. Подчинена непосредственно премьер-министру.</w:t>
      </w:r>
    </w:p>
    <w:p>
      <w:pPr>
        <w:pStyle w:val="Normal"/>
        <w:spacing w:lineRule="auto" w:line="360" w:before="0" w:after="0"/>
        <w:ind w:firstLine="709"/>
        <w:jc w:val="both"/>
        <w:rPr/>
      </w:pPr>
      <w:r>
        <w:rPr>
          <w:rFonts w:cs="Times New Roman" w:ascii="Times New Roman" w:hAnsi="Times New Roman"/>
          <w:sz w:val="28"/>
          <w:szCs w:val="28"/>
        </w:rPr>
        <w:t>Операции «Шин-Бет» внутри Израиля могут быть разделены на следующие три категории: против иностранцев в целом, против палестинских арабов и против граждан Израиля. Действует на основании закона, принятого Кнессетом (законодательным органом власти Израиля, его парламентом) 21 февраля 2002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1 Истор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ссер Харель - первый руководитель Общей службы безопасности (1948—1952). Общая служба безопасности и контрразведки (а затем - Общая служба безопасности Израиля) была создана на базе службы «Шай» - службы безопасности Хаганы 30 июня 1948 года. Создателем и первым руководителем «Шабак» был Иссер Харель, его заместителем стал Иосэф Израэли из Министерства обороны. Первые два года служба безопасности входила в состав вооружённых сил, её руководитель получил звание подполковника. Затем «Шабак» перешла в подчинение премьер-минис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ель разгромил отколовшуюся от «Иргуна» ультраправую группу «Лехи» Авраама Штерна и арестовал практически всех её активистов, за исключением будущего премьер-министра Ицхака Шамира, которого впоследствии привлёк к работе израильской разведке.</w:t>
      </w:r>
    </w:p>
    <w:p>
      <w:pPr>
        <w:pStyle w:val="Normal"/>
        <w:spacing w:lineRule="auto" w:line="360" w:before="0" w:after="0"/>
        <w:ind w:firstLine="709"/>
        <w:jc w:val="both"/>
        <w:rPr/>
      </w:pPr>
      <w:r>
        <w:rPr>
          <w:rFonts w:cs="Times New Roman" w:ascii="Times New Roman" w:hAnsi="Times New Roman"/>
          <w:sz w:val="28"/>
          <w:szCs w:val="28"/>
        </w:rPr>
        <w:t>В 1949 году Харель приказал выявлять членов компартии, которые нанимались на военные заводы, фотографировать активистов и прослушивать разговоры. Одновременно он вычистил из собственной службы членов левых партий, в частности начальника отдела специальных операций Гершона Рабиновича, который, по мнению Харела, выдавал все секреты службы товарищам по партии «Мапам».</w:t>
      </w:r>
    </w:p>
    <w:p>
      <w:pPr>
        <w:pStyle w:val="Normal"/>
        <w:spacing w:lineRule="auto" w:line="360" w:before="0" w:after="0"/>
        <w:ind w:firstLine="709"/>
        <w:jc w:val="both"/>
        <w:rPr/>
      </w:pPr>
      <w:r>
        <w:rPr>
          <w:rFonts w:cs="Times New Roman" w:ascii="Times New Roman" w:hAnsi="Times New Roman"/>
          <w:sz w:val="28"/>
          <w:szCs w:val="28"/>
        </w:rPr>
        <w:t>В 50-е годы «Шабак» активно работала против правых радикалов из «Лехи», но наибольшие её усилия внутри страны были направлены против левых активистов из партии «Мапам», которых первый руководитель «Шабак» Иссер Харель подозревал в шпионаже на коммунистические страны.</w:t>
      </w:r>
    </w:p>
    <w:p>
      <w:pPr>
        <w:pStyle w:val="Normal"/>
        <w:spacing w:lineRule="auto" w:line="360" w:before="0" w:after="0"/>
        <w:ind w:firstLine="709"/>
        <w:jc w:val="both"/>
        <w:rPr/>
      </w:pPr>
      <w:r>
        <w:rPr>
          <w:rFonts w:cs="Times New Roman" w:ascii="Times New Roman" w:hAnsi="Times New Roman"/>
          <w:sz w:val="28"/>
          <w:szCs w:val="28"/>
        </w:rPr>
        <w:t>В 1952 году Харель был назначен директором внешней разведки «Моссад» вместо Реувена Шилоаха. Одновременно он возглавил комитет руководителей разведслужб «Вараш» и фактически стал руководителем всех спецслужб Израиля. Премьер-министр Давид Бен-Гурион называл его «мемунэ» («ответственный»). До 1963 года назначение руководителя «Шабак» было чистой формальностью, поскольку всю работу контролировал Харель и все сотрудники подчинялись 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ым делом того времени стало дело полковника Исраэля Беера, который был арестован 1 апреля 1961 года и приговорён к 15 годам тюремного заключения за шпионаж в пользу СССР.</w:t>
      </w:r>
    </w:p>
    <w:p>
      <w:pPr>
        <w:pStyle w:val="Normal"/>
        <w:spacing w:lineRule="auto" w:line="360" w:before="0" w:after="0"/>
        <w:ind w:firstLine="709"/>
        <w:jc w:val="both"/>
        <w:rPr/>
      </w:pPr>
      <w:r>
        <w:rPr>
          <w:rFonts w:cs="Times New Roman" w:ascii="Times New Roman" w:hAnsi="Times New Roman"/>
          <w:sz w:val="28"/>
          <w:szCs w:val="28"/>
        </w:rPr>
        <w:t>С 1967 года «Шабак» удвоила свою активность в Иудее и Самарии, Секторе Газа и на Голанских высотах, с целью предотвращения террористических актов со стороны арабского населения.</w:t>
      </w:r>
    </w:p>
    <w:p>
      <w:pPr>
        <w:pStyle w:val="Normal"/>
        <w:spacing w:lineRule="auto" w:line="360" w:before="0" w:after="0"/>
        <w:ind w:firstLine="709"/>
        <w:jc w:val="both"/>
        <w:rPr/>
      </w:pPr>
      <w:r>
        <w:rPr>
          <w:rFonts w:cs="Times New Roman" w:ascii="Times New Roman" w:hAnsi="Times New Roman"/>
          <w:sz w:val="28"/>
          <w:szCs w:val="28"/>
        </w:rPr>
        <w:t>После угона палестинскими террористами израильского самолёта «Эль-Аль» в Алжир 22 июля 1968 года и убийства израильских спортсменов на мюнхенской Олимпиаде в 1972 году организацией «Чёрный сентябрь» «Шабак» создал свои отделения по всему миру для защиты израильских объектов, которые могут стать целью для террористов.</w:t>
      </w:r>
    </w:p>
    <w:p>
      <w:pPr>
        <w:pStyle w:val="Normal"/>
        <w:spacing w:lineRule="auto" w:line="360" w:before="0" w:after="0"/>
        <w:ind w:firstLine="709"/>
        <w:jc w:val="both"/>
        <w:rPr/>
      </w:pPr>
      <w:r>
        <w:rPr>
          <w:rFonts w:cs="Times New Roman" w:ascii="Times New Roman" w:hAnsi="Times New Roman"/>
          <w:sz w:val="28"/>
          <w:szCs w:val="28"/>
        </w:rPr>
        <w:t>В 1983 году «Шабак» разоблачила крупного советского шпиона Маркуса Клинберга, завербованного еще во время Второй мировой войны. Клинберг передавал советской разведке материалы секретного Института в Нес-Ционе, который занимался проблемами ОМП (оружия массового поражения).</w:t>
      </w:r>
    </w:p>
    <w:p>
      <w:pPr>
        <w:pStyle w:val="Normal"/>
        <w:spacing w:lineRule="auto" w:line="360" w:before="0" w:after="0"/>
        <w:ind w:firstLine="709"/>
        <w:jc w:val="both"/>
        <w:rPr/>
      </w:pPr>
      <w:r>
        <w:rPr>
          <w:rFonts w:cs="Times New Roman" w:ascii="Times New Roman" w:hAnsi="Times New Roman"/>
          <w:sz w:val="28"/>
          <w:szCs w:val="28"/>
        </w:rPr>
        <w:t>Самым крупным просчётом «Шабак» (помимо непредотвращения убийства Ицхака Рабина) считается дело Мордехая Вануну, который, работая в ядерном центре в Димоне, сумел сделать и вынести оттуда фотографии, а затем после увольнения беспрепятственно уехать из страны и выдать в 1986 году самые секретные сведения о наличии в Израиле ядерного оруж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7 году был арестован агент КГБ СССР Шабтай Калманович, а в 1988 году с помощью перебежчика Александра Ломова раскрыта целая сеть ПГУ КГБ в составе Романа Вайсфельда, Григория Лондина, Анатолия Гендлера и Самуила Мактея.</w:t>
      </w:r>
    </w:p>
    <w:p>
      <w:pPr>
        <w:pStyle w:val="Normal"/>
        <w:spacing w:lineRule="auto" w:line="360" w:before="0" w:after="0"/>
        <w:ind w:firstLine="709"/>
        <w:jc w:val="both"/>
        <w:rPr/>
      </w:pPr>
      <w:r>
        <w:rPr>
          <w:rFonts w:cs="Times New Roman" w:ascii="Times New Roman" w:hAnsi="Times New Roman"/>
          <w:sz w:val="28"/>
          <w:szCs w:val="28"/>
        </w:rPr>
        <w:t>В сентябре 2002 года Служба безопасности раскрыла группу из 11 израильтян во главе с подполковником Армии обороны Израиля, которые занимались шпионажем в пользу «Хезболлы». Офицер предоставлял ливанским террористам карты северной части Израиля с указанием дислокации войск, а также информацию о готовящихся операциях и маневрах вдоль северной границы страны. Взамен он получал от «Хезболлы» деньги и наркотики на общую сумму 100 тысяч долл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декабря 2005 года «Шабак» арестовала 58-летнего Джириса Джириса, бывшего главу совета населенного пункта Фасута в Галилее. Следствие полагает, что Джирис в 2004 году был завербован иранской разведкой с целью шпионажа против Израиля. В Иране надеялись на то, что Джирис сможет стать депутатом Кнессета и получит доступ к интересной для разведки информации.</w:t>
      </w:r>
    </w:p>
    <w:p>
      <w:pPr>
        <w:pStyle w:val="Normal"/>
        <w:spacing w:lineRule="auto" w:line="360" w:before="0" w:after="0"/>
        <w:ind w:firstLine="709"/>
        <w:jc w:val="both"/>
        <w:rPr/>
      </w:pPr>
      <w:r>
        <w:rPr>
          <w:rFonts w:cs="Times New Roman" w:ascii="Times New Roman" w:hAnsi="Times New Roman"/>
          <w:sz w:val="28"/>
          <w:szCs w:val="28"/>
        </w:rPr>
        <w:t>Руководители «Шабак»:</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ер Харель (1948—1952).</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и Дорот (1952—1953).</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ос Манор (1953—1963).</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Йозеф Хармелин (1964—1974).</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раам Ахитув (1974—1981).</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раам Шалом (1981—1986).</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Йозеф Хармелин(1986—1988).</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аков Пери (1988—1994).</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ми Гилон (1994—1995).</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и Аялон (1995—2000).</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и Дихтер (2000—2005).</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валь Дискин (2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2 Струк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Шабак» состоит из трёх департаментов:</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 по арабским делам. Занимается противодействием арабскому террору в Израиле.</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 по неарабским делам. Занимается проникновением в резидентуры иностранных разведок и дипломатических миссий неарабских стран в Израиле.</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 охраны и безопасности. Занимается охраной правительства Израиля, посольств, важных предприятий, самолётов израильской авиакомпании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3 Кри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Шабак» критикуют за имевшие место ранее доказанные случаи применения пыток вплоть до смертельных случаев на допросах. Обвинения в применении пыток звучат регулярно, причем не только со стороны арабов, но и со стороны израильских организаций. В пытках и жестоком обращении «Шабак» обвиняют не только «левые», но и «правые» радикалы, по мнению которых «Шабак» выдумывает несуществующие загов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3.1 Маршрут номер 3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1984 года произошёл крупный скандал, связанный с убийством сотрудниками «Шабак» задержанных палестинских терро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апреля четыре террориста захватили полный пассажиров автобус, ехавший по маршруту 300 из Тель-Авива в Ашкелон. Автобус был взят штурмом, террористы были убиты. Позже выяснилось, что двое террористов из четырёх были застрелены уже после того, как их обезвредили. При расследовании вскрылись также факты лжесвидетельства по данному делу со стороны высокопоставленных сотрудников «Шабак». Это вызвало большой резонанс в Израиле и поставило вопрос о регулировании деятельности спецслужб. В результате скандала в июне 1986 года в отставку ушли начальник «Шабак» Авраам Шалом, его заместитель Реувен Хазак и ещё 13 сотрудников. В 1996 году в этом убийстве, совершённом по приказу Авраама Шалома, признался начальник оперативного отдела «Шабак» Эхуд Ятом, брат действующего на тот момент директора «Моссад» Дани Ят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7.3.2 Убийство Ицхака Рабина</w:t>
      </w:r>
    </w:p>
    <w:p>
      <w:pPr>
        <w:pStyle w:val="Normal"/>
        <w:spacing w:lineRule="auto" w:line="360" w:before="0" w:after="0"/>
        <w:ind w:firstLine="709"/>
        <w:jc w:val="both"/>
        <w:rPr/>
      </w:pPr>
      <w:r>
        <w:rPr>
          <w:rFonts w:cs="Times New Roman" w:ascii="Times New Roman" w:hAnsi="Times New Roman"/>
          <w:sz w:val="28"/>
          <w:szCs w:val="28"/>
        </w:rPr>
        <w:t>Кроме того, служба безопасности не предотвратила убийство премьер-министра Израиля Ицхака Рабина правым террористом Игалем Амиром 4 ноября 1995 года, за что её тогдашний руководитель Карми Гилон был отправлен в отставку. Для «Шабак», несущего ответственность за охрану высших должностных лиц страны, это стало самой позорной страницей за всю историю существования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Шабак» озвучило версию о террористе-одиночке, чьи действия невозможно было предвидеть, однако есть целый ряд свидетельств, что полиция и спецслужбы получали предупреждения о намерениях Игаля Амира, но по каким-то причинам не приняли их во внимание. В связи с этим в Израиле возник ряд версий о заговоре, предположительные участники которого «втёмную» использовали Игаля А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lang w:val="en-US" w:eastAsia="en-US"/>
        </w:rPr>
      </w:pPr>
      <w:bookmarkStart w:id="4" w:name="Аман"/>
      <w:bookmarkEnd w:id="4"/>
      <w:r>
        <w:rPr>
          <w:rFonts w:cs="Times New Roman" w:ascii="Times New Roman" w:hAnsi="Times New Roman"/>
          <w:b/>
          <w:sz w:val="28"/>
          <w:szCs w:val="28"/>
          <w:lang w:val="en-US" w:eastAsia="en-US"/>
        </w:rPr>
        <w:t>8. «Аман»</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pPr>
      <w:bookmarkStart w:id="5" w:name="Аман"/>
      <w:bookmarkEnd w:id="5"/>
      <w:r>
        <w:rPr>
          <w:rFonts w:cs="Times New Roman" w:ascii="Times New Roman" w:hAnsi="Times New Roman"/>
          <w:sz w:val="28"/>
          <w:szCs w:val="28"/>
        </w:rPr>
        <w:t>«Аман» - военная разведка Израиля, созданная в 1950 году на базе Департамента разведки Генерального штаба Армии обороны Израиля.</w:t>
      </w:r>
    </w:p>
    <w:p>
      <w:pPr>
        <w:pStyle w:val="Normal"/>
        <w:spacing w:lineRule="auto" w:line="360" w:before="0" w:after="0"/>
        <w:ind w:firstLine="709"/>
        <w:jc w:val="both"/>
        <w:rPr/>
      </w:pPr>
      <w:r>
        <w:rPr>
          <w:rFonts w:cs="Times New Roman" w:ascii="Times New Roman" w:hAnsi="Times New Roman"/>
          <w:sz w:val="28"/>
          <w:szCs w:val="28"/>
        </w:rPr>
        <w:t>«Аман» - независимая служба, не относящаяся ни к какому виду войск, является наряду с «Шабак» и «Моссад» одной из трёх основных израильских спецслужб. Подчиняется непосредственно премьер-министру Израиля. Штат на 1996 год - 700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лежащей на ней обязанности вести стратегическую и тактическую разведку, составляет национальные оценки и оценивает всю информацию, относящуюся к арабскому миру. Она также несёт ответственность за разработку и охрану шифров и кодов для всех служб и для министерства иностранных дел, за радиоэлектронную разве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 первостепенной задачей военной разведки было изучение и анализ угрозы, исходящей от армий Арабского мира: их намерения, возможности, вооружение, размещение армейских частей, тактика и стратегия. По мере развития и осознания свои ошибок, «Аман» значительно усовершенствовал и развил свои структуры и расширил диапазон сво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Аман» также собирает информацию об армиях арабских стран и отвечает за изучение разведывательных данных на государственном уровне по вопросам войны и мира, за предупреждение войны, вражеских и террористических акций.</w:t>
      </w:r>
    </w:p>
    <w:p>
      <w:pPr>
        <w:pStyle w:val="Normal"/>
        <w:spacing w:lineRule="auto" w:line="360" w:before="0" w:after="0"/>
        <w:ind w:firstLine="709"/>
        <w:jc w:val="both"/>
        <w:rPr/>
      </w:pPr>
      <w:r>
        <w:rPr>
          <w:rFonts w:cs="Times New Roman" w:ascii="Times New Roman" w:hAnsi="Times New Roman"/>
          <w:sz w:val="28"/>
          <w:szCs w:val="28"/>
        </w:rPr>
        <w:t>В организационном плане «Аман» состоит из двух основных и одного дополнительного отделений: ОС - отделение по сбору информации и разведданных; ОИ - отделение по изучению информации и разведданных и КО - контрольное отделение.</w:t>
      </w:r>
    </w:p>
    <w:p>
      <w:pPr>
        <w:pStyle w:val="Normal"/>
        <w:spacing w:lineRule="auto" w:line="360" w:before="0" w:after="0"/>
        <w:ind w:firstLine="709"/>
        <w:jc w:val="both"/>
        <w:rPr/>
      </w:pPr>
      <w:r>
        <w:rPr>
          <w:rFonts w:cs="Times New Roman" w:ascii="Times New Roman" w:hAnsi="Times New Roman"/>
          <w:sz w:val="28"/>
          <w:szCs w:val="28"/>
        </w:rPr>
        <w:t>ОС «Аман» отвечает за сбор данных через сигнальную разведку («SIGINT»), видовую разведку («IMINT»), агентурную разведку («HUMINT») и открытые источники («OSINT»). Каждым источником занимается отдельное подразделение: сигнальной информацией занимается подразделение 8200; видовой информацией занимается подразделение 9200; агентурной разведкой занимается подразделение 504; и, наконец, открытыми источниками занимается «Хатсав» («Хомер Тсеваи Бари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ункции подразделения 8200 входит сбор информации через прослушивание телефонных систем в странах Арабского мира, которая включает в себя прослушивание рабочих и домашних телефонов объектов, являющихся целями разведки.</w:t>
      </w:r>
    </w:p>
    <w:p>
      <w:pPr>
        <w:pStyle w:val="Normal"/>
        <w:spacing w:lineRule="auto" w:line="360" w:before="0" w:after="0"/>
        <w:ind w:firstLine="709"/>
        <w:jc w:val="both"/>
        <w:rPr/>
      </w:pPr>
      <w:r>
        <w:rPr>
          <w:rFonts w:cs="Times New Roman" w:ascii="Times New Roman" w:hAnsi="Times New Roman"/>
          <w:sz w:val="28"/>
          <w:szCs w:val="28"/>
        </w:rPr>
        <w:t>В функции подразделения 9200 входит сбор информации, полученных через спутник или через разведчиков-самолётов в странах Арабского мира, а также в тех странах, которые стали враждебными по отношению к Израилю. Подразделение 9200 также тесно сотрудничает с эскадрильей воздушной разведки входящую в систему ВВС Израиля, через которую и собирает информацию по объектам посредством фотографирования их беспилотными самолё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зделение 504 занимается сбором информации через агентурные сети и информаторов в странах Арабского мира и в тех государствах, которые им симпатизируют.</w:t>
      </w:r>
    </w:p>
    <w:p>
      <w:pPr>
        <w:pStyle w:val="Normal"/>
        <w:spacing w:lineRule="auto" w:line="360" w:before="0" w:after="0"/>
        <w:ind w:firstLine="709"/>
        <w:jc w:val="both"/>
        <w:rPr/>
      </w:pPr>
      <w:r>
        <w:rPr>
          <w:rFonts w:cs="Times New Roman" w:ascii="Times New Roman" w:hAnsi="Times New Roman"/>
          <w:sz w:val="28"/>
          <w:szCs w:val="28"/>
        </w:rPr>
        <w:t>Подразделение «Хатсав» занимается сбором информации через электронную прессу, включая Интернет и остальные источники, исключительно для военных целей. ОИ «Аман» является самым большим отделением в структуре военной разведки Израиля, штат которого составляет от 3000 до 7000 сотрудников. Данное отделение занимается исключительно получением и анализом информации от разведывательны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06 глава службы военной разведки Израиля - Амос Яд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на протяжении всей своей истории правительство Израиля уделяло большое внимание своей безопасности, поэтому развитие местных спецслужб не прекращалось долгие годы и продолжается по сей день. Не зря «Моссад» считается одной из лучших спецслужб в мире. Одно из отличий «Моссад» от аналогичных разведслужб других стран состоит в малочисленности организации — всего 1200 штатных сотрудников, включая технический персонал. Однако качество их работы остаётся недосягаемым для многих других военных структур, в том числе и други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Государство Израиль (справочник) - М. : «Наука» - 1986 г.</w:t>
      </w:r>
    </w:p>
    <w:p>
      <w:pPr>
        <w:pStyle w:val="Normal"/>
        <w:spacing w:lineRule="auto" w:line="360" w:before="0" w:after="0"/>
        <w:jc w:val="both"/>
        <w:rPr/>
      </w:pPr>
      <w:r>
        <w:rPr>
          <w:rFonts w:cs="Times New Roman" w:ascii="Times New Roman" w:hAnsi="Times New Roman"/>
          <w:sz w:val="28"/>
          <w:szCs w:val="28"/>
        </w:rPr>
        <w:t>2. Независимая газета 9.06.00 «Пресса наблюдает за разведко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cs="Times New Roman"/>
      <w:color w:val="17365D"/>
      <w:spacing w:val="5"/>
      <w:kern w:val="2"/>
      <w:sz w:val="52"/>
      <w:szCs w:val="52"/>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2:00Z</dcterms:created>
  <dc:creator>Александр Дмитриевич</dc:creator>
  <dc:description/>
  <cp:keywords/>
  <dc:language>en-US</dc:language>
  <cp:lastModifiedBy>SYSTEM</cp:lastModifiedBy>
  <dcterms:modified xsi:type="dcterms:W3CDTF">2011-09-12T07:52:00Z</dcterms:modified>
  <cp:revision>2</cp:revision>
  <dc:subject/>
  <dc:title/>
</cp:coreProperties>
</file>