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ЕДЕРАТИВНАЯ РЕСПУБЛИКА ГЕРМ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Географическое и геополитическое по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риродные условия и ресур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Историко-географические особен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Государственный стр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ополитические явления и факторы стал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ощной организующей силой в развитии общественно-географических явлений глобального, регионального и странового масштаба, в том числе региональных общностей и различий. В условиях усиливающейся глобализации общественных процессов и порождаемых ею проблем роль геополитической составляющей в жизни общества и в его регионализации продолжает усиливаться, представление о ее содержании дает </w:t>
      </w:r>
      <w:r>
        <w:rPr>
          <w:iCs/>
          <w:sz w:val="28"/>
          <w:szCs w:val="28"/>
        </w:rPr>
        <w:t xml:space="preserve">геополитическая картина мира. </w:t>
      </w:r>
      <w:r>
        <w:rPr>
          <w:sz w:val="28"/>
          <w:szCs w:val="28"/>
        </w:rPr>
        <w:t>В широком смысле она включает как знания о конкретно-исторических состояниях и развитии разномасштабных геополитических явлений прошлого и современности (политической карты мира и регионов, различных союзов и общностей стран, границ государств и т.п.), так и концептуальный уровень их восприятия - обобщающие теоретические геополитические представления и концепции. Они пытаются понять и раскрыть содержание многообразной геополитической реальности как целостной системы явлений и процессов, опираясь на те или иные методологические принци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е геополитические разработки и концепции во все возрастающей степени становятся инструментами обоснования внешней политики государств. Геополитическая картина мира формирует исторически и мировоззренчески обусловленный </w:t>
      </w:r>
      <w:r>
        <w:rPr>
          <w:iCs/>
          <w:sz w:val="28"/>
          <w:szCs w:val="28"/>
        </w:rPr>
        <w:t xml:space="preserve">геополитический образ мира. </w:t>
      </w:r>
      <w:r>
        <w:rPr>
          <w:sz w:val="28"/>
          <w:szCs w:val="28"/>
        </w:rPr>
        <w:t>Он позволяет человеку на уровне как научного, так и обыденного сознания со специфических - геополитических - позиций воспринимать общественное развитие и его результаты, в том числе общественно-географические. Именно поэтому знания о различных гранях геополитической картины мира являются необходимой предпосылкой понимания общественно-географического своеобразия исторически сложившихся региональных общностей и отдельны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Г по праву называют одним из «локомотивов» мировой экономики. По уровню экономического развития, величине экономического потенциала, доле в мировом производстве, степени вовлеченности в международное разделение труда и другим важнейшим критериям она относится к числу наиболее высокоразвитых государств мира, входит в так называемую «большую семерку». По общему объему ВВП (ее доля в ВВП мира в 2001 г. - 4,6%) и по величине промышленного производства ФРГ занимает 4-е место в мире (после США, КНР, Японии), по среднедушевому показателю ВВП Германия входит в первую десятку стран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Г - наиболее мощная промышленная держава Западной Европы. В этом регионе она занимает первое место по величине населения - около 81 млн чел. и третье - по территории - 356,9 тыс. кв. км (после Франции и Испании). ФРГ тесно связана с мировым хозяйством. Она мало уступает США - крупнейшей торговой державе мира - по объему внешней торговли, хотя ее экономический потенциал почти втрое меньше. Доля ФРГ в мировом экспорте составила в 2001 г. 10%, а по величине внешнеторгового оборота (совокупная стоимость экспорта и импорта) Германия находится на втором месте в мире после США. Она является также одним из крупнейших экспортеров и импортеров капитала. Германия была одним из инициаторов создания в 1957г. Европейского экономического сообщества (ныне - Европейский Союз) и в настоящее время выступает за углубление и расширение международной экономической интеграции на европейском континен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чественным характеристикам национальной экономики (уровень производительности труда, капиталооснащенность, наукоемкость производства и др.) ФРГ также занимает одно из первых мест в мировом хозяйст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ЕДЕРАТИВНАЯ РЕСПУБЛИКА ГЕРМ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Географическое и геополитическо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Площадь - 357 тыс. км</w:t>
      </w:r>
      <w:r>
        <w:rPr>
          <w:iCs/>
          <w:sz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Население - 82,12млн чел. (2001 г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П - </w:t>
      </w:r>
      <w:r>
        <w:rPr>
          <w:iCs/>
          <w:sz w:val="28"/>
        </w:rPr>
        <w:t>2,4 трлн дом. (2001 г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ВВП на душу населения — 27,5 тыс. долл. (2001 г.)</w:t>
      </w:r>
      <w:r>
        <w:rPr>
          <w:rStyle w:val="FootnoteCharacters"/>
          <w:rStyle w:val="FootnoteAnchor"/>
          <w:iCs/>
          <w:sz w:val="28"/>
        </w:rPr>
        <w:footnoteReference w:id="2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РГ - четвертая страна мира по экономической мощи (после США, КНР и Японии). Лишь этим трем странам уступает она по объему ВВП, занимает 2-е место в мире после США по экспорту продукции, безусловно лидирует в Европе во всех планах - по численности населения, экономическому и научно-техническому потенциалу, развитию военно-промышленного комплекса [8, с. 350-35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ая марка была одной из самых устойчивых валют, вторая резервная валюта мира. Немецкие капиталовложения за рубежом достигли гигантской суммы 325 млрд. марок (2001 г.); филиалы крупнейших автомобильных и химических концернов ФРГ обосновались во многих, даже самых богатых странах мира. Заработная плата в «старых землях» на 20 - 25% выше, чем в США (это, правда, и плюс и минус ФРГ, так как все острее сказывается конкуренция «дешевых стран»). Доля средств; на НИОКР в ВВП достигает 2,6% (выше только в Японии - около 3% и США - 2,8%). По числу зарегистрированных патентов ФРГ тоже уступает лишь этим стра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проявляется ив высоком техническом уровне страны, и в быту немцев. Сеть скоростных железных дорог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дополнится дорогой для поездов на магнитной подушке между Гамбургом и Бременом (по протяженности автострад ФРГ - первая в Европе, а в мире уступает лишь США). При этом на ряде автострад в отличие от остальной Европы вообще сняты ограничения скорости. Франкфурт-на-Майне - сегодня крупнейший аэропорт Европы, а «Люфтганза» - одна из ведущих авиакомпаний мира. По насыщенности хозяйств бытовой техникой страна доминирует в Европе: 98% семей имеют цветные телевизоры, 90% - телефоны, 32% - компьютеры, 94% - стиральные машины (2001 г.) [8, с. 353-35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ие годы ФРГ была первым торговым партнером СССР, а потом России в дальнем зарубежье. Импульс этим связям был дан соглашением «газ-трубы» в 1970-х гг., по которому ФРГ поставляла нашей стране трубы и оборудование для газопроводов Сибирь - Западная Европа, позже это было полностью оплачено поставками газа из СССР. Доля российского газа в газоснабжении ФРГ достигает почти 30%. Германия помогла нашей стране в создании ряда современных промышленных объектов, а в конце 1980 - начале 1990-х гг. финансовая помощь и займы ФРГ были больше, чем от всех западных стран, вместе взятых. Ныне экономические связи Россия - ФРГ определяются в основном поставками газа и нефти: из России в обмен на оборудование и продовольствие из ФР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РГ имеет широкие международные связи. Она поддерживает дипломатические отношения почти со всеми странами мира, имеет 230 зарубежных представительств, состоит членом ООН, ЕС и множества других международных организаций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ФРГ - член НАТО, ее военно-промышленный комплекс широко участвует в модернизации вооруженных сил других стран блока, а в перспективе - и «стран-кандидатов». С 1995г. страна участвует в многонациональных миротворческих силах НАТО в Боснии, впервые за все послевоенные годы контингент бундесвера участвовал в военных акциях вне немецкой территории [9, с. 370-37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положение ФРГ в Европе подчеркивается максимальным количеством стран-соседей - их 9. На севере, на Ютландском полуострове, ФРГ граничит с Данией, на северо-западе - со странами Бенилюкса и на западе - с Францией; все границы не имеют каких-либо серьезных естественных рубежей. Граница на юго-западе со Швейцарией проходит по верхнему Рейну и Боденскому озеру, а на юге с Австрией - по предгорьям Альп. Менее высокие горные рубежи - Верхнепфальцский лес, Баварский лес и Рудные горы отделяют ФРГ от Чехии, а Одер и ее приток Нейсе - от Польши на восто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вере страна имеет широкий выход к Северному морю и Балтике. При этом побережье Северного моря гораздо важнее экономически, ибо это выход к морским путям для «старых земель» - наиболее развитой индустриально и наиболее интегрированной в мировую экономику части страны. Большую роль здесь играют и два речных пути от внутренних районов ФРГ (и шире - Европы) к морю - Рейн и Эльба. Хотя Рейн выходит к морю уже на голландской территории, вся «рейнская ось», - полимагистраль, «жгут» разнообразнейшей инфраструктуры не только ФРГ, но и всего ЕС (см. рис. 1 приложений) [9, с. 370-37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фигурация границ ФРГ и ее соседей на севере и северо-западе - Дании и Нидерландов - такова, что ФРГ как бы зажата в углу между ними, если продолжить эти границы в море, - поэтому ей досталась самая небольшая экономическая зона в Северном море - всего 24,6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гда как маленькие Дания и Нидерланды получили каждая вдвое больше, чем ФРГ. В пределах немецкой экономической зоны нет сколько-нибудь перспективных месторождений нефти или г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положение ФРГ в Европе проявляется в том, что здесь перекрещиваются важнейшие широтные и меридиональные магистрали общеевропейского значения. Линия Москва - Минск - Варшава - Берлин - Париж связывает восток и запад Европы. По определению Лейпцигского института землеведения, это - «столичная ось», связывающая пять европейских столиц. В широтном направлении выделяются еще (по той же терминологии) «балтийская ось»: Северная Германия - Гданьск - Калининград - Вильнюс - Санкт-Петербург и «промышленная ось» - Лейпциг - Дрезден - Вроцлав - Краков - Ль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сей меридионального направления выделяется «рейнская» - костяк всей урбанистической и индустриальной структуры Центральной Европы. Эта ось имеет и южное продолжение - железная дорога и автострады ведут к Сен-Готардскому туннелю в Швейцарии и далее на Турин (Итал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внешней осью Север - Юг для ФРГ вне ее пределов являются железная и шоссейная дороги от Ингольштадта - Мюнхена на юг к Бреннерскому перевалу и тоннелю под ним, ведущему в Италию. Здесь в сезон отпусков проходят миллионы легковых автомашин, а за год перевозится более 20 млн т грузов (большая часть автотранспортом) Восточнее - еще одна ось - от Гамбурга на Берлин – Дрезден - Прагу - Вену - Триест, ее называют «ось Эльба-Адриатика» [3, с. 115-12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тральное положение Германии в Европе многократно сказывалось в ее истории. «Наша важнейшая роль есть и будет - быть хорошими соседями. Это особенно трудно, когда соседей так много», - говорил бывший канцлер ФРГ Гельмут Шмидт. Действительно, и западные, и восточные соседи Германи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дважды оказывались жертвами германской агрессии. Геополитическое положение ФРГ резко изменилось в 1990г. после объединения двух немецких государств и включения восточной части страны в НАТО. Если до этого граница ФРГ по Одеру - Нейсе была крайним восточным рубежом Запада в биполярном мире, границей капиталистического и социалистического лагерей, двух экономических и военных блоков, то ныне ФРГ сама оказалась центром ЕС, а потенциально - и европейских структур НАТО. Если и ранее все ее соседи на западе и юге (кроме нейтральной Швейцарии, не входящей ни в какие блоки) были членами ЕС, а большая часть из них (кроме той же Швейцарии и Австрии) и членами НАТО, то ныне ближайшими «кандидатами» в ЕС стали и ее восточные соседи - Польша и Чехия, вступившие в НАТО в 1999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западные геополитики отмечают, что «на новой географической карте Европы Германия занимает «более центральное место». Это означает не только политическое и экономическое усиление страны, но и рост ее потенциальных возможностей влияния. А поскольку экономические потенциалы и технологический уровень экономики ФРГ и ее соседей на востоке несравнимы (ВВП ФРГ в 20 раз превосходит польский, в 40 раз - чешский; заработная плата в Чехии с ее квалифицированной рабочей силой уступает германской почти в 10раз), имеются все условия для широкой торговой и финансовой экспансии немецких концернов и банков в экономику восточных соседей. Уже сейчас около 30% их импорта приходится на ФРГ. Экспорт ФРГ в этот регион и на Украину почти достиг ее экспортных поставок во Францию. Включение Польши, Чехии и Венгрии в НАТО сулит монополиям германского военно-промышленного комплекса крупные поставки техники для стандартизации вооружений этих стран по натовским образцам. Военно-политическое сближение ФРГ со странами Восточной Европы неизбежно повлияет как на обстановку в Европе, так и на соотношение сил внутри НАТО [3, с. 115-12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экологическое положение ФРГ определяется тем, что для соседей на востоке (в том числе и России) она является крупнейшим экспортером загрязнений в трансграничном переносе, а для стран Западной Европы - одним из основных загрязнителей Северного моря. По количеству выбросо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на лидирует в Европе - в середине 1990-х гг. 234 млн. т. углерода, что несколько больше, чем у Великобритании, и в 2,5 раза больше, чем у Франции. Правда, в результате мер, принятых для выполнения международных соглашений по окружающей среде, выбросы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 1990-1994 гг. сократились на 10%. Дальнейшее их уменьшение связано прежде всего с сокращением использования самого «грязного» вида топлива - бурого угля - в «новых землях», а также переводом всего гигантского автопарка страны (более 40 млн легковых автомобилей) на европейские стандарты - использование бензина без свинцовой присадки, оснащение всех новых автомобилей катализаторами, жесткое выполнение закона о борьбе со смогом. С 1994 г. прекращено производство фреонов, используемых в холодильной технике. Гораздо менее радикальны меры по Северному морю - предполагается свести к нулю сброс вредных веществ и удобрений лишь к 2020 г. [3, с. 115-12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риродные условия и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 вытянута с севера на юг, максимальная протяженность от побережья Северного моря до границы с Австрией составляет 876 км (это шесть - семь часов пути по автостраде), а от границы Франции на западе до долины Одера на востоке - 640 км. [6, с. 198-20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ь с севера на юг открывает все многообразие природной обстановки, весь диапазон культурных ландшафтов. Это как бы «путь вверх» - от низинных районов Шлезвиг-Гольштейна (на Ютландском полуострове) до высшей точки страны - горы Цугшпитце (2963 м) в Альпах или на востоке - до Рудных гор на границе с Чехией. Путь с севера на юг - это как бы «три ступени вверх»: весь север занят Северо-Германской низменностью, южнее вторая ступень - пояс Среднегерманских гор с «бухтами» низменностей, вклинивающихся в него с севера, и широкими долинами рек, и наконец - Альпийский пояс на крайнем юге, отделяющий ФРГ от Швейцарии и Австрии. Кроме высокогорных и наиболее залесенных районов, доля используемой в сельском хозяйстве земли везде примерно одинакова, различается лишь структура использования. Мягкий климат с достаточным количеством осадков создает хорошие предпосылки для сельского хозяйства. Зимние температуры колеблются от + 1°С на низменности до -6°С в горах, а июльские от + 18°С на низменности до +20°С в защищенных горных долинах юга. Среднее количество осадков около 600—650 мм, больше всего их в горном массиве Шварцвальд (юго-запад) - до 2000 мм - и в Баварских Альпах. Сочетание довольно плодородных или улучшенных многолетней культурой земледелия почв и мягкого климата весьма благоприятно для разнообразного и высокопродуктивного сельского хозяйства, высоких урожаев основных культур (по зерновым - свыше 50 ц/га в среднем) и позволяет не только удовлетворять большинство потребностей страны, но и экспортировать многие продукты. Почти половина всей площади ФРГ занята сельскохозяйственными угодьями, около </w:t>
      </w:r>
      <w:r>
        <w:rPr>
          <w:iCs/>
          <w:sz w:val="28"/>
          <w:szCs w:val="28"/>
        </w:rPr>
        <w:t xml:space="preserve">30% </w:t>
      </w:r>
      <w:r>
        <w:rPr>
          <w:sz w:val="28"/>
          <w:szCs w:val="28"/>
        </w:rPr>
        <w:t>лесом. С 1950-х до 1990-х гг. площадь, занятая населенными пунктами и транспортными сооружениями, увеличилась с 8 до 12%. Соответственно уменьшилась площадь естественных ландшафтов. Поэтому задачей, провозглашаемой правительством, стало сделать 10 - 15% территории природоохранными зонами (площадь национальных заповедников ныне составляет 2%). Характер рельефа создает определенную пестроту почвенно-климатических условий, определяет большие различия в степени использования и характере специализации сельского хозяйства отдельных районов. Равнинный и низменный север с его мягким климатом имеет прекрасные условия для луговодства и животноводства. Север - это плодородные наносные марши на побережье Северного моря, холмистые плато с пустошами и торфяными болотами южнее (лесной район южнее Гамбурга тоже называется Люнебургской пустошью). На побережье Балтики преобладают лиманные и выровненные берега. Между Северным морем и Балтикой раскинулась Гольштейнская Швейцария - низменная холмистая местность с живописными маленькими городами. Луга и пастбища занимают местами до 70 - 80% зоны маршей, а «бухты» низменностей, далеко заходящие на юг, в пояс Среднегерманских гор, выделяются особо плодородными черноземовидными почвами. Таков район Брауншвейга - Ганновера с пшеничными полями, посевами сахарной свеклы и кормовых культур, продолжающийся в «новых землях». Такова и Кельнская «бухта» на нижнем Рейне. Среднегерманские горы - следующий «широтный пояс» ФРГ, почвы здесь менее плодородны, выше среднее количество осадков, сельское хозяйство менее интенсивно - выращивают рожь, ячмень, картофель, важную роль играет лесное хозяйство. Совершенно уникальными почвенно-климатическими условиями выделяется Рейнская долина, защищенная горами с запада и востока, но открытая для проникновения теплых воздушных масс Средиземноморья через долину Роны. И если в горах преобладают леса и пастбища, то здесь в долине Рейна и его притока Мозеля – полоса виноградников, садов, табачных плантаций, интенсивного пригородного хозяйства, обслуживающего сплошную цепочку рейнских городов. Землю Рейнланд-Пфальц называют виноградной. Здесь производят всемирно известные сорта вин – рейнское и мозельское. А горный Эйфель (в той же земле) - один из самых бедных районов страны. На юго-западе в горном массиве Шварцвальд относительно редкое население занято на лесопилках, мебельных фабриках, карьерах стройматериалов. Деревушки разбросаны среди горных пастбищ и в лесах. А в долине Неккара (земля Баден-Вюртемберг) - гигантское скопление индустрии и населения -Штутгартская агломерация. Южнее пояса гор - важный сельскохозяйственный район - долина Дуная с богатыми почвами на лёссе. Степень распаханности достигает здесь 70 - 80% всей используемой в сельском хозяйстве земли. Долина Дуная - важный район производства пшеницы, ячменя и сахарной свеклы. Южнее, в Альпах, типичный ландшафт - хвойные леса и еще выше - альпийские луга - база для молочного животноводства с его качественной, известной во всем мире продукцией (масло, сыры). На горных реках - притоках Дуная - построены каскады небольших ГЭС. Юг, особенно предальпийские и альпийские районы, - средоточие зимнего спорта, туризма и отдыха. Юг «новых земель» - тоже горные массивы - Тюрингский лес с самыми красивыми лесными ландшафтами - и Рудные горы, отделяющие ФРГ от Чехии. Бедность природных ресурсов издавна делала этот район очагом ремесленного производства, формирования квалифицированной рабочей силы для саксонской и тюрингской индустрии, требовавшей опытных кад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чти 1/3 территории страны занята лесом; самые лесистые области на западе - в Гессене и Рейнланд-Пфальце леса занимают до 40%</w:t>
      </w:r>
      <w:r>
        <w:rPr>
          <w:sz w:val="28"/>
          <w:szCs w:val="28"/>
          <w:vertAlign w:val="superscript"/>
        </w:rPr>
        <w:t xml:space="preserve">: </w:t>
      </w:r>
      <w:r>
        <w:rPr>
          <w:sz w:val="28"/>
          <w:szCs w:val="28"/>
        </w:rPr>
        <w:t>площади, а беднее всего лесом Север - в Шлезвиг-Гольштейне меньше 10% площади. Когда-то в стране преобладали дубово-буковые леса, теперь они или вырублены, или заменены хвойными. Для «культурного леса» характерно преобладание сосны, пихты на юго-западе и лиственницы в Альпах. Дубово-буковые леса местами сохранились лишь в горах, на низменности преобладают дубовые леса с примесью березы. Богатство лесом позволяет ФРГ удовлетворять 70% потребностей хозяйства в древесине. Однако воздействие промышленности и транспорта на состояние лесов очень велико и вызывает тревогу экологов. По данным 2001 г., 20% всех деревьев носят отчетливые следы деградации, а всего затронуто загрязнением до 60% леса. Особенно четко это проявляется на востоке («новые земли») и в Баден-Вюртемберге и Сааре - на западе. Сильнее всего страдают от загрязнения дубовые деревья - «больными» считают уже 48% из них [4, с. 248-25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рельефа не создает сколько-нибудь серьезных трудностей для транспорта. Реки ФРГ, текущие в основном с юга, юго-востока на север, северо-запад (Рейн, Везер, Эльба), обеспечивают хорошую связь внутренних районов с морем; важнее всего, что по речным долинам проходят и важнейшие автострады, и железные дороги «Север - Юг». Мощной полимагистралью является Рейнская долина со скоростными железными дорогами, автострадами, нефте- и газопроводами, интенсивнейшим судоходством. Реки «канализированы», и условия судоходства на притоках Рейна - Мозеле, Майне, Неккаре существенно улучшились. А на севере основные речные бассейны страны связаны между собой широтным водным путем - Среднегерманским каналом. Это водный путь от Эмса на западе до Эльбы и Берлина на востоке. В 1992 г. было завершено строительство Рейн-Майн-Дунай по баварской территории, и водные пути ФРГ получили выход к странам Юго-Восточной Европы. Масштабы работы водного транспорта внушительны - по рекам и каналам перевозится 235 млн. т массовых грузов - топлива, руды, стройматериалов, продовольствия (2001 г.). При этом по Рейну и его притокам перевозится в 10 раз больше грузов, чем по Эльбе, и в 20 раз больше, чем по Везеру. На «выходе» Рурского района к Рейну находится и крупнейший речной порт всей Европы - Дуйсбург с грузооборотом более 40 млн. 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инерально-сырьевые ресурсы </w:t>
      </w:r>
      <w:r>
        <w:rPr>
          <w:sz w:val="28"/>
          <w:szCs w:val="28"/>
        </w:rPr>
        <w:t xml:space="preserve">ФРГ, игравшие огромную роль в развитии страны, в значительной мере утеряли и продолжают терять свое значение. Переключение на импортное сырье сопровождалось сокращением или закрытием очагов добывающей промышленности. Импортный каменный уголь стал вчетверо дешевле местного - рурского, последняя тонна железной руды в Зальцгиттере (север ФРГ) была добыта в 1987 г. (при содержании железа в руде 10-45% добыча давно уже стала нерентабельной); в одном Лаузицком бассейне (бывшая ГДР) перед объединением Германии добывалось больше бурого угля, чем во всей ФРГ, ныне добыча там сократилась втрое из-за катастрофической экологической ситуации. С конца 1980-х гг. не добывается и урановая руда, все снабжение АЭС основывается на импорте. Наибольшую роль в подъеме и всем «рисунке» немецкой промышленности играл </w:t>
      </w:r>
      <w:r>
        <w:rPr>
          <w:iCs/>
          <w:sz w:val="28"/>
          <w:szCs w:val="28"/>
        </w:rPr>
        <w:t xml:space="preserve">каменный уголь, </w:t>
      </w:r>
      <w:r>
        <w:rPr>
          <w:sz w:val="28"/>
          <w:szCs w:val="28"/>
        </w:rPr>
        <w:t xml:space="preserve">достоверные запасы которого составляют около 70 млрд. т. (в основном в Рурском бассейне, гораздо меньше - в Сааре), на этой основ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озникла мощная энергетика, металлургия и химия Рейнско-Вестфальского района. Однако геологические условия добычи там достаточно сложны, а мощности пластов невелики, поэтому в 1960-1990-х гг. рурский уголь все более вытеснялся нефтью и импортным углем, занятость в каменноугольной промышленности сократилась в послевоенные годы в 7-8 раз, а добыча поддерживается лишь при помощи крупных государственных дотаций. Велики и запасы </w:t>
      </w:r>
      <w:r>
        <w:rPr>
          <w:iCs/>
          <w:sz w:val="28"/>
          <w:szCs w:val="28"/>
        </w:rPr>
        <w:t xml:space="preserve">бурого угля, </w:t>
      </w:r>
      <w:r>
        <w:rPr>
          <w:sz w:val="28"/>
          <w:szCs w:val="28"/>
        </w:rPr>
        <w:t>по современным данным, они составляют 44 млрд. т. Большая часть добычи приходится на Кельнский бассейн (левобережье Рейна), где она ведется открытым способом, мощность пласта достигает 20-30 м. Вторым районом остается Лаузицкий (восток «новых земель»), третьим - бассейн Галле-Лейпциг. Большое значение бурого угля в энергетике и быту (буроугольные брикеты), а также относительная дешевизна его разработки позволили удержать добычу на уровне 190-192 млн. т (2001 г.), т.е. сохранять по этому показателю 1-е место в мире (перед Россие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ывается и важное химическое сырье - </w:t>
      </w:r>
      <w:r>
        <w:rPr>
          <w:iCs/>
          <w:sz w:val="28"/>
          <w:szCs w:val="28"/>
        </w:rPr>
        <w:t xml:space="preserve">калийная соль </w:t>
      </w:r>
      <w:r>
        <w:rPr>
          <w:sz w:val="28"/>
          <w:szCs w:val="28"/>
        </w:rPr>
        <w:t>в районе Ганновера (северо-восток «старых земель») и на юго-западе «новых земель» в долине реки Верра. По добыче калийной соли и выработке калийных удобрений ФРГ занимает одно из первых мест в мире [5, с. 470-47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меются запасы каолина (отсюда знаменитая фарфоровая промышленность Мейссена — саксонский фарфор), медной руды около Мансфельда, мела - на острове Рюген. Однако гигантские потоки импортного топлива и сырья (нефть, газ, железная руда) ныне гораздо масштабнее его добычи и перевозок внутр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з </w:t>
      </w:r>
      <w:r>
        <w:rPr>
          <w:sz w:val="28"/>
          <w:szCs w:val="28"/>
        </w:rPr>
        <w:t>крупных европейских стран ФРГ - самая плотно-населенная, самая урбанизированная и самая индустриальная. Поэтому ясно, что давление на окружающую среду здесь максимально, а узел экологических проблем сложнее, чем у других стран. Одни автострады и места парковки («бетонированная земля») занимают большую площадь, чем вся застроенная жилыми домами (оком 4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олько в «старых землях»). Население ФРГ относится к «золотому миллиарду» высокоразвитых стран, и средний немец потребляет несравнимо больше, чем житель развивающихся стран: энергии в 20 раз больше индуса, стали в 100 раз больше филиппинца, алюминия в 15 раз больше жителя Аргентины. И все это на очень ограниченной территории. На этой площади сосредоточен исключительно мощный и концентрированный потенциал самых загрязняющих отраслей: угледобычи, черной металлурги, большой химии. На территории ФРГ 19 действующих АЭС, ее пронизывает самая густая сеть автострад. В городах выхлопные газы автотранспорта дают больше половины всего объема загрязнения, И если маленькие городки на юго-западе в лесистом горном Шварцвальде лидируют по чистоте окружающей среды, то последние места по экологическим показателям (воздух, вода, шум, риск для здоровья людей) занимают крупные города: Штутгарт, Берлин, Мангейм, Кельн, Дюссельдорф. А самое большое пятно загрязненных городов просматривается на карте в Рейнско-Рурском районе. Неудивительно поэтому, что ФРГ была одной из самых загрязненных стран мира. В 1960-1970-х гг. Рейн называли «сточной канавой Европы», а «кислотные дожди» сделали больными леса страны. В ГДР положение было еще сложнее - больше 70% энергии здесь производилось из бурого угля - самого «грязного» вида топлива [4, с. 248-25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лись очень серьезные меры для экологического оздоровления страны, и они были приня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охрану среды тратятся огромные средства - в 1990-х гг. 40 млрд. марок в год. По доле в ВВП это 1,75% (1991 г.), гораздо больше, чем в США (1,3%) или в «образцовой» Японии (немного более 1%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1986 г. сразу после чернобыльской катастрофы было создано Министерство окружающей сре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рупнейшие монополии («Байер» и др.) наладили массовое производство очистного оборудования, и эта сфера стала самой динамичной во всей индустрии ФРГ (здесь занято около 1 млн чел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принесли плоды: очистился Рейн - в нем можно ловить рыбу, перестал нависать смог над угольно-металлургическим Руром, чище стал воздух в других городах. По некоторым важным показателям ФРГ стала лидером - так, по вторичному использованию сырья она достигла рекордных результатов. И никому не кажутся чрезмерными экологические «строгости» повседневной жизни, как, например, в сборе мусора: темное стекло сбрасывают в один контейнер, светлое - в другой, бумагу - в третий и т.д., и к этому уже привыкли все [5, с. 470-47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Г ставит сейчас задачу не просто удержаться на достигнутом уровне, но повысить его в ближайшие годы. Так, к 2010 г. предполагается уменьшить выбросы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тмосферу на 20% относительно уровня 1999 г., что уже происходит в энергетике. А это - вклад в оздоровление всей экологической обстановки в Центральной и Восточной Европ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Историко-географические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рмания позже других стран вступила на путь капиталистического развития. Если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, наметились ранние очаги торгового и ростовщического капитала в Нюрнберге и Аугсбурге - на путях к Средиземному морю от торговых городов Ганзы на Севере Европы, то следующие три века были застойным периодом - временем отставания от Англии и Франции. Причина этого - перенос основных морских путей из Средиземного моря в Атлантику как следствие Великих географических открытий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, Тридцатилетняя война (1618-1648 гг.), разрушительная для германских земель, поражение антифеодального движения в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крайняя политическая раздробленность страны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 ней насчитывалось до 300 государственных образований, причем Вестфальский мир 1648 г. разрешил германским князьям вести самостоятельную внутреннюю и внешнюю политику. По выражению, одного из немецких историков, сеть таможенных границ была так густа, что шлагбаумов насчитывалось столько же, сколько позже телеграфных столб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ия в составе Рейнского союза (после наполеоновских войн) сократила число государств и княжеств с 300 до 36. Независимыми оставались лишь Пруссия и Австрия. В 1834 г. образовался Германский таможенный союз, объединивший все основные германские государства (к тому времени их было 18), кроме Австрии, а в 1866 г. - Северо-Германский союз, руководящей силой которого стала Пруссия. В 1870 г. в результате франко-прусской войны и победы в ней Пруссии были присоединены Эльзас и Лотарингия, а Франция была вынуждена выплатить 5 млрд. франков в виде контрибуции. Немецкое единство было обретено «железом и кровью». В 1871 г. была провозглашена Германская империя со столицей в Берли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етение Лотарингии с ее железной рудой, дополнившей каменный уголь Рура, усилило экономику страны.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тал временем стремительного экономического развития молодой капиталистической Германии, уже в 1890-х гг. она обогнала Англию и Францию по объему промышленного производства и уступала лишь США. Отставая от конкурентов по обеспеченности сырьем и по емкости рынков, поскольку имела относительно небольшие колониальные владения, Германия стремилась к переделу уже поделенного мира. Агрессивный характер германского империализма, заложенный ее объединением под руководством Пруссии, проявилс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том, что именно Германия развязала две мировые войны, унесшие жизни десятков миллионов людей. Обе войны закончились поражением Германии и сокращением ее территории и населения. С помощью западных держав, рассчитывавших противопоставить Германию Советской России, ей довольно быстро удалось справиться с послевоенными трудностями, преодолеть последствия экономического кризиса 1929-1933 гг. и вновь стать сильной экономической державой. Спекуляция на несправедливости Версальской системы договоров помогла прийти к власти Гитлеру, страна встала на путь военной экономики, господства милитаризма и реваншизма, крайней реакции во внутриполитической жизни. Западная политика «умиротворения агрессора» позволила Германии провести «аншлюс» Австрии и аннексию Чехословакии (1938, 1939 гг.), а с нападением на Польшу (1 сентября 1939 г.) началась Вторая мировая война. Она закончилась победой союзных стран антигитлеровской коалиции при решающей роли Советского Союза. Согласно решениям Ялтинской и Потсдамской конференций (1945 г.), восточная граница Германии была установлена по Одеру - Нейсе, к Польше вернулись ее западные земли, а Восточная Пруссия была разделена между Польшей и СССР (ныне Калининградская область). Германия была разделена на четыре оккупационные зоны - советская на востоке, британская - на северо-западе, американская - на юге, французская - на юго-западе. Целями оккупации были демилитаризация, денацификация и демократизация Германии. Согласно договоренности в Ялте и Потсдаме, союзные державы не должны были расчленять Германию, однако уже в 1948 г. после введения особой валюты в западных зонах произошел ее экономический раскол, а в сентябре 1949 г. было провозглашено образование ФРГ со столицей в Бонне и положено начало политическому расколу страны. Ответом было образование в октябре ГДР - социалистического государства со столицей в Восточном секторе Берлина. В 1955г. ФРГ была включена в НАТО, в 1957г. - в «Общий рынок». ГДР стала членом Совета Экономической Взаимопомощи и Варшавского Договора, пути двух германских государств расходились все более резко. Длительное существование разделенного в двух государствах большого и исторически единого народа нереально, поэтому его воссоединение в 1990 г. - неизбежный и естественный акт. Объединение Германии произошло на следующих услови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мена ответственности четырех держав, т.е. полный суверенитет объединенной стра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ная Германия является членом НАТО (до вывода советских войск структуры НАТО не распространяются на.бывшую ГДР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оруженные силы ФРГ сокращаются до 370 тыс. чел. (бундесвер имел 495 тыс. чел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ная Германия отказывается от производства, владения и распоряжения ядерным, химическим и биологическим оруж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ная Германия признает послевоенные границы в Евро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объединением выросли вес и авторитет страны в мировой экономике и политической жизни, однако этот процесс не только оказался более длительным, чем предполагалось, но и породил трудные, крайне нестандартные проблемы, ведь впервые в истории проводился уникальный эксперимент - «сращивание» бывшей социалистической страны с крупной капиталистической державой. Очень разными были и структура хозяйства, и формы собственности, и жизненный уровень, политические системы двух немецких государств. В 1990-х гг. начался сложный процесс приватизации и весь восток Германии превратился в регион дочерних предприятий и филиалов западногерманских фи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заводы, и особенно крупнейшие комбинаты, долго не находили новых хозяев, а другие были ликвидированы в силу неконкурентоспособности на западных рынках или потому, что дублировали специализацию проблемных западногерманских отраслей (например, в судостроении). Были потеряны сотни тысяч рабочих ме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5 г. работал механизм «выравнивания» между «старыми» и «новыми» землями. Всего в хозяйство «новых земель» было вложено в 1991-1998 гг. 1,4 трлн марок, а темпы экономического развития превышали 7% в год. Сократился и разрыв в доходах между «осси» (так называют восточных немцев) и «весси» (западных немцев). В конце 1990-х гг. заработная плата и пенсии на востоке достигли 80% западного уровня, но и безработица оставалась выше –до 17%(1997г.). Велик, разрыв в ассигнованиях на НИОКР на душу населения: в 3 раза в пользу «старых земель» Перевес Запада ощущается и в экономике, и в жизненном уровне и в степени урбанизации (от высокой к сверхвысокой). Территориальная структура страны находится под воздействием этих процессов, отсюда и значительная миграция «восток – запад». Ведь ВВП на душу населения в Гамбурге (рекордный во всей ФРГ)</w:t>
      </w:r>
      <w:r>
        <w:rPr>
          <w:iCs/>
          <w:sz w:val="28"/>
          <w:szCs w:val="28"/>
        </w:rPr>
        <w:t>, в</w:t>
      </w:r>
      <w:r>
        <w:rPr>
          <w:sz w:val="28"/>
          <w:szCs w:val="28"/>
        </w:rPr>
        <w:t xml:space="preserve"> 3,5 раза выше, чем в Мекленбурге, в земле Гессен - в 2,5 раза выше, чем в Тюрингии [5, с. 470-47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РГ - первая по численности населения (82,02 млн. чел.) и одна из самых плотно-населенных (229 чел.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европейских стран. Динамика населения с 1972 г. отличалась отрицательным приростом - показатели рождаемости были меньше, чем показатели смертности. С 1990 г. в «старых землях» вновь наблюдается минимальный прирост населения - рождаемость несколько увеличилась, но это всего 10,5 рождений на 1000 жителей в год (смертность 10,0). В строении возрастной пирамиды в 1990-х гг. виден «провал» в рождаемости в результате Второй мировой войны и как следствие - негативная «демографическая волна» в 1970-х гг. Невысокая рождаемость характерна для всех развитых стран, типичными стали семьи с одним ребенком или вообще без детей, особенно у городского населения, а ФРГ – высоко-урбанизированная страна, в городах живет 87% населения. Высокая занятость женщин - 55% их работает в хозяйстве - не способствует увеличению сем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зкая рождаемость не обеспечивает даже простого воспроизводства и является источником социально-демографических проблем. Высокая доля пенсионеров (люди старше 60 лет составляют 20%) создает дополнительную «нагрузку» на каждого работающего - число работающих на 1 пенсионера в Японии - около 4, в ФРГ - 2. При этом ФРГ держит рекордные показатели средней продолжительности жизни - 73 года для мужчин, 79,5 - для женщин. Доля же молодежи до 20 лет составляет сейчас немногим более 20% (отсюда, например трудности с формированием бундесвера). Кроме того, систематически сокращается число браков и растет число разводов. Вероятным становится уменьшение населения страны в перспективе: по некоторым прогнозам, оно сократится к 2040 г. до 69 млн ч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РГ - страна с высоким жизненным уровнем: ВВП на душу населения составляет около 28 тыс. долл. - больше, чем во многих странах Евро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ая функциональная структура ФРГ отличается тем, что имеется несколько примерно равнозначных региональных центров, и нет такого сосредоточения всех важнейших функций в одном столичном городе, как, например, в Лондоне или Париже. Исторически унаследованная территориальная структура - следствие долгой феодальной раздробленности. Так, выросла группа «частичных столиц» - в финансовой сфере, торговле, науке, культуре и образовании (Гамбург, Берлин, Кельн, Франкфурт, Мюнхен) и «региональных столиц», оформленных как центры земель или фактических (Эссен, Нюрнберг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Государственный стр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Г потому и называется федеративной республикой, что состоит из 16 земель (рис. 2, табл. 1), имеющих значительные полномочия и собственные конституции (наряду с Основным законом ФРГ). Земли имеют и «культурный суверенитет» - свои законы в области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РГ - парламентская республика. Роль президента страны гораздо меньше, чем в президентских республиках, например во Франции. Парламент, высший орган законодательной власти, состоит из двух палат: бундестага (избирается всем населением страны на срок 4 года) и бундесрата (Совет земель), каждая земля имеет в нем от 3 до 6 представителей. В землях эта система дублируется [7, с. 518-53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равительство, определяя тем самым курс страны, федеральный канцлер - решающим для его назначения являются выборы в бундестаг. Провести своих депутатов в бундестаг может лишь партия, набравшая на выборах более 5% всех голо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борах в бундестаг в 1998 г. произошла смена власти. Блок ХДС/ХСС, правивший последние 16 лет, потерпел серьезное поражение: избиратели отдали предпочтение СДПГ, которая набрала 40,951 всех голосов. ХДС (Христианско-Демократический Союз, 695 тыс. членов) возник в Западной Германии после войны под лозунгом: «Христос или Маркс», использующая сильное влияние католической церкви. По социальному составу это «партия хозяев», хотя она и претендует на имидж народной партии: 29% ее членов - служащие, 20,8% - «самостоятельные» и 11% -чиновники, рабочие составляют немногим более 1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ДС действует в блоке с региональной консервативной баварской партией ХСС (Христианско-Социальный Союз, 177 тыс. членов). Причины успеха этой партии в Баварии объясняются историей и социальной структурой этой земли, в прошлом -первого очага фашизма в Германии, в послевоенные годы -высоким удельным весом «самостоятельных», огромным престижем католической церкви, а также тем, что юг ФРГ - лавная база военно-промышленного комплекса страны. Крупнейшей из всех политических партий является СДПГ (Социал-Демократическая партия Германии, 865 тыс. членов) - ныне правящая. По социальному составу здесь примерно на равных рабочие (25%) и служащие (26%), тогда как доля «самостоятельных» всего 4%. СДПГ ориентируется на традиционные ценности рабочего движения - социальную справедливость, равенство, солидарность, труд, в частности на борьбу с безработицей и за социальные гарантии для всех граждан. В бундестаге представлены еще три партии: СвДП — небольшая по численности партия служащих, чиновников, части интеллигенции (около 100 тыс. членов), «Союз 90-зеленые» (составляет с СДПГ правящую коалицию) и ПДС - Партия демократического социал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 сложилось разделение ФРГ на протестантские земли (в целом по стране преобладают протестанты - более половины населения) и католические земли юга и юго-запада (в целом - 45% населения - католики). Это разделение во многом определяет итоги земельных выборов и влияет на региональное соотношение политических сил в стране. В Шлезвиг-Гольштейне, Нижней Саксонии, Гамбурге и Бремене 70-80% населения состоит в евангелических общинах (протестанты), в большинстве этих земель, особенно в «землях-городах», у власти традиционно находятся социал-демократы. В Баварии и Сааре такой же перевес имеют католики, они преобладают также в Рейнланд-Пфальце и Северном Рейне-Вестфалии. Наконец, в Баден-Вюртемберге население примерно поровну распределяется по вероисповеданиям. В целом пояс южных земель - оплот блока ХДС/ХС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двойные названия земель объясняются объединениями маломощных земель после Второй мировой вой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емли (особенно после объединения) резко различаются между собой по социально-экономическим показателям. Эти внутренние отличия гораздо больше, чем в других странах ЕС. Так, если принять, 100% уровень благосостояния в ЕС, - то в Гамбурге это показатель составит 189%, а в Тюрингии - 28%. В рамках действия «механизма выравнивания» все «старые земли», кроме кризисного Саара, платят в бюджет на помощь восточным. Крупнейшим донором является мощная экономически из «старых земель» - Северный Рейн-Вестфалия, затем следуют Баден-Вюртемберг и Бавария. Основной получатель помощи - перестраиваемый Берлин - «самая большая строительная площадка нации» [5, с. 470-47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1 г. бундестаг принял решение о переносе главных столичных функций из Бонна в Берлин, сохранив за первым на десятилетний переходный период статус «федерального административного центр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 1. </w:t>
      </w:r>
      <w:r>
        <w:rPr/>
        <w:t>Земли ФРГ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467"/>
        <w:gridCol w:w="3000"/>
      </w:tblGrid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лиц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селение, млн. чел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Старые земл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лезвиг-Гольштей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реме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мбур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жняя Саксо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ннов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верный Рейн-Вестфал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юссельдор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ессе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сбаде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йнланд-Пфаль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йн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а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арбрюкхе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ден-Вюртембер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утгар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ва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юнхе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Новые земл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кленбург-Передняя-Помера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вери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ранденбур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сда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ксония-Ангаль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гдебур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ксо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резде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юринг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рфру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рли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бразования в 1949 г. ФРГ, СССР и ФРГ находились в состоянии «холодной войны», однако уже с 1953 г. между ними начинается относительно регулярная торговля, которая до 1959 г. осуществлялась на основе отдельных коммерческих контрактов, причем со стороны ФРГ вводился жесткий контроль на ввоз советских товаров. Установление в 1955 г. дипломатических отношений между двумя странами явилось основой для нормализации торговых отношений. В 50-90-е гг. была создана договорно-правовая база, включающая десятки договоров и соглашений, подписанных ФРГ и СССР, на основе которой развиваются торгово-экономические отношения ФРГ с Россией как правопреемницей СССР. В 1991-1996 гг. Россия и ФРГ заключили соглашения о сотрудничестве в области транспорта, охраны окружающей среды и безопасности АЭС, продовольствия и сельского хозяйства, а также Соглашение об избежание двойного налогообложения в отношении налогов на доходы и имущество. С 1972 г. ФРГ являлась самым крупным торговым партнером СССР среди промышленно развитых стран. В свою очередь СССР стал в 1979г. ведущим торговым партнером ФРГ среди бывших социалистических стран. В 70-е гг. получили развитие новые формы внешнеэкономических связей - компенсационные соглашения, совместные предприятия, производственная кооперация и др. Все шире использовались крупномасштабные сделки. Некоторые из них были уникальны как по своим размерам, так и по техническим требованиям [2, с. 50-6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сточная Германия была самым крупным торговым партнером СССР среди социалистических стран. Проблемы трансформации экономики новых федеральных земель в результате объединения Германии, распад СССР и кризисное состояние российской экономики оказали негативное воздействие на взаимные внешнеэкономические связи - большинство из них было разорвано. Торговля Германии с Россией в последние годы развивалась довольно медленно, в результате чего в 1995г. Польша впервые оттеснила Россию с первого места в списке восточных торговых партнеров ФРГ. Доля России во внешнеторговом обороте ФРГ составляет около 2%: 1,5% - в германском экспорте и 1,8% - в германском импорте (1998 г.) [2, с. 50-60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оссия играет далеко не последнюю роль в стратегических интересах деловых и политических кругов ФРГ. Специфические экономические интересы Германии в развитии сотрудничества с Россией определяются ее заинтересованностью в использовании емкого российского рынка для сбыта германских товаров; особой заинтересованностью восточногерманской экономики в восстановлении прежних связей в целях смягчения тяжелых ударов ее системных и структурных преобразований; заинтересованностью германской экономики в стабильных поставках российского сырья и 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РГ является крупнейшим торговым партнером и кредитором России (кредиты Германии формируют порядка 70% ее внешнего долга). На торговлю с ФРГ в общем объеме внешнеторгового оборота России в 1997 г. приходилось порядка 10%, что обусловлено высоким качеством и разнообразием поставляемых немецких товаров при сравнительно низких оптовых ценах и территориальной близости. Кризис в России привел к снижению российского экспорта и импорта, в результате чего РФ в 1997 г. имела отрицательное сальдо в торговле с ФРГ в 2 млрд. нем. ма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товарооборота Германии и России в последние годы остается без особых изменений. Основную </w:t>
      </w:r>
      <w:r>
        <w:rPr>
          <w:iCs/>
          <w:sz w:val="28"/>
          <w:szCs w:val="28"/>
        </w:rPr>
        <w:t xml:space="preserve">часть экспорта ФРГ в Россию </w:t>
      </w:r>
      <w:r>
        <w:rPr>
          <w:sz w:val="28"/>
          <w:szCs w:val="28"/>
        </w:rPr>
        <w:t>составляют готовые изделия (более 80%), из них более 60% - машинно-техническая продукция (автомобили, электротехнические изделия, станки, вагоны, оборудование для машиностроения, металлургии, энергетики, легкой промышленности, агрокомплекса, электронная оргтехника). Экспорт готовых изделий составляют также ткани, обувь, одежда, фармацевтические и косметические товары, бытовая химия, искусственные материалы. Значительное место в экспорте занимают продовольственные товары (масло, сыры, фрукты, кофе, мясные изделия, пиво, спиртные напитки и др.). Доля сырья и полуфабрикатов в экспорте ФРГ в Россию незначительна (около 1,5%) [7, с. 518-53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</w:t>
      </w:r>
      <w:r>
        <w:rPr>
          <w:iCs/>
          <w:sz w:val="28"/>
          <w:szCs w:val="28"/>
        </w:rPr>
        <w:t xml:space="preserve">импорта ФРГ из России </w:t>
      </w:r>
      <w:r>
        <w:rPr>
          <w:sz w:val="28"/>
          <w:szCs w:val="28"/>
        </w:rPr>
        <w:t>составляют нефть и природный газ и ряд сырьевых товаров и полуфабрикатов. В 90-е гг. на эти товарные группы в среднем приходилось около 90% российского: экспорта, в том числе на нефть - 40%, природный газ - 30%, цветные металлы - 11-13%. На долю машин и оборудования (автомобили, станки и КПО, электротехническая продукция, приборы, инструменты, оптика и др.) приходится 2%. К основным препятствиям увеличения ее экспорта относятся ограниченность ассортимента, отсутствие изделий высокой технологии, не всегда высокое качество и недостатки дизайна, а также ужесточение норм и стандартов, особенно по экологической безопасности в рамках ЕС. Серьезные трудности в торгово-экономических отношениях двух стран обусловлены текущей коммерческой задолженностью российских предприятий фирмам ФР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я заинтересована в привлечении в экономику германских, прежде всего прямых, </w:t>
      </w:r>
      <w:r>
        <w:rPr>
          <w:iCs/>
          <w:sz w:val="28"/>
          <w:szCs w:val="28"/>
        </w:rPr>
        <w:t xml:space="preserve">инвестиций. </w:t>
      </w:r>
      <w:r>
        <w:rPr>
          <w:sz w:val="28"/>
          <w:szCs w:val="28"/>
        </w:rPr>
        <w:t>На 1 июля 2002 г. объем инвестиций ФРГ в экономику России составил 8,74 млрд. долл., что составляет 32,6 общего объема всех иностранных инвестиций. Германский капитал инвестируется в торговлю и общественное питание, банки и страховые компании, а в производственном секторе - в добычу нефти и газа, нефтехимию, транспорт, металлургию, реконструкцию систем связи, машиностроение, электротехнику, авиационную и космическую технику, электроэнергетику. Объем инвестиций в Германию превысил 3 млрд. нем. марок. Значительную долю составляют вложения АО «Роснефть» в строительство нефтеперерабатывающего завода «</w:t>
      </w:r>
      <w:r>
        <w:rPr>
          <w:sz w:val="28"/>
          <w:szCs w:val="28"/>
          <w:lang w:val="en-US"/>
        </w:rPr>
        <w:t>Leu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ffinerie</w:t>
      </w:r>
      <w:r>
        <w:rPr>
          <w:sz w:val="28"/>
          <w:szCs w:val="28"/>
        </w:rPr>
        <w:t xml:space="preserve"> 2000» и РАО «Газпром», участвующего в проектах фирмы «</w:t>
      </w:r>
      <w:r>
        <w:rPr>
          <w:sz w:val="28"/>
          <w:szCs w:val="28"/>
          <w:lang w:val="en-US"/>
        </w:rPr>
        <w:t>Wintersshal</w:t>
      </w:r>
      <w:r>
        <w:rPr>
          <w:sz w:val="28"/>
          <w:szCs w:val="28"/>
        </w:rPr>
        <w:t>» в газовой промышленности ФРГ. В ФРГ создано более 100 смешанных фирм (обществ) с российским капиталом, в основном непроизводствен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1997 г. в России было создано свыше 1,5 тыс. российско-германских совместных предприятий, большая часть которых находится в Москве и Санкт-Петербурге. Около 70% российско-германских СП действуют в промышленности и торговле, в том числе в промышленности - 36,9%, торговле и общественном питании - 31,4, на транспорте - 17,2, в строительстве - 6,9, сельском хозяйстве - 4,2% [7, с. 518-53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и инвестиционными проектами являются сооружение газопровода «Ямал-Европа», разведка и добыча углеводородов в Волгоградской области («Волго-Деминойл»), строительство скоростной железнодорожной магистрали («Берлин-Варшава-Минск-Москва», создание на Ульяновском автозаводе совместного с фирмой «Даймлер Бенц» производства малотоннажных автомобилей (джипов) и дизельных двигателей и др. Перспективным является российско-германское сотрудничество в наукоемких и высокотехнологичных областях - в области космических исследований, биотехнологии, электроники, приборостроения, создания экологически чистых производств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лас мира/ глав. Управление геодезии и картографии РФ. – М., 2001. – 338 с.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обус: Географический научно-популярный сборник. – М.: ЮНИТИ-ДАНА, 1999. – 399 с.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нелев В.Г. Образование, воспитание, культура в истории цивилизации. – М.: ГИЦ ВЛАДОС, 1998. – 520 с.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аковский В.П. Географическая картина мира. – Ярославль: Верхняя Волга, 2000. – 320 с.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. Экономика зарубежных стран. Учебник. – М.: Флинта, 2000. – 480 с.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ировая экономика. Учеб. пособие/под ред. проф. И.П. Николаевой. – М.: ЮНИТИ-ДАНА, 2002. – 575 с.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ы мира: Энциклопедический справочник. – Смоленск: Русич, 2005. – 624 с.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ы мира: Краткий полит.-экон. справочник. – М.: Политиздат, 2000. – 478 с.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география: Учебник/ под общей редакцией В.И. Видяпина. – М.: ИНФРА-М, 2002. – 533 с.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ая, социальная и политическая география мира. Регионы и страны./под ред. проф. С.Б. Лаврова. – М.: Гардарики, 2002. – 928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о данным американской статистики, в 1996 г. ВВП Германии оценивался в 579,3 млрд. долл., а в 2000 г. — в 2160. Душевой ВВП в 2000 г. составлял 26,3 тыс. долл. (данные ИМЭМО РАН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4:00Z</dcterms:created>
  <dc:creator>User</dc:creator>
  <dc:description/>
  <cp:keywords/>
  <dc:language>en-US</dc:language>
  <cp:lastModifiedBy>SYSTEM</cp:lastModifiedBy>
  <dcterms:modified xsi:type="dcterms:W3CDTF">2011-09-12T07:44:00Z</dcterms:modified>
  <cp:revision>2</cp:revision>
  <dc:subject/>
  <dc:title>СОДЕРЖАНИЕ</dc:title>
</cp:coreProperties>
</file>