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Министерство образования и науки Республики Казахстан</w:t>
      </w:r>
    </w:p>
    <w:p>
      <w:pPr>
        <w:pStyle w:val="Style14"/>
        <w:jc w:val="center"/>
        <w:rPr/>
      </w:pPr>
      <w:r>
        <w:rPr/>
        <w:t>Отдел образования и спорта города Шыменгта Южно-Казахстанской области</w:t>
      </w:r>
    </w:p>
    <w:p>
      <w:pPr>
        <w:pStyle w:val="Style14"/>
        <w:jc w:val="center"/>
        <w:rPr/>
      </w:pPr>
      <w:r>
        <w:rPr/>
        <w:t>Станция юных туристов</w:t>
      </w:r>
    </w:p>
    <w:p>
      <w:pPr>
        <w:pStyle w:val="Style14"/>
        <w:jc w:val="center"/>
        <w:rPr/>
      </w:pPr>
      <w:r>
        <w:rPr/>
        <w:t>Город Шымкент</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спубликанский сбор актива – участников туристско-краевической экспедиции «Атамекен»</w:t>
      </w:r>
    </w:p>
    <w:p>
      <w:pPr>
        <w:pStyle w:val="Style14"/>
        <w:jc w:val="center"/>
        <w:rPr/>
      </w:pPr>
      <w:r>
        <w:rPr/>
        <w:t>Секция: «Экономика Казахстана».</w:t>
      </w:r>
    </w:p>
    <w:p>
      <w:pPr>
        <w:pStyle w:val="Style14"/>
        <w:jc w:val="center"/>
        <w:rPr/>
      </w:pPr>
      <w:r>
        <w:rPr/>
        <w:t>Тема: «Из истории становления и развития химико-фармацевтической промышленности г. Шымкента».</w:t>
      </w:r>
    </w:p>
    <w:p>
      <w:pPr>
        <w:pStyle w:val="Style14"/>
        <w:jc w:val="center"/>
        <w:rPr/>
      </w:pPr>
      <w:r>
        <w:rPr/>
      </w:r>
    </w:p>
    <w:p>
      <w:pPr>
        <w:pStyle w:val="Style14"/>
        <w:rPr/>
      </w:pPr>
      <w:r>
        <w:rPr/>
        <w:t>Исполнитель:</w:t>
      </w:r>
    </w:p>
    <w:p>
      <w:pPr>
        <w:pStyle w:val="Style14"/>
        <w:rPr/>
      </w:pPr>
      <w:r>
        <w:rPr/>
        <w:t>Митрофанова Анастасия</w:t>
      </w:r>
    </w:p>
    <w:p>
      <w:pPr>
        <w:pStyle w:val="Style14"/>
        <w:rPr/>
      </w:pPr>
      <w:r>
        <w:rPr/>
        <w:t>ученица школы-лицея №23</w:t>
      </w:r>
    </w:p>
    <w:p>
      <w:pPr>
        <w:pStyle w:val="Style14"/>
        <w:rPr/>
      </w:pPr>
      <w:r>
        <w:rPr/>
        <w:t>им. З. Космодемьянской</w:t>
      </w:r>
    </w:p>
    <w:p>
      <w:pPr>
        <w:pStyle w:val="Style14"/>
        <w:rPr/>
      </w:pPr>
      <w:r>
        <w:rPr/>
        <w:t>Руководитель:</w:t>
      </w:r>
    </w:p>
    <w:p>
      <w:pPr>
        <w:pStyle w:val="Style14"/>
        <w:rPr/>
      </w:pPr>
      <w:r>
        <w:rPr/>
        <w:t>Опружак Павел Григорьевич</w:t>
      </w:r>
    </w:p>
    <w:p>
      <w:pPr>
        <w:pStyle w:val="Style14"/>
        <w:rPr/>
      </w:pPr>
      <w:r>
        <w:rPr/>
        <w:t>педагог дополнительного образования</w:t>
      </w:r>
    </w:p>
    <w:p>
      <w:pPr>
        <w:pStyle w:val="Style14"/>
        <w:rPr/>
      </w:pPr>
      <w:r>
        <w:rPr/>
        <w:t>станции юных туристов</w:t>
      </w:r>
    </w:p>
    <w:p>
      <w:pPr>
        <w:pStyle w:val="Style14"/>
        <w:jc w:val="center"/>
        <w:rPr/>
      </w:pPr>
      <w:r>
        <w:rPr/>
      </w:r>
    </w:p>
    <w:p>
      <w:pPr>
        <w:pStyle w:val="Style14"/>
        <w:jc w:val="center"/>
        <w:rPr/>
      </w:pPr>
      <w:r>
        <w:rPr/>
      </w:r>
    </w:p>
    <w:p>
      <w:pPr>
        <w:pStyle w:val="Style14"/>
        <w:jc w:val="center"/>
        <w:rPr/>
      </w:pPr>
      <w:r>
        <w:rPr/>
        <w:t>г. Шымкен</w:t>
      </w:r>
    </w:p>
    <w:p>
      <w:pPr>
        <w:pStyle w:val="Style14"/>
        <w:jc w:val="center"/>
        <w:rPr/>
      </w:pPr>
      <w:r>
        <w:rPr/>
        <w:t>2007г.</w:t>
      </w:r>
      <w:r>
        <w:br w:type="page"/>
      </w:r>
    </w:p>
    <w:p>
      <w:pPr>
        <w:pStyle w:val="Style14"/>
        <w:rPr/>
      </w:pPr>
      <w:r>
        <w:rPr/>
        <w:t>Удивительны бывают порой зигзаги в исторических судьбах городов. Испиджаб, в эпоху караванной торговли бывший наиболее крупным, «достославным» городом, первоклассной военной крепостью, был разрушен завоевателями и затем вновь появляется в летописях, но уже как Сайрам.</w:t>
      </w:r>
    </w:p>
    <w:p>
      <w:pPr>
        <w:pStyle w:val="Style14"/>
        <w:rPr/>
      </w:pPr>
      <w:r>
        <w:rPr/>
        <w:t>Испытавший превратности злой судьбы, Сайрам снова опоясался мощными крепостными стенами, окопался рвом. Для усиления обороны основной цитадели вокруг воздвигаются полевые укрепления. Одно из них получило название Чим-кент, что значит крепость, сооруженная из дерна. Точная лата возведения крепости неизвестна, но из «Книги побед» Шарафетдина Иезды, историографа Тимура, узнаем: в 1366 году, во время движения из Ташкента к Сайраму, эмир соединился со своим ушедшим вперед обозом в Чимкенте. Это первое дошедшее до нас упоминание о городе, словно щит прикрывавшем подступы к Сайраму.</w:t>
      </w:r>
    </w:p>
    <w:p>
      <w:pPr>
        <w:pStyle w:val="Style14"/>
        <w:rPr/>
      </w:pPr>
      <w:r>
        <w:rPr/>
        <w:t>В сентябре 1864 года полковник М.Г. Черняев, во главе пятитысячного отряда имел цель: приступом взять сильно оснащенную Чимкентскую крепость.</w:t>
      </w:r>
    </w:p>
    <w:p>
      <w:pPr>
        <w:pStyle w:val="Style14"/>
        <w:rPr/>
      </w:pPr>
      <w:r>
        <w:rPr/>
        <w:t>Став уездным городом Туркестанского края, Чимкент в соответствии с положением получил свой герб: на голубом поле щита – золотистая веточка дармины. Для геральдики не пышно, однако веточке той не было цены, и горькая трава дармина не случайно стала символом города. (Насыров Р.Р. ,Южный Казахстан, г. Алма-ата: Кайнар 1988г.)</w:t>
      </w:r>
    </w:p>
    <w:p>
      <w:pPr>
        <w:pStyle w:val="Style14"/>
        <w:rPr/>
      </w:pPr>
      <w:r>
        <w:rPr/>
        <w:t>С 1867 года г. Шымкент становится уездным городом Сырдарьинской области Туркестанского генерал-губернаторства с административным центром в городе Ташкенте. С этого периода в Шымкенте происходят существенные перемены. Изменился облик Шымкента. Растет и строится новый город, центр которого расположен в районе нынешних улиц Казыбек би, Туркестанской, проспекта Алматинского, проспекта Тауке хана. Новый город отличался правильной планировкой, домами европейского типа, среди которых выделялись здания уездных купцов и чиновников. Хозяйственная характеристика Шымкента дается в путеводителе по Туркестанскому краю (1901г.): «Он питает Ташкент Сайрамской пшеницей, чистым коровьим молоко. Волжские сукноваляльные фабрики получают от него шерсть, заграничные заводы – кожу, колбасные и инструментальные мастера – кишки. Город славится торговлей лошадьми.»</w:t>
      </w:r>
    </w:p>
    <w:p>
      <w:pPr>
        <w:pStyle w:val="Style14"/>
        <w:rPr/>
      </w:pPr>
      <w:r>
        <w:rPr/>
        <w:t>Продолжается и быстрое индустриальное развитие города – к концу XIX века в торговых рядах Шымкента насчитывалось 19 мануфактурных, 87 шорных, скобяных, бакалейных, 70 мелочных лавок, 50 чайхан, 10 караван-сараев, 9 харчевен и 27 мучных лавок. С развитием товарно-денежных отношений в области возникают предприятия по переработке сельскохозяйственного сырья. К началу XX века в Шымкенте имелось 3 маслобойных, 5 кожевенных и 15 кирпичных заводиков, а так же 26 мельниц, 4 мелких хлопкоочистительных производства, 15 кузниц и 15 мыловарен.</w:t>
      </w:r>
    </w:p>
    <w:p>
      <w:pPr>
        <w:pStyle w:val="Style14"/>
        <w:rPr/>
      </w:pPr>
      <w:r>
        <w:rPr/>
        <w:t>XX век стал новой вехой в истории города. На долю народа легли как радости новых открытий и достижений, так и горести утрат и разочарований. Создаются новые крупные промышленные предприятия, осваиваются целинные земли, значительно расширяется сеть учебных заведений, учреждений науки и культуры.</w:t>
      </w:r>
    </w:p>
    <w:p>
      <w:pPr>
        <w:pStyle w:val="Style14"/>
        <w:rPr/>
      </w:pPr>
      <w:r>
        <w:rPr/>
        <w:t>В 30-х годах в Шымкенте построен мощный свинцовый завод. На долю этого промышленного гиганта приходилось 70% от общего объема свинца, производимого во всем СССР. Введены в эксплуатация масложировой комбинат, чулочная и зеркальная фабрики. В 1932 г. создана база сельскохозяйственной авиации, положившая начало созданию и развитию городского аэропорта.</w:t>
      </w:r>
    </w:p>
    <w:p>
      <w:pPr>
        <w:pStyle w:val="Style14"/>
        <w:rPr/>
      </w:pPr>
      <w:r>
        <w:rPr/>
        <w:t>В годы ВОВ Шымкент стал одним из основных городов СССР, куда был эвакуирован ряд промышленных предприятий страны. Из прифронтовой полосы сюда было перебазировано 17 заводов и фабрик. Город производил запасные части к танкам, снаряды, металл, свинец, оптические приборы и другую продукцию. В Шымкенте были также размещены эвакуированные из Московской области Всесоюзный научно-исследовательский институт лекарственных растений (ВИЛАР), и авиационное училище из города Харькова.</w:t>
      </w:r>
    </w:p>
    <w:p>
      <w:pPr>
        <w:pStyle w:val="Style14"/>
        <w:rPr/>
      </w:pPr>
      <w:r>
        <w:rPr/>
        <w:t>Послевоенные 50-80-е годы отмечены ростом экономики. В городе образованы новые крупные предприятия: хлобчатобумажный комбинат, каракулевый, цементный, гидролизный заводы, швейная фабрика «Восход», предприятия металлоконструкций и крупнопанельного домостроения, завод «Электроаппарат», предприятие пищевой промышленности по производству мясомолочной продукции, пива, прохладительных напитков и другие. Получает бурное развитие химическая промышленность. В Шымкенте построены и введены в эксплуатацию гиганты, как фосфорный, шинный и нефтеперерабатывающий заводы, открыт нефтепровод Омск-Павлодар-Шымкент.</w:t>
      </w:r>
    </w:p>
    <w:p>
      <w:pPr>
        <w:pStyle w:val="Style14"/>
        <w:rPr/>
      </w:pPr>
      <w:r>
        <w:rPr/>
        <w:t>Мощными темпами осуществлялось жилищное строительство. Появились новые микрорайоны, улицы, проспекты, парки, скверы. Возросла численность образовательных, медицинских и культурных учреждений. Открыты новые спортивные и развлекательные комплексы. Создана уникальная зона отдыха, включающая в себя дендропарк с искусственным озером, зоопарк и ипподром. Источник: Подушкин Н.П. Когда родился Шымкент?//Шымкент. Историко-информационный путеводитель. Шымкент, 1998.</w:t>
      </w:r>
    </w:p>
    <w:p>
      <w:pPr>
        <w:pStyle w:val="Style14"/>
        <w:rPr/>
      </w:pPr>
      <w:r>
        <w:rPr/>
        <w:t>С обретением Казахстаном независимости (1991г.) у города появились новые перспективы и возможности по внедрению наиболее современных методов рыночного хозяйствования, на основе развития демократических форм управления, расширения научных, культурных и деловых связей с городами страны и других государств мира. Уже сегодня побратимами Шымкента стали 7 городов разных стран мира, среди них: Стивенэйдж (Великобритания), Измир (Турция), Патайя (Тайланд), Баинь (Китай), Гросетто (Италия), Ходжент (Таджикистан).</w:t>
      </w:r>
    </w:p>
    <w:p>
      <w:pPr>
        <w:pStyle w:val="Style14"/>
        <w:rPr/>
      </w:pPr>
      <w:r>
        <w:rPr/>
        <w:t>Реконструируются и обретают новую жизнь ранее простаивающие производства. Создаются новые современные предприятия, в том числе при участии зарубежных компаний, многие из которых успешно развивают свой бизнес.</w:t>
      </w:r>
    </w:p>
    <w:p>
      <w:pPr>
        <w:pStyle w:val="Style14"/>
        <w:rPr/>
      </w:pPr>
      <w:r>
        <w:rPr/>
        <w:t>В городе насчитывается 69 промышленных предприятий. Получили развитие цветная металлургия, машиностроение, химическая, нефтедобывающая и пищевая промышленность.</w:t>
      </w:r>
    </w:p>
    <w:p>
      <w:pPr>
        <w:pStyle w:val="Style14"/>
        <w:rPr/>
      </w:pPr>
      <w:r>
        <w:rPr/>
        <w:t>Нефтехимическая и фармацевтическая промышленность представлена такими крупными предприятиями как акционерные общества «Петроказахстан Ойл Продакс» (переработка нефти), «Интеркомшина» (производство машин), «Химфарм» (производство лекарственных препаратов). Металлургичекая – акционерной компанией «Южполиметалл» (производство свинца и др продукции), «Южмаш» (производство кузнечнопрессовых машин, запчастей и оборудования), «Электроаппарат» (производство силовых выключателей и другой продукции).</w:t>
      </w:r>
    </w:p>
    <w:p>
      <w:pPr>
        <w:pStyle w:val="Style14"/>
        <w:rPr/>
      </w:pPr>
      <w:r>
        <w:rPr/>
        <w:t>Среди предприятий легкой промышленности ведущее место занимают фирмы «Восход» (изготовление швейных изделий из шерстяных и полушерстяных тканей: костюмов, пальто, курток и т.д.), «Адал» (текстильное производство), «Эластик» (производство носков из высококачественной пряжи). Строительные материалы производят акционерные общества «Шымкентцемент» (производство цемента) и Курылыс материалы» (производство строительного кирпича) и другие.</w:t>
      </w:r>
    </w:p>
    <w:p>
      <w:pPr>
        <w:pStyle w:val="Style14"/>
        <w:rPr/>
      </w:pPr>
      <w:r>
        <w:rPr/>
        <w:t>В числе успешно действующих производителей пищевой продукции модно выделить такие компании как «Шымкент май» и «Кайнар» (переработка семян хлопчатника, подсолнечника, сафлора, сои, производство пищевого рафинированного масла и др. продукции), «шымкентпиво» (производство пива), «Визит» (роизводство прохладительных напитков), «Шымкентсут» (производство молочной продукции), макаронная фабрика.</w:t>
      </w:r>
    </w:p>
    <w:p>
      <w:pPr>
        <w:pStyle w:val="Style14"/>
        <w:rPr/>
      </w:pPr>
      <w:r>
        <w:rPr/>
        <w:t>Наряду с перечисленными предприятиями, в различных отраслях городского хозяйства успешно действует целый ряд производственных фирм, сумевших хорошо организовать свой бизнес и определиться с нишей на рынке торговой продукции.</w:t>
      </w:r>
    </w:p>
    <w:p>
      <w:pPr>
        <w:pStyle w:val="Style14"/>
        <w:rPr/>
      </w:pPr>
      <w:r>
        <w:rPr/>
        <w:t>Развита сеть коммунальных услуг, городского и междугоролнего пассажирского транспорта.</w:t>
      </w:r>
    </w:p>
    <w:p>
      <w:pPr>
        <w:pStyle w:val="Style14"/>
        <w:rPr/>
      </w:pPr>
      <w:r>
        <w:rPr/>
        <w:t>Сейчас преуспевающие компании начали скупать ветхие сооружения под снос, для последующего строительства современных элитных домостроений.</w:t>
      </w:r>
    </w:p>
    <w:p>
      <w:pPr>
        <w:pStyle w:val="Style14"/>
        <w:rPr/>
      </w:pPr>
      <w:r>
        <w:rPr/>
        <w:t>Шымкент растет и развивается, количество промышленных предприятий растет, но углубимся в историю. Первым предприятием на территории города является АО «Химфарм». История этого замечательного завода поражает своей индивидуальностью, и заставляет гордится АО «Химфарм».</w:t>
      </w:r>
    </w:p>
    <w:p>
      <w:pPr>
        <w:pStyle w:val="Style14"/>
        <w:rPr/>
      </w:pPr>
      <w:r>
        <w:rPr/>
        <w:t>Почти каждый знает цитварное семя, употребляемое как лечебное противогельминтное средство, но мало кому известно откуда оно получается. До сих пор немного известно местностей, где встречается растение от которого получается цитварное семя. Родиной этого растения служат некоторые местности Африки, Индии, Южной Америки и долина реки Арыси в Чимкентском уезде, Сыр-Дарьинской области. Растение, произрастающее в Чимкентском уезде, известно у местных жителей под названием дармана (полынь), научное же название этого растения artemisia maritimа, принадлежащее к семейству compositae. Главное действующее начало цитварного семени, цитварных цветков Flores cinae есть сантонин. Это растение и дает ежегодно тысячи пудов цитварного семени. Сбор производится киргизами и сартами в августе, а затем от них покупается разными промышленниками, которые, до открытия в Чимкенте сантонинного завода отправляли его в Европейскую Россию и Сибирь.</w:t>
      </w:r>
    </w:p>
    <w:p>
      <w:pPr>
        <w:pStyle w:val="Style14"/>
        <w:rPr/>
      </w:pPr>
      <w:r>
        <w:rPr/>
        <w:t>Длинная вереница верблюдов, навьюченных цитварным семенем, ежегодно тянулись к Оренбургу для дальнейшей отправки в Москву, которая служила центральным рынком этого товара, и в Петропавловск, откуда расходилось по Сибири.</w:t>
      </w:r>
    </w:p>
    <w:p>
      <w:pPr>
        <w:pStyle w:val="Style14"/>
        <w:rPr/>
      </w:pPr>
      <w:r>
        <w:rPr/>
        <w:t>Цитварные цветки, кроме смолы, жира, сахара, содержат как действующие начала: эфирное масло (около 2,5%) и сантонин (до 2%), белый порошок открытый в 1830 году в Ганбурге безвестным химиком. Народная медицина еще в глубокой древности рекомендовала кашицу из высушенных корзинок соцветий цитварной полыни в качестве глистогонного средства. Белый порошок обладал куда большими лечебным воздействием, чем традиционное средство. Аптекарь – дрогист Ферейн, быстро сообразив, что тут пахнет немалыми барышами, купил у так и оставшегося безвестным ученого его открытие и вскоре наладил выпуск препарата.</w:t>
      </w:r>
    </w:p>
    <w:p>
      <w:pPr>
        <w:pStyle w:val="Style14"/>
        <w:rPr/>
      </w:pPr>
      <w:r>
        <w:rPr/>
        <w:t>Вскоре и врачи, и больные поняли, что это очень надежный щит в борьбе против тяжкого недуга. Разгорелась «сантонинная лихорадка», в Англии и Германии сантонинные заводы стали расти, как грибы. Для поставки сырья на них начали самым интенсивным образом разрабатываться естественные заросли артемизии на Ближнем Востоке, в Северной Африке, Европейском средиземноморье, за океаном. Сырья заводы поглощали очень много. Но цитварная полынь, к сожалению, самостоятельно почти не восстанавливается. Английские и немецкие фармакологи с этим не посчитались, и сантонинный бум сменился сантонинным голодом. Тогда заросли цитварной полыни начали вырубать подчистую. И вскоре ее не стало ни в странах Леванта, ни в странах Магриба, ни на юге Европы, ни на севере Америки. Заводы остановились. И вдруг ошеломляющее известие: полынь, считавшаяся исчезнувшей с лика земли, в изобилии найдена в треугольнике, образуемом слиянием Арыси и Сырдарьи. Надо ли говорить, какую «сантонинную бурю» вызвало это сообщение на берегах Средиземного моря и за Ла-Маншем.</w:t>
      </w:r>
    </w:p>
    <w:p>
      <w:pPr>
        <w:pStyle w:val="Style14"/>
        <w:rPr/>
      </w:pPr>
      <w:r>
        <w:rPr/>
        <w:t>Торговый дом в Гамбурге оказался расторопнее и быстро прибрал к рукам туркестанскую дармину. Эксплуатация запасов велась хищнически. Если в 1853 году, когда немецкие промышленники впервые проложили путь к дармине, было вывезено 300 пудов сушеного цитварного семени, через 15 лет – 40 000 пудов, то спустя 12 лет – 130 000 пудов. Туркестанскую дармину ожидала та же печальная участь…</w:t>
      </w:r>
    </w:p>
    <w:p>
      <w:pPr>
        <w:pStyle w:val="Style14"/>
        <w:rPr/>
      </w:pPr>
      <w:r>
        <w:rPr/>
        <w:t>Дармина в основном произрастает в долине реки Арысь, на землях, где со временем был организован одноименный совхоз, – рассказывает Махмуд Ирисметов, доктор химических наук, профессор, всю свою жизнь проработавший на химфармзаводе и по крупицам собиравший его историю. – Сбором дармины занимались в основном женщины-казашки. Головки полыни сбивали палками, выламывали или сжинали серпами, затем обмолачивая семя на валу. Стебли шли на топливо, а семена охотно приобретали перекупщики. За аршин ситца ценой в десять копеек брали пуд сырья. За день удавалось сборщикам заготовить от двух до семи пудов семян полыни. Местное население получало за свой труд копейки, тогда как пуд семян на мировом рынке стоил три рубля. При этом только два процента сырья содержали непосредственно медицинский препарат, остальное же шло в отходы,</w:t>
      </w:r>
    </w:p>
    <w:p>
      <w:pPr>
        <w:pStyle w:val="Style14"/>
        <w:rPr/>
      </w:pPr>
      <w:r>
        <w:rPr/>
        <w:t>В Чимкентском государственном областном архиве хранится любопытный документ: прошение оренбургского первой гильдии купца Н.П. Савинкова военному губернатору Сырдарьинской области генерал-лейтенанту Н.И.Гродекову. документ этот, датированный примерно 1895 годом, ценен как свидетельство очевидца. Говоря о дармине, автор уже тогда подчеркивал, что «растение это есть исключительное достояние Туркестанского края. Оно есть представитель отжившей уже флоры земного шара … В настоящее время артемизия представляет ботаническую редкость и есть растение окончательно вымирающее на глазах нашего поколения». Отметив, что запасы этого растения были подорваны неумеренной эксплуатацией в предыдущие годы, когда крупные партии семян дармины «вывозились через Оренбург в Германию», Савинков резонно замечает: «На наших современников ляжет тяжелая ответственность перед грядущими поколениями, если мы не позаботимся о сохранении этого чрезвычайно полезного растения по крайней мере до тех пор, пока человеческий гений не найдет замены сантонина другим веществом.</w:t>
      </w:r>
    </w:p>
    <w:p>
      <w:pPr>
        <w:pStyle w:val="Style14"/>
        <w:rPr/>
      </w:pPr>
      <w:r>
        <w:rPr/>
        <w:t>Вопрос о сохранении артемизии, а следовательно, и дальнейшей добыче сантонина, не есть вопрос одной данной минуты и одного Туркестанского края. Это есть вопрос международный…, совпадающий с интересами более важными, чем интерес одного лица и даже одного какого-нибудь государства. Это совпадение будет иметь силу до тех пор, пока существует всемирная потребность лечить известные болезни тем продуктом, который заключает в себе туркестанская дармина».</w:t>
      </w:r>
    </w:p>
    <w:p>
      <w:pPr>
        <w:pStyle w:val="Style14"/>
        <w:rPr/>
      </w:pPr>
      <w:r>
        <w:rPr/>
        <w:t>Однако, забота эта была не бескорыстной. Весной 1882 года прусский поданный, химик по профессии и знакомый практически с производством сантонина, Вильгельм Пфафф, проживая в Москве и получив сведения о предприимчивости Н.И. Иванова в Туркестанском крае, обратился к нему с предложением заняться приготовлением сантонина.</w:t>
      </w:r>
    </w:p>
    <w:p>
      <w:pPr>
        <w:pStyle w:val="Style14"/>
        <w:rPr/>
      </w:pPr>
      <w:r>
        <w:rPr/>
        <w:t>На Н.И. Иванова доводы Пфаффа оказали большое влияние, и он образовал в следующем году товарищество под фирмой «Химический завод Иванова и Савинкова в Чимкенте» и начал постройку завода. Машины для завода заказаны братьям Бургдорф в Альтоне, близ Гамбурга, которые приняли на себя и обязательство поставить на завод все машины и затем пустить завод в ход. Сбыт продукции принял на себя гамбургский торговый дом Биберс. «Летом 1883 приступили к строительству первого крупного на территории края промышленного предприятия. И все же строить завод решили не на берегу Арыси – рядом с плантациями дармины, а в городе. Он стоял на тракте Аулие-Ата – Ташкент, да к тому же так было легче решить вопрос привлечения на объект строителей, а затем и рабочих. На возведении первого корпуса завода площадью 650 квадратных метров было занято порядка шестидесяти человек. Глину для кирпичей добывали на месте, здесь же построили и несколько печей для ее обжига.»/ Любовь Доброта, "Казахстанская Правда", 05.02.2004 Весной 1884 года все машины и аппараты были привезены в Чимкент. Перевозка столь тяжелого груза осуществлялась в два этапа. По железной дороге из Германии оборудование было привезено в г. Оренбург. А вот доставка от Оренбурга до Чимкента была делом чрезвычайной трудности и обошлась товариществу в десятки тысяч рублей. Приходилось сооружать особые телеги с массивными колесами и осями, могущими выдержать тяжесть больших машинных частей. Перевозка производилась на верблюдах. Завод пущен в ход в 1885 году. В последствии завод перешел к Савинкову и теперь существует под фирмой «Сантонинный завод Савинкова и Никитина». Стоимость завода до 500 000 руб. Работает завод 4-5 месяцев в году и не каждый год, что находится в зависимости от спроса на сантонин. Рабочих бывает во время действия завода 50-60 человек. Приготовляется на заводе в среднем не вполне очищенного сантонина до 600 пудов в год. Обороты завода по словам владельцев до 155 000руб. в год.</w:t>
      </w:r>
    </w:p>
    <w:p>
      <w:pPr>
        <w:pStyle w:val="Style14"/>
        <w:rPr/>
      </w:pPr>
      <w:r>
        <w:rPr/>
        <w:t>«За год на предприятии установили паровую машину, восемь паровых котлов, четыре насоса, две мешалки, 44 диффузора, перегонные аппараты и центрифуги. Помимо заводского корпуса, построили двухэтажное здание для администрации предприятия и конторы, несколько складских помещений и конюшню на шесть лошадей. Строили на совесть, ведь один из первых корпусов завода, к слову, являющийся памятником архитектуры, использовался вплоть до последнего времени. Первые 189 тонн сантонина завод дал осенью 1885 года. Запуск предприятия позволил сразу в шесть раз увеличить в уезде выпуск промышленной продукции. Практически весь сантонин шел на экспорт. Посредником в продажах на внешнем рынке выступала гамбургская фирма «Бибер &amp; Цибель», заключившая с предприятием выгодный для обеих сторон контракт. Это обеспечивало устойчивый сбыт кристаллического сантонина в Японию, Германию, Индию и Англию, США.» /Любовь Доброта, "Казахстанская Правда", 05.02.2004</w:t>
      </w:r>
    </w:p>
    <w:p>
      <w:pPr>
        <w:pStyle w:val="Style14"/>
        <w:rPr/>
      </w:pPr>
      <w:r>
        <w:rPr/>
        <w:t>После революции, 19 апреля 1918 года, «находящийся в Чимкентском уезде сантонинный завод и все производства, связанные с ним» были объявлены «национальной собственностью рабоче-крестьянского правительства Российской Советской Федеративной Республики». 15 мая Совнарком Туркестанской республики издал декрет «О национализации зарослей дармины».</w:t>
      </w:r>
    </w:p>
    <w:p>
      <w:pPr>
        <w:pStyle w:val="Style14"/>
        <w:rPr/>
      </w:pPr>
      <w:r>
        <w:rPr/>
        <w:t>А вскоре Чимкентский сантонинный оказался в центре внимания В.И. Ленина. Год 1921 обрушился на разоренную войной и интервенцией республику Советов еще одним страшным бедствием – засухой. Голод охватил миллионы семей рабочих и крестьян российских губерний. В это тяжелое время мировой пролетариат еще раз проявил свою классовую солидарность со страной победившего Октября. В «Правде» тех дней по предложению В.И. Ленина два раза в месяц публиковались сообщения о сборах средств заграничными рабочими в помощь голодающим России. Но совершенно по-иному повели себя капиталисты. В ответ на просьбу Советского правительства о предоставлении кредитов и продовольствия так называемая Брюссельская конференция выдвинула кабальные неприемлемые условия.</w:t>
      </w:r>
    </w:p>
    <w:p>
      <w:pPr>
        <w:pStyle w:val="Style14"/>
        <w:rPr/>
      </w:pPr>
      <w:r>
        <w:rPr/>
        <w:t>Оставалось единственное средство, которое могло спасти – валюта. Однако упадок производительных сил привел к резкому сокращению внешнеторгового баланса государства. Дальнейшее развитие внешней торговли требовало изучения и мобилизации всех товарных резервов, имевших спрос на мировом рынке.</w:t>
      </w:r>
    </w:p>
    <w:p>
      <w:pPr>
        <w:pStyle w:val="Style14"/>
        <w:rPr/>
      </w:pPr>
      <w:r>
        <w:rPr/>
        <w:t>Среди экспортируемых товаров сантонин занимал особое место. За границей один килограмм его оценивался в 2000 рублей золотом. Стало быть, Чимкентский завод мог сделать неоценимый вклад в накопление валюты, в которой нуждалось молодое государство.</w:t>
      </w:r>
    </w:p>
    <w:p>
      <w:pPr>
        <w:pStyle w:val="Style14"/>
        <w:rPr/>
      </w:pPr>
      <w:r>
        <w:rPr/>
        <w:t>Член правления завода химик Б.Т. Сеславин в своем обстоятельном докладе правительству о положении дел на Чимкентском сантонинном заводе отметил: «Образно говоря, завод в системе народного хозяйства является курицей, несущей золотые яйца».</w:t>
      </w:r>
    </w:p>
    <w:p>
      <w:pPr>
        <w:pStyle w:val="Style14"/>
        <w:rPr/>
      </w:pPr>
      <w:r>
        <w:rPr/>
        <w:t>В.И. Ленин проявил большой интерес к уникальному предприятию, продукция которого могла составить важную статью экспорта и поступления валюты. Несмотря на свою занятость, он нашел время вплотную заняться заводом.</w:t>
      </w:r>
    </w:p>
    <w:p>
      <w:pPr>
        <w:pStyle w:val="Style14"/>
        <w:rPr/>
      </w:pPr>
      <w:r>
        <w:rPr/>
        <w:t>15 сентября 1921 года Владимир Ильич поручил заместителю наркома внешней торговли И.И. Радченко выяснить и прислать данные:</w:t>
      </w:r>
    </w:p>
    <w:p>
      <w:pPr>
        <w:pStyle w:val="Style14"/>
        <w:rPr/>
      </w:pPr>
      <w:r>
        <w:rPr/>
        <w:t>«1. Какое количество сантонина имеется во Внешторге?</w:t>
      </w:r>
    </w:p>
    <w:p>
      <w:pPr>
        <w:pStyle w:val="Style14"/>
        <w:rPr/>
      </w:pPr>
      <w:r>
        <w:rPr/>
        <w:t>2. Где, в каких, кому принадлежащих складах хранится?</w:t>
      </w:r>
    </w:p>
    <w:p>
      <w:pPr>
        <w:pStyle w:val="Style14"/>
        <w:rPr/>
      </w:pPr>
      <w:r>
        <w:rPr/>
        <w:t>3. Сколько реализовано, по какой цене и где?</w:t>
      </w:r>
    </w:p>
    <w:p>
      <w:pPr>
        <w:pStyle w:val="Style14"/>
        <w:rPr/>
      </w:pPr>
      <w:r>
        <w:rPr/>
        <w:t>4. каким порядком и через кого реализуется?»</w:t>
      </w:r>
    </w:p>
    <w:p>
      <w:pPr>
        <w:pStyle w:val="Style14"/>
        <w:rPr/>
      </w:pPr>
      <w:r>
        <w:rPr/>
        <w:t>на другой день Владимир Ильич получил из Наркомвнешторга следующую справку о запасах и выработке сантонина:</w:t>
      </w:r>
    </w:p>
    <w:p>
      <w:pPr>
        <w:pStyle w:val="Style14"/>
        <w:rPr/>
      </w:pPr>
      <w:r>
        <w:rPr/>
        <w:t>«1. Имеется в Москве на Бухаринской таможне 600 пудов.</w:t>
      </w:r>
    </w:p>
    <w:p>
      <w:pPr>
        <w:pStyle w:val="Style14"/>
        <w:rPr/>
      </w:pPr>
      <w:r>
        <w:rPr/>
        <w:t>2. Прибыло из Туркестана на этих днях и должно быть передано на Бухаринские таможни (запас, имевшийся на 1 января 1921 года) – 125 пудов 15 фунтов. Итого в Москве имеется 725 пудов 15 фунтов.</w:t>
      </w:r>
    </w:p>
    <w:p>
      <w:pPr>
        <w:pStyle w:val="Style14"/>
        <w:rPr/>
      </w:pPr>
      <w:r>
        <w:rPr/>
        <w:t>3. На Чимкентском заводе вероятная выработка текущего года 152 пуда.</w:t>
      </w:r>
    </w:p>
    <w:p>
      <w:pPr>
        <w:pStyle w:val="Style14"/>
        <w:rPr/>
      </w:pPr>
      <w:r>
        <w:rPr/>
        <w:t>4. В Лондон через Ревель было отправлено в два раза всего 150 ящиков, 7500 кило, около 465 пудов.</w:t>
      </w:r>
    </w:p>
    <w:p>
      <w:pPr>
        <w:pStyle w:val="Style14"/>
        <w:rPr/>
      </w:pPr>
      <w:r>
        <w:rPr/>
        <w:t>5. Реализована в Лондоне первая партия – 40 ящиков. Реализуется по цене 73,5 стерлингов за кило.</w:t>
      </w:r>
    </w:p>
    <w:p>
      <w:pPr>
        <w:pStyle w:val="Style14"/>
        <w:rPr/>
      </w:pPr>
      <w:r>
        <w:rPr/>
        <w:t>6. Завод имеет запасов цитварного семени на 1-1,5 года, выработка продолжается… Предполагаемый размер выработки сантонина заводом в 1921 году 245 пудов».</w:t>
      </w:r>
    </w:p>
    <w:p>
      <w:pPr>
        <w:pStyle w:val="Style14"/>
        <w:rPr/>
      </w:pPr>
      <w:r>
        <w:rPr/>
        <w:t>На полях этой справки Владимир Ильич делает свои пометки, производит арифметический расчет, определяя место чимкентского сантонина в экспортном балансе страны.</w:t>
      </w:r>
    </w:p>
    <w:p>
      <w:pPr>
        <w:pStyle w:val="Style14"/>
        <w:rPr/>
      </w:pPr>
      <w:r>
        <w:rPr/>
        <w:t>« 600 + 125пудов=725 пуд.</w:t>
      </w:r>
    </w:p>
    <w:p>
      <w:pPr>
        <w:pStyle w:val="Style14"/>
        <w:rPr/>
      </w:pPr>
      <w:r>
        <w:rPr/>
        <w:t>7500:16=468 пуд.</w:t>
      </w:r>
    </w:p>
    <w:p>
      <w:pPr>
        <w:pStyle w:val="Style14"/>
        <w:rPr/>
      </w:pPr>
      <w:r>
        <w:rPr/>
        <w:t>468п. 5425 т. руб.</w:t>
      </w:r>
    </w:p>
    <w:p>
      <w:pPr>
        <w:pStyle w:val="Style14"/>
        <w:rPr/>
      </w:pPr>
      <w:r>
        <w:rPr/>
        <w:t>73,5*16=1176 ф(унтов) ст(ерлингов) пуд= о(коло) 10 тыс. р. зол(отом).</w:t>
      </w:r>
    </w:p>
    <w:p>
      <w:pPr>
        <w:pStyle w:val="Style14"/>
        <w:rPr/>
      </w:pPr>
      <w:r>
        <w:rPr/>
        <w:t>1176*725 = 852600 = ок(оло) 7 милл. р. зол(отом)».</w:t>
      </w:r>
    </w:p>
    <w:p>
      <w:pPr>
        <w:pStyle w:val="Style14"/>
        <w:rPr/>
      </w:pPr>
      <w:r>
        <w:rPr/>
        <w:t>14 сентября 1921 года секретарь предселателя Совета Народных Комиссаров телеграфировала председателю Туркбюро ЦК РКП (б): «По поручению товарища Ленина прошу сообщить, существет ли только один завод по выработке сантонина, именно Чимкентский, или еще другие, также подробности о работе этих заводов. Секретарь Фотиева».</w:t>
      </w:r>
    </w:p>
    <w:p>
      <w:pPr>
        <w:pStyle w:val="Style14"/>
        <w:rPr/>
      </w:pPr>
      <w:r>
        <w:rPr/>
        <w:t>Заместитель председателя Туркбюро ЦК РКП (б) Я.Х. петерс 5 октября 1921 года информировал в.И. Ленина об истории и работе завода. Подробный доклад о состоянии завода был послан В.И. Ленину специальным курьером.</w:t>
      </w:r>
    </w:p>
    <w:p>
      <w:pPr>
        <w:pStyle w:val="Style14"/>
        <w:rPr/>
      </w:pPr>
      <w:r>
        <w:rPr/>
        <w:t>16 октября совет Труда и обороны принял постановление, по которому Чимкентский сантонинный завод был передан в непосредственное управление ВСХН, а реализация сантонина была сосредоточена исключительно в ведении особого уполномоченного НКВТ (наркомта внешней торговли).</w:t>
      </w:r>
    </w:p>
    <w:p>
      <w:pPr>
        <w:pStyle w:val="Style14"/>
        <w:rPr/>
      </w:pPr>
      <w:r>
        <w:rPr/>
        <w:t>И после этого В.И. Ленин не перестает уделять внимание заводу, интересоваться его деятельностью. 26 октября, получив обстоятельную информацию из Туркбюро, Владимир Ильич поручает своему секретарю: «Найдите еще у меня бумаги о сантонине и дайте Смольянинову или Горбунову на спешное изучение».</w:t>
      </w:r>
    </w:p>
    <w:p>
      <w:pPr>
        <w:pStyle w:val="Style14"/>
        <w:rPr/>
      </w:pPr>
      <w:r>
        <w:rPr/>
        <w:t>Вопрос был срочный, отлагательства не терпел. 21 ноября 1921 года В.И. Ленин подписал постановление Совета Труда и Обороны «Об организации управления Чимкентского сонтонинного завода», предусматривавшего решение широкого круга волпросов для максимального увеличения производственной мощности завода. 16 ноября 1922 года «в день пуска завода полным ходом» рабочие послали В.И. Ленину телеграмму, сообщив, что наказ его выполнен. Вырученная валюта пошла на приобретение машин и промышленного оборудования, в которых тогда нуждалась страна..Сантонин не только принес всемирную известность Чимкентскому заводу, но и стал легендарным. Созданный как лекарственное средство еще в начале прошлого века, он вырабатывался 148 лет, вплоть до 1978 года! Такого долголетия не знает ни одно другое лекарство в мире. (Насыров Р.Р. ,Южный Казахстан, г. Алма-ата: Кайнар 1988г.)</w:t>
      </w:r>
    </w:p>
    <w:p>
      <w:pPr>
        <w:pStyle w:val="Style14"/>
        <w:rPr/>
      </w:pPr>
      <w:r>
        <w:rPr/>
        <w:t>В 1922 году были проведены первые опыты по переработке опия с выделением из него морфина и с 1923 года освоен его промышленный выпуск. В 1924 году освоен выпуск кодеина из отходов, в 1925г. – наркотина технического.(Историческая справка о Шымкентском химико-фармацевтическом заводе (АО «Химфарм») //данная на заводе)</w:t>
      </w:r>
    </w:p>
    <w:p>
      <w:pPr>
        <w:pStyle w:val="Style14"/>
        <w:rPr/>
      </w:pPr>
      <w:r>
        <w:rPr/>
        <w:t>«5 июня 1925 года трест «Сантонин» упразднили и завод переименовали в Первый Государственный химико-фармацевтический завод, которому присвоили имя Дзержинского. Во второй половине двадцатых годов на заводе освоили еще одно новшество, приступив к извлечению никотина из махорки. Это позволило отказаться от ввоза из-за границы этого важнейшего ядохимиката, используемого для борьбы с сельхозвредителями. Следующим этапом расширения производства стал выпуск кодеина, анабазина, дарминного и персикового масел. И все же сантонин оставался главным источником дохода предприятия.</w:t>
      </w:r>
    </w:p>
    <w:p>
      <w:pPr>
        <w:pStyle w:val="Style14"/>
        <w:rPr/>
      </w:pPr>
      <w:r>
        <w:rPr/>
        <w:t>Наркомат внешней торговли проделал большую работу по увеличению продаж сантонина на мировом рынке, пошел даже на рекламные расходы. Завод также старался облегчить сбыт, наладив расфасовку в мелкие коробочки. Эти усилия принесли хорошие плоды, и спрос на сантонин резко увеличился. Выручка от продажи валютной продукции распределялась следующим образом: шестьдесят процентов после вычета всех производственных, организационных и торговых расходов, а также комиссионных вознаграждений поступало в доход Казахской ССР, а остальные сорок – в казну Союза ССР. В 1927 году Чимкентский химико-фармацевтический завод дал самую высокую прибыль из всех предприятий Казахстана – 535 тысяч рублей.</w:t>
      </w:r>
    </w:p>
    <w:p>
      <w:pPr>
        <w:pStyle w:val="Style14"/>
        <w:rPr/>
      </w:pPr>
      <w:r>
        <w:rPr/>
        <w:t>Во многом именно этим объясняется появление на свет в конце двадцатых годов постановления Совнаркома Казахской Республики, согласно которому на очередную реконструкцию завода ассигновалось 1,6 миллиона рублей. Оно предполагало большое капитальное строительство: сооружение нового производственного корпуса, расширение и трехкратное увеличение мощности электростанции, строительство паросилового хозяйства, механической мастерской, водопроводной и канализационной сети, а также складских помещений. Реконструкция позволила стать заводу не только основным предприятием республики по переработке лекарственных трав, но и расширила перечень выпускаемых препаратов, экспортируемых за границу.»/ Любовь Доброта, "Казахстанская Правда", 05.02.2004</w:t>
      </w:r>
    </w:p>
    <w:p>
      <w:pPr>
        <w:pStyle w:val="Style14"/>
        <w:rPr/>
      </w:pPr>
      <w:r>
        <w:rPr/>
        <w:t>«В 1928 году построен новый производственный корпус, механическая мастерская, расширено электрохозяйство, ряд объектов социально – бытового назначения. К 1930 году в номенклатуре выпускаемой продукции насчитывалось 11 наименований, в том числе папаверин, тебаин, стриптицин, никотин, анабазина сульфат.</w:t>
      </w:r>
    </w:p>
    <w:p>
      <w:pPr>
        <w:pStyle w:val="Style14"/>
        <w:rPr/>
      </w:pPr>
      <w:r>
        <w:rPr/>
        <w:t>За годы всех довоенных пятилеток завод неоднократно реконструировался. К 1940 году объем валовой продукции возрос в 29 раз, номенклатура до 10 препаратов. В 1940 году освоено производство эфедрина гидрохлорида.</w:t>
      </w:r>
    </w:p>
    <w:p>
      <w:pPr>
        <w:pStyle w:val="Style14"/>
        <w:rPr/>
      </w:pPr>
      <w:r>
        <w:rPr/>
        <w:t>В годы Великой Отечественной Войны на фронтах сражались 335 заводчан. В эти трудные годы завод увеличил выпуск препаратов до 24 наименований. На базе эвакуированного в чимкент Московского алкалоидного завода было налажено производство необходимых фронту обезбаливающих средств: морфина солянокислого, омнопона, кодеина, фосфата и др. препаратов. На оборудовании эвакуированного Киевского завода перевязочных материалов заводчанами было изготовлено и отправлено на фронт 26 млн. бинтов и пакетов.»/ Историческая справка о Шымкентском химико-фармацевтическом заводе (АО «Химфарм») //данная на заводе</w:t>
      </w:r>
    </w:p>
    <w:p>
      <w:pPr>
        <w:pStyle w:val="Style14"/>
        <w:rPr/>
      </w:pPr>
      <w:r>
        <w:rPr/>
        <w:t>После Великой Отечественной войны Советский народ приступил к восстановлению и развитию химической промышленности. Указом Верховного Совета СССР от 14 июня 1946г. создано специализированное министерство медицинской промышленности. Следуя директивам Коммунистической партии советского правительства о ликвидации в кратчайшее время отставания производства от потребности в медикаментах в IV пятилетке, завод значительно расширил выпуск ряда лекарственных препаратов.</w:t>
      </w:r>
    </w:p>
    <w:p>
      <w:pPr>
        <w:pStyle w:val="Style14"/>
        <w:rPr/>
      </w:pPr>
      <w:r>
        <w:rPr/>
        <w:t>Уже в 1946г. план завода предусматривал увеличение против 1945г. выпуска сантонина – в 3 раза; эфедрина – в 2,5 раза; никотиновой кислоты – в 1,5 раза.</w:t>
      </w:r>
    </w:p>
    <w:p>
      <w:pPr>
        <w:pStyle w:val="Style14"/>
        <w:rPr/>
      </w:pPr>
      <w:r>
        <w:rPr/>
        <w:t>В 1950 году без значительных капитальных затрат был удвоен выпуск эфедрина, сальсолина, гиосцимина. в 1952-1954гг. коллектив завода успешно решил важную для советского здравоохранения проблему увеличения в 2 раза выпуска наркотина – исходного вещества для изготовления детского противотуберкулезного препарата – салюзида. Эта работа выполнена под руководством научного сотрудника ВНИХФИ инженера – химика Рязанцева М.Д., на протяжении 30 лет поддерживающего тесную связь с заводом.</w:t>
      </w:r>
    </w:p>
    <w:p>
      <w:pPr>
        <w:pStyle w:val="Style14"/>
        <w:rPr/>
      </w:pPr>
      <w:r>
        <w:rPr/>
        <w:t>Дальнейшее развитие завода осуществлялось на основе Постановления ЦК КПСС и Совета министров СССР от 14. 01. 1960 года «о мерах по дальнейшему улучшению медицинского обслуживания и охраны здоровья населения СССР», которое наряду с другими мерами предусматривало расширение и реконструкцию завода с целью увеличения объема производства 1,7 раза и доведения номенклатуры до 32 наименований.</w:t>
      </w:r>
    </w:p>
    <w:p>
      <w:pPr>
        <w:pStyle w:val="Style14"/>
        <w:rPr/>
      </w:pPr>
      <w:r>
        <w:rPr/>
        <w:t>В ходе реконструкции построено 3 производственных корпуса. Впервые в стране в 1962 году освоено производство морфина из коробочек масличного мака в корпусе №1 мощностью 11,2 тонн в год. В этом же корпусе организовано производство кодеина синтетического, дионина и других производных морфина.</w:t>
      </w:r>
    </w:p>
    <w:p>
      <w:pPr>
        <w:pStyle w:val="Style14"/>
        <w:rPr/>
      </w:pPr>
      <w:r>
        <w:rPr/>
        <w:t>Позднее в этом производственном корпусе освоен выпуск еще 5 лекарственных препаратов, в том числе 4 синтетических. В 1967 году введен в эксплуатацию третий производственный корпус, рассчитанный на размещение 11 малотоннажных производств, опытно – наработочной установки и лабораторий – центральной заводской и аналитической.</w:t>
      </w:r>
    </w:p>
    <w:p>
      <w:pPr>
        <w:pStyle w:val="Style14"/>
        <w:rPr/>
      </w:pPr>
      <w:r>
        <w:rPr/>
        <w:t>Наряду с промышленно-производственным строительством осуществлено строительство объектов культурно-бытового значения: 2 детских комбината на 280 мест каждый, пионерский лагерь «Дзержинец», а в 1973 году закончено строительство заводского профилактория.</w:t>
      </w:r>
    </w:p>
    <w:p>
      <w:pPr>
        <w:pStyle w:val="Style14"/>
        <w:rPr/>
      </w:pPr>
      <w:r>
        <w:rPr/>
        <w:t>Свято чтит коллектив завода память заводчан, погибших на фронтах Великой Отечественной войны. В 1967 году перед входом на завод открыт мемориальный памятник погибшим воинам.</w:t>
      </w:r>
    </w:p>
    <w:p>
      <w:pPr>
        <w:pStyle w:val="Style14"/>
        <w:rPr/>
      </w:pPr>
      <w:r>
        <w:rPr/>
        <w:t>В 1980 году, в связи с не занятостью схемы производства кодеина из-за снижения потребности в нем, в цехе организовано производство глицирама из экстракта солодкового корня, а в 1988 году производство промедола. Второй Производственный корпус, введенный в эксплуатацию в 1965 году, был предназначен для производства саласодина из паслена дольчатого, впервые в стране была создана отечественная база для производства кортико-стероидных гормональных препаратов.</w:t>
      </w:r>
    </w:p>
    <w:p>
      <w:pPr>
        <w:pStyle w:val="Style14"/>
        <w:rPr/>
      </w:pPr>
      <w:r>
        <w:rPr/>
        <w:t>В 1986 – 1990 годах освоен выпуск 14 новых видов продукции. Введены в эксплуатацию новые аппаратурные схемы трибоусопина, экстрактов красавки и термопсиса, танацехола, промедола, аллапинина, фитострерина, антрасеннина и др.. расширены мощности производства гипсофилина, фитостерина, экстракта сенны, танацехола, целанида, соласодина, эфедрина, глайцина.</w:t>
      </w:r>
    </w:p>
    <w:p>
      <w:pPr>
        <w:pStyle w:val="Style14"/>
        <w:rPr/>
      </w:pPr>
      <w:r>
        <w:rPr/>
        <w:t>В 1991 – 1994 годах освоен выпуск 10 новых видов продукции: мукалтина из травы алтея, настоек валерианы, аралии, подорожника, пустырника, календулы, сиропа солодкового корня.</w:t>
      </w:r>
    </w:p>
    <w:p>
      <w:pPr>
        <w:pStyle w:val="Style14"/>
        <w:rPr/>
      </w:pPr>
      <w:r>
        <w:rPr/>
        <w:t>При условии обеспеченности сырьем и энергоресурсами на заводе может производиться около 60 наименований продукции, из которой 20 не имеют аналоговв мире, а 29 по качеству соответсвуют требованиям Международной, Британской фармакопей, а также фармакопий США, Японии, Германии.</w:t>
      </w:r>
    </w:p>
    <w:p>
      <w:pPr>
        <w:pStyle w:val="Style14"/>
        <w:rPr/>
      </w:pPr>
      <w:r>
        <w:rPr/>
        <w:t>В числе 60 наименований продукции завода:</w:t>
      </w:r>
    </w:p>
    <w:p>
      <w:pPr>
        <w:pStyle w:val="Style14"/>
        <w:rPr/>
      </w:pPr>
      <w:r>
        <w:rPr/>
        <w:t>37 – лекарственные субстанции растительного сырья,</w:t>
      </w:r>
    </w:p>
    <w:p>
      <w:pPr>
        <w:pStyle w:val="Style14"/>
        <w:rPr/>
      </w:pPr>
      <w:r>
        <w:rPr/>
        <w:t>5 – субстанции синтетических лекарственных средств,</w:t>
      </w:r>
    </w:p>
    <w:p>
      <w:pPr>
        <w:pStyle w:val="Style14"/>
        <w:rPr/>
      </w:pPr>
      <w:r>
        <w:rPr/>
        <w:t>8 – экстракты и настойки лекарственных трав,</w:t>
      </w:r>
    </w:p>
    <w:p>
      <w:pPr>
        <w:pStyle w:val="Style14"/>
        <w:rPr/>
      </w:pPr>
      <w:r>
        <w:rPr/>
        <w:t>10 – прочая продукция.</w:t>
      </w:r>
    </w:p>
    <w:p>
      <w:pPr>
        <w:pStyle w:val="Style14"/>
        <w:rPr/>
      </w:pPr>
      <w:r>
        <w:rPr/>
        <w:t>Так на протяжении долгого времени завод специализировалсяисключительно на выпуске фармацевтических субстанций. Сырье для будущих лекарственных средств поставлялось на предприятия России, Беларусии, Украины, Прибалтийских республик и стран дальнего зарубежья, где производились уже готовые лекарственные препараты. Поэтому сам завод №1 им. Ф.Э. Дзержинского, был практически неизвестен рядовым потребителям, несмотря на свою более чем вековую историю.</w:t>
      </w:r>
    </w:p>
    <w:p>
      <w:pPr>
        <w:pStyle w:val="Style14"/>
        <w:rPr/>
      </w:pPr>
      <w:r>
        <w:rPr/>
        <w:t>После приобретения Казахстаном независимости возникла необходимость развития в стране собственной фармацевтической индустрии. Особенно это касалось изготовления готовых лекарственных форм. Поэтому руководством компании была разработана и уверенно осуществлена программа создания на базе АО «Химфам» (так был переименован завод в 1993г.) крупного современного производства по выпуску готовых лекарственных средств. Сотрудничество с зарубежными партнерами, ирландская фирма «Donnadale Limited», дало возможность быстро освоить самое современное оборудование. Разработана программа полной реконструкции завода. Научный подход к управлению, ставка на профессионализм и высокие технологии – все это позволило заводу в короткие сроки пройти путь от производства субстанций, до создания современного фармацевтического предприятия по выпуску готовых лекарственных средств, соответствующих международным стандартам, под новой торговой маркой SANTO.</w:t>
      </w:r>
    </w:p>
    <w:p>
      <w:pPr>
        <w:pStyle w:val="Style14"/>
        <w:rPr/>
      </w:pPr>
      <w:r>
        <w:rPr/>
        <w:t>В настоящее время завод продолжает развиваться и расширять список производимых лекарственных средств современными препаратами.</w:t>
      </w:r>
    </w:p>
    <w:p>
      <w:pPr>
        <w:pStyle w:val="Style14"/>
        <w:rPr/>
      </w:pPr>
      <w:r>
        <w:rPr/>
        <w:t>Завод расположен на территории 20 га, имеет все необходимые площади для функционирования основных и вспомогательных производств, а также резервные площади для дальнейшего развития. Имеются все необходимые транспортные и энергетические коммуникации, собственная котельная и скважина.</w:t>
      </w:r>
    </w:p>
    <w:p>
      <w:pPr>
        <w:pStyle w:val="Style14"/>
        <w:rPr/>
      </w:pPr>
      <w:r>
        <w:rPr/>
        <w:t>Завод имеет 4 основных цеха, специализирующихся на выпуске определенных лекарственных форм:</w:t>
      </w:r>
    </w:p>
    <w:p>
      <w:pPr>
        <w:pStyle w:val="Style14"/>
        <w:rPr/>
      </w:pPr>
      <w:r>
        <w:rPr/>
        <w:t>1. таблетки, капсулы, гранулы - 29%;</w:t>
      </w:r>
    </w:p>
    <w:p>
      <w:pPr>
        <w:pStyle w:val="Style14"/>
        <w:rPr/>
      </w:pPr>
      <w:r>
        <w:rPr/>
        <w:t>2. инъекционные растворы в ампулах;</w:t>
      </w:r>
    </w:p>
    <w:p>
      <w:pPr>
        <w:pStyle w:val="Style14"/>
        <w:rPr/>
      </w:pPr>
      <w:r>
        <w:rPr/>
        <w:t>3. бальзамы, настойки, сиропы, водные, масляные и спиртовые растворы;</w:t>
      </w:r>
    </w:p>
    <w:p>
      <w:pPr>
        <w:pStyle w:val="Style14"/>
        <w:rPr/>
      </w:pPr>
      <w:r>
        <w:rPr/>
        <w:t>4. стерильная рассыпка антибиотиков для инъекций во флаконах;</w:t>
      </w:r>
    </w:p>
    <w:p>
      <w:pPr>
        <w:pStyle w:val="Style14"/>
        <w:rPr/>
      </w:pPr>
      <w:r>
        <w:rPr/>
        <w:t>5. фармацевтические субстанции из растительного сырья и на основе химического синтеза.</w:t>
      </w:r>
    </w:p>
    <w:p>
      <w:pPr>
        <w:pStyle w:val="Style14"/>
        <w:rPr/>
      </w:pPr>
      <w:r>
        <w:rPr/>
        <w:t>К тому же на заводе запускаются новые линии по производству мягких лекарственных форм в виде мазей, линиментов, гелей. В новых цехах будет установлено самое современное, высокотехнологичное оборудование ведущих европейских компаний.</w:t>
      </w:r>
    </w:p>
    <w:p>
      <w:pPr>
        <w:pStyle w:val="Style14"/>
        <w:rPr/>
      </w:pPr>
      <w:r>
        <w:rPr/>
        <w:t>Исследовательская лаборатория оснащена всеми технологическими новинками и по праву считается одной из лучших в Казахстане.</w:t>
      </w:r>
    </w:p>
    <w:p>
      <w:pPr>
        <w:pStyle w:val="Style14"/>
        <w:rPr/>
      </w:pPr>
      <w:r>
        <w:rPr/>
        <w:t>Сегодня завод является лидером среди отечественных производителей лекарственных средств. Наше предприятие производит продукцию не только для внутреннего рынка, но и активно экспортирует ее в страны дальнего и ближнего зарубежья. Доля предприятия в общем объеме фармацевтической продукции, производимой в Казахстане составляет 55%.</w:t>
      </w:r>
    </w:p>
    <w:p>
      <w:pPr>
        <w:pStyle w:val="Style14"/>
        <w:rPr/>
      </w:pPr>
      <w:r>
        <w:rPr/>
        <w:t>В настоящее время завод производит более 200 наименований дженериковых и оригинальных лекарственных препаратов в форме капсул, таблеток, инъекционных растворов в ампулах, сиропов, настоек, масел, водных и спиртовых растворов 24 фармакологических групп.</w:t>
      </w:r>
    </w:p>
    <w:p>
      <w:pPr>
        <w:pStyle w:val="Style14"/>
        <w:rPr/>
      </w:pPr>
      <w:r>
        <w:rPr/>
        <w:t>Дженериковые препараты компании по своему составу и действию полностью соответствуют оригинальным лекарственным формам. По сравнению же с новыми лекарственными средствами, появляющимися на рынке, продукция под торговой маркой SANTO имеет преимущество по степени изученности клинико-лабораторных показателей. Совершенство методов тестирования позволяет исключить малейшие отклонения состава и терапевтических свойств лекарственных препаратов от их оригиналов. Высокими темпами идет увеличение объемов выпуска готовых лекарственных форм. Каждый год список выпускаемых лекарств пополняется новыми препаратами широкого и направленного терапевтического действия.</w:t>
      </w:r>
    </w:p>
    <w:p>
      <w:pPr>
        <w:pStyle w:val="Style14"/>
        <w:rPr/>
      </w:pPr>
      <w:r>
        <w:rPr/>
        <w:t>Высокое качество продукции завода обеспечивается благодаря:</w:t>
      </w:r>
    </w:p>
    <w:p>
      <w:pPr>
        <w:pStyle w:val="Style14"/>
        <w:rPr/>
      </w:pPr>
      <w:r>
        <w:rPr/>
        <w:t>современному высокотехнологичному оборудованию производства фирмы IMA (Италия)</w:t>
      </w:r>
    </w:p>
    <w:p>
      <w:pPr>
        <w:pStyle w:val="Style14"/>
        <w:rPr/>
      </w:pPr>
      <w:r>
        <w:rPr/>
        <w:t>строгой системе контроля на всех стадиях производства лекарственных препаратов в соответствии с международными стандартами;</w:t>
      </w:r>
    </w:p>
    <w:p>
      <w:pPr>
        <w:pStyle w:val="Style14"/>
        <w:rPr/>
      </w:pPr>
      <w:r>
        <w:rPr/>
        <w:t>использованию лекарственных субстанций от европейских поставщиков;</w:t>
      </w:r>
    </w:p>
    <w:p>
      <w:pPr>
        <w:pStyle w:val="Style14"/>
        <w:rPr/>
      </w:pPr>
      <w:r>
        <w:rPr/>
        <w:t>высококвалифицированным сотрудникам.</w:t>
      </w:r>
    </w:p>
    <w:p>
      <w:pPr>
        <w:pStyle w:val="Style14"/>
        <w:rPr/>
      </w:pPr>
      <w:r>
        <w:rPr/>
        <w:t>В 2004 году АО «Химфарм» первым в истории национальной фармацевтической отрасли прошел две независимые сертификации на соответствие международным и казахстанским стандартам серии ИСО 9001. данные стандарты регламируют проверку качества не только на всех этапах производства и подготовки персонала, но и на этапах выбора поставщиков сырья и дистрибьюторов конечной продукции. В 2003 – 2005 гг. была проведена модернизация испытательной лаборатории АО «Химфарм» современным европейским и американским оборудованием. Приборное оснащение и высоклассные специалисты испытательной лаборатории позволяют проводить современные высокоточные испытания лекарственных средств в соответствии с международными стандартами.</w:t>
      </w:r>
    </w:p>
    <w:p>
      <w:pPr>
        <w:pStyle w:val="Style14"/>
        <w:rPr/>
      </w:pPr>
      <w:r>
        <w:rPr/>
        <w:t>Все стадии производственного процесса проходят автоматическое тестирование и сертифицируются на микробиологическую чистоту. Качество конечного продукта контролируется в лаборатории компании, оснащенной современным аналитическим оборудованием.</w:t>
      </w:r>
    </w:p>
    <w:p>
      <w:pPr>
        <w:pStyle w:val="Style14"/>
        <w:rPr/>
      </w:pPr>
      <w:r>
        <w:rPr/>
        <w:t>Все это позволяет исследовать, разрабатывать и производить безопасные, эффективные лекарства высокого качества по доступным ценам для улучшения качества жизни, чтоб дать человеку возможность делать больше, чувствовать себя лучше и жить дольше.</w:t>
      </w:r>
    </w:p>
    <w:p>
      <w:pPr>
        <w:pStyle w:val="Style14"/>
        <w:rPr/>
      </w:pPr>
      <w:r>
        <w:rPr/>
        <w:t>Персонал компании</w:t>
      </w:r>
    </w:p>
    <w:p>
      <w:pPr>
        <w:pStyle w:val="Style14"/>
        <w:rPr/>
      </w:pPr>
      <w:r>
        <w:rPr/>
        <w:t>Главное достижение компании заключено в том, что мы перешли к научно обоснованной форме организации бизнеса. Прежде всего, это выражается в наличие четкой стратегии развития завода.</w:t>
      </w:r>
    </w:p>
    <w:p>
      <w:pPr>
        <w:pStyle w:val="Style14"/>
        <w:rPr/>
      </w:pPr>
      <w:r>
        <w:rPr/>
        <w:t>На предприятии работает более 1000 человек. Руководство компании знает, что основой успеха при достижении поставленных целей являются, в первую очередь, люди, поэтому в стратегии развития завода большое внимание уделяется сотрудникам. В этой связи был создан собственный учебный центр, для постоянного повышения квалификации работников по всем направлениям деятельности компании. Огромное внимание уделяется корпоративной атмосфере, мотивации персонала, командной сплоченности, индивидуальному планированию карьеры. Итог этих усилий – профессионализм и современный уровень подготовки каждого нашего сотрудника.</w:t>
      </w:r>
    </w:p>
    <w:p>
      <w:pPr>
        <w:pStyle w:val="Style14"/>
        <w:rPr/>
      </w:pPr>
      <w:r>
        <w:rPr/>
        <w:t>Основные акционеры</w:t>
      </w:r>
    </w:p>
    <w:p>
      <w:pPr>
        <w:pStyle w:val="Style14"/>
        <w:rPr/>
      </w:pPr>
      <w:r>
        <w:rPr/>
        <w:t>В данном разделе вы найдете информацию об основных акционерах компании SANTO по состоянию на 01 января 2006 года. WESTGAIN LIMITED</w:t>
      </w:r>
    </w:p>
    <w:p>
      <w:pPr>
        <w:pStyle w:val="Style14"/>
        <w:rPr/>
      </w:pPr>
      <w:r>
        <w:rPr/>
        <w:t>Тип счета: собственник 58.2 % от Уставного капитала Великобритания, 788-790 FINCHLEY ROAD,LONDON,NW117TJ,UK COMBONILA INVESTMENTS LIMITED</w:t>
      </w:r>
    </w:p>
    <w:p>
      <w:pPr>
        <w:pStyle w:val="Style14"/>
        <w:rPr/>
      </w:pPr>
      <w:r>
        <w:rPr/>
        <w:t>Тип счета: собственник 30.22 % от Уставного капитала Кипр, Неосторос 42, Каймаки</w:t>
      </w:r>
    </w:p>
    <w:p>
      <w:pPr>
        <w:pStyle w:val="Style14"/>
        <w:rPr/>
      </w:pPr>
      <w:r>
        <w:rPr/>
        <w:t>Прочие юридические лица - 8.86 % от Уставного капитала</w:t>
      </w:r>
    </w:p>
    <w:p>
      <w:pPr>
        <w:pStyle w:val="Style14"/>
        <w:rPr/>
      </w:pPr>
      <w:r>
        <w:rPr/>
        <w:t>Физические лица - 2.72 % от Уставного капитала</w:t>
      </w:r>
    </w:p>
    <w:p>
      <w:pPr>
        <w:pStyle w:val="Style14"/>
        <w:rPr/>
      </w:pPr>
      <w:r>
        <w:rPr/>
        <w:t>Сегодня SANTO –это:</w:t>
      </w:r>
    </w:p>
    <w:p>
      <w:pPr>
        <w:pStyle w:val="Style14"/>
        <w:rPr/>
      </w:pPr>
      <w:r>
        <w:rPr/>
        <w:t>Наибольший в Центральной Азии объем производства, продаж и широкий ассортимент продукции.</w:t>
      </w:r>
    </w:p>
    <w:p>
      <w:pPr>
        <w:pStyle w:val="Style14"/>
        <w:rPr/>
      </w:pPr>
      <w:r>
        <w:rPr/>
        <w:t>Наличие уникальных лицензий, оборудования, мощностей и многолетнего опыта производства.</w:t>
      </w:r>
    </w:p>
    <w:p>
      <w:pPr>
        <w:pStyle w:val="Style14"/>
        <w:rPr/>
      </w:pPr>
      <w:r>
        <w:rPr/>
        <w:t>Четкая стратегия развития предприятия, разработанная на основе консультаций с ведущими мировыми информационно – аналитическими агентствами в области фармации. Каждый новый шаг в развитии компании тщательно планируется. При планировании учитывается возможность наступления кризисных ситуаций и разрабатываются способы их предупреждения, что обеспечивает высокий уровень стабильности предприятия и гарантирует его устойчивое развитие.</w:t>
      </w:r>
    </w:p>
    <w:p>
      <w:pPr>
        <w:pStyle w:val="Style14"/>
        <w:rPr/>
      </w:pPr>
      <w:r>
        <w:rPr/>
        <w:t>Широкие возможности в сфере дистрибуции и маркетинга позволяют компании успешно действовать на рынке Казахстана, стран СНГ и дальнего зарубежья, постоянно наращивая долю рынка в этих регионах.</w:t>
      </w:r>
    </w:p>
    <w:p>
      <w:pPr>
        <w:pStyle w:val="Style14"/>
        <w:rPr/>
      </w:pPr>
      <w:r>
        <w:rPr/>
        <w:t>На сегодняшний день доля препаратов под собственными торговыми марками в общем объеме выпускаемой продукции составляет 25%. Наши брендовые лекарства: ПЕНТАЛГИН, ПАНКРИМ, ТРОМБОКАРД, ЦЕФ III, КЛАРИСАН, бальзам АВИЦЕНА и другие пользуются большим спросом у потребителей и обеспечивают стабильно высокие доходы предприятия. Компания «Химфарм» намерена постоянно увеличивать долю брендов, которые будут активно продвигаться растущей и высокопрофессиональной командой торговых представителей при активной рекламной поддержке в средствах массовой информации.</w:t>
      </w:r>
    </w:p>
    <w:p>
      <w:pPr>
        <w:pStyle w:val="Style14"/>
        <w:rPr/>
      </w:pPr>
      <w:r>
        <w:rPr/>
        <w:t>Более 120 наименований входят в список основных жизненно важных лекарственных средств, определенных Минздравом РК, являющихся базовыми для оказания лекарственной помощи в рамках программ государственных гарантий по обеспечению населения бесплатной медицинской помощью. В своей деятельности компания придерживается условий производства, которые гарантируют качество, соответствующее самым передовым достижениям фармацевтической промышленности, самым жестким требованиям контрольных органов.</w:t>
      </w:r>
    </w:p>
    <w:p>
      <w:pPr>
        <w:pStyle w:val="Style14"/>
        <w:rPr/>
      </w:pPr>
      <w:r>
        <w:rPr/>
        <w:t>Побывав на заводе, я была приятно удивлена сплоченностью коллектива, дружной и теплой атмосферой, царившей на заводе. АО «Химфарм» уверенно смотрит в будущее, шагая в ногу со временем. Открываются новые рынки сбыта продукции, происходит увеличение номенклатуры выпускаемой продукции. Ведутся разработки лекарственных препаратов, открваются новы свойства лекарственных растений, произрастающих на территории Южно-Казахстанской области.</w:t>
      </w:r>
    </w:p>
    <w:p>
      <w:pPr>
        <w:pStyle w:val="Style14"/>
        <w:rPr/>
      </w:pPr>
      <w:r>
        <w:rPr/>
      </w:r>
      <w:r>
        <w:br w:type="page"/>
      </w:r>
    </w:p>
    <w:p>
      <w:pPr>
        <w:pStyle w:val="Style14"/>
        <w:jc w:val="center"/>
        <w:rPr/>
      </w:pPr>
      <w:r>
        <w:rPr/>
        <w:t>Министерство образования и науки Республики Казахстан</w:t>
      </w:r>
    </w:p>
    <w:p>
      <w:pPr>
        <w:pStyle w:val="Style14"/>
        <w:jc w:val="center"/>
        <w:rPr/>
      </w:pPr>
      <w:r>
        <w:rPr/>
        <w:t>Отдел образования и спорта города Шыменгта Южно-Казахстанской области</w:t>
      </w:r>
    </w:p>
    <w:p>
      <w:pPr>
        <w:pStyle w:val="Style14"/>
        <w:jc w:val="center"/>
        <w:rPr/>
      </w:pPr>
      <w:r>
        <w:rPr/>
        <w:t>Станция юных туристов</w:t>
      </w:r>
    </w:p>
    <w:p>
      <w:pPr>
        <w:pStyle w:val="Style14"/>
        <w:jc w:val="center"/>
        <w:rPr/>
      </w:pPr>
      <w:r>
        <w:rPr/>
        <w:t>Город Шымкент</w:t>
      </w:r>
    </w:p>
    <w:p>
      <w:pPr>
        <w:pStyle w:val="Style14"/>
        <w:jc w:val="center"/>
        <w:rPr/>
      </w:pPr>
      <w:r>
        <w:rPr/>
        <w:t>Республиканский сбор</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Приложение</w:t>
      </w:r>
    </w:p>
    <w:p>
      <w:pPr>
        <w:pStyle w:val="Style14"/>
        <w:jc w:val="center"/>
        <w:rPr/>
      </w:pPr>
      <w:r>
        <w:rPr/>
        <w:t>к проекту: «Из истории становления и промышленности г. Шымкента».</w:t>
      </w:r>
    </w:p>
    <w:p>
      <w:pPr>
        <w:pStyle w:val="Style14"/>
        <w:jc w:val="center"/>
        <w:rPr/>
      </w:pPr>
      <w:r>
        <w:rPr/>
      </w:r>
    </w:p>
    <w:p>
      <w:pPr>
        <w:pStyle w:val="Style14"/>
        <w:jc w:val="center"/>
        <w:rPr/>
      </w:pPr>
      <w:r>
        <w:rPr/>
      </w:r>
    </w:p>
    <w:p>
      <w:pPr>
        <w:pStyle w:val="Style14"/>
        <w:rPr/>
      </w:pPr>
      <w:r>
        <w:rPr/>
        <w:t>Исполнитель: Митрофанова Анастасия</w:t>
      </w:r>
    </w:p>
    <w:p>
      <w:pPr>
        <w:pStyle w:val="Style14"/>
        <w:rPr/>
      </w:pPr>
      <w:r>
        <w:rPr/>
        <w:t>Руководитель: Опружак Павел Григорьевич</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г. Шымкент</w:t>
      </w:r>
    </w:p>
    <w:p>
      <w:pPr>
        <w:pStyle w:val="Style14"/>
        <w:jc w:val="center"/>
        <w:rPr/>
      </w:pPr>
      <w:r>
        <w:rPr/>
        <w:t>2007г.</w:t>
      </w:r>
      <w:r>
        <w:br w:type="page"/>
      </w:r>
    </w:p>
    <w:p>
      <w:pPr>
        <w:pStyle w:val="Style14"/>
        <w:rPr/>
      </w:pPr>
      <w:r>
        <w:rPr/>
        <w:t>АО"Южполиметалл"</w:t>
      </w:r>
    </w:p>
    <w:p>
      <w:pPr>
        <w:pStyle w:val="Style14"/>
        <w:rPr/>
      </w:pPr>
      <w:r>
        <w:rPr/>
      </w:r>
    </w:p>
    <w:p>
      <w:pPr>
        <w:pStyle w:val="Style14"/>
        <w:rPr/>
      </w:pPr>
      <w:r>
        <w:rPr/>
        <w:t>Акционерное общество "Южполиметалл" было организовано в результате преобразования крупнейшего предприятия республики - Шымкентского свинцового завода. За годы существования Шымкентского свинцового завода на предприятии была создана развитая технологическая инфраструктура и подготовлены высококвалифицированные инженерные и рабочие кадры, что позволяло заводу завоевывать репутацию надежного производителя на внутреннем и внешнем рынках. В годы существования Советского Союза завод обеспечивал около 43% потребности СССР. Ежегодно около 30% производимой продукции экспортировалась в такие страны, как Нидерланды, Венгрия, Япония, Германия, Австрия, Швеция, Иран, Польша, Бельгия, Швейцария. Основными потребителями продукции были и остаются химическая, красочная, аккумуляторная, кабельная промышленности. Свинец марки С13, производимый ЗАО "Южполиметалл", зарегистрирован на Лондонской бирже металлов и обладает статусом "Good Delivery" (Сертификат №0367, выданный 15 января 1999 года). После развала Советского Союза Шымкентский свинцовый завод, как и многие другие крупнейшие предприятия республики, пострадал от резкого спада экономики, потери связей с поставщиками и потребителями, закрытия обогатительных фабрик по производству свинцового концентрата, отсутствия оборотных средств, высоких налоговых ставок и транспортных тарифов. В целях оздоровления крупнейшего стратегически важного завода, в конце 1998 года было произведено его разделение на две самостоятельные юридические структуры: ЗАО "Южполиметалл" и АООТ "Шымкентский свинцовый завод". В настоящее время в составе "Южполиметалл" имеется все необходимое оборудование для переработки свинца из свинцового концентрата и лома, и ЗАО "Южполиметалл" остается компанией с достаточно мощным промышленным потенциалом - мощность завода позволяет производить до 80 тыс. тонн свинца в год, развивается производство цинка. После вхождения в 2000 году в состав ЗАО "ЮПМ" Ачисайского металлургического завода и Кентауской обогатительной фабрики у Компании появилось свое горно-обогатительное производство, а присоединение городской ТЭЦ 2 и взятие под управление ТЭЦ 1 позволило увеличить объем реализованной продукции за счет услуг по обеспечению горячей водой для отопления более половины населения города, а также паром и электроэнергией для большего количества промышленных предприятий и коммерческих фирм. В 2000 году ЗАО " ЮПМ" удалось утроить существующие объемы производства почти по всем пунктам, запустить простаивающие до сих пор предприятия горно-обогатительного комплекса. ЗАО "Южполиметалл" в настоящее время представляет собой сложное, многоотраслевое предприятие. «Кроме производства рафинированного свинца, на заводе освоили выпуск золото-серебряного сплава Доре, свинцовых окислов и проката, металлического висмута, рения в перренате амония, медного штейна, металлического кадмия, сурьмы в антимонате и т. д. Эти редкие металлы, являющиеся сопутствующим продуктом при производстве свинца, хорошо востребованы на мировом рынке и экспортируются в основном в страны дальнего зарубежья. Спрос увеличивает выпуск редкоземельных металлов. Например, производство висмута должно вырасти в три раза. Если раньше его продавалось до трехсот тонн, то сейчас отгрузка увеличится до одной тысячи тонн. На заводе посчитали целесообразным начать выпуск окисей и солей висмута. Увеличено в последнее время и производство рения - от двадцати до восьмидесяти килограммов в месяц. На повестке дня - разработка технологии получения порошка медного купороса из медного штейна. Решением этой задачи сейчас занимаются инженерные службы завода совместно с учеными. Все эти направления как раз и соответствуют содержанию индустриально-инновационной программы развития предприятия, направленной на глубокую переработку продуктов металлургического передела. Изучение потребительского спроса привело руководство компании к мысли о необходимости создания цинкового производства. Для развития этого направления в металлургии есть все необходимые условия. Казахстан по запасам цинковой руды занимает второе место в мире, уступая только Австралии. Уникальная, экологически целесообразная технология позволяет получать металлический цинк из вельцокиси цинка с содержанием основного вещества не менее 45 процентов. Вельцокись же, в свою очередь, производится из отходов свинцового производства. Такая технологическая схема позволяет не только максимально использовать имеющееся сырье, но и предохранять окружающую среду от вредного воздействия соединений цинка. Как результат, на территории ЗАО "Южполиметалл" построен и сдан в эксплуатацию завод по производству металлического цинка. Мощность нового предприятия позволяет ежегодно производить до тридцати тысяч тонн продукции. Чуть больше года понадобилось, чтобы воплотить в жизнь эту идею. Ну а применяется металлический цинк достаточно широко и в разных сферах народного хозяйства: в автомобилестроении, производстве красок и белил, для приготовления различных сплавов, таких как, например, бронза и латунь, в изготовлении оцинкованного стального проката. - Одним из мощных новых направлений развития нашего предприятия станет аккумуляторное производство, - считает Турсынбек Канатбекович. - Наши расчеты показывают, что из пятидесяти тысяч тонн свинца, производимых заводом, порядка пятнадцати тысяч тонн пойдет на выпуск аккумуляторов. Уже в следующем году с конвейера сойдут первые аккумуляторные батареи. Сейчас на стадии предварительной подготовки мы наладили выпуск моноблоков и порошка. Один миллион аккумуляторов по доходности равен производству семидесяти тысяч тонн свинца. Так что лучше выпускать батареи, сохраняя экологический баланс и запасы руды для последующих поколений. Новое производство сулит большие перспективы. Шымкентские металлурги создают его в содружестве с крупными компаниями Украины и России. В августе этого года подписан меморандум о региональном, интернациональном "Альянсе" по совместному осуществлению проектов, выражающихся в создании аккумуляторных центров на базе ЗАО "Южполиметалл" (Казахстан), международной научно-промышленной корпорации "ВЕСТА" (Украина) и "Пауэр Интернэшнл-металлы" (Россия). Меморандум стал реальным воплощением договоренности президентов наших стран о создании зоны свободной торговли, новом этапе экономической интеграции и формировании единого экономического пространства, согласованной экономической политики по ряду направлений. Тем более что опыт работы в соседних странах у работников свинцовой промышленности уже есть. Успешно зарекомендовал себя завод по переработке аккумуляторного лома в подмосковном городе Воскресенске. Его производительность позволяет выпускать до 25000 тонн рафинированного свинца в год.» (Казахстанская правда (Алматы) , N279 от 27/09/2003 ) Основным видом деятельности компании остается добыча и переработка полезных ископаемых, производство, хранение и реализация цветных, редких и рассеянных металлов, соединение и прокат свинца. Среди перспективных направлений - производство нефтекокса на базе Шубаркульского угля. Производство металлического свинца составляет 82% от объема выпускаемой АО "ПК "Южполиметалл" продукции. Предприятие получает металлический свинец марки С1 (99,985Pb) и свинец высокой чистоты марок С00 (99,9985Pb) и С000 (99,9996Pb) ГОСТ 3778-77. Производимый ПК "Южполиметалл" свинец зарегистрирован на Лондонской бирже металлов под маркой С-13. Основными заказчиками свинца АО "ПК "Южполиметалл" являются Россия, на долю которой приходится 20% сбыта предприятия, и страны дальнего зарубежья (80%).</w:t>
      </w:r>
    </w:p>
    <w:p>
      <w:pPr>
        <w:pStyle w:val="Style14"/>
        <w:rPr/>
      </w:pPr>
      <w:r>
        <w:rPr/>
        <w:t>В настоящее время представителем ЗАО "Южполиметалл" на российском рынке металлов является ЗАО "Концерн ПАУЭР ИНТЕРНЭШНЛ". Высокотехнологическое оборудование позволяет производить: свинца - 5000 тн/ месяц; свинцово-сурьмянистого сплава - 650/тн/месяц; золота в сплаве - 50кг/месяц; серебра в сплаве - 4500 кг/месяц.</w:t>
      </w:r>
    </w:p>
    <w:p>
      <w:pPr>
        <w:pStyle w:val="Style14"/>
        <w:rPr/>
      </w:pPr>
      <w:r>
        <w:rPr/>
        <w:t>Продукция</w:t>
      </w:r>
    </w:p>
    <w:p>
      <w:pPr>
        <w:pStyle w:val="Style14"/>
        <w:rPr/>
      </w:pPr>
      <w:r>
        <w:rPr/>
        <w:t>Лакокрасочные материалы</w:t>
      </w:r>
    </w:p>
    <w:p>
      <w:pPr>
        <w:pStyle w:val="Style14"/>
        <w:rPr/>
      </w:pPr>
      <w:r>
        <w:rPr/>
        <w:t>Сурик свинцовый М-5, ГОСТ 19151-73</w:t>
      </w:r>
    </w:p>
    <w:p>
      <w:pPr>
        <w:pStyle w:val="Style14"/>
        <w:rPr/>
      </w:pPr>
      <w:r>
        <w:rPr/>
        <w:t>Сурик свинцовый Осч, ТУ 48-3810-17-90</w:t>
      </w:r>
    </w:p>
    <w:p>
      <w:pPr>
        <w:pStyle w:val="Style14"/>
        <w:rPr/>
      </w:pPr>
      <w:r>
        <w:rPr/>
        <w:t>Сурик свинцовый Пч, ТУ 48-3810-889</w:t>
      </w:r>
    </w:p>
    <w:p>
      <w:pPr>
        <w:pStyle w:val="Style14"/>
        <w:rPr/>
      </w:pPr>
      <w:r>
        <w:rPr/>
        <w:t>Металлы. Сплавы. Металлопрокат</w:t>
      </w:r>
    </w:p>
    <w:p>
      <w:pPr>
        <w:pStyle w:val="Style14"/>
        <w:rPr/>
      </w:pPr>
      <w:r>
        <w:rPr/>
        <w:t>Порошок свинцовый ПС1, ТУ 48-6-123-91</w:t>
      </w:r>
    </w:p>
    <w:p>
      <w:pPr>
        <w:pStyle w:val="Style14"/>
        <w:rPr/>
      </w:pPr>
      <w:r>
        <w:rPr/>
        <w:t>Порошок свинцовый ПС2, ТУ 48-6-123-91</w:t>
      </w:r>
    </w:p>
    <w:p>
      <w:pPr>
        <w:pStyle w:val="Style14"/>
        <w:rPr/>
      </w:pPr>
      <w:r>
        <w:rPr/>
        <w:t>Порошок свинцовый ПСА, ТУ 48-6-123-91</w:t>
      </w:r>
    </w:p>
    <w:p>
      <w:pPr>
        <w:pStyle w:val="Style14"/>
        <w:rPr/>
      </w:pPr>
      <w:r>
        <w:rPr/>
        <w:t>Прокат свинцовый: проволока, ТУ 48-21-792-85</w:t>
      </w:r>
    </w:p>
    <w:p>
      <w:pPr>
        <w:pStyle w:val="Style14"/>
        <w:rPr/>
      </w:pPr>
      <w:r>
        <w:rPr/>
        <w:t>Прокат свинцовый: роли, ГОСТ 89-73</w:t>
      </w:r>
    </w:p>
    <w:p>
      <w:pPr>
        <w:pStyle w:val="Style14"/>
        <w:rPr/>
      </w:pPr>
      <w:r>
        <w:rPr/>
        <w:t>Прокат свинцовый: трубы, ГОСТ 167-69</w:t>
      </w:r>
    </w:p>
    <w:p>
      <w:pPr>
        <w:pStyle w:val="Style14"/>
        <w:rPr/>
      </w:pPr>
      <w:r>
        <w:rPr/>
        <w:t>Свинец металлический в чушках С1 (Pb-99,985%), ГОСТ 3778-77</w:t>
      </w:r>
    </w:p>
    <w:p>
      <w:pPr>
        <w:pStyle w:val="Style14"/>
        <w:rPr/>
      </w:pPr>
      <w:r>
        <w:rPr/>
        <w:t>Свинец металлический в чушках С2 (Pb-99,95%), ГОСТ 3778-77</w:t>
      </w:r>
    </w:p>
    <w:p>
      <w:pPr>
        <w:pStyle w:val="Style14"/>
        <w:rPr/>
      </w:pPr>
      <w:r>
        <w:rPr/>
        <w:t>Свинцово-сурьмянистый сплав ССуА, ГОСТ 1292-81</w:t>
      </w:r>
    </w:p>
    <w:p>
      <w:pPr>
        <w:pStyle w:val="Style14"/>
        <w:rPr/>
      </w:pPr>
      <w:r>
        <w:rPr/>
        <w:t>Свинцово-сурьмянистый сплав УС-1, ТУ 48-6-98-86</w:t>
      </w:r>
    </w:p>
    <w:p>
      <w:pPr>
        <w:pStyle w:val="Style14"/>
        <w:rPr/>
      </w:pPr>
      <w:r>
        <w:rPr/>
        <w:t>Переработка первичного и вторичного сырья. В корпорации АО «ПК «Южполиметалл» используются новшества по переработке первичного и вторичного сырья. Разработан и внедрен в производство способ отмывки привозного сырья – пылей, кеков от хлор-иона. Этим способом отмываются и собственные пыли, содержащие более 10% хлоридов. Разработана технология гидрометаллургической переработки пылей с выводом кадмия и мышьяка в виде концентрата, хлора в виде раствора хлористого кальция. Путем экстракции из хлорсодержащих растворов получают товарный перренат аммония марки АР-О. С применением новой технологии ведется агломерация кеков и пылей, в качестве топлива используется уголь. Осуществляется поучение высокоцинковистых шлаков для последующего эффективного извлечения окиси цинка. Получение товарных штейнов осуществляется обжигом первичного гранулированного штейна в аглоцехе и шахтной плавкой полученного агломерата. Идет строительство комплекса по совместной переработке аккумуляторного лома и сухих щелочей от рафинирования свинца. Новая технология обеспечивает получение свинца, сурьмяно-свинцовой лигатуры, мышьяк выводится в виде арсената кальция. В цехе свинцовых окислов производится выпуск сурика высокой чистоты, пригодного для изготовления световодов, а также глета любой требуемой марки. Разработана и внедряется технология получения более стойких свинцовых анодов для производства электролитического цинка. А.Алехин, Пресс-службы АО «ПК «Южполиметалл»</w:t>
      </w:r>
    </w:p>
    <w:p>
      <w:pPr>
        <w:pStyle w:val="Style14"/>
        <w:rPr/>
      </w:pPr>
      <w:r>
        <w:rPr/>
      </w:r>
    </w:p>
    <w:p>
      <w:pPr>
        <w:pStyle w:val="Style14"/>
        <w:rPr/>
      </w:pPr>
      <w:r>
        <w:rPr/>
        <w:t>ТОО «Шымкентпиво»</w:t>
      </w:r>
    </w:p>
    <w:p>
      <w:pPr>
        <w:pStyle w:val="Style14"/>
        <w:rPr/>
      </w:pPr>
      <w:r>
        <w:rPr/>
      </w:r>
    </w:p>
    <w:p>
      <w:pPr>
        <w:pStyle w:val="Style14"/>
        <w:rPr/>
      </w:pPr>
      <w:r>
        <w:rPr/>
        <w:t>Шымкентский пивоваренный завод в эксплуатации с декабря 1976 года.</w:t>
      </w:r>
    </w:p>
    <w:p>
      <w:pPr>
        <w:pStyle w:val="Style14"/>
        <w:rPr/>
      </w:pPr>
      <w:r>
        <w:rPr/>
        <w:t>Производительная мощность 7,2млн. декалитров пива в год. Это один из ведущих производителей пива в Средней Азии и Казахстане. Основной вид деятельности – производство пива, разлив в бутылки емкостью 0,5л и 0,33л, бочонки типа КЕГ емкостью 50 литров, также реализуется побочная продукция: пивная дробина на корм скоту, жидкие пивные дрожжи как лечебный препарат для населения по рецептам врача, углекислый газ. Основные производственный цеха оснащены оборудованием Чехии и Германии. Собственная котельная обеспечивает тепловой энергией технологический цикл не только своего завода, но и потребности макаронный фабрики.</w:t>
      </w:r>
    </w:p>
    <w:p>
      <w:pPr>
        <w:pStyle w:val="Style14"/>
        <w:rPr/>
      </w:pPr>
      <w:r>
        <w:rPr/>
        <w:t>С целью удовлетворения постоянно растущих требований потребителей, повышение конкурентной способности выпускаемой продукции, руководством и специалистами предприятия производятся постоянные маркетинговые исследования, изучение рынков и потребительского спроса населения. Соответственно, не останавливается работа по улучшению качества пива и расширению ассортимента.</w:t>
      </w:r>
    </w:p>
    <w:p>
      <w:pPr>
        <w:pStyle w:val="Style14"/>
        <w:rPr/>
      </w:pPr>
      <w:r>
        <w:rPr/>
        <w:t>Компанией внедрена эффективная форма организации сбытовой деятельности. Реализация пива осуществляется не только в шымкенте и ЮКО, но и во всех областных регионах Казахстана, а также в городах Ташкент и в Бишкек. Доля шымкентского пива на рынке составляет около 25% от всего пива, производимого в РК. ТОО «Шымкентпиво» - лидер по объемам продаж.</w:t>
      </w:r>
    </w:p>
    <w:p>
      <w:pPr>
        <w:pStyle w:val="Style14"/>
        <w:rPr/>
      </w:pPr>
      <w:r>
        <w:rPr/>
        <w:t>Отличное качество продукции гарантируется используемыми на заводе современными передовыми технологиями, а также тем, что в производстве используется только высококачественное сырье. В ассортименте фирменные сорта «Шымкентское Pilsner», «Шымкентское Prеmium», темный сорт «Шымкентское Dark».</w:t>
      </w:r>
    </w:p>
    <w:p>
      <w:pPr>
        <w:pStyle w:val="Style14"/>
        <w:rPr/>
      </w:pPr>
      <w:r>
        <w:rPr/>
        <w:t>В 2002 году «Шымкентпиво» выставило на конкурс Monde Selektion две марки пива: «Шымкентское Pilsner» и «Шымкентское Dark». Труд, вложенный в создание этих марок, оправдался - «Шымкентское Pilsner» бутылочного предприятия было награждено Золотой медалью, а в КЕГах – Серебряной. И особенно неожиданным стал успех «Шымкентское Dark» - за темное пиво в КЕГах, призванное лучшим темным пивом 2002 года, была полученна Большая Золотая медаль, и за пиво в бутылках – Золотая медаль.</w:t>
      </w:r>
    </w:p>
    <w:p>
      <w:pPr>
        <w:pStyle w:val="Style14"/>
        <w:rPr/>
      </w:pPr>
      <w:r>
        <w:rPr/>
      </w:r>
    </w:p>
    <w:p>
      <w:pPr>
        <w:pStyle w:val="Style14"/>
        <w:rPr/>
      </w:pPr>
      <w:r>
        <w:rPr/>
        <w:t>«ПетроКазахстан Ойл Продактс»</w:t>
      </w:r>
    </w:p>
    <w:p>
      <w:pPr>
        <w:pStyle w:val="Style14"/>
        <w:rPr/>
      </w:pPr>
      <w:r>
        <w:rPr/>
      </w:r>
    </w:p>
    <w:p>
      <w:pPr>
        <w:pStyle w:val="Style14"/>
        <w:rPr/>
      </w:pPr>
      <w:r>
        <w:rPr/>
        <w:t>Новые рынки для нашей нефти.</w:t>
      </w:r>
    </w:p>
    <w:p>
      <w:pPr>
        <w:pStyle w:val="Style14"/>
        <w:rPr/>
      </w:pPr>
      <w:r>
        <w:rPr/>
        <w:t>Нефтеперерабатывающий завод ОАО «ПетроКазахстан Ойл Продактс», построенный в 1985 году, является самым новым из трех НПЗ республики. Завод расположен рядом с г. Шымкентом, в Южно-Казахстанской области. В настоящее время «ПетроКазахстан Ойл Продактс» производит около 50% объема нефтепродуктов, вырабатываемого тремя НПЗ.</w:t>
      </w:r>
    </w:p>
    <w:p>
      <w:pPr>
        <w:pStyle w:val="Style14"/>
        <w:rPr/>
      </w:pPr>
      <w:r>
        <w:rPr/>
        <w:t>Компания «ПетроКазахстан Ойл Продактс» вложила значительные средства в модернизацию завода с момента его приобретения в 2000 году. Снижение затрат и повышение эффективности было достигнуто путем реализации программ по усовершенствованию производства, реконструкции действующих установок и внедрению новых современных технологий. В конце 2003 года «ПетроКазахстан Ойл Продактс» ввел в эксплуатацию построенный на территории НПЗ бойлер. Данный агрегат позволил заводу лучшим образом регулировать расход энергии и существенно снизить производственные затраты.</w:t>
      </w:r>
    </w:p>
    <w:p>
      <w:pPr>
        <w:pStyle w:val="Style14"/>
        <w:rPr/>
      </w:pPr>
      <w:r>
        <w:rPr/>
        <w:t>За время работы компании «ПетроКазахстан Ойл Продактс» в республике добыча возросла более чем в 3 раза. С 2001 года добыча увеличилась в среднем на 20% в год, и в 2002 году достигла 49,6 млн. баррелей нефти. По сравнению с 2001 годом средний уровень добычи в 2002 году был увеличен на 35% до 135842 баррелей нефти в день. «ПетроКазахстан Кумколь Ресорсиз» планирует в дальнейшем увеличить добычу до пересмотренного показателя в 155 000 баррелей нефти в день. Компания «ПетроКазахстан Ойл Продактс» начала поставки нефти в Китай также с терминала Атасу, которой принадлежит и находится в управлении компании «КазТрансОйл». Использование терминала Атасу позволяет сократить железнодорожный транспортный путь до китайской границы приблизительно на 435 км по сравнению с транспортировкой через используемый ранее терминал Текесу, расположен рядом с г. Шымкентом. Данный маршрут позволяет компании сократить транспортные расходы на 1,6 долларов за баррель. В начале 2003 года компания «ПетроКазахстан Ойл Продактс» будет экспортировать не менее 500 000 тонн Кумкольской нефти в год на Тегеранский нефтеперерабатывающий завод, расположенный в Иране, а в обмен получать иранскую легкую нефть в Персидском заливе. Нефть с Кумколя будет транспортироваться по железной дороге из Шымкента через Узбекистан и Туркменистан, а затем через пограничную станцию Сарах отправляться на завод в Тегеран.</w:t>
      </w:r>
    </w:p>
    <w:p>
      <w:pPr>
        <w:pStyle w:val="Style14"/>
        <w:rPr/>
      </w:pPr>
      <w:r>
        <w:rPr/>
        <w:t>«ПетроКазахстан Инк.» постоянно разрабатывает новые экспортные направления. В 2002 году приблизительно 51%, или 25,9 млн. баррелей добытой компанией «ПетроКазахстан Кумколь Ресорсиз» нефти было отправлено на экспорт. В настоящее время «ПетроКазахстан Инк.» продает свою нефть в Китай, Восточную Европу, Узбекистан и на нефтеперерабатывающие заводы Средиземноморья. Экспорт осуществляется по следующим направлениям – на Ферганский нефтеперерабатывающий завод, Узбекистан; в западный Китай через терминал Дружба, расположенный на границе; через морской порт Актау; по маршруту Туркменбаши – Батуми и по трубопроводу Атырау – Самара.</w:t>
      </w:r>
    </w:p>
    <w:p>
      <w:pPr>
        <w:pStyle w:val="Style14"/>
        <w:rPr/>
      </w:pPr>
      <w:r>
        <w:rPr/>
        <w:t>Финансы.</w:t>
      </w:r>
    </w:p>
    <w:p>
      <w:pPr>
        <w:pStyle w:val="Style14"/>
        <w:rPr/>
      </w:pPr>
      <w:r>
        <w:rPr/>
        <w:t>Компания «ПетроКазахстан Инк.» отмечает рекордный уровень доходов и движения денежных средств на протяжении первых шести месяцев 2003 года.</w:t>
      </w:r>
    </w:p>
    <w:p>
      <w:pPr>
        <w:pStyle w:val="Style14"/>
        <w:rPr/>
      </w:pPr>
      <w:r>
        <w:rPr/>
        <w:t>За первое полугодие по состоянию на 30 июня 2003 года чистая прибыль компании «ПетроКазахстан Инк.» составила 136,4 млн. долларов США, что на 139,7% выше по сравнению с тем же периодом 2002 года.</w:t>
      </w:r>
    </w:p>
    <w:p>
      <w:pPr>
        <w:pStyle w:val="Style14"/>
        <w:rPr/>
      </w:pPr>
      <w:r>
        <w:rPr/>
        <w:t>16 октября 2003 года акции компании «ПетроКазахстан Инк.» начали торговаться и на Лондонской фондовой бирже. Теперь акции компании торгуются на 4-х фондовых биржах мира: в Нью-Йорке (США), Торонто (Канада), Франкфурте (Германия) и Лондоне (Великобритания) под единым символом PKZ.</w:t>
      </w:r>
    </w:p>
    <w:p>
      <w:pPr>
        <w:pStyle w:val="Style14"/>
        <w:rPr/>
      </w:pPr>
      <w:r>
        <w:rPr/>
      </w:r>
      <w:r>
        <w:br w:type="page"/>
      </w:r>
    </w:p>
    <w:p>
      <w:pPr>
        <w:pStyle w:val="Style14"/>
        <w:rPr/>
      </w:pPr>
      <w:r>
        <w:rPr/>
        <w:t>Список используемой литературы</w:t>
      </w:r>
    </w:p>
    <w:p>
      <w:pPr>
        <w:pStyle w:val="Style14"/>
        <w:rPr/>
      </w:pPr>
      <w:r>
        <w:rPr/>
      </w:r>
    </w:p>
    <w:p>
      <w:pPr>
        <w:pStyle w:val="Style14"/>
        <w:numPr>
          <w:ilvl w:val="0"/>
          <w:numId w:val="2"/>
        </w:numPr>
        <w:ind w:left="0" w:hanging="0"/>
        <w:jc w:val="left"/>
        <w:rPr/>
      </w:pPr>
      <w:r>
        <w:rPr/>
        <w:t>Подушкин Н.П. Когда родился город Чимкент?// Шымкент. Историко-информационный путеводитель. Шымкент, 1998. – с. 116-118.</w:t>
      </w:r>
    </w:p>
    <w:p>
      <w:pPr>
        <w:pStyle w:val="Style14"/>
        <w:numPr>
          <w:ilvl w:val="0"/>
          <w:numId w:val="2"/>
        </w:numPr>
        <w:ind w:left="0" w:hanging="0"/>
        <w:jc w:val="left"/>
        <w:rPr/>
      </w:pPr>
      <w:r>
        <w:rPr/>
        <w:t>Историко-археологическая справка о городе Шымкенте и городище Шымкент. // Газета «Панорама Шымкента» от 12 июля 2002. – с.4.</w:t>
      </w:r>
    </w:p>
    <w:p>
      <w:pPr>
        <w:pStyle w:val="Style14"/>
        <w:numPr>
          <w:ilvl w:val="0"/>
          <w:numId w:val="2"/>
        </w:numPr>
        <w:ind w:left="0" w:hanging="0"/>
        <w:jc w:val="left"/>
        <w:rPr/>
      </w:pPr>
      <w:r>
        <w:rPr/>
        <w:t>Павлов Н.В. Растительные ресурсы Южного Казахстана.// издательство московского общества испытательй природы. Москва 1947. – с. 60- 61.</w:t>
      </w:r>
    </w:p>
    <w:p>
      <w:pPr>
        <w:pStyle w:val="Style14"/>
        <w:numPr>
          <w:ilvl w:val="0"/>
          <w:numId w:val="2"/>
        </w:numPr>
        <w:ind w:left="0" w:hanging="0"/>
        <w:jc w:val="left"/>
        <w:rPr/>
      </w:pPr>
      <w:r>
        <w:rPr/>
        <w:t>Насыров Р.Р. Южный Казахстан.// Алма-Ата: Кайнар 1988. – с. 208-222.</w:t>
      </w:r>
    </w:p>
    <w:p>
      <w:pPr>
        <w:pStyle w:val="Style14"/>
        <w:numPr>
          <w:ilvl w:val="0"/>
          <w:numId w:val="2"/>
        </w:numPr>
        <w:ind w:left="0" w:hanging="0"/>
        <w:jc w:val="left"/>
        <w:rPr/>
      </w:pPr>
      <w:r>
        <w:rPr/>
        <w:t>Добромыслов А.И. Города Сыр-Дпрьинской области.// Ташкент. 1912. – с. 200-202.</w:t>
      </w:r>
    </w:p>
    <w:p>
      <w:pPr>
        <w:pStyle w:val="Style14"/>
        <w:numPr>
          <w:ilvl w:val="0"/>
          <w:numId w:val="2"/>
        </w:numPr>
        <w:ind w:left="0" w:hanging="0"/>
        <w:jc w:val="left"/>
        <w:rPr/>
      </w:pPr>
      <w:r>
        <w:rPr/>
        <w:t>Историческая справка о Шымкентском химико-фармацевтическом заводе (АО «Химфарм») //данная на заводе</w:t>
      </w:r>
    </w:p>
    <w:p>
      <w:pPr>
        <w:pStyle w:val="Style14"/>
        <w:numPr>
          <w:ilvl w:val="0"/>
          <w:numId w:val="2"/>
        </w:numPr>
        <w:ind w:left="0" w:hanging="0"/>
        <w:jc w:val="left"/>
        <w:rPr/>
      </w:pPr>
      <w:r>
        <w:rPr/>
        <w:t>Любовь Доброта, газ. "Казахстанская Правда"// на 05.02.2004</w:t>
      </w:r>
    </w:p>
    <w:p>
      <w:pPr>
        <w:pStyle w:val="Style14"/>
        <w:numPr>
          <w:ilvl w:val="0"/>
          <w:numId w:val="2"/>
        </w:numPr>
        <w:ind w:left="0" w:hanging="0"/>
        <w:jc w:val="left"/>
        <w:rPr/>
      </w:pPr>
      <w:r>
        <w:rPr/>
        <w:t>Опыт работы ТОО «Шымкентпиво». // Одобрено на заседании коллегии Департамента Министерства труда и социальной защиты населения Республики Казахстан по Южно-Казахстанской области г. Шымкент 2002. с. – 3-5; 10; 32 – 33.</w:t>
      </w:r>
    </w:p>
    <w:p>
      <w:pPr>
        <w:pStyle w:val="Style14"/>
        <w:numPr>
          <w:ilvl w:val="0"/>
          <w:numId w:val="2"/>
        </w:numPr>
        <w:ind w:left="0" w:hanging="0"/>
        <w:jc w:val="left"/>
        <w:rPr/>
      </w:pPr>
      <w:r>
        <w:rPr/>
        <w:t>Журнал Petro Kazakhstan. // 2003. – с. 1,7-9, 11, 13, 15.</w:t>
      </w:r>
    </w:p>
    <w:p>
      <w:pPr>
        <w:pStyle w:val="Style14"/>
        <w:numPr>
          <w:ilvl w:val="0"/>
          <w:numId w:val="2"/>
        </w:numPr>
        <w:ind w:left="0" w:hanging="0"/>
        <w:jc w:val="left"/>
        <w:rPr/>
      </w:pPr>
      <w:r>
        <w:rPr/>
        <w:t>Материалы справочника А.В.Кудина и А.Л.Цехановича "Гербы городов и областей Российской империи 1900-1917"</w:t>
      </w:r>
    </w:p>
    <w:p>
      <w:pPr>
        <w:pStyle w:val="Style14"/>
        <w:numPr>
          <w:ilvl w:val="0"/>
          <w:numId w:val="2"/>
        </w:numPr>
        <w:ind w:left="0" w:hanging="0"/>
        <w:jc w:val="left"/>
        <w:rPr/>
      </w:pPr>
      <w:r>
        <w:rPr/>
        <w:t>Любовь Доброта статья «Сладкий сок внутри отравы», газ. "Казахстанская Правда"// на 10.10.2006</w:t>
      </w:r>
    </w:p>
    <w:p>
      <w:pPr>
        <w:pStyle w:val="Style14"/>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firstLine="540"/>
      <w:jc w:val="center"/>
      <w:outlineLvl w:val="0"/>
    </w:pPr>
    <w:rPr>
      <w:sz w:val="28"/>
    </w:rPr>
  </w:style>
  <w:style w:type="paragraph" w:styleId="Heading2">
    <w:name w:val="Heading 2"/>
    <w:basedOn w:val="Normal"/>
    <w:next w:val="Normal"/>
    <w:qFormat/>
    <w:pPr>
      <w:keepNext w:val="true"/>
      <w:numPr>
        <w:ilvl w:val="1"/>
        <w:numId w:val="1"/>
      </w:numPr>
      <w:spacing w:before="75" w:after="0"/>
      <w:ind w:left="-900" w:firstLine="360"/>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5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Graydk1">
    <w:name w:val="graydk1"/>
    <w:qFormat/>
    <w:rPr>
      <w:rFonts w:cs="Times New Roman"/>
      <w:color w:val="585858"/>
    </w:rPr>
  </w:style>
  <w:style w:type="character" w:styleId="Newstxts1">
    <w:name w:val="newstxts1"/>
    <w:qFormat/>
    <w:rPr>
      <w:rFonts w:cs="Times New Roman"/>
      <w:color w:val="000000"/>
      <w:sz w:val="17"/>
      <w:szCs w:val="17"/>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9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540"/>
    </w:pPr>
    <w:rPr>
      <w:sz w:val="28"/>
    </w:rPr>
  </w:style>
  <w:style w:type="paragraph" w:styleId="23">
    <w:name w:val="Основной текст с отступом 2"/>
    <w:basedOn w:val="Normal"/>
    <w:qFormat/>
    <w:pPr>
      <w:ind w:left="-900" w:firstLine="540"/>
    </w:pPr>
    <w:rPr>
      <w:color w:val="000000"/>
      <w:szCs w:val="18"/>
    </w:rPr>
  </w:style>
  <w:style w:type="paragraph" w:styleId="Style13">
    <w:name w:val="Обычный (веб)"/>
    <w:basedOn w:val="Normal"/>
    <w:qFormat/>
    <w:pPr>
      <w:spacing w:before="280" w:after="280"/>
    </w:pPr>
    <w:rPr/>
  </w:style>
  <w:style w:type="paragraph" w:styleId="Big">
    <w:name w:val="big"/>
    <w:basedOn w:val="Normal"/>
    <w:qFormat/>
    <w:pPr>
      <w:spacing w:before="280" w:after="280"/>
    </w:pPr>
    <w:rPr/>
  </w:style>
  <w:style w:type="paragraph" w:styleId="32">
    <w:name w:val="Основной текст с отступом 3"/>
    <w:basedOn w:val="Normal"/>
    <w:qFormat/>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b/>
      <w:bCs/>
      <w:sz w:val="28"/>
    </w:rPr>
  </w:style>
  <w:style w:type="paragraph" w:styleId="Style14">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5">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2:00Z</dcterms:created>
  <dc:creator>Nekrasova </dc:creator>
  <dc:description/>
  <cp:keywords/>
  <dc:language>en-US</dc:language>
  <cp:lastModifiedBy>SYSTEM</cp:lastModifiedBy>
  <dcterms:modified xsi:type="dcterms:W3CDTF">2011-09-12T07:22:00Z</dcterms:modified>
  <cp:revision>2</cp:revision>
  <dc:subject/>
  <dc:title>Шымкент – один из крупных промышленных и культурных центров Казахстана с хорошо развитой инфраструктурой , административный це</dc:title>
</cp:coreProperties>
</file>