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  <w:t>Оценка экологических воздействий ветроэнергетической станции мощностью 10 МВт на окружающую среду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Курсовую работу выполнил  Осокин Евгений, ГТФ гр 5016/1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Санкт - Петербургский Государственный Технический Университе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Санкт - Петербург 1998</w:t>
      </w:r>
    </w:p>
    <w:p>
      <w:pPr>
        <w:pStyle w:val="Normal"/>
        <w:widowControl w:val="false"/>
        <w:spacing w:before="120" w:after="0"/>
        <w:jc w:val="center"/>
        <w:rPr/>
      </w:pPr>
      <w:r>
        <w:rPr/>
        <w:t>1) Техническое задание: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/>
        <w:tc>
          <w:tcPr>
            <w:tcW w:w="5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мощность ВЭС        10 000 кВт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мощность ВЭУ         500 кВт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диаметр ветроколеса        37 м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высота ветробашни         35 м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частота вращения        30 об/мин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число часов работы       1300 ч/год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шум               105 дб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Параметры ТЭС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место постройки        Сахалин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мощность ТЭС         100 МВт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удельный расход топлива    350 г.у.т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высота трубы            90 м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топливо              уголь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 xml:space="preserve">Цель :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1) Оценить экологический эффект в виде экономии топлива и снижения загрязнений на окружающую среду и экономии кисло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2) Определение воздействия на окружающую среду и санитарно - защитной зоны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Расчёт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2. Определим количество ВЭУ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n = 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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N ВЭС / N ВЭУ = 10 000 / 500 = 20 шт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3. Годовая экономия топлива при работе ВЭС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ЭВЭСгод = N ВЭС * Т УСТ = 10 000 * 1 300 = 13 000 000 кВтч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4. Определим величину замещающей выработки электроэнергии на ТЭС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ЭТЭСгод = Э год * k сн = 13 000 000 * 1,05 = 13 650 000 кВтч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5. Определяем годовую экономию топлива на ТЭС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ТЭС = ЭТЭСгод * b уд = 13 650 000 * 350 г.у.т. = 4 777 500 т.у.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6. Величину снижения выбросов загрязняющих веществ в атмосферу определяем по формул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V пг = ( Q ут / Q рн )*(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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(1,088Qрн+66Wр-10) + (0,053Qрн+12,4Wp+50)) =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(7000 / 3650)*(1,3(1,088*3650+66*0,3-10)+(0,053*3650+12,4*0,29+50))=10.39 т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где Q рн = 3 650 ккал/кг (низшая теплота сгорания топлива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Q ут = 7 000 ккал/кг (теплота сгорания удельного топлива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 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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= 1,3 ( коэф. избытка воздуха продуктов горения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Wp = 29% (процент содержания влаги в топливе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SO2 =3 г/м3 = 3*10-6 т/м3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 SO2 = 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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 V*3*10-6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Для N = 100 МВт выбираю котёл с производительностью 320 т/ч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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= 10,39*4777,5 = 49 638 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 SO2 = 49 638*3*10-6 = 0,15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3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NO2 = 0.25 - 0.5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3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 NO2 = 49 638*0.25*10-6 = 0.012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3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CO2 = 0.02 - 0.3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3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 CO2 = 49 638*0.04*10-6 = 0.002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3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ыль = 0,06 - 1 г/м3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 Пыль = 49 638*0,06*10-6 = 0,0029 т/м3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7. Определение платы за выброс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ыбросы не превышают лимитных значений. Для расчета принимаем нормативную ставк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SO2 = 0,15*66*48 = 475,2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руб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т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NO2 =0.012*55,1*48 = 31,74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руб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CO2 =0.002*1,09*48 = 0,104 руб/т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ыль = 0,0029*22*48 = 3,06 руб/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8. Оценка воздействия ВЭС на окружающую сред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8.1. Определение площади, занимаемой ВЭС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ринимается симметричная роза ветр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А = 1480*1110 = 1 642 800 м2 = 164 г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N ВЭУ / А = 500 / 164 = 3 кВт/г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8.2. Определяем радиус рассеивания электромагнитных полей по формуле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R = k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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A / 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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m0 = 2*0.3*1 075.2 / 3*0.15 = 1 433.6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где k = 2 (коэф. Взаимного расположения приемника и передатчика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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= 0,3 (коэф. отражения э/м волн лопастями ВЭУ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А = 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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D2/4 = 3,1415*37*37 / 4 = 1 075,2 м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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= 3 м (длина волны телесигнала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m0 = 0.15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8.3 Определение дальности отлета кусков лопастей при аварийной ситуации. Радиус отлета, если скорость 4 - 25 м/с, определяется по формуле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rотл = H + D = 35 + 37 = 72 м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ри аварийном режиме (скорость ветра &gt; 25 м/с)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rотл = H + 9D = 35 + 9*37 = 368 м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8.4 Определение акустической зоны при работе ВЭ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L = Lp + 10 lg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 - 10 lg 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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 - 20 lg r - r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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/1000 + 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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l - 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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2 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где L - октавный уровень звукового давления в расчетной точке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p = 105 дб - октавный уровень звукового давления источника шума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Ф = 1 (фактор направленности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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- телесный угол, в котором находится источник шума, 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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= 4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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r = 1 200 м, расстояние от источника шума до расчетной точки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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= 5,2 дб/км (коэф. учитывающий поглощение шума воздухом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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l - дополнительное повышение уровня звука за счет отражения от поверхности земли, принимаем 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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l = 0, а в формуле заменяем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20 lg r = 15 lg r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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2 - поправка, учитывающая дополнительное поглощение уровня звукового давления, 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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2 = 3 дб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L = 105 + 10 lg 1 - 10 lg 4</w:t>
      </w:r>
      <w:r>
        <w:rPr>
          <w:rFonts w:eastAsia="Symbol" w:cs="Symbol" w:ascii="Symbol" w:hAnsi="Symbol"/>
          <w:i w:val="false"/>
          <w:iCs w:val="false"/>
          <w:color w:val="000000"/>
          <w:sz w:val="24"/>
          <w:szCs w:val="24"/>
        </w:rPr>
        <w:t>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 xml:space="preserve"> - 15 lg 1200 - 5.2*1200/1000 - 3 = 38,5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дб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ринимаем r = 1200 м, т.к. в этой зоне уровень звука не превышает 40 дб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Вывод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анитарно - защитную зону принимаем по наибольшему радиусу акустической зоны равной 1200 м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Список литературы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1. Энергетика и охрана окружающей среды. Под редакцией Н.Г. Залогин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2. Охрана окружающей среды на ТЭС и АЭС . В.В. Жаб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3. Экологические обоснования гидроэнергетического строительства. Н.И. Хрисанов, Н.В. Аресьев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eterburg;Times New Roman" w:hAnsi="Peterburg;Times New Roman" w:eastAsia="Times New Roman" w:cs="Peterburg;Times New Roman"/>
      <w:i/>
      <w:i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eterburg;Times New Roman" w:hAnsi="Peterburg;Times New Roman" w:cs="Peterburg;Times New Roman"/>
      <w:i/>
      <w:iCs/>
      <w:sz w:val="28"/>
      <w:szCs w:val="28"/>
    </w:rPr>
  </w:style>
  <w:style w:type="character" w:styleId="Style16">
    <w:name w:val="Нижний колонтитул Знак"/>
    <w:qFormat/>
    <w:rPr>
      <w:rFonts w:ascii="Peterburg;Times New Roman" w:hAnsi="Peterburg;Times New Roman" w:cs="Peterburg;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55:00Z</dcterms:created>
  <dc:creator>ОСОКИН   ЕВГЕНИЙ    АЛЕКСАНДРОВИЧ</dc:creator>
  <dc:description/>
  <cp:keywords/>
  <dc:language>en-US</dc:language>
  <cp:lastModifiedBy>Mage</cp:lastModifiedBy>
  <cp:lastPrinted>1998-12-16T13:52:00Z</cp:lastPrinted>
  <dcterms:modified xsi:type="dcterms:W3CDTF">2011-10-10T18:55:00Z</dcterms:modified>
  <cp:revision>2</cp:revision>
  <dc:subject/>
  <dc:title>Санкт - Петербургский  Государственный  Технический  Университет</dc:title>
</cp:coreProperties>
</file>