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сущность лазерного изл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е лазерного излучения на организ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лазерного изл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защиты от лазерного излучения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Физическая сущность лазерного излучения</w:t>
      </w:r>
    </w:p>
    <w:p>
      <w:pPr>
        <w:pStyle w:val="Mystyl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ystyl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Лазер (от английского </w:t>
      </w:r>
      <w:r>
        <w:rPr>
          <w:sz w:val="28"/>
          <w:szCs w:val="28"/>
          <w:lang w:val="en-US"/>
        </w:rPr>
        <w:t>Ligh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lif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mul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ation</w:t>
      </w:r>
      <w:r>
        <w:rPr>
          <w:sz w:val="28"/>
          <w:szCs w:val="28"/>
        </w:rPr>
        <w:t>) - устройство, предназначенный для выработки и усиления электромагнитной энергии оптического диапазона частот с использованием процесса управляемой индукционной эмиссии. Он работает на принципе индуцированного излучения, получаемого при оптической накачке (например, воздействием импульсов света) термически неравновесной (активной) среды, в качестве которой служат диэлектрические кристаллы, стекло, газы, полупроводники и плазма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дельные атомы таких материалов при попадании на них фотона обладают свойствами перехода с верхнего энергетического уровня на нижний уровень с испусканием двух фотонов, индуцированных с той же частотой, поляризацией и направлением распространения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ром может служить рубиновый оптический квантовый генератор, в котором рабочим телом является рубин. Мощность в импульсе составляет около 100 МВт при мощности на возбуждение около 20 кВт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температура, создаваемая лазерным пучком, может достигать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К (примерно в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раз больше температуры Солнца)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и другие виды лазеров с твердым телом, например из ниодимового стекла, флюоритита кальция с примесью атомов таких редкоземельных элементов, как диспрозий, самарий и пр. (длина волны излучения равна 1,06 мкм), или газовые лазеры, например гелий – ниодимовые лазеры (длина волны излучения равна 632,8 нм; 1,15 и 3,39 мкм) и др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изготовления, испытания и эксплуатации лазерных изделий на обслуживающий персонал могут воздействовать физические, химические и психофизиологические опасные и вредные факторы.</w:t>
      </w:r>
    </w:p>
    <w:p>
      <w:pPr>
        <w:pStyle w:val="Mystyl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физическим факто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зерное излучение (прямое, рассеянное, зеркальное или диффузно отраженное)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кое напряжение в цепях управления и источниках электропитания лазера (лазерных установок)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ультрафиолетовой радиации от импульсных ламп накачки или кварцевых газоразрядных трубок в рабочей зоне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ая яркость света от импульсных ламп накачки и зоны взаимодействия лазерного излучения с материалом мишени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ый шум и вибрация на рабочем месте, возникающие при работе лазера (лазерной установки)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ионизирующего рентгеновского излучения от газоразрядных трубок и др. элементов, работающих при анодном напряжении более 5 кВ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электромагнитных излучений ВЧ – и СВЧ – диапазонов в рабочей зоне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инфракрасной радиации в рабочей зоне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ная температура поверхностей оборудования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рывоопасность в системах накачки лазеров;</w:t>
      </w:r>
    </w:p>
    <w:p>
      <w:pPr>
        <w:pStyle w:val="Mystyl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ость взрывов и пожаров при попадании лазерного излучения на горючие материалы.</w:t>
      </w:r>
    </w:p>
    <w:p>
      <w:pPr>
        <w:pStyle w:val="Mystyl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химическим факто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Mystyle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рязнение воздуха рабочей зоны продуктами взаимодействия лазерного излучения с мишенью и радиолиза воздуха (озон, окислы азота и др);</w:t>
      </w:r>
    </w:p>
    <w:p>
      <w:pPr>
        <w:pStyle w:val="Mystyle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ксические газы и пары от лазерных систем с прокачкой хладагентов и др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физиологические фактор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это:</w:t>
      </w:r>
    </w:p>
    <w:p>
      <w:pPr>
        <w:pStyle w:val="Mystyl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отония, гипокинезия, эмоциональная напряженность, психологический дискомфорт;</w:t>
      </w:r>
    </w:p>
    <w:p>
      <w:pPr>
        <w:pStyle w:val="Mystyl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окальные нагрузки на мышцы и кисти предплечья; напряженность анализаторных функций (зрение, слух).</w:t>
      </w:r>
    </w:p>
    <w:p>
      <w:pPr>
        <w:pStyle w:val="Mystyl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ystyle"/>
        <w:spacing w:lineRule="auto" w:line="360" w:before="0" w:after="0"/>
        <w:ind w:firstLine="709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зер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ные излучения лаз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редставляет опасности для глаз и кож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ляет опасность при облучении глаз прямым или зеркальным отражением изл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ляет опасность при облучении глаз прямым, зеркальным отражением излучения, а также диффузно отраженным излучением на расстоянии 10 см от диффузно отражающей поверхности и (или) при облучении кожи прямым или зеркальным отражением изл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ляет опасность при облучении кожи диффузно отраженным излучением на расстоянии 10 см от диффузно отражающей поверхности</w:t>
            </w:r>
          </w:p>
        </w:tc>
      </w:tr>
    </w:tbl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ystyl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опасных и вредных факторов в зависимости от класса лазера (классы лазеров приведены в табл. 1) приведено в табл. 2. </w:t>
      </w:r>
    </w:p>
    <w:p>
      <w:pPr>
        <w:pStyle w:val="Mystyle"/>
        <w:spacing w:lineRule="auto" w:line="360" w:before="0" w:after="0"/>
        <w:ind w:firstLine="709"/>
        <w:rPr/>
      </w:pPr>
      <w:r>
        <w:rPr/>
        <w:t>Таблица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20"/>
        <w:gridCol w:w="720"/>
        <w:gridCol w:w="720"/>
        <w:gridCol w:w="720"/>
      </w:tblGrid>
      <w:tr>
        <w:trPr>
          <w:trHeight w:val="529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сные и вредные производственные фак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ы лазера</w:t>
            </w:r>
          </w:p>
        </w:tc>
      </w:tr>
      <w:tr>
        <w:trPr>
          <w:trHeight w:val="28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зерное излучение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ямое, зеркальное отраженное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ффузно отраж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ая напряженность электрического 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ая запыленность и загазованность воздуха рабочей 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ый уровень ультрафиолетовой ради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ая яркость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ые уровни шума и виб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ый уровень ионизирующих излуч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ый уровень электромагнитных излучений ВЧ – и СВЧ – диап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ый уровень инфракрасной ради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ная температура поверхностей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(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имические опасные и вредные производственные фак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работе с токсичными веществ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е лазерного излучения на орган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зерное излучение представляет собой вид электромагнитного излучения, генерируемого в оптическом диапазоне длин волн 0,1…1000 мкм. Отличие его от других видов излучения заключается в монохромности, когерентности и высокой степени направленности. Благодаря малой расходимости луча лазера плотность потока мощности может достигать 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ы воздействия (тепловой, фотохимический, ударно – акустический и др.) определяются механизмом взаимодействия лазерного излучения с тканями и зависят от энергетических и временных параметров излучения, а также от биологических и физики – химических особенностей облучаемых тканей и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ное излучение представляет особую опасность для тканей, максимально поглощающих излучение. Сравнительно легкая уязвимость роговицы и хрусталика глаза, а также способность оптической системы глаза многократно увеличивать плотность энергии(мощность) излучения видимого и ближнего инфракрасного диапазона (780&lt;λ&lt;1400 нм) на глазном дне по отношению к роговице делают глаз наиболее уязвим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появляется боль в глазах, спазм век, слезотечение, отек век и глазного яблока, помутнение сетчатки, кровоизлияние.  Клетки сетчатки после повреждения не восстанавл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фиолетовое излучение вызывает фотокератит, средневолновое  инфракрасное излучение(1400&lt;λ&lt;3000 нм) может вызвать отек, катаракту и ожог роговой оболочки глаза; дальнее ИК – излучение (3000&lt;λ&lt;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м) – ожог рогов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е кожи может быть вызвано лазерным излучением любой длинны волны в спектральном диапазоне 180…100000 нм. Характер поражения кожи аналогичен термическим ожогам. Степень тяжести повреждения кожи, а в некоторых случаях и всего организма, зависит от энергии излучения, длительности воздействия, площади поражения, ее локализации, добавления вторичных источников воздействия (горение, тление). Минимальное повреждение кожи развивается при плотности энергии 1000…10000 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ное излучение дальней инфракрасной области (&gt;1400 нм) способно проникать через ткани тела на значительную глубину, поражая внутренние органы (прямое лазерное излу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хроническое действие диффузно отраженного лазерного излучения нетепловой интенсивности может вызывать неспецифические, преимущественно вегетативно – сосудистые нарушения; функциональные сдвиги могут наблюдаться со стороны нервной, сердечно – сосудистой системы, желез внутренней секреции. Работающие жалуются на головные боли, повышенную утомляемость, раздражительность, пот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лазерного излучения</w:t>
      </w:r>
    </w:p>
    <w:p>
      <w:pPr>
        <w:pStyle w:val="Mystyl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нормативными правовыми актами при оценке условий труда являются: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Санитарные нормы и правила устройства и эксплуатации лазеров" № 2392-81; методические рекомендации "Гигиена труда при работе с лазерами", утвержденные МЗ РСФСР 27.04.81 г.;</w:t>
      </w:r>
    </w:p>
    <w:p>
      <w:pPr>
        <w:pStyle w:val="Mystyle"/>
        <w:spacing w:lineRule="auto" w:line="360" w:before="0" w:after="0"/>
        <w:ind w:firstLine="709"/>
        <w:rPr/>
      </w:pPr>
      <w:r>
        <w:rPr>
          <w:sz w:val="28"/>
          <w:szCs w:val="28"/>
        </w:rPr>
        <w:t>ГОСТ 24713-81 "Методы измерений параметров лазерного излучения. Классификация"; ГОСТ 24714-81 "Лазеры. Методы измерения параметров излучения. Общие положения"; ГОСТ 12.1.040-83 "Лазерная безопасность. Общие положения"; ГОСТ 12.1.031 -81 "Лазеры. Методы дозиметрического контроля лазерного излучения"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упреждение поражений лазерным излучением включает систему мер инженерно-технического, планировочного, организационного, санитарно-гигиенического характера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лазеров II-III классов в целях исключения облучения персонала необходимо либо ограждение лазерной зоны, либо экранирование пучка излучения. Экраны и ограждения должны изготавливаться из материалов с наименьшим коэффициентом отражения, быть огнестойкими и не выделять токсических веществ при воздействии на них лазерного излучения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зеры IV класса опасности размещаются в отдельных изолированных помещениях и обеспечиваются дистанционным управлением их работой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азмещении в одном помещении нескольких лазеров следует исключить возможность взаимного облучения операторов, работающих на различных установках. Не допускаются в помещения, где размещены лазеры, лица, не имеющие отношения к их эксплуатации. Запрещается визуальная юстировка лазеров без средств защиты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удаления возможных токсических газов, паров и пыли оборудуется приточно-вытяжная вентиляция с механическим побуждением. Для защиты от шума принимаются соответствующие меры звукоизоляции установок, звукопоглощения и др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индивидуальным средствам защиты, обеспечивающим безопасные условия труда при работе с лазерами, относятся специальные очки, щитки, маски, обеспечивающие снижение облучения глаз до ПДУ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применяются только в том случае, когда коллективные средства защиты не позволяют обеспечить требования санитарных прави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защиты от лазерно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ым защитным мероприятия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их мест с определением всех необходимых защитных мероприятий и учетом специфики конкретных обстоятельств использования лазерных установ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и контроль знаний правил техники безопас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дицинского контрол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и средства защиты подразделяются на коллективные и индивидуальные. Коллективные включают в себ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ормализации внешней сре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системы управления технологическим процесс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дохранительных устройств, приборов, различных ограждений лазерно – опасной зо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леметрических и телевизионных систем наблюд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аземления, зануления, блокировки и т.д.</w:t>
      </w:r>
    </w:p>
    <w:p>
      <w:pPr>
        <w:pStyle w:val="Mystyl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TextBody"/>
    <w:qFormat/>
    <w:pPr>
      <w:autoSpaceDE w:val="false"/>
      <w:spacing w:before="120" w:after="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4:00Z</dcterms:created>
  <dc:creator>Таня</dc:creator>
  <dc:description/>
  <cp:keywords/>
  <dc:language>en-US</dc:language>
  <cp:lastModifiedBy>SYSTEM</cp:lastModifiedBy>
  <dcterms:modified xsi:type="dcterms:W3CDTF">2011-09-12T05:54:00Z</dcterms:modified>
  <cp:revision>2</cp:revision>
  <dc:subject/>
  <dc:title>Лекция</dc:title>
</cp:coreProperties>
</file>