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деление. физиология поч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ханизмы мочео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анальцевая секреция и ее регуля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ханизмы выведения мочи и мочеиспуск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ругие функции поче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оль почек в регуляции артериального давления</w:t>
      </w:r>
    </w:p>
    <w:p>
      <w:pPr>
        <w:pStyle w:val="Normal"/>
        <w:ind w:hanging="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ыделение. физиология п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ение</w:t>
      </w:r>
      <w:r>
        <w:rPr>
          <w:lang w:val="en-US" w:eastAsia="en-US"/>
        </w:rPr>
        <w:t xml:space="preserve"> -</w:t>
      </w:r>
      <w:r>
        <w:rPr/>
        <w:t xml:space="preserve"> это процесс освобождения организма от продуктов обмена, которые не могут использоваться организмом, чужеродных и токсических веществ, избытка воды, солей, органических соединений.</w:t>
      </w:r>
    </w:p>
    <w:p>
      <w:pPr>
        <w:pStyle w:val="Normal"/>
        <w:rPr/>
      </w:pPr>
      <w:r>
        <w:rPr/>
        <w:t>К органам выделения относятся почки, легкие, потовые железы, желудочно-кишечный тракт. Легкие выделяют углекислый газ, пары воды, некоторые летучие вещества: пары эфира, алкоголя. Слюнные железы, железы желудка и кишечника способны выделять тяжелые металлы при попадании их в организм, лекарственные вещества, например, салицилаты, чужеродные органические соединения; роль этих желез возрастает при снижении функции почки.</w:t>
      </w:r>
    </w:p>
    <w:p>
      <w:pPr>
        <w:pStyle w:val="Normal"/>
        <w:rPr/>
      </w:pPr>
      <w:r>
        <w:rPr/>
        <w:t>Особое место среди органов выделения занимает почка.</w:t>
      </w:r>
    </w:p>
    <w:p>
      <w:pPr>
        <w:pStyle w:val="Normal"/>
        <w:rPr/>
      </w:pPr>
      <w:r>
        <w:rPr/>
        <w:t>Почка является истинным органом выделения</w:t>
      </w:r>
      <w:r>
        <w:rPr>
          <w:lang w:val="en-US" w:eastAsia="en-US"/>
        </w:rPr>
        <w:t xml:space="preserve"> -</w:t>
      </w:r>
      <w:r>
        <w:rPr/>
        <w:t xml:space="preserve"> благодаря ее деятельности происходит экскреция конечных продуктов азотистого обмена и чужеродных веществ: мочевины, мочевой кислоты, креатинина, аммиака.</w:t>
      </w:r>
    </w:p>
    <w:p>
      <w:pPr>
        <w:pStyle w:val="Normal"/>
        <w:rPr/>
      </w:pPr>
      <w:r>
        <w:rPr/>
        <w:t>Почка осуществляет экскрецию лекарственных и избытка органических веществ, поступивших с пищей или образовавшихся в ходе метаболизма, например, глюкозы, аминокислот.</w:t>
      </w:r>
    </w:p>
    <w:p>
      <w:pPr>
        <w:pStyle w:val="Normal"/>
        <w:rPr/>
      </w:pPr>
      <w:r>
        <w:rPr/>
        <w:t>Почка является одновременно и органом регуляции</w:t>
      </w:r>
      <w:r>
        <w:rPr>
          <w:lang w:val="en-US" w:eastAsia="en-US"/>
        </w:rPr>
        <w:t xml:space="preserve"> -</w:t>
      </w:r>
      <w:r>
        <w:rPr/>
        <w:t xml:space="preserve"> за счет механизмов мочеобразования регулируются объемы циркулирующей крови, внутри - и внеклеточной воды, постоянство осмотического давления и ионного состава плазмы и других жидкостей организма, осуществляется регуляция кислотно-щелочного равновесия (КЩР).</w:t>
      </w:r>
    </w:p>
    <w:p>
      <w:pPr>
        <w:pStyle w:val="Normal"/>
        <w:rPr/>
      </w:pPr>
      <w:r>
        <w:rPr/>
        <w:t>За счет продукции биологически активных веществ и гормонов, почка участвует в регуляции системного артериального давления, эритропоэза, гемокоагуляции.</w:t>
      </w:r>
      <w:r>
        <w:br w:type="page"/>
      </w:r>
    </w:p>
    <w:p>
      <w:pPr>
        <w:pStyle w:val="Heading2"/>
        <w:ind w:hanging="0"/>
        <w:rPr/>
      </w:pPr>
      <w:r>
        <w:rPr/>
        <w:t>Механизмы мочеообразова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Моча</w:t>
      </w:r>
      <w:r>
        <w:rPr/>
        <w:t xml:space="preserve"> образуется в почках из крови, причем почка относится к наиболее интенсивно кровоснабжаемым органам</w:t>
      </w:r>
      <w:r>
        <w:rPr>
          <w:lang w:val="en-US" w:eastAsia="en-US"/>
        </w:rPr>
        <w:t xml:space="preserve"> -</w:t>
      </w:r>
      <w:r>
        <w:rPr/>
        <w:t xml:space="preserve"> ежеминутно через почку проходит</w:t>
      </w:r>
      <w:r>
        <w:rPr>
          <w:lang w:val="en-US" w:eastAsia="en-US"/>
        </w:rPr>
        <w:t xml:space="preserve"> 1/4</w:t>
      </w:r>
      <w:r>
        <w:rPr/>
        <w:t xml:space="preserve"> всего объема крови, выбрасываемой сердцем. Основной структурно-функциональной единицей почки, обеспечивающей образование мочи, является </w:t>
      </w:r>
      <w:r>
        <w:rPr>
          <w:i/>
          <w:iCs/>
        </w:rPr>
        <w:t xml:space="preserve">нефрон. </w:t>
      </w:r>
      <w:r>
        <w:rPr/>
        <w:t>В почке человека и многих млекопитающих содержится около</w:t>
      </w:r>
      <w:r>
        <w:rPr>
          <w:lang w:val="en-US" w:eastAsia="en-US"/>
        </w:rPr>
        <w:t xml:space="preserve"> 1,2</w:t>
      </w:r>
      <w:r>
        <w:rPr/>
        <w:t xml:space="preserve"> миллионов нефронов. Однако, не все нефроны работают в почке одновременно, существует определенная периодичность функционирования отдельных нефронов, когда часть из них функционирует, а другие нет. Эта периодичность обеспечивает надежность деятельности почки за счет функционального дублирования. В связи с этим важным показателем функциональной активности почки является масса действующих нефронов в конкретный момент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0625" cy="378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хема строения нефрона. </w:t>
      </w:r>
      <w:r>
        <w:rPr>
          <w:lang w:val="en-US" w:eastAsia="en-US"/>
        </w:rPr>
        <w:t xml:space="preserve"> -</w:t>
      </w:r>
      <w:r>
        <w:rPr/>
        <w:t xml:space="preserve"> междолевая артерия,</w:t>
      </w:r>
      <w:r>
        <w:rPr>
          <w:lang w:val="en-US" w:eastAsia="en-US"/>
        </w:rPr>
        <w:t xml:space="preserve"> 2 -</w:t>
      </w:r>
      <w:r>
        <w:rPr/>
        <w:t xml:space="preserve"> междолевая вена, </w:t>
      </w:r>
      <w:r>
        <w:rPr>
          <w:lang w:val="en-US" w:eastAsia="en-US"/>
        </w:rPr>
        <w:t>3 -</w:t>
      </w:r>
      <w:r>
        <w:rPr/>
        <w:t xml:space="preserve"> дугообразная венула,</w:t>
      </w:r>
      <w:r>
        <w:rPr>
          <w:lang w:val="en-US" w:eastAsia="en-US"/>
        </w:rPr>
        <w:t xml:space="preserve"> 5 -</w:t>
      </w:r>
      <w:r>
        <w:rPr/>
        <w:t xml:space="preserve"> междольковая артериола, </w:t>
      </w:r>
      <w:r>
        <w:rPr>
          <w:lang w:val="en-US" w:eastAsia="en-US"/>
        </w:rPr>
        <w:t>6 -</w:t>
      </w:r>
      <w:r>
        <w:rPr/>
        <w:t xml:space="preserve"> междольковая венула,</w:t>
      </w:r>
      <w:r>
        <w:rPr>
          <w:lang w:val="en-US" w:eastAsia="en-US"/>
        </w:rPr>
        <w:t xml:space="preserve"> 7 -</w:t>
      </w:r>
      <w:r>
        <w:rPr/>
        <w:t xml:space="preserve"> приносящая артериаола, </w:t>
      </w:r>
      <w:r>
        <w:rPr>
          <w:lang w:val="en-US" w:eastAsia="en-US"/>
        </w:rPr>
        <w:t>8 -</w:t>
      </w:r>
      <w:r>
        <w:rPr/>
        <w:t xml:space="preserve"> выносящая артериола,</w:t>
      </w:r>
      <w:r>
        <w:rPr>
          <w:lang w:val="en-US" w:eastAsia="en-US"/>
        </w:rPr>
        <w:t xml:space="preserve"> 9 -</w:t>
      </w:r>
      <w:r>
        <w:rPr/>
        <w:t xml:space="preserve"> сосудистый клубочек, </w:t>
      </w:r>
      <w:r>
        <w:rPr>
          <w:lang w:val="en-US" w:eastAsia="en-US"/>
        </w:rPr>
        <w:t>10 -</w:t>
      </w:r>
      <w:r>
        <w:rPr/>
        <w:t xml:space="preserve"> проксимальный извитой каналец, </w:t>
      </w:r>
      <w:r>
        <w:rPr>
          <w:lang w:val="en-US" w:eastAsia="en-US"/>
        </w:rPr>
        <w:t>11 -</w:t>
      </w:r>
      <w:r>
        <w:rPr/>
        <w:t xml:space="preserve"> прямой нисходящий сосуд,</w:t>
      </w:r>
      <w:r>
        <w:rPr>
          <w:lang w:val="en-US" w:eastAsia="en-US"/>
        </w:rPr>
        <w:t xml:space="preserve"> 12 -</w:t>
      </w:r>
      <w:r>
        <w:rPr/>
        <w:t xml:space="preserve"> прямой восходящий сосуд, </w:t>
      </w:r>
      <w:r>
        <w:rPr>
          <w:lang w:val="en-US" w:eastAsia="en-US"/>
        </w:rPr>
        <w:t>13 -</w:t>
      </w:r>
      <w:r>
        <w:rPr/>
        <w:t xml:space="preserve"> петля Генле,</w:t>
      </w:r>
      <w:r>
        <w:rPr>
          <w:lang w:val="en-US" w:eastAsia="en-US"/>
        </w:rPr>
        <w:t xml:space="preserve"> 14 -</w:t>
      </w:r>
      <w:r>
        <w:rPr/>
        <w:t xml:space="preserve"> дистальный извитой каналец, </w:t>
      </w:r>
      <w:r>
        <w:rPr>
          <w:lang w:val="en-US" w:eastAsia="en-US"/>
        </w:rPr>
        <w:t>15 -</w:t>
      </w:r>
      <w:r>
        <w:rPr/>
        <w:t xml:space="preserve"> собирательная труб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фрон состоит из нескольких последовательно соединенных отделов</w:t>
      </w:r>
      <w:r>
        <w:rPr>
          <w:lang w:val="en-US" w:eastAsia="en-US"/>
        </w:rPr>
        <w:t>,</w:t>
      </w:r>
      <w:r>
        <w:rPr/>
        <w:t xml:space="preserve"> располагающихся в корковом и мозговом веществе почки.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</w:rPr>
        <w:t>Сосудистый клубочек</w:t>
      </w:r>
      <w:r>
        <w:rPr/>
        <w:t>. Снаружи клубочки покрыты двухслойной капсулой Боумена-Шумлянского.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</w:rPr>
        <w:t>Главный</w:t>
      </w:r>
      <w:r>
        <w:rPr/>
        <w:t xml:space="preserve"> или </w:t>
      </w:r>
      <w:r>
        <w:rPr>
          <w:i/>
          <w:iCs/>
        </w:rPr>
        <w:t>проксимальный отдел канальцев,</w:t>
      </w:r>
      <w:r>
        <w:rPr/>
        <w:t xml:space="preserve"> начинающийся от полости капсулы извитой частью, которая затем переходит в прямую часть канальца. Клетки проксимального отдела на апикальной мембране имеют щеточную каемку из микроворсин, покрытых гликокаликсом. Проксимальный отдел расположен в корковом веществе, где переходит в петлю Генле.</w:t>
      </w:r>
    </w:p>
    <w:p>
      <w:pPr>
        <w:pStyle w:val="Normal"/>
        <w:rPr/>
      </w:pPr>
      <w:r>
        <w:rPr>
          <w:lang w:val="en-US" w:eastAsia="en-US"/>
        </w:rPr>
        <w:t xml:space="preserve">3) </w:t>
      </w:r>
      <w:r>
        <w:rPr>
          <w:i/>
          <w:iCs/>
        </w:rPr>
        <w:t>Тонкий нисходящий отдел петли Генле</w:t>
      </w:r>
      <w:r>
        <w:rPr/>
        <w:t>, спускающийся в мозговое вещество почки, где поворачивает на</w:t>
      </w:r>
      <w:r>
        <w:rPr>
          <w:lang w:val="en-US" w:eastAsia="en-US"/>
        </w:rPr>
        <w:t xml:space="preserve"> 180°</w:t>
      </w:r>
      <w:r>
        <w:rPr/>
        <w:t xml:space="preserve"> и переходит в восходящую часть, являющуюся началом дистального отдела канальцев.</w:t>
      </w:r>
    </w:p>
    <w:p>
      <w:pPr>
        <w:pStyle w:val="Normal"/>
        <w:rPr/>
      </w:pPr>
      <w:r>
        <w:rPr>
          <w:lang w:val="en-US" w:eastAsia="en-US"/>
        </w:rPr>
        <w:t xml:space="preserve">4) </w:t>
      </w:r>
      <w:r>
        <w:rPr>
          <w:i/>
          <w:iCs/>
        </w:rPr>
        <w:t>Дистальный отдел канальцев,</w:t>
      </w:r>
      <w:r>
        <w:rPr/>
        <w:t xml:space="preserve"> состоящий из восходящей части, петли Генле или прямого отдела и извитой части. Дистальные извитые канальцы через короткий связующий отдел впадают в коре почек в следующий отдел нефрона</w:t>
      </w:r>
      <w:r>
        <w:rPr>
          <w:lang w:val="en-US" w:eastAsia="en-US"/>
        </w:rPr>
        <w:t xml:space="preserve"> -</w:t>
      </w:r>
      <w:r>
        <w:rPr/>
        <w:t xml:space="preserve"> собирательные трубки.</w:t>
      </w:r>
    </w:p>
    <w:p>
      <w:pPr>
        <w:pStyle w:val="Normal"/>
        <w:rPr/>
      </w:pPr>
      <w:r>
        <w:rPr>
          <w:lang w:val="en-US" w:eastAsia="en-US"/>
        </w:rPr>
        <w:t xml:space="preserve">5) </w:t>
      </w:r>
      <w:r>
        <w:rPr>
          <w:i/>
          <w:iCs/>
        </w:rPr>
        <w:t>Собирательные трубки</w:t>
      </w:r>
      <w:r>
        <w:rPr/>
        <w:t xml:space="preserve"> спускаются из коры почек вглубь мозгового вещества, сливаются в выводные протоки, открывающиеся в полость лоханки.</w:t>
      </w:r>
    </w:p>
    <w:p>
      <w:pPr>
        <w:pStyle w:val="Normal"/>
        <w:rPr/>
      </w:pPr>
      <w:r>
        <w:rPr/>
        <w:t xml:space="preserve">По особенностям локализации клубочков в коре почек, строения канальцев и особенностям кровоснабжения различают три типа нефронов: </w:t>
      </w:r>
      <w:r>
        <w:rPr>
          <w:i/>
          <w:iCs/>
        </w:rPr>
        <w:t>суперфициальные, интракортикальные и юкстамедуллярные</w:t>
      </w:r>
      <w:r>
        <w:rPr/>
        <w:t>.</w:t>
      </w:r>
    </w:p>
    <w:p>
      <w:pPr>
        <w:pStyle w:val="Normal"/>
        <w:rPr/>
      </w:pPr>
      <w:r>
        <w:rPr/>
        <w:t>Суперфициальные нефроны имеют поверхностно расположенные в коре клубочки, наиболее короткую петлю Генле, их</w:t>
      </w:r>
      <w:r>
        <w:rPr>
          <w:lang w:val="en-US" w:eastAsia="en-US"/>
        </w:rPr>
        <w:t xml:space="preserve"> 20-30%. </w:t>
      </w:r>
      <w:r>
        <w:rPr/>
        <w:t>Интракортикальные нефроны, клубочки которых расположены в средней части коры почки, наиболее многочисленны</w:t>
      </w:r>
      <w:r>
        <w:rPr>
          <w:lang w:val="en-US" w:eastAsia="en-US"/>
        </w:rPr>
        <w:t xml:space="preserve"> (60-70%) </w:t>
      </w:r>
      <w:r>
        <w:rPr/>
        <w:t>и выполняют основную роль в процессах ультрафильтрации мочи. Юкстамедуллярных нефронов значительно меньше</w:t>
      </w:r>
      <w:r>
        <w:rPr>
          <w:lang w:val="en-US" w:eastAsia="en-US"/>
        </w:rPr>
        <w:t xml:space="preserve"> (10-15%),</w:t>
      </w:r>
      <w:r>
        <w:rPr/>
        <w:t xml:space="preserve"> клубочки их расположены у границы коркового и мозгового вещества почки, выносящие артериолы шире приносящих, петли Генле самые длинные и спускаются почти до вершины сосочка пирамид.</w:t>
      </w:r>
    </w:p>
    <w:p>
      <w:pPr>
        <w:pStyle w:val="Normal"/>
        <w:rPr/>
      </w:pPr>
      <w:r>
        <w:rPr>
          <w:i/>
          <w:iCs/>
        </w:rPr>
        <w:t>Механизм мочеобразования</w:t>
      </w:r>
      <w:r>
        <w:rPr/>
        <w:t xml:space="preserve"> складывается из трех основных процессов:</w:t>
      </w:r>
    </w:p>
    <w:p>
      <w:pPr>
        <w:pStyle w:val="Normal"/>
        <w:rPr/>
      </w:pPr>
      <w:r>
        <w:rPr/>
        <w:t>1)</w:t>
      </w:r>
      <w:r>
        <w:rPr>
          <w:lang w:val="en-US" w:eastAsia="en-US"/>
        </w:rPr>
        <w:t xml:space="preserve"> </w:t>
      </w:r>
      <w:r>
        <w:rPr/>
        <w:t xml:space="preserve">клубочковой ультрафильтрации из плазмы крови воды и низкомолекулярных компонентов с образованием </w:t>
      </w:r>
      <w:r>
        <w:rPr>
          <w:i/>
          <w:iCs/>
        </w:rPr>
        <w:t>первичной мочи;</w:t>
      </w:r>
    </w:p>
    <w:p>
      <w:pPr>
        <w:pStyle w:val="Normal"/>
        <w:rPr/>
      </w:pPr>
      <w:r>
        <w:rPr>
          <w:i/>
          <w:iCs/>
        </w:rPr>
        <w:t>2)</w:t>
      </w:r>
      <w:r>
        <w:rPr>
          <w:lang w:val="en-US" w:eastAsia="en-US"/>
        </w:rPr>
        <w:t xml:space="preserve"> </w:t>
      </w:r>
      <w:r>
        <w:rPr/>
        <w:t>канальцевой реабсорбции (обратного всасывания в кровь) воды и необходимых для организма веществ из первичной мочи;</w:t>
      </w:r>
    </w:p>
    <w:p>
      <w:pPr>
        <w:pStyle w:val="Normal"/>
        <w:rPr/>
      </w:pPr>
      <w:r>
        <w:rPr/>
        <w:t>3)</w:t>
      </w:r>
      <w:r>
        <w:rPr>
          <w:lang w:val="en-US" w:eastAsia="en-US"/>
        </w:rPr>
        <w:t xml:space="preserve"> </w:t>
      </w:r>
      <w:r>
        <w:rPr/>
        <w:t>канальцевой секреции ионов, органических веществ эндогенной и экзогенной природы.</w:t>
      </w:r>
    </w:p>
    <w:p>
      <w:pPr>
        <w:pStyle w:val="Normal"/>
        <w:rPr/>
      </w:pPr>
      <w:r>
        <w:rPr/>
        <w:t>Фильтрация</w:t>
      </w:r>
      <w:r>
        <w:rPr>
          <w:lang w:val="en-US" w:eastAsia="en-US"/>
        </w:rPr>
        <w:t xml:space="preserve"> -</w:t>
      </w:r>
      <w:r>
        <w:rPr/>
        <w:t xml:space="preserve"> начальный и основной этап образования мочи. Фильтрация определяется, с одной стороны, величиной гидростатического давления, способствующего выходу жидкости из капилляра, а с другой стороны, величиной онкотического давления, создаваемого растворенными в плазме крупномолекулярными белками, которые препятствуют выходу жидкости из капилляров.</w:t>
      </w:r>
    </w:p>
    <w:p>
      <w:pPr>
        <w:pStyle w:val="Normal"/>
        <w:rPr/>
      </w:pPr>
      <w:r>
        <w:rPr/>
        <w:t>Эндотелиальные клетки капилляров клубочков приспособлены для процесса фильтрации</w:t>
      </w:r>
      <w:r>
        <w:rPr>
          <w:lang w:val="en-US" w:eastAsia="en-US"/>
        </w:rPr>
        <w:t xml:space="preserve"> -</w:t>
      </w:r>
      <w:r>
        <w:rPr/>
        <w:t xml:space="preserve"> здесь имеются огромные поры диаметром до</w:t>
      </w:r>
      <w:r>
        <w:rPr>
          <w:lang w:val="en-US" w:eastAsia="en-US"/>
        </w:rPr>
        <w:t xml:space="preserve"> 40-100</w:t>
      </w:r>
      <w:r>
        <w:rPr/>
        <w:t xml:space="preserve"> нм, которые пропускают практически все крупные частицы крови, включая белки, за исключением форменных элементов крови</w:t>
      </w:r>
      <w:r>
        <w:rPr>
          <w:lang w:val="en-US" w:eastAsia="en-US"/>
        </w:rPr>
        <w:t xml:space="preserve"> -</w:t>
      </w:r>
      <w:r>
        <w:rPr/>
        <w:t xml:space="preserve"> эритроцитов, лейкоцитов, тромбоцитов. Основным барьером для фильтрации является базальная мембрана, которая отделяет эндотелиальные клетки капилляров от подоцитов.</w:t>
      </w:r>
    </w:p>
    <w:p>
      <w:pPr>
        <w:pStyle w:val="Normal"/>
        <w:rPr/>
      </w:pPr>
      <w:r>
        <w:rPr/>
        <w:t>Дополнительным фильтром служат подоциты</w:t>
      </w:r>
      <w:r>
        <w:rPr>
          <w:lang w:val="en-US" w:eastAsia="en-US"/>
        </w:rPr>
        <w:t xml:space="preserve"> -</w:t>
      </w:r>
      <w:r>
        <w:rPr/>
        <w:t xml:space="preserve"> эпителиальные клетки висцерального листка капсулы. Между ножками этих клеток имеются диафрагмы, пронизанные порами. Вероятно, диаметр этих пор тоже не превышает</w:t>
      </w:r>
      <w:r>
        <w:rPr>
          <w:lang w:val="en-US" w:eastAsia="en-US"/>
        </w:rPr>
        <w:t xml:space="preserve"> 8</w:t>
      </w:r>
      <w:r>
        <w:rPr/>
        <w:t xml:space="preserve"> нм, и поры содержат анионы. Все это вместе приводит к тому, что в норме при обычном кровотоке проницаемость белка резко ограничена. Крупные молекулы белка закупоривают поры и за счет наличия на белках анионных зарядов не подпускают к порам более мелкие молекулы белка.</w:t>
      </w:r>
    </w:p>
    <w:p>
      <w:pPr>
        <w:pStyle w:val="Normal"/>
        <w:rPr/>
      </w:pPr>
      <w:r>
        <w:rPr/>
        <w:t>Итак, в процессе фильтрации вместе со</w:t>
      </w:r>
      <w:r>
        <w:rPr>
          <w:lang w:val="en-US" w:eastAsia="en-US"/>
        </w:rPr>
        <w:t xml:space="preserve"> 120-110</w:t>
      </w:r>
      <w:r>
        <w:rPr/>
        <w:t xml:space="preserve"> мл воды фильтруются все низкомолекулярные вещества, которые свободно проходят через фильтрационную поверхность, за исключением большей части белков и форменных элементов крови. Поэтому ультрафильтрат напоминает по концентрации веществ плазму.</w:t>
      </w:r>
    </w:p>
    <w:p>
      <w:pPr>
        <w:pStyle w:val="Normal"/>
        <w:rPr/>
      </w:pPr>
      <w:r>
        <w:rPr/>
        <w:t>Канальцевая реабсорбция и ее регуляция. Все ценные, необходимые вещества реабсорбируются в почечных канальцах. Так, натрий реабсорбируется на</w:t>
      </w:r>
      <w:r>
        <w:rPr>
          <w:lang w:val="en-US" w:eastAsia="en-US"/>
        </w:rPr>
        <w:t xml:space="preserve"> 99%,</w:t>
      </w:r>
      <w:r>
        <w:rPr/>
        <w:t xml:space="preserve"> калий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90%,</w:t>
      </w:r>
      <w:r>
        <w:rPr/>
        <w:t xml:space="preserve"> кальций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99%,</w:t>
      </w:r>
      <w:r>
        <w:rPr/>
        <w:t xml:space="preserve"> магний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94%,</w:t>
      </w:r>
      <w:r>
        <w:rPr/>
        <w:t xml:space="preserve"> хлор </w:t>
      </w:r>
      <w:r>
        <w:rPr>
          <w:lang w:val="en-US" w:eastAsia="en-US"/>
        </w:rPr>
        <w:t>-</w:t>
      </w:r>
      <w:r>
        <w:rPr/>
        <w:t xml:space="preserve"> на</w:t>
      </w:r>
      <w:r>
        <w:rPr>
          <w:lang w:val="en-US" w:eastAsia="en-US"/>
        </w:rPr>
        <w:t xml:space="preserve"> 99%,</w:t>
      </w:r>
      <w:r>
        <w:rPr/>
        <w:t xml:space="preserve"> бикарбонаты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99%,</w:t>
      </w:r>
      <w:r>
        <w:rPr/>
        <w:t xml:space="preserve"> фосфаты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90%,</w:t>
      </w:r>
      <w:r>
        <w:rPr/>
        <w:t xml:space="preserve"> сульфаты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69%,</w:t>
      </w:r>
      <w:r>
        <w:rPr/>
        <w:t xml:space="preserve"> глюкоза (если ее содержание не превышает норму) </w:t>
      </w:r>
      <w:r>
        <w:rPr>
          <w:lang w:val="en-US" w:eastAsia="en-US"/>
        </w:rPr>
        <w:t>-</w:t>
      </w:r>
      <w:r>
        <w:rPr/>
        <w:t xml:space="preserve"> на</w:t>
      </w:r>
      <w:r>
        <w:rPr>
          <w:lang w:val="en-US" w:eastAsia="en-US"/>
        </w:rPr>
        <w:t xml:space="preserve"> 100%,</w:t>
      </w:r>
      <w:r>
        <w:rPr/>
        <w:t xml:space="preserve"> аминокислоты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90%,</w:t>
      </w:r>
      <w:r>
        <w:rPr/>
        <w:t xml:space="preserve"> вода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99%, </w:t>
      </w:r>
      <w:r>
        <w:rPr/>
        <w:t>мочевина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53%. </w:t>
      </w:r>
      <w:r>
        <w:rPr/>
        <w:t>В итоге, объем конечной мочи достигает</w:t>
      </w:r>
      <w:r>
        <w:rPr>
          <w:lang w:val="en-US" w:eastAsia="en-US"/>
        </w:rPr>
        <w:t xml:space="preserve"> 1,0-1,5</w:t>
      </w:r>
      <w:r>
        <w:rPr/>
        <w:t xml:space="preserve"> л в сутки. Основная масса молекул реабсорбируется в проксимальном извитом канальце, и меньше</w:t>
      </w:r>
      <w:r>
        <w:rPr>
          <w:lang w:val="en-US" w:eastAsia="en-US"/>
        </w:rPr>
        <w:t xml:space="preserve"> -</w:t>
      </w:r>
      <w:r>
        <w:rPr/>
        <w:t xml:space="preserve"> в петле Генле, в дистальном извитом канальце и собирательных трубках. Реабсорбция веществ осуществляется с участием различных механизмов, главным из которых является активный транспорт.</w:t>
      </w:r>
    </w:p>
    <w:p>
      <w:pPr>
        <w:pStyle w:val="Normal"/>
        <w:rPr/>
      </w:pPr>
      <w:r>
        <w:rPr>
          <w:i/>
          <w:iCs/>
        </w:rPr>
        <w:t>Проксимальная реабсорбция</w:t>
      </w:r>
      <w:r>
        <w:rPr/>
        <w:t xml:space="preserve"> обеспечивает полное всасывание ряда веществ первичной мочи</w:t>
      </w:r>
      <w:r>
        <w:rPr>
          <w:lang w:val="en-US" w:eastAsia="en-US"/>
        </w:rPr>
        <w:t xml:space="preserve"> -</w:t>
      </w:r>
      <w:r>
        <w:rPr/>
        <w:t xml:space="preserve"> глюкозы, белка, аминокислот и витаминов. В проксимальных отделах всасывается</w:t>
      </w:r>
      <w:r>
        <w:rPr>
          <w:lang w:val="en-US" w:eastAsia="en-US"/>
        </w:rPr>
        <w:t xml:space="preserve"> 2/3</w:t>
      </w:r>
      <w:r>
        <w:rPr/>
        <w:t xml:space="preserve"> профильтровавшихся воды и натрия, большие количества калия, хлора, бикарбоната, фосфата, а также мочевая кислота и мочевина. К концу проксимального отдела в его просвете остается только</w:t>
      </w:r>
      <w:r>
        <w:rPr>
          <w:lang w:val="en-US" w:eastAsia="en-US"/>
        </w:rPr>
        <w:t xml:space="preserve"> 1/3</w:t>
      </w:r>
      <w:r>
        <w:rPr/>
        <w:t xml:space="preserve"> объема ультрафильтрата.</w:t>
      </w:r>
    </w:p>
    <w:p>
      <w:pPr>
        <w:pStyle w:val="Normal"/>
        <w:rPr/>
      </w:pPr>
      <w:r>
        <w:rPr/>
        <w:t xml:space="preserve">Всасывание </w:t>
      </w:r>
      <w:r>
        <w:rPr>
          <w:i/>
          <w:iCs/>
        </w:rPr>
        <w:t>воды</w:t>
      </w:r>
      <w:r>
        <w:rPr/>
        <w:t xml:space="preserve"> происходит пассивно, по градиенту осмотического давления и зависит от реабсорбции натрия и хлорида. Реабсорбция </w:t>
      </w:r>
      <w:r>
        <w:rPr>
          <w:i/>
          <w:iCs/>
        </w:rPr>
        <w:t>натрия</w:t>
      </w:r>
      <w:r>
        <w:rPr/>
        <w:t xml:space="preserve"> в проксимальном отделе осуществляется как активным, так и пассивным транспортом. В начальном участке канальцев это активный процесс.</w:t>
      </w:r>
    </w:p>
    <w:p>
      <w:pPr>
        <w:pStyle w:val="Normal"/>
        <w:rPr/>
      </w:pPr>
      <w:r>
        <w:rPr/>
        <w:t xml:space="preserve">Проксимальная реабсорбция </w:t>
      </w:r>
      <w:r>
        <w:rPr>
          <w:i/>
          <w:iCs/>
        </w:rPr>
        <w:t>глюкозы</w:t>
      </w:r>
      <w:r>
        <w:rPr/>
        <w:t xml:space="preserve"> и </w:t>
      </w:r>
      <w:r>
        <w:rPr>
          <w:i/>
          <w:iCs/>
        </w:rPr>
        <w:t>аминокислот</w:t>
      </w:r>
      <w:r>
        <w:rPr/>
        <w:t xml:space="preserve"> осуществляется с помощью специальных переносчиков.</w:t>
      </w:r>
    </w:p>
    <w:p>
      <w:pPr>
        <w:pStyle w:val="Normal"/>
        <w:rPr/>
      </w:pPr>
      <w:r>
        <w:rPr/>
        <w:t xml:space="preserve">Малые количества профильтровавшегося </w:t>
      </w:r>
      <w:r>
        <w:rPr>
          <w:i/>
          <w:iCs/>
        </w:rPr>
        <w:t>белка</w:t>
      </w:r>
      <w:r>
        <w:rPr/>
        <w:t xml:space="preserve"> практически полностью реабсорбируются в проксимальных канальцах с помощью пиноцитоза.</w:t>
      </w:r>
    </w:p>
    <w:p>
      <w:pPr>
        <w:pStyle w:val="Normal"/>
        <w:rPr/>
      </w:pPr>
      <w:r>
        <w:rPr>
          <w:i/>
          <w:iCs/>
        </w:rPr>
        <w:t>Дистальная реабсорбция</w:t>
      </w:r>
      <w:r>
        <w:rPr/>
        <w:t xml:space="preserve"> ионов и воды по объему значительно меньше проксимальной. Однако, существенно меняясь под влиянием регулирующих воздействий, она определяет состав конечной мочи и способность почки выделять либо концентрированную, либо разведенную мочу (в зависимости от водного баланса организма). В дистальном отделе нефрона происходит активная реабсорбция </w:t>
      </w:r>
      <w:r>
        <w:rPr>
          <w:i/>
          <w:iCs/>
        </w:rPr>
        <w:t xml:space="preserve">натрия, хлора, калия, кальция, фосфатов. </w:t>
      </w:r>
      <w:r>
        <w:rPr/>
        <w:t xml:space="preserve">В собирательных трубочках, главным образом юкстамедуллярных нефронов, под влиянием вазопрессина повышается проницаемость стенки для </w:t>
      </w:r>
      <w:r>
        <w:rPr>
          <w:i/>
          <w:iCs/>
        </w:rPr>
        <w:t>мочевины</w:t>
      </w:r>
      <w:r>
        <w:rPr/>
        <w:t xml:space="preserve"> и она, благодаря высокой концентрации в просвете канальца, пассивно диффундирует в окружающее интерстициальное пространство. Под влиянием вазопрессина стенка дистальных извитых канальцев и собирательных трубочек становится проницаемой и для </w:t>
      </w:r>
      <w:r>
        <w:rPr>
          <w:i/>
          <w:iCs/>
        </w:rPr>
        <w:t>воды</w:t>
      </w:r>
      <w:r>
        <w:rPr/>
        <w:t>.</w:t>
      </w:r>
    </w:p>
    <w:p>
      <w:pPr>
        <w:pStyle w:val="Normal"/>
        <w:rPr/>
      </w:pPr>
      <w:r>
        <w:rPr/>
        <w:t xml:space="preserve">Способность почки образовывать концентрированную или разведенную мочу обеспечивается деятельностью </w:t>
      </w:r>
      <w:r>
        <w:rPr>
          <w:i/>
          <w:iCs/>
        </w:rPr>
        <w:t>противоточно-множительной канальцевой системы</w:t>
      </w:r>
      <w:r>
        <w:rPr/>
        <w:t xml:space="preserve"> почки, которая представлена параллельно расположенными коленами петли Генле и собирательными трубочками</w:t>
      </w:r>
      <w:r>
        <w:rPr>
          <w:lang w:val="en-US" w:eastAsia="en-US"/>
        </w:rPr>
        <w:t xml:space="preserve">. </w:t>
      </w:r>
      <w:r>
        <w:rPr/>
        <w:t>Моча двигается в этих канальцах в противоположных направлениях (почему систему и назвали противоточной), а процессы транспорта веществ в одном колене системы усиливаются ("умножаются") за счет деятельности другого колена. Определяющую роль в работе противоточного механизма играет восходящее колено петли Генле, стенка которого непроницаема для воды, но активно реабсорбирует в окружающее интерстициальное пространство ионы натрия. В результате, интерстициальная жидкость становится гиперосмотичной по отношению к содержимому нисходящего колена петли и по направлению к вершине петли осмотическое давление в окружающей ткани растет. Стенка же нисходящего колена проницаема для воды, которая пассивно уходит из просвета в гиперосмотичный интерстиций. Таким образом, в нисходящем колене моча из-за всасывания воды становится все более и более гиперосмотичной, т.е. устанавливается осмотическое равновесие с интерстициальной жидкостью. В восходящем колене, из-за всасывания натрия, моча становится все менее осмотичной и в корковый отдел дистального канальца восходит уже гипотоничная моча. Однако ее количество из-за всасывания воды и солей в петле Генле существенно уменьшилось.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  <w:drawing>
          <wp:inline distT="0" distB="0" distL="0" distR="0">
            <wp:extent cx="4806315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тивоточно-множительная тубулярная система мозгового вещества п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ирательная трубочка, в которую затем поступает моча, тоже образует с восходящим коленом петли Генле противоточную систему. Стенка собирательной трубочки становится проницаемой для воды только в присутствии </w:t>
      </w:r>
      <w:r>
        <w:rPr>
          <w:i/>
          <w:iCs/>
        </w:rPr>
        <w:t xml:space="preserve">вазопрессина. </w:t>
      </w:r>
      <w:r>
        <w:rPr/>
        <w:t>В этом случае, по мере продвижения мочи по собирательным трубочкам вглубь мозгового вещества, в котором нарастает осмотическое давление из-за всасывания натрия в восходящем колене петли Генле, все больше воды пассивно уходит в гиперосмотичный интерстиций и моча становится все более концентрированной.</w:t>
      </w:r>
    </w:p>
    <w:p>
      <w:pPr>
        <w:pStyle w:val="Normal"/>
        <w:rPr/>
      </w:pPr>
      <w:r>
        <w:rPr/>
        <w:t>Под влиянием вазопрессина происходит пассивный выход мочевины из собирательных трубочек в окружающее пространство. Мочевина интерстициальной жидкости по концентрационному градиенту диффундирует в просвет тонкой восходящей части петли Генле и вновь поступает с током мочи в дистальные канальцы и собирательные трубочки. Так осуществляется кругооборот мочевины в каналъцах, сохраняющих высокий уровень ее концентрации в мозговом веществе. Описанные процессы протекают в основном в юкстамедуллярных нефронах, имеющих наиболее длинные петли Генле, спускающиеся глубоко внутрь мозгового вещества почки.</w:t>
      </w:r>
    </w:p>
    <w:p>
      <w:pPr>
        <w:pStyle w:val="Normal"/>
        <w:rPr/>
      </w:pPr>
      <w:r>
        <w:rPr/>
        <w:t>В мозговом веществе почки имеется и другая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</w:rPr>
        <w:t>сосудистая противоточная система,</w:t>
      </w:r>
      <w:r>
        <w:rPr/>
        <w:t xml:space="preserve"> образованная кровеносными капиллярами. Поскольку кровеносная сеть юкстамедуллярных нефронов образует длинные параллельные прямые нисходящие и восходящие капиллярные сосуды</w:t>
      </w:r>
      <w:r>
        <w:rPr>
          <w:lang w:val="en-US" w:eastAsia="en-US"/>
        </w:rPr>
        <w:t>,</w:t>
      </w:r>
      <w:r>
        <w:rPr/>
        <w:t xml:space="preserve"> спускающиеся вглубь мозгового вещества, двигающаяся по нисходящему прямому капиллярному сосуду кровь постепенно отдает воду в окружающее интерстициалъное пространство в силу нарастающего осмотического давления в ткани и, напротив, обогащается натрием и мочевиной, сгущается и замедляет свое движение. В восходящем капиллярном сосуде по мере движения крови в ткани с постепенно снижающимся осмотическим давлением происходят обратные процессы</w:t>
      </w:r>
      <w:r>
        <w:rPr>
          <w:lang w:val="en-US" w:eastAsia="en-US"/>
        </w:rPr>
        <w:t xml:space="preserve"> -</w:t>
      </w:r>
      <w:r>
        <w:rPr/>
        <w:t xml:space="preserve"> натрий и мочевина по концентрационному градиенту диффундируют обратно в ткань, а вода всасывается в кровь. Таким образом, и эта противоточная система способствует поддержанию высокого осмотического давления в глубоких слоях ткани мозгового вещества, обеспечивая удаление воды и удержание натрия и мочевины в интерстиций.</w:t>
      </w:r>
    </w:p>
    <w:p>
      <w:pPr>
        <w:pStyle w:val="Normal"/>
        <w:rPr/>
      </w:pPr>
      <w:r>
        <w:rPr/>
        <w:t>Деятельность описанных противоточных систем во многом зависит от скорости движения находящихся в них жидкостей (мочи или крови). Чем скорее будет двигаться моча по трубкам противоточной системы канальцев, тем меньшие количества натрия, мочевины и воды успеют реабсорбироваться в интерстиций и большие количества менее концентрированной мочи будут выделяться почкой. Чем выше будет скорость кровотока по прямым капиллярным сосудам мозгового вещества почки, тем больше натрия и мочевины унесет кровь из почечного интерстиция, т.к они не успеют диффундировать из крови назад в ткань. Этот эффект называют "</w:t>
      </w:r>
      <w:r>
        <w:rPr>
          <w:i/>
          <w:iCs/>
        </w:rPr>
        <w:t xml:space="preserve">вымыванием" </w:t>
      </w:r>
      <w:r>
        <w:rPr/>
        <w:t xml:space="preserve">осмотически активных веществ из интерстиция, в результате его осмолярность падает, концентрированно мочи уменьшается и почкой выделяется больше мочи </w:t>
      </w:r>
      <w:r>
        <w:rPr>
          <w:i/>
          <w:iCs/>
        </w:rPr>
        <w:t>низкого удельного веса</w:t>
      </w:r>
      <w:r>
        <w:rPr/>
        <w:t xml:space="preserve"> (разведение мочи). Чем медленнее происходит движение мочи или крови в мозговом веществе почек, тем больше осмотически активных веществ накапливается в интерстиций и выше способность почки </w:t>
      </w:r>
      <w:r>
        <w:rPr>
          <w:i/>
          <w:iCs/>
        </w:rPr>
        <w:t xml:space="preserve">концентрировать </w:t>
      </w:r>
      <w:r>
        <w:rPr/>
        <w:t>мочу.</w:t>
      </w:r>
    </w:p>
    <w:p>
      <w:pPr>
        <w:pStyle w:val="Normal"/>
        <w:rPr/>
      </w:pPr>
      <w:r>
        <w:rPr>
          <w:i/>
          <w:iCs/>
        </w:rPr>
        <w:t>Регуляция канальцевой реабсорбции</w:t>
      </w:r>
      <w:r>
        <w:rPr/>
        <w:t xml:space="preserve"> осуществляется как нервным, так и, в большей мере, гуморальным путем.</w:t>
      </w:r>
    </w:p>
    <w:p>
      <w:pPr>
        <w:pStyle w:val="Normal"/>
        <w:rPr/>
      </w:pPr>
      <w:r>
        <w:rPr/>
        <w:t>Симпатические эффекты проявляются в виде активации процессов реабсорбции глюкозы, натрия, воды и фосфатов и реализуются через систему вторичных посредников</w:t>
      </w:r>
    </w:p>
    <w:p>
      <w:pPr>
        <w:pStyle w:val="Normal"/>
        <w:rPr>
          <w:i/>
          <w:i/>
          <w:iCs/>
        </w:rPr>
      </w:pPr>
      <w:r>
        <w:rPr/>
        <w:t xml:space="preserve">Основным фактором регуляции реабсорбции воды в дистальных отделах нефрона является гормон </w:t>
      </w:r>
      <w:r>
        <w:rPr>
          <w:i/>
          <w:iCs/>
        </w:rPr>
        <w:t>вазопрессин,</w:t>
      </w:r>
      <w:r>
        <w:rPr/>
        <w:t xml:space="preserve"> называвшийся ранее </w:t>
      </w:r>
      <w:r>
        <w:rPr>
          <w:i/>
          <w:iCs/>
        </w:rPr>
        <w:t>антидиуретическим гормоном.</w:t>
      </w:r>
    </w:p>
    <w:p>
      <w:pPr>
        <w:pStyle w:val="Normal"/>
        <w:rPr/>
      </w:pPr>
      <w:r>
        <w:rPr/>
        <w:t>Канальцевая реабсорбция электролитов, также как и воды, регулируется преимущественно гормональными, а не нервными влияния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нальцевая секреция и ее регуля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Канальцевой секрецией</w:t>
      </w:r>
      <w:r>
        <w:rPr/>
        <w:t xml:space="preserve"> называют активный транспорт в мочу веществ, содержащихся в крови или образуемых в самих клетках канальцевого эпителия, например аммиака. Секреция осуществляется, как правило, против концентрационного или электрохимического градиента с затратами энергии. Путем канальцевой секреции из крови выделяются как ионы</w:t>
      </w:r>
      <w:r>
        <w:rPr>
          <w:lang w:val="en-US" w:eastAsia="en-US"/>
        </w:rPr>
        <w:t xml:space="preserve"> K</w:t>
      </w:r>
      <w:r>
        <w:rPr>
          <w:i/>
          <w:iCs/>
          <w:vertAlign w:val="superscript"/>
          <w:lang w:val="en-US" w:eastAsia="en-US"/>
        </w:rPr>
        <w:t>+</w:t>
      </w:r>
      <w:r>
        <w:rPr>
          <w:i/>
          <w:iCs/>
          <w:lang w:val="en-US" w:eastAsia="en-US"/>
        </w:rPr>
        <w:t>,</w:t>
      </w:r>
      <w:r>
        <w:rPr/>
        <w:t xml:space="preserve"> Н</w:t>
      </w:r>
      <w:r>
        <w:rPr>
          <w:vertAlign w:val="superscript"/>
        </w:rPr>
        <w:t>+</w:t>
      </w:r>
      <w:r>
        <w:rPr/>
        <w:t>, органические кислоты и основания эндогенного происхождения, так и поступившие в организм чужеродные вещества, в том числе органического происхождения. Для ряда чужеродных организму веществ органической природы (антибиотиков, красителей и рентгеноконтрастных препаратов) скорость и интенсивность выделения из крови путем канальцевой секреции значительно превышает их выведение путем клубочковой фильтрации. Таким образом, канальцевая секреция является одним из механизмов обеспечения гомеостаза.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608195" cy="2303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3173" r="-8" b="11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еханизмы образования м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ью к секреции обладают клетки эпителия и проксимального, и дистальных отделов канальцев. При этом, клетки проксимальных канальцев секретируют органические соединения с помощью специальных переносчиков.</w:t>
      </w:r>
    </w:p>
    <w:p>
      <w:pPr>
        <w:pStyle w:val="Normal"/>
        <w:rPr/>
      </w:pPr>
      <w:r>
        <w:rPr/>
        <w:t>Состав и свойства конечной мочи. В сутки у человека образуется и выделяется от</w:t>
      </w:r>
      <w:r>
        <w:rPr>
          <w:lang w:val="en-US" w:eastAsia="en-US"/>
        </w:rPr>
        <w:t xml:space="preserve"> 0,7</w:t>
      </w:r>
      <w:r>
        <w:rPr/>
        <w:t xml:space="preserve"> до</w:t>
      </w:r>
      <w:r>
        <w:rPr>
          <w:lang w:val="en-US" w:eastAsia="en-US"/>
        </w:rPr>
        <w:t xml:space="preserve"> 2</w:t>
      </w:r>
      <w:r>
        <w:rPr/>
        <w:t xml:space="preserve"> л мочи. Эта величина носит название </w:t>
      </w:r>
      <w:r>
        <w:rPr>
          <w:i/>
          <w:iCs/>
        </w:rPr>
        <w:t>суточного диуреза</w:t>
      </w:r>
      <w:r>
        <w:rPr/>
        <w:t xml:space="preserve"> и зависит от количества выпитой жидкости, т.к здоровым человеком выделяется</w:t>
      </w:r>
      <w:r>
        <w:rPr>
          <w:lang w:val="en-US" w:eastAsia="en-US"/>
        </w:rPr>
        <w:t xml:space="preserve"> 65-80%</w:t>
      </w:r>
      <w:r>
        <w:rPr/>
        <w:t xml:space="preserve"> ее объема с мочой. Основное количество мочи образуется днем, тогда как ночью оно составляет не более половины дневного объема. Реакция суточной мочи обычно слегка кислая, однако рН колеблется в зависимости от характера питания. При растительной пище моча приобретает щелочную реакцию, а при белковой</w:t>
      </w:r>
      <w:r>
        <w:rPr>
          <w:lang w:val="en-US" w:eastAsia="en-US"/>
        </w:rPr>
        <w:t xml:space="preserve"> -</w:t>
      </w:r>
      <w:r>
        <w:rPr/>
        <w:t xml:space="preserve"> становится более кислой. Белок и глюкоза в конечной моче практически отсутствуют, содержание аминокислот не превышает</w:t>
      </w:r>
      <w:r>
        <w:rPr>
          <w:lang w:val="en-US" w:eastAsia="en-US"/>
        </w:rPr>
        <w:t xml:space="preserve"> 0,5</w:t>
      </w:r>
      <w:r>
        <w:rPr/>
        <w:t xml:space="preserve"> г за сутки. В моче содержится широкий спектр органических кислот, небольшие концентрации витаминов (кроме жирорастворимых), биогенные амины и их метаболиты, стероидные гормоны и их метаболиты, ферменты и пигменты, определяющие цвет мочи. С мочой в разных концентрациях, зависящих от ее количества, выделяются практически все неорганические катионы и анионы, в том числе и широкий спектр микроэлемен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ханизмы выведения мочи и мочеиспуск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овавшаяся в структурах нефрона моча поступает в почечные лоханки. По мере их заполнения и растяжения достигается порог раздражения </w:t>
      </w:r>
      <w:r>
        <w:rPr>
          <w:i/>
          <w:iCs/>
        </w:rPr>
        <w:t>механорецепторов,</w:t>
      </w:r>
      <w:r>
        <w:rPr/>
        <w:t xml:space="preserve"> приводящий к рефлекторному сокращению мускулатуры лоханки и раскрытию мочеточника. За счет перистальтических сокращений их гладкой мускулатуры моча поступает в мочевой пузырь. Гладкие мышцы лоханки и мочеточников обладают значительной степенью автоматии, в связи с чем их перистальтика вызывается растяжением объемом поступающей мочи.</w:t>
      </w:r>
    </w:p>
    <w:p>
      <w:pPr>
        <w:pStyle w:val="Normal"/>
        <w:rPr/>
      </w:pPr>
      <w:r>
        <w:rPr/>
        <w:t>Заполняющая мочевой пузырь моча по мере накопления начинает растягивать его стенки, но при этом напряжение стенок пузыря не повышается до определенной величины растяжения, обычно соответствующей объему мочи в пузыре около</w:t>
      </w:r>
      <w:r>
        <w:rPr>
          <w:lang w:val="en-US" w:eastAsia="en-US"/>
        </w:rPr>
        <w:t xml:space="preserve"> 400</w:t>
      </w:r>
      <w:r>
        <w:rPr/>
        <w:t xml:space="preserve"> мл. </w:t>
      </w:r>
    </w:p>
    <w:p>
      <w:pPr>
        <w:pStyle w:val="Normal"/>
        <w:rPr/>
      </w:pPr>
      <w:r>
        <w:rPr/>
        <w:t>Появление напряжения стенки мочевого пузыря вызывает позывы к мочеиспусканию, так как раздражение механорецепторов ведет к поступлению афферентной информации в крестцовые отделы спинного мозга и формированию сложного рефлекторного акта. В этом акте участвуют не только спинальные, но и расположенные в головном мозге центральные структуры, позволяющие осуществлять произвольную задержку мочеиспускания или его начал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ругие функции п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ция кислотно-щелочного равновесия. Почки участвуют наряду с легкими в регуляции КЩР (кислотно-щелочного равновесия). Прежде всего это осуществляется за счет регуляции процесса реабсорбции бикарбоната натрия, составной части бикарбонатного буфера.</w:t>
      </w:r>
    </w:p>
    <w:p>
      <w:pPr>
        <w:pStyle w:val="Normal"/>
        <w:rPr/>
      </w:pPr>
      <w:r>
        <w:rPr/>
        <w:t>Итак, почка способна секретировать избыток ионов водорода. Эта секреция сопряжена с реабсорбцией натрия (вместе с бикарбонатом), а также с детоксикацией аммиака.</w:t>
      </w:r>
    </w:p>
    <w:p>
      <w:pPr>
        <w:pStyle w:val="Normal"/>
        <w:rPr/>
      </w:pPr>
      <w:r>
        <w:rPr/>
        <w:t>Регуляция водно-солевого обмена</w:t>
      </w:r>
      <w:r>
        <w:rPr>
          <w:i/>
          <w:iCs/>
        </w:rPr>
        <w:t>,</w:t>
      </w:r>
      <w:r>
        <w:rPr/>
        <w:t xml:space="preserve"> как и большинство физиологических регуляций, включает афферентное, центральное и эфферентное звенья. Афферентное звено представлено массой рецепторных аппаратов сосудистого русла, тканей и органов, воспринимающих сдвиги осмотического давления, объема жидкостей и их ионного состава. В результате, в центральной нервной системе создается интегрированная картина состояния водно-солевого баланса в организме. Следствием центрального анализа является изменение питьевого и пищевого поведения, перестройка работы желудочно-кишечного тракта и системы выделения (прежде всего функции почек), реализуемая через эфферентные звенья регуляции. Последние представлены нервными и, в большей мере, гормональными влияниями.</w:t>
      </w:r>
    </w:p>
    <w:p>
      <w:pPr>
        <w:pStyle w:val="Normal"/>
        <w:rPr/>
      </w:pPr>
      <w:r>
        <w:rPr/>
        <w:t xml:space="preserve">Метаболическая функция почек. </w:t>
      </w:r>
      <w:r>
        <w:rPr>
          <w:i/>
          <w:iCs/>
        </w:rPr>
        <w:t>Метаболическая функция</w:t>
      </w:r>
      <w:r>
        <w:rPr/>
        <w:t xml:space="preserve"> почек состоит в обеспечении гомеостазиса обменных процессов в организме, поддержании во внутренней среде определенного уровня и состава компонентов метаболизма. При этом участие почки в процессах обмена веществ в организме обеспечивается не только экскрецией субстратов и метаболитов, но и протекающими в ней биохимическими процессами. Почка метаболизирует фильтрующиеся с мочой пептиды малой молекулярной массы и денатурированные белки, возвращая в кровь аминокислоты и поддерживая в крови уровень этих пептидов, в том числе и гормонов. Ткань почки обладает способностью к новообразованию глюкозы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глюконеогенезу, </w:t>
      </w:r>
      <w:r>
        <w:rPr/>
        <w:t>причем в расчете на единицу массы органа эта способность у почки выше, чем в печени. При длительном голодании примерно половина поступающей в кровь глюкозы образуется почками. Почка является основным органом окислительного катаболизма инозитола, здесь синтезируются важный компонент клеточных мембран фосфатидилинозитол, глюкуроновая кислота, триацил-глицерины и фосфолипиды, поступающие в кровоток, а также простагландины и кини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оль почек в регуляции артериального д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ки участвуют в регуляции артериального давления благодаря нескольким механизмам.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/>
        <w:t>В почках образуется ренин, являющийся (глава</w:t>
      </w:r>
      <w:r>
        <w:rPr>
          <w:lang w:val="en-US" w:eastAsia="en-US"/>
        </w:rPr>
        <w:t xml:space="preserve"> 5) </w:t>
      </w:r>
      <w:r>
        <w:rPr/>
        <w:t xml:space="preserve">частью </w:t>
      </w:r>
      <w:r>
        <w:rPr>
          <w:i/>
          <w:iCs/>
        </w:rPr>
        <w:t>ренин-ангиотензин-альдостероновой системы</w:t>
      </w:r>
      <w:r>
        <w:rPr/>
        <w:t xml:space="preserve"> (РААС), которая обеспечивает регуляцию тонуса кровеносных сосудов, поддержание баланса натрия в организме и объема циркулирующей крови, активацию адренергических механизмов регуляции насосной функции сердца и сосудистого тонуса. Уменьшение уровня давления крови в приносящей артериоле клубочка, повышение симпатического тонуса и концентрации натрия в моче дистального канальца активирует секрецию ренина, что с помощью ангиотензина - </w:t>
      </w:r>
      <w:r>
        <w:rPr>
          <w:lang w:val="en-US" w:eastAsia="en-US"/>
        </w:rPr>
        <w:t>II</w:t>
      </w:r>
      <w:r>
        <w:rPr/>
        <w:t xml:space="preserve"> и альдостерона способствует нормализации сниженной величины артериального давления. Неадекватно избыточная секреция ренина и активация РААС может быть причиной повышенного артериального давления.</w:t>
      </w:r>
    </w:p>
    <w:p>
      <w:pPr>
        <w:pStyle w:val="Normal"/>
        <w:rPr/>
      </w:pPr>
      <w:r>
        <w:rPr>
          <w:lang w:val="en-US" w:eastAsia="en-US"/>
        </w:rPr>
        <w:t xml:space="preserve">2. </w:t>
      </w:r>
      <w:r>
        <w:rPr/>
        <w:t>Почка экскретирует большинство гормональных и физиологически активных веществ, обладающих выраженными сердечно-сосудистыми эффектами. За счет изменений экскреции поддерживается оптимальный уровень в крови гуморальных регуляторов артериального давления.</w:t>
      </w:r>
    </w:p>
    <w:p>
      <w:pPr>
        <w:pStyle w:val="Normal"/>
        <w:rPr/>
      </w:pPr>
      <w:r>
        <w:rPr>
          <w:lang w:val="en-US" w:eastAsia="en-US"/>
        </w:rPr>
        <w:t xml:space="preserve">3. </w:t>
      </w:r>
      <w:r>
        <w:rPr/>
        <w:t>В почке образуются вещества депрессорного действия, т.е. снижающие тонус сосудов и артериальное давление</w:t>
      </w:r>
      <w:r>
        <w:rPr>
          <w:lang w:val="en-US" w:eastAsia="en-US"/>
        </w:rPr>
        <w:t xml:space="preserve"> -</w:t>
      </w:r>
      <w:r>
        <w:rPr/>
        <w:t xml:space="preserve"> нейтральный депрессорный липид мозгового вещества, простагландины, кинины и др. Их образование получило название "</w:t>
      </w:r>
      <w:r>
        <w:rPr>
          <w:i/>
          <w:iCs/>
        </w:rPr>
        <w:t xml:space="preserve">антигипертензивной" </w:t>
      </w:r>
      <w:r>
        <w:rPr/>
        <w:t>функции почек, поскольку ее нарушение может приводить к артериальной гипертензии.</w:t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/>
        <w:t>Почка экскретирует воду и электролиты, а их содержание в крови, вне - и внутриклеточной среде является важным для поддержания уровня артериального давления.</w:t>
      </w:r>
    </w:p>
    <w:p>
      <w:pPr>
        <w:pStyle w:val="Normal"/>
        <w:rPr/>
      </w:pPr>
      <w:r>
        <w:rPr>
          <w:lang w:val="en-US" w:eastAsia="en-US"/>
        </w:rPr>
        <w:t xml:space="preserve">5. </w:t>
      </w:r>
      <w:r>
        <w:rPr/>
        <w:t>Одним из факторов участия почек в регуляции артериального давления является механизм "</w:t>
      </w:r>
      <w:r>
        <w:rPr>
          <w:i/>
          <w:iCs/>
        </w:rPr>
        <w:t xml:space="preserve">давление-диурез". </w:t>
      </w:r>
      <w:r>
        <w:rPr/>
        <w:t>Повышение артериального давления ведет к увеличению диуреза, за счет потери кровью большого объема жидкости уменьшается объем циркулирующей крови и нормализуется артериальное давление. Напротив, падение давления крови вызывает снижение мочеобразования, задержку воды, повышение объема крови и восстановление уровня давления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51">
    <w:name w:val="Стиль5"/>
    <w:basedOn w:val="Style15"/>
    <w:next w:val="Style15"/>
    <w:qFormat/>
    <w:pPr/>
    <w:rPr>
      <w:rFonts w:ascii="Arial" w:hAnsi="Arial" w:cs="Arial"/>
      <w:sz w:val="28"/>
      <w:szCs w:val="28"/>
    </w:rPr>
  </w:style>
  <w:style w:type="paragraph" w:styleId="FR1">
    <w:name w:val="FR1"/>
    <w:qFormat/>
    <w:pPr>
      <w:widowControl w:val="false"/>
      <w:bidi w:val="0"/>
      <w:snapToGrid w:val="false"/>
      <w:spacing w:lineRule="auto" w:line="254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18:00Z</dcterms:created>
  <dc:creator>User</dc:creator>
  <dc:description/>
  <cp:keywords/>
  <dc:language>en-US</dc:language>
  <cp:lastModifiedBy>SYSTEM</cp:lastModifiedBy>
  <cp:lastPrinted>2008-06-12T10:34:00Z</cp:lastPrinted>
  <dcterms:modified xsi:type="dcterms:W3CDTF">2011-09-12T05:18:00Z</dcterms:modified>
  <cp:revision>2</cp:revision>
  <dc:subject/>
  <dc:title>ВЫДЕЛЕНИЕ</dc:title>
</cp:coreProperties>
</file>