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беляр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79-1142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беляр, Пьер (Petrus Abaelardus лат., Pierre Abélard фр.) средневековый философ и теолог. Родился в окрестностях Нанта в благородной семье. Избрав карьеру ученого, отказался от права первородства в пользу младшего брата. Был учеником Росцелина, Тьерри из Шартра, Гильема из Шампо. Преподавал в Мелене, Корбейле, затем в Париже, где его лекции пользовались большой популярностью, а ученики называли его “владыкою в области философии”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118 году стал любовником своей ученицы Элоизы. Разгневанный опекун девушки решил отомстить соблазнителю и нанял разбойников, которые оскопили Абеляра. Философ поступил в монастырь Сен-Дени, а потом уехал в Шампань, в Мезонсел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121 году трактат Абеляра о Троице был осужден на церковном соборе в Суассоне. Вернулся в Сен-Дени, а через некоторое время основал Параклет, новый монашеский орден, недалеко от Ножан-сюр-Сен. В 1125 году стал аббатом монастыря Св. Гильдаса Рюикского в окрестностях Ванна. Однако отношения Абеляра с монахами и местными жителями не сложились: “Область та действительно была варварской, языка жителей ее я не знал, постыдная и необузданная жизнь монахов в упомянутом монастыре была почти всем хорошо известна, а живущий в этой области народ был диким и неукротимым,” – писал он. В 1136 году Абеляр был изгнан монахами и вернулся в Париж. В 1140 году его трактат Theologia был осужден на соборе в Сансе. Последние годы жизни провел в монастыре Клю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беляр был одним из крупнейших философов-логиков Средних веков. Он был автором учебника логики для начинающих (Logica ingredientibus), трактата Да и нет (Sic et non) – первого в истории западной мысли трактата о методе познания. Абеляр разрабатывал также этические проблемы. В трактате Познай самого себя (Ethica seu scito te ipsum) полемизировал с идеями святого Бернара Клервосского относительно греховности человека. Абеляр переносил акцент с греха (Бернар: “Зачатые в грехе, грешники, мы зачинаем грешников”) на самого грешника. Считая грех “недостатком света”, он признавал за человеком право выбора в пользу грешной или безгрешной жизни и призывал сочетать веру и разум. В Диалоге между философом, иудеем и христианином стремился отыскать единые для всех религий божественные законы. В споре об универсалиях занял позицию умеренного номинализма, который позже был назван концептуализмом Автобиографическая История моих бедствий (Historia calamitatum mearum) 1132-1136 и переписка Абеляра и Элоизы были признаны шедеврами средневековой литератур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смотря на то, что Абеляр, судя по всему, не испытывал любви к родной провинции Бретань и ее жителям, Э. де ла Вильмарке считал его гордостью бретонского народа и посвятил ему одну из песен сборника Barzaz-Breizh (1839) – Loeza hag Abalard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bretagne.celtic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38:00Z</dcterms:created>
  <dc:creator>User</dc:creator>
  <dc:description/>
  <cp:keywords/>
  <dc:language>en-US</dc:language>
  <cp:lastModifiedBy>Mage</cp:lastModifiedBy>
  <dcterms:modified xsi:type="dcterms:W3CDTF">2011-10-12T04:38:00Z</dcterms:modified>
  <cp:revision>2</cp:revision>
  <dc:subject/>
  <dc:title>Абеляр</dc:title>
</cp:coreProperties>
</file>