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ведение………………………………………………………………………….......3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  <w:t>Цель, задачи, информационная база аудита денежных средств и расчетов.......6</w:t>
      </w:r>
    </w:p>
    <w:p>
      <w:pPr>
        <w:pStyle w:val="Normal"/>
        <w:numPr>
          <w:ilvl w:val="0"/>
          <w:numId w:val="18"/>
        </w:numPr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  <w:t>Оценка эффективности системы внутреннего контроля в МУП  "Водоканал"………………………………………………………………………..8</w:t>
      </w:r>
    </w:p>
    <w:p>
      <w:pPr>
        <w:pStyle w:val="Normal"/>
        <w:numPr>
          <w:ilvl w:val="0"/>
          <w:numId w:val="18"/>
        </w:numPr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  <w:t>Нормативное регулирование бухгалтерского учета и налогообложения при расчетах с поставщиками и подрядчиками…………………………………….13</w:t>
      </w:r>
    </w:p>
    <w:p>
      <w:pPr>
        <w:pStyle w:val="Normal"/>
        <w:numPr>
          <w:ilvl w:val="0"/>
          <w:numId w:val="18"/>
        </w:numPr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удит денежных средств и расчетов……………………………………….......15</w:t>
      </w:r>
    </w:p>
    <w:p>
      <w:pPr>
        <w:pStyle w:val="Normal"/>
        <w:spacing w:lineRule="auto" w:line="360"/>
        <w:ind w:left="284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1 Учет и аудит кассовых операций……………………………………….......15</w:t>
      </w:r>
    </w:p>
    <w:p>
      <w:pPr>
        <w:pStyle w:val="Heading2"/>
        <w:spacing w:lineRule="auto" w:line="360"/>
        <w:ind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    </w:t>
      </w:r>
      <w:r>
        <w:rPr>
          <w:i w:val="false"/>
          <w:iCs w:val="false"/>
          <w:sz w:val="28"/>
          <w:szCs w:val="28"/>
        </w:rPr>
        <w:t>4.2 Учет и аудит операций по расчетному счету………………………………20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3 Учет и аудит расчетов с поставщиками и подрядчиками…………….…...25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4 Учет  и аудит расчетов с покупателями и заказчиками…………………...28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5 Учет и аудит расчетов с подотчетными лицами…………………………...31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6 Уровень существенности и аудиторский риск………………………...…..35</w:t>
      </w:r>
    </w:p>
    <w:p>
      <w:pPr>
        <w:pStyle w:val="Normal"/>
        <w:numPr>
          <w:ilvl w:val="0"/>
          <w:numId w:val="18"/>
        </w:numPr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  <w:t>Совершенствование аудита денежных средств и расчетов с  использованием компьютера……………………………………………………………………….39</w:t>
      </w:r>
    </w:p>
    <w:p>
      <w:pPr>
        <w:pStyle w:val="Normal"/>
        <w:numPr>
          <w:ilvl w:val="0"/>
          <w:numId w:val="18"/>
        </w:numPr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удиторское заключение………………………………………………………..42</w:t>
      </w:r>
    </w:p>
    <w:p>
      <w:pPr>
        <w:pStyle w:val="Normal"/>
        <w:numPr>
          <w:ilvl w:val="0"/>
          <w:numId w:val="18"/>
        </w:numPr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  <w:t>Выводы и предложения………………………………………………………….44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я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24"/>
        <w:spacing w:lineRule="auto" w:line="360"/>
        <w:ind w:firstLine="709"/>
        <w:jc w:val="both"/>
        <w:rPr/>
      </w:pPr>
      <w:r>
        <w:rPr/>
        <w:t xml:space="preserve">Бухгалтерский учет денежных средств и расчетов имеет важное значение для правильной организации денежного обращения  расчетов и кредитования, в укреплении платежной дисциплины, в эффективном использовании финансо-вых ресурсов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успешности ее решения во многом зависит платежеспособность пред-приятия, своевременность выплаты заработной платы его персоналу, расчетов с заказчиками, платежей в бюджет и др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Целью бухгалтерского учета денежных средств и расчетов - является кон-троль за соблюдением кассовой и расчетной дисциплины, правильностью и эф-фективностью использования денежных средств и кредитов, обеспечение сох-ранности денежной наличности и документов в кассе. В условиях рыночной  экономики любой бухгалтер должен исходить из принципа, что умелое исполь-зование денег и денежных средств само по себе может приносить предприятию дополнительный доход. Поэтому нужно постоянно думать о рациональном вло-жении временно свободных денежных средств для получения прибыли (в депо-зиты банков, акции и облигации сторонних предприятий, инвестиционные фон-ды и т.д.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з этой цели вытекают следующие основные задачи бухгалтерского уче-та денежных средств: </w:t>
      </w:r>
    </w:p>
    <w:p>
      <w:pPr>
        <w:pStyle w:val="23"/>
        <w:tabs>
          <w:tab w:val="clear" w:pos="708"/>
          <w:tab w:val="left" w:pos="-2160" w:leader="none"/>
        </w:tabs>
        <w:spacing w:lineRule="auto" w:line="360" w:before="0" w:after="0"/>
        <w:ind w:firstLine="680"/>
        <w:jc w:val="both"/>
        <w:rPr/>
      </w:pPr>
      <w:r>
        <w:rPr>
          <w:sz w:val="28"/>
          <w:szCs w:val="28"/>
        </w:rPr>
        <w:t xml:space="preserve">- своевременное и правильное документирование операций по движению денежных средств и расчетов; </w:t>
      </w:r>
    </w:p>
    <w:p>
      <w:pPr>
        <w:pStyle w:val="23"/>
        <w:spacing w:lineRule="auto" w:line="360" w:before="0" w:after="0"/>
        <w:ind w:firstLine="680"/>
        <w:jc w:val="both"/>
        <w:rPr/>
      </w:pPr>
      <w:r>
        <w:rPr>
          <w:sz w:val="28"/>
          <w:szCs w:val="28"/>
        </w:rPr>
        <w:t xml:space="preserve">- контроль за сохранностью денежных средств в кассе предприятия; </w:t>
      </w:r>
    </w:p>
    <w:p>
      <w:pPr>
        <w:pStyle w:val="23"/>
        <w:tabs>
          <w:tab w:val="clear" w:pos="708"/>
          <w:tab w:val="left" w:pos="-2340" w:leader="none"/>
        </w:tabs>
        <w:spacing w:lineRule="auto" w:line="360" w:before="0" w:after="0"/>
        <w:ind w:firstLine="680"/>
        <w:jc w:val="both"/>
        <w:rPr/>
      </w:pPr>
      <w:r>
        <w:rPr>
          <w:sz w:val="28"/>
          <w:szCs w:val="28"/>
        </w:rPr>
        <w:t>- использованием денежных средств по их целевому назначению;</w:t>
      </w:r>
    </w:p>
    <w:p>
      <w:pPr>
        <w:pStyle w:val="23"/>
        <w:spacing w:lineRule="auto" w:line="360" w:before="0" w:after="0"/>
        <w:ind w:firstLine="680"/>
        <w:jc w:val="both"/>
        <w:rPr/>
      </w:pPr>
      <w:r>
        <w:rPr>
          <w:sz w:val="28"/>
          <w:szCs w:val="28"/>
        </w:rPr>
        <w:t xml:space="preserve">- своевременность расчетов с поставщиками, покупателями (заказчиками), бюджетом, банками, органами социального страхования, рабочими и служащи-ми и др.; </w:t>
      </w:r>
    </w:p>
    <w:p>
      <w:pPr>
        <w:pStyle w:val="23"/>
        <w:tabs>
          <w:tab w:val="clear" w:pos="708"/>
          <w:tab w:val="left" w:pos="709" w:leader="none"/>
        </w:tabs>
        <w:spacing w:lineRule="auto" w:line="360" w:before="0" w:after="0"/>
        <w:ind w:firstLine="680"/>
        <w:jc w:val="both"/>
        <w:rPr/>
      </w:pPr>
      <w:r>
        <w:rPr>
          <w:sz w:val="28"/>
          <w:szCs w:val="28"/>
        </w:rPr>
        <w:t>- своевременная проверка расчетов с дебиторами и кредиторами для пре-дупреждения просроченной задолженности;</w:t>
      </w:r>
    </w:p>
    <w:p>
      <w:pPr>
        <w:pStyle w:val="23"/>
        <w:tabs>
          <w:tab w:val="clear" w:pos="708"/>
          <w:tab w:val="left" w:pos="709" w:leader="none"/>
        </w:tabs>
        <w:spacing w:lineRule="auto" w:line="360" w:before="0" w:after="0"/>
        <w:ind w:firstLine="680"/>
        <w:jc w:val="both"/>
        <w:rPr/>
      </w:pPr>
      <w:r>
        <w:rPr>
          <w:sz w:val="28"/>
          <w:szCs w:val="28"/>
        </w:rPr>
        <w:t>- своевременное выявление результатов инвентаризации денежных сред-ств, документов и расчетов.</w:t>
      </w:r>
    </w:p>
    <w:p>
      <w:pPr>
        <w:pStyle w:val="11"/>
        <w:tabs>
          <w:tab w:val="clear" w:pos="0"/>
          <w:tab w:val="clear" w:pos="142"/>
          <w:tab w:val="left" w:pos="-2340" w:leader="none"/>
        </w:tabs>
        <w:ind w:firstLine="709"/>
        <w:rPr/>
      </w:pPr>
      <w:r>
        <w:rPr>
          <w:sz w:val="28"/>
          <w:szCs w:val="28"/>
        </w:rPr>
        <w:t>С переходом к рыночным отношениям экономическая жизнь в стране по-полнилась множеством новых понятий и терминов. Одним из них является по-нятие аудита.</w:t>
      </w:r>
    </w:p>
    <w:p>
      <w:pPr>
        <w:pStyle w:val="11"/>
        <w:tabs>
          <w:tab w:val="clear" w:pos="0"/>
          <w:tab w:val="clear" w:pos="142"/>
          <w:tab w:val="left" w:pos="426" w:leader="none"/>
        </w:tabs>
        <w:ind w:firstLine="709"/>
        <w:rPr/>
      </w:pPr>
      <w:r>
        <w:rPr>
          <w:sz w:val="28"/>
          <w:szCs w:val="28"/>
        </w:rPr>
        <w:t>В Российской Федерации аудит – новое направление контроля за хозяйст-венной деятельностью. С развитием рыночных отношений на бухгалтеров «хлы -нул» поток нормативных документов, регламентирующих правовые вопросы  деятельности предприятий, организаций и постановки бухгалтерского учета и отчетности, налогообложения, порядка формирования себестоимости продук-ции. В действующие нормативные документы часто вносятся изменения и до-полнения, которые в силу разных обстоятельств не всегда доводятся до налого-плательщиков. Поэтому появились и нарушения (порой неумышленные) в соб-людении требований нормативных документов, относящихся к хозяйственной деятельности предприятий.</w:t>
      </w:r>
    </w:p>
    <w:p>
      <w:pPr>
        <w:pStyle w:val="11"/>
        <w:tabs>
          <w:tab w:val="clear" w:pos="0"/>
          <w:tab w:val="clear" w:pos="142"/>
          <w:tab w:val="left" w:pos="426" w:leader="none"/>
        </w:tabs>
        <w:ind w:firstLine="709"/>
        <w:rPr/>
      </w:pPr>
      <w:r>
        <w:rPr>
          <w:sz w:val="28"/>
          <w:szCs w:val="28"/>
        </w:rPr>
        <w:t>Возникла необходимость создания формы негосударственного контроля за деятельностью предприятий, которой бы включал в себя консультирование по вопросам организации и ведения бухгалтерского учета, оказываемых с це-лью улучшения бухгалтерского учета и отчетности на предприятии, повышения эффективности их коммерческой деятельности. Этой формой стал аудит - дея-тельность направленная на снижение предпринимательского ри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федеральным законом №119-ФЗ от 07.08.2001 г., ауди-торская деятельность, аудит - предпринимательская деятельность по независи-мой проверке бухгалтерского учета и финансовой (бухгалтерской) отчетности организаций и индивидуальных предпринимателей. Целью аудита является вы-ражение мнения о достоверности финансовой (бухгалтерской) отчетности ауди-руемых лиц и соответствии порядка ведения бухгалтерского учета законодате-льству РФ. Аудит может быть обязательным и инициативным, внешним и внут-ренним, первоначальным и периодическим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Цель дипломной работы заключается в изучении и раскрытии порядка ау-дита денежных средств и расчетов и разработки мероприятий по совершенство-ванию методик аудита и учета денежных средст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новными задачами данной работы являю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ознакомление с основной нормативной, методической и учебной литера-турой по теме работы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рассмотреть порядок ведения аудита денежных средст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ыработка конкретных мер и предложений по совершенствованию ауди-та учета денежных операций на предприя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ъектом исследования выбрано муниципальное унитарное предприятие «Водоканал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тодологической и теоретической основой при написании работы пос-лужили Федеральные законы РФ, Приказы Минфина РФ, и другие норматив-ные акты по изучаемым вопросам, учебная литерату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ind w:firstLine="284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. Цель, задачи, информационная база аудита денежных средств и расч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Цель и основные принципы аудиторской проверки аудитор определяет согласно правилу (стандарту) № 1 «Цель и основные принципы аудита финан-совой (бухгалтерской) отчетности». Основной целью аудиторской деятельности является выражение мнение о достоверности бухгалтерской отчетности ауди-руемых лиц и соответствии порядка ведения бухгалтерского учета законодате-льству РФ. Следовательно, назначение аудита – это проверка финансовых отче-тов с целью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дтверждения достоверных отчетов или консультации их недостовер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верки полноты, достоверности и точности отражения в учете и отчетнос-ти затрат, доходов и финансовых результатов деятельности предприятия за проверяемый период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нтроль за соблюдением законодательных и нормативных документов, регу-лирующих правила ведения учета и составления отчетности, методологичес-кой оценки активов, обязательств и собственного капитал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явление резервов лучшего использования собственных основных и оборот -ных средств, финансовых резервов и заемных источник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оследнее время в деятельности аудиторов появилась еще одна очень важная функция – это оказание помощи предприятиям в защите их интересов в налоговых органах и арбитражных судах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новными задачами учета денежных средств и расчетов являются: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284" w:right="-1" w:hanging="284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евременное и правильное документирование операций по движению дене-жных средств и расчетов;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284" w:right="-1" w:hanging="284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еративный, повседневный контроль за сохранностью наличных денежных средств и ценных бумаг в кассе предприятия и других местах хранения;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284" w:right="-1" w:hanging="284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нтроль за использованием денежных средств строго по целевому назначе-нию;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284" w:right="-1" w:hanging="284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нтроль за правильными и своевременными расчетами с бюджетом, банка-ми, персоналом;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284" w:right="-1" w:hanging="284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нтроль за соблюдением форм расчетов, установленных в договорах с поку-пателями и поставщиками;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284" w:right="-1" w:hanging="284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евременная выверка расчетов с дебиторами и кредиторами для исключе-ния просроченной задолженности.</w:t>
      </w:r>
    </w:p>
    <w:p>
      <w:pPr>
        <w:pStyle w:val="Iauiue"/>
        <w:numPr>
          <w:ilvl w:val="0"/>
          <w:numId w:val="19"/>
        </w:numPr>
        <w:tabs>
          <w:tab w:val="clear" w:pos="708"/>
          <w:tab w:val="left" w:pos="96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ыскание возможностей наиболее рационального вложения свободных де-нежных средств как источника финансовых инвестиций, приносящих доход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. Оценка эффективности системы внутреннего контроля в МУП        "Водоканал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ля целей проверки структура внутреннего контроля может быть подраз-деле на контрольную среду, систему бухгалтерского учета и процедуры контро-ля.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результате проведения комплексной оценки средств внутреннего контро-ля получают аудиторские доказательства. Получение аудиторских доказатель-ств регулируется правилом (стандартом) №5 «Аудиторские доказательства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нтрольная среда включает философию менеджмента и стиль работы, организационную структуру организации, деятельность высшего руководства, внутренний аудит, распределение полномочий и ответственности, управленчес-кие методы контроля исполнения операций, кадровую политику, различные факторы, влияющие извне на практическую деятельность (например, проверки внешними контролирующими структурами). Отмечено, что повышенное вни-мание руководства к организации внутреннего контроля является решающим фактором его эффективности, поскольку фактически предопределяет отноше-ние всех сотрудников к контролю и создает благоприятные условия для работы службы внутреннего ауди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ажнейшей характеристикой контрольной среды является такое разделе-ние обязанностей и ответственности, при котором невозможно совмещение фун -кций, позволяющее сотруднику скрыть ошибку или исказить информацию. </w:t>
      </w:r>
    </w:p>
    <w:p>
      <w:pPr>
        <w:pStyle w:val="Normal"/>
        <w:spacing w:lineRule="auto" w:line="360"/>
        <w:ind w:firstLine="635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истема бухгалтерского учета включает правила и принципы ведения бух- галтерского учета и ведения учетных регистров, установленных для идентифи-кации, сбора, анализа, классификации, отражения в учете и отчетности совер-шенных опер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накомство с системой бухгалтерского учета включает в себя изучение, анализ и оценку сведений о следующих сторонах хозяйственной деятельности проверяемого экономического субъекта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четная политика и основные принципы ведения бухгалтерского учета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ционная структура подразделения, ответственного за ведение бухгал -терского учета и подготовку бухгалтерской отчетности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спределение обязанностей и полномочий между работниками, принимаю-щими участие в ведение учета и подготовки отчетности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ция подготовки, оборота и хранения документов, отражающих хозяй -ственные операции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рядок отражения хозяйственных операций в регистрах бухгалтерского уче-та, формы и методы обобщения данных таких регистров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рядок подготовки периодической бухгалтерской отчетности на основе дан-ных бухгалтерского учета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оль и место средств вычислительной техники в ведении учета и подготовки отчетности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ритические области учета, где риск возникновения ошибок или искажений бухгалтерской отчетности особенно высок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редства контроля, предусмотренные в отдельных областях системы учета.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цедуры контроля - это специальные проверки, проводимые персона-лом, направленные на предотвращение, выявление и исправление ошибок и ис-кажений информации в системе бухгалтерского учета. Они предполагают нали-чие эффективных процедур санкционирования, документирование, фактичес-кий контроль за отгрузками и оплатами и осуществление независимых прове-рок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ценка системы внутреннего контроля предусматривает два этапа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щее знакомство с системой внутреннего контрол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ценку надежности системы внутреннего контр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первом этапе аудитор должен получить общее представление о подхо-дах руководства к организации внутреннего контроля учете денежных средств и расчетов. А также организационной структуре внутреннего контроля, нали-чии и характере внутренних связей и механизме выполнения решений руковод-ства на уровне исполнителей, методах распределения функций и ответственно-сти, процедурах внутреннего контроля, доступе к документации, функциях вну-тренних аудиторов, возможных видах ошибок. Полученную информацию о сис-теме внутреннего контроля целесообразно документировать в виде блок-схемы, содержащей информацию о разделении обязанностей, санкционировании опе-раций, процедурах учета и контроля. Документирование системы внутреннего контроля позволяет аудитору предварительно установить сильные и слабые стороны контроля, что является важным для дальнейшего ис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же по итогам общего знакомства с системой внутреннего контроля ау-дитор должен принять решение о том, может ли он в своей дальнейшей работе вообще полагаться на систему внутреннего контроля. Если аудитор считает это невозможным, то дальнейший аудит планируется таким образом, чтобы аудито-рское мнение не основывалось на доверии к этой системе. Если аудитор прини-мает решение о том, что на систему внутреннего контроля положиться можно, то проводится оценка ее наде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задачу оценки надежности системы внутреннего контроля входит выяс-нение того, что предпринимается в организации для предотвращения, выявле-ния и исправления ошибок и искажений информации. Предлагаемая методика первичной оценки надежности системы внутреннего контроля основана на тес-тировании. Примерные вопросы теста разделяются по разделам. Каждому поло-жительному ответу соответствует 1 балл, отрицательному - 0 баллов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грамма тестов средств контроля представляет собой программу дейс-твий, предназначенных для подтверждения достоверности оценки системы вну-треннего контр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щий итог подводится по всем разделам. Ориентируясь на рекомендуе-мые параметры оценки надежности системы внутреннего контроля (см. ниже) и сумму баллов, полученную по итогам тестирования, оценка может быть опреде-</w:t>
      </w:r>
      <w:r>
        <w:rPr/>
        <w:t>лена как "низкая", "средняя" или "высокая".</w:t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252"/>
      </w:tblGrid>
      <w:tr>
        <w:trPr>
          <w:trHeight w:val="36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Оценка надежности системы     </w:t>
              <w:br/>
              <w:t>внутреннего контрол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Сумма баллов по итогам   </w:t>
              <w:br/>
              <w:t>тестирования</w:t>
            </w:r>
          </w:p>
        </w:tc>
      </w:tr>
      <w:tr>
        <w:trPr>
          <w:trHeight w:val="2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Низ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0 - 8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Средня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9 - 16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Высо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7 - 24</w:t>
            </w:r>
          </w:p>
        </w:tc>
      </w:tr>
    </w:tbl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сты внутреннего контроля представлены в приложении 5. По этой таб-лице проверим, как осуществляется контроль на нашем предприя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сходя из проведенного теста проверки контроля денежных средств оце-нка надежности системы внутреннего контроля может быть определена как вы-сокая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МУП "Водоканал" бухгалтерский учет на предприятии ведется соглас-но Положению о бухгалтерском учете и отчетности в РФ и другим нормативно-инструктивным документам с учетом последующих дополнений и изменений в 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ухгалтерский учет в МУП "Водоканал" осуществляется бухгалтерией, возглавляемой главным бухгалтером. Главный бухгалтер обеспечивает контро-ль и отражение на счетах всех хозяйственных операций, предоставление опера-тивной и результативной информации в установленные сро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приятием, в соответствии с Положением по бухгалтерскому учету "Учетная политика организации", разработана учетная политика. Она в полном объеме раскрывает способы ведения бухгалтерского учета, а именно: способ погашения стоимости основных средств, нематериальных и иных активов, оце-нка производственных запасов, незавершенного производства, готовой продук-ции, признание прибыли от реализации продукции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Централизованная бухгалтерия состоит из двух отделов – финансово-рас-четный, планово-экономический отд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Финансово-расчетный отдел ведет учет по банковским счетам, по кассе, по подотчетным лицам, заработной плате, по налогам, по реализации продук-ции, по авансам выданным и полученным. Расчет заработной платы и формиро-вание отчетности в фонды ведется с помощью программы "1С-Зарплата и Кад-ры". Квалификация у всех сотрудников высокая, опыт работы больш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ет отметить, что система бухгалтерского учета в МУП "Водоканал" может считаться эффективной, так как выполняются следующие требова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ерации в учете правильно отражают временной период их осуществле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ерации в учете зафиксированы в правильных суммах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ерации правильно и соответствии с действующими нормативными положе-  ниями и учетной политикой отражены на счетах бухгалтерского учет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фиксированы детали операций, имеющие существенное значение для учета и отчетност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граничена возможность появления злоупотреб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Если по итогам оценки надежность системы внутреннего контроля оцене-на как "высокая" или "средняя", то аудитор должен учитывать это при разработ-ке программы аудита, однако не должен доверять системе абсолютно. Если на-дежность оценена как "низкая", то аудитор не должен в дальнейшем полагаться на систему внутреннего контроля клиента. При анализе результатов тестирова-ния следует обратить особое внимание на вопросы теста, по которым получены отрицательные отве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ценка надежности системы внутреннего контроля может считаться заве-ршенной, если аудитор выявил вероятность того, что существующие политика и процедуры внутрифирменного контроля помогут или не помогут обнаружить существенные искажения информации по учету денежных средств и расчетов. В связи с тем, что риск неэффективности системы внутреннего контроля затру-днительно выразить количественно, аудитор должен отразить в рабочих доку-ментах описание вероятности такого риска и использовать ее в дальнейшем как оценочный показат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этапе знакомства и оценки систем бухгалтерского учета и внутреннего контроля в качестве основных методов получения аудиторских доказательств аудитор применяет опрос, проверку арифметических расчетов, соблюдения   правил учета операций, прослеживание, наблюдение, проверку документов. Важным методом получения информации должно стать непосредственное наб-людение за сотрудниками, которые выполняют учетную и контрольную работу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ind w:firstLine="284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3. Нормативное регулирование бухгалтерского учета и налогообложения при расчетах с поставщиками и подрядчикам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новными нормативными документами по учету денежных средств, рас-четов являютс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ражданский кодекс Российской Федерации. Час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едеральный закон "О бухгалтерском учете" от 21.11.96 г. № 129-ФЗ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ложение по ведению бухгалтерского учета и бухгалтерской отчетности в Российской Федерации. Утверждено приказом Минфина РФ от 29.07.98г. №3 4н (24.03.2000г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лан счетов бухгалтерского учета финансово-хозяйственной деятельности  предприятия и Инструкция по его применению. Утверждены Приказом Мин-фина РФ от 31.10.2000 г. № 94н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тодические рекомендации о порядке формирования показателей бухгалте- рской отчетности организации.</w:t>
      </w:r>
      <w:r>
        <w:rPr>
          <w:rFonts w:cs="Times New Roman" w:ascii="Times New Roman" w:hAnsi="Times New Roman"/>
          <w:b w:val="false"/>
          <w:bCs w:val="false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каз Минфина</w:t>
      </w:r>
      <w:r>
        <w:rPr>
          <w:rFonts w:cs="Times New Roman" w:ascii="Times New Roman" w:hAnsi="Times New Roman"/>
          <w:b w:val="false"/>
          <w:bCs w:val="false"/>
          <w:spacing w:val="-20"/>
          <w:sz w:val="28"/>
          <w:szCs w:val="28"/>
        </w:rPr>
        <w:t xml:space="preserve"> РФ от 28.06.2000 г. № 60-н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чет денежных средств регулируется следующими нормативными доку-ментами:</w:t>
      </w:r>
    </w:p>
    <w:p>
      <w:pPr>
        <w:pStyle w:val="Normal"/>
        <w:numPr>
          <w:ilvl w:val="1"/>
          <w:numId w:val="21"/>
        </w:numPr>
        <w:spacing w:lineRule="auto" w:line="360"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ложение по бухгалтерскому учету "Учет активов и обязательств, стоимос- ть которых выражена в иностранной валюте". Утверждено приказом Минфи-на РФ от 10.01.2000 г. № 2н (ПБУ 3/2000)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тодические указания по инвентаризации имущества и финансовых обязате -льств. Утверждены приказом Минфина РФ от 13.06.95 г. № 49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ложение "О безналичных расчетах в Российской Федерации". Утверждено Центробанком РФ 12.04.2001г. № 2-п (изм. от 06.11.2001г.)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"Порядок ведения кассовых операций в Российской Федерации". Инструкция Центробанка РФ от 04.10.93 г. № 18. (ред. от 26.02.96г.)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"Положение о правилах организации наличного денежного обращения на тер -ритории РФ". Приказ Центробанка РФ от 05.01.98 г. № 14-П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851" w:leader="none"/>
          <w:tab w:val="left" w:pos="1211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ложение по бухгалтерскому учету "Бухгалтерская отчетность организа-ции". ПБУ 4/99. Утверждено приказом Минфина РФ от 06.07.99 г. № 529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851" w:leader="none"/>
          <w:tab w:val="left" w:pos="1211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ложение о правилах организации наличного денежного обращения на тер-ритории Российской Федерации. Утверждено ЦБ РФ № 14-П от 22.01.99 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ормативными документами, регулирующими учет расчетных операций, являются: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тодические указания по инвентаризации имущества и финансовых обяза-тельств. Утверждены приказом Минфина РФ от 13.06.95 г. № 49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"Об установлении предельного размера расчетов наличными деньгами в Рос-сийской Федерации между юридическими лицами". Указание Центробанка РФ от 07.10.2001 г. № 375-У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"Об изменении норм возмещения командировочных расходов на территории РФ". Приказ Минфина РФ от 06.07.2001 г. за № 49н с изменениями от 01.01. 2002 г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"О применении счетов-фактур при расчетах по налогу на добавленную стои-мость" письмо МНС РФ от 21.05.2001 г. № ВГ-6-03/404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ложение по бухгалтерскому учету "Доходы организации". ПБУ 9/99. Ут-верждено приказом Минфина РФ от 06.05.99 г. № 32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spacing w:lineRule="auto" w:line="360"/>
        <w:ind w:firstLine="567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4. Аудит денежных средств и расчетов</w:t>
      </w:r>
    </w:p>
    <w:p>
      <w:pPr>
        <w:pStyle w:val="Heading2"/>
        <w:ind w:firstLine="567"/>
        <w:rPr/>
      </w:pPr>
      <w:r>
        <w:rPr>
          <w:b/>
          <w:bCs/>
          <w:i w:val="false"/>
          <w:iCs w:val="false"/>
          <w:sz w:val="28"/>
          <w:szCs w:val="28"/>
        </w:rPr>
        <w:t>4.1 Учет и аудит кассовых операций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приятия, независимо от организационно-правовых форм при осущес-твлении операций с денежной наличностью должны руководствоваться Поряд-ком ведения кассовых операций в Российской Федерации, утвержденным реше-нием совета директоров Банка России от 22.09.93 г. №4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енежные средства в кассу предприятия получают с расчетного счета ст-рого на определенные цели. Денежные средства не могут быть использованы не по назначению. Предприятия могут хранить в кассе денежные средства только в пределах установленного лимита. Лимит определяется банком, обслуживаю-щим предприятие, по согласованию с руководителем. Сверх установленного лимита денежные средства могут храниться только для выдачи заработной пла-ты, пособий, но не более 3-х рабочих дн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полнение кассовых операций производится кассиром. Он является ма-териально-ответственным лицом. При поступлении на работу с кассиром в обя-зательном порядке должен быть заключен договор о полной материальной от-ветственности. Прием и выдачу наличных денег кассир осуществляет на осно-вании первичных документов типовой межведомственной формы. Прием нали-чных денег осуществляется по приходным кассовым ордерам, которые обязате-льно должны быть подписаны главным бухгалтером. Выдача наличных денеж-ных средств из кассы производится по расходным кассовым ордерам, которые подписываются главным бухгалтером и руководителем предприятия. Приход-ные и расходные кассовые ордера после осуществления операций по ним под-писываются касси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сходные и приходные кассовые ордера являются первичными докумен-тами. Они выписываются в бухгалтерии предприятия. До передачи в кассу пре-дприятия приходные и расходные кассовые ордера регистрируются в бухгалте-рии в специальных журналах регистрации кассовых ордеров, отдельно по при-ходу и отдельно по расходу. Кассир после принятия к исполнению кассовых ор-деров производит записи в кассовую книгу. Кассовая книг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fr-FR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– это регистр анали-тического учета операций с наличными денежными средствами. Записи в кас-совую книгу производятся под копирку. Второй экземпляр является отчетом ка-ссира, отрывается и сдается в бухгалтерию. В конце дня кассир должен подсчи-тать итог операций по приходу и расходу и вывести остаток. Отчет кассира с приложенными приходными и расходными кассовыми ордерами передается в бухгалтерию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интетический учет операций по кассе ведется на счете 50 "Касса"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fr-FR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– счет активный, основной, денежный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новные проводки по движению денежных средств в кассе предприят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Получено в кассу  с расчетного счета: Дт 50 "Касса" Кт 51 "Расчетный счет"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Получена наличными выручка от реализации: работ, услуг, продукции, това-ров: Дт 50 "Касса" Кт 90/1 "Выручка"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Сдан в кассу остаток подотчетной суммы: Дт 50 "Касса" К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fr-FR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1 "Расчеты с подотчетными лицами"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Получено в кассу в возмещение задолженности по недостаче: Д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fr-FR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0 "Касса" К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fr-FR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3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fr-FR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"Расчеты с персоналом по прочим операциям"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 Получено наличными от дебиторов: Д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fr-FR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0 "Касса" К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fr-FR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6 "Расчеты с разными дебиторами и кредиторами"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. По объявлению на взнос наличными внесено на расчетный счет: Д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fr-FR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1 "Рас-четный счет" К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fr-FR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0 "Касса"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. Выдано под отчет: Д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fr-FR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1 "Расчеты с подотчетными лицами" К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fr-FR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0 "Касса"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8. Выдана из кассы заработная плата персоналу предприятия: Д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fr-FR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0 "Расчеты с персоналом по оплате труда" К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fr-FR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0 "Касса"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9. Выдано наличными в погашение кредиторской задолженности: Д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fr-FR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6 "Расче-ты с разными дебиторами и кредиторами" К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fr-FR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0 "Касса"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0. Выдано наличными за счет средств органов социального страхования: Д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fr-FR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9 "Расчеты по социальному страхованию и обеспечению" К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fr-FR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0 "Касса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 реже одного раза в месяц должна проводиться ревизия кассы. Резуль-таты ревизии оформляются актом. Излишки, выявленные в кассе, зачисляются в доход предприятия: Д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fr-FR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0 "Касса" К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fr-FR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91/1 "Прочие доходы"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ача относится на материально-ответственное лицо (кассира)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учете составляются следующие проводк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При обнаружении недостачи: Д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fr-FR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94 "Недостачи, потери от порчи  ценностей" К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fr-FR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0 "Касса"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Выявленная недостача относится на материально-ответственное лицо: Дт73/3 "Расчеты по возмещению материального ущерба" К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fr-FR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94 "Недостачи, потери от порчи  ценностей"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Внесено наличными в кассу в погашение задолженности по недостаче: Д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fr-FR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0 "Касса" К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fr-FR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3/3 "Расчеты по возмещению материального ущерба"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Удержано из заработной платы в погашение недостачи: Д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fr-FR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0 "Расчеты с пер-соналом по оплате труда" К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fr-FR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3/3 "Расчеты по возмещению материального ущерба".</w:t>
      </w:r>
    </w:p>
    <w:p>
      <w:pPr>
        <w:pStyle w:val="FR3"/>
        <w:spacing w:lineRule="auto" w:line="360"/>
        <w:ind w:firstLine="709"/>
        <w:rPr/>
      </w:pPr>
      <w:r>
        <w:rPr>
          <w:sz w:val="28"/>
          <w:szCs w:val="28"/>
        </w:rPr>
        <w:t>Целью аудиторской проверки кассовых операций является установление соответствия применяемой в организации методики учета и налогообложения операций по движению наличных денежных средств действующим в Российс-кой Федерации в проверяе</w:t>
        <w:softHyphen/>
        <w:t>мом периоде нормативным документам для форми-рования мнения о достоверности бухгалтерской от</w:t>
        <w:softHyphen/>
        <w:t>четности во всех существен-ных аспектах.</w:t>
      </w:r>
    </w:p>
    <w:p>
      <w:pPr>
        <w:pStyle w:val="FR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ссовые операции целесообразно проверять сплошным методом.</w:t>
      </w:r>
    </w:p>
    <w:p>
      <w:pPr>
        <w:pStyle w:val="FR3"/>
        <w:spacing w:lineRule="auto" w:line="360"/>
        <w:ind w:firstLine="709"/>
        <w:jc w:val="left"/>
        <w:rPr/>
      </w:pPr>
      <w:r>
        <w:rPr>
          <w:sz w:val="28"/>
          <w:szCs w:val="28"/>
        </w:rPr>
        <w:t>Аудиторская проверка кассовых операций в МУП «Водоканал» организу-ется в такой последовательности:</w:t>
      </w:r>
    </w:p>
    <w:p>
      <w:pPr>
        <w:pStyle w:val="FR3"/>
        <w:tabs>
          <w:tab w:val="clear" w:pos="708"/>
          <w:tab w:val="left" w:pos="142" w:leader="none"/>
        </w:tabs>
        <w:spacing w:lineRule="auto" w:line="360"/>
        <w:ind w:hanging="0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вентаризация кассы и обследование усло</w:t>
        <w:softHyphen/>
        <w:t>вий хранения денежных средств:</w:t>
      </w:r>
    </w:p>
    <w:p>
      <w:pPr>
        <w:pStyle w:val="FR3"/>
        <w:tabs>
          <w:tab w:val="clear" w:pos="708"/>
          <w:tab w:val="left" w:pos="142" w:leader="none"/>
        </w:tabs>
        <w:spacing w:lineRule="auto" w:line="360"/>
        <w:ind w:hanging="0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верка правильности документального оформления операций;</w:t>
      </w:r>
    </w:p>
    <w:p>
      <w:pPr>
        <w:pStyle w:val="FR3"/>
        <w:tabs>
          <w:tab w:val="clear" w:pos="708"/>
          <w:tab w:val="left" w:pos="142" w:leader="none"/>
        </w:tabs>
        <w:spacing w:lineRule="auto" w:line="360"/>
        <w:ind w:hanging="0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верка полноты и своевременности опри</w:t>
        <w:softHyphen/>
        <w:t>ходования денежных средств;</w:t>
      </w:r>
    </w:p>
    <w:p>
      <w:pPr>
        <w:pStyle w:val="FR3"/>
        <w:tabs>
          <w:tab w:val="clear" w:pos="708"/>
          <w:tab w:val="left" w:pos="142" w:leader="none"/>
        </w:tabs>
        <w:spacing w:lineRule="auto" w:line="360"/>
        <w:ind w:hanging="0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удиторская проверка правильности списа</w:t>
        <w:softHyphen/>
        <w:t>ния денег в расход;</w:t>
      </w:r>
    </w:p>
    <w:p>
      <w:pPr>
        <w:pStyle w:val="FR3"/>
        <w:tabs>
          <w:tab w:val="clear" w:pos="708"/>
          <w:tab w:val="left" w:pos="142" w:leader="none"/>
        </w:tabs>
        <w:spacing w:lineRule="auto" w:line="360"/>
        <w:ind w:hanging="0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верка соблюдения кассовой и финансо</w:t>
        <w:softHyphen/>
        <w:t>вой дисциплины;</w:t>
      </w:r>
    </w:p>
    <w:p>
      <w:pPr>
        <w:pStyle w:val="FR3"/>
        <w:tabs>
          <w:tab w:val="clear" w:pos="708"/>
          <w:tab w:val="left" w:pos="142" w:leader="none"/>
        </w:tabs>
        <w:spacing w:lineRule="auto" w:line="360"/>
        <w:ind w:hanging="0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верка правильности отражения операций на счетах бухгалтерского учета;</w:t>
      </w:r>
    </w:p>
    <w:p>
      <w:pPr>
        <w:pStyle w:val="FR3"/>
        <w:tabs>
          <w:tab w:val="clear" w:pos="708"/>
          <w:tab w:val="left" w:pos="142" w:leader="none"/>
        </w:tabs>
        <w:spacing w:lineRule="auto" w:line="360"/>
        <w:ind w:hanging="0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формление результатов проверки.</w:t>
      </w:r>
    </w:p>
    <w:p>
      <w:pPr>
        <w:pStyle w:val="FR3"/>
        <w:tabs>
          <w:tab w:val="clear" w:pos="708"/>
          <w:tab w:val="left" w:pos="-216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точниками информация аудита кассовых операций являются:</w:t>
      </w:r>
    </w:p>
    <w:p>
      <w:pPr>
        <w:pStyle w:val="14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Кассовая книга;</w:t>
      </w:r>
    </w:p>
    <w:p>
      <w:pPr>
        <w:pStyle w:val="14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Отчеты кассира;</w:t>
      </w:r>
    </w:p>
    <w:p>
      <w:pPr>
        <w:pStyle w:val="14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Приходные и расходные кассовые ордера (ПКО, РКО);</w:t>
      </w:r>
    </w:p>
    <w:p>
      <w:pPr>
        <w:pStyle w:val="14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Авансовые отчеты. Список подотчетных лиц;</w:t>
      </w:r>
    </w:p>
    <w:p>
      <w:pPr>
        <w:pStyle w:val="14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Выписки банка;</w:t>
      </w:r>
    </w:p>
    <w:p>
      <w:pPr>
        <w:pStyle w:val="14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Справка банка об установленном лимите остатка денег в кассе;</w:t>
      </w:r>
    </w:p>
    <w:p>
      <w:pPr>
        <w:pStyle w:val="14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Чековые книжки;</w:t>
      </w:r>
    </w:p>
    <w:p>
      <w:pPr>
        <w:pStyle w:val="14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Хозяйственные договоры (в том числе с банками);</w:t>
      </w:r>
    </w:p>
    <w:p>
      <w:pPr>
        <w:pStyle w:val="14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Договоры о материальной ответственности;</w:t>
      </w:r>
    </w:p>
    <w:p>
      <w:pPr>
        <w:pStyle w:val="14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Документы по ККМ;</w:t>
      </w:r>
    </w:p>
    <w:p>
      <w:pPr>
        <w:pStyle w:val="14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Книги кассира-операциониста ;</w:t>
      </w:r>
    </w:p>
    <w:p>
      <w:pPr>
        <w:pStyle w:val="14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Журнал (книга) регистрации ПКО и РКО;</w:t>
      </w:r>
    </w:p>
    <w:p>
      <w:pPr>
        <w:pStyle w:val="14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Журнал (книга) регистрации выданных доверенностей;</w:t>
      </w:r>
    </w:p>
    <w:p>
      <w:pPr>
        <w:pStyle w:val="14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Журнал (книга) регистрации депонированных сумм;</w:t>
      </w:r>
    </w:p>
    <w:p>
      <w:pPr>
        <w:pStyle w:val="14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Журнал (книга) регистрации платежных (расчетно-платежных) ведомостей;</w:t>
      </w:r>
    </w:p>
    <w:p>
      <w:pPr>
        <w:pStyle w:val="14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Приказы руководящего органа;</w:t>
      </w:r>
    </w:p>
    <w:p>
      <w:pPr>
        <w:pStyle w:val="14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Акты ревизии кассы, акты инвентаризации;</w:t>
      </w:r>
    </w:p>
    <w:p>
      <w:pPr>
        <w:pStyle w:val="FR3"/>
        <w:numPr>
          <w:ilvl w:val="0"/>
          <w:numId w:val="4"/>
        </w:numPr>
        <w:tabs>
          <w:tab w:val="clear" w:pos="708"/>
          <w:tab w:val="left" w:pos="-2160" w:leader="none"/>
        </w:tabs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Учетная политика в части документооборота;</w:t>
      </w:r>
    </w:p>
    <w:p>
      <w:pPr>
        <w:pStyle w:val="14"/>
        <w:numPr>
          <w:ilvl w:val="0"/>
          <w:numId w:val="4"/>
        </w:numPr>
        <w:rPr/>
      </w:pPr>
      <w:r>
        <w:rPr/>
        <w:t>журнал-ордер № 1 и ведомость № 1 по учету кассовых операций;</w:t>
      </w:r>
    </w:p>
    <w:p>
      <w:pPr>
        <w:pStyle w:val="14"/>
        <w:numPr>
          <w:ilvl w:val="0"/>
          <w:numId w:val="4"/>
        </w:numPr>
        <w:rPr/>
      </w:pPr>
      <w:r>
        <w:rPr/>
        <w:t>Главная книга;</w:t>
      </w:r>
    </w:p>
    <w:p>
      <w:pPr>
        <w:pStyle w:val="14"/>
        <w:numPr>
          <w:ilvl w:val="0"/>
          <w:numId w:val="4"/>
        </w:numPr>
        <w:rPr/>
      </w:pPr>
      <w:r>
        <w:rPr/>
        <w:t>баланс предприятия (ф. № 1), 2-й раздел актива;</w:t>
      </w:r>
    </w:p>
    <w:p>
      <w:pPr>
        <w:pStyle w:val="14"/>
        <w:numPr>
          <w:ilvl w:val="0"/>
          <w:numId w:val="4"/>
        </w:numPr>
        <w:rPr/>
      </w:pPr>
      <w:r>
        <w:rPr/>
        <w:t>Отчет о движении денежных средств (ф. № 4).</w:t>
      </w:r>
    </w:p>
    <w:p>
      <w:pPr>
        <w:pStyle w:val="FR3"/>
        <w:spacing w:lineRule="auto" w:line="360"/>
        <w:ind w:firstLine="567"/>
        <w:rPr/>
      </w:pPr>
      <w:r>
        <w:rPr>
          <w:sz w:val="28"/>
          <w:szCs w:val="28"/>
        </w:rPr>
        <w:t>Прибыв на место проверки, аудитор может сразу провести инвентариза-цию денежных средств, храня</w:t>
        <w:softHyphen/>
        <w:t>щихся в кассе. Ее проводят в присутствии кассира и главного бухгалтера организации. Результаты инвентаризации оформляют ак</w:t>
        <w:softHyphen/>
        <w:t>том, который подписывают кассир и главный бух</w:t>
        <w:softHyphen/>
        <w:t>галтер организации. Акт яв-ляется письменным аудиторским доказательством, и его данные необхо</w:t>
        <w:softHyphen/>
        <w:t>димы аудитору для дальнейшей проверки.</w:t>
      </w:r>
    </w:p>
    <w:p>
      <w:pPr>
        <w:pStyle w:val="FR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дновременно с инвентаризацией проводит</w:t>
        <w:softHyphen/>
        <w:t>ся проверка условий хранения денежных средств, в ходе которой, аудитору необходимо выяснить:</w:t>
      </w:r>
    </w:p>
    <w:p>
      <w:pPr>
        <w:pStyle w:val="FR3"/>
        <w:tabs>
          <w:tab w:val="clear" w:pos="708"/>
          <w:tab w:val="left" w:pos="851" w:leader="none"/>
        </w:tabs>
        <w:spacing w:lineRule="auto" w:line="360"/>
        <w:ind w:firstLine="567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еспечена ли сохранность денег при доставке из банка;</w:t>
      </w:r>
    </w:p>
    <w:p>
      <w:pPr>
        <w:pStyle w:val="FR3"/>
        <w:tabs>
          <w:tab w:val="clear" w:pos="708"/>
          <w:tab w:val="left" w:pos="851" w:leader="none"/>
        </w:tabs>
        <w:spacing w:lineRule="auto" w:line="360"/>
        <w:ind w:firstLine="567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меется ли для хранения денег и других цен</w:t>
        <w:softHyphen/>
        <w:t>ностей в кассе сейф или несгораемый шкаф;</w:t>
      </w:r>
    </w:p>
    <w:p>
      <w:pPr>
        <w:pStyle w:val="FR3"/>
        <w:tabs>
          <w:tab w:val="clear" w:pos="708"/>
          <w:tab w:val="left" w:pos="851" w:leader="none"/>
        </w:tabs>
        <w:spacing w:lineRule="auto" w:line="360"/>
        <w:ind w:firstLine="567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страхована ли касса организации;</w:t>
      </w:r>
    </w:p>
    <w:p>
      <w:pPr>
        <w:pStyle w:val="FR3"/>
        <w:tabs>
          <w:tab w:val="clear" w:pos="708"/>
          <w:tab w:val="left" w:pos="851" w:leader="none"/>
        </w:tabs>
        <w:spacing w:lineRule="auto" w:line="360"/>
        <w:ind w:firstLine="567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блюдаются ли правила хранения ключей от сейфа;</w:t>
      </w:r>
    </w:p>
    <w:p>
      <w:pPr>
        <w:pStyle w:val="FR3"/>
        <w:tabs>
          <w:tab w:val="clear" w:pos="708"/>
          <w:tab w:val="left" w:pos="851" w:leader="none"/>
        </w:tabs>
        <w:spacing w:lineRule="auto" w:line="360"/>
        <w:ind w:firstLine="567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блюдается ли установленный лимит хране</w:t>
        <w:softHyphen/>
        <w:t>ния денежной наличности по отдельным да</w:t>
        <w:softHyphen/>
        <w:t>там.</w:t>
      </w:r>
    </w:p>
    <w:p>
      <w:pPr>
        <w:pStyle w:val="FR3"/>
        <w:spacing w:lineRule="auto" w:line="360"/>
        <w:ind w:firstLine="709"/>
        <w:rPr/>
      </w:pPr>
      <w:r>
        <w:rPr>
          <w:sz w:val="28"/>
          <w:szCs w:val="28"/>
        </w:rPr>
        <w:t>Аудитор проверяет полноту и своевремен</w:t>
        <w:softHyphen/>
        <w:t>ность оприходования денег, по-лученных по каждо</w:t>
        <w:softHyphen/>
        <w:t>му чеку из банка, путем сверки идентичных сумм, записан-ных в корешках чеков, и выписок банка. Чековые книжки, корешки использова-нных чеков, а также неиспользованные чеки должны хра</w:t>
        <w:softHyphen/>
        <w:t xml:space="preserve">ниться у главного бух-галтера. Направления использования денежных средств и их целевое назначе-ние организация определяет по своему усмотрению. </w:t>
      </w:r>
    </w:p>
    <w:p>
      <w:pPr>
        <w:pStyle w:val="FR3"/>
        <w:spacing w:lineRule="auto" w:line="360"/>
        <w:ind w:firstLine="709"/>
        <w:rPr/>
      </w:pPr>
      <w:r>
        <w:rPr>
          <w:sz w:val="28"/>
          <w:szCs w:val="28"/>
        </w:rPr>
        <w:t>Аудитор должен тщательно проверить полноту оприходования выручки от реализации продукции основного производства, услуг вспомогательных и обслуживающих производств, жилищно-коммунального хозяйства. При этом следует сверить записи в кассовой книге, приходных кассовых ордерах с отче-тами, накладными и счетами по реализации продукции (работ, услуг).</w:t>
      </w:r>
    </w:p>
    <w:p>
      <w:pPr>
        <w:pStyle w:val="FR3"/>
        <w:spacing w:lineRule="auto" w:line="360"/>
        <w:ind w:firstLine="709"/>
        <w:rPr/>
      </w:pPr>
      <w:r>
        <w:rPr>
          <w:sz w:val="28"/>
          <w:szCs w:val="28"/>
        </w:rPr>
        <w:t>Все случаи неполного набора документов по кассовым операциям долж-ны быть за</w:t>
        <w:softHyphen/>
        <w:t>фиксированы аудитором. По ним подсчитывают итог, который соиз-меряют с кредитовым оборотом п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чету</w:t>
      </w:r>
      <w:r>
        <w:rPr>
          <w:sz w:val="28"/>
          <w:szCs w:val="28"/>
          <w:lang w:val="en-US" w:eastAsia="en-US"/>
        </w:rPr>
        <w:t xml:space="preserve"> 50</w:t>
      </w:r>
      <w:r>
        <w:rPr>
          <w:sz w:val="28"/>
          <w:szCs w:val="28"/>
        </w:rPr>
        <w:t xml:space="preserve"> "Касса".</w:t>
      </w:r>
    </w:p>
    <w:p>
      <w:pPr>
        <w:pStyle w:val="FR3"/>
        <w:spacing w:lineRule="auto" w:line="360"/>
        <w:ind w:firstLine="709"/>
        <w:jc w:val="left"/>
        <w:rPr/>
      </w:pPr>
      <w:r>
        <w:rPr>
          <w:sz w:val="28"/>
          <w:szCs w:val="28"/>
        </w:rPr>
        <w:t>Проверим правильность формирования показателя «Денежные средства» в бухгалтерском балансе МУП «Водоканал» на 01.01.05 г.</w:t>
      </w:r>
    </w:p>
    <w:p>
      <w:pPr>
        <w:pStyle w:val="FR3"/>
        <w:spacing w:lineRule="auto" w:line="360"/>
        <w:ind w:firstLine="709"/>
        <w:rPr/>
      </w:pPr>
      <w:r>
        <w:rPr>
          <w:sz w:val="28"/>
          <w:szCs w:val="28"/>
        </w:rPr>
        <w:t>Остаток на начало дня 30.12.04 г. по отчету кассира составил 2932,98 руб. К отчету кассира за день приложены следующие первичные документы:</w:t>
      </w:r>
    </w:p>
    <w:p>
      <w:pPr>
        <w:pStyle w:val="FR3"/>
        <w:spacing w:lineRule="auto" w:line="360"/>
        <w:ind w:firstLine="709"/>
        <w:rPr/>
      </w:pPr>
      <w:r>
        <w:rPr>
          <w:sz w:val="28"/>
          <w:szCs w:val="28"/>
        </w:rPr>
        <w:t>- приходный кассовый ордер № 1411 от 30.12.04 г. на сумму 1355,20 руб. (приложение 1), основание – реализация сырья, отражено – Дт 50 «Касса» Кт 62 «Расчеты с покупателями и заказчиками»;</w:t>
      </w:r>
    </w:p>
    <w:p>
      <w:pPr>
        <w:pStyle w:val="FR3"/>
        <w:spacing w:lineRule="auto" w:line="360"/>
        <w:ind w:firstLine="709"/>
        <w:rPr/>
      </w:pPr>
      <w:r>
        <w:rPr>
          <w:sz w:val="28"/>
          <w:szCs w:val="28"/>
        </w:rPr>
        <w:t>- расходный кассовый ордер № 1074 от 30.12.04 г. на сумму 238,18 руб. (приложение 2), основание - выдача сумм подотчет, отражено - Дт 71 «Расчеты с подотчетными лицами» Кт 50 «Касса»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расходный кассовый ордер № 1075 от 30.12.04 г., платежная ведомость от 30.12.04 г. на сумму 2050,00 руб., основание – выдана зарплата Городиловой О.Г., отражено – Дт 70 «Расчеты с персоналам по оплате труда» Кт 50 «Касса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таток на конец дня составил 2000 руб., он также нашел отражение в от-чете кассира (см. приложение 3), кассовой книге и регистре учета – аналити-ческой ведомости по счету 50 «Касса» за 30.12.04 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альдо на конец периода в Главной книге по счету 50 «Касса» равно 2000 руб. </w:t>
      </w:r>
    </w:p>
    <w:p>
      <w:pPr>
        <w:pStyle w:val="Heading2"/>
        <w:spacing w:lineRule="auto" w:line="360"/>
        <w:ind w:firstLine="567"/>
        <w:rPr/>
      </w:pPr>
      <w:r>
        <w:rPr>
          <w:b/>
          <w:bCs/>
          <w:i w:val="false"/>
          <w:iCs w:val="false"/>
          <w:sz w:val="28"/>
          <w:szCs w:val="28"/>
        </w:rPr>
        <w:t>4.2 Учет и аудит операций по расчетному счет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Законом Российской Федерации "О предприятиях и пре-дпринимательской деятельности" каждое предприятие вправе открывать в лю-бом учреждении банка расчетный счет и другие счета для хранения денежных средств и осуществления всех видов расчетных, кредитных и кассовых опера-ций. Расчетные счета открываются предприятиям, имеющим статус юридичес-кого лица и находящимся на самостоятельном балан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рядок открытия расчетного счета регламентирован инструкцией Цент-рального банка Российской Федерации, в соответствии с которой, каждой орга-низацией может быть открыт расчетный счет в одном или нескольких банках по его выбору. Клиенты вправе открывать необходимое им количество расчетных счетов. Для их открытия в банк предоставляются следующие документы:</w:t>
      </w:r>
    </w:p>
    <w:p>
      <w:pPr>
        <w:pStyle w:val="Style15"/>
        <w:numPr>
          <w:ilvl w:val="0"/>
          <w:numId w:val="13"/>
        </w:numPr>
        <w:spacing w:lineRule="auto" w:line="360"/>
        <w:ind w:left="0" w:firstLine="567"/>
        <w:rPr/>
      </w:pPr>
      <w:r>
        <w:rPr/>
        <w:t>заявление на открытие счета;</w:t>
      </w:r>
    </w:p>
    <w:p>
      <w:pPr>
        <w:pStyle w:val="Style15"/>
        <w:numPr>
          <w:ilvl w:val="0"/>
          <w:numId w:val="13"/>
        </w:numPr>
        <w:spacing w:lineRule="auto" w:line="360"/>
        <w:ind w:left="0" w:firstLine="567"/>
        <w:rPr/>
      </w:pPr>
      <w:r>
        <w:rPr/>
        <w:t>копии устава и учредительного договора, заверенные нотариально;</w:t>
      </w:r>
    </w:p>
    <w:p>
      <w:pPr>
        <w:pStyle w:val="Style15"/>
        <w:numPr>
          <w:ilvl w:val="0"/>
          <w:numId w:val="13"/>
        </w:numPr>
        <w:spacing w:lineRule="auto" w:line="360"/>
        <w:ind w:left="0" w:firstLine="567"/>
        <w:rPr/>
      </w:pPr>
      <w:r>
        <w:rPr/>
        <w:t>нотариально заверенная копия свидетельства о регистрации предприя-тия;</w:t>
      </w:r>
    </w:p>
    <w:p>
      <w:pPr>
        <w:pStyle w:val="Style15"/>
        <w:numPr>
          <w:ilvl w:val="0"/>
          <w:numId w:val="13"/>
        </w:numPr>
        <w:spacing w:lineRule="auto" w:line="360"/>
        <w:ind w:left="0" w:firstLine="567"/>
        <w:rPr/>
      </w:pPr>
      <w:r>
        <w:rPr/>
        <w:t>карточка с образцами подписей распорядителей кредитов (руко</w:t>
        <w:softHyphen/>
        <w:t>водитель предприятия и главный бухгалтер), оттиском печати предприятия, заверенной нотариусом в двух экземплярах;</w:t>
      </w:r>
    </w:p>
    <w:p>
      <w:pPr>
        <w:pStyle w:val="Style15"/>
        <w:numPr>
          <w:ilvl w:val="0"/>
          <w:numId w:val="13"/>
        </w:numPr>
        <w:spacing w:lineRule="auto" w:line="360"/>
        <w:ind w:left="0" w:firstLine="567"/>
        <w:rPr/>
      </w:pPr>
      <w:r>
        <w:rPr/>
        <w:t>справки о постановке на учет (налоговой инспекции, пенсионного фон-да, органов социального страхования и обеспечения).</w:t>
      </w:r>
    </w:p>
    <w:p>
      <w:pPr>
        <w:pStyle w:val="Style14"/>
        <w:numPr>
          <w:ilvl w:val="0"/>
          <w:numId w:val="0"/>
        </w:numPr>
        <w:spacing w:lineRule="auto" w:line="360"/>
        <w:ind w:left="0" w:hanging="0"/>
        <w:rPr/>
      </w:pPr>
      <w:r>
        <w:rPr/>
        <w:t xml:space="preserve">После открытия расчетного счета банк присваивает ему определенный номер, который указывается во всех расчетно-платежных документах, переда-ваемых в банк. На расчетном счете сосредотачиваются денежные средства, за-численные в форме выручки от реализации продукции, банковских кредитов и прочих поступлений. С расчетного счета производятся перечисления поставщи-кам за продукцию, финансовым органам, различным кредиторам, погашаются банковские кредиты, а также выдаются наличные для выдачи заработной платы и других расходов. Выдачу денег или безналичные перечисления с расчетного счета банк осуществляет с согласия владельца расчетного счета. Однако, в оп-ределенных случаях, законодательством предусмотрено списание денежных средств с расчетного счета в бесспорном порядке (взыскание просроченных платежей в бюджет, по исполнительным листам, приказом государственного арбитража), банк может списать проценты за пользование кредитом, проценты по просроченным ссудам, плату за расчетно-кассовое обслуживани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ериодически банк выдает владельцу счета выписки с расчетного счета. Выписка с расчетного счета - второй экземпляр лицевого счета организации, открытого ему банком. В ней показывается остаток на начало периода, движе-ние за отчетный период с разбивкой по каждой операции и конечный остаток. Выписка с расчетного счета является регистром аналитического учета операций по расчетному счету. К ней прилагаются все документы, по которым произво-дится зачисление и списание сумм. Полученные выписки с приложенными до-кументами в бухгалтерии подвергаются тщательной проверке. На полях прове-ренной выписки проставляются коды счетов, которые корреспондируют со сче-том 51. Выписки из расчетного счета служат основанием для учетных записей по синтетическому счету 51 "Расчетный счет"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fr-FR"/>
        </w:rPr>
        <w:t xml:space="preserve">Это счет активный, основной, денежный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бухгалтерском учете составляются следующие проводки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Получены на расчетный счет деньги из кассы предприятия: Д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fr-FR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1 "Расчетный счет" К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fr-FR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0 "Касса"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Зачислена на расчетный счет выручка от реализации продукции: Д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fr-FR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1 "Рас-четный счет" Кт 90/1 "Выручка"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Зачислена на расчетный счет выручка от реализации прочих активов Дт 51 "Расчетный счет" Кт  91/1 "Прочие доходы"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fr-FR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Зачислены на расчетный счет кредиты банка: Дт 51 " Расчетный счет" Кт 66 "Расчеты по краткосрочным кредитам и займам" Дт 51 "Расчетный счет" Кт 67 "Расчеты по долгосрочным кредитам и займам"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 Получены на расчетный счет штрафы, пени, неустойки: Дт51 "Расчетный счет" Кт 91/1 "Прочие доходы"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. Зачислено от дебиторов в погашение долгов: Дт 51 "Расчетный счет" К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fr-FR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6 "Расчеты с разными дебиторами и кредиторами"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. Выдано по чеку наличными в кассу предприятия: Дт 50 "Касса" Кт 51 "Расче-тный счет"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8. Перечислено в погашение задолженности поставщикам: Дт 60 "Расчеты с по-ставщиками и подрядчиками" Кт 51 "Расчетный счет"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9. Перечислено в погашение задолженности бюджету по налогам: Дт 68 "Расче-ты по налогам и сборам" К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fr-FR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1 "Расчетный счет"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0. Перечислено в погашение задолженности органам социального страхования и обеспечения: Дт69 "Расчеты по социальному страхованию и обеспечению" Кт 51 "Расчетный счет"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1. Перечисление в погашение задолженности по  кредиту: Дт 66, 67 "Расчеты по кратко- долгосрочным кредитам и займам" Кт 51 "Расчетный счет"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сточники информации: 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латежное поручение (кому перечислено);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латежное требование (был акцепт – оплата с согласия предприятия или нет, целесообразность требования); 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водное платежное поручение и требование-поручение; 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орешки чековой книжки на получение наличных денег;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урнал-ордер №2 (заполняется на основании выписки и платежных поруче-ний – выписка выдается банком, если есть движение на расчетном счете);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ная книг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8"/>
          <w:szCs w:val="28"/>
        </w:rPr>
        <w:t xml:space="preserve">Целью аудиторской </w:t>
      </w:r>
      <w:r>
        <w:rPr>
          <w:rFonts w:cs="Times New Roman" w:ascii="Times New Roman" w:hAnsi="Times New Roman"/>
          <w:b w:val="false"/>
          <w:bCs w:val="false"/>
          <w:color w:val="000000"/>
          <w:spacing w:val="11"/>
          <w:sz w:val="28"/>
          <w:szCs w:val="28"/>
        </w:rPr>
        <w:t>проверк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1"/>
          <w:sz w:val="28"/>
          <w:szCs w:val="28"/>
        </w:rPr>
        <w:t>операций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8"/>
          <w:szCs w:val="28"/>
        </w:rPr>
        <w:t xml:space="preserve">на </w:t>
      </w: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8"/>
          <w:szCs w:val="28"/>
        </w:rPr>
        <w:t>рас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  <w:t xml:space="preserve">четном, валютном и других счетах в банке </w:t>
      </w:r>
      <w:r>
        <w:rPr>
          <w:rFonts w:cs="Times New Roman" w:ascii="Times New Roman" w:hAnsi="Times New Roman"/>
          <w:b w:val="false"/>
          <w:bCs w:val="false"/>
          <w:color w:val="000000"/>
          <w:spacing w:val="18"/>
          <w:sz w:val="28"/>
          <w:szCs w:val="28"/>
        </w:rPr>
        <w:t>явля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8"/>
          <w:szCs w:val="28"/>
        </w:rPr>
        <w:t>етс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</w:rPr>
        <w:t xml:space="preserve">формирова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22"/>
          <w:sz w:val="28"/>
          <w:szCs w:val="28"/>
        </w:rPr>
        <w:t>мнени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</w:rPr>
        <w:t xml:space="preserve">о достоверности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бухгалтерской отчетности по разделу "Денеж</w:t>
        <w:softHyphen/>
        <w:t>ные средства" и соответствии применяемой м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</w:rPr>
        <w:t>тодики учета денежных средств на счетах в бан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е действующим в Российской Федерации нор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>мативным документам. Ведется п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роверка полноты и правильнос-ти синтетического учета операций по расчетному счету. Такая проверка прово-дится по каждому </w:t>
      </w:r>
      <w:r>
        <w:rPr>
          <w:rFonts w:cs="Times New Roman" w:ascii="Times New Roman" w:hAnsi="Times New Roman"/>
          <w:b w:val="false"/>
          <w:bCs w:val="false"/>
          <w:color w:val="000000"/>
          <w:spacing w:val="17"/>
          <w:sz w:val="28"/>
          <w:szCs w:val="28"/>
        </w:rPr>
        <w:t xml:space="preserve">счету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открытому в банк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Если по договору банковского счета преду</w:t>
        <w:softHyphen/>
        <w:t>смотрена выплата банком про-центов за пользо</w:t>
        <w:softHyphen/>
        <w:t>вание денежными средствами, аудитор должен проверить, на-числяет ли организация доходы ежемесячно или отражает их по факту зачисл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23"/>
          <w:sz w:val="28"/>
          <w:szCs w:val="28"/>
        </w:rPr>
        <w:t>ни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процентов на расчетный счет. 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 аудите операций по расчетному счету аудитор также проверяет: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рядок ведения учетных регистров;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8"/>
          <w:szCs w:val="28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8"/>
          <w:szCs w:val="28"/>
        </w:rPr>
        <w:t xml:space="preserve">ведутся ли регистры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8"/>
          <w:szCs w:val="28"/>
        </w:rPr>
        <w:t>синтетического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8"/>
          <w:szCs w:val="28"/>
        </w:rPr>
        <w:t>уч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а по каждому расчетному счету, отк-рыто</w:t>
        <w:softHyphen/>
        <w:t>му в банке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составляется ли сводный </w:t>
      </w:r>
      <w:r>
        <w:rPr>
          <w:rFonts w:cs="Times New Roman" w:ascii="Times New Roman" w:hAnsi="Times New Roman"/>
          <w:b w:val="false"/>
          <w:bCs w:val="false"/>
          <w:color w:val="000000"/>
          <w:spacing w:val="18"/>
          <w:sz w:val="28"/>
          <w:szCs w:val="28"/>
        </w:rPr>
        <w:t>р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</w:rPr>
        <w:t>гистр;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воевременность отражения в регистрах синтетического учета операций по движ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25"/>
          <w:sz w:val="28"/>
          <w:szCs w:val="28"/>
        </w:rPr>
        <w:t>нию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 xml:space="preserve">денежных средств на расчетном </w:t>
      </w:r>
      <w:r>
        <w:rPr>
          <w:rFonts w:cs="Times New Roman" w:ascii="Times New Roman" w:hAnsi="Times New Roman"/>
          <w:b w:val="false"/>
          <w:bCs w:val="false"/>
          <w:color w:val="000000"/>
          <w:spacing w:val="12"/>
          <w:sz w:val="28"/>
          <w:szCs w:val="28"/>
        </w:rPr>
        <w:t xml:space="preserve">счете;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</w:rPr>
        <w:t xml:space="preserve">производятся ли </w:t>
      </w:r>
      <w:r>
        <w:rPr>
          <w:rFonts w:cs="Times New Roman" w:ascii="Times New Roman" w:hAnsi="Times New Roman"/>
          <w:b w:val="false"/>
          <w:bCs w:val="false"/>
          <w:color w:val="000000"/>
          <w:spacing w:val="19"/>
          <w:sz w:val="28"/>
          <w:szCs w:val="28"/>
        </w:rPr>
        <w:t>запис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</w:rPr>
        <w:t xml:space="preserve">в учетные регистры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 каждой выписке банка;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 xml:space="preserve">тождественность </w:t>
      </w:r>
      <w:r>
        <w:rPr>
          <w:rFonts w:cs="Times New Roman" w:ascii="Times New Roman" w:hAnsi="Times New Roman"/>
          <w:b w:val="false"/>
          <w:bCs w:val="false"/>
          <w:color w:val="000000"/>
          <w:spacing w:val="15"/>
          <w:sz w:val="28"/>
          <w:szCs w:val="28"/>
        </w:rPr>
        <w:t>записей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 xml:space="preserve">в учетных </w:t>
      </w:r>
      <w:r>
        <w:rPr>
          <w:rFonts w:cs="Times New Roman" w:ascii="Times New Roman" w:hAnsi="Times New Roman"/>
          <w:b w:val="false"/>
          <w:bCs w:val="false"/>
          <w:color w:val="000000"/>
          <w:spacing w:val="16"/>
          <w:sz w:val="28"/>
          <w:szCs w:val="28"/>
        </w:rPr>
        <w:t>регист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</w:rPr>
        <w:t xml:space="preserve">рах и в </w:t>
      </w:r>
      <w:r>
        <w:rPr>
          <w:rFonts w:cs="Times New Roman" w:ascii="Times New Roman" w:hAnsi="Times New Roman"/>
          <w:b w:val="false"/>
          <w:bCs w:val="false"/>
          <w:color w:val="000000"/>
          <w:spacing w:val="13"/>
          <w:sz w:val="28"/>
          <w:szCs w:val="28"/>
        </w:rPr>
        <w:t>выписке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</w:rPr>
        <w:t xml:space="preserve">банк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</w:rPr>
        <w:t xml:space="preserve">Проверяя полноту зачисления денежных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редств, перечисленных покупа-телями и заказ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19"/>
          <w:sz w:val="28"/>
          <w:szCs w:val="28"/>
        </w:rPr>
        <w:t>чикам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</w:rPr>
        <w:t>в оплату поставленных материально-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</w:rPr>
        <w:t xml:space="preserve">производственных запасов, </w:t>
      </w:r>
      <w:r>
        <w:rPr>
          <w:rFonts w:cs="Times New Roman" w:ascii="Times New Roman" w:hAnsi="Times New Roman"/>
          <w:b w:val="false"/>
          <w:bCs w:val="false"/>
          <w:color w:val="000000"/>
          <w:spacing w:val="19"/>
          <w:sz w:val="28"/>
          <w:szCs w:val="28"/>
        </w:rPr>
        <w:t>выполненных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</w:rPr>
        <w:t xml:space="preserve">работ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  <w:t xml:space="preserve">и оказанных услуг, необходимо </w:t>
      </w:r>
      <w:r>
        <w:rPr>
          <w:rFonts w:cs="Times New Roman" w:ascii="Times New Roman" w:hAnsi="Times New Roman"/>
          <w:b w:val="false"/>
          <w:bCs w:val="false"/>
          <w:color w:val="000000"/>
          <w:spacing w:val="14"/>
          <w:sz w:val="28"/>
          <w:szCs w:val="28"/>
        </w:rPr>
        <w:t>сверить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7"/>
          <w:sz w:val="28"/>
          <w:szCs w:val="28"/>
        </w:rPr>
        <w:t xml:space="preserve">записи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  <w:t>по дебету счета 51 "Расчетный счет" с креди</w:t>
        <w:softHyphen/>
        <w:t xml:space="preserve">товыми </w:t>
      </w:r>
      <w:r>
        <w:rPr>
          <w:rFonts w:cs="Times New Roman" w:ascii="Times New Roman" w:hAnsi="Times New Roman"/>
          <w:b w:val="false"/>
          <w:bCs w:val="false"/>
          <w:color w:val="000000"/>
          <w:spacing w:val="19"/>
          <w:sz w:val="28"/>
          <w:szCs w:val="28"/>
        </w:rPr>
        <w:t>записям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  <w:t>учетных регист-ров по счетам 90 "Продажи"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3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</w:rPr>
        <w:t>62 "Расчеты с покупателями и заказчиками", 76 "Расчеты с разными дебиторами и кредит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2"/>
          <w:sz w:val="28"/>
          <w:szCs w:val="28"/>
        </w:rPr>
        <w:t>рами 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</w:rPr>
        <w:t>Поступление денежных средств от финанс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о-кредитных организаций в виде кредитов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роверяют путем встречной сверки записей по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</w:rPr>
        <w:t>регистрам бухгал-терского учета по счетам 66 "Расчеты по краткосрочным кредитам и займам", 67 "Расчеты по долгосрочным кредитам и займам"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8"/>
          <w:szCs w:val="28"/>
        </w:rPr>
        <w:t>,  51 "Рас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 xml:space="preserve">четный счет",  55"Специа- льные счета в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</w:rPr>
        <w:t xml:space="preserve">банках", а также </w:t>
      </w:r>
      <w:r>
        <w:rPr>
          <w:rFonts w:cs="Times New Roman" w:ascii="Times New Roman" w:hAnsi="Times New Roman"/>
          <w:b w:val="false"/>
          <w:bCs w:val="false"/>
          <w:color w:val="000000"/>
          <w:spacing w:val="14"/>
          <w:sz w:val="28"/>
          <w:szCs w:val="28"/>
        </w:rPr>
        <w:t>сверк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7"/>
          <w:sz w:val="28"/>
          <w:szCs w:val="28"/>
        </w:rPr>
        <w:t>выписок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</w:rPr>
        <w:t>и приложен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ных к </w:t>
      </w:r>
      <w:r>
        <w:rPr>
          <w:rFonts w:cs="Times New Roman" w:ascii="Times New Roman" w:hAnsi="Times New Roman"/>
          <w:b w:val="false"/>
          <w:bCs w:val="false"/>
          <w:color w:val="000000"/>
          <w:spacing w:val="23"/>
          <w:sz w:val="28"/>
          <w:szCs w:val="28"/>
        </w:rPr>
        <w:t>ни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докуме-нтов.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  <w:t>Особое внимание аудитор должен уд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лить проверке полноты оприходова-ния налич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  <w:t xml:space="preserve">ных денежных средств, сдаваемых в кассу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банка (кредитной организа-ции). Для этого пр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  <w:t>водят встречную проверку записей с данны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</w:rPr>
        <w:t xml:space="preserve">ми учетного регис-тра по кредиту счета 50 </w:t>
      </w:r>
      <w:r>
        <w:rPr>
          <w:rFonts w:cs="Times New Roman" w:ascii="Times New Roman" w:hAnsi="Times New Roman"/>
          <w:b w:val="false"/>
          <w:bCs w:val="false"/>
          <w:color w:val="000000"/>
          <w:spacing w:val="-22"/>
          <w:sz w:val="28"/>
          <w:szCs w:val="28"/>
        </w:rPr>
        <w:t xml:space="preserve">"Касса ".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>Перечисление д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ежных средств с расчетного счета в погашение задолженности поставщикам следует анализи</w:t>
        <w:softHyphen/>
        <w:t xml:space="preserve">ровать в разде-ле аудита расчетных операций по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</w:rPr>
        <w:t>счету 60 "Расчеты с поставщиками и подрядчи-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ами", чтобы установить, насколько реально и обоснованно они использов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етальной проверке должны быть подверг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 xml:space="preserve">нуты операции по счету 51 "Ра-счетный счет"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</w:rPr>
        <w:t xml:space="preserve">в сопоставлении со счетами учета затрат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</w:rPr>
        <w:t>(20 "Основное производс-тво", 26 "Общехозяйст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8"/>
          <w:szCs w:val="28"/>
        </w:rPr>
        <w:t>венные расходы ", 25 "Общепроизводственные рас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8"/>
          <w:szCs w:val="28"/>
        </w:rPr>
        <w:t xml:space="preserve">ходы" и др.), так как в </w:t>
      </w:r>
      <w:r>
        <w:rPr>
          <w:rFonts w:cs="Times New Roman" w:ascii="Times New Roman" w:hAnsi="Times New Roman"/>
          <w:b w:val="false"/>
          <w:bCs w:val="false"/>
          <w:color w:val="000000"/>
          <w:spacing w:val="13"/>
          <w:sz w:val="28"/>
          <w:szCs w:val="28"/>
        </w:rPr>
        <w:t>дан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18"/>
          <w:sz w:val="28"/>
          <w:szCs w:val="28"/>
        </w:rPr>
        <w:t>но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случае может быть сокрыто перечисле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</w:rPr>
        <w:t xml:space="preserve">средств за </w:t>
      </w:r>
      <w:r>
        <w:rPr>
          <w:rFonts w:cs="Times New Roman" w:ascii="Times New Roman" w:hAnsi="Times New Roman"/>
          <w:b w:val="false"/>
          <w:bCs w:val="false"/>
          <w:color w:val="000000"/>
          <w:spacing w:val="15"/>
          <w:sz w:val="28"/>
          <w:szCs w:val="28"/>
        </w:rPr>
        <w:t>невыпол-ненные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</w:rPr>
        <w:t>работы, неоказан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26"/>
          <w:sz w:val="28"/>
          <w:szCs w:val="28"/>
        </w:rPr>
        <w:t>ные услуги.</w:t>
      </w:r>
    </w:p>
    <w:p>
      <w:pPr>
        <w:pStyle w:val="Normal"/>
        <w:shd w:fill="FFFFFF" w:val="clear"/>
        <w:spacing w:lineRule="auto" w:line="360"/>
        <w:ind w:right="11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 xml:space="preserve">Пересекающейся процедурой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</w:rPr>
        <w:t xml:space="preserve">проверки </w:t>
      </w:r>
      <w:r>
        <w:rPr>
          <w:rFonts w:cs="Times New Roman" w:ascii="Times New Roman" w:hAnsi="Times New Roman"/>
          <w:b w:val="false"/>
          <w:bCs w:val="false"/>
          <w:color w:val="000000"/>
          <w:spacing w:val="17"/>
          <w:sz w:val="28"/>
          <w:szCs w:val="28"/>
        </w:rPr>
        <w:t>операций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</w:rPr>
        <w:t xml:space="preserve">по расчетному счету </w:t>
      </w:r>
      <w:r>
        <w:rPr>
          <w:rFonts w:cs="Times New Roman" w:ascii="Times New Roman" w:hAnsi="Times New Roman"/>
          <w:b w:val="false"/>
          <w:bCs w:val="false"/>
          <w:color w:val="000000"/>
          <w:spacing w:val="22"/>
          <w:sz w:val="28"/>
          <w:szCs w:val="28"/>
        </w:rPr>
        <w:t>явля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ется проверка </w:t>
      </w:r>
      <w:r>
        <w:rPr>
          <w:rFonts w:cs="Times New Roman" w:ascii="Times New Roman" w:hAnsi="Times New Roman"/>
          <w:b w:val="false"/>
          <w:bCs w:val="false"/>
          <w:color w:val="000000"/>
          <w:spacing w:val="23"/>
          <w:sz w:val="28"/>
          <w:szCs w:val="28"/>
        </w:rPr>
        <w:t>списани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денежных средств со счета и полноты оприходо-вания наличных д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24"/>
          <w:sz w:val="28"/>
          <w:szCs w:val="28"/>
        </w:rPr>
        <w:t>нег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в кассу. Аудитор должен проверить: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 xml:space="preserve">приложена ли к </w:t>
      </w:r>
      <w:r>
        <w:rPr>
          <w:rFonts w:cs="Times New Roman" w:ascii="Times New Roman" w:hAnsi="Times New Roman"/>
          <w:b w:val="false"/>
          <w:bCs w:val="false"/>
          <w:color w:val="000000"/>
          <w:spacing w:val="20"/>
          <w:sz w:val="28"/>
          <w:szCs w:val="28"/>
        </w:rPr>
        <w:t>выписке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 xml:space="preserve">банка по </w:t>
      </w:r>
      <w:r>
        <w:rPr>
          <w:rFonts w:cs="Times New Roman" w:ascii="Times New Roman" w:hAnsi="Times New Roman"/>
          <w:b w:val="false"/>
          <w:bCs w:val="false"/>
          <w:color w:val="000000"/>
          <w:spacing w:val="16"/>
          <w:sz w:val="28"/>
          <w:szCs w:val="28"/>
        </w:rPr>
        <w:t xml:space="preserve">операции </w:t>
      </w:r>
      <w:r>
        <w:rPr>
          <w:rFonts w:cs="Times New Roman" w:ascii="Times New Roman" w:hAnsi="Times New Roman"/>
          <w:b w:val="false"/>
          <w:bCs w:val="false"/>
          <w:color w:val="000000"/>
          <w:spacing w:val="17"/>
          <w:sz w:val="28"/>
          <w:szCs w:val="28"/>
        </w:rPr>
        <w:t>сняти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 xml:space="preserve">наличных </w:t>
      </w:r>
      <w:r>
        <w:rPr>
          <w:rFonts w:cs="Times New Roman" w:ascii="Times New Roman" w:hAnsi="Times New Roman"/>
          <w:b w:val="false"/>
          <w:bCs w:val="false"/>
          <w:color w:val="000000"/>
          <w:spacing w:val="14"/>
          <w:sz w:val="28"/>
          <w:szCs w:val="28"/>
        </w:rPr>
        <w:t>денег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 xml:space="preserve">квитан-ция к </w:t>
      </w:r>
      <w:r>
        <w:rPr>
          <w:rFonts w:cs="Times New Roman" w:ascii="Times New Roman" w:hAnsi="Times New Roman"/>
          <w:b w:val="false"/>
          <w:bCs w:val="false"/>
          <w:color w:val="000000"/>
          <w:spacing w:val="23"/>
          <w:sz w:val="28"/>
          <w:szCs w:val="28"/>
        </w:rPr>
        <w:t>пр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ходному кассовому ордеру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ождественность записей в регистрах синт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</w:rPr>
        <w:t>тического учета по кредиту счета 51 "Рас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</w:rPr>
        <w:t xml:space="preserve">четные счета" и дебету счета 50 "Касса".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Выявленные в ходе проверки операций по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 xml:space="preserve">расчетному счету нарушения аудитор фиксирует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в рабочей докуме-нтации  и отражает в справке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  <w:t>(отчете) по результатам данного раздела аудитор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-кой проверк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ассмотрим порядок отражения движения денежных средств на расчет-ном счете МУП «Водоканал»». У предприятия открыт один расчетный счет в Кувандыкскос ОС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огласно выписки из лицевого счета за 31.12.04 г. в Кувандыкском ОСБ остаток денежных средств на начало дня 31.12.04 г. на счете МУП «Водоканал» составлял 1555,2 руб. За день 31.12.04 г. по счету были произведены следую-щие операции:</w:t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списано со счета комиссия банка по платежному поручению № 865 от 31.12. 04 г. (приложение 4) в размере 24 руб., отражено - Дт 91 «Прочие доходы и рас-ходы» Кт 51.</w:t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таток на конец дня составил 1531,2 руб., он также нашел отражение в вы-писке банка и регистре учета – аналитической ведомости по счету 51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Heading2"/>
        <w:ind w:firstLine="567"/>
        <w:rPr/>
      </w:pPr>
      <w:r>
        <w:rPr>
          <w:b/>
          <w:bCs/>
          <w:i w:val="false"/>
          <w:iCs w:val="false"/>
          <w:sz w:val="28"/>
          <w:szCs w:val="28"/>
        </w:rPr>
        <w:t>4.3 Учет и аудит расчетов с поставщиками и подрядчикам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0"/>
          <w:szCs w:val="20"/>
        </w:rPr>
      </w:r>
    </w:p>
    <w:p>
      <w:pPr>
        <w:pStyle w:val="FR3"/>
        <w:spacing w:lineRule="auto" w:line="360"/>
        <w:ind w:firstLine="709"/>
        <w:rPr/>
      </w:pPr>
      <w:r>
        <w:rPr>
          <w:sz w:val="28"/>
          <w:szCs w:val="28"/>
        </w:rPr>
        <w:t>Для обобщения информации о расчетах с постав</w:t>
        <w:softHyphen/>
        <w:t>щиками и подрядчиками предназначен счет</w:t>
      </w:r>
      <w:r>
        <w:rPr>
          <w:sz w:val="28"/>
          <w:szCs w:val="28"/>
          <w:lang w:val="en-US" w:eastAsia="en-US"/>
        </w:rPr>
        <w:t xml:space="preserve"> 60</w:t>
      </w:r>
      <w:r>
        <w:rPr>
          <w:sz w:val="28"/>
          <w:szCs w:val="28"/>
        </w:rPr>
        <w:t xml:space="preserve"> "Рас</w:t>
        <w:softHyphen/>
        <w:t>четы с поставщиками и подрядчиками".</w:t>
      </w:r>
    </w:p>
    <w:p>
      <w:pPr>
        <w:pStyle w:val="FR3"/>
        <w:spacing w:lineRule="auto" w:line="360"/>
        <w:ind w:firstLine="709"/>
        <w:rPr/>
      </w:pPr>
      <w:r>
        <w:rPr>
          <w:sz w:val="28"/>
          <w:szCs w:val="28"/>
        </w:rPr>
        <w:t>Учет на счете</w:t>
      </w:r>
      <w:r>
        <w:rPr>
          <w:sz w:val="28"/>
          <w:szCs w:val="28"/>
          <w:lang w:val="en-US" w:eastAsia="en-US"/>
        </w:rPr>
        <w:t xml:space="preserve"> 60</w:t>
      </w:r>
      <w:r>
        <w:rPr>
          <w:sz w:val="28"/>
          <w:szCs w:val="28"/>
        </w:rPr>
        <w:t xml:space="preserve"> ведется методом начисления, т. е. все операции, связан-ные с расчетами за приоб</w:t>
        <w:softHyphen/>
        <w:t>ретенные материальные ценности, принятые работы или потребленные услуги, отражаются независимо от времени оплаты.</w:t>
      </w:r>
    </w:p>
    <w:p>
      <w:pPr>
        <w:pStyle w:val="FR3"/>
        <w:spacing w:lineRule="auto" w:line="360"/>
        <w:ind w:firstLine="709"/>
        <w:rPr/>
      </w:pPr>
      <w:r>
        <w:rPr>
          <w:sz w:val="28"/>
          <w:szCs w:val="28"/>
        </w:rPr>
        <w:t>Счет</w:t>
      </w:r>
      <w:r>
        <w:rPr>
          <w:sz w:val="28"/>
          <w:szCs w:val="28"/>
          <w:lang w:val="en-US" w:eastAsia="en-US"/>
        </w:rPr>
        <w:t xml:space="preserve"> 60</w:t>
      </w:r>
      <w:r>
        <w:rPr>
          <w:sz w:val="28"/>
          <w:szCs w:val="28"/>
        </w:rPr>
        <w:t xml:space="preserve"> "Расчеты с поставщиками и подряд</w:t>
        <w:softHyphen/>
        <w:t>чиками" кредитуется на стои-мость принимаемых к бухгалтерскому учету товарно-материальных ценно</w:t>
        <w:softHyphen/>
        <w:t>стей, работ, услуг в корреспонденции со счетами учета этих ценностей или счетами учета соответствующих затрат.</w:t>
      </w:r>
    </w:p>
    <w:p>
      <w:pPr>
        <w:pStyle w:val="FR3"/>
        <w:spacing w:lineRule="auto" w:line="360"/>
        <w:ind w:firstLine="709"/>
        <w:rPr/>
      </w:pPr>
      <w:r>
        <w:rPr>
          <w:sz w:val="28"/>
          <w:szCs w:val="28"/>
        </w:rPr>
        <w:t>За услуги по доставке материальных ценно</w:t>
        <w:softHyphen/>
        <w:t>стей (товаров), а также по пе-реработке материалов на стороне записи по кредиту счета</w:t>
      </w:r>
      <w:r>
        <w:rPr>
          <w:sz w:val="28"/>
          <w:szCs w:val="28"/>
          <w:lang w:val="en-US" w:eastAsia="en-US"/>
        </w:rPr>
        <w:t xml:space="preserve"> 60</w:t>
      </w:r>
      <w:r>
        <w:rPr>
          <w:sz w:val="28"/>
          <w:szCs w:val="28"/>
        </w:rPr>
        <w:t xml:space="preserve"> "Расчеты с постав-щиками и подрядчиками" производятся в корреспонденции со счетами учета производствен</w:t>
        <w:softHyphen/>
        <w:t>ных запасов, товаров, затрат на производство.</w:t>
      </w:r>
    </w:p>
    <w:p>
      <w:pPr>
        <w:pStyle w:val="FR3"/>
        <w:spacing w:lineRule="auto" w:line="360"/>
        <w:ind w:firstLine="709"/>
        <w:jc w:val="left"/>
        <w:rPr/>
      </w:pPr>
      <w:r>
        <w:rPr>
          <w:sz w:val="28"/>
          <w:szCs w:val="28"/>
        </w:rPr>
        <w:t>Аналитический учет по счету</w:t>
      </w:r>
      <w:r>
        <w:rPr>
          <w:sz w:val="28"/>
          <w:szCs w:val="28"/>
          <w:lang w:val="en-US" w:eastAsia="en-US"/>
        </w:rPr>
        <w:t xml:space="preserve"> 60</w:t>
      </w:r>
      <w:r>
        <w:rPr>
          <w:sz w:val="28"/>
          <w:szCs w:val="28"/>
        </w:rPr>
        <w:t xml:space="preserve"> "Расчеты с поставщиками и подрядчика-ми" ведется по каждому предъявленному счету, а расчетов в порядке плано</w:t>
        <w:softHyphen/>
        <w:t>вых платежей</w:t>
      </w:r>
      <w:r>
        <w:rPr>
          <w:sz w:val="28"/>
          <w:szCs w:val="28"/>
          <w:lang w:val="en-US" w:eastAsia="en-US"/>
        </w:rPr>
        <w:t xml:space="preserve"> </w:t>
        <w:softHyphen/>
        <w:softHyphen/>
        <w:t>–</w:t>
      </w:r>
      <w:r>
        <w:rPr>
          <w:sz w:val="28"/>
          <w:szCs w:val="28"/>
        </w:rPr>
        <w:t xml:space="preserve"> по каждому поставщику и подряд</w:t>
        <w:softHyphen/>
        <w:t>чику. Построение аналитического учета должно обеспечить возможность получения необходимых данных по:</w:t>
      </w:r>
    </w:p>
    <w:p>
      <w:pPr>
        <w:pStyle w:val="FR3"/>
        <w:spacing w:lineRule="auto" w:line="360"/>
        <w:ind w:firstLine="284"/>
        <w:jc w:val="left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вщикам по акцептованным и другим расчетным документам, срок оп-латы которых не наступил;</w:t>
      </w:r>
    </w:p>
    <w:p>
      <w:pPr>
        <w:pStyle w:val="FR3"/>
        <w:spacing w:lineRule="auto" w:line="360"/>
        <w:ind w:firstLine="284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вщикам по неоплаченным в срок рас</w:t>
        <w:softHyphen/>
        <w:t>четным документам; поставщи-кам по неот</w:t>
        <w:softHyphen/>
        <w:t>фактурованным поставкам;</w:t>
      </w:r>
    </w:p>
    <w:p>
      <w:pPr>
        <w:pStyle w:val="FR3"/>
        <w:spacing w:lineRule="auto" w:line="360"/>
        <w:ind w:firstLine="284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ансам выданным;</w:t>
      </w:r>
    </w:p>
    <w:p>
      <w:pPr>
        <w:pStyle w:val="FR3"/>
        <w:spacing w:lineRule="auto" w:line="360"/>
        <w:ind w:firstLine="284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вщикам по полученному коммерческо</w:t>
        <w:softHyphen/>
        <w:t>му кредиту и др.</w:t>
      </w:r>
    </w:p>
    <w:p>
      <w:pPr>
        <w:pStyle w:val="FR3"/>
        <w:spacing w:lineRule="auto" w:line="360"/>
        <w:ind w:firstLine="709"/>
        <w:rPr/>
      </w:pPr>
      <w:r>
        <w:rPr>
          <w:sz w:val="28"/>
          <w:szCs w:val="28"/>
        </w:rPr>
        <w:t>Сальдо по счету</w:t>
      </w:r>
      <w:r>
        <w:rPr>
          <w:sz w:val="28"/>
          <w:szCs w:val="28"/>
          <w:lang w:val="en-US" w:eastAsia="en-US"/>
        </w:rPr>
        <w:t xml:space="preserve"> 60</w:t>
      </w:r>
      <w:r>
        <w:rPr>
          <w:sz w:val="28"/>
          <w:szCs w:val="28"/>
        </w:rPr>
        <w:t xml:space="preserve"> без учета сальдо по субсче</w:t>
        <w:softHyphen/>
        <w:t>ту "Расчеты по авансам вы-данным" может быть толь</w:t>
        <w:softHyphen/>
        <w:t xml:space="preserve">ко кредитовым. 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ёт 60 "Расчёт с поставщиками и подрядчиками" корреспондирует со счетами:</w:t>
      </w:r>
    </w:p>
    <w:p>
      <w:pPr>
        <w:pStyle w:val="23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Оприходование патентов, лицензий и других нематериальных активов: Дт 04 "Нематериальные активы" Кт  60 "Расчёты с поставщиками и подрядчиками".</w:t>
      </w:r>
    </w:p>
    <w:p>
      <w:pPr>
        <w:pStyle w:val="23"/>
        <w:numPr>
          <w:ilvl w:val="0"/>
          <w:numId w:val="12"/>
        </w:numPr>
        <w:tabs>
          <w:tab w:val="clear" w:pos="708"/>
          <w:tab w:val="left" w:pos="284" w:leader="none"/>
          <w:tab w:val="left" w:pos="1211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Оприходование материальных ценностей, начисление стоимостных услуг по их доставке: Дт 07 "Оборудование к установке", 10 "Материалы", 41 "Товары" Кт 60 "Расчёты с поставщиками и подрядчиками".</w:t>
      </w:r>
    </w:p>
    <w:p>
      <w:pPr>
        <w:pStyle w:val="23"/>
        <w:numPr>
          <w:ilvl w:val="0"/>
          <w:numId w:val="12"/>
        </w:numPr>
        <w:tabs>
          <w:tab w:val="clear" w:pos="708"/>
          <w:tab w:val="left" w:pos="284" w:leader="none"/>
          <w:tab w:val="left" w:pos="1211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Начисление задолженности на приобретение машин и оборудования, за вы-полнение строительных работ и оказание услуги: Дт 08 "Капитальные вложе-ния" Кт 60 "Расчёты с поставщиками и подрядчиками".</w:t>
      </w:r>
    </w:p>
    <w:p>
      <w:pPr>
        <w:pStyle w:val="23"/>
        <w:numPr>
          <w:ilvl w:val="0"/>
          <w:numId w:val="12"/>
        </w:numPr>
        <w:tabs>
          <w:tab w:val="clear" w:pos="708"/>
          <w:tab w:val="left" w:pos="284" w:leader="none"/>
          <w:tab w:val="left" w:pos="1211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Начисление к уплате стоимости выполняемых работ и услуг: Дт 20, 23, 25, 26, 28, 44, 97  Кт 60 "Расчёты с поставщиками и подрядчиками".</w:t>
      </w:r>
    </w:p>
    <w:p>
      <w:pPr>
        <w:pStyle w:val="23"/>
        <w:numPr>
          <w:ilvl w:val="0"/>
          <w:numId w:val="12"/>
        </w:numPr>
        <w:tabs>
          <w:tab w:val="clear" w:pos="708"/>
          <w:tab w:val="left" w:pos="284" w:leader="none"/>
          <w:tab w:val="left" w:pos="1211" w:leader="none"/>
        </w:tabs>
        <w:autoSpaceDE w:val="false"/>
        <w:spacing w:lineRule="auto" w:line="360" w:before="0" w:after="0"/>
        <w:ind w:left="0" w:hanging="0"/>
        <w:rPr/>
      </w:pPr>
      <w:r>
        <w:rPr>
          <w:sz w:val="28"/>
          <w:szCs w:val="28"/>
        </w:rPr>
        <w:t>Возврат излишне перечисленных сумм: Дт51, 52 "Расчётный, валютный счёт"</w:t>
      </w:r>
    </w:p>
    <w:p>
      <w:pPr>
        <w:pStyle w:val="23"/>
        <w:tabs>
          <w:tab w:val="clear" w:pos="708"/>
          <w:tab w:val="left" w:pos="284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т 60 "Расчёты с поставщиками и подрядчиками".</w:t>
      </w:r>
    </w:p>
    <w:p>
      <w:pPr>
        <w:pStyle w:val="23"/>
        <w:tabs>
          <w:tab w:val="clear" w:pos="708"/>
          <w:tab w:val="left" w:pos="284" w:leader="none"/>
        </w:tabs>
        <w:spacing w:lineRule="auto" w:line="360" w:before="0" w:after="0"/>
        <w:rPr/>
      </w:pPr>
      <w:r>
        <w:rPr>
          <w:sz w:val="28"/>
          <w:szCs w:val="28"/>
        </w:rPr>
        <w:t>6. Отражение убытков от списания дебиторской задолженности с просрочены-ми сроками исковой давности, начисление штрафов, неустоек и других санк-ций, присуждённых судом или признанных предприятием к уплате: Дт 91/2 "Прочие расходы" Кт 60 "Расчёты с поставщиками и подрядчиками".</w:t>
      </w:r>
    </w:p>
    <w:p>
      <w:pPr>
        <w:pStyle w:val="23"/>
        <w:tabs>
          <w:tab w:val="clear" w:pos="708"/>
          <w:tab w:val="left" w:pos="284" w:leader="none"/>
        </w:tabs>
        <w:spacing w:lineRule="auto" w:line="360" w:before="0" w:after="0"/>
        <w:rPr/>
      </w:pPr>
      <w:r>
        <w:rPr>
          <w:sz w:val="28"/>
          <w:szCs w:val="28"/>
        </w:rPr>
        <w:t>7. При поступлении различных материальных ценностей обнаружена их недос-тача (до оприходования) в пределах норм естественной убыли или принятая по вине предприятия, его работников: Дт 94 "Недостачи и потери от порчи ценнос-тей" Кт 60 "Расчёты с поставщиками и подрядчиками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8"/>
          <w:szCs w:val="28"/>
        </w:rPr>
        <w:t xml:space="preserve">Аудиторская проверка операций по расчетам с поставщиками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8"/>
          <w:szCs w:val="28"/>
        </w:rPr>
        <w:t>и подрядчиками проводится по следующим направ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8"/>
          <w:szCs w:val="28"/>
        </w:rPr>
        <w:t>лениям: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  <w:t xml:space="preserve">проверка наличия и правильности оформления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8"/>
          <w:szCs w:val="28"/>
        </w:rPr>
        <w:t>договоров;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</w:rPr>
        <w:t>проверка полноты и правильности оприходов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</w:rPr>
        <w:t>ния полученных материальных ценностей (р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</w:rPr>
        <w:t>бот, услуг);</w:t>
      </w:r>
    </w:p>
    <w:p>
      <w:pPr>
        <w:pStyle w:val="Normal"/>
        <w:shd w:fill="FFFFFF" w:val="clear"/>
        <w:spacing w:lineRule="auto" w:line="360"/>
        <w:ind w:firstLine="284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</w:rPr>
        <w:t xml:space="preserve">проверка своевременности и правильности оплаты за материальные ценности   (работы, </w:t>
      </w:r>
      <w:r>
        <w:rPr>
          <w:rFonts w:cs="Times New Roman" w:ascii="Times New Roman" w:hAnsi="Times New Roman"/>
          <w:b w:val="false"/>
          <w:bCs w:val="false"/>
          <w:color w:val="000000"/>
          <w:spacing w:val="-16"/>
          <w:sz w:val="28"/>
          <w:szCs w:val="28"/>
        </w:rPr>
        <w:t>услуг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 xml:space="preserve">Аудитор устанавливает, прежде всего, наличие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  <w:t>договоров поставки продук-ции и других хозяйст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</w:rPr>
        <w:t xml:space="preserve">венных договоров на оказание услуг и выполне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  <w:t>работ, а также правильность оформления догов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</w:rPr>
        <w:t>ров. Договоры должны соответствовать требован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</w:rPr>
        <w:t>ям действующего законода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</w:rPr>
        <w:t>Сделки, осуществляемые сторонами умышлен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  <w:t xml:space="preserve">но без соблюдения установлен-ной ГК РФ формы,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</w:rPr>
        <w:t>не в полном объеме или несвоевременно, считают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8"/>
          <w:szCs w:val="28"/>
        </w:rPr>
        <w:t xml:space="preserve">ся ничтожны-ми (недействительными). Аудиторы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 xml:space="preserve">выясняют, нет ли подобных сделок в проверяе-мой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8"/>
          <w:szCs w:val="28"/>
        </w:rPr>
        <w:t>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8"/>
          <w:szCs w:val="28"/>
        </w:rPr>
        <w:t xml:space="preserve">Далее необходимо получить доказательства, что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</w:rPr>
        <w:t>расчеты с поставщиками и подрядчиками за полу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</w:rPr>
        <w:t xml:space="preserve">ченные материальные ценности (работы, услуги)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8"/>
          <w:szCs w:val="28"/>
        </w:rPr>
        <w:t>отражены в полном объеме, в соответствующем п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</w:rPr>
        <w:t xml:space="preserve">риоде, правильно оценены и отражены в учетных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8"/>
          <w:szCs w:val="28"/>
        </w:rPr>
        <w:t>регистр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  <w:t>Сопоставляя данные первичных документов с данными договора, заказа, счета-фактуры, проект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</w:rPr>
        <w:t>но-сметной документацией, аудитор получает под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</w:rPr>
        <w:t>твержде-ние о полноте, своевременности и правиль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8"/>
          <w:szCs w:val="28"/>
        </w:rPr>
        <w:t xml:space="preserve">ности оприходования полученных мате-риальных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  <w:t>ценностей (работ, услуг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</w:rPr>
        <w:t>При проверке оплаты счетов поставщиков и п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>дрядчиков аудитор устанавли-вает: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</w:rPr>
        <w:t>подтверждены ли операции по погашению з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8"/>
          <w:szCs w:val="28"/>
        </w:rPr>
        <w:t xml:space="preserve">долженности соответствующими платежным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>документами (квитанциями к приходным кас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</w:rPr>
        <w:t>совым ордерам, выпис-ками банка и платежны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</w:rPr>
        <w:t>ми поручениями, актами зачета взаимных тр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бований, век-селями, чеками и т. п.);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  <w:t>подлинность и правильность оформления пл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8"/>
          <w:szCs w:val="28"/>
        </w:rPr>
        <w:t xml:space="preserve">тежных документов (наличие всех обязательных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</w:rPr>
        <w:t xml:space="preserve">реквизитов, выделение сумм НДС отдельной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</w:rPr>
        <w:t xml:space="preserve">строкой, штампы банка, заверенный перевод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окументов на иностранных языках и т. п.);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</w:rPr>
        <w:t xml:space="preserve">соответствие данных платежных документов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8"/>
          <w:szCs w:val="28"/>
        </w:rPr>
        <w:t>данным учетных регистров по сче-ту 60 "Расч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ы с поставщиками и подрядчиками";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</w:rPr>
        <w:t>соответствие данных регистров по счету 60 р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8"/>
          <w:szCs w:val="28"/>
        </w:rPr>
        <w:t xml:space="preserve">гистрам по счетам 50, 51, 52, 60, 62, 71, 76.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</w:rPr>
        <w:t xml:space="preserve">Проверяя погашение задолженности в порядке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</w:rPr>
        <w:t xml:space="preserve">взаимных расчетов, аудитор устанавливает наличие оснований для взаимных расчетов (договор, письмо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 xml:space="preserve">одной из сторон с просьбой произвести оплату в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</w:rPr>
        <w:t>порядке взаимных расчетов), сумму и дату погаш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</w:rPr>
        <w:t>ния задолженности, а также правильность отраж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  <w:t>ния в учетных регистр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  <w:t xml:space="preserve">В ходе аудиторской проверки своевременности и полноты расчетов с поста-вщиками и подрядчиками установлено, что учет расчетов с поставщиками и под-рядчиками осуществляется на счете 60. Также установлено, что бухгалтерский уч-ет на предприятии ведется в соответствии с действующими нормативными доку-ментами. Данные учетных регистров бухгалтерского учета расчетов с поставщи-ками и подрядчиками правильно перенесены в главную книгу, а бухгалтерские ба-лансы составлены на основе остатков на счетах Главной книги. Расчеты предприя-тия подтверждены соответствующими документами. Данные отчетов о прибылях убытках соответствуют данным Главной книги и журналов-ордеров.   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</w:rPr>
        <w:t xml:space="preserve">Завершая проверку расчетов с поставщиками 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>подрядчиками, аудитор обоб-щает выявленные от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</w:rPr>
        <w:t>клонения и несоответствия и уточняет предварит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>льную оцен-ку реальности сальдо.</w:t>
      </w:r>
    </w:p>
    <w:p>
      <w:pPr>
        <w:pStyle w:val="Heading2"/>
        <w:ind w:firstLine="567"/>
        <w:rPr/>
      </w:pPr>
      <w:r>
        <w:rPr>
          <w:b/>
          <w:bCs/>
          <w:i w:val="false"/>
          <w:iCs w:val="false"/>
          <w:sz w:val="28"/>
          <w:szCs w:val="28"/>
        </w:rPr>
        <w:t>4.4 Учет  и аудит расчетов с покупателями и заказчикам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0"/>
          <w:szCs w:val="20"/>
        </w:rPr>
      </w:r>
    </w:p>
    <w:p>
      <w:pPr>
        <w:pStyle w:val="FR3"/>
        <w:spacing w:lineRule="auto" w:line="360"/>
        <w:ind w:firstLine="709"/>
        <w:rPr/>
      </w:pPr>
      <w:r>
        <w:rPr>
          <w:sz w:val="28"/>
          <w:szCs w:val="28"/>
        </w:rPr>
        <w:t>Для обобщения информации о расчетах с покупателя</w:t>
        <w:softHyphen/>
        <w:t>ми и заказчиками в новом Плане счетов предназначен счет</w:t>
      </w:r>
      <w:r>
        <w:rPr>
          <w:sz w:val="28"/>
          <w:szCs w:val="28"/>
          <w:lang w:val="en-US" w:eastAsia="en-US"/>
        </w:rPr>
        <w:t xml:space="preserve"> 62</w:t>
      </w:r>
      <w:r>
        <w:rPr>
          <w:sz w:val="28"/>
          <w:szCs w:val="28"/>
        </w:rPr>
        <w:t xml:space="preserve"> "Расчеты с покупателями и заказчи-ками".</w:t>
      </w:r>
    </w:p>
    <w:p>
      <w:pPr>
        <w:pStyle w:val="FR3"/>
        <w:spacing w:lineRule="auto" w:line="360"/>
        <w:ind w:firstLine="709"/>
        <w:rPr/>
      </w:pPr>
      <w:r>
        <w:rPr>
          <w:sz w:val="28"/>
          <w:szCs w:val="28"/>
        </w:rPr>
        <w:t>Счет</w:t>
      </w:r>
      <w:r>
        <w:rPr>
          <w:sz w:val="28"/>
          <w:szCs w:val="28"/>
          <w:lang w:val="en-US" w:eastAsia="en-US"/>
        </w:rPr>
        <w:t xml:space="preserve"> 62</w:t>
      </w:r>
      <w:r>
        <w:rPr>
          <w:sz w:val="28"/>
          <w:szCs w:val="28"/>
        </w:rPr>
        <w:t xml:space="preserve"> "Расчеты с покупателями и заказчи</w:t>
        <w:softHyphen/>
        <w:t>ками" дебетуется в корреспон-денции со счетами</w:t>
      </w:r>
      <w:r>
        <w:rPr>
          <w:sz w:val="28"/>
          <w:szCs w:val="28"/>
          <w:lang w:val="en-US" w:eastAsia="en-US"/>
        </w:rPr>
        <w:t xml:space="preserve"> 90 </w:t>
      </w:r>
      <w:r>
        <w:rPr>
          <w:sz w:val="28"/>
          <w:szCs w:val="28"/>
        </w:rPr>
        <w:t>"Продажи",</w:t>
      </w:r>
      <w:r>
        <w:rPr>
          <w:sz w:val="28"/>
          <w:szCs w:val="28"/>
          <w:lang w:val="en-US" w:eastAsia="en-US"/>
        </w:rPr>
        <w:t xml:space="preserve"> 91</w:t>
      </w:r>
      <w:r>
        <w:rPr>
          <w:sz w:val="28"/>
          <w:szCs w:val="28"/>
        </w:rPr>
        <w:t xml:space="preserve"> "Прочие доходы и расходы" на сум</w:t>
        <w:softHyphen/>
        <w:t>мы, на которые предъявлены покупателям расчет</w:t>
        <w:softHyphen/>
        <w:t>ные документы.</w:t>
      </w:r>
    </w:p>
    <w:p>
      <w:pPr>
        <w:pStyle w:val="FR3"/>
        <w:spacing w:lineRule="auto" w:line="360"/>
        <w:ind w:firstLine="709"/>
        <w:rPr/>
      </w:pPr>
      <w:r>
        <w:rPr>
          <w:sz w:val="28"/>
          <w:szCs w:val="28"/>
        </w:rPr>
        <w:t>Счет</w:t>
      </w:r>
      <w:r>
        <w:rPr>
          <w:sz w:val="28"/>
          <w:szCs w:val="28"/>
          <w:lang w:val="en-US" w:eastAsia="en-US"/>
        </w:rPr>
        <w:t xml:space="preserve"> 62</w:t>
      </w:r>
      <w:r>
        <w:rPr>
          <w:sz w:val="28"/>
          <w:szCs w:val="28"/>
        </w:rPr>
        <w:t xml:space="preserve"> "Расчеты с покупателями и заказчи</w:t>
        <w:softHyphen/>
        <w:t>ками" кредитуется в корреспо-нденции со счетами учета денежных средств, расчетов на суммы посту</w:t>
        <w:softHyphen/>
        <w:t>пивших платежей (включая суммы полученных авансов) и т. п. На счете</w:t>
      </w:r>
      <w:r>
        <w:rPr>
          <w:sz w:val="28"/>
          <w:szCs w:val="28"/>
          <w:lang w:val="en-US" w:eastAsia="en-US"/>
        </w:rPr>
        <w:t xml:space="preserve"> 62</w:t>
      </w:r>
      <w:r>
        <w:rPr>
          <w:sz w:val="28"/>
          <w:szCs w:val="28"/>
        </w:rPr>
        <w:t xml:space="preserve"> также отра-жаются сум</w:t>
        <w:softHyphen/>
        <w:t>мы полученных авансов и предварительной оплаты. Их учет должен вестись обособленно на отдельном субсчете "Расчеты по полученным авансам" счета</w:t>
      </w:r>
      <w:r>
        <w:rPr>
          <w:sz w:val="28"/>
          <w:szCs w:val="28"/>
          <w:lang w:val="en-US" w:eastAsia="en-US"/>
        </w:rPr>
        <w:t xml:space="preserve"> 62. </w:t>
      </w:r>
      <w:r>
        <w:rPr>
          <w:sz w:val="28"/>
          <w:szCs w:val="28"/>
        </w:rPr>
        <w:t>Аналитический учет должен быть организован по каждому получен-ному авансу.</w:t>
      </w:r>
    </w:p>
    <w:p>
      <w:pPr>
        <w:pStyle w:val="FR3"/>
        <w:spacing w:lineRule="auto" w:line="360"/>
        <w:ind w:firstLine="709"/>
        <w:rPr/>
      </w:pPr>
      <w:r>
        <w:rPr>
          <w:sz w:val="28"/>
          <w:szCs w:val="28"/>
        </w:rPr>
        <w:t>Аналитический учет по счету</w:t>
      </w:r>
      <w:r>
        <w:rPr>
          <w:sz w:val="28"/>
          <w:szCs w:val="28"/>
          <w:lang w:val="en-US" w:eastAsia="en-US"/>
        </w:rPr>
        <w:t xml:space="preserve"> 62</w:t>
      </w:r>
      <w:r>
        <w:rPr>
          <w:sz w:val="28"/>
          <w:szCs w:val="28"/>
        </w:rPr>
        <w:t xml:space="preserve"> "Расчеты с покупателями и заказчиками" ведется:</w:t>
      </w:r>
    </w:p>
    <w:p>
      <w:pPr>
        <w:pStyle w:val="FR3"/>
        <w:spacing w:lineRule="auto" w:line="360"/>
        <w:ind w:hanging="0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каждому предъявленному покупателям (заказчикам) счету;</w:t>
      </w:r>
    </w:p>
    <w:p>
      <w:pPr>
        <w:pStyle w:val="FR3"/>
        <w:spacing w:lineRule="auto" w:line="360"/>
        <w:ind w:hanging="0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расчетах плановыми платежами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по каждому покупателю и заказчику.</w:t>
      </w:r>
    </w:p>
    <w:p>
      <w:pPr>
        <w:pStyle w:val="FR3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роение аналитического учета должно обеспечивать возможность по-лучения необходимых данных по:</w:t>
      </w:r>
    </w:p>
    <w:p>
      <w:pPr>
        <w:pStyle w:val="FR3"/>
        <w:spacing w:lineRule="auto" w:line="360"/>
        <w:ind w:hanging="0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упателям и заказчикам по расчетным до</w:t>
        <w:softHyphen/>
        <w:t>кументам, срок оплаты которых не наступил;</w:t>
      </w:r>
    </w:p>
    <w:p>
      <w:pPr>
        <w:pStyle w:val="FR3"/>
        <w:spacing w:lineRule="auto" w:line="360"/>
        <w:ind w:hanging="0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упателям и заказчикам по неоплаченным в срок расчетным документам.</w:t>
      </w:r>
    </w:p>
    <w:p>
      <w:pPr>
        <w:pStyle w:val="FR3"/>
        <w:spacing w:lineRule="auto" w:line="360"/>
        <w:ind w:firstLine="624"/>
        <w:jc w:val="left"/>
        <w:rPr/>
      </w:pPr>
      <w:r>
        <w:rPr>
          <w:sz w:val="28"/>
          <w:szCs w:val="28"/>
        </w:rPr>
        <w:t>Счет 62 "Расчеты с покупателями и заказчиками" корреспондирует со  сче-тами:</w:t>
      </w:r>
    </w:p>
    <w:p>
      <w:pPr>
        <w:pStyle w:val="FR3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360"/>
        <w:ind w:left="0" w:hanging="0"/>
        <w:jc w:val="left"/>
        <w:rPr/>
      </w:pPr>
      <w:r>
        <w:rPr>
          <w:sz w:val="28"/>
          <w:szCs w:val="28"/>
        </w:rPr>
        <w:t>Отражена стоимость отгруженных товарно-материальных ценностей, выпол-ненных работ и оказанных услуг на момент перехода права собственности: Дт 62 "Расчеты с покупателями и заказчиками" Кт 90/1 "Выручка".</w:t>
      </w:r>
    </w:p>
    <w:p>
      <w:pPr>
        <w:pStyle w:val="FR3"/>
        <w:numPr>
          <w:ilvl w:val="0"/>
          <w:numId w:val="20"/>
        </w:numPr>
        <w:spacing w:lineRule="auto" w:line="360"/>
        <w:ind w:left="0" w:hanging="0"/>
        <w:jc w:val="left"/>
        <w:rPr/>
      </w:pPr>
      <w:r>
        <w:rPr>
          <w:sz w:val="28"/>
          <w:szCs w:val="28"/>
        </w:rPr>
        <w:t>Отражена сумма задолженности покупателей в связи с реализацией им осно-вных средств, излишних материальных ценностей, и прочего имущества: Дт 62 "Расчеты с покупателями и заказчиками" Кт  91/1 "Прочие доходы".</w:t>
      </w:r>
    </w:p>
    <w:p>
      <w:pPr>
        <w:pStyle w:val="FR3"/>
        <w:numPr>
          <w:ilvl w:val="0"/>
          <w:numId w:val="20"/>
        </w:numPr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Отражен возврат покупателям излишне полученной у них суммы: Дт62 "Рас-четы с покупателями и заказчиками" Кт 50, 51, 52 счета денежных средств.</w:t>
      </w:r>
    </w:p>
    <w:p>
      <w:pPr>
        <w:pStyle w:val="FR3"/>
        <w:numPr>
          <w:ilvl w:val="0"/>
          <w:numId w:val="20"/>
        </w:numPr>
        <w:spacing w:lineRule="auto" w:line="360"/>
        <w:ind w:left="0" w:hanging="0"/>
        <w:rPr/>
      </w:pPr>
      <w:r>
        <w:rPr>
          <w:sz w:val="28"/>
          <w:szCs w:val="28"/>
        </w:rPr>
        <w:t>Поступили платежи от покупателей и заказчиков за реализованную им про-дукцию, работы, услуги: Дт 50, 51, 52 счета денежных средств Кт 62 "Расчеты с покупателями и заказчиками".</w:t>
      </w:r>
    </w:p>
    <w:p>
      <w:pPr>
        <w:pStyle w:val="FR3"/>
        <w:numPr>
          <w:ilvl w:val="0"/>
          <w:numId w:val="20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чтены суммы полученных от покупателей авансов: Дт 62, субсчет "Авансы полученные" Кт 62 "Расчеты с покупателями и заказчиками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</w:rPr>
        <w:t>При аудиторской проверке операций по расчетам с покуп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8"/>
          <w:szCs w:val="28"/>
        </w:rPr>
        <w:t xml:space="preserve">телями и заказчика-ми устанавливают тождество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8"/>
          <w:szCs w:val="28"/>
        </w:rPr>
        <w:t>данных регистра по счету 62 "Расчеты с покупате</w:t>
        <w:softHyphen/>
        <w:t>лями и заказчиками " с Главной книгой и взаимосвя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  <w:t xml:space="preserve">занными регистрами. Записи по дебету счета 62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</w:rPr>
        <w:t>сверяются с записями по кредиту счетов 90, 91,  60, 99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</w:rPr>
        <w:t xml:space="preserve">В ходе аудиторской проверки МУП «Водоканал» установлено, что данные регистра по счету 62 соответствуют данным Главной книги и взаимосвязанным регистрам.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</w:rPr>
        <w:t>Если законом или договором купли-продажи не предусмотрен особый порядок перехода права соб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</w:rPr>
        <w:t xml:space="preserve">ственности на товар, то по общему правилу право </w:t>
      </w:r>
      <w:r>
        <w:rPr>
          <w:rFonts w:cs="Times New Roman" w:ascii="Times New Roman" w:hAnsi="Times New Roman"/>
          <w:b w:val="false"/>
          <w:bCs w:val="false"/>
          <w:spacing w:val="-6"/>
          <w:sz w:val="28"/>
          <w:szCs w:val="28"/>
        </w:rPr>
        <w:t>собственнос-</w:t>
      </w:r>
      <w:r>
        <w:rPr>
          <w:rFonts w:cs="Times New Roman" w:ascii="Times New Roman" w:hAnsi="Times New Roman"/>
          <w:b w:val="false"/>
          <w:bCs w:val="false"/>
          <w:vanish/>
          <w:spacing w:val="-6"/>
          <w:sz w:val="28"/>
          <w:szCs w:val="28"/>
        </w:rPr>
        <w:t>. 51, 52 счета денежных средств________________________________________________________________________________________________</w:t>
      </w:r>
      <w:r>
        <w:rPr>
          <w:rFonts w:cs="Times New Roman" w:ascii="Times New Roman" w:hAnsi="Times New Roman"/>
          <w:b w:val="false"/>
          <w:bCs w:val="false"/>
          <w:spacing w:val="-6"/>
          <w:sz w:val="28"/>
          <w:szCs w:val="28"/>
        </w:rPr>
        <w:t>ти переходит от поставщика к покупа</w:t>
        <w:softHyphen/>
      </w:r>
      <w:r>
        <w:rPr>
          <w:rFonts w:cs="Times New Roman" w:ascii="Times New Roman" w:hAnsi="Times New Roman"/>
          <w:b w:val="false"/>
          <w:bCs w:val="false"/>
          <w:spacing w:val="-8"/>
          <w:sz w:val="28"/>
          <w:szCs w:val="28"/>
        </w:rPr>
        <w:t>телю в момент отгрузки товаров и отражается запи</w:t>
        <w:softHyphen/>
      </w:r>
      <w:r>
        <w:rPr>
          <w:rFonts w:cs="Times New Roman" w:ascii="Times New Roman" w:hAnsi="Times New Roman"/>
          <w:b w:val="false"/>
          <w:bCs w:val="false"/>
          <w:spacing w:val="-15"/>
          <w:sz w:val="28"/>
          <w:szCs w:val="28"/>
        </w:rPr>
        <w:t>сью Дт 62 "Расчеты с покупателями и заказчи</w:t>
        <w:softHyphen/>
      </w:r>
      <w:r>
        <w:rPr>
          <w:rFonts w:cs="Times New Roman" w:ascii="Times New Roman" w:hAnsi="Times New Roman"/>
          <w:b w:val="false"/>
          <w:bCs w:val="false"/>
          <w:spacing w:val="-11"/>
          <w:sz w:val="28"/>
          <w:szCs w:val="28"/>
        </w:rPr>
        <w:t>ками", Кт 90 "Продажи</w:t>
      </w:r>
      <w:r>
        <w:rPr>
          <w:rFonts w:cs="Times New Roman" w:ascii="Times New Roman" w:hAnsi="Times New Roman"/>
          <w:b w:val="false"/>
          <w:bCs w:val="false"/>
          <w:spacing w:val="-3"/>
          <w:sz w:val="28"/>
          <w:szCs w:val="28"/>
        </w:rPr>
        <w:t xml:space="preserve">" независимо от того, какой порядок учета </w:t>
      </w:r>
      <w:r>
        <w:rPr>
          <w:rFonts w:cs="Times New Roman" w:ascii="Times New Roman" w:hAnsi="Times New Roman"/>
          <w:b w:val="false"/>
          <w:bCs w:val="false"/>
          <w:spacing w:val="-4"/>
          <w:sz w:val="28"/>
          <w:szCs w:val="28"/>
        </w:rPr>
        <w:t xml:space="preserve">выручки принят для целей налогообложения - "по </w:t>
      </w:r>
      <w:r>
        <w:rPr>
          <w:rFonts w:cs="Times New Roman" w:ascii="Times New Roman" w:hAnsi="Times New Roman"/>
          <w:b w:val="false"/>
          <w:bCs w:val="false"/>
          <w:spacing w:val="-7"/>
          <w:sz w:val="28"/>
          <w:szCs w:val="28"/>
        </w:rPr>
        <w:t>оплате" или "по отгрузке". Сопоставлением дат от</w:t>
        <w:softHyphen/>
      </w:r>
      <w:r>
        <w:rPr>
          <w:rFonts w:cs="Times New Roman" w:ascii="Times New Roman" w:hAnsi="Times New Roman"/>
          <w:b w:val="false"/>
          <w:bCs w:val="false"/>
          <w:spacing w:val="-5"/>
          <w:sz w:val="28"/>
          <w:szCs w:val="28"/>
        </w:rPr>
        <w:t>грузки по первичному документу и регистру сче</w:t>
        <w:softHyphen/>
      </w:r>
      <w:r>
        <w:rPr>
          <w:rFonts w:cs="Times New Roman" w:ascii="Times New Roman" w:hAnsi="Times New Roman"/>
          <w:b w:val="false"/>
          <w:bCs w:val="false"/>
          <w:spacing w:val="-6"/>
          <w:sz w:val="28"/>
          <w:szCs w:val="28"/>
        </w:rPr>
        <w:t xml:space="preserve">та 62 контролируется своевременность отражения </w:t>
      </w:r>
      <w:r>
        <w:rPr>
          <w:rFonts w:cs="Times New Roman" w:ascii="Times New Roman" w:hAnsi="Times New Roman"/>
          <w:b w:val="false"/>
          <w:bCs w:val="false"/>
          <w:spacing w:val="-11"/>
          <w:sz w:val="28"/>
          <w:szCs w:val="28"/>
        </w:rPr>
        <w:t>опера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</w:rPr>
        <w:t xml:space="preserve">При проверке документальной обоснованност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>операций устанавливается соответствие формир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</w:rPr>
        <w:t>вания цены товара (продукции, работ, услуг) усл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  <w:t xml:space="preserve">виям дого-вора, а также правильность сумм НДС и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8"/>
          <w:szCs w:val="28"/>
        </w:rPr>
        <w:t>других элементов счетов, предъявляемых покупат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</w:rPr>
        <w:t>лям. Полнота и своевременность оплаты счетов п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8"/>
          <w:szCs w:val="28"/>
        </w:rPr>
        <w:t xml:space="preserve">купателями устанавли-вается путем взаимной сверки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</w:rPr>
        <w:t xml:space="preserve">данных корреспондирующих счетов 50, 51, 52 и про-слеживания записей в регистрах аналитического </w:t>
      </w:r>
      <w:r>
        <w:rPr>
          <w:rFonts w:cs="Times New Roman" w:ascii="Times New Roman" w:hAnsi="Times New Roman"/>
          <w:b w:val="false"/>
          <w:bCs w:val="false"/>
          <w:color w:val="000000"/>
          <w:spacing w:val="-17"/>
          <w:sz w:val="28"/>
          <w:szCs w:val="28"/>
        </w:rPr>
        <w:t>уч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</w:rPr>
        <w:t>В ходе проверки анализируются факты проср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 xml:space="preserve">ченной дебиторской задолжен-ности покупателей с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  <w:t xml:space="preserve">установлением истребованной и неистребованной задолжен-ности. По фактам списания дебиторской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</w:rPr>
        <w:t xml:space="preserve">задолженности аудитор выясняет обосно-ванность и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</w:rPr>
        <w:t>правильность отражения. Суммы неистребованно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>кредитором задол-женности подлежат списанию по истечении 4 месяцев со дня фактического полу-че</w:t>
        <w:softHyphen/>
        <w:t>ния предприятием-должником товаров – как без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</w:rPr>
        <w:t xml:space="preserve">надежная дебиторская задолжен-ность – на убытки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  <w:t xml:space="preserve">предприятия, за исключением случаев, когда в его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</w:rPr>
        <w:t xml:space="preserve">действиях от-сутствует умысел. При проверке в МУП «Водоканал» не выявлены факты списания просроченной дебиторской заложенност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</w:rPr>
        <w:t>Аудитор проверяет наличие доказательств фак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</w:rPr>
        <w:t xml:space="preserve">тов истребования дебиторской задолженност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 xml:space="preserve">(предъявление иска в арбитражный суд не позднее 4 месяцев с мо-мента отпуска товаров, работ, услуг,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</w:rPr>
        <w:t>документы об оплате госпошлины, признание дол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</w:rPr>
        <w:t>жника банкротом, постановление правоохранитель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 xml:space="preserve">ных органов о прекращении уголовного дел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 т. п.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</w:rPr>
        <w:t>Истребованная дебиторская задолженность м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</w:rPr>
        <w:t>жет числиться на балансе до ис-течения срока иск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ой давности - 3 года (ст. 196 ГК РФ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  <w:t xml:space="preserve">В ходе аудиторской проверки своевременности и полноты расчетов с поку-пателями и заказчиками установлено, что учет расчетов с покупателями и заказчи-ками осуществляется на счете 62. Также установлено, что бухгалтерский учет на предприятии ведется в соответствии с действующими нормативными документа-ми. Данные учетных регистров бухгалтерского учета расчетов с покупателями и заказчиками правильно перенесены в главную книгу, а бухгалтерские балансы сос -тавлены на основе остатков на счетах Главной книги. Расчеты предприятия подт-верждены соответствующими документами. Данные отчетов о прибылях убытках соответствуют данным Главной книги и журналов-ордеров.   </w:t>
      </w:r>
    </w:p>
    <w:p>
      <w:pPr>
        <w:pStyle w:val="Heading2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4.5 Учет и аудит расчетов с подотчетными лиц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процессе работы предприятия могут возникнуть хозяйственные расхо-ды, которые не могут быть оплачены с расчетного счета или из кассы. К этим расходам относятся закупка в торговле необходимых канцелярских товаров или других материальных ценностей, оплата услуг или товаров, реализуемых част-ными лицами или сторонними организациями, командировочные расходы и т.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 возникновении необходимости в таких операциях сотруднику предп-риятия выдаются наличные деньги под отчет с последующим отчетом о произ-веденных расходах. Учет расчетов с подотчетными лицами ведется на счете 71 "Расчеты с подотчетными лицами". По отношению к балансу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fr-FR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– это активно-пас-сивный счет, сальдо которого отражает сумму задолженности подотчетных лиц предприятию или сумму невозмещенного перерасхода. По дебету записывают-ся суммы, выданные под отчет, и возмещение перерасхода. По кредиту суммы списанной задолженности подотчетных лиц согласно утвержденных авансовых отчетов и суммы, сданные в кассу, неиспользованные подотчетными лиц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учете составляются следующие проводки по счету 71 "Расчеты с подот-четными лицами"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Выдано под отчет на хозяйственные нужды, командировочные расходы: Дт 71 "Расчеты с подотчетными лицами" Кт 50 "Касса"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Подотчетные суммы использованы на производственные нужды: Дт 25, 26 "Общепроизводственные, общехозяйственные расходы" Кт 71 "Расчеты с под-отчетными лицами"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Подотчетные суммы израсходованы на приобретение материалов, товаров:Дт 10, 41 "Материалы", "Товары" Кт 71 "Расчеты с подотчетными лицами". Дт 19 "Налог на добавленную стоимость" Кт 71 " Расчеты с подотчетными лицами"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Взнос неиспользованных подотчетных сумм в кассу: Дт 50 "Касса" Кт 71 "Ра-счеты с подотчетными лицами"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 Удержан из заработной платы долг по подотчетным суммам: Дт70 "Расчеты с персоналом по оплате труда" Кт 71 "Расчеты с подотчетными лицами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 xml:space="preserve">Аудит операций по расчетам с подотчетными лицами чаще всего проводится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</w:rPr>
        <w:t xml:space="preserve">сплошным способом.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 xml:space="preserve">Проверка обоснованности выдачи авансов под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</w:rPr>
        <w:t>отчет заключа-ется в установлении соблюдения тре</w:t>
        <w:softHyphen/>
        <w:t xml:space="preserve">бований Порядка ведения кассовых операций в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</w:rPr>
        <w:t xml:space="preserve">Российской Федерации в части выдачи авансов под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  <w:t xml:space="preserve">отчет на хозяйственно-операци-онные нужды.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</w:rPr>
        <w:t>этом аудитор устанавливает, соответствуют ли при</w:t>
        <w:softHyphen/>
        <w:t xml:space="preserve">казу руково-дителя круг лиц, получающих под отчет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 xml:space="preserve">авансы, а также размеры и сроки предоста-вляемых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8"/>
          <w:szCs w:val="28"/>
        </w:rPr>
        <w:t xml:space="preserve">аванс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8"/>
          <w:szCs w:val="28"/>
        </w:rPr>
        <w:t>При проверке расходных кас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</w:rPr>
        <w:t xml:space="preserve">совых ордеров, подтверждающих выдачу денег под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</w:rPr>
        <w:t xml:space="preserve">отчет, обращается внимание на полноту заполнения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</w:rPr>
        <w:t>всех реквизитов и, в частно-сти, на отражение осн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</w:rPr>
        <w:t xml:space="preserve">ваний для выдачи авансов. Выдача денег под отчет должна производиться при условии полного отчета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</w:rPr>
        <w:t>конкретного подотчетного лица по ра-нее выданн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</w:rPr>
        <w:t>му аванс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8"/>
          <w:szCs w:val="28"/>
        </w:rPr>
        <w:t>Проверка своевременности представления аван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</w:rPr>
        <w:t xml:space="preserve">совых отчетов осуществляется путем сопоставления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8"/>
          <w:szCs w:val="28"/>
        </w:rPr>
        <w:t>фактических сроков представления авансовых отч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  <w:t>тов со сро-ками, предусмотренными в командир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</w:rPr>
        <w:t xml:space="preserve">вочном удостоверении или в приказе руково-дителя.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</w:rPr>
        <w:t>Согласно Порядку ведения кассовых операций (п. 11) лица, получившие на-личные деньги под от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чет, обязаны не позднее 3 рабочих дней по ис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 xml:space="preserve">течении сро-ка, на который они выданы, или со дня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8"/>
          <w:szCs w:val="28"/>
        </w:rPr>
        <w:t>возвращения их из командировки предъяви-ть в бух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</w:rPr>
        <w:t>галтерию отчет об израсходованных суммах и пр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</w:rPr>
        <w:t xml:space="preserve">извести окончательный расчет по ним.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</w:rPr>
        <w:t xml:space="preserve">Если аудитор установил несоблюдение этого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</w:rPr>
        <w:t>порядка, то необходи-мо далее проверить выполн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  <w:t>ние требований плана счетов об отражении подо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</w:rPr>
        <w:t xml:space="preserve">тчет-ных сумм, невозвращенных в установленные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 xml:space="preserve">сроки, на счете 94 "Недостачи и поте-ри от порчи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</w:rPr>
        <w:t xml:space="preserve">ценностей" (Дт 94, Кт 71) и последующее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 xml:space="preserve">списание этих сумм.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</w:rPr>
        <w:t>Провер-ка документальной обоснованности ис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8"/>
          <w:szCs w:val="28"/>
        </w:rPr>
        <w:t>пользования подотчетных сумм осуществляет-ся пу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>тем установления наличия и правильности офор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</w:rPr>
        <w:t>мления документов, подтвер-ждающих расходов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 xml:space="preserve">ние подотчетных сумм, и их последующего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</w:rPr>
        <w:t>отра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</w:rPr>
        <w:t xml:space="preserve">При  проверке  авансовых отчетов  обращается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</w:rPr>
        <w:t>внимание на соблюдение уста-новленного предель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8"/>
          <w:szCs w:val="28"/>
        </w:rPr>
        <w:t>ного размера расчетов наличными денежными сред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8"/>
          <w:szCs w:val="28"/>
        </w:rPr>
        <w:t xml:space="preserve">ствами, </w:t>
      </w:r>
      <w:r>
        <w:rPr>
          <w:rFonts w:cs="Times New Roman" w:ascii="Times New Roman" w:hAnsi="Times New Roman"/>
          <w:b w:val="false"/>
          <w:bCs w:val="false"/>
          <w:spacing w:val="-9"/>
          <w:sz w:val="28"/>
          <w:szCs w:val="28"/>
        </w:rPr>
        <w:t xml:space="preserve">осу-ществляемых от имени организации, т.е. </w:t>
      </w:r>
      <w:r>
        <w:rPr>
          <w:rFonts w:cs="Times New Roman" w:ascii="Times New Roman" w:hAnsi="Times New Roman"/>
          <w:b w:val="false"/>
          <w:bCs w:val="false"/>
          <w:spacing w:val="-4"/>
          <w:sz w:val="28"/>
          <w:szCs w:val="28"/>
        </w:rPr>
        <w:t>юридического лица. Суммы по первичным доку</w:t>
        <w:softHyphen/>
      </w:r>
      <w:r>
        <w:rPr>
          <w:rFonts w:cs="Times New Roman" w:ascii="Times New Roman" w:hAnsi="Times New Roman"/>
          <w:b w:val="false"/>
          <w:bCs w:val="false"/>
          <w:spacing w:val="-8"/>
          <w:sz w:val="28"/>
          <w:szCs w:val="28"/>
        </w:rPr>
        <w:t>ментам (накладная, счет-фактура, квитанция к при</w:t>
        <w:softHyphen/>
        <w:t xml:space="preserve">ходному кассовому ордеру, акт выполненных работ </w:t>
      </w:r>
      <w:r>
        <w:rPr>
          <w:rFonts w:cs="Times New Roman" w:ascii="Times New Roman" w:hAnsi="Times New Roman"/>
          <w:b w:val="false"/>
          <w:bCs w:val="false"/>
          <w:spacing w:val="-1"/>
          <w:sz w:val="28"/>
          <w:szCs w:val="28"/>
        </w:rPr>
        <w:t xml:space="preserve">и т.п.) сравниваются с лимитом, установленны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ЦБ РФ. П</w:t>
      </w:r>
      <w:r>
        <w:rPr>
          <w:rFonts w:cs="Times New Roman" w:ascii="Times New Roman" w:hAnsi="Times New Roman"/>
          <w:b w:val="false"/>
          <w:bCs w:val="false"/>
          <w:spacing w:val="-4"/>
          <w:sz w:val="28"/>
          <w:szCs w:val="28"/>
        </w:rPr>
        <w:t xml:space="preserve">ри этом следует 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 xml:space="preserve">проверить, не производились ли выплаты в адрес </w:t>
      </w:r>
      <w:r>
        <w:rPr>
          <w:rFonts w:cs="Times New Roman" w:ascii="Times New Roman" w:hAnsi="Times New Roman"/>
          <w:b w:val="false"/>
          <w:bCs w:val="false"/>
          <w:spacing w:val="-4"/>
          <w:sz w:val="28"/>
          <w:szCs w:val="28"/>
        </w:rPr>
        <w:t xml:space="preserve">одного поста-вщика в один день по данному счету, </w:t>
      </w:r>
      <w:r>
        <w:rPr>
          <w:rFonts w:cs="Times New Roman" w:ascii="Times New Roman" w:hAnsi="Times New Roman"/>
          <w:b w:val="false"/>
          <w:bCs w:val="false"/>
          <w:spacing w:val="-7"/>
          <w:sz w:val="28"/>
          <w:szCs w:val="28"/>
        </w:rPr>
        <w:t xml:space="preserve">накладной, договору. Такие выплаты сумми-руются </w:t>
      </w:r>
      <w:r>
        <w:rPr>
          <w:rFonts w:cs="Times New Roman" w:ascii="Times New Roman" w:hAnsi="Times New Roman"/>
          <w:b w:val="false"/>
          <w:bCs w:val="false"/>
          <w:spacing w:val="-6"/>
          <w:sz w:val="28"/>
          <w:szCs w:val="28"/>
        </w:rPr>
        <w:t xml:space="preserve">и сравниваются с лимито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6"/>
          <w:sz w:val="28"/>
          <w:szCs w:val="28"/>
        </w:rPr>
        <w:t xml:space="preserve">В ходе аудиторской проверке в МУП «Водоканал» установлено, что на пред-приятии соблюдаются сроки предоставления авансовых отчетов, не выявлено слу-чаев предоставления авансовых сумм под отчет лицам не отчитавшимся по ранее выданным авансам.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8"/>
          <w:szCs w:val="28"/>
        </w:rPr>
        <w:t>Прослеживая корреспонденцию счетов, указан</w:t>
        <w:softHyphen/>
        <w:t>ную в авансовых отчетах, ауди-тор обращает вним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</w:rPr>
        <w:t>ние на характер произведенных затрат: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>расходы, связанные с производственной деят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</w:rPr>
        <w:t xml:space="preserve">льностью (Дт 20-26, 44, Кт 71), следует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</w:rPr>
        <w:t>отражать на счетах учета затрат;</w:t>
      </w:r>
    </w:p>
    <w:p>
      <w:pPr>
        <w:pStyle w:val="Normal"/>
        <w:shd w:fill="FFFFFF" w:val="clear"/>
        <w:spacing w:lineRule="auto" w:line="360"/>
        <w:ind w:firstLine="284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</w:rPr>
        <w:t xml:space="preserve">расходы социального и непроизводственного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</w:rPr>
        <w:t>назначения (Дт 84, Кт 71) списыва-ют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</w:rPr>
        <w:t>ся за счет собственных средств предприятия;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 xml:space="preserve">расходы капитального характера (Дт 08,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</w:rPr>
        <w:t>Кт 71) и расходы, связанные с приоб-рете</w:t>
        <w:softHyphen/>
        <w:t xml:space="preserve">нием МПЗ, включаются в покупную стоимость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</w:rPr>
        <w:t>(Дт 10,  15, 16, Кт 7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8"/>
          <w:szCs w:val="28"/>
        </w:rPr>
        <w:t xml:space="preserve">Аудит расчетов с подотчетными лицами по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</w:rPr>
        <w:t>командировкам предполагает приз-нание факта слу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</w:rPr>
        <w:t>жебной командировки и проверку обоснованн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8"/>
          <w:szCs w:val="28"/>
        </w:rPr>
        <w:t>сти и правильности Расходов, связанных с команд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8"/>
          <w:szCs w:val="28"/>
        </w:rPr>
        <w:t>ровк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</w:rPr>
        <w:t xml:space="preserve">Проверяя авансовые отчеты по командировкам,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</w:rPr>
        <w:t xml:space="preserve">аудитор устанавливает нали-чие командировочного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  <w:t xml:space="preserve">удостоверения с указанием цели командировки с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8"/>
          <w:szCs w:val="28"/>
        </w:rPr>
        <w:t>соответст-вующими отметками о выбытии и прибы</w:t>
        <w:softHyphen/>
        <w:t>тии; первичных документов, подтверждаю-щих рас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</w:rPr>
        <w:t xml:space="preserve">ходы. Авансовые отчеты должны быть утверждены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8"/>
          <w:szCs w:val="28"/>
        </w:rPr>
        <w:t>руководителем предпри-яти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</w:rPr>
        <w:t xml:space="preserve">Проверка осуществляется путем сопоставления данных авансового отчета с данными приложенных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8"/>
          <w:szCs w:val="28"/>
        </w:rPr>
        <w:t xml:space="preserve">к отчету первичных документов и расчета суточных. Аудитор подтверждает правильность определения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</w:rPr>
        <w:t>срока командировки (по данным отметок о прибы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 xml:space="preserve">тии и убытии в командировочном удостоверении),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8"/>
          <w:szCs w:val="28"/>
        </w:rPr>
        <w:t xml:space="preserve">размера суточных в преде-лах установленных норм и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</w:rPr>
        <w:t>сверх норм. Расходы по проезду к месту команд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  <w:t>ровки и обратно определяются по данным прил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8"/>
          <w:szCs w:val="28"/>
        </w:rPr>
        <w:t>женных проездных документов воздушно-го, желез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8"/>
          <w:szCs w:val="28"/>
        </w:rPr>
        <w:t xml:space="preserve">нодорожного, водного и автомобильного транспорта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8"/>
          <w:szCs w:val="28"/>
        </w:rPr>
        <w:t xml:space="preserve">общего пользова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>Затраты за пользование постельными принад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8"/>
          <w:szCs w:val="28"/>
        </w:rPr>
        <w:t xml:space="preserve">лежностями должны быть </w:t>
      </w:r>
      <w:r>
        <w:rPr>
          <w:rFonts w:cs="Times New Roman" w:ascii="Times New Roman" w:hAnsi="Times New Roman"/>
          <w:b w:val="false"/>
          <w:bCs w:val="false"/>
          <w:spacing w:val="-10"/>
          <w:sz w:val="28"/>
          <w:szCs w:val="28"/>
        </w:rPr>
        <w:t>подт-верждены соответст</w:t>
        <w:softHyphen/>
      </w:r>
      <w:r>
        <w:rPr>
          <w:rFonts w:cs="Times New Roman" w:ascii="Times New Roman" w:hAnsi="Times New Roman"/>
          <w:b w:val="false"/>
          <w:bCs w:val="false"/>
          <w:spacing w:val="-6"/>
          <w:sz w:val="28"/>
          <w:szCs w:val="28"/>
        </w:rPr>
        <w:t>вующей справкой или отметкой, сделанной на би</w:t>
        <w:softHyphen/>
      </w:r>
      <w:r>
        <w:rPr>
          <w:rFonts w:cs="Times New Roman" w:ascii="Times New Roman" w:hAnsi="Times New Roman"/>
          <w:b w:val="false"/>
          <w:bCs w:val="false"/>
          <w:spacing w:val="-8"/>
          <w:sz w:val="28"/>
          <w:szCs w:val="28"/>
        </w:rPr>
        <w:t xml:space="preserve">лет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10"/>
          <w:sz w:val="28"/>
          <w:szCs w:val="28"/>
        </w:rPr>
        <w:t>Расходы на проживание возмещаются команди</w:t>
        <w:softHyphen/>
      </w:r>
      <w:r>
        <w:rPr>
          <w:rFonts w:cs="Times New Roman" w:ascii="Times New Roman" w:hAnsi="Times New Roman"/>
          <w:b w:val="false"/>
          <w:bCs w:val="false"/>
          <w:spacing w:val="-8"/>
          <w:sz w:val="28"/>
          <w:szCs w:val="28"/>
        </w:rPr>
        <w:t xml:space="preserve">рованному на основе подтверж-дающих документов </w:t>
      </w:r>
      <w:r>
        <w:rPr>
          <w:rFonts w:cs="Times New Roman" w:ascii="Times New Roman" w:hAnsi="Times New Roman"/>
          <w:b w:val="false"/>
          <w:bCs w:val="false"/>
          <w:spacing w:val="-1"/>
          <w:sz w:val="28"/>
          <w:szCs w:val="28"/>
        </w:rPr>
        <w:t xml:space="preserve">и в полном размере относятся на себестоимость. </w:t>
      </w:r>
      <w:r>
        <w:rPr>
          <w:rFonts w:cs="Times New Roman" w:ascii="Times New Roman" w:hAnsi="Times New Roman"/>
          <w:b w:val="false"/>
          <w:bCs w:val="false"/>
          <w:spacing w:val="-7"/>
          <w:sz w:val="28"/>
          <w:szCs w:val="28"/>
        </w:rPr>
        <w:t>В целях на-логообложения данные расходы прини</w:t>
        <w:softHyphen/>
      </w:r>
      <w:r>
        <w:rPr>
          <w:rFonts w:cs="Times New Roman" w:ascii="Times New Roman" w:hAnsi="Times New Roman"/>
          <w:b w:val="false"/>
          <w:bCs w:val="false"/>
          <w:spacing w:val="-10"/>
          <w:sz w:val="28"/>
          <w:szCs w:val="28"/>
        </w:rPr>
        <w:t xml:space="preserve">маются только в пределах действующих норм не </w:t>
      </w:r>
      <w:r>
        <w:rPr>
          <w:rFonts w:cs="Times New Roman" w:ascii="Times New Roman" w:hAnsi="Times New Roman"/>
          <w:b w:val="false"/>
          <w:bCs w:val="false"/>
          <w:spacing w:val="-9"/>
          <w:sz w:val="28"/>
          <w:szCs w:val="28"/>
        </w:rPr>
        <w:t>более 550 руб. в сутки. В размере 50 % от стоимости места за сутки возмещаются расходы за бронирова</w:t>
        <w:softHyphen/>
      </w:r>
      <w:r>
        <w:rPr>
          <w:rFonts w:cs="Times New Roman" w:ascii="Times New Roman" w:hAnsi="Times New Roman"/>
          <w:b w:val="false"/>
          <w:bCs w:val="false"/>
          <w:spacing w:val="-8"/>
          <w:sz w:val="28"/>
          <w:szCs w:val="28"/>
        </w:rPr>
        <w:t>ние мест в гостинице. При отсутствии подтвержда</w:t>
        <w:softHyphen/>
      </w:r>
      <w:r>
        <w:rPr>
          <w:rFonts w:cs="Times New Roman" w:ascii="Times New Roman" w:hAnsi="Times New Roman"/>
          <w:b w:val="false"/>
          <w:bCs w:val="false"/>
          <w:spacing w:val="-9"/>
          <w:sz w:val="28"/>
          <w:szCs w:val="28"/>
        </w:rPr>
        <w:t xml:space="preserve">ющих доку-ментов оплата найма жилого помещения </w:t>
      </w:r>
      <w:r>
        <w:rPr>
          <w:rFonts w:cs="Times New Roman" w:ascii="Times New Roman" w:hAnsi="Times New Roman"/>
          <w:b w:val="false"/>
          <w:bCs w:val="false"/>
          <w:spacing w:val="-4"/>
          <w:sz w:val="28"/>
          <w:szCs w:val="28"/>
        </w:rPr>
        <w:t xml:space="preserve">возмещается по норме 12 руб. Оплата су-точных – </w:t>
      </w:r>
      <w:r>
        <w:rPr>
          <w:rFonts w:cs="Times New Roman" w:ascii="Times New Roman" w:hAnsi="Times New Roman"/>
          <w:b w:val="false"/>
          <w:bCs w:val="false"/>
          <w:spacing w:val="-8"/>
          <w:sz w:val="28"/>
          <w:szCs w:val="28"/>
        </w:rPr>
        <w:t>100 руб. за каждый день нахождения в командиров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</w:rPr>
        <w:t>Целесообразность оплаты других расходов, н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8"/>
          <w:szCs w:val="28"/>
        </w:rPr>
        <w:t xml:space="preserve">пример, телефонных счетов, ус-танавливается на основе подтверждающих документов. При этом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</w:rPr>
        <w:t xml:space="preserve">определяется прои-зводственный характер расходов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</w:rPr>
        <w:t xml:space="preserve">и правомерность отнесения их на себестоимость.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</w:rPr>
        <w:t xml:space="preserve">С этой целью устанавливается наличие распечатки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8"/>
          <w:szCs w:val="28"/>
        </w:rPr>
        <w:t>счетов за переговоры и соответст-вие номеру служеб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8"/>
          <w:szCs w:val="28"/>
        </w:rPr>
        <w:t>ного телефона организации. Расходы непроизводст</w:t>
        <w:softHyphen/>
        <w:t xml:space="preserve">венного характе-ра, возмещенные подотчетному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</w:rPr>
        <w:t xml:space="preserve">лицу, должны списываться за счет собственных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</w:rPr>
        <w:t>сред-ств (Дт 84, Кт 71) и включаться в с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8"/>
          <w:szCs w:val="28"/>
        </w:rPr>
        <w:t>вокупный доход работника для удержания подо-ход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8"/>
          <w:szCs w:val="28"/>
        </w:rPr>
        <w:t>ного налога. Аудитору следует провести арифмет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8"/>
          <w:szCs w:val="28"/>
        </w:rPr>
        <w:t>ческую проверку командирово-чных расходов в пр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елах норм и сверх нор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</w:rPr>
        <w:t>Проверка отражения в учете расчетов с под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</w:rPr>
        <w:t>тчетными лицами проводится прослеживанием з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</w:rPr>
        <w:t>писей корреспондирующих счетов в авансовых от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8"/>
          <w:szCs w:val="28"/>
        </w:rPr>
        <w:t>четах и регист-ре по счету 71 "Расчеты с подотчет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</w:rPr>
        <w:t xml:space="preserve">ными лицами". Затраты на командировки, связан-ные с производственной деятельностью, включаются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 xml:space="preserve">(в соответствии с Положением о составе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  <w:t xml:space="preserve">затрат) в себестоимость и отражаются на счетах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8"/>
          <w:szCs w:val="28"/>
        </w:rPr>
        <w:t xml:space="preserve">учета расходов с выделе-нием сверхнормативных </w:t>
      </w:r>
      <w:r>
        <w:rPr>
          <w:rFonts w:cs="Times New Roman" w:ascii="Times New Roman" w:hAnsi="Times New Roman"/>
          <w:b w:val="false"/>
          <w:bCs w:val="false"/>
          <w:color w:val="000000"/>
          <w:spacing w:val="-16"/>
          <w:sz w:val="28"/>
          <w:szCs w:val="28"/>
        </w:rPr>
        <w:t>расх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</w:rPr>
        <w:t>Выявленные при проверке несоответствия и от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8"/>
          <w:szCs w:val="28"/>
        </w:rPr>
        <w:t>клонения отражаются в рабочих документах аудито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>ра. При обобщении результатов проверки определя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  <w:t xml:space="preserve">ется влияние выявленных отклонений на показатель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ебестоимости и прибыль, на величину начислен</w:t>
        <w:softHyphen/>
        <w:t>ных налогов (подоходный, НДС, на прибыль).</w:t>
      </w:r>
    </w:p>
    <w:p>
      <w:pPr>
        <w:pStyle w:val="Heading3"/>
        <w:spacing w:lineRule="auto" w:line="360" w:before="200" w:after="200"/>
        <w:ind w:right="1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 Уровень существенности и аудиторский риск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ой целью аудита является установление досто</w:t>
        <w:softHyphen/>
        <w:t>верности бухгалтер-ской отчетности МУП «Водоканал» и соответствия совершенных ими финансо-вых и хозяй</w:t>
        <w:softHyphen/>
        <w:t>ственных операций нормативным актам, действующим в Российс-кой Федерации. Аудиторская организация в ходе проведения проверок не долж-на устанавливать достовер</w:t>
        <w:softHyphen/>
        <w:t>ность отчетности с абсолютной точностью, но обяза-на уста</w:t>
        <w:softHyphen/>
        <w:t>новить ее достоверность во всех существенных отношениях.</w:t>
      </w:r>
    </w:p>
    <w:p>
      <w:pPr>
        <w:pStyle w:val="23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д достоверностью бухгалтерской отчетности во всех существенных от-ношениях понимается такая степень точно</w:t>
        <w:softHyphen/>
        <w:t>сти показателей бухгалтерской отче-тности, при которой ква</w:t>
        <w:softHyphen/>
        <w:t>лифицированный пользователь этой отчетности оказы-вает</w:t>
        <w:softHyphen/>
        <w:t>ся в состоянии делать на ее основе правильные выводы и принимать прави-льные экономические решения. Существен</w:t>
        <w:softHyphen/>
        <w:t>ность информации – это ее свойство, которое делает ее способной влиять на экономические решения разумного по-льзователя такой информации.</w:t>
      </w:r>
    </w:p>
    <w:p>
      <w:pPr>
        <w:pStyle w:val="23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удитор обязан принимать во внимание две стороны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ущественности в аудите: качественную и количественную. С качественной точки зрения аудитор должен использовать свое профессиональное суждение для того, чтобы опреде-лить, носят или не носят существенный характер отмеченные в ходе проверки отклонения порядка совершенных МУП «Водоканал» финансовых и хозяйст-венных операций от требований нормативных актов, действующих в Российс-кой Федерации. С количественной точки зрения аудитор должен оценить, пре-восходят ли по отдельности и в сумме обнаруженные отклонения (с учетом прогнозируемой величины неотмеченных отклонений) количественный крите-рий – уровень существенности.</w:t>
      </w:r>
    </w:p>
    <w:p>
      <w:pPr>
        <w:pStyle w:val="23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д уровнем существенности понимается то предель</w:t>
        <w:softHyphen/>
        <w:t>ное значение ошиб-ки бухгалтерской отчетности, начиная с которой квалифицированный пользова-тель этой отчетности с большой степенью вероятности перестанет быть в состо-я</w:t>
        <w:softHyphen/>
        <w:t>нии делать на ее основе правильные выводы и принимать правильные эконо-мические решения.</w:t>
      </w:r>
    </w:p>
    <w:p>
      <w:pPr>
        <w:pStyle w:val="23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нахождении абсолютного значения уровня суще</w:t>
        <w:softHyphen/>
        <w:t>ственности аудитор должен принимать за основу наиболее важные показатели, характеризующие достоверность отчет</w:t>
        <w:softHyphen/>
        <w:t>ности МУП «Водоканал»», подлежащего аудиту, да</w:t>
        <w:softHyphen/>
        <w:t>лее на-зываемые базовыми показателями бухгалтерской от</w:t>
        <w:softHyphen/>
        <w:t>четности.</w:t>
      </w:r>
    </w:p>
    <w:p>
      <w:pPr>
        <w:pStyle w:val="23"/>
        <w:tabs>
          <w:tab w:val="clear" w:pos="708"/>
          <w:tab w:val="left" w:pos="-3240" w:leader="none"/>
        </w:tabs>
        <w:spacing w:lineRule="auto" w:line="360" w:before="0" w:after="0"/>
        <w:ind w:firstLine="703"/>
        <w:rPr/>
      </w:pPr>
      <w:r>
        <w:rPr>
          <w:sz w:val="28"/>
          <w:szCs w:val="28"/>
        </w:rPr>
        <w:t>Для нахождения уровня существенности можно использовать следующую</w:t>
      </w:r>
      <w:r>
        <w:rPr>
          <w:sz w:val="27"/>
          <w:szCs w:val="27"/>
        </w:rPr>
        <w:t xml:space="preserve"> таблицу № 4.1.</w:t>
      </w:r>
    </w:p>
    <w:p>
      <w:pPr>
        <w:pStyle w:val="TextBody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  <w:t>Таблица № 4.1 - Определение единого уровня существенности по бухгалтерской отчетности МУП «Водоканал» за 2004 год.</w:t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276"/>
        <w:gridCol w:w="742"/>
        <w:gridCol w:w="2390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Наименование базового показателя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Значение базового показате-ля бухгалтерской отчетности проверяемого экономическо-го субъекта, тыс. руб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Доля (%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Значение, применяе-мое для нахождения уровня существен-ности, тыс. руб.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Балансовая прибыль предприятия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5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,7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аловый объем реализации без НДС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814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362,86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алюта баланс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188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437,64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обственный капита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78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787</w:t>
            </w:r>
          </w:p>
        </w:tc>
      </w:tr>
      <w:tr>
        <w:trPr>
          <w:trHeight w:val="214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бщие затраты предприятия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268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453,62</w:t>
            </w:r>
          </w:p>
        </w:tc>
      </w:tr>
    </w:tbl>
    <w:p>
      <w:pPr>
        <w:pStyle w:val="23"/>
        <w:tabs>
          <w:tab w:val="clear" w:pos="708"/>
          <w:tab w:val="left" w:pos="-3240" w:leader="none"/>
        </w:tabs>
        <w:spacing w:lineRule="auto" w:line="360" w:before="200" w:after="0"/>
        <w:ind w:firstLine="709"/>
        <w:jc w:val="both"/>
        <w:rPr/>
      </w:pPr>
      <w:r>
        <w:rPr>
          <w:sz w:val="27"/>
          <w:szCs w:val="27"/>
        </w:rPr>
        <w:t>Уровень существенности рассчитывается следующим образом. По итогам финансового года в МУП «Водоканал», подлежащем проверке, определяются фи-нансовые показатели, перечисленные в первом столбце таблицы. Их значение за-несено во второй столбец в тех денежных единицах, в которых подготовлена бух-галтерская отчетность. От этих показателей берутся процентные доли, которые оп-ределены внутренней инструкци</w:t>
        <w:softHyphen/>
        <w:t>ей аудиторской фирмы и применяются на постоя-нной основе, приведенные в третьем столбце таблицы, и результат зано</w:t>
        <w:softHyphen/>
        <w:t>сится в че-твертый столбец.</w:t>
      </w:r>
    </w:p>
    <w:p>
      <w:pPr>
        <w:pStyle w:val="23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sz w:val="27"/>
          <w:szCs w:val="27"/>
        </w:rPr>
        <w:t>Аудитор должен проанализировать числовые значения, записанные в четве-ртом столбце. В том случае, если какие-либо значения сильно отклоняются в боль-шую и (или) мень</w:t>
        <w:softHyphen/>
        <w:t>шую сторону от остальных, он может отбросить такие зна</w:t>
        <w:softHyphen/>
        <w:t>чения. На базе оставшихся показателей рассчитывается средняя величина, которую мож-но для удобства округлить, но так, чтобы после округления ее значение изменило-сь бы не более чем на 20% в ту или иную сторону от среднего значения. Данная величина и является единым показателем уровня существенности, который может использовать аудитор в своей работе.</w:t>
      </w:r>
    </w:p>
    <w:p>
      <w:pPr>
        <w:pStyle w:val="23"/>
        <w:tabs>
          <w:tab w:val="clear" w:pos="708"/>
          <w:tab w:val="left" w:pos="709" w:leader="none"/>
        </w:tabs>
        <w:spacing w:lineRule="auto" w:line="360" w:before="0" w:after="0"/>
        <w:ind w:firstLine="709"/>
        <w:rPr/>
      </w:pPr>
      <w:r>
        <w:rPr>
          <w:sz w:val="27"/>
          <w:szCs w:val="27"/>
        </w:rPr>
        <w:t>Процедура нахождения уровня существенности, все арифметические расче-ты, усреднения, округления и причины, на основании которых аудитор исключил какие-либо значения из расчетов, должны быть отражены в рабочей документации проверки. Конкретное значение уровня существенности должно быть одобрено по окончании этапа планирования аудита руководителем аудиторской проверки.</w:t>
      </w:r>
    </w:p>
    <w:p>
      <w:pPr>
        <w:pStyle w:val="23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реднее ариф</w:t>
        <w:softHyphen/>
        <w:t>метическое показателей в столбце 4 составляет:</w:t>
      </w:r>
    </w:p>
    <w:p>
      <w:pPr>
        <w:pStyle w:val="23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sz w:val="27"/>
          <w:szCs w:val="27"/>
        </w:rPr>
        <w:t xml:space="preserve">(2,7 + 362,86 + 437,64 + 1787 + 453,62) / 5 = 608,76 тыс. руб. </w:t>
      </w:r>
    </w:p>
    <w:p>
      <w:pPr>
        <w:pStyle w:val="23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именьшее значение отличается от среднего на:</w:t>
      </w:r>
    </w:p>
    <w:p>
      <w:pPr>
        <w:pStyle w:val="23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sz w:val="27"/>
          <w:szCs w:val="27"/>
        </w:rPr>
        <w:t>(608,76 – 2,7) / 608,76 ∙ 100% = 99,56%.</w:t>
      </w:r>
    </w:p>
    <w:p>
      <w:pPr>
        <w:pStyle w:val="23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аибольшее значение отличается от среднего на:</w:t>
      </w:r>
    </w:p>
    <w:p>
      <w:pPr>
        <w:pStyle w:val="23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sz w:val="27"/>
          <w:szCs w:val="27"/>
        </w:rPr>
        <w:t>(1787 – 608,76) / 608,76 ∙ 100% = 193,55%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sz w:val="27"/>
          <w:szCs w:val="27"/>
        </w:rPr>
        <w:t>Поскольку и в том и в другом случаях отклонение наибольшего и наимень-шего показателей от среднего и от всех остальных является значительным, прини-маем решение отбросить значения 2,7 тыс. руб. и 1787 тыс. руб. и не использовать их при дальнейшем усреднении.  Находим новую среднюю величину:</w:t>
      </w:r>
    </w:p>
    <w:p>
      <w:pPr>
        <w:pStyle w:val="23"/>
        <w:tabs>
          <w:tab w:val="clear" w:pos="708"/>
          <w:tab w:val="left" w:pos="-3240" w:leader="none"/>
        </w:tabs>
        <w:spacing w:lineRule="auto" w:line="360" w:before="0" w:after="0"/>
        <w:ind w:firstLine="709"/>
        <w:jc w:val="both"/>
        <w:rPr/>
      </w:pPr>
      <w:r>
        <w:rPr>
          <w:sz w:val="27"/>
          <w:szCs w:val="27"/>
        </w:rPr>
        <w:t>(362,86 + 437,64 + 453,62) / 3 = 418,04 тыс. руб.</w:t>
      </w:r>
    </w:p>
    <w:p>
      <w:pPr>
        <w:pStyle w:val="23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именьшее значение отличается от среднего на:</w:t>
      </w:r>
    </w:p>
    <w:p>
      <w:pPr>
        <w:pStyle w:val="23"/>
        <w:tabs>
          <w:tab w:val="clear" w:pos="708"/>
          <w:tab w:val="left" w:pos="-3240" w:leader="none"/>
        </w:tabs>
        <w:spacing w:lineRule="auto" w:line="360" w:before="0" w:after="0"/>
        <w:ind w:firstLine="709"/>
        <w:jc w:val="both"/>
        <w:rPr/>
      </w:pPr>
      <w:r>
        <w:rPr>
          <w:sz w:val="27"/>
          <w:szCs w:val="27"/>
        </w:rPr>
        <w:t>(418,04 – 362,86) / 418,04 ∙ 100% = 13,2 %.</w:t>
      </w:r>
    </w:p>
    <w:p>
      <w:pPr>
        <w:pStyle w:val="23"/>
        <w:tabs>
          <w:tab w:val="clear" w:pos="708"/>
          <w:tab w:val="left" w:pos="-3420" w:leader="none"/>
        </w:tabs>
        <w:spacing w:lineRule="auto" w:line="36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ибольшее значение отличается от среднего на: </w:t>
      </w:r>
    </w:p>
    <w:p>
      <w:pPr>
        <w:pStyle w:val="23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sz w:val="27"/>
          <w:szCs w:val="27"/>
        </w:rPr>
        <w:t>(453,62 – 418,04) / 418,04 ∙ 100% = 8,51 %</w:t>
      </w:r>
    </w:p>
    <w:p>
      <w:pPr>
        <w:pStyle w:val="23"/>
        <w:tabs>
          <w:tab w:val="clear" w:pos="708"/>
          <w:tab w:val="left" w:pos="-3240" w:leader="none"/>
        </w:tabs>
        <w:spacing w:lineRule="auto" w:line="360" w:before="0" w:after="0"/>
        <w:ind w:firstLine="709"/>
        <w:jc w:val="both"/>
        <w:rPr/>
      </w:pPr>
      <w:r>
        <w:rPr>
          <w:sz w:val="27"/>
          <w:szCs w:val="27"/>
        </w:rPr>
        <w:t>Поскольку значение 362,86 и 453,62 тыс. руб. отличаются от среднего незна-чительно принимаем решение при дальнейших расчетах их оставить. Новое сред-нее арифметическое составит:</w:t>
      </w:r>
    </w:p>
    <w:p>
      <w:pPr>
        <w:pStyle w:val="23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sz w:val="27"/>
          <w:szCs w:val="27"/>
        </w:rPr>
        <w:t>Полученную величину допустимо округлить до 418 тыс. руб. и использовать данный количественный показатель в качестве значения уровня существенности. Различия между значением уровня существенности до и после округления состав-ляет:</w:t>
      </w:r>
    </w:p>
    <w:p>
      <w:pPr>
        <w:pStyle w:val="23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sz w:val="27"/>
          <w:szCs w:val="27"/>
        </w:rPr>
        <w:t>(418,04 - 418) / 418,04 ∙ 100% = 0,01%, что находится в пределах 20%.</w:t>
      </w:r>
    </w:p>
    <w:p>
      <w:pPr>
        <w:pStyle w:val="ConsNonforma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ский риск получается из равенства:</w:t>
      </w:r>
    </w:p>
    <w:p>
      <w:pPr>
        <w:pStyle w:val="ConsNonforma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 = Нр * Рк * Рн, </w:t>
      </w:r>
    </w:p>
    <w:p>
      <w:pPr>
        <w:pStyle w:val="ConsNonforma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Ар – аудиторский риск,</w:t>
      </w:r>
    </w:p>
    <w:p>
      <w:pPr>
        <w:pStyle w:val="ConsNonforma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р – неотъемлемый риск (25 %),</w:t>
      </w:r>
    </w:p>
    <w:p>
      <w:pPr>
        <w:pStyle w:val="ConsNonforma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к - риск средств контроля (60 %),</w:t>
      </w:r>
    </w:p>
    <w:p>
      <w:pPr>
        <w:pStyle w:val="ConsNonforma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н - риск необнаружения.</w:t>
      </w:r>
    </w:p>
    <w:p>
      <w:pPr>
        <w:pStyle w:val="Con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 необнаружения, определяем исходя из того, что допустимый при проверке аудиторский риск составляет 5 %.</w:t>
      </w:r>
    </w:p>
    <w:p>
      <w:pPr>
        <w:pStyle w:val="ConsNonforma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н = Ар/(Нр*Рк) = 0,05/(0,25*0,60) = 0,33 или 33%.</w:t>
      </w:r>
    </w:p>
    <w:p>
      <w:pPr>
        <w:pStyle w:val="23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23"/>
        <w:tabs>
          <w:tab w:val="clear" w:pos="708"/>
          <w:tab w:val="left" w:pos="-3240" w:leader="none"/>
        </w:tabs>
        <w:spacing w:lineRule="auto" w:line="360" w:before="20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ind w:firstLine="284"/>
        <w:jc w:val="center"/>
        <w:outlineLvl w:val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5. Совершенствование аудита денежных средств и расчетов с использованием компьюте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дрение и использование компьютерных технологий обработки учет-ной информации явилось одним из наиболее значительных достижений науки и управления. Система субъекта хозяйствования существенно влияет на методи-ки ревизии и аудита. Аудитор на стадии подготовки к проверке хозяйствующе-го субъекта должен изучить организационно-техническое обеспечение контро-ля и определить необходимость привлечения для исследования его надежности технических специалистов. В процессе исследования системы компьютерной обработки данных могут быть установлены особенности алгоритма системати-зации информации, влекущие ее иска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мпьютерная обработка данных в организации имеет место в случаях, когда с помощью компьютерной техники осуществляется обработка значитель-ных объемов ученой информации независимо от следующих факторов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мпьютер используется организацией самостоятельно или по договору с третьей стороно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мпьютер используется организацией для обработки экономической инфор-мации во всех аспектах хозяйственной деятельности и ее учета или только для автоматизации обработки информации по отдельным фактов хозяйствен-ной деятельности, отдельным участкам уч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 проведении аудита в системе компьютерной обработки данных сохра няются цель аудита и основные элементы его методологии. Наличие компьютер ной обработки данных существенно влияет на процесс изучения аудитором сис-темы учета организации и сопутствующих ему средств внутреннего контр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удитору желательно иметь представление о техническом, программном, математическом и других видах обеспечения компьютерной техники, а также системах обработки экономической информации. В случае отсутствия у аудито-ра необходимых для этого знаний, следует использовать работу эксперта в об-ласти информационных технологий. А также аудиторской организации целесо-образно иметь библиотеку наиболее распространенных систем компьютерной обработки данных и прилагать усилия к изучению особенностей их практичес-кого приме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удитор должен изучить и оформить в виде рабочего документа все су-щественные вопросы организации обработки учетных данных в системе ком-пьютерной обработки данных организации, отразив в нем следующие положе-ния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ционная форма обработки данных, например: обработку данных осу-ществляет специальное подразделение или компьютеры установлены на рабо чих местах бухгалтерского персонала и обработка данных осуществляется не -посредственно бухгалтерами; обработку данных организация осуществляет самостоятельно третья сторона по заключенному с ней договору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орма бухгалтерского учета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делы и участки учета, функционирующие в среде компьютерной обработ-ки данных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истема компьютерной обработки данных размещена на одном или нескольк-их компьютерах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работка данных ведется локально на каждом компьютере или применяется сетевой вариант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еспечение архивирования и хранения данных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ередача данных производится: с использованием каналов связи, через внеш-ние носители или происходит ввод данных с клавиату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условиях компьютерной обработки данных большое значение необхо-димо придавать качеству учетных данных. Информация в электронной системе учета должна отражаться своевременно, в полном объеме и с достаточным уро-внем детализации. При исследовании компьютерной обработки данных особое внимание следует уделить установлению в ней рисковых зон. Этого можно дос-тичь при проведении процедур тестирования электронной системы уч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начальном этапе аудитор производит тестирование вводной информа-ции. Необходимость тестирования вызвана тем, что даже самая совершенная система электронной обработки информации не даст реальных результатов, ес-ли исходные данные не отражают по существу совершенные хозяйственные оп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удитору необходимо также проверить полноту и правильность регист-рации исходных данных в компьютер</w:t>
        <w:softHyphen/>
        <w:t>ной системе. Полнота ввода информации означает, что все необходимые данные, содержащиеся в первичных докумен-тах, включены в систему обработки. Правильно зарегистрированными данными можно считать те, которые по форме соответствуют принятым в системе элект-ронной обработки данных обозначениям и терминам, а по содержанию несут точную информацию о хозяйственной операции или факте хозяйственной дея-тельности и способе ее об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кже аудитор должен оценить возможности системы компьютерной об-работки данных в части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ибкого реагирования на изменения хозяйственного, налогового или иного за -конодательства с точки зрения настройки программного обеспечения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ормирования бухгалтерской и внутренней управленческой отчетности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уществления аналитических процедур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сширения функций компьютерн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удитор должен оценить квалификацию бухгалтерского персонала в об-ласти компьютерной обработки данных, в частности: имеют ли специалисты соответствующее высшее или среднее специальное образование, или прошли курс обучения в области информационных технологий, или изучение системы компьютерной обработки данных происходило самостоят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 проведении аудиторской проверки учета денежных средств и расче-тов в системе компьютерной обработки данных, аудитор проверяет, составляю-тся ли в данной системе все необходимые документы, такие как: счета–факту-ры, приходные и расходные кассовые ордера, закрепляются ли ТМЦ за материа -льно ответственными лицами, все ли документы отмечаются в журналах регис-трации и т.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360"/>
        <w:ind w:firstLine="28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Аудиторское заключение</w:t>
      </w:r>
    </w:p>
    <w:p>
      <w:pPr>
        <w:pStyle w:val="11"/>
        <w:ind w:firstLine="709"/>
        <w:rPr/>
      </w:pPr>
      <w:r>
        <w:rPr>
          <w:sz w:val="28"/>
          <w:szCs w:val="28"/>
        </w:rPr>
        <w:t>В ходе аудита все действия аудиторов направлены на достижение главной цели аудиторской проверки – формирование объективного мнения о достовер-ности бухгалтерской отчетности экономического субъекта. Это мнение и соста-вляет содержание аудиторского заключения.</w:t>
      </w:r>
    </w:p>
    <w:p>
      <w:pPr>
        <w:pStyle w:val="11"/>
        <w:ind w:firstLine="709"/>
        <w:rPr/>
      </w:pPr>
      <w:r>
        <w:rPr>
          <w:sz w:val="28"/>
          <w:szCs w:val="28"/>
        </w:rPr>
        <w:t>Аудиторское заключение – это документ с юридическим статусом для всех юридических и физических лиц, органов государственной власти и управ-ления, органов местного самоуправления и судебных органов. Заключение ау-диторской организации (аудитора) по результатам проверки, проведенной по решению органов дознания, приравнивается к заключению экспертизы, назна-ченной в соответствии с процессуальным законодательством РФ.</w:t>
      </w:r>
    </w:p>
    <w:p>
      <w:pPr>
        <w:pStyle w:val="11"/>
        <w:ind w:firstLine="709"/>
        <w:rPr/>
      </w:pPr>
      <w:r>
        <w:rPr>
          <w:sz w:val="28"/>
          <w:szCs w:val="28"/>
        </w:rPr>
        <w:t>Аудиторское заключение по результатам обязательного аудита составляе-тся в соответствии с требованиями российского правила (стандарта) аудиторс-кой деятельности «Порядок составления аудиторского заключения о бухгалтер-ской отчетности» и требованиями других правил (стандартов).</w:t>
      </w:r>
    </w:p>
    <w:p>
      <w:pPr>
        <w:pStyle w:val="11"/>
        <w:ind w:firstLine="709"/>
        <w:rPr/>
      </w:pPr>
      <w:r>
        <w:rPr>
          <w:sz w:val="28"/>
          <w:szCs w:val="28"/>
        </w:rPr>
        <w:t>Аудиторское заключение должно быть составлено на русском языке, сто-имостные показатели в нем выражены в валюте Российской Федерации (руб.). Исправления не допускаются.</w:t>
      </w:r>
    </w:p>
    <w:p>
      <w:pPr>
        <w:pStyle w:val="11"/>
        <w:ind w:firstLine="709"/>
        <w:rPr/>
      </w:pPr>
      <w:r>
        <w:rPr>
          <w:sz w:val="28"/>
          <w:szCs w:val="28"/>
        </w:rPr>
        <w:t>Аудиторская организация обязана предоставить аудиторское заключение только экономическому субъекту в согласованном количестве экземпляров и в обусловленные сторонами сроки.</w:t>
      </w:r>
    </w:p>
    <w:p>
      <w:pPr>
        <w:pStyle w:val="11"/>
        <w:ind w:firstLine="709"/>
        <w:rPr>
          <w:sz w:val="28"/>
          <w:szCs w:val="28"/>
        </w:rPr>
      </w:pPr>
      <w:r>
        <w:rPr>
          <w:sz w:val="28"/>
          <w:szCs w:val="28"/>
        </w:rPr>
        <w:t>Форма, содержание и порядок представления аудиторского заключения определяется федеральным стандартом аудиторской деятельности «Аудиторс-кое заключение по финансовой (бухгалтерской) отчетности». Этот стандарт был утвержден постановлением Правительства РФ от 23 сентября 2002 г. № 696.</w:t>
      </w:r>
    </w:p>
    <w:p>
      <w:pPr>
        <w:pStyle w:val="11"/>
        <w:ind w:firstLine="709"/>
        <w:rPr>
          <w:sz w:val="28"/>
          <w:szCs w:val="28"/>
        </w:rPr>
      </w:pPr>
      <w:r>
        <w:rPr>
          <w:sz w:val="28"/>
          <w:szCs w:val="28"/>
        </w:rPr>
        <w:t>Согласно пункту 4 данного стандарта, в аудиторском заключении должны указываться:</w:t>
      </w:r>
    </w:p>
    <w:p>
      <w:pPr>
        <w:pStyle w:val="11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ледующие сведения об аудиторе:</w:t>
      </w:r>
    </w:p>
    <w:p>
      <w:pPr>
        <w:pStyle w:val="11"/>
        <w:tabs>
          <w:tab w:val="clear" w:pos="0"/>
          <w:tab w:val="clear" w:pos="142"/>
          <w:tab w:val="left" w:pos="-216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рганизационно-правовая форма и наименование;</w:t>
      </w:r>
    </w:p>
    <w:p>
      <w:pPr>
        <w:pStyle w:val="11"/>
        <w:tabs>
          <w:tab w:val="clear" w:pos="0"/>
          <w:tab w:val="clear" w:pos="142"/>
          <w:tab w:val="left" w:pos="-216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ее местонахождение;</w:t>
      </w:r>
    </w:p>
    <w:p>
      <w:pPr>
        <w:pStyle w:val="11"/>
        <w:tabs>
          <w:tab w:val="clear" w:pos="0"/>
          <w:tab w:val="clear" w:pos="142"/>
          <w:tab w:val="left" w:pos="-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омер и дата о государственной регистрации;</w:t>
      </w:r>
    </w:p>
    <w:p>
      <w:pPr>
        <w:pStyle w:val="11"/>
        <w:tabs>
          <w:tab w:val="clear" w:pos="0"/>
          <w:tab w:val="clear" w:pos="142"/>
          <w:tab w:val="left" w:pos="-2160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омер, дата предоставления лицензии на осуществление аудиторской деяте- льности и наименование органа, предоставившего лицензию, а также срок действия лицензии;</w:t>
      </w:r>
    </w:p>
    <w:p>
      <w:pPr>
        <w:pStyle w:val="11"/>
        <w:tabs>
          <w:tab w:val="clear" w:pos="0"/>
          <w:tab w:val="clear" w:pos="142"/>
          <w:tab w:val="left" w:pos="-216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членство в аккредитованном профессиональном аудиторском объединении;</w:t>
      </w:r>
    </w:p>
    <w:p>
      <w:pPr>
        <w:pStyle w:val="11"/>
        <w:numPr>
          <w:ilvl w:val="0"/>
          <w:numId w:val="10"/>
        </w:numPr>
        <w:tabs>
          <w:tab w:val="clear" w:pos="0"/>
          <w:tab w:val="clear" w:pos="142"/>
          <w:tab w:val="left" w:pos="-216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следующие сведения об аудируемом лице:</w:t>
      </w:r>
    </w:p>
    <w:p>
      <w:pPr>
        <w:pStyle w:val="11"/>
        <w:tabs>
          <w:tab w:val="clear" w:pos="0"/>
          <w:tab w:val="clear" w:pos="142"/>
          <w:tab w:val="left" w:pos="-216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рганизационно-правовая форма и наименование;</w:t>
      </w:r>
    </w:p>
    <w:p>
      <w:pPr>
        <w:pStyle w:val="11"/>
        <w:tabs>
          <w:tab w:val="clear" w:pos="0"/>
          <w:tab w:val="clear" w:pos="142"/>
          <w:tab w:val="left" w:pos="-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местонахождение;</w:t>
      </w:r>
    </w:p>
    <w:p>
      <w:pPr>
        <w:pStyle w:val="11"/>
        <w:tabs>
          <w:tab w:val="clear" w:pos="0"/>
          <w:tab w:val="clear" w:pos="142"/>
          <w:tab w:val="left" w:pos="-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омер и дата о государственной регистрации;</w:t>
      </w:r>
    </w:p>
    <w:p>
      <w:pPr>
        <w:pStyle w:val="11"/>
        <w:tabs>
          <w:tab w:val="clear" w:pos="0"/>
          <w:tab w:val="clear" w:pos="142"/>
          <w:tab w:val="left" w:pos="-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ведения о лицензиях на осуществляемые виды деятельности;</w:t>
      </w:r>
    </w:p>
    <w:p>
      <w:pPr>
        <w:pStyle w:val="11"/>
        <w:numPr>
          <w:ilvl w:val="0"/>
          <w:numId w:val="10"/>
        </w:numPr>
        <w:tabs>
          <w:tab w:val="clear" w:pos="0"/>
          <w:tab w:val="clear" w:pos="142"/>
          <w:tab w:val="left" w:pos="-2160" w:leader="none"/>
        </w:tabs>
        <w:rPr>
          <w:sz w:val="28"/>
          <w:szCs w:val="28"/>
        </w:rPr>
      </w:pPr>
      <w:r>
        <w:rPr>
          <w:sz w:val="28"/>
          <w:szCs w:val="28"/>
        </w:rPr>
        <w:t>вводная часть;</w:t>
      </w:r>
    </w:p>
    <w:p>
      <w:pPr>
        <w:pStyle w:val="11"/>
        <w:numPr>
          <w:ilvl w:val="0"/>
          <w:numId w:val="10"/>
        </w:numPr>
        <w:tabs>
          <w:tab w:val="clear" w:pos="0"/>
          <w:tab w:val="clear" w:pos="142"/>
          <w:tab w:val="left" w:pos="-2160" w:leader="none"/>
        </w:tabs>
        <w:rPr>
          <w:sz w:val="28"/>
          <w:szCs w:val="28"/>
        </w:rPr>
      </w:pPr>
      <w:r>
        <w:rPr>
          <w:sz w:val="28"/>
          <w:szCs w:val="28"/>
        </w:rPr>
        <w:t>часть, описывающая объем аудита;</w:t>
      </w:r>
    </w:p>
    <w:p>
      <w:pPr>
        <w:pStyle w:val="11"/>
        <w:numPr>
          <w:ilvl w:val="0"/>
          <w:numId w:val="10"/>
        </w:numPr>
        <w:tabs>
          <w:tab w:val="clear" w:pos="0"/>
          <w:tab w:val="clear" w:pos="142"/>
          <w:tab w:val="left" w:pos="-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асть, содержащая мнение аудитора. </w:t>
      </w:r>
    </w:p>
    <w:p>
      <w:pPr>
        <w:pStyle w:val="11"/>
        <w:ind w:firstLine="709"/>
        <w:rPr/>
      </w:pPr>
      <w:r>
        <w:rPr>
          <w:sz w:val="28"/>
          <w:szCs w:val="28"/>
        </w:rPr>
        <w:t>К аудиторскому заключению должна быть приложена установленная зако -нодательством бухгалтерская отчетность экономического субъекта, в отноше-нии которой проводился аудит.</w:t>
      </w:r>
    </w:p>
    <w:p>
      <w:pPr>
        <w:pStyle w:val="11"/>
        <w:ind w:firstLine="709"/>
        <w:rPr/>
      </w:pPr>
      <w:r>
        <w:rPr>
          <w:sz w:val="28"/>
          <w:szCs w:val="28"/>
        </w:rPr>
        <w:t>Каждая страница аудиторского заключения подписывается аудитором, проводившим проверку, и заверяется его личной печатью. При проведении про-верки аудиторской фирмой аудиторское заключение, кроме того, подписывает-ся в целом руководителем аудиторской фирмы и заверяется печатью аудиторс-кой фирм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ходе аудиторской проверки могут быть выявлены существенные нару-шения в установленном порядке ведения бухгалтерского учета. Они находят от-ражение в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удиторском заключен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ind w:firstLine="284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ыводы и предло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дипломной работе проведено исследование, целью которого являлась изучение аудита денежных средств и расч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ектом исследования в работе является МУП «Водоканал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ухгалтерский учет в МУП «Водоканал» ведется в соответствии с «Поло-жением о бухгалтерском учете и отчетности в РФ». Внутрихозяйственный кон-троль сохранности и использования денежных средств в хозяйстве осуществля-ет руководитель и главный бухгалтер. Он введется в соответствии с Порядком о ведении кассовых операций в Российской Федераци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ный бухгалтер подбирает на должность кассира, заключает с ним до-говор о материальной ответственности. Руководитель предприятия обеспечива-ет условия сохранности денег в кассе, а также при транспортировке их из банка в бан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МУП «Водоканал» применяется журнально-ордерная форма учета де-нежных средств с использованием программы 1С-Бухгалтерия 7.7, заполняются все необходимые первичные документы и регистры по учету денежных сред-ств и расчетов. На предприятии применяются наличные и безналичные расчеты (расчетными чеками, платежными поручениями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 аудите учета денежных средств необходимо в первую очередь обра-тить внимание на правильность оформления первичных документов, их соотве-тствие договору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 аудите денежных средств можно порекомендовать проведение анали-за отчета о движении денежных средств. Достоинство аналитических данных формы №4 в том, что он позволяет оценить общие суммы поступлений и плате-жей и обращает внимание аудитора на те статьи, которые формируют наиболь-ший приток и отток денеж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новным приемом осуществления внутрихозяйственного контроля дене-жных средств является инвентаризация денег в кассе. Ее проводят внезапно один раз в месяц. Результаты инвентаризации наличия денежных средств офор-мляют актом инвентар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результате анализа состояния учета и внутрихозяйственного контроля сохранности и использования денежных средств в МУП «Водоканал» выявлены следующие недостатки:</w:t>
      </w:r>
    </w:p>
    <w:p>
      <w:pPr>
        <w:pStyle w:val="List"/>
        <w:numPr>
          <w:ilvl w:val="0"/>
          <w:numId w:val="15"/>
        </w:numPr>
        <w:ind w:left="720" w:hanging="360"/>
        <w:rPr/>
      </w:pPr>
      <w:r>
        <w:rPr/>
        <w:t>Нарушаются рекомендации по охране и транспортировке денежных сред-ств из банка в организацию.</w:t>
      </w:r>
    </w:p>
    <w:p>
      <w:pPr>
        <w:pStyle w:val="List"/>
        <w:numPr>
          <w:ilvl w:val="0"/>
          <w:numId w:val="15"/>
        </w:numPr>
        <w:ind w:left="720" w:hanging="360"/>
        <w:rPr/>
      </w:pPr>
      <w:r>
        <w:rPr/>
        <w:t>Дубликаты ключей от сейфа и помещения кассы хранятся в сейфе главно-го бухгалтера.</w:t>
      </w:r>
    </w:p>
    <w:p>
      <w:pPr>
        <w:pStyle w:val="List"/>
        <w:numPr>
          <w:ilvl w:val="0"/>
          <w:numId w:val="15"/>
        </w:numPr>
        <w:ind w:left="720" w:hanging="360"/>
        <w:rPr/>
      </w:pPr>
      <w:r>
        <w:rPr/>
        <w:t>Имеются случаи подписи руководителем и главным бухгалтером незапо-лненных чеков и выдачи их кассиру для самостоятельного заполнения при получении денег в банке.</w:t>
      </w:r>
    </w:p>
    <w:p>
      <w:pPr>
        <w:pStyle w:val="List"/>
        <w:numPr>
          <w:ilvl w:val="0"/>
          <w:numId w:val="15"/>
        </w:numPr>
        <w:ind w:left="720" w:hanging="360"/>
        <w:rPr/>
      </w:pPr>
      <w:r>
        <w:rPr/>
        <w:t>Разрешается производить прием и выдачу денег по кассовым ордерам до конца текущего года.</w:t>
      </w:r>
    </w:p>
    <w:p>
      <w:pPr>
        <w:pStyle w:val="List"/>
        <w:numPr>
          <w:ilvl w:val="0"/>
          <w:numId w:val="15"/>
        </w:numPr>
        <w:ind w:left="720" w:hanging="360"/>
        <w:rPr/>
      </w:pPr>
      <w:r>
        <w:rPr/>
        <w:t>Проверку отчета кассира проводит бухгалтер расчетной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нежные средства являются основой благосостояния каждого предприя-тия, поэтому контроль за их хранением и использованием должен быть хорошо организова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аудит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0490</wp:posOffset>
                </wp:positionV>
                <wp:extent cx="2552065" cy="1277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065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9"/>
                            </w:tblGrid>
                            <w:tr>
                              <w:trPr/>
                              <w:tc>
                                <w:tcPr>
                                  <w:tcW w:w="4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</w:rPr>
                                    <w:t>МУП «Водоканал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</w:rPr>
                                    <w:t>с 01.01.2004 по 31.12.20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</w:rPr>
                                    <w:t>2-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</w:rPr>
                                    <w:t>Сидоров В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</w:rPr>
                                    <w:t>Амурцева Е.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</w:rPr>
                                    <w:t>4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95pt;height:100.6pt;mso-wrap-distance-left:9pt;mso-wrap-distance-right:0pt;mso-wrap-distance-top:0pt;mso-wrap-distance-bottom:0pt;margin-top:8.7pt;mso-position-vertical-relative:text;margin-left:28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19"/>
                      </w:tblGrid>
                      <w:tr>
                        <w:trPr/>
                        <w:tc>
                          <w:tcPr>
                            <w:tcW w:w="4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</w:rPr>
                              <w:t>МУП «Водоканал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</w:rPr>
                              <w:t>с 01.01.2004 по 31.12.20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</w:rPr>
                              <w:t>2-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</w:rPr>
                              <w:t>Сидоров В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</w:rPr>
                              <w:t>Амурцева Е.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</w:rPr>
                              <w:t>4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Проверяемая организаци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ериод аудит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Количество человеко-часов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Руководитель аудиторской группы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Состав аудиторской группы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ланируемый аудиторский риск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ланируемый уровень существенност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379"/>
        <w:gridCol w:w="1401"/>
        <w:gridCol w:w="1678"/>
        <w:gridCol w:w="2118"/>
        <w:gridCol w:w="1915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№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еречень аудиторских процедур по разделам аудит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ериод провед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Исполнитель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абочие документ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имечание (рекомендуемые приемы проверки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инвентаризация кассы и обследование условий хранение денег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0.01.200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bookmarkStart w:id="0" w:name="OLE_LINK2"/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идоров В.В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bookmarkStart w:id="1" w:name="OLE_LINK2"/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Амурцева Е.И.</w:t>
            </w:r>
            <w:bookmarkEnd w:id="1"/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отчет кассира, акт инвентариз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ослеживание,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дтвержде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Проверка правильности документального оформления операций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0.01.200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идоров В.В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Амурцева Е.И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иходные, расходные кассовые ордер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Прослеживание,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дтвержде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Проверка полноты  и своевременности опри-ходования денежных средств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0.01.200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идоров В.В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Амурцева Е.И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корешки чеков, выписки бан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ослеживание, свер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оверка правильности списания денег в расх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0.01.200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идоров В.В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Амурцева Е.И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асходные кассовые ордера и приложен-ные к ним документ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ослежива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оверка соблюдения кассовой и финансо</w:t>
              <w:softHyphen/>
              <w:t>вой дисциплин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2.01.200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идоров В.В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Амурцева Е.И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дтвержде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оверка правильности отражения операций на счетах бухгалтерского учет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2.01.200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идоров В.В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Амурцева Е.И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Аналитические данные к сч. 50 «Касса», регистры бухгалтерского учета 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опоставление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дтвержде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оверка порядка веде-ния учетных регистров по счету 5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2.01.200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идоров В.В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Амурцева Е.И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егистры бухгалтерс-кого учета, журнал-ордер, ведомость по счету 5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Выборочная проверка, сопоставле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ведутся ли регистры синтетического уче</w:t>
              <w:softHyphen/>
              <w:t>та по каждому расчетному счету, открыто</w:t>
              <w:softHyphen/>
              <w:t>му в банке, составляется ли сводный ре</w:t>
              <w:softHyphen/>
              <w:t>гист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2.01.200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идоров В.В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Амурцева Е.И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выписки банка, регистры синтетического учет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ослежива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оверка своевременно-сти отражения в регист-рах синтетического уче-та операций по движе-нию денежных средств на расчетном счет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2.01.200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идоров В.В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Амурцева Е.И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егистры синтетического учета по счету 51, выписки бан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ослежива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тождественность запи-сей в учетных регист</w:t>
              <w:softHyphen/>
              <w:t>рах и в выписке бан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2.01.200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идоров В.В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Амурцева Е.И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егистры синтетичес-кого учета по счету 51, выписки бан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опоставле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Наличие подтверждаю-щих документов на приобретение ТМЦ, работ, услу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0.01.200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идоров В.В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Амурцева Е.И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Договоры, письма, счета-фактуры, приходные документ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ослеживание,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дтверждени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379"/>
        <w:gridCol w:w="1401"/>
        <w:gridCol w:w="1562"/>
        <w:gridCol w:w="2118"/>
        <w:gridCol w:w="1915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№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еречень аудиторских процедур по разделам аудит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ериод провед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Исполнитель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абочие документ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имечание (рекомендуемые приемы проверки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оверка полноты опри-ходования материальных ценностей материально-ответственными лица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2.01.20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идоров В.В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Амурцева Е.И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чета, приходные акты, накладны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Выборочная проверка, сопоставле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оверка своевременно-сти и правильности оп-латы за материальные ценности   (работы, услуги)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4.01.20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идоров В.В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Амурцева Е.И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чета-фактуры, платежные поруч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сопоставление,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ослежива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оверки начальных остатков по статьям учета расчетов с поку-пателями и заказчика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4.01.20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идоров В.В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Амурцева Е.И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Бухгалтерский баланс, регистры учет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вер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аключены ли договора поставки продук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4.01.20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идоров В.В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Амурцева Е.И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договора, счета-фактур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сопоставление,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ослежива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еальность задолжен-ности покупател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4.01.20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идоров В.В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Амурцева Е.И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акт инвентаризации расчет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сопоставление,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ослежива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авильность ведения аналитического учета по счету 62 “Расчеты  с покупателями и заказчиками”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4.01.20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идоров В.В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Амурцева Е.И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егистры аналитического учета по счету 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сопоставление,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ослежива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авильность составле-ния бухгалтерских проводок по счету 6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4.01.20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идоров В.В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Амурцева Е.И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егистры синтетического учет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сопоставление,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ослежива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оответствие записей аналитического учета по счету 62 записям в журнале-ордере №11, главной книге и баланс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4.01.20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идоров В.В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Амурцева Е.И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журнал-ордер, баланс, главная книг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сопоставление,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ослежива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имеются ли приказы (распоряжения) о нап-равлении работников в командировку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4.01.20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идоров В.В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Амурцева Е.И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иказы (распоря-жения) о направле-нии работников в командировк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сопоставление,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ослежива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авильность возме-щения командировоч-ных расходов (суточ-ные, квартирные, стоимость проезда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4.01.20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идоров В.В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Амурцева Е.И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авансовые отчеты и приложенные к ним документ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сопоставление,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ослежива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имеется ли команди-ровочное удостовере-ние с отметкой в месте пребывания в командировк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4.01.20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идоров В.В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Амурцева Е.И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авансовые отчеты, командировочные удостовер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сопоставление,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ослежива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авильность и своевременность составления авансовых отчет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4.01.20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идоров В.В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Амурцева Е.И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авансовые отчеты, командировочные удостовер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сопоставление,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ослеживание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lineRule="auto" w:line="480" w:before="12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Руководитель аудиторской организации _______________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-284" w:firstLine="284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тестов проверки контроля денежных средств в касс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945"/>
        <w:gridCol w:w="567"/>
        <w:gridCol w:w="567"/>
        <w:gridCol w:w="567"/>
        <w:gridCol w:w="587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№ 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6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Вопрос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ОТВЕТЫ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Примечания 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Нет от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7" w:firstLine="36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9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84" w:firstLine="284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bCs w:val="false"/>
                <w:caps/>
              </w:rPr>
              <w:t>Осуществление контро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нимаются ли остатки денежных средств ежеквартально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оводятся ли внезапные проверки в кассе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Присутствует ли главный бухгалтер при снятии остатков в кассе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оверяет ли отчеты кассира главный бухгалтер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нимаются ли остатки денежных средств в кассе на конец год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84" w:firstLine="284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</w:rPr>
              <w:t xml:space="preserve">             </w:t>
            </w:r>
            <w:r>
              <w:rPr>
                <w:rFonts w:cs="Times New Roman" w:ascii="Times New Roman" w:hAnsi="Times New Roman"/>
                <w:b w:val="false"/>
                <w:bCs w:val="false"/>
                <w:caps/>
              </w:rPr>
              <w:t>Обеспечение сохра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Хранятся ли деньги в несгораемом сейфе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7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Имеется ли сигнализация в помещении кассы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8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аключен ли договор с вневедомственной охраной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9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опровождает ли охрана кассира при получении им денег в банке?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0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Имеются ли вторые ключи от сейфа у руководителя предприятия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84" w:firstLine="284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bCs w:val="false"/>
                <w:caps/>
              </w:rPr>
              <w:t xml:space="preserve">Реальность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егистрируются ли приходные документы в журналах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исваивает ли кассир номера приходным и расходным документам денежных средств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оставляет ли кассир приходные и расходные документы денежных средств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оизводятся ли записи в отчете кассира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а) ежедневно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в) по мере накопления документов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Кроме денежных средств в кассе хранятся ли: бланки облигаций, акций, путевок в д\о и санаторий?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 движению валютных средств в кассе составляются ли отдельные отчеты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84" w:firstLine="284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             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ПОЛН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7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Вся ли сдается в банк выручка, поступившая в кассу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8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актикуется ли получение денег от клиента, работников за товары, услуги другими лицами (минуя кассира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84" w:firstLine="284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РАЗРЕШ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9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Нужны ли две подписи на документах отражающих выдачу денег из кассы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0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актикуется ли выдача денег из кассы за одной подписью (руководителя, главного бухгалтера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84" w:firstLine="284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КЛАССИФИК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Разработана ли (по дебету, кредиту счета 50) наиболее характерная корреспонденция счетов хозяйственных операций, типичных для данного предприятия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84" w:firstLine="284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           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УЧ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веряет ли бухгалтер данные ведомости по реализации материальных ценностей, работ, услуг с данными денежных средств, поступившими в кассу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Дотируется ли приходные, расходные, кассовые документы в журнале регистрации по дате, указанных в них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дает ли кассир в бухгалтерию ежедневно кассовые отчеты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stem"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09" w:hanging="0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szCs w:val="28"/>
        <w:iCs w:val="false"/>
        <w:bCs w:val="false"/>
        <w:vanish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szCs w:val="28"/>
        <w:iCs w:val="false"/>
        <w:bCs w:val="false"/>
        <w:vanish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color w:val="000000"/>
      </w:rPr>
    </w:lvl>
  </w:abstractNum>
  <w:abstractNum w:abstractNumId="23">
    <w:lvl w:ilvl="0">
      <w:start w:val="1"/>
      <w:numFmt w:val="decimal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67"/>
      <w:jc w:val="both"/>
      <w:outlineLvl w:val="1"/>
    </w:pPr>
    <w:rPr>
      <w:rFonts w:ascii="Times New Roman" w:hAnsi="Times New Roman" w:cs="Times New Roman"/>
      <w:b w:val="false"/>
      <w:bCs w:val="false"/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rFonts w:ascii="System" w:hAnsi="System" w:cs="System"/>
      <w:b/>
      <w:bCs/>
      <w:sz w:val="16"/>
      <w:szCs w:val="16"/>
    </w:rPr>
  </w:style>
  <w:style w:type="character" w:styleId="Style11">
    <w:name w:val="Верхний колонтитул Знак"/>
    <w:qFormat/>
    <w:rPr>
      <w:rFonts w:ascii="System" w:hAnsi="System" w:cs="System"/>
      <w:b/>
      <w:bCs/>
      <w:sz w:val="24"/>
      <w:szCs w:val="24"/>
    </w:rPr>
  </w:style>
  <w:style w:type="character" w:styleId="PageNumber">
    <w:name w:val="Page Number"/>
    <w:rPr/>
  </w:style>
  <w:style w:type="character" w:styleId="Style12">
    <w:name w:val="Основной текст Знак"/>
    <w:qFormat/>
    <w:rPr>
      <w:rFonts w:ascii="System" w:hAnsi="System" w:cs="System"/>
      <w:b/>
      <w:bCs/>
      <w:sz w:val="24"/>
      <w:szCs w:val="24"/>
    </w:rPr>
  </w:style>
  <w:style w:type="character" w:styleId="Style13">
    <w:name w:val="Нижний колонтитул Знак"/>
    <w:qFormat/>
    <w:rPr>
      <w:rFonts w:ascii="System" w:hAnsi="System" w:cs="System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bCs w:val="false"/>
    </w:rPr>
  </w:style>
  <w:style w:type="paragraph" w:styleId="List">
    <w:name w:val="List"/>
    <w:basedOn w:val="Normal"/>
    <w:pPr>
      <w:numPr>
        <w:ilvl w:val="0"/>
        <w:numId w:val="15"/>
      </w:numPr>
      <w:tabs>
        <w:tab w:val="clear" w:pos="708"/>
        <w:tab w:val="left" w:pos="720" w:leader="none"/>
      </w:tabs>
      <w:spacing w:lineRule="auto" w:line="360"/>
      <w:ind w:left="720" w:hanging="360"/>
      <w:jc w:val="both"/>
    </w:pPr>
    <w:rPr>
      <w:rFonts w:ascii="Times New Roman" w:hAnsi="Times New Roman" w:cs="Times New Roman"/>
      <w:b w:val="false"/>
      <w:bCs w:val="false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bCs w:val="false"/>
    </w:rPr>
  </w:style>
  <w:style w:type="paragraph" w:styleId="24">
    <w:name w:val="Основной текст с отступом 2"/>
    <w:basedOn w:val="Normal"/>
    <w:qFormat/>
    <w:pPr>
      <w:spacing w:lineRule="auto" w:line="319"/>
      <w:ind w:firstLine="520"/>
    </w:pPr>
    <w:rPr>
      <w:rFonts w:ascii="Times New Roman" w:hAnsi="Times New Roman" w:cs="Times New Roman"/>
      <w:b w:val="false"/>
      <w:bCs w:val="false"/>
      <w:sz w:val="28"/>
      <w:szCs w:val="28"/>
    </w:rPr>
  </w:style>
  <w:style w:type="paragraph" w:styleId="11">
    <w:name w:val="Стиль1"/>
    <w:basedOn w:val="Normal"/>
    <w:qFormat/>
    <w:pPr>
      <w:tabs>
        <w:tab w:val="clear" w:pos="708"/>
        <w:tab w:val="left" w:pos="0" w:leader="none"/>
        <w:tab w:val="left" w:pos="142" w:leader="none"/>
      </w:tabs>
      <w:spacing w:lineRule="auto" w:line="360"/>
      <w:jc w:val="both"/>
    </w:pPr>
    <w:rPr>
      <w:rFonts w:ascii="Times New Roman" w:hAnsi="Times New Roman" w:cs="Times New Roman"/>
      <w:b w:val="false"/>
      <w:bCs w:val="false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b w:val="false"/>
      <w:bCs w:val="false"/>
      <w:sz w:val="16"/>
      <w:szCs w:val="16"/>
    </w:rPr>
  </w:style>
  <w:style w:type="paragraph" w:styleId="Iauiue">
    <w:name w:val="Iau?iue"/>
    <w:qFormat/>
    <w:pPr>
      <w:widowControl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firstLine="42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none"/>
      </w:tabs>
      <w:autoSpaceDE w:val="false"/>
      <w:spacing w:lineRule="auto" w:line="360"/>
      <w:jc w:val="both"/>
    </w:pPr>
    <w:rPr>
      <w:rFonts w:ascii="Times New Roman" w:hAnsi="Times New Roman" w:cs="Times New Roman"/>
      <w:b w:val="false"/>
      <w:bCs w:val="false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4">
    <w:name w:val="Сим_точ"/>
    <w:basedOn w:val="Normal"/>
    <w:qFormat/>
    <w:pPr>
      <w:numPr>
        <w:ilvl w:val="0"/>
        <w:numId w:val="23"/>
      </w:numPr>
      <w:autoSpaceDE w:val="false"/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8"/>
    </w:rPr>
  </w:style>
  <w:style w:type="paragraph" w:styleId="Style15">
    <w:name w:val="Циф_скоб"/>
    <w:basedOn w:val="Normal"/>
    <w:qFormat/>
    <w:pPr>
      <w:numPr>
        <w:ilvl w:val="0"/>
        <w:numId w:val="24"/>
      </w:numPr>
      <w:autoSpaceDE w:val="false"/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 w:val="false"/>
      <w:bCs w:val="false"/>
    </w:rPr>
  </w:style>
  <w:style w:type="paragraph" w:styleId="14">
    <w:name w:val="Обычный + 14 пт"/>
    <w:basedOn w:val="List"/>
    <w:qFormat/>
    <w:pPr>
      <w:numPr>
        <w:ilvl w:val="0"/>
        <w:numId w:val="0"/>
      </w:numPr>
      <w:ind w:left="36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4:56:00Z</dcterms:created>
  <dc:creator>Комп</dc:creator>
  <dc:description/>
  <cp:keywords/>
  <dc:language>en-US</dc:language>
  <cp:lastModifiedBy>SYSTEM</cp:lastModifiedBy>
  <cp:lastPrinted>2005-12-26T11:30:00Z</cp:lastPrinted>
  <dcterms:modified xsi:type="dcterms:W3CDTF">2011-09-12T04:56:00Z</dcterms:modified>
  <cp:revision>2</cp:revision>
  <dc:subject/>
  <dc:title>Введение</dc:title>
</cp:coreProperties>
</file>