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имическое оружие - это отравляющие вещество (ОВ) в совокупности со средствами боевого применения. ОВ -это специальная группа химических соединений для ядов которые благодаря своим физико-химическим свойством и высокой биологической активности могут быть использованы в качестве оружия для поражения людей, животного и растительного ми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ство их доставки - это снаряды, бомбы, ракеты. В 1954 году было запрещено применении химического оружия однако США продолжили использование его во Вьетнаме. так, оранжевый газ содержит в своем составе диоксин, который был задуман как дефолиант, т.е для уничтожения растительности. Но оказалось, что он вызывает большие изменения в организме человека. так, у 200 тыс. солдат США, участвовавших в войне во Вьетнаме, в 14% случаев рождались дети с уродствами, а у местного населения Вьетнама отмечались преждевременное выпадение волос, ногтей, зубов, стар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тно возросло число людей со злокачественными опухолями, психозами болезными крови. Раньше США смотрели на химическое оружие как на тактическое, а сейчас - как стратегическ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имическое оружие действует на все живое, с его помощью можно уничтожить людей или временно вывести их из стро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вид оружия является сравнительно дешевым в изготовлении Так, по тактическому назначению ОВ бывают смертельного действия: зарин, заман, в - газы, иприт; временного выведения из строя; инкапостанты (глухота, слепота анафилактический шок), раздражающего действия: адамент, хлорникр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применения химического оруж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ное введение из строя,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чтожение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вращение людей в живых роботов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вывание производственных проце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ОВ Химические вещества, входящие в состав 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Нервно паралитического действия Зарин, заман, В –газы В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Кожно-нарывного или Иприт, сернистый и азотистый резорбтивного действия люпри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удушающего действия. Фосген, диофосген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Общеядовитого действия СО хлорциан, синиль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Временного выведения из кислота, диэтиламид строя: психохимические и лизергиновой инкапостанты (глухота, кислоты, мескалин, слепота, шок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) Раздражающего действия Стерильные-адамент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кримальные –хлорпикрин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орацетофен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имическим очагом называется территория с находящими на ней людьми, животными и растениями, водоисточниками, продовольственными и сырьевыми запасами и различными сооружениями, подвергшимся воздействию ОВ, в результате которого могут быть поражены люди, животные и растительный ми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ий очаг характеризуют: 1) одномоментность и массовость поражения населения в очаг; 2) Высокая токсичность; 3) Стойкость химического очага; 4) Необходимость оказания срочной помощи и срочной эвакуации из очага; 5) Необходимость работать в средствах защи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ВОЗ, потери в очаге химического поражения колеблются от нескольких до 90%. Это зависит от вида и способа применения ОВ, плотности населения, плотности застройки, химического боеприпаса, климата географических условий, обеспеченности населения, средствами защиты и умения ими пользоваться а так же фактора внезапности напа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химического очаг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капельно-жидкой фазы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парообразной фа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ая зона образуется в результате непосредственного соприкосновения с ОВ; вторая зона - вследствие смешения в воздухе паров ОВ (здесь концентрация их в 3,5 раза меньше, чем в первой зон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 могут применять в чистом виде, в смеси с нейтральными веществами и с веществами радиоактивных отходов . по агрегатному состоянию ОВ могут быть жидкими, аэрозольными, парообразными, газообразными, а также в виде сухого остат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рганизм ОВ могут поступать: 1)через органы дыхания -в виде аэрозолей, паров, газа (ингаляционная форма поступления); 2) через кожу и слизистые –в капельножидком состоянии, в виде паров, газов (кожно-аппликационная форма); 3) через слизистую глаз –в капельножидком состоянии (главная форма); 4) через желудочно-кишечный тракт –в капельно-жидком состоянии (пероральная форма); 5) через раневую поверхность – в виде аэрозолей, в капельно-жидком состоянии (раневая форма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арактеристика очагов, образованных сильнодействующими ядовитыми веществами (СДЯ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д объектов хозяйства осуществляю производство, использование, хранение и перевозку сильнодействующих ядовитых веществ. К ним относятся предприятия химической, нефтеперерабатывающей, и других родственных им отраслей, а также предприятия, имеющие холодильные установки (хладоагент–аммиак), водопроводные и очистительные сооружения, использующие хлор,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ядерных или обычных ударов противника по таким объектам и при стихийных бедствиях или при авариях на производстве возможны (выбросить) СДЯВ и заражение ими мес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ЯВ – это сильнодействующие ядовитые вещества, т. е. это химически соединения, которые при определенных концентрациях могут оказывать поражающее действие на людей, животный и растительный мир. Известно более 6 млн. различных химических соединение. Это продукты, образующиеся при пожарах, авариях на объектах нефтяное промышленности, холодильных установок, на заводах и фабриках на крупных очистительные сооружениях, на базах с запасами ядохимик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ЯВ классифицируются по токсич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й класс – чрезвычайно опасн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й класс – высокоопасны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-й класс – умеренно опасны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-й класс – малоопас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различаются по степени интоксикации и механизму действия. Различают СДЯВ раздражающие, воспалительнонекротирующие, удушающие, нервно-паралитические, судорожные, гемолитические, поражающие ферментные системы. Таким образом к СДЯВ относятся аммиак, хлор, сероуглерод, окись углерода, фтористый водород, азотистая кислота, сернистый ангидрид, тиофос, моркаптофос, серная кислота и т.д. При заражении местности СДЯВ образуются очаги, называемые вторич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ко-тактическая классификация очагов СДЯ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е классификации СДЯВ – стойкость и время наступления поражающего действ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стойкие с быстро наступающим действи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стойкие с замедленным действи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тойкие с быстро наступающим действи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тойкие с замедленным действи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лустойк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временный очаг СДЯВ – это способность их в течение недели и месяцев заражать биосферу: почву, растения, воду, планктон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ввода санитарных дружин очаг поражения и особенности их работы при розыске пораженных и оказании им первой медицинской помощ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организуется и проводится с учетом типа переменного ОВ, при этом руководствуются следующими положени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бота в очаге химического поражения должна осуществляется в индивидуальных средствах защиты органов дыхания и кожных покровов (противогаз, сапоги, комбинезон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сех пораженных необходимо защитить от дальнейшего воздействия ОВ, для чего поправить плохо надетые противогазы или надеть запасн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первую очередь помощь оказывается детям, беременным женщинам, не имеющим противогазов, и лицам с комбинированными поражения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при наличии травмы у пораженных ОВ первая медицинская помощь должна оказываться прежде всего против действия ОВ, и только потом, повторного введение антидотов, оказывают медицинскую помощь по поводу трав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бота СД в очаге химического поражения осуществляется под руководством ее команди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йоне очага химического поражения (ОХП) не обходимо строго соблюдать правила техники безопас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вводом личного состава СД в очаг поражения командира обяза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ознакомить сандружину с обстановкой в очаге пораж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общить личном составу, какие ОВ применены противник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еспечить прием соответствующего профилактического антидота всем личным составам С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казать границы участка очага пораж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общить предполагаемый объем первый медицинской помощ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казать порядок взаимодействия с формированиями других служб Г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казать ближайшие больницы и действующие ОПМ, а также место нахождения лечебно-профилактических учреждений за пределами очага пораж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пределить место и время ввода СД в очаг химического пора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помощь в первую очередь оказывается пораженным, находящимся на открытой местности, а затем осматриваются дома, подвалы, убежища и укрытия, где население может укрываться при объявлении воздушного напа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жде всего, с зараженных участков должны вывозить людей, не имеющих противогазов или имеющих их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не укрывшихся в убежищах, и уже потом эвакуируются люди, находящиеся в убежищах. Пораженных ОВ удушающего действия, некаторами СДЯВ надо квалифицировать как носилочных, нуждающихся в эвакуации с помощью транспортных средств. Для вызова пораженных из очага короткие сроки необходимо использовать все виды транспорта, указав при этом направление безопасного дви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йоне ОХП запрещается снимать средства защиты, принимать пищу, воду, курить, расстегивать одежду, садится или ложится на зараженные предме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вершении работ в ОХП санитарные посты и сандружины выводятся за пределы ОХП и проходят частичную или полную санитарную обработку в зависимости от типа О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4:20:00Z</dcterms:created>
  <dc:creator>Comp</dc:creator>
  <dc:description/>
  <cp:keywords/>
  <dc:language>en-US</dc:language>
  <cp:lastModifiedBy>SYSTEM</cp:lastModifiedBy>
  <dcterms:modified xsi:type="dcterms:W3CDTF">2011-09-12T04:20:00Z</dcterms:modified>
  <cp:revision>2</cp:revision>
  <dc:subject/>
  <dc:title>Химическое оружие -это отравляющие вещество (ОВ) в совокупности со средствами боевого применения</dc:title>
</cp:coreProperties>
</file>