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Реферат по экономической географии</w:t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на тему:</w:t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"Лесные массивы</w:t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и</w:t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их значение в экономике Японии"</w:t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0"/>
        <w:rPr>
          <w:rFonts w:ascii="Lucida Console" w:hAnsi="Lucida Console" w:cs="Lucida Console"/>
          <w:sz w:val="40"/>
          <w:szCs w:val="40"/>
          <w:lang w:val="ru-RU"/>
        </w:rPr>
      </w:pPr>
      <w:r>
        <w:rPr>
          <w:rFonts w:cs="Lucida Console" w:ascii="Lucida Console" w:hAnsi="Lucida Console"/>
          <w:sz w:val="40"/>
          <w:szCs w:val="40"/>
          <w:lang w:val="ru-RU"/>
        </w:rPr>
      </w:r>
    </w:p>
    <w:p>
      <w:pPr>
        <w:pStyle w:val="Normal"/>
        <w:ind w:left="2520" w:hanging="0"/>
        <w:rPr>
          <w:rFonts w:ascii="Monotype Corsiva" w:hAnsi="Monotype Corsiva" w:cs="Monotype Corsiva"/>
          <w:b/>
          <w:b/>
          <w:bCs/>
          <w:sz w:val="40"/>
          <w:szCs w:val="40"/>
          <w:lang w:val="ru-RU"/>
        </w:rPr>
      </w:pPr>
      <w:r>
        <w:rPr>
          <w:rFonts w:cs="Haettenschweiler;Impact" w:ascii="Haettenschweiler;Impact" w:hAnsi="Haettenschweiler;Impact"/>
          <w:w w:val="79"/>
          <w:sz w:val="40"/>
          <w:szCs w:val="40"/>
          <w:lang w:val="ru-RU"/>
        </w:rPr>
        <w:t>Руководител</w:t>
      </w:r>
      <w:r>
        <w:rPr>
          <w:rFonts w:cs="Haettenschweiler;Impact" w:ascii="Haettenschweiler;Impact" w:hAnsi="Haettenschweiler;Impact"/>
          <w:spacing w:val="135"/>
          <w:w w:val="79"/>
          <w:sz w:val="40"/>
          <w:szCs w:val="40"/>
          <w:lang w:val="ru-RU"/>
        </w:rPr>
        <w:t>ь</w:t>
      </w:r>
      <w:r>
        <w:rPr>
          <w:rFonts w:cs="Arial Black" w:ascii="Arial Black" w:hAnsi="Arial Black"/>
          <w:sz w:val="40"/>
          <w:szCs w:val="40"/>
          <w:lang w:val="ru-RU"/>
        </w:rPr>
        <w:t>:</w:t>
      </w:r>
      <w:r>
        <w:rPr>
          <w:rFonts w:cs="Monotype Corsiva" w:ascii="Monotype Corsiva" w:hAnsi="Monotype Corsiva"/>
          <w:b/>
          <w:bCs/>
          <w:sz w:val="40"/>
          <w:szCs w:val="40"/>
          <w:lang w:val="ru-RU"/>
        </w:rPr>
        <w:t xml:space="preserve"> Кикабидзе</w:t>
      </w:r>
      <w:r>
        <w:rPr>
          <w:rFonts w:cs="Monotype Corsiva" w:ascii="Monotype Corsiva" w:hAnsi="Monotype Corsiva"/>
          <w:b/>
          <w:bCs/>
          <w:sz w:val="40"/>
          <w:szCs w:val="40"/>
        </w:rPr>
        <w:t xml:space="preserve"> Э.В.</w:t>
      </w:r>
    </w:p>
    <w:p>
      <w:pPr>
        <w:pStyle w:val="Normal"/>
        <w:ind w:left="2520" w:hanging="0"/>
        <w:rPr>
          <w:rFonts w:ascii="Monotype Corsiva" w:hAnsi="Monotype Corsiva" w:cs="Monotype Corsiva"/>
          <w:b/>
          <w:b/>
          <w:bCs/>
          <w:sz w:val="40"/>
          <w:szCs w:val="40"/>
          <w:lang w:val="ru-RU"/>
        </w:rPr>
      </w:pPr>
      <w:r>
        <w:rPr>
          <w:rFonts w:cs="Monotype Corsiva" w:ascii="Monotype Corsiva" w:hAnsi="Monotype Corsiva"/>
          <w:sz w:val="40"/>
          <w:szCs w:val="40"/>
          <w:lang w:val="ru-RU"/>
        </w:rPr>
        <w:t>преподаватель кафедры экономики и экономгеографии</w:t>
      </w:r>
    </w:p>
    <w:p>
      <w:pPr>
        <w:pStyle w:val="Normal"/>
        <w:ind w:left="2520" w:hanging="0"/>
        <w:rPr>
          <w:rFonts w:ascii="Monotype Corsiva" w:hAnsi="Monotype Corsiva" w:cs="Monotype Corsiva"/>
          <w:sz w:val="40"/>
          <w:szCs w:val="40"/>
          <w:lang w:val="ru-RU"/>
        </w:rPr>
      </w:pPr>
      <w:r>
        <w:rPr>
          <w:rFonts w:cs="Haettenschweiler;Impact" w:ascii="Haettenschweiler;Impact" w:hAnsi="Haettenschweiler;Impact"/>
          <w:sz w:val="40"/>
          <w:szCs w:val="40"/>
          <w:lang w:val="ru-RU"/>
        </w:rPr>
        <w:t>Автор</w:t>
      </w:r>
      <w:r>
        <w:rPr>
          <w:rFonts w:cs="Lucida Console" w:ascii="Lucida Console" w:hAnsi="Lucida Console"/>
          <w:sz w:val="40"/>
          <w:szCs w:val="40"/>
          <w:lang w:val="ru-RU"/>
        </w:rPr>
        <w:t>:</w:t>
      </w:r>
      <w:r>
        <w:rPr>
          <w:rFonts w:cs="Monotype Corsiva" w:ascii="Monotype Corsiva" w:hAnsi="Monotype Corsiva"/>
          <w:b/>
          <w:bCs/>
          <w:sz w:val="40"/>
          <w:szCs w:val="40"/>
          <w:lang w:val="ru-RU"/>
        </w:rPr>
        <w:t xml:space="preserve"> Саакян А.Р., </w:t>
      </w:r>
      <w:r>
        <w:rPr>
          <w:rFonts w:cs="Monotype Corsiva" w:ascii="Monotype Corsiva" w:hAnsi="Monotype Corsiva"/>
          <w:sz w:val="40"/>
          <w:szCs w:val="40"/>
        </w:rPr>
        <w:t>I</w:t>
      </w:r>
      <w:r>
        <w:rPr>
          <w:rFonts w:cs="Monotype Corsiva" w:ascii="Monotype Corsiva" w:hAnsi="Monotype Corsiva"/>
          <w:sz w:val="40"/>
          <w:szCs w:val="40"/>
          <w:lang w:val="ru-RU"/>
        </w:rPr>
        <w:t xml:space="preserve"> курс</w:t>
      </w:r>
    </w:p>
    <w:p>
      <w:pPr>
        <w:pStyle w:val="Normal"/>
        <w:ind w:left="2520" w:hanging="0"/>
        <w:rPr>
          <w:rFonts w:ascii="Monotype Corsiva" w:hAnsi="Monotype Corsiva" w:cs="Monotype Corsiva"/>
          <w:sz w:val="40"/>
          <w:szCs w:val="40"/>
          <w:lang w:val="ru-RU"/>
        </w:rPr>
      </w:pPr>
      <w:r>
        <w:rPr>
          <w:rFonts w:cs="Monotype Corsiva" w:ascii="Monotype Corsiva" w:hAnsi="Monotype Corsiva"/>
          <w:sz w:val="40"/>
          <w:szCs w:val="40"/>
          <w:lang w:val="ru-RU"/>
        </w:rPr>
        <w:t>ИСАА при МГУ, Социально-экономическое отделение, 1</w:t>
      </w:r>
      <w:r>
        <w:rPr>
          <w:rFonts w:cs="Monotype Corsiva" w:ascii="Monotype Corsiva" w:hAnsi="Monotype Corsiva"/>
          <w:sz w:val="40"/>
          <w:szCs w:val="40"/>
          <w:vertAlign w:val="superscript"/>
          <w:lang w:val="ru-RU"/>
        </w:rPr>
        <w:t>ая</w:t>
      </w:r>
      <w:r>
        <w:rPr>
          <w:rFonts w:cs="Monotype Corsiva" w:ascii="Monotype Corsiva" w:hAnsi="Monotype Corsiva"/>
          <w:sz w:val="40"/>
          <w:szCs w:val="40"/>
          <w:lang w:val="ru-RU"/>
        </w:rPr>
        <w:t xml:space="preserve"> группа японского языка</w:t>
      </w:r>
    </w:p>
    <w:p>
      <w:pPr>
        <w:pStyle w:val="Normal"/>
        <w:ind w:left="3420" w:hanging="0"/>
        <w:rPr>
          <w:rFonts w:ascii="Monotype Corsiva" w:hAnsi="Monotype Corsiva" w:cs="Monotype Corsiva"/>
          <w:sz w:val="40"/>
          <w:szCs w:val="40"/>
          <w:lang w:val="ru-RU"/>
        </w:rPr>
      </w:pPr>
      <w:r>
        <w:rPr>
          <w:rFonts w:cs="Monotype Corsiva" w:ascii="Monotype Corsiva" w:hAnsi="Monotype Corsiva"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lang w:val="ru-RU"/>
        </w:rPr>
      </w:pPr>
      <w:r>
        <w:rPr>
          <w:rFonts w:cs="Monotype Corsiva" w:ascii="Monotype Corsiva" w:hAnsi="Monotype Corsiva"/>
          <w:sz w:val="32"/>
          <w:szCs w:val="32"/>
          <w:lang w:val="ru-RU"/>
        </w:rPr>
        <w:t>г.Москва, 2004г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256540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20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827"/>
      </w:tblGrid>
      <w:tr>
        <w:trPr/>
        <w:tc>
          <w:tcPr>
            <w:tcW w:w="87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  <w:t>Введени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  <w:t>Флора лесов Японии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  <w:t>Характеристика наиболее ценных видов деревьев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  <w:t>Проблемы японских лесов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  <w:t>Лесная политика Японии. Охрана лесов.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  <w:t>Заключени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  <w:t>Список используемой литературы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lang w:val="ru-RU"/>
        </w:rPr>
      </w:pPr>
      <w:r>
        <w:rPr>
          <w:rFonts w:cs="Comic Sans MS" w:ascii="Comic Sans MS" w:hAnsi="Comic Sans MS"/>
          <w:b/>
          <w:bCs/>
          <w:sz w:val="36"/>
          <w:szCs w:val="36"/>
          <w:lang w:val="ru-RU"/>
        </w:rPr>
        <w:t>Лесные массивы и их значение в экономике Японии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ru-RU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  <w:t>Введение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 37,8 млн. га всей территории Японии лесами покрыто 25,15 млн. га. Это составляет 66,6% площади страны. Лишь Финляндия (76,1%) и Швеция (68,0%) превосходят Японию по этому показателю. Для сравнения: в России на леса приходится чуть больше 45%. Конечно, все относительно, 25 млн. га лесов Японии трудно сопоставить с 778,5 млн. га лесов России, и тем не мене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Япония — страна лес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сли исчислять потенциал японских лесов в кубометрах деловой древесины, то эта цифра составит 3,5 млрд. кубометров. И тем не менее Япония обеспечивает собственные потребности в древесине лишь на 20%. [по</w:t>
      </w:r>
      <w:r>
        <w:rPr>
          <w:rFonts w:cs="Times New Roman" w:ascii="Times New Roman" w:hAnsi="Times New Roman"/>
          <w:color w:val="000000"/>
          <w:sz w:val="24"/>
          <w:szCs w:val="24"/>
        </w:rPr>
        <w:t>1]</w:t>
      </w:r>
    </w:p>
    <w:p>
      <w:pPr>
        <w:pStyle w:val="Style21"/>
        <w:spacing w:before="0" w:after="0"/>
        <w:ind w:firstLine="72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ru-RU"/>
        </w:rPr>
      </w:r>
    </w:p>
    <w:p>
      <w:pPr>
        <w:pStyle w:val="Style21"/>
        <w:spacing w:before="0" w:after="0"/>
        <w:ind w:firstLine="72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ru-RU"/>
        </w:rPr>
      </w:r>
    </w:p>
    <w:p>
      <w:pPr>
        <w:pStyle w:val="Style21"/>
        <w:spacing w:before="0" w:after="0"/>
        <w:ind w:firstLine="720"/>
        <w:jc w:val="center"/>
        <w:rPr/>
      </w:pPr>
      <w:r>
        <w:rPr>
          <w:rFonts w:cs="Verdana" w:ascii="Verdana" w:hAnsi="Verdana"/>
          <w:b/>
          <w:bCs/>
          <w:color w:val="000000"/>
          <w:sz w:val="28"/>
          <w:szCs w:val="28"/>
          <w:lang w:val="ru-RU"/>
        </w:rPr>
        <w:t>ФЛОРА ЛЕСОВ ЯПОНИИ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лора Японии отличается большим видовым разнообразием и включает 2750 видов, в том числе 168 древесных пород. На Японских островах встречаются растения, характерные для тропической, субтропической и умеренной климатических зон. Леса Японии можно разделить на четыре вида, исходя из видового состава растений, которые в них произрастают: леса тропической зоны, леса центрально-южной зоны, леса центрально-северной зоны и леса умеренной-холодной зоны. </w:t>
      </w:r>
      <w:r>
        <w:rPr>
          <w:rFonts w:cs="Times New Roman" w:ascii="Times New Roman" w:hAnsi="Times New Roman"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>1]</w:t>
      </w:r>
    </w:p>
    <w:p>
      <w:pPr>
        <w:pStyle w:val="Style21"/>
        <w:spacing w:before="0" w:after="0"/>
        <w:ind w:firstLine="720"/>
        <w:jc w:val="both"/>
        <w:rPr>
          <w:rFonts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личительной особенностью японских лесов является то, что флора севера часто встречается с характерной для южных широт. Это связано со своеобразными климатическими условиями страны восходящего солнца: протяжённость Японских островов с севера на юг, а также влияние мусонных ветров.</w:t>
      </w:r>
      <w:r>
        <w:rPr>
          <w:color w:val="000000"/>
          <w:lang w:val="ru-RU"/>
        </w:rPr>
        <w:t xml:space="preserve"> </w:t>
      </w:r>
    </w:p>
    <w:p>
      <w:pPr>
        <w:pStyle w:val="Style21"/>
        <w:spacing w:before="0" w:after="0"/>
        <w:ind w:firstLine="72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yle21"/>
        <w:spacing w:before="0" w:after="0"/>
        <w:ind w:firstLine="720"/>
        <w:jc w:val="both"/>
        <w:rPr>
          <w:rFonts w:ascii="Verdana" w:hAnsi="Verdana" w:cs="Verdana"/>
          <w:b/>
          <w:b/>
          <w:bCs/>
          <w:color w:val="000000"/>
          <w:lang w:val="ru-RU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ru-RU"/>
        </w:rPr>
        <w:t>Леса тропической зоны.</w:t>
      </w:r>
      <w:r>
        <w:rPr>
          <w:rFonts w:cs="Verdana" w:ascii="Verdana" w:hAnsi="Verdana"/>
          <w:b/>
          <w:bCs/>
          <w:color w:val="000000"/>
          <w:lang w:val="ru-RU"/>
        </w:rPr>
        <w:t xml:space="preserve"> 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са тропической зоны простираются от юга островов Рюкю (Насей) до юга островов Кюсю, Сикоку и Хонсю (п-ов Кии). Это влажные тропические леса, в которых растут пальмы (аренга, ливистона, саговая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теху), древовидный папоротник циатея, камфорное дерево, магнолия, лаковое дерево, бамбук, лотос, чайное дерево, сахарный тростник, камелия,  многоплодник (подокарпус), банан, фикус и др. В горах – вечнозеленые дубы и такие тропические хвойные, как сосна акамацу, пихта мами, тсуга. Многочисленны лианы и эпифиты, главным образом папоротники. На о.Яку сохранились естественные леса из японской криптомерии, отдельным деревьям которой, достигающим 40–50 м в высоту и 5 м в диаметре, уже ок. 2000 лет. </w:t>
      </w:r>
      <w:r>
        <w:rPr>
          <w:rFonts w:cs="Times New Roman" w:ascii="Times New Roman" w:hAnsi="Times New Roman"/>
          <w:color w:val="000000"/>
          <w:sz w:val="24"/>
          <w:szCs w:val="24"/>
        </w:rPr>
        <w:t>[3]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before="0" w:after="0"/>
        <w:ind w:firstLine="720"/>
        <w:jc w:val="both"/>
        <w:rPr>
          <w:rFonts w:ascii="Verdana" w:hAnsi="Verdana" w:cs="Verdana"/>
          <w:b/>
          <w:b/>
          <w:bCs/>
          <w:color w:val="000000"/>
          <w:lang w:val="ru-RU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ru-RU"/>
        </w:rPr>
        <w:t>Леса центрально-южной зоны.</w:t>
      </w:r>
      <w:r>
        <w:rPr>
          <w:rFonts w:cs="Verdana" w:ascii="Verdana" w:hAnsi="Verdana"/>
          <w:b/>
          <w:bCs/>
          <w:color w:val="000000"/>
          <w:lang w:val="ru-RU"/>
        </w:rPr>
        <w:t xml:space="preserve"> 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еса центральн-южной зоны покрывают острова Кюсю и Сикоку, а также юг острова Хонсю. Это вечнозелёные субтропические леса. Их отличают вечнозеленые дубы и эндемичные виды сосен, кипарисов, криптомерии, многоплодники, туи. В подлеске растут гардении, азалии, аралии, магнолии. В прошлом на юге Японии имели широкое распространение лавровые леса, в которых доминировали камфорный лавр, камелия японская и чайный куст. В настоящее время лавровые леса произрастают на о.Хонсю. Среди древесных пород в них преобладают камфорный лавр, кастанопсис длиннозаостренный, вечнозеленые дубы (острый, сизый и др.), бадьян (иллициум) анисовый, камелия, различные виды симплокоса. В субтропической зоне местами сохранились рощи гингко и бамбука. </w:t>
      </w:r>
      <w:r>
        <w:rPr>
          <w:rFonts w:cs="Times New Roman" w:ascii="Times New Roman" w:hAnsi="Times New Roman"/>
          <w:color w:val="000000"/>
          <w:sz w:val="24"/>
          <w:szCs w:val="24"/>
        </w:rPr>
        <w:t>[3]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Style21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color w:val="000000"/>
          <w:sz w:val="24"/>
          <w:szCs w:val="24"/>
          <w:lang w:val="ru-RU"/>
        </w:rPr>
        <w:t xml:space="preserve">Леса центрально-северной зоны. 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еса центрально-северной зоны произрастают на острове Кюсю и юге острова Хоккайдо. Это широколиственные листопадные леса. 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десь растут бук японский и городчатый, тополь, тутовое дерево, дуб зубчатый и крупнопильчатый, обычны каштан городчатый, или японский, много видов клена, ясеня и липы, вязы, береза, граб японский, хмелеграб японский, дзельква остролистная, или японская, многоплодник сумахолистный. </w:t>
      </w:r>
      <w:r>
        <w:rPr>
          <w:rFonts w:cs="Times New Roman" w:ascii="Times New Roman" w:hAnsi="Times New Roman"/>
          <w:color w:val="000000"/>
          <w:sz w:val="24"/>
          <w:szCs w:val="24"/>
        </w:rPr>
        <w:t>[3]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before="0" w:after="0"/>
        <w:ind w:firstLine="720"/>
        <w:jc w:val="both"/>
        <w:rPr>
          <w:rFonts w:ascii="Verdana" w:hAnsi="Verdana" w:cs="Verdana"/>
          <w:b/>
          <w:b/>
          <w:bCs/>
          <w:color w:val="000000"/>
          <w:lang w:val="ru-RU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ru-RU"/>
        </w:rPr>
        <w:t>Леса умеренно-холодной зоны.</w:t>
      </w:r>
      <w:r>
        <w:rPr>
          <w:rFonts w:cs="Verdana" w:ascii="Verdana" w:hAnsi="Verdana"/>
          <w:b/>
          <w:bCs/>
          <w:color w:val="000000"/>
          <w:lang w:val="ru-RU"/>
        </w:rPr>
        <w:t xml:space="preserve"> 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еса умеренно-холодной зоны покрывают горные районы островов Хонсю и Хоккайдо. Это хвойно-широколиственные леса, в которых из хвойных присутствуют криптомерия (высотой до 45 м), кипарисовик, тсуга Зиболда, разнолистная и Бларингемса, лжетсуга японская, тис остроконечный, или японский, и другие породы. Выше 500 м над у.м. на о.Хоккайдо эти леса сменяются елово-пихтовыми горнотаежными с бамбуком в нижнем ярусе. 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екоторые горы на о.Хонсю, в том числе Фудзияма, и центральный горный массив на о.Хоккайдо вздымаются выше верхней границы леса. Там распространены заросли рододендрона, кедровый стланик, верещатники, субальпийские и альпийские луга. </w:t>
      </w:r>
      <w:r>
        <w:rPr>
          <w:rFonts w:cs="Times New Roman" w:ascii="Times New Roman" w:hAnsi="Times New Roman"/>
          <w:color w:val="000000"/>
          <w:sz w:val="24"/>
          <w:szCs w:val="24"/>
        </w:rPr>
        <w:t>[3]</w:t>
      </w:r>
    </w:p>
    <w:p>
      <w:pPr>
        <w:pStyle w:val="Style21"/>
        <w:spacing w:before="0" w:after="0"/>
        <w:ind w:firstLine="720"/>
        <w:jc w:val="both"/>
        <w:rPr>
          <w:rFonts w:ascii="Verdana" w:hAnsi="Verdana" w:cs="Verdana"/>
          <w:i/>
          <w:i/>
          <w:iCs/>
          <w:color w:val="000000"/>
          <w:sz w:val="22"/>
          <w:szCs w:val="22"/>
          <w:lang w:val="ru-RU"/>
        </w:rPr>
      </w:pPr>
      <w:r>
        <w:rPr>
          <w:rFonts w:cs="Verdana" w:ascii="Verdana" w:hAnsi="Verdana"/>
          <w:i/>
          <w:iCs/>
          <w:color w:val="000000"/>
          <w:sz w:val="22"/>
          <w:szCs w:val="22"/>
          <w:lang w:val="ru-RU"/>
        </w:rPr>
      </w:r>
    </w:p>
    <w:p>
      <w:pPr>
        <w:pStyle w:val="Style21"/>
        <w:spacing w:before="0" w:after="0"/>
        <w:ind w:firstLine="720"/>
        <w:jc w:val="center"/>
        <w:rPr>
          <w:rFonts w:ascii="Verdana" w:hAnsi="Verdana" w:cs="Verdana"/>
          <w:i/>
          <w:i/>
          <w:iCs/>
          <w:color w:val="00000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252730</wp:posOffset>
            </wp:positionV>
            <wp:extent cx="1604010" cy="1604010"/>
            <wp:effectExtent l="0" t="0" r="0" b="0"/>
            <wp:wrapSquare wrapText="bothSides"/>
            <wp:docPr id="2" name="Cryptomeria_japo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yptomeria_japonic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iCs/>
          <w:color w:val="000000"/>
          <w:sz w:val="28"/>
          <w:szCs w:val="28"/>
          <w:lang w:val="ru-RU"/>
        </w:rPr>
        <w:t>характеристика наиболее ценных видов деревьев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8"/>
          <w:szCs w:val="28"/>
          <w:lang w:val="ru-RU" w:eastAsia="zh-CN"/>
        </w:rPr>
      </w:pP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  <w:lang w:val="ru-RU" w:eastAsia="zh-CN"/>
        </w:rPr>
      </w:r>
    </w:p>
    <w:p>
      <w:pPr>
        <w:pStyle w:val="Normal"/>
        <w:ind w:firstLine="720"/>
        <w:jc w:val="both"/>
        <w:rPr>
          <w:lang w:val="ru-RU" w:eastAsia="zh-CN"/>
        </w:rPr>
      </w:pPr>
      <w:r>
        <w:rPr>
          <w:rFonts w:cs="Verdana" w:ascii="Verdana" w:hAnsi="Verdana"/>
          <w:b/>
          <w:bCs/>
          <w:color w:val="000000"/>
          <w:lang w:val="ru-RU" w:eastAsia="zh-CN"/>
        </w:rPr>
        <w:t xml:space="preserve">Криптомерия японская </w:t>
      </w:r>
      <w:r>
        <w:rPr>
          <w:color w:val="000000"/>
          <w:sz w:val="22"/>
          <w:szCs w:val="22"/>
          <w:lang w:val="ru-RU" w:eastAsia="zh-CN"/>
        </w:rPr>
        <w:t>(</w:t>
      </w:r>
      <w:r>
        <w:rPr>
          <w:sz w:val="22"/>
          <w:szCs w:val="22"/>
        </w:rPr>
        <w:t>Cryptomeria</w:t>
      </w:r>
      <w:r>
        <w:rPr>
          <w:color w:val="000000"/>
          <w:sz w:val="22"/>
          <w:szCs w:val="22"/>
          <w:lang w:val="ru-RU"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japonica</w:t>
      </w:r>
      <w:r>
        <w:rPr>
          <w:color w:val="000000"/>
          <w:sz w:val="22"/>
          <w:szCs w:val="22"/>
          <w:lang w:val="ru-RU"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D</w:t>
      </w:r>
      <w:r>
        <w:rPr>
          <w:color w:val="000000"/>
          <w:sz w:val="22"/>
          <w:szCs w:val="22"/>
          <w:lang w:val="ru-RU" w:eastAsia="zh-CN"/>
        </w:rPr>
        <w:t xml:space="preserve">. </w:t>
      </w:r>
      <w:r>
        <w:rPr>
          <w:color w:val="000000"/>
          <w:sz w:val="22"/>
          <w:szCs w:val="22"/>
          <w:lang w:eastAsia="zh-CN"/>
        </w:rPr>
        <w:t>Don</w:t>
      </w:r>
      <w:r>
        <w:rPr>
          <w:color w:val="000000"/>
          <w:sz w:val="22"/>
          <w:szCs w:val="22"/>
          <w:lang w:val="ru-RU" w:eastAsia="zh-CN"/>
        </w:rPr>
        <w:t xml:space="preserve">.) - </w:t>
      </w:r>
      <w:r>
        <w:rPr>
          <w:color w:val="000000"/>
          <w:lang w:val="ru-RU" w:eastAsia="zh-CN"/>
        </w:rPr>
        <w:t xml:space="preserve">вечнозеленое хвойное дерево, достигающее на родине 60 м выс., с красновато-коричневой корой, отслаивающейся волокнами. Молодая хвоя заметно отличаются от взрослых. Они плоские, мягкие на ощупь, почти прямые. Взрослые - жесткие, слегка уплощенные с боков, изогнутые. Зрелые шишки одиночные составлены клиновидными колючими чешуями. В культуре с 1842 г. Часто культивируется в теплых районах в открытом грунте. Существует большое число природных и садовых форм, различающихся строением и цветом хвои, размерами и формой кроны. </w:t>
      </w:r>
      <w:r>
        <w:rPr>
          <w:lang w:val="ru-RU"/>
        </w:rPr>
        <w:t>Ценится легкая и прочная древесина криптомерии, которая издавна используется как строительный и столярный, а кора как кровельный материал.[4]</w:t>
      </w:r>
    </w:p>
    <w:p>
      <w:pPr>
        <w:pStyle w:val="Style21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4"/>
          <w:szCs w:val="24"/>
          <w:lang w:val="ru-RU" w:eastAsia="zh-CN"/>
        </w:rPr>
      </w:pPr>
      <w:r>
        <w:rPr>
          <w:rFonts w:cs="Verdana" w:ascii="Verdana" w:hAnsi="Verdana"/>
          <w:b/>
          <w:bCs/>
          <w:sz w:val="24"/>
          <w:szCs w:val="24"/>
          <w:lang w:val="ru-RU" w:eastAsia="zh-CN"/>
        </w:rPr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0" distT="19050" distB="19050" distL="114935" distR="114935" simplePos="0" locked="0" layoutInCell="0" allowOverlap="1" relativeHeight="15">
            <wp:simplePos x="0" y="0"/>
            <wp:positionH relativeFrom="column">
              <wp:posOffset>4641850</wp:posOffset>
            </wp:positionH>
            <wp:positionV relativeFrom="paragraph">
              <wp:posOffset>53340</wp:posOffset>
            </wp:positionV>
            <wp:extent cx="1073150" cy="1371600"/>
            <wp:effectExtent l="0" t="0" r="0" b="0"/>
            <wp:wrapSquare wrapText="bothSides"/>
            <wp:docPr id="3" name="imgby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byi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2222500</wp:posOffset>
                </wp:positionV>
                <wp:extent cx="10287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175pt;width:80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4"/>
          <w:szCs w:val="24"/>
          <w:lang w:val="ru-RU"/>
        </w:rPr>
        <w:t>Пальма аренг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Arenga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abill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.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род пальм, содержащий около 7 видов, распространенных в Малайском архипелаге и Восточной Азии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Arenga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accharifera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abill</w:t>
      </w:r>
      <w:r>
        <w:rPr>
          <w:rFonts w:cs="Times New Roman" w:ascii="Times New Roman" w:hAnsi="Times New Roman"/>
          <w:sz w:val="24"/>
          <w:szCs w:val="24"/>
          <w:lang w:val="ru-RU"/>
        </w:rPr>
        <w:t>., красивое дерево с громадными линейно-мечевидными листьями, с цветами в длинных ветвистых початках.  Из сока с</w:t>
      </w:r>
      <w:r>
        <w:rPr>
          <w:rStyle w:val="Udar"/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харной п</w:t>
      </w:r>
      <w:r>
        <w:rPr>
          <w:rStyle w:val="Udar"/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льмы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Arenga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innata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, или </w:t>
      </w:r>
      <w:r>
        <w:rPr>
          <w:rFonts w:cs="Times New Roman" w:ascii="Times New Roman" w:hAnsi="Times New Roman"/>
          <w:i/>
          <w:iCs/>
          <w:sz w:val="24"/>
          <w:szCs w:val="24"/>
        </w:rPr>
        <w:t>Arenga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saccharifera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готовляют вино и сахар. Он содержит 16—20% сахара, который получают выпариванием. При посадке на 1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г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0 пальм урожай сахара колеблется от 4 до 10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Малопродуктивные пальмы срубают, добывая из крахмалистой сердцевин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вола саго. Древесину и черешки листьев используют в строительстве. Прочн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е гниющее в воде волокно из листовых влагалищ идёт на рыболовные снасти, для защиты подводных кабелей, свай. Волокно листьев служит материалом для плетения циновок, корзин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. п. [3]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48885</wp:posOffset>
            </wp:positionH>
            <wp:positionV relativeFrom="paragraph">
              <wp:posOffset>77470</wp:posOffset>
            </wp:positionV>
            <wp:extent cx="967105" cy="1371600"/>
            <wp:effectExtent l="0" t="0" r="0" b="0"/>
            <wp:wrapSquare wrapText="bothSides"/>
            <wp:docPr id="5" name="korea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orea03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1220470</wp:posOffset>
                </wp:positionV>
                <wp:extent cx="10287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96.1pt;width:8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915670</wp:posOffset>
                </wp:positionV>
                <wp:extent cx="10287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72.1pt;width:8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lang w:val="ru-RU"/>
        </w:rPr>
        <w:t xml:space="preserve">Лаковое дерево </w:t>
      </w:r>
      <w:r>
        <w:rPr>
          <w:i/>
          <w:iCs/>
          <w:lang w:val="ru-RU"/>
        </w:rPr>
        <w:t>(</w:t>
      </w:r>
      <w:r>
        <w:rPr>
          <w:i/>
          <w:iCs/>
        </w:rPr>
        <w:t>Rhus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verniciflua</w:t>
      </w:r>
      <w:r>
        <w:rPr>
          <w:i/>
          <w:iCs/>
          <w:lang w:val="ru-RU"/>
        </w:rPr>
        <w:t>)</w:t>
      </w:r>
      <w:r>
        <w:rPr>
          <w:lang w:val="ru-RU"/>
        </w:rPr>
        <w:t xml:space="preserve"> - сумах лаконосный, дерево высотой до 20 </w:t>
      </w:r>
      <w:r>
        <w:rPr>
          <w:i/>
          <w:iCs/>
          <w:lang w:val="ru-RU"/>
        </w:rPr>
        <w:t>м</w:t>
      </w:r>
      <w:r>
        <w:rPr>
          <w:lang w:val="ru-RU"/>
        </w:rPr>
        <w:t xml:space="preserve"> семейства сумаховых. Листья непарноперистые. Цветки мелкие, желтовато-белые, в метёлках. Плод - жёлто-зелёная костянка. В Японии и Китае  имеет большое хозяйственное значение. При надрезах коры выделяет ядовитую, вызывающую ожоги кожи, вязкую лаконосную смолу, из которой изготовляют японский лак. В плодах содержится около 25% жира; из них получают т. н. японский воск. Даёт ценную лимонно-жёлтую древесину с красивым рисунком, стойкую против гниения.[3]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9855</wp:posOffset>
            </wp:positionH>
            <wp:positionV relativeFrom="paragraph">
              <wp:posOffset>88265</wp:posOffset>
            </wp:positionV>
            <wp:extent cx="918845" cy="1257300"/>
            <wp:effectExtent l="0" t="0" r="0" b="0"/>
            <wp:wrapSquare wrapText="bothSides"/>
            <wp:docPr id="8" name="bambo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mboo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bCs/>
          <w:lang w:val="ru-RU"/>
        </w:rPr>
        <w:t>Бамбук</w:t>
      </w:r>
      <w:r>
        <w:rPr>
          <w:rFonts w:cs="Verdana" w:ascii="Verdana" w:hAnsi="Verdana"/>
          <w:lang w:val="ru-RU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</w:rPr>
        <w:t>Bambusa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Schreb</w:t>
      </w:r>
      <w:r>
        <w:rPr>
          <w:i/>
          <w:iCs/>
          <w:lang w:val="ru-RU"/>
        </w:rPr>
        <w:t xml:space="preserve">.) </w:t>
      </w:r>
      <w:r>
        <w:rPr>
          <w:lang w:val="ru-RU"/>
        </w:rPr>
        <w:t xml:space="preserve">- род древовидных злаков, свойственных тропической и субтропической Азии и Америке. Стебель древенистый, узловатый, достигающий громадного роста (25 м.), несущий на верхушке многочисленные ветви, листья ланцетовидные, цветы в ветвистых или простых метелках. Бамбук применяется как строительный материал, идет на приготовление мебели, посуды, тростей и пр. </w:t>
      </w:r>
      <w:r>
        <w:rPr/>
        <w:t>[3]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Web1"/>
        <w:spacing w:before="0" w:after="0"/>
        <w:ind w:firstLine="720"/>
        <w:jc w:val="both"/>
        <w:rPr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ru-RU"/>
        </w:rPr>
        <w:t>Чайное дерев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sz w:val="24"/>
          <w:szCs w:val="24"/>
          <w:lang w:val="ru-RU"/>
        </w:rPr>
        <w:t xml:space="preserve">вечнозелен. деревцо сем. камелиевых, в Ассаме в диком состоянии. Культивированный чай является кустарником не выше 2 м.; сбор листьев нач. на четырем году; дает от трех до четырех жатв в год. из разновидностей: </w:t>
      </w:r>
      <w:r>
        <w:rPr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lang w:val="ru-RU"/>
        </w:rPr>
        <w:t xml:space="preserve">. </w:t>
      </w:r>
      <w:r>
        <w:rPr>
          <w:i/>
          <w:iCs/>
          <w:sz w:val="24"/>
          <w:szCs w:val="24"/>
        </w:rPr>
        <w:t>viridis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lang w:val="ru-RU"/>
        </w:rPr>
        <w:t xml:space="preserve">. </w:t>
      </w:r>
      <w:r>
        <w:rPr>
          <w:i/>
          <w:iCs/>
          <w:sz w:val="24"/>
          <w:szCs w:val="24"/>
        </w:rPr>
        <w:t>bohea</w:t>
      </w:r>
      <w:r>
        <w:rPr>
          <w:i/>
          <w:iCs/>
          <w:sz w:val="24"/>
          <w:szCs w:val="24"/>
          <w:lang w:val="ru-RU"/>
        </w:rPr>
        <w:t xml:space="preserve"> и </w:t>
      </w:r>
      <w:r>
        <w:rPr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lang w:val="ru-RU"/>
        </w:rPr>
        <w:t xml:space="preserve">. </w:t>
      </w:r>
      <w:r>
        <w:rPr>
          <w:i/>
          <w:iCs/>
          <w:sz w:val="24"/>
          <w:szCs w:val="24"/>
        </w:rPr>
        <w:t>stricta</w:t>
      </w:r>
      <w:r>
        <w:rPr>
          <w:i/>
          <w:iCs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то есть, зеленый, коричневый и прямоветвистый. Все разновидности дают и зеленый и черный чай. Для получения зеленого чая свежий лист высушивается быстро и подвергается действию горячего пара; при приготовлении черного чая свежий лист высушивается медленно на солнце, рассыпанный на циновках; затем чай собирают в кучи и сильно мнут, так что из листьев выступает зеленый сок; вторично чай рассыпают на циновках и дают преть (бродить), пока листья не почернеют. Затем, смешивают с душистыми цветами (например, жасмин) для аромата. </w:t>
      </w:r>
      <w:r>
        <w:rPr>
          <w:sz w:val="24"/>
          <w:szCs w:val="24"/>
        </w:rPr>
        <w:t>[3]</w:t>
      </w:r>
    </w:p>
    <w:p>
      <w:pPr>
        <w:pStyle w:val="NormalWeb1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Web1"/>
        <w:spacing w:before="0" w:after="0"/>
        <w:jc w:val="both"/>
        <w:rPr>
          <w:rFonts w:ascii="Arial" w:hAnsi="Arial" w:cs="Arial"/>
          <w:i/>
          <w:i/>
          <w:iCs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19685</wp:posOffset>
                </wp:positionV>
                <wp:extent cx="6172200" cy="3429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rect">
                          <a:avLst/>
                        </a:prstGeom>
                        <a:noFill/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.55pt;width:485.95pt;height:26.95pt;mso-wrap-style:none;v-text-anchor:middle">
                <v:fill o:detectmouseclick="t" on="false"/>
                <v:stroke color="black" weight="2844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/>
          <w:iCs/>
          <w:lang w:val="ru-RU"/>
        </w:rPr>
        <w:t xml:space="preserve">По легенде рецепт чая был открыт при китайском императоре Шень Нуне. Во время кипячения воды в котелок случайно упало несколько листков с дикого чайного дерева. </w:t>
      </w:r>
    </w:p>
    <w:p>
      <w:pPr>
        <w:pStyle w:val="Style21"/>
        <w:spacing w:before="0" w:after="0"/>
        <w:ind w:firstLine="720"/>
        <w:jc w:val="both"/>
        <w:rPr>
          <w:rFonts w:ascii="Verdana" w:hAnsi="Verdana" w:cs="Verdana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Verdana" w:ascii="Verdana" w:hAnsi="Verdana"/>
          <w:b/>
          <w:bCs/>
          <w:i/>
          <w:iCs/>
          <w:sz w:val="24"/>
          <w:szCs w:val="24"/>
          <w:lang w:val="ru-RU"/>
        </w:rPr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sz w:val="24"/>
          <w:szCs w:val="24"/>
          <w:lang w:val="ru-RU"/>
        </w:rPr>
        <w:t>С</w:t>
      </w:r>
      <w:r>
        <w:rPr>
          <w:rStyle w:val="Udar"/>
          <w:rFonts w:cs="Verdana" w:ascii="Verdana" w:hAnsi="Verdana"/>
          <w:b/>
          <w:bCs/>
          <w:sz w:val="24"/>
          <w:szCs w:val="24"/>
          <w:lang w:val="ru-RU"/>
        </w:rPr>
        <w:t>а</w:t>
      </w:r>
      <w:r>
        <w:rPr>
          <w:rFonts w:cs="Verdana" w:ascii="Verdana" w:hAnsi="Verdana"/>
          <w:b/>
          <w:bCs/>
          <w:sz w:val="24"/>
          <w:szCs w:val="24"/>
          <w:lang w:val="ru-RU"/>
        </w:rPr>
        <w:t>харный тростн</w:t>
      </w:r>
      <w:r>
        <w:rPr>
          <w:rStyle w:val="Udar"/>
          <w:rFonts w:cs="Verdana" w:ascii="Verdana" w:hAnsi="Verdana"/>
          <w:b/>
          <w:bCs/>
          <w:sz w:val="24"/>
          <w:szCs w:val="24"/>
          <w:lang w:val="ru-RU"/>
        </w:rPr>
        <w:t>и</w:t>
      </w:r>
      <w:r>
        <w:rPr>
          <w:rFonts w:cs="Verdana" w:ascii="Verdana" w:hAnsi="Verdana"/>
          <w:b/>
          <w:bCs/>
          <w:sz w:val="24"/>
          <w:szCs w:val="24"/>
          <w:lang w:val="ru-RU"/>
        </w:rPr>
        <w:t>к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accharum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род многолетних сахароносных растений семейства злаков. Стебель прямой высокий (до 6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етёлка крупная, мягкоопушённая, с 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75200</wp:posOffset>
            </wp:positionH>
            <wp:positionV relativeFrom="paragraph">
              <wp:posOffset>122555</wp:posOffset>
            </wp:positionV>
            <wp:extent cx="1048385" cy="1714500"/>
            <wp:effectExtent l="0" t="0" r="0" b="0"/>
            <wp:wrapSquare wrapText="bothSides"/>
            <wp:docPr id="10" name="imgbyid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byid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енистыми веточками. Колоски окружены длинными волосками, парные, с одним обоеполым цветком (2-й редуцирован до чешуйки).</w:t>
      </w:r>
      <w:r>
        <w:rPr>
          <w:rFonts w:cs="Verdana" w:ascii="Verdana" w:hAnsi="Verdana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Style w:val="Udar"/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харный тростн</w:t>
      </w:r>
      <w:r>
        <w:rPr>
          <w:rStyle w:val="Udar"/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итайск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inens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— встречается в культуре и дикорастущий в Северной. Индии, Южном Китае, Японии. </w:t>
      </w:r>
      <w:r>
        <w:rPr>
          <w:rFonts w:cs="Times New Roman" w:ascii="Times New Roman" w:hAnsi="Times New Roman"/>
          <w:sz w:val="24"/>
          <w:szCs w:val="24"/>
          <w:lang w:val="ru-RU"/>
        </w:rPr>
        <w:t>При переработке сахарного тростника получают багассу сахарозно-глюкозо-фруктозный сироп рафинадной чистоты, высокоочищенная клеточная вода, минеральное удобрение.[3]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57150</wp:posOffset>
            </wp:positionV>
            <wp:extent cx="1485900" cy="1093470"/>
            <wp:effectExtent l="0" t="0" r="0" b="0"/>
            <wp:wrapSquare wrapText="bothSides"/>
            <wp:docPr id="11" name="imgbyid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byid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  <w:sz w:val="24"/>
          <w:szCs w:val="24"/>
          <w:lang w:val="ru-RU"/>
        </w:rPr>
        <w:t>Кам</w:t>
      </w:r>
      <w:r>
        <w:rPr>
          <w:rStyle w:val="Udar"/>
          <w:rFonts w:cs="Verdana" w:ascii="Verdana" w:hAnsi="Verdana"/>
          <w:b/>
          <w:bCs/>
          <w:color w:val="000000"/>
          <w:sz w:val="24"/>
          <w:szCs w:val="24"/>
          <w:lang w:val="ru-RU"/>
        </w:rPr>
        <w:t>е</w:t>
      </w:r>
      <w:r>
        <w:rPr>
          <w:rFonts w:cs="Verdana" w:ascii="Verdana" w:hAnsi="Verdana"/>
          <w:b/>
          <w:bCs/>
          <w:color w:val="000000"/>
          <w:sz w:val="24"/>
          <w:szCs w:val="24"/>
          <w:lang w:val="ru-RU"/>
        </w:rPr>
        <w:t>лия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amelli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род вечнозелёных деревьев или кустарников семейства чайных. Листья очередные, простые, на коротких черешках. Цветки одиночные, крупные, белые, красные. Лепестков 5 или больше, тычинок много. Камелия японска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(С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japonic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её гибридные формы симеют простые и махровые цветки без запаха. Из листьев камелии сасанква, или эвгенольной (С. </w:t>
      </w:r>
      <w:r>
        <w:rPr>
          <w:rFonts w:cs="Times New Roman" w:ascii="Times New Roman" w:hAnsi="Times New Roman"/>
          <w:color w:val="000000"/>
          <w:sz w:val="24"/>
          <w:szCs w:val="24"/>
        </w:rPr>
        <w:t>sasanqu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, — из Японии и Китая — получают эфирное масло, на 97% состоящее из эвгенола — ценного дезинфицирующего средства, используемого в зубоврачебной практике и др. </w:t>
      </w:r>
      <w:r>
        <w:rPr>
          <w:rFonts w:cs="Times New Roman" w:ascii="Times New Roman" w:hAnsi="Times New Roman"/>
          <w:color w:val="000000"/>
          <w:sz w:val="24"/>
          <w:szCs w:val="24"/>
        </w:rPr>
        <w:t>[4]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drawing>
          <wp:anchor behindDoc="0" distT="19050" distB="19050" distL="114935" distR="114935" simplePos="0" locked="0" layoutInCell="0" allowOverlap="1" relativeHeight="23">
            <wp:simplePos x="0" y="0"/>
            <wp:positionH relativeFrom="column">
              <wp:posOffset>4914900</wp:posOffset>
            </wp:positionH>
            <wp:positionV relativeFrom="paragraph">
              <wp:posOffset>17780</wp:posOffset>
            </wp:positionV>
            <wp:extent cx="965835" cy="1143000"/>
            <wp:effectExtent l="0" t="0" r="0" b="0"/>
            <wp:wrapSquare wrapText="bothSides"/>
            <wp:docPr id="12" name="imgby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byi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4"/>
          <w:szCs w:val="24"/>
          <w:lang w:val="ru-RU"/>
        </w:rPr>
        <w:t>Банановое дерево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Mus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ru-RU"/>
        </w:rPr>
        <w:t>.) - род древовидных высоких растений из семейства банановых. Обладают громадными листьями и крупными зигоморфными цветами, собранными колосом. Плод банан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ягода до 30 сант. длиной, мясо её ароматично и богато крахмалом. Разводятся: ради съедобных плодов (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paradisiaca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sapientum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р.), важное пищевое вещество, ради волокон, перерабатываемых на пряжу (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textilis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ers</w:t>
      </w:r>
      <w:r>
        <w:rPr>
          <w:rFonts w:cs="Times New Roman" w:ascii="Times New Roman" w:hAnsi="Times New Roman"/>
          <w:sz w:val="24"/>
          <w:szCs w:val="24"/>
          <w:lang w:val="ru-RU"/>
        </w:rPr>
        <w:t>. и др.), и, наконец, как декоративные растения,-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Ensete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Grm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[3]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515" w:leader="none"/>
        </w:tabs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05325</wp:posOffset>
            </wp:positionH>
            <wp:positionV relativeFrom="paragraph">
              <wp:posOffset>94615</wp:posOffset>
            </wp:positionV>
            <wp:extent cx="1285875" cy="1714500"/>
            <wp:effectExtent l="0" t="0" r="0" b="0"/>
            <wp:wrapSquare wrapText="bothSides"/>
            <wp:docPr id="13" name="imgbyid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byid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lang w:val="ru-RU"/>
        </w:rPr>
        <w:t>Дуб</w:t>
      </w:r>
      <w:r>
        <w:rPr>
          <w:rFonts w:cs="Verdana" w:ascii="Verdana" w:hAnsi="Verdana"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Quercus</w:t>
      </w:r>
      <w:r>
        <w:rPr>
          <w:i/>
          <w:iCs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- </w:t>
      </w:r>
      <w:r>
        <w:rPr>
          <w:lang w:val="ru-RU"/>
        </w:rPr>
        <w:t>род листопадных или вечнозелёных деревьев, редко кустарников семейства буковых. Цветки мелкие, невзрачные,; тычиночные — в длинных свисающих серёжках, пестичные — одиночные или по нескольку, сидячие или на цветоножке. Плод — односемянный жёлудь. Дуб растёт медленно, сначала (до 80 лет) — сильнее в высоту, позднее — в толщину. Даёт обильную поросль от пня. Светолюбив. Некоторые виды засухоустойчивы, довольно зимостойки и мало требовательны к почвам. Плодоносить начинает с 15—60 лет, на открытых местах раньше, чем в насаждениях. Размножается преимущественно желудями. Древесина дуба обладает высокой прочностью, твёрдостью, долговечностью и красивой текстурой (рисунком на разрезе). Используется в кораблестроении, на подводные сооружения, т.к.</w:t>
      </w:r>
      <w:r>
        <w:rPr/>
        <w:t> </w:t>
      </w:r>
      <w:r>
        <w:rPr>
          <w:lang w:val="ru-RU"/>
        </w:rPr>
        <w:t xml:space="preserve">не поддаётся гниению; применяется в вагоностроении, в мебельном, столярном, бондарном производстве, строительстве домов и др. </w:t>
      </w:r>
      <w:r>
        <w:rPr/>
        <w:t>[4]</w:t>
      </w:r>
    </w:p>
    <w:p>
      <w:pPr>
        <w:pStyle w:val="Style21"/>
        <w:spacing w:before="0" w:after="0"/>
        <w:ind w:firstLine="72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ru-RU"/>
        </w:rPr>
      </w:r>
    </w:p>
    <w:p>
      <w:pPr>
        <w:pStyle w:val="Style21"/>
        <w:spacing w:before="0" w:after="0"/>
        <w:ind w:firstLine="72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ru-RU"/>
        </w:rPr>
        <w:t>ПРОБЛЕМЫ ЯПОНСКИХ ЛЕСОВ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понская традиция рассматривает человека как часть природы, в отличие от западной, которая противопоставляет человека природе, рассматривает его как творца, способного подчинить природу своей воле. Эти два подхода столкнулись в Японии в послевоенные годы. С одной стороны, проявлялось традиционное стремление сохранить первозданность природы, с другой — развился западный прагматический подход к лесам. 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грессивная в отношении природы индустриальная политика правительства Японии 50–60-х гг. затронула и леса. Естественная растительность Японии сильно пострадала от деятельности человека. Леса, особенно на равнинах, вытеснены сельскохозяйственными угодьями.  Но нельзя сказать, что леса просто вырубались, как это делалось во многих странах в периоды промышленного развития. Лесные массивы в стране целенаправленно восстанавливались, во на лесопосадки многом за счет правительственных субсидий. </w:t>
      </w:r>
    </w:p>
    <w:p>
      <w:pPr>
        <w:pStyle w:val="Style2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днако, правительство, выделяя средства, требовало замены так называемых коммерчески бесполезных природных лесов на более продуктивные. В результате дуб, клен и многие другие широколистные деревья заменялись выгодной с точки зрения экономики криптомерией, высокие деловые качества древесины которой сочетаются с быстрым ростом. 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лощади лесов были сохранены, но в результате подобного подхода это уже далеко не те леса, которые были 5–6 десятилетий назад. Сейчас 41% лесов в Японии представляет собой искусственные посадки, но 44% из них, примерно 5 млн. га, — это массивы криптомерии. Некогда прекрасные ландшафты, поражавшие разнообразием растительности, превращены в монотонные массивы единого темно-зеленого цвета. </w:t>
      </w:r>
      <w:r>
        <w:rPr>
          <w:rFonts w:cs="Times New Roman" w:ascii="Times New Roman" w:hAnsi="Times New Roman"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>3]</w:t>
      </w:r>
    </w:p>
    <w:p>
      <w:pPr>
        <w:pStyle w:val="Style21"/>
        <w:spacing w:before="0" w:after="0"/>
        <w:ind w:firstLine="72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ru-RU"/>
        </w:rPr>
      </w:r>
    </w:p>
    <w:p>
      <w:pPr>
        <w:pStyle w:val="Style21"/>
        <w:spacing w:before="0" w:after="0"/>
        <w:ind w:firstLine="72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ru-RU"/>
        </w:rPr>
      </w:r>
    </w:p>
    <w:p>
      <w:pPr>
        <w:pStyle w:val="Style21"/>
        <w:spacing w:before="0" w:after="0"/>
        <w:ind w:firstLine="72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ru-RU"/>
        </w:rPr>
      </w:r>
    </w:p>
    <w:p>
      <w:pPr>
        <w:pStyle w:val="Style21"/>
        <w:spacing w:before="0" w:after="0"/>
        <w:ind w:firstLine="720"/>
        <w:jc w:val="center"/>
        <w:rPr/>
      </w:pPr>
      <w:r>
        <w:rPr>
          <w:rFonts w:cs="Verdana" w:ascii="Verdana" w:hAnsi="Verdana"/>
          <w:b/>
          <w:bCs/>
          <w:color w:val="000000"/>
          <w:sz w:val="28"/>
          <w:szCs w:val="28"/>
          <w:lang w:val="ru-RU"/>
        </w:rPr>
        <w:t>ЛЕСНАЯ ПОЛИТИКА ЯПОНИИ. ОХРАНА ЛЕСОВ.</w:t>
      </w:r>
    </w:p>
    <w:p>
      <w:pPr>
        <w:pStyle w:val="TextBody"/>
        <w:ind w:firstLine="720"/>
        <w:rPr/>
      </w:pPr>
      <w:r>
        <w:rPr/>
        <w:t xml:space="preserve">90-е годы обозначены в мире  как период перехода к устойчивому управлению лесами и роста осознания обществом важности экологических и социальных функций леса.  Во многих странах Азиатско-Тихоокеанского региона цели управления лесами и практика лесопользования резко изменились за прошедшее десятилетие. Соответственно, государственная лесная политика в этих странах претерпела серьезные изменения. Это относится и к Японии, где в настоящее время осуществляется многосторонняя реформа управления лесопользованием в лесах всех видов собственности, включая национальные, общественные и частные. </w:t>
      </w:r>
    </w:p>
    <w:p>
      <w:pPr>
        <w:pStyle w:val="TextBody"/>
        <w:ind w:firstLine="567"/>
        <w:rPr/>
      </w:pPr>
      <w:r>
        <w:rPr/>
        <w:t>По уровню облесенности территории Япония относится к наиболее "зеленым" странам мира. Особенностью лесов является высокая доля искусственных лесов, площадь которых  за последние тридцать лет (с 1966 по 1995 г.) возросла на 31 %. При этом площадь естественных лесов снизилась на 14 %.  Запас древесины увеличился за этот же период на 85 % за счет быстрого прироста искусственных лесов (70 млн.м</w:t>
      </w:r>
      <w:r>
        <w:rPr>
          <w:vertAlign w:val="superscript"/>
        </w:rPr>
        <w:t xml:space="preserve">3 </w:t>
      </w:r>
      <w:r>
        <w:rPr/>
        <w:t>в год).</w:t>
      </w:r>
    </w:p>
    <w:p>
      <w:pPr>
        <w:pStyle w:val="TextBody"/>
        <w:ind w:firstLine="709"/>
        <w:rPr/>
      </w:pPr>
      <w:r>
        <w:rPr/>
        <w:t xml:space="preserve">Несмотря на обширность лесного покрова и рост запасов древесины на протяжении последних 50 лет Япония остается главным импортером древесины Российского Дальнего Востока. Для оценки перспектив развития отношений в области лесной торговли между нашими странами важно понимание тенденций в изменении лесной политики в Японии. </w:t>
      </w:r>
    </w:p>
    <w:p>
      <w:pPr>
        <w:pStyle w:val="TextBody"/>
        <w:ind w:firstLine="709"/>
        <w:rPr/>
      </w:pPr>
      <w:r>
        <w:rPr/>
        <w:t>Можно выделить несколько этапов ее формирования в период после второй мировой войны и до конца столетия, когда менялись цели политики и средства для их достижения.</w:t>
      </w:r>
    </w:p>
    <w:p>
      <w:pPr>
        <w:pStyle w:val="Style2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1950-1960 г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период после второй мировой войны леса страны были истощены и земли обезлесены, при этом спрос на древесину был высок. Поэтому правительство решило при лесовосстановлении сделать акцент на создание лесных плантаций по всей территории Японии. Главная цель – наращивание древесины для  развития экономики, главным образом для жилищного строительства. В 1950 г. правительство разработало программу по массовому созданию новых плантаций, и 1951 г. был принят новый Лесной закон. Основные посадки были проведены в период с 1954 по 1962 гг. Владельцы лесных участков были заинтересованы в посадках и уходе за лесами, т.к. цены на древесину были высокие, оплата труда низкая, хотя интенсивность работ по выращиванию леса была значительной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роме того, был принят закон, по которому более 400 деревьев получили статус национального памятника природы. Он чаще всего связан с возрастом, иногда с исторической важностью. Такой же статус дали некоторым реликтовым и прихрамовым лесам. </w:t>
      </w:r>
    </w:p>
    <w:p>
      <w:pPr>
        <w:pStyle w:val="TextBody"/>
        <w:ind w:firstLine="708"/>
        <w:rPr/>
      </w:pPr>
      <w:r>
        <w:rPr>
          <w:i/>
          <w:iCs/>
        </w:rPr>
        <w:t>1964 - середина 1970 гг.</w:t>
      </w:r>
      <w:r>
        <w:rPr/>
        <w:t xml:space="preserve">  Этот период связан с началом процесса бурного экономического роста в Японии. Экономическая политика страны была направлена на наращивание экспорта продукции перерабатывающих отраслей в развитые страны. Чтобы держать баланс внешней торговли и компенсировать нехватку собственных сырьевых ресурсов, в том числе древесины Япония начала с 1964 г. политику либерализации импорта, что привело к резкому росту на японском рынке древесины, импортируемой из США, СССР, развивающихся стран. </w:t>
      </w:r>
    </w:p>
    <w:p>
      <w:pPr>
        <w:pStyle w:val="TextBody"/>
        <w:ind w:firstLine="708"/>
        <w:rPr/>
      </w:pPr>
      <w:r>
        <w:rPr/>
        <w:t xml:space="preserve">Одновременно правительство держало курс на устойчивое обеспечение экономики Японии отечественной древесиной. В 1964 г. был введен новый Основной Лесохозяйственный Закон, который преследовал две цели: стабильное развитие лесного хозяйства и улучшение экономического и социального положения лесных рабочих. Тем не менее, начиная с 1968 г. объемы заготовок стали стабильно сокращаться. Причинами явились высокий уровень затрат на древесину из-за возросшей стоимости рабочей силы в результате экономического роста в Японии и понижение цен на древесину в результате конкуренции со стороны дешевой импортной древесины. </w:t>
      </w:r>
    </w:p>
    <w:p>
      <w:pPr>
        <w:pStyle w:val="TextBody"/>
        <w:ind w:firstLine="708"/>
        <w:rPr/>
      </w:pPr>
      <w:r>
        <w:rPr>
          <w:i/>
          <w:iCs/>
        </w:rPr>
        <w:t>Середина 70-х - конец 80-х.</w:t>
      </w:r>
      <w:r>
        <w:rPr/>
        <w:t xml:space="preserve"> Время начала массового поспевания древесины на плантациях. Возникла острая конкуренция между отечественной и импортируемой древесиной, в которой отечественная проигрывала по качеству и высоким затратам. Цены же на древесину устанавливались с учетом цен мирового рынка. Поскольку прибыльность японской древесины упала, собственники лесных участков стали терять стимулы по тщательному уходу за лесами. Качество работ на плантациях снизилось, что привело к ухудшению состояния лесов  и дальнейшему падению конкурентоспособности древесины на рынке. В результате объемы заготовки отечественной древесины продолжали сокращаться, составив к началу 90-х 58 % от показателя пиковых объемов в 1967 г.</w:t>
      </w:r>
    </w:p>
    <w:p>
      <w:pPr>
        <w:pStyle w:val="TextBody"/>
        <w:ind w:firstLine="708"/>
        <w:rPr/>
      </w:pPr>
      <w:r>
        <w:rPr/>
        <w:t xml:space="preserve">Можно предполагать, что это было одной из причин возникновения у правительства идеи изменить соотношение в целях лесной политики: в официальных документах появилось понятие многоцелевого использования. То есть лес стал рассматриваться на государственном уровне не только как источник древесины, но и как охрана водных источников, сохранение почвы, предупреждение оползней, а также место для рекреации населения. Однако сырьевая направленность все же превалировала. Чтобы сохранить интерес собственников ухаживать за лесом в условиях падения прибыльности продаж древесины, правительство стало развивать систему поддержки деятельности лесовладельцев, включавшую не только экономическую поддержку, но также образовательные курсы, техническую поддержку. </w:t>
      </w:r>
    </w:p>
    <w:p>
      <w:pPr>
        <w:pStyle w:val="TextBody"/>
        <w:ind w:firstLine="708"/>
        <w:rPr/>
      </w:pPr>
      <w:r>
        <w:rPr>
          <w:i/>
          <w:iCs/>
        </w:rPr>
        <w:t xml:space="preserve">1990-е годы </w:t>
      </w:r>
      <w:r>
        <w:rPr/>
        <w:t>ознаменовались развитием международных процессов, связанных с переходом к устойчивому управлению лесами. Лесная политика Японии также претерпела существенные изменения, причинами которых явились растущее осознание обществом важности природоохранных и социальных функций лесов, дальнейшее снижение прибыльности заготовок древесины в плантационных лесах, а также высокий уровень лесистости Японии. Немаловажную роль сыграло влияние международных процессов, в том числе процесса подготовки международной Конвенции по сохранению биологического разнообразия, в котором Япония принимала активное участие.</w:t>
      </w:r>
    </w:p>
    <w:p>
      <w:pPr>
        <w:pStyle w:val="TextBody"/>
        <w:ind w:firstLine="708"/>
        <w:rPr/>
      </w:pPr>
      <w:r>
        <w:rPr/>
        <w:t xml:space="preserve">В 1990 г. Лесной Административный Совет выделил две приоритетные цели для японской лесной политики: улучшение разнообразных функций лесов как первостепенного источника обеспечения «зеленого покрова» и «водных ресурсов» нации через соответствующее управление частными, общественными и национальными лесами; совершенствование национальной системы заготовки, переработки и распределения сырьевых продуктов для реализации программы «Эпоха отечественных лесных продуктов». Соответствующие изменения были внесены в 1991 г. в Лесной закон, который содержит основные принципы лесной политики. </w:t>
      </w:r>
    </w:p>
    <w:p>
      <w:pPr>
        <w:pStyle w:val="TextBody"/>
        <w:ind w:firstLine="708"/>
        <w:rPr/>
      </w:pPr>
      <w:r>
        <w:rPr/>
        <w:t>На протяжении 90-х годов лесной сектор Японии продолжал переживать большие сложности, причинами которых являлись:</w:t>
      </w:r>
    </w:p>
    <w:p>
      <w:pPr>
        <w:pStyle w:val="TextBody"/>
        <w:numPr>
          <w:ilvl w:val="0"/>
          <w:numId w:val="2"/>
        </w:numPr>
        <w:rPr/>
      </w:pPr>
      <w:r>
        <w:rPr/>
        <w:t>продолжающаяся рецессия экономики;</w:t>
      </w:r>
    </w:p>
    <w:p>
      <w:pPr>
        <w:pStyle w:val="TextBody"/>
        <w:numPr>
          <w:ilvl w:val="0"/>
          <w:numId w:val="2"/>
        </w:numPr>
        <w:rPr/>
      </w:pPr>
      <w:r>
        <w:rPr/>
        <w:t>снижение спроса на древесину вследствие изменения методов строительства, расширения спектра использования альтернативных материалов и сокращения объемов строительства;</w:t>
      </w:r>
    </w:p>
    <w:p>
      <w:pPr>
        <w:pStyle w:val="TextBody"/>
        <w:ind w:firstLine="567"/>
        <w:rPr/>
      </w:pPr>
      <w:r>
        <w:rPr/>
        <w:t>стагнация лесной промышленности  в течение более чем 20 лет из-за падения цен на древесину, высокой стоимости рабочей силы, низкого качества древесины. С 1970 г. общий объем производства круглого леса снизился в 2 раза к 1997 г. Особенно резкое падение лесозаготовок было в национальных лесах – в 3,4 раза. Это привело к падению уровня самообеспечения японского рынка промышленной древесиной с 67 % в 1966 г. до 21 % к 1998 г. Правда, последние два года наблюдается тенденция роста доли отечественной древесины в обеспечении рынка, но не за счет роста абсолютных объемов, а за счет сокращения доли поставок на японский рынок американской древесины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lang w:val="ru-RU"/>
        </w:rPr>
      </w:pPr>
      <w:r>
        <w:rPr>
          <w:lang w:val="ru-RU"/>
        </w:rPr>
        <w:t>ухудшение состояния лесов и дальнейшее падение конкурентоспособности древесины из-за отказа собственников лесов от ухода за своими участками по причине их убыточности, особенно в местах, отдаленных от путей сообщения и на горных склонах. К тому же многие собственники лесов предпочитают жить в городах, а не в местах размещения собственности, что часто создает сложности, например, по определению границ лесных участков, которые не всегда четко обозначены, или по решению проблемы ухода за  участками отсутствующих  собственников (например, борьбы с вредителями, чтобы сберечь другие участки)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одолжающееся старение и сокращение рабочей силы, сокращение источников поступления молодых кадров из-за низкой привлекательности труда в лесном хозяйств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се эти причины побудили правительство Японии начать многоступенчатую реформу управления лесопользованием. Этот процесс начинался постепенно, еще с середины 80-х годов, когда возникли дискуссии о том, какова реальная цена социальных и экологических функций леса и кто должен платить за использование этих функций. Как результат этих дискуссий, а также продолжающегося падения рентабельности лесозаготовок сформировалась новая идея относительно роли лесов в сторону усиления значимости их экологических и социальных функций. </w:t>
      </w:r>
    </w:p>
    <w:p>
      <w:pPr>
        <w:pStyle w:val="TextBody"/>
        <w:ind w:firstLine="567"/>
        <w:rPr/>
      </w:pPr>
      <w:r>
        <w:rPr/>
        <w:t xml:space="preserve">Реализация этой идеи началась в 1998 г. с административной реформы в системе управления национальными лесами. Причины, по которым проведение реформы управления началось именно в национальных лесах, были следующие: во-первых, изменение ожиданий общества в отношении функций леса в сторону повышения важности водоохранных, почвоохранных, рекреационных функций леса, а также роли леса как средства смягчения глобального потепления; во-вторых, из-за растущего задолженности государственному бюджету (в результате падения доходов из-за стагнации лесозаготовок) система управления национальными лесами оказалась в критической финансовой ситуации. Фокус реформы был направлен на управление национальными лесами как «лесами для людей», что означало восстановление финансовой стабильности сектора и повышение эффективности управления лесопользованием, в том числе за счет сокращения затрат труда на лесохозяйственные работы. </w:t>
      </w:r>
    </w:p>
    <w:p>
      <w:pPr>
        <w:pStyle w:val="TextBody"/>
        <w:ind w:firstLine="567"/>
        <w:rPr/>
      </w:pPr>
      <w:r>
        <w:rPr/>
        <w:t>Была разработана новая версия Регионального плана по управлению национальными лесами на 1999 финансовый год, в которой вместо классификации, включавшей четыре типа лесов, была принята новая, согласно которой леса разбивались на три функциональных типа: леса для сохранения воды и почвы, леса для гармонизации отношений между человеком и природой, леса для циклического использования ресурсов. Первая и вторая группы объединяются как леса для общественной пользы и составляют 80 % национальных лесов. Таким образом, на долю лесов, выполняющих сырьевые функции, приходится 20 % (в сравнении с предыдущей классификацией, когда  доля лесов с сырьевыми функциями составляла 50 %). Были разработаны основные направления  в управлении каждым типом лесов.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кабре 2000 г. Министерство сельского, лесного хозяйства и рыболовства начало многосторонние реформы лесохозяйственной политики, для чего были утверждены программы проведения реформ. В основу реформ положено изменение принципов лесной политики с акцентом на экологические и социальные функции леса. Эти изменения зафиксированы в новой версии Лесного Закона, принятого в 2001 г.  Согласно ему классификация, используемая для национальных лесов,  распространилась теперь на леса всех видов собственности, включая частные и общественные. При этом  акцент в поддержании лесов смещается от создания и поддержания плантационных лесов в сторону повышения роли естественных лесов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ширилась также участие Японии в интернациональном сотрудничестве по сохранению лесов. [по2]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ногое в Японии делается не только для сохранения самих деревьев, но и их генетического фонда. Сейчас в ботаническом центре в Мито сберегается генетический материал более чем 60 знаменитых в Японии деревьев, имеющих статус национальных памятников природы. Предполагается более чем удвоить эту коллекцию. </w:t>
      </w:r>
      <w:r>
        <w:rPr>
          <w:rFonts w:cs="Times New Roman" w:ascii="Times New Roman" w:hAnsi="Times New Roman"/>
          <w:color w:val="000000"/>
          <w:sz w:val="24"/>
          <w:szCs w:val="24"/>
        </w:rPr>
        <w:t>[по3]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ind w:firstLine="567"/>
        <w:jc w:val="left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TextBody"/>
        <w:ind w:firstLine="567"/>
        <w:jc w:val="left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  <w:r>
        <w:br w:type="page"/>
      </w:r>
    </w:p>
    <w:p>
      <w:pPr>
        <w:pStyle w:val="TextBody"/>
        <w:ind w:firstLine="567"/>
        <w:jc w:val="left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Заключение</w:t>
      </w:r>
    </w:p>
    <w:p>
      <w:pPr>
        <w:pStyle w:val="TextBody"/>
        <w:ind w:firstLine="567"/>
        <w:jc w:val="left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TextBody"/>
        <w:ind w:firstLine="567"/>
        <w:rPr/>
      </w:pPr>
      <w:r>
        <w:rPr/>
        <w:t xml:space="preserve">Таким образом, лесная политика Японии отражает общую экономическую политику страны. Общие тенденции в экономике также отражаются в лесном секторе, но некоторые изменения имеют более глубокие последствия. Это связано с продуктивными функциями лесов, такими как долгий  период возврата инвестиций, нестабильные доходы от лесного хозяйства из-за сильного влияния природных условий и т.д. Импортная политика Японии явилась одним из значительных факторов, влияющих на доходность лесного сектора страны. Условия участия Японии в ВТО, не позволяющие повысить импортные тарифы на древесину из других стран, способствуют дальнейшему падению конкурентоспособности высокозатратной японской древесины. Возможно, именно эти обстоятельства привели к пересмотру роли лесов Японии, которые в настоящее время перестают рассматриваться как источник лесных продуктов, и особенно, древесины. К тому же изменились ожидания общества в отношении лесов в сторону усиления важности экологических и социальных функций лесов. Пересмотр роли лесов привел к изменению объектов лесной политики Японии. Предыдущие 50 лет основным объектом лесоуправления были плантационные леса. В настоящее время повышается осознание значимости природных лесов, их роли для сохранения здоровья лесных экосистем. Это означает, что акценты в методах управлении смещаются от разведения новых плантаций в сторону поддержания уже созданных искусственных лесов, но особенно ухода за естественными лесами. 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before="0" w:after="0"/>
        <w:ind w:firstLine="72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ru-RU"/>
        </w:rPr>
      </w:r>
    </w:p>
    <w:p>
      <w:pPr>
        <w:pStyle w:val="Style21"/>
        <w:spacing w:before="0" w:after="0"/>
        <w:ind w:firstLine="72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ru-RU"/>
        </w:rPr>
      </w:r>
    </w:p>
    <w:p>
      <w:pPr>
        <w:pStyle w:val="Style21"/>
        <w:spacing w:before="0" w:after="0"/>
        <w:ind w:firstLine="72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21"/>
        <w:spacing w:before="0" w:after="0"/>
        <w:ind w:firstLine="72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ru-RU"/>
        </w:rPr>
        <w:t>СПИСОК ИСПОЛЬЗУЕМОЙ ЛИТЕРАТУРЫ</w:t>
      </w:r>
    </w:p>
    <w:p>
      <w:pPr>
        <w:pStyle w:val="Style21"/>
        <w:spacing w:before="0" w:after="0"/>
        <w:ind w:firstLine="72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ru-RU"/>
        </w:rPr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«Все страны мира. Энциклопедический справочник», Автор-сост.: Родин И.О., Пименова Т.М., изд-во «Вече», г.Москва, 2003г., 560с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татья «Формирование лесной политики Японии во второй половине </w:t>
      </w:r>
      <w:r>
        <w:rPr>
          <w:rFonts w:cs="Times New Roman" w:ascii="Times New Roman" w:hAnsi="Times New Roman"/>
          <w:b/>
          <w:bCs/>
          <w:sz w:val="24"/>
          <w:szCs w:val="24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века»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нтонова Н.Е.,2002г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ww.japantoday.ru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«Энциклопедия декоративных растений умеренной зоны», Лучник А.Н., Институт технологических исследований совместно с изд-ами «Поматур», «Лик Пресс», «Просвещение», г.Москва, 1997г., 464с.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Haettenschweiler">
    <w:altName w:val="Impact"/>
    <w:charset w:val="cc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851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en-US" w:eastAsia="ja-JP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ja-JP"/>
    </w:rPr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single"/>
    </w:rPr>
  </w:style>
  <w:style w:type="character" w:styleId="Udar">
    <w:name w:val="udar"/>
    <w:qFormat/>
    <w:rPr/>
  </w:style>
  <w:style w:type="character" w:styleId="Style16">
    <w:name w:val="Нижний колонтитул Знак"/>
    <w:qFormat/>
    <w:rPr>
      <w:sz w:val="24"/>
      <w:szCs w:val="24"/>
      <w:lang w:val="en-US" w:eastAsia="ja-JP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  <w:lang w:val="en-US" w:eastAsia="ja-JP"/>
    </w:rPr>
  </w:style>
  <w:style w:type="character" w:styleId="Style18">
    <w:name w:val="Основной текст Знак"/>
    <w:qFormat/>
    <w:rPr>
      <w:sz w:val="24"/>
      <w:szCs w:val="24"/>
      <w:lang w:val="en-US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tLeast" w:line="225" w:before="75" w:after="0"/>
      <w:jc w:val="both"/>
    </w:pPr>
    <w:rPr>
      <w:rFonts w:ascii="Arial" w:hAnsi="Arial" w:cs="Arial"/>
      <w:color w:val="000000"/>
      <w:sz w:val="18"/>
      <w:szCs w:val="18"/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eastAsia="zh-CN"/>
    </w:rPr>
  </w:style>
  <w:style w:type="paragraph" w:styleId="NormalWeb1">
    <w:name w:val="Normal (Web)1"/>
    <w:basedOn w:val="Normal"/>
    <w:qFormat/>
    <w:pPr>
      <w:spacing w:before="0" w:after="240"/>
    </w:pPr>
    <w:rPr>
      <w:sz w:val="19"/>
      <w:szCs w:val="19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javascript: window.close();" TargetMode="External"/><Relationship Id="rId8" Type="http://schemas.openxmlformats.org/officeDocument/2006/relationships/image" Target="media/image6.jpeg"/><Relationship Id="rId9" Type="http://schemas.openxmlformats.org/officeDocument/2006/relationships/hyperlink" Target="javascript: window.close();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javascript: window.close();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49:00Z</dcterms:created>
  <dc:creator>Lubov Koslova (lkoslova)</dc:creator>
  <dc:description/>
  <cp:keywords/>
  <dc:language>en-US</dc:language>
  <cp:lastModifiedBy>SYSTEM</cp:lastModifiedBy>
  <cp:lastPrinted>2004-11-24T10:39:00Z</cp:lastPrinted>
  <dcterms:modified xsi:type="dcterms:W3CDTF">2011-09-12T03:49:00Z</dcterms:modified>
  <cp:revision>2</cp:revision>
  <dc:subject/>
  <dc:title>Реферат по экономической географии</dc:title>
</cp:coreProperties>
</file>