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right="0" w:firstLine="720"/>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Банки - одно из центральных звеньев системы рыночных структур. Развитие их деятельности - необходимое условие реального создания рыночного механизма. Процесс экономических преобразований начался с реформирования банковской системы. Эта сфера динамично развивается и сегодня.</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истема коммерческих банков в ее современном виде стала формироваться с 1988 года.</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о состоянию на 1 июля 1996 года число коммерческих банков в России составило 2150. Развитие системы коммерческих банков в России все более настоятельно требует вмешательства регулирующих органов. Следует иметь в виду, что банки не просто хранилища денег и кассы для их выдачи и предоставления в кредит. Они представляют собой мощный инструмент структурной политики и регуляции экономики, осуществляемой путем перераспределения финансов, капитала в форме банковского кредитования инвестиций, необходимых для предпринимательской деятельности, создания и развития производственных и социальных объектов. Банки могут направлять денежные средства, финансовые ресурсы в виде кредитов в те отрасли, сферы, регионы, где капитал найдет лучшее, полезное, эффективное применение.</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Функции общего регулирования деятельности каждого коммерческого банка в рамках единой денежно - кредитной системы страны возложены на Центральный Банк Российской Федерации. При этом ЦБ РФ использует в первую очередь экономические методы управления и только при их исчерпании административные.</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Взаимоотношения Центрального Банка</w:t>
        <w:tab/>
        <w:t>и коммерческих</w:t>
        <w:tab/>
        <w:t>банков регулируются законодательством.</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Исходя из этого, тема банков и их роли в экономике России представляется актуальной.</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Цель курсовой работы: изучить роль коммерческих банков, их влияние на экономику государства. Для этого будут выполнены следующие задачи:</w:t>
      </w:r>
    </w:p>
    <w:p>
      <w:pPr>
        <w:pStyle w:val="Normal"/>
        <w:keepNext w:val="true"/>
        <w:widowControl w:val="false"/>
        <w:numPr>
          <w:ilvl w:val="0"/>
          <w:numId w:val="2"/>
        </w:numPr>
        <w:tabs>
          <w:tab w:val="clear" w:pos="720"/>
          <w:tab w:val="left" w:pos="284" w:leader="none"/>
        </w:tabs>
        <w:spacing w:lineRule="auto" w:line="360"/>
        <w:ind w:left="0"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мотреть происхождение, сущность и принципы деятельности банков;</w:t>
      </w:r>
    </w:p>
    <w:p>
      <w:pPr>
        <w:pStyle w:val="Normal"/>
        <w:keepNext w:val="true"/>
        <w:widowControl w:val="false"/>
        <w:numPr>
          <w:ilvl w:val="0"/>
          <w:numId w:val="2"/>
        </w:numPr>
        <w:tabs>
          <w:tab w:val="clear" w:pos="720"/>
          <w:tab w:val="left" w:pos="284" w:leader="none"/>
        </w:tabs>
        <w:spacing w:lineRule="auto" w:line="360"/>
        <w:ind w:left="0"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изучить основные операции и услуги коммерческих банков;</w:t>
      </w:r>
    </w:p>
    <w:p>
      <w:pPr>
        <w:pStyle w:val="Normal"/>
        <w:keepNext w:val="true"/>
        <w:widowControl w:val="false"/>
        <w:numPr>
          <w:ilvl w:val="0"/>
          <w:numId w:val="2"/>
        </w:numPr>
        <w:tabs>
          <w:tab w:val="clear" w:pos="720"/>
          <w:tab w:val="left" w:pos="284" w:leader="none"/>
        </w:tabs>
        <w:spacing w:lineRule="auto" w:line="360"/>
        <w:ind w:left="0"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ассмотреть коммерческий банк в РФ и его организационное устройство;</w:t>
      </w:r>
    </w:p>
    <w:p>
      <w:pPr>
        <w:pStyle w:val="Normal"/>
        <w:keepNext w:val="true"/>
        <w:widowControl w:val="false"/>
        <w:numPr>
          <w:ilvl w:val="0"/>
          <w:numId w:val="2"/>
        </w:numPr>
        <w:tabs>
          <w:tab w:val="clear" w:pos="720"/>
          <w:tab w:val="left" w:pos="284" w:leader="none"/>
        </w:tabs>
        <w:spacing w:lineRule="auto" w:line="360"/>
        <w:ind w:left="0" w:right="0" w:firstLine="720"/>
        <w:jc w:val="both"/>
        <w:rPr/>
      </w:pPr>
      <w:r>
        <w:rPr>
          <w:rFonts w:cs="Times New Roman" w:ascii="Times New Roman" w:hAnsi="Times New Roman"/>
          <w:b w:val="false"/>
          <w:sz w:val="28"/>
          <w:szCs w:val="28"/>
        </w:rPr>
        <w:t>дать оценку роли коммерческого банка в системе финансово- правовой отчетности;</w:t>
      </w:r>
    </w:p>
    <w:p>
      <w:pPr>
        <w:pStyle w:val="Normal"/>
        <w:keepNext w:val="true"/>
        <w:widowControl w:val="false"/>
        <w:numPr>
          <w:ilvl w:val="0"/>
          <w:numId w:val="2"/>
        </w:numPr>
        <w:tabs>
          <w:tab w:val="clear" w:pos="720"/>
          <w:tab w:val="left" w:pos="284" w:leader="none"/>
        </w:tabs>
        <w:spacing w:lineRule="auto" w:line="360"/>
        <w:ind w:left="0" w:right="0" w:firstLine="720"/>
        <w:jc w:val="both"/>
        <w:rPr/>
      </w:pPr>
      <w:r>
        <w:rPr>
          <w:rFonts w:cs="Times New Roman" w:ascii="Times New Roman" w:hAnsi="Times New Roman"/>
          <w:b w:val="false"/>
          <w:sz w:val="28"/>
          <w:szCs w:val="28"/>
        </w:rPr>
        <w:t>рассмотреть теоретические проблемы финансовой стабильности коммерческих банков;</w:t>
      </w:r>
    </w:p>
    <w:p>
      <w:pPr>
        <w:pStyle w:val="TextBodyIndent"/>
        <w:keepNext w:val="true"/>
        <w:widowControl w:val="false"/>
        <w:rPr/>
      </w:pPr>
      <w:r>
        <w:rPr>
          <w:rFonts w:cs="Times New Roman" w:ascii="Times New Roman" w:hAnsi="Times New Roman"/>
          <w:sz w:val="28"/>
          <w:szCs w:val="28"/>
        </w:rPr>
        <w:t>Объектом исследования является деятельность коммерческих банков. Предметом исследования являются коммерческие банки, теория и практика их функционирования.</w:t>
      </w:r>
    </w:p>
    <w:p>
      <w:pPr>
        <w:pStyle w:val="TextBodyIndent"/>
        <w:keepNext w:val="true"/>
        <w:widowControl w:val="false"/>
        <w:rPr>
          <w:rFonts w:ascii="Times New Roman" w:hAnsi="Times New Roman" w:cs="Times New Roman"/>
          <w:sz w:val="28"/>
          <w:szCs w:val="28"/>
        </w:rPr>
      </w:pPr>
      <w:r>
        <w:rPr>
          <w:rFonts w:cs="Times New Roman" w:ascii="Times New Roman" w:hAnsi="Times New Roman"/>
          <w:sz w:val="28"/>
          <w:szCs w:val="28"/>
        </w:rPr>
        <w:t xml:space="preserve">Теоретической основой исследования явились: нормативно-правовые акты, учебно-методическая литература и материалы периодических изданий. </w:t>
      </w:r>
      <w:r>
        <w:br w:type="page"/>
      </w:r>
    </w:p>
    <w:p>
      <w:pPr>
        <w:pStyle w:val="Normal"/>
        <w:keepNext w:val="true"/>
        <w:widowControl w:val="false"/>
        <w:spacing w:lineRule="auto" w:line="360"/>
        <w:ind w:right="0" w:firstLine="720"/>
        <w:rPr/>
      </w:pPr>
      <w:r>
        <w:rPr>
          <w:rFonts w:cs="Times New Roman" w:ascii="Times New Roman" w:hAnsi="Times New Roman"/>
          <w:sz w:val="28"/>
          <w:szCs w:val="28"/>
        </w:rPr>
        <w:t>Глава 1. Теоретически основы деятельности коммерческих банков</w:t>
      </w:r>
    </w:p>
    <w:p>
      <w:pPr>
        <w:pStyle w:val="Normal"/>
        <w:keepNext w:val="true"/>
        <w:widowControl w:val="false"/>
        <w:spacing w:lineRule="auto" w:line="360"/>
        <w:ind w:right="0" w:firstLine="720"/>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right="0" w:firstLine="720"/>
        <w:rPr>
          <w:rFonts w:ascii="Times New Roman" w:hAnsi="Times New Roman" w:cs="Times New Roman"/>
          <w:sz w:val="28"/>
        </w:rPr>
      </w:pPr>
      <w:r>
        <w:rPr>
          <w:rFonts w:cs="Times New Roman" w:ascii="Times New Roman" w:hAnsi="Times New Roman"/>
          <w:sz w:val="28"/>
          <w:szCs w:val="28"/>
        </w:rPr>
        <w:t>1.1 Происхождение, сущность, принципы деятельности банков</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Слово "банк" происходит от итальянского "банко" и означает "стол". Предшественниками банков были средневековые менялы - представители денежно-торгового капитала; они принимали денежные вклады у купцов и специализировались на обмене денег различных городов и стран. Со временем менялы стали использовать эти вклады, а также собственные денежные средства для выдачи ссуд и получения процентов, что означало превращение менял в банкиров.</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 xml:space="preserve">Одним из первых банков в современном понимании этого термина стал основанный в 1407г. Банк Генуи. Самая первая попытка создания коммерческого банка в России была предпринята в г. Пскове воеводой Афанасием Ордин - Нащокиным, но эта идея не была одобрена центральным правительством. В 1729-1733гг. первые банковские операции в России стала осуществлять Монетная контора, а первый коммерческий банк- Банк для поправления при Санкт-Петербургском порте коммерции и купечества- появился в 1754г. «В Англии капиталистическая банковская система возникла в </w:t>
      </w:r>
      <w:r>
        <w:rPr>
          <w:rFonts w:cs="Times New Roman" w:ascii="Times New Roman" w:hAnsi="Times New Roman"/>
          <w:b w:val="false"/>
          <w:smallCaps/>
          <w:sz w:val="28"/>
          <w:szCs w:val="28"/>
          <w:lang w:val="en-US"/>
        </w:rPr>
        <w:t>xvi</w:t>
      </w:r>
      <w:r>
        <w:rPr>
          <w:rFonts w:cs="Times New Roman" w:ascii="Times New Roman" w:hAnsi="Times New Roman"/>
          <w:b w:val="false"/>
          <w:smallCaps/>
          <w:sz w:val="28"/>
          <w:szCs w:val="28"/>
        </w:rPr>
        <w:t xml:space="preserve"> в., </w:t>
      </w:r>
      <w:r>
        <w:rPr>
          <w:rFonts w:cs="Times New Roman" w:ascii="Times New Roman" w:hAnsi="Times New Roman"/>
          <w:b w:val="false"/>
          <w:sz w:val="28"/>
          <w:szCs w:val="28"/>
        </w:rPr>
        <w:t>причем банкиры вышли "из среды либо золотых дел мастеров (например, пионер банкирского промысла в Лондоне - Чайльд), либо купцов (ряд провинциальных английских банкиров первоначально были торговцами мануфактурой и другими товарами)»</w:t>
      </w:r>
      <w:r>
        <w:rPr>
          <w:rStyle w:val="FootnoteCharacters"/>
          <w:rStyle w:val="FootnoteAnchor"/>
          <w:rFonts w:cs="Times New Roman" w:ascii="Times New Roman" w:hAnsi="Times New Roman"/>
          <w:b/>
          <w:sz w:val="28"/>
          <w:szCs w:val="28"/>
        </w:rPr>
        <w:footnoteReference w:customMarkFollows="1" w:id="2"/>
        <w:t>1</w:t>
      </w:r>
      <w:r>
        <w:rPr>
          <w:rFonts w:cs="Times New Roman" w:ascii="Times New Roman" w:hAnsi="Times New Roman"/>
          <w:b w:val="false"/>
          <w:sz w:val="28"/>
          <w:szCs w:val="28"/>
        </w:rPr>
        <w:t>. Первый акционерный банк (Английский банк) был учрежден в 1694 г. в Лондоне, получив от правительства право выпуска банкнот.</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Термин «коммерческий банк» возник на ранних этапах развития банковского дела, когда банки обслуживали преимущественно торговлю, товарные операции и платежи (банки кредитовали транспортировку, хранение и другие операции, связанные с товарным обменом).</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 xml:space="preserve">Современный коммерческий банк - это организация, созданная для привлечения денежных средств и размещения их от своего имени на условиях возвратности, платности и срочности. </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Банки как субъекты финансовой системы имеют два существенных признака, отличающих их от всех других субъектов (страховых компаний, бирж). Во-первых, для банков характерен двойной обмен долговыми обязательствами: они размещают свои собственные долговые обязательства (депозитные и сберегательные сертификаты, облигации, векселя), а мобилизованные таким образом средства размещают в долговые обязательства и ценные бумаги, выпущенные другими. Во-вторых, банки отличает принятие на себя безусловных обязательств с фиксированной суммой долга перед юридическими и физическими лицами.</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По российскому законодательству, банк отличается от всех других финансовых посредников тем, что только он имеет исключительное право осуществлять, в совокупности, следующие банковские операции:</w:t>
      </w:r>
    </w:p>
    <w:p>
      <w:pPr>
        <w:pStyle w:val="Normal"/>
        <w:keepNext w:val="true"/>
        <w:widowControl w:val="false"/>
        <w:numPr>
          <w:ilvl w:val="0"/>
          <w:numId w:val="4"/>
        </w:numPr>
        <w:tabs>
          <w:tab w:val="clear" w:pos="720"/>
          <w:tab w:val="left" w:pos="851" w:leader="none"/>
        </w:tabs>
        <w:spacing w:lineRule="auto" w:line="360"/>
        <w:ind w:left="0"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влечение во вклады денежных средств физических и юридических лиц;</w:t>
      </w:r>
    </w:p>
    <w:p>
      <w:pPr>
        <w:pStyle w:val="Normal"/>
        <w:keepNext w:val="true"/>
        <w:widowControl w:val="false"/>
        <w:numPr>
          <w:ilvl w:val="0"/>
          <w:numId w:val="4"/>
        </w:numPr>
        <w:tabs>
          <w:tab w:val="clear" w:pos="720"/>
          <w:tab w:val="left" w:pos="851" w:leader="none"/>
        </w:tabs>
        <w:spacing w:lineRule="auto" w:line="360"/>
        <w:ind w:left="0"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мещение привлеченных денежных средств юридических и физических лиц от своего имени и за свой счет на условиях возвратности, платности, срочности;</w:t>
      </w:r>
    </w:p>
    <w:p>
      <w:pPr>
        <w:pStyle w:val="Normal"/>
        <w:keepNext w:val="true"/>
        <w:widowControl w:val="false"/>
        <w:numPr>
          <w:ilvl w:val="0"/>
          <w:numId w:val="4"/>
        </w:numPr>
        <w:tabs>
          <w:tab w:val="clear" w:pos="720"/>
          <w:tab w:val="left" w:pos="851" w:leader="none"/>
        </w:tabs>
        <w:spacing w:lineRule="auto" w:line="360"/>
        <w:ind w:left="0"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открытие и ведение банковских счетов физических и юридических лиц.</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Исключительное значение банков определяется, прежде всего тем, что они могут: образовывать платежные средства; выпускать платежные средства в оборот; осуществлять изъятие платежных средств из оборота.</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Банки создают новые деньги в виде кредитов. Выпуск их в оборот осуществляется в виде записи на счет клиента суммы кредитных денег. Изъятие из оборота осуществляется в процессе погашения кредита заемщиком. Таким образом, банки могут влиять на развитие отраслей и сфер экономики, кредитуя это развитие.</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Во-вторых, возрастание роли банков в экономической жизни общества связано с изменением вещественной формы денег, а именно широким использованием безналичных средств и расчетов. Платежным агентом по безналичным расчетам является банк. Денежные расчеты в экономике осуществляются в форме движения наличных денег в безналичной форме.</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Наличные деньги физические и юридические лица могут хранить в выбранном ими хранилище, а платежи могут осуществляться ими по мере необходимости. Безналичные деньги могут храниться только в банках на счетах юридических лиц. Банки зачисляют поступающие на эти счета суммы, выполняют распоряжения предприятий об их перечислении и выдаче со счетов, а также проводят другие банковские операции, предусмотренные банковскими правилами и договорами. Безналичные расчеты все шире вторгаются и в сферу денежных отношений физических лиц. Зачисление доходов на банковские счета, использование чеков, пластиковых карт для расчетов расширяет зависимость физических лиц от банков, делая банки кровеносной системой рыночной экономики.</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ми формами безналичных расчетов в РФ являются: платежные поручения, аккредитивы, чеки, инкассо, пластиковые карты.</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овокупность оснований, которыми субъекты хозяйствования руководствуются в процессе деятельности, называется принципами.</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вым и основополагающим принципом деятельности коммерческого банка является работа в пределах реально имеющихся ресурсов (коммерческий банк должен обеспечивать не только количественное соответствие между своими ресурсами, кредитными вложениями и другими активами, но и добиваться соответствия характера банковских активов специфике мобилизованных ресурсов).</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торым важнейшим принципом, на котором базируется деятельность коммерческих банков, является экономическая самостоятельность, подразумевающая и экономическую ответственность банка за результаты своей деятельности. Экономическая самостоятельность предполагает:</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вободу распоряжения собственными средствами банка и привлеченными ресурсами;</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вободный выбор клиентов и вкладчиков;</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вободное распоряжение доходами банка.</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ее законодательство предоставляет всем коммерческим банкам экономическую свободу в распоряжении своими фондами и доходами. Прибыль банка, остающаяся в его распоряжении после уплаты налогов, распределяется в соответствии с решением Общего собрания акционеров. Оно устанавливает нормы и размеры отчислений в различные фонды банка, а также размеры дивидендов по акциям.</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 своим обязательствам коммерческий банк отвечает всеми принадлежащими ему средствами и имуществом, на которое может быть наложено взыскание. Весь риск от своих операций коммерческий банк берет на себя. Третий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ликвидности.</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Четвертый принцип работы коммерческого банка заключается в том, что государство может осуществлять регулирование его деятельности только косвенными экономическими методами, а не прямыми приказами, т.е. без вмешательства в оперативную деятельность. </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widowControl w:val="false"/>
        <w:spacing w:lineRule="auto" w:line="360"/>
        <w:ind w:right="0" w:firstLine="720"/>
        <w:rPr>
          <w:rFonts w:ascii="Times New Roman" w:hAnsi="Times New Roman" w:cs="Times New Roman"/>
          <w:sz w:val="28"/>
          <w:szCs w:val="28"/>
        </w:rPr>
      </w:pPr>
      <w:r>
        <w:rPr>
          <w:rFonts w:cs="Times New Roman" w:ascii="Times New Roman" w:hAnsi="Times New Roman"/>
          <w:sz w:val="28"/>
          <w:szCs w:val="28"/>
        </w:rPr>
        <w:t>1.2 Банковские операции и услуги коммерческого банка</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К концу 20-го в. коммерческий банк способен предложить клиенту до 200 видов разнообразных банковских продуктов и услуг. Широкая диверсификация операций позволяет банкам сохранять клиентов и оставаться рентабельными даже при весьма неблагоприятной рыночной конъюнктуре.</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Но далеко не все банковские операции повседневно используются в практике конкретного банковского учреждения (например, выполнение международных расчетов или трастовые операции).</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е банковские услуги:</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 валютный обмен;</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 учет коммерческих векселей и предоставление кредитов предприятиям;</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редничество в кредите. Значение посреднической функции коммерческих банков для успешного развития состоит в том, что они своей деятельностью уменьшают степень риска и неопределенности в экономической системе, аккумулируя свободные денежные средства и превращая их в мощный инвестиционный ресурс;</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 xml:space="preserve">-сберегательные вклады. Этим банк выполняет важную функцию - стимулирует посредничество в кредит, которое он осуществляет путем перераспределения денежных фондов юридических лиц и денежных доходов физических лиц; </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хранение ценностей;</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но-кассовое обслуживание. Банк принимает на себя инкассацию платежей и осуществление выплат по операциям клиента, а также осуществляет инвестирование избытков наличности в краткосрочные ценные бумаги и кредиты;</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финансовое консультирование;</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лизинг оборудования. Банк может предложить своему клиенту приобрести оборудование с помощью лизингового соглашения, по которому банк покупает оборудование и сдает его в аренду клиенту. В соответствии с заключенным договором клиент должен вносить лизинговые платежи, которые в конечном счете полностью покрывают стоимость купленного банком и сданного в аренду оборудования;</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 xml:space="preserve">-операции с ценными бумагами. В связи с формированием рынка ценных бумаг получает развитие и такая функция банков, как посредничество в операциях с ценными бумагами; </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трастовые (доверительные) услуги. Банк может управлять финансовыми делами и собственностью фирм и частных лиц за определенную плату. Функция управления собственностью известна под названием операции доверительного управления, или трастовой услуги.</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Наряду с экономическим понятием «банковские операции и услуги» в юридический оборот введено понятие «банковские операции и сделки». При этом действующее российское законодательство не дает прямого определения банковских операций и сделок, хотя используется этой терминологией. В ст.5 Закона «О банках и банковской деятельности» говорится о банковских операциях и других сделках, но эти понятия не разграничиваются.</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оссийскому законодательству к банковским операциям относятся:</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 Привлечение во вклады денежных средств физических и юридических лиц.</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 Размещение указанных средств от своего имени и за свой счет.</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3. Открытие и ведение банковских счетов физических и юридических лиц.</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4. Осуществление расчетов по поручению физических и юридических лиц, в том числе банков- корреспондентов, по их банковским счетам.</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5. Инкассация денежных средств, векселей, платежных и расчетных документов и кассовое обслуживание физических и юридических лиц.</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6. Купля - продажа иностранной валюты в наличной и безналичной формах.</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7. Привлечение во вклады и размещение драгоценных металлов.</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8. Выдача банковских гарантий.</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9. Выдача поручительства за третьих лиц, предусматривающего исполнение обязательств в денежной форме.</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0. Приобретение права требования от третьих лиц исполнения обязательств в денежной форме.</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1. Доверительное управление денежными средствами и иным имуществом по договору с физическими и юридическими лицами.</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2. Осуществление операций с драгоценными металлами и драгоценными камнями в соответствии с законодательством Российской Федерации.</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3. Предоставление в аренду физическим и юридическим лицам специальных помещений и находящихся в них сейфов для хранения документов и ценностей.</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4. Лизинговые операции. </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5. Оказание консультационных и информационных услуг.</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роме того, в соответствии с Бюджетным Кодексом РФ кредитные организации могут привлекаться для осуществления операций по предоставлению средств бюджета на возвратной основе. </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Пассивные операции - это совокупность операций, обеспечивающих формирование ресурсов коммерческого банка. Ресурсы коммерческого банка могут быть сформированы за счет собственных и привлеченных средств.</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К собственным ресурсам коммерческого банка относятся: уставный капитал; фонды: резервный и специальные; обязательные резервы для покрытия возможных потерь по ссудам и от операций с ценными бумагами; нераспределенная прибыль.</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Уставный капитал банка формируется за счет собственных средств участников и служит обеспечением его ликвидности. Размер минимального уставно капитала и порядок его исчисления определяется Центральным банком РФ.</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Резервный фонд формируется за счет отчислений от прибыли и служит для покрытия убытков, возникающих при основной деятельности банка. Минимальная величина этого фонда - до 15% от величины уставного капитала.</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Коммерческие банки могут формировать специальные фонды: экономического стимулирования, износа основных фондов, производственного назначения.</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Формирование обязательных резервов носит обязательный характер и включается в себестоимость оказываемых банковских услуг. В отдельных случаях средства обязательных резервов формируются за счет прибыли. Стразовые резервы создаются под возможные обесценение вложений в ценные бумаги и потери по выданным кредитам.</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Нераспределенная прибыль - это часть прибыли, остающаяся после платежей в бюджет, отчислений в резервный капитал, специальные фонды и выплаты дивидендов.</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бственные ресурсы банка имеют огромное значение в поддержании его устойчивости и ликвидности. Немаловажную роль играют и привлеченные средства. Мобилизуя временно свободные средства юридических и физических лиц на рынке финансовых ресурсов, коммерческие банки удовлетворяют потребности экономики в дополнительных оборотных и инвестиционных средствах. Привлеченные средства формируются посредством следующих банковских операций: </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 привлечение кредитов и займов, полученных от других юридических лиц;</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 депозитные операции. Депозитные операции – это операции банков по привлечению денежных средств юридических и физических лиц во вклады на определенный срок либо до востребования.</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Объектами депозитных операций являются депозиты – суммы денежных средств, которые субъекты депозитных операций вносят в банк и которые на определенное время оседают на счетах в банке в силу действующего порядка осуществления банковских операций.</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о экономическому содержанию депозиты принято подразделять на 3 группы:</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 срочные депозиты (с их разновидностью - депозитным сертификатом);</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депозиты до востребования;</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сберегательные вклады населения.</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Каждая из этих групп классифицируется по разным признакам. Срочные депозиты классифицируются в зависимости от их срока, например:</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 депозиты со сроком до 3 месяцев;</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 депозиты со сроком от 3 до 6 месяцев;</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 депозиты со сроком от 6 до 9 месяцев; </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4. депозиты со сроком от 9 до 12 месяцев;</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5. депозиты со сроком свыше 12 месяцев и т. д. </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Депозиты до востребования классифицируются в зависимости от характера и принадлежности средств, хранящихся на счетах. Это могут быть:</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средства на расчетных, текущих, бюджетных счетах предприятий, организаций и учреждений различных форм собственности;</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средства на специальных счетах по хранению различных (по целевому экономическому назначению) фондов;</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собственные средства предприятий, предназначенные для капитальных вложений;</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 средства предприятий и организаций в расчетах;</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средства на корреспондентских счетах по расчетам с другими банками;</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средства местных бюджетов и др.</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берегательные вклады в зависимости от особенностей их хранения подразделяются на: </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а) срочные, срочные с дополнительными взносами;</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б) выигрышные, денежно - вещевые выигрышные, молодежно - премиальные;</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в) условные, на предъявителя, текущие счета, до востребования, сберегательные карточки (кредитные и пр.)</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дной из центральных проблем депозитной политики банка является определение оптимального периода хранения срочных вкладов юридических и физических лиц. Сроки должны быть увязаны со сроками оборачиваемости кредитов, на выдачу которых могут быть направлены срочные депозиты. </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ежбанковский кредит – это вид кредита, представляемый одним коммерческим банком другому. Купля – продажа кредита осуществляется на межбанковском рынке (межбанковский рынок – это часть рынка ссудных капиталов, где временно свободные денежные ресурсы кредитных учреждений привлекаются и размещаются банками преимущественно в форме межбанковских депозитов на определенные сроки).</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Активные операции – операции по размещению собственных и привлеченных средств банка для получения прибыли. От качественного осуществления активных операций банка зависят ликвидность, доходность, а следовательно, финансовая надежность и устойчивость банка в целом. Активные операции банка в зависимости от их экономического содержания делятся на: кредитные (ссудные), инвестиционные, гарантийные, операции с ценными бумагами.</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у активных операций составляют кредитные операции. Они являются наиболее рискованными и вследствие этого наиболее доходными. При выдаче кредита банк требует от потенциального заемщика комплект документов, характеризующих материальную обеспеченность кредита и юридическую правомочность заемщика:</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 Учредительные документы.</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 Бизнес – план, на основе которого определяются возможность возврата ссуды и срок окупаемости затрат.</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3. Контракт или его копия, фиксирующие цель получения кредита.</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4. Бухгалтерский баланс и некоторые приложения к нему.</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5. Кредитные договоры с другими банками.</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6. Договор залога или поручительства.</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7. Срочное обязательство - поручение на возврат ссуды согласно срокам, установленным в кредитном договоре.</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 Заявление на получение ссуды с указанием суммы, срока и цели кредита. </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Кредиты, предоставляемые банком, могут быть классифицированы по различным признакам:</w:t>
      </w:r>
    </w:p>
    <w:p>
      <w:pPr>
        <w:pStyle w:val="Normal"/>
        <w:keepNext w:val="true"/>
        <w:widowControl w:val="false"/>
        <w:numPr>
          <w:ilvl w:val="0"/>
          <w:numId w:val="5"/>
        </w:numPr>
        <w:spacing w:lineRule="auto" w:line="360"/>
        <w:ind w:left="0"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о типам заемщиков – ссуды предприятиям, органам власти, населению, банкам.</w:t>
      </w:r>
    </w:p>
    <w:p>
      <w:pPr>
        <w:pStyle w:val="Normal"/>
        <w:keepNext w:val="true"/>
        <w:widowControl w:val="false"/>
        <w:numPr>
          <w:ilvl w:val="0"/>
          <w:numId w:val="5"/>
        </w:numPr>
        <w:spacing w:lineRule="auto" w:line="360"/>
        <w:ind w:left="0"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о срокам пользования – краткосрочные, среднесрочные, долгосрочные.</w:t>
      </w:r>
    </w:p>
    <w:p>
      <w:pPr>
        <w:pStyle w:val="Normal"/>
        <w:keepNext w:val="true"/>
        <w:widowControl w:val="false"/>
        <w:numPr>
          <w:ilvl w:val="0"/>
          <w:numId w:val="5"/>
        </w:numPr>
        <w:spacing w:lineRule="auto" w:line="360"/>
        <w:ind w:left="0" w:right="0" w:firstLine="720"/>
        <w:jc w:val="both"/>
        <w:rPr/>
      </w:pPr>
      <w:r>
        <w:rPr>
          <w:rFonts w:cs="Times New Roman" w:ascii="Times New Roman" w:hAnsi="Times New Roman"/>
          <w:b w:val="false"/>
          <w:sz w:val="28"/>
          <w:szCs w:val="28"/>
        </w:rPr>
        <w:t>По сфере функционирования заемщика – ссуды предприятиям сферы производства и ссуды предприятиям сферы обращения.</w:t>
      </w:r>
    </w:p>
    <w:p>
      <w:pPr>
        <w:pStyle w:val="Normal"/>
        <w:keepNext w:val="true"/>
        <w:widowControl w:val="false"/>
        <w:numPr>
          <w:ilvl w:val="0"/>
          <w:numId w:val="5"/>
        </w:numPr>
        <w:spacing w:lineRule="auto" w:line="360"/>
        <w:ind w:left="0"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о отраслям принадлежности заемщика – ссуды в промышленность, транспорт, строительство, сельское хозяйство, торговлю.</w:t>
      </w:r>
    </w:p>
    <w:p>
      <w:pPr>
        <w:pStyle w:val="Normal"/>
        <w:keepNext w:val="true"/>
        <w:widowControl w:val="false"/>
        <w:numPr>
          <w:ilvl w:val="0"/>
          <w:numId w:val="5"/>
        </w:numPr>
        <w:spacing w:lineRule="auto" w:line="360"/>
        <w:ind w:left="0"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о характеру обеспечения – залоговые, гарантированные, застрахованные, необеспеченные (бланковые).</w:t>
      </w:r>
    </w:p>
    <w:p>
      <w:pPr>
        <w:pStyle w:val="Normal"/>
        <w:keepNext w:val="true"/>
        <w:widowControl w:val="false"/>
        <w:numPr>
          <w:ilvl w:val="0"/>
          <w:numId w:val="5"/>
        </w:numPr>
        <w:spacing w:lineRule="auto" w:line="360"/>
        <w:ind w:left="0"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о методам погашения – погашаемые единовременно и частями.</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Инвестиционные операции банка – операции по инвестированию банком своих средств в ценные бумаги и паи небанковских структур в целях совместной хозяйственно- финансовой и коммерческой деятельности, а также размещения в виде срочных вкладов в других кредитных организациях.</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арантийные операции – операции по выдаче банком гарантии (поручительства) уплаты долга клиента третьему лицу при наступлении определенных условий. </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 xml:space="preserve">Комиссионные операции –это такие операции, которые банк выполняет по поручению своих клиентов и взимает с них плату в виде комиссионных. К числу комиссионных операций относятся: </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 Расчетно-кассовые операции, которые связаны с ведением счетов в рублях и иностранной валюте, осуществлением расчетов и платежей клиента, а также получением и зачислением перечисленных ему средств на счет в безналичной форме, с выдачей наличных денег со счета, внесением их на счет, хранением и перевозкой. Они оформляются соответствующим договором о кассовом обслуживании.</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Трастовые операции, которые могут быть представлены следующими услугами: </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передача в доверительное управление отдельных ценных бумаг и их портфелей;</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платежные функции, связанные с обслуживанием ценных бумаг;</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управление активами пенсионных и инвестиционных фондов и др.</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3) Операции с иностранной валютой, которые помимо традиционных операций купли- продажи иностранной валюты включают оплату и выставление денежных аккредитивов, покупку и оплату дорожных чеков иностранных банков, выпуск и обслуживание пластиковых карт, осуществление международных расчетов.</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 Информационные услуги, когда банки за определенную плату предоставляют клиентам информацию как коммерческого, так и некоммерческого характера. </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widowControl w:val="false"/>
        <w:spacing w:lineRule="auto" w:line="360"/>
        <w:ind w:right="0" w:firstLine="720"/>
        <w:rPr>
          <w:rFonts w:ascii="Times New Roman" w:hAnsi="Times New Roman" w:cs="Times New Roman"/>
          <w:sz w:val="28"/>
          <w:szCs w:val="28"/>
        </w:rPr>
      </w:pPr>
      <w:r>
        <w:rPr>
          <w:rFonts w:cs="Times New Roman" w:ascii="Times New Roman" w:hAnsi="Times New Roman"/>
          <w:sz w:val="28"/>
          <w:szCs w:val="28"/>
        </w:rPr>
        <w:t>1.3 Организационное устройство коммерческого банка и взаимозависимость с ЦБ РФ на региональном уровне</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оздание коммерческого банка представляет собой сложный процесс, в течение которого:</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 Формируются взаимоотношения будущих учредителей банка.</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В территориальные учреждения Центрального банка РФ на предмет получения его заключения представляются необходимые документы: </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заявление с ходатайством о государственной регистрации и выдаче лицензии на осуществление банковских операций;</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устав банка;</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учредительный договор;</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протокол общего собрания учредителей;</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свидетельство об уплате государственной пошлины за регистрацию кредитной организации;</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список учредителей;</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заключение аудиторской организации;</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экономическое обоснование;</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сведения о составе руководителей банка.</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3. Территориальным управлением пакет документов направляется в Центральный банк РФ для принятия решения о возможности регистрации, выдачи свидетельства о регистрации.</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4. После подтверждения банком оплаты уставного капитала Центральным банком РФ выдается лицензия на осуществление банковских операций.</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 Российской Федерации кредитная организация действует на основании специального разрешения – лицензии. В лицензии указываются банковские операции, на осуществление которых данная кредитная организация имеет право, а также валюта, в которой эти банковские операции могут осуществляться.</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формирования уставных капиталов российских банков допускается привлечение иностранных инвестиций. Под банками с иностранными инвестициями в соответствии с условиями открытия банков с участием иностранного капитала на территории РФ, утвержденными ЦБ, понимаются:</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банки, уставный капитал которых формируется за счет резидентов и нерезидентов;</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иностранные банки – банки, уставный капитал которых формируется за счет нерезидентов;</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филиалы банков- нерезидентов.</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шение об открытии банка с участием иностранных инвестиций принимается Центральным аппаратом Банка России. Банк России устанавливает лимит участия иностранного капитала в банковской системе страны. Ограничения на участие иностранного капитала преследуют цель создать наиболее благоприятные условия для становления отечественных коммерческих банков и защиты от экспансии зарубежных банков. </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кращение деятельности банка происходит путем его реорганизации или ликвидации. Реорганизация – достаточно широкое понятие, которое может означать: слияние, присоединение, разделение, выделение, преобразование.</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При реорганизации банка права и обязанности переходят к правопреемникам. В этом случае в Устав банка и Книгу государственной регистрации кредитных организаций вносятся необходимые уточнения. Все документы, сроки которых не истекли, передаются в установленном порядке правопреемнику.</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Ликвидация коммерческого банка может происходить как в добровольном, так и в принудительном порядке. Добровольная ликвидация может быть осуществлена только по решению общего собрания учредителей. При этом на момент принятия решения о добровольной ликвидации банк должен выполнить все обязательства перед кредиторами. Следовательно, решение о добровольной ликвидации не может быть принято, если банк является неплатежеспособным.</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нудительная ликвидация коммерческого банка может осуществляться по решению ЦБ РФ об отзыве у банка лицензии: </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а) за нарушения коммерческим банком банковского законодательства;</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 xml:space="preserve">б) в связи с неплатежеспособностью коммерческого банка и решением арбитражного суда о признании его банкротом. </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 xml:space="preserve">Высшим органом акционерного коммерческого банка является Общее собрание акционеров, которое должно проходить не реже одного раза в год. На нем присутствуют акционеры или представители акционером банка на основании доверенностей. Общее собрание правомочно решать вынесенные на его рассмотрение вопросы, если участники обеспечивают необходимый кворум. </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щее руководство деятельностью банка осуществляет Совет банка. Совет банка: </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определяет приоритетные направления деятельности банка;</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рассматривает проекты кредитных и других планов банка;</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утверждает планы доходов и расходов и прибыли банка;</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рассматривает вопросы об открытии и закрытии филиалов банка;</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формирует состав Правления банка;</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контролирует работу Правления банка и др.</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Непосредственное руководство текущей деятельностью коммерческого банка осуществляет Правление. Оно несет ответственность перед Общим собранием акционеров и Советом банка. Правление состоит из Председателя правления, его заместителей и других членов.</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Заседания Правления банка проводятся регулярно. Решения принимаются большинством голосом. При равенстве голосов голос Председателя является решающим. Решения Правления оформляются в форме приказа Председателя Правления банка. При Правлении банка создается Кредитный комитет.</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 функции Кредитного комитета входят:</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разработка кредитной политики банка, структуры привлекаемых средств и их размещения;</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подготовка заключений по предоставлению ссуд;</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рассмотрение вопросов, связанных с инвестированием и ведением трастовых операций.</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Коммерческий банк может организовать филиалы и представительства. "Филиалами банка считаются обособленные структурные подразделения, расположенные вне места его нахождения и осуществляющие все или часть его функций."</w:t>
      </w:r>
      <w:r>
        <w:rPr>
          <w:rStyle w:val="FootnoteCharacters"/>
          <w:rStyle w:val="FootnoteAnchor"/>
          <w:rFonts w:cs="Times New Roman" w:ascii="Times New Roman" w:hAnsi="Times New Roman"/>
          <w:b/>
          <w:sz w:val="28"/>
          <w:szCs w:val="28"/>
        </w:rPr>
        <w:footnoteReference w:id="3"/>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Вопрос об открытии филиала или представительства коммерческого банка должен быть согласован с Главным территориальным управлением Банка России по месту нахождения банка и месту открытия филиала или представительства.</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Филиалами банка считаются обособленные структурные подразделения, расположенные вне места его нахождения и осуществляющие все или часть его функций. Филиал не является юридическим лицом и совершает делегированные ему головным банком операции в пределах, предусмотренных лицензией Банка России. Он заключает договоры и ведет иную хозяйственную деятельность от имени коммерческого банка, его создавшего.</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Представительство является обособленным подразделением коммерческого банка, которое расположено вне места нахождения банка, не обладает правами юридического лица и не имеет самостоятельного баланса. Оно создается для обеспечения представительских функций банка, совершения сделок и иных правовых действий. Представительство не занимается расчетно-кредитным обслуживанием клиентов. Для осуществления хозяйственных расчетов ему открывается текущий счет. Функции общего регулирования деятельности каждого коммерческого банка в рамках единой денежно - кредитной системы сегодня возложены на ЦБ РФ. Это регулирование призвано содействовать обеспечению:</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устойчивости работы и укреплению финансового положения коммерческого банка;</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ориентации и стимулированию деятельности банка в области кредитования на выполнение приоритетных задач развития экономики и повышения благосостояния общества;</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научной организации денежного обращения в народном хозяйстве.</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При этом со стороны ЦБ РФ используются в первую очередь экономические методы управления и только при их исчерпании (в отдельных случаях) административные. Организация взаимоотношений ЦБ РФ с коммерческими банками и методы регулирования деятельности последних предусмотрены соответствующие банковским законодательством. Так, с учетом складывающейся ситуации в экономике ЦБ РФ регулирует деятельность коммерческих банков посредством использования такого комплекса экономических методов, как:</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зменение норм обязательных резервов, размещаемых коммерческими банками в ЦБ РФ </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изменение объема кредитов, предоставляемых ЦБ РФ коммерческим банкам, также процентных ставок по кредитам;</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ведение операций</w:t>
        <w:tab/>
        <w:t>с ценными</w:t>
        <w:tab/>
        <w:t>бумагами и</w:t>
        <w:tab/>
        <w:t>с иностранной валютой.</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этих целей ЦБ РФ были разработаны инструкции «О порядке регулирования деятельности коммерческих банков» и «Указания о порядке формирования централизованных фондов банковской системы России за счет взносов коммерческих банков».</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вышеуказанными нормативными документами ЦБ РФ образует резервный фонд кредитной системы РФ, средства которого формируются за счет резервирования в нем определенной доли привлеченных коммерческими банками средств сторонних предприятий и организаций, которые используются в качестве кредитных ресурсов. В подавляющей части к ним относятся временно свободные средства на расчетных, текущих счетах хозорганов, а также внесенные во вклады и депозиты предприятиями, организациями и гражданами. Не включаются в состав этих привлеченных средств кредиты других банков.</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Фонд обязательных резервов создан для того, чтобы при необходимости обеспечить возможность коммерческим банкам своевременно выполнить перед клиентами свои обязательства по возврату ранее привлеченных денежных средств за счет того, что часть этих средств депонируется и не используется банками в качестве кредитных ресурсов.</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ЦБ РФ, изменяя нормы обязательных резервов, оказывает влияние на кредитную политику коммерческих банков и состояние денежной массы в обращении. Так, например, уменьшение нормы обязательных резервов позволяет коммерческим банкам в более полной мере использовать сформированные ими кредитные ресурсы, т.е. увеличить кредитные вложения в народное хозяйство. Однако следует учитывать, что такая политика ведет к росту денежной массы в обращении и в условиях спада производства вызывает инфляционные процессы.</w:t>
      </w:r>
    </w:p>
    <w:p>
      <w:pPr>
        <w:pStyle w:val="34"/>
        <w:keepNext w:val="true"/>
        <w:widowControl w:val="false"/>
        <w:ind w:right="0" w:firstLine="720"/>
        <w:rPr>
          <w:rFonts w:ascii="Times New Roman" w:hAnsi="Times New Roman" w:cs="Times New Roman"/>
          <w:sz w:val="28"/>
          <w:szCs w:val="28"/>
        </w:rPr>
      </w:pPr>
      <w:r>
        <w:rPr>
          <w:rFonts w:cs="Times New Roman" w:ascii="Times New Roman" w:hAnsi="Times New Roman"/>
          <w:sz w:val="28"/>
          <w:szCs w:val="28"/>
        </w:rPr>
        <w:t xml:space="preserve">В соответствии с мировой банковской практикой норма обязательных резервов может дифференцироваться в зависимости от вида, величины и срока вкладов и депозитов. В частности, по бессрочным вкладам, когда клиент может в любое время изъять свои денежные средства, или по вкладам с незначительными сроками хранения и в больших суммах возможности коммерческого банка по выполнению своих обязательств перед клиентами снижаются, поскольку кредиты, предоставляемые за счет этих ресурсов, обычно имеют более продолжительный срок возврата. Поэтому резервируемая часть таких вкладов должна быть выше, чем вкладов с длительными сроками хранения. </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На величину норм обязательных резервов влияют также уровень развития банковской системы, состояние экономики в целом. Так, в странах с развитой банковской системой, функционирующей в условиях стабильной экономики, нормы обязательных резервов устанавливаются на относительно длительное время и существенно ниже.</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оскольку внесение средств в фонд обязательных резервов осуществляется коммерческим банком не каждый день, а периодически, то необходимо стремиться к максимальной величине принимаемых в расчет привлеченных средств с учетом нормы обязательных резервов. Чем чаще и оперативнее будет выполняться регулирование величины остатка средств, подлежащего резервированию в ЦБ РФ, тем выше будет уровень такого соответствия. В настоящее время данная операция осуществляется ЦБР совместно с коммерческим банком один раз в месяц по состоянию на 1-е число месяца или на каждое 5-е число либо на каждый день месяца.</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Регулирование величины остатков средств, подлежащих резервированию, заключается в том, что коммерческий банк на основании данных соответствующих статей своего бухгалтерского баланса, где учитываются привлеченные в качестве кредитных ресурсов средства клиентов, и норматива обязательных резервов, установленного ЦБ РФ, составляет расчет величины средств, подлежащих регулированию, путем умножения первого вышеуказанного показателя на второй. Полученный результат сравнивается с ранее зарезервированной величиной средств, учитываемой на отдельном лицевом счете, открытом каждому коммер</w:t>
        <w:softHyphen/>
        <w:t>ческому банку на пассивном балансовом в региональном Главном управлении ЦБ РФ.</w:t>
      </w:r>
    </w:p>
    <w:p>
      <w:pPr>
        <w:pStyle w:val="TextBodyIndent"/>
        <w:keepNext w:val="true"/>
        <w:widowControl w:val="false"/>
        <w:rPr>
          <w:rFonts w:ascii="Times New Roman" w:hAnsi="Times New Roman" w:cs="Times New Roman"/>
          <w:sz w:val="28"/>
          <w:szCs w:val="28"/>
        </w:rPr>
      </w:pPr>
      <w:r>
        <w:rPr>
          <w:rFonts w:cs="Times New Roman" w:ascii="Times New Roman" w:hAnsi="Times New Roman"/>
          <w:sz w:val="28"/>
          <w:szCs w:val="28"/>
        </w:rPr>
        <w:t>Если величина средств, подлежащих резервированию, больше ранее зарезервированной, то образовавшийся по результатам регулирования не до взнос средств перечисляется платежным поручением в течение двух рабочих дней после даты, на которую производится регулирование, в региональное Главное управление ЦБ РФ. Перечисление производится с дебета лицевого счета, открытого на активном банковском счете в коммерческом банке, в кредит лицевого счета, открытого коммерческому банку на балансовом счете в региональном Главном управлении ЦБ РФ. При этом расчеты осуществляются через корреспондентский счет коммерческого банка, открытый ему в этом управлении.</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когда величина ранее зарезервированных средств больше, чем это следует из расчета на последующую дату, региональное Главное управление ЦБ РФ на основании представленных ему сведений также в течение двух рабочих дней производит перерасчет и возвращает коммерческому банку платежным поручением излишне внесенную им на данный момент сумму средств. При этом делается обратная бухгалтерская проводка по соответствующим балансовым счетам.</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В целях укрепления финансового положения коммерческого банка и дисциплины внесения резервируемых средств региональное Главное управление ЦБ РФ может применять к нему экономические меры воздействия в виде взимания штрафа в размере 0,5% от суммы уставного капитала: при нарушении установленных сроков внесения средств; при отсутствии средств у коммерческого банка.</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систематическом нарушении коммерческим банком сроков внесения подлежащих резервированию средств к нему может быть применена более жесткая мера экономического воздействия в виде повышения нормы обязательных резервов, но не более чем на 10 пунктов. Это достаточно эффективная мера, поскольку применение ее снижает возможности банка по предоставлению кредита и соответственно его доход.</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 полной сумме зарезервированные средства могут быть возвращены коммерческому банку только при его ликвидации.</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Экономические отношения между ЦБ РФ и коммерческими банками и регулирование деятельности последних могут возникать и осуществляться в результате предоставления в распоряжение этих банков централизованных кредитных ресурсов для целей последующего предоставления ссуд хозяйственным организациям. Так, когда кредитные ресурсы отдельных коммерческих банков, мобилизованные ими на местах, недостаточны, а возможности получения кредитов у других коммерческих банков исчерпаны, ЦБ РФ может предоставлять таким банкам ссуды на условиях кредитного договора. При этом ЦБ РФ воздействует на кредитную и процентную политику, проводимую коммерческими банками по отношению к своим заемщикам, используя экономические и административные методы.</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К этому ряду экономических мер по регулированию деятельности коммерческих банков относятся: операции ЦБ РФ на открытом рынке с ценными бумагами и иностранной валютой. Так, в частности, ЦБ РФ, продавая коммерческим банкам государственные ценные бумаги и свободно конвертируемую валюту, огра</w:t>
        <w:softHyphen/>
        <w:t>ничивает кредитную экспансию коммерческих банков, снижает денежную массу в обращении, ослабляя тем самым давление платежных средств на товарный рынок, и повышает курс рубля.</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Рассматривая все вышеуказанные методы регулирования деятельности коммерческих банков, следует сказать о том, что они могут быть в достаточной степени эффективны только в случае проведения государством согласованной денежно-кредитной и финансовой политики.</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 xml:space="preserve">При крайне неблагоприятном состоянии денежного обращения, наличии активных инфляционных процессов в экономике ЦБ РФ в целях улучшения положения в этой области может проводить более жесткие мероприятия, носящие административный характер, посредством ограничения объема кредитных вложений коммерческих банков, установления предельных размеров процентных ставок по выдаваемым ими кредитам. </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нарушении коммерческими банками банковского законодательства, правил совершения банковских операций, других серьезных недостатках в работе, что ведет к ущемлению прав их акционеров (пайщиков), вкладчиков, клиентов, ЦБ РФ может применять к ним самые жесткие меры административного воздействия, вплоть до ликвидации банков.</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Очевидно, что использование административного воздействия со стороны ЦБ РФ по отношению к коммерческим банкам не должно носить систематического характера, а применяться в порядке исключительно вынужденных мер.</w:t>
      </w:r>
      <w:r>
        <w:br w:type="page"/>
      </w:r>
    </w:p>
    <w:p>
      <w:pPr>
        <w:pStyle w:val="Normal"/>
        <w:keepNext w:val="true"/>
        <w:widowControl w:val="false"/>
        <w:spacing w:lineRule="auto" w:line="360"/>
        <w:ind w:right="0" w:firstLine="720"/>
        <w:rPr/>
      </w:pPr>
      <w:r>
        <w:rPr>
          <w:rFonts w:cs="Times New Roman" w:ascii="Times New Roman" w:hAnsi="Times New Roman"/>
          <w:sz w:val="28"/>
          <w:szCs w:val="28"/>
        </w:rPr>
        <w:t>Глава 2. Управление планирования деятельности коммерческого банка</w:t>
      </w:r>
    </w:p>
    <w:p>
      <w:pPr>
        <w:pStyle w:val="Normal"/>
        <w:keepNext w:val="true"/>
        <w:widowControl w:val="false"/>
        <w:spacing w:lineRule="auto" w:line="360"/>
        <w:ind w:right="0" w:firstLine="720"/>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right="0" w:firstLine="720"/>
        <w:rPr>
          <w:rFonts w:ascii="Times New Roman" w:hAnsi="Times New Roman" w:cs="Times New Roman"/>
          <w:sz w:val="28"/>
          <w:szCs w:val="28"/>
        </w:rPr>
      </w:pPr>
      <w:r>
        <w:rPr>
          <w:rFonts w:cs="Times New Roman" w:ascii="Times New Roman" w:hAnsi="Times New Roman"/>
          <w:sz w:val="28"/>
          <w:szCs w:val="28"/>
        </w:rPr>
        <w:t>2.1 Анализ существующих систем планирования и управления коммерческими банками</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widowControl w:val="false"/>
        <w:shd w:fill="FFFFFF" w:val="clear"/>
        <w:spacing w:lineRule="auto" w:line="360"/>
        <w:ind w:right="0" w:firstLine="720"/>
        <w:jc w:val="both"/>
        <w:rPr>
          <w:rFonts w:ascii="Times New Roman" w:hAnsi="Times New Roman" w:cs="Times New Roman"/>
          <w:b w:val="false"/>
          <w:b w:val="false"/>
          <w:sz w:val="28"/>
          <w:szCs w:val="24"/>
        </w:rPr>
      </w:pPr>
      <w:r>
        <w:rPr>
          <w:rFonts w:cs="Times New Roman" w:ascii="Times New Roman" w:hAnsi="Times New Roman"/>
          <w:b w:val="false"/>
          <w:sz w:val="28"/>
          <w:szCs w:val="18"/>
        </w:rPr>
        <w:t>В настоящее время под банковским управлением понимается самоуправление, которое осуществляется самим КБ. Разумеется, управление КБ извне и его самоуправление не могут осуществляться автономно и параллельно. Поэтому в реальной действительности в КБ существует сочетание управления извне с элементами самоуправления. Наиболее известны два подхода к планированию развития КБ. Первый подход называют "от достигнутого уровня", который является упорядоченным во времени процессом прогнозирования исходов от настоящего к будущему КБ в зависимости от изменений окружающей среды, действий конкурентов и др. Второй подход называют "от конечного результата", при котором состояние КБ как объекта развития рассматривается - начиная с наиболее желательного состояния КБ на конец временного интервала планирования и кончая его настоящим состоянием.</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sz w:val="28"/>
          <w:szCs w:val="18"/>
        </w:rPr>
      </w:pPr>
      <w:r>
        <w:rPr>
          <w:rFonts w:cs="Times New Roman" w:ascii="Times New Roman" w:hAnsi="Times New Roman"/>
          <w:b w:val="false"/>
          <w:sz w:val="28"/>
          <w:szCs w:val="18"/>
        </w:rPr>
        <w:t>Среди многих направлений банковского управления наиболее важными являются привлечение ресурсов, наращивание капитала и маркетинг банковских услуг. Общепризнанным является то, что действия менеджмента по управлению КБ должны осуществляться в следующем по</w:t>
        <w:softHyphen/>
        <w:t>рядке: анализ — планирование — регулирование — контроль. Планирование является центральным элементом указанной последовательности управленческих действий менеджмента, однако во многих случаях в КБ используется следующая крайне ослабленная схема банковского управления: оперативный анализ – регулирование – частичный контроль. Планирование деятельности коммерческих банков осуществляется по этапам.</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sz w:val="28"/>
          <w:szCs w:val="24"/>
        </w:rPr>
      </w:pPr>
      <w:r>
        <w:rPr>
          <w:rFonts w:cs="Times New Roman" w:ascii="Times New Roman" w:hAnsi="Times New Roman"/>
          <w:b w:val="false"/>
          <w:sz w:val="28"/>
          <w:szCs w:val="18"/>
        </w:rPr>
        <w:t>1 этап. Итеративным путем формулируется концепция миссии КБ, т.е. исповедуемая КБ идеология и модель его перспективного состояния. На основе миссии разрабатывается концепция развития КБ, цели и задачи развития, банковская стратегия, кредитная политика КБ и др.</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sz w:val="28"/>
          <w:szCs w:val="24"/>
        </w:rPr>
      </w:pPr>
      <w:r>
        <w:rPr>
          <w:rFonts w:cs="Times New Roman" w:ascii="Times New Roman" w:hAnsi="Times New Roman"/>
          <w:b w:val="false"/>
          <w:sz w:val="28"/>
          <w:szCs w:val="18"/>
        </w:rPr>
        <w:t>2 этап. Итеративным путем формулируется система качественных и количественных целей деятельности КБ на конкретный плановый период.</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sz w:val="28"/>
          <w:szCs w:val="24"/>
        </w:rPr>
      </w:pPr>
      <w:r>
        <w:rPr>
          <w:rFonts w:cs="Times New Roman" w:ascii="Times New Roman" w:hAnsi="Times New Roman"/>
          <w:b w:val="false"/>
          <w:sz w:val="28"/>
          <w:szCs w:val="18"/>
        </w:rPr>
        <w:t>3 этап. Определяется политика КБ применительно к разным объектам банковского управления на конкретный плановый период в виде программы развития, плана, приказа и др.</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sz w:val="28"/>
          <w:szCs w:val="24"/>
        </w:rPr>
      </w:pPr>
      <w:r>
        <w:rPr>
          <w:rFonts w:cs="Times New Roman" w:ascii="Times New Roman" w:hAnsi="Times New Roman"/>
          <w:b w:val="false"/>
          <w:sz w:val="28"/>
          <w:szCs w:val="18"/>
        </w:rPr>
        <w:t>4 этап. Составляются перечни практических мер с указанием конкретных сроков, объемов, сумм, исполнителей и др., что необходимо предпринять для реализации каждой из утвержденных политик КБ. Указанные перечни мероприятий должны быть документально оформлены.</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sz w:val="28"/>
          <w:szCs w:val="24"/>
        </w:rPr>
      </w:pPr>
      <w:r>
        <w:rPr>
          <w:rFonts w:cs="Times New Roman" w:ascii="Times New Roman" w:hAnsi="Times New Roman"/>
          <w:b w:val="false"/>
          <w:sz w:val="28"/>
          <w:szCs w:val="18"/>
        </w:rPr>
        <w:t>После этого осуществляется регулирование (оперативное управление), т.е. процесс принятия текущих управленческих решений и контроль за их выполнением.</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sz w:val="28"/>
          <w:szCs w:val="24"/>
        </w:rPr>
      </w:pPr>
      <w:r>
        <w:rPr>
          <w:rFonts w:cs="Times New Roman" w:ascii="Times New Roman" w:hAnsi="Times New Roman"/>
          <w:b w:val="false"/>
          <w:sz w:val="28"/>
          <w:szCs w:val="18"/>
        </w:rPr>
        <w:t>Некоторые авторы предлагают "стратегическое планирование деятельности КБ", под которым понимается определенный вид плановой деятельности, направленный на формирование желаемого экономического состояния, достижимого в долгосрочной (но обозримой) перспективе и предполагающего существенное изменение параметров качественных характеристик его развития, имеющее необратимые или долговременные последствия.</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sz w:val="28"/>
          <w:szCs w:val="24"/>
        </w:rPr>
      </w:pPr>
      <w:r>
        <w:rPr>
          <w:rFonts w:cs="Times New Roman" w:ascii="Times New Roman" w:hAnsi="Times New Roman"/>
          <w:b w:val="false"/>
          <w:sz w:val="28"/>
          <w:szCs w:val="18"/>
        </w:rPr>
        <w:t>Система управления КБ, в основе которой лежит стратегическое планирование, содержащая действенный механизм согласования текущих и стратегических решений, включающая как неотъемлемый элемент механизм положительных и отрицательных обратных связей, обеспечивающий контроль за ходом реализации этих решений и возможность их своевременной корректировки, называется системой стратегического управления.</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sz w:val="28"/>
          <w:szCs w:val="24"/>
        </w:rPr>
      </w:pPr>
      <w:r>
        <w:rPr>
          <w:rFonts w:cs="Times New Roman" w:ascii="Times New Roman" w:hAnsi="Times New Roman"/>
          <w:b w:val="false"/>
          <w:sz w:val="28"/>
          <w:szCs w:val="18"/>
        </w:rPr>
        <w:t>Стратегическое планирование — это формирование перспективных планов КБ, а стратегическое управление — это достижение долгосрочных результатов деятельности КБ на основе этих стратегических планов. В целом стратегическое планирование отвечает на вопрос "Что делать?", а стратегическое управление — на вопрос "Что, кто и как должен делать?".</w:t>
      </w:r>
    </w:p>
    <w:p>
      <w:pPr>
        <w:pStyle w:val="Normal"/>
        <w:keepNext w:val="true"/>
        <w:widowControl w:val="false"/>
        <w:spacing w:lineRule="auto" w:line="360"/>
        <w:ind w:right="0" w:firstLine="720"/>
        <w:jc w:val="both"/>
        <w:rPr/>
      </w:pPr>
      <w:r>
        <w:rPr>
          <w:rFonts w:cs="Times New Roman" w:ascii="Times New Roman" w:hAnsi="Times New Roman"/>
          <w:b w:val="false"/>
          <w:sz w:val="28"/>
          <w:szCs w:val="18"/>
        </w:rPr>
        <w:t>Рассматривая существующие системы планирования и управления КБ, целесообразно отметить роль управленческого контроля, который является составной частью общей системы управления КБ. Этот контроль может играть ключевую роль разработке и реализации стратегии КБ. Чтобы соответствовать этой роли, управленческий контроль должен постоянно следить за обновлением концепции контроля, способов его организации и методов выполнения.</w:t>
      </w:r>
    </w:p>
    <w:p>
      <w:pPr>
        <w:pStyle w:val="Normal"/>
        <w:keepNext w:val="true"/>
        <w:widowControl w:val="false"/>
        <w:spacing w:lineRule="auto" w:line="360"/>
        <w:ind w:right="0" w:firstLine="720"/>
        <w:jc w:val="both"/>
        <w:rPr>
          <w:rFonts w:ascii="Times New Roman" w:hAnsi="Times New Roman" w:cs="Times New Roman"/>
          <w:b w:val="false"/>
          <w:b w:val="false"/>
          <w:sz w:val="28"/>
          <w:szCs w:val="18"/>
        </w:rPr>
      </w:pPr>
      <w:r>
        <w:rPr>
          <w:rFonts w:cs="Times New Roman" w:ascii="Times New Roman" w:hAnsi="Times New Roman"/>
          <w:b w:val="false"/>
          <w:sz w:val="28"/>
          <w:szCs w:val="18"/>
        </w:rPr>
        <w:t>Одновременно в зарубежных банках наблюдается процесс передачи функций по подготовке аналитических данных и показателей другим специализированным службам банков, позволяет службе управленческого контроля сосредоточиться на прогнозном управлении.</w:t>
      </w:r>
    </w:p>
    <w:p>
      <w:pPr>
        <w:pStyle w:val="Normal"/>
        <w:keepNext w:val="true"/>
        <w:widowControl w:val="false"/>
        <w:spacing w:lineRule="auto" w:line="360"/>
        <w:ind w:right="0" w:firstLine="720"/>
        <w:jc w:val="both"/>
        <w:rPr>
          <w:rFonts w:ascii="Times New Roman" w:hAnsi="Times New Roman" w:cs="Times New Roman"/>
          <w:b w:val="false"/>
          <w:b w:val="false"/>
          <w:sz w:val="28"/>
        </w:rPr>
      </w:pPr>
      <w:r>
        <w:rPr>
          <w:rFonts w:cs="Times New Roman" w:ascii="Times New Roman" w:hAnsi="Times New Roman"/>
          <w:b w:val="false"/>
          <w:sz w:val="28"/>
        </w:rPr>
        <w:t>С одной стороны, надо обеспечить реальность и стабильность плана развития КБ, а с другой стороны – работать в изменяющихся условиях окружающей конкурентной среды для получения положительных результатов в развитии КБ.</w:t>
      </w:r>
    </w:p>
    <w:p>
      <w:pPr>
        <w:pStyle w:val="Normal"/>
        <w:keepNext w:val="true"/>
        <w:widowControl w:val="false"/>
        <w:spacing w:lineRule="auto" w:line="360"/>
        <w:ind w:right="0" w:firstLine="720"/>
        <w:jc w:val="both"/>
        <w:rPr/>
      </w:pPr>
      <w:r>
        <w:rPr>
          <w:rFonts w:cs="Times New Roman" w:ascii="Times New Roman" w:hAnsi="Times New Roman"/>
          <w:b w:val="false"/>
          <w:sz w:val="28"/>
        </w:rPr>
        <w:t>Практически при наличии, аналитической модели функционирования КБ указанные выше проблемы постоянно решаются через процесс "обучения" аналитической модели по новым статистическим данным о работе последних. В этом случае планирование рассматривается как непрерывная деятельность по выявлению возможных сценариев положительного развития событий и организации работы по реализации этих сцена</w:t>
        <w:softHyphen/>
        <w:t>риев.</w:t>
      </w:r>
    </w:p>
    <w:p>
      <w:pPr>
        <w:pStyle w:val="Normal"/>
        <w:keepNext w:val="true"/>
        <w:widowControl w:val="false"/>
        <w:spacing w:lineRule="auto" w:line="360"/>
        <w:ind w:right="0" w:firstLine="720"/>
        <w:jc w:val="both"/>
        <w:rPr/>
      </w:pPr>
      <w:r>
        <w:rPr>
          <w:rFonts w:cs="Times New Roman" w:ascii="Times New Roman" w:hAnsi="Times New Roman"/>
          <w:b w:val="false"/>
          <w:sz w:val="28"/>
        </w:rPr>
        <w:t>Культивируемая рядом авторов идея применения стратегического планирования и управления КБ рассматривается на общем концептуальном уровне (что не требует доказательств) и не содержит конкретных механизмов и процедур получения (достоверных количественных оценок для обновления управ</w:t>
        <w:softHyphen/>
        <w:t>ленческих решений. Более того, при использовании этой идеи обнаруживаемые при контроле расхождения текущих характеристик КБ с их стратегическими значениями являются запаздывающими, т.е. расхождения обнаруживаются только тогда, когда они уже произошли. Это значит, что такое управление также будет запаздывающим и поэтому неоптимальным.</w:t>
      </w:r>
    </w:p>
    <w:p>
      <w:pPr>
        <w:pStyle w:val="Normal"/>
        <w:keepNext w:val="true"/>
        <w:widowControl w:val="false"/>
        <w:spacing w:lineRule="auto" w:line="360"/>
        <w:ind w:right="0" w:firstLine="720"/>
        <w:jc w:val="both"/>
        <w:rPr>
          <w:rFonts w:ascii="Times New Roman" w:hAnsi="Times New Roman" w:cs="Times New Roman"/>
          <w:b w:val="false"/>
          <w:b w:val="false"/>
          <w:sz w:val="28"/>
        </w:rPr>
      </w:pPr>
      <w:r>
        <w:rPr>
          <w:rFonts w:cs="Times New Roman" w:ascii="Times New Roman" w:hAnsi="Times New Roman"/>
          <w:b w:val="false"/>
          <w:sz w:val="28"/>
        </w:rPr>
        <w:t>Еще одним серьезным недостатком рассмотренных выше методов планирования деятельности КБ является их итеративный экспертный характер. Применение экспертных оценок в процессе планирования и управления сложными динамическими системами, функционирующими в условиях неопределенностей, является нецелесообразным по ряду причин, в том числе:</w:t>
      </w:r>
    </w:p>
    <w:p>
      <w:pPr>
        <w:pStyle w:val="Normal"/>
        <w:keepNext w:val="true"/>
        <w:widowControl w:val="false"/>
        <w:spacing w:lineRule="auto" w:line="360"/>
        <w:ind w:right="0" w:firstLine="720"/>
        <w:jc w:val="both"/>
        <w:rPr/>
      </w:pPr>
      <w:r>
        <w:rPr>
          <w:rFonts w:cs="Times New Roman" w:ascii="Times New Roman" w:hAnsi="Times New Roman"/>
          <w:b w:val="false"/>
          <w:sz w:val="28"/>
        </w:rPr>
        <w:t xml:space="preserve">— </w:t>
      </w:r>
      <w:r>
        <w:rPr>
          <w:rFonts w:cs="Times New Roman" w:ascii="Times New Roman" w:hAnsi="Times New Roman"/>
          <w:b w:val="false"/>
          <w:sz w:val="28"/>
        </w:rPr>
        <w:t>невозможностью "обучения" экспертов;</w:t>
      </w:r>
    </w:p>
    <w:p>
      <w:pPr>
        <w:pStyle w:val="Normal"/>
        <w:keepNext w:val="true"/>
        <w:widowControl w:val="false"/>
        <w:spacing w:lineRule="auto" w:line="360"/>
        <w:ind w:righ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возможностью влияния на экспертов заинтересованных лиц;</w:t>
      </w:r>
    </w:p>
    <w:p>
      <w:pPr>
        <w:pStyle w:val="Normal"/>
        <w:keepNext w:val="true"/>
        <w:widowControl w:val="false"/>
        <w:spacing w:lineRule="auto" w:line="360"/>
        <w:ind w:right="0" w:firstLine="720"/>
        <w:jc w:val="both"/>
        <w:rPr/>
      </w:pPr>
      <w:r>
        <w:rPr>
          <w:rFonts w:cs="Times New Roman" w:ascii="Times New Roman" w:hAnsi="Times New Roman"/>
          <w:b w:val="false"/>
          <w:sz w:val="28"/>
        </w:rPr>
        <w:t xml:space="preserve">— </w:t>
      </w:r>
      <w:r>
        <w:rPr>
          <w:rFonts w:cs="Times New Roman" w:ascii="Times New Roman" w:hAnsi="Times New Roman"/>
          <w:b w:val="false"/>
          <w:sz w:val="28"/>
        </w:rPr>
        <w:t>тем, что мнения экспертов надо "оцифровывать", что является источником больших ошибок;</w:t>
      </w:r>
    </w:p>
    <w:p>
      <w:pPr>
        <w:pStyle w:val="Normal"/>
        <w:keepNext w:val="true"/>
        <w:widowControl w:val="false"/>
        <w:spacing w:lineRule="auto" w:line="360"/>
        <w:ind w:right="0" w:firstLine="720"/>
        <w:jc w:val="both"/>
        <w:rPr/>
      </w:pPr>
      <w:r>
        <w:rPr>
          <w:rFonts w:cs="Times New Roman" w:ascii="Times New Roman" w:hAnsi="Times New Roman"/>
          <w:b w:val="false"/>
          <w:sz w:val="28"/>
        </w:rPr>
        <w:t xml:space="preserve">— </w:t>
      </w:r>
      <w:r>
        <w:rPr>
          <w:rFonts w:cs="Times New Roman" w:ascii="Times New Roman" w:hAnsi="Times New Roman"/>
          <w:b w:val="false"/>
          <w:sz w:val="28"/>
        </w:rPr>
        <w:t>неприменимостью принципа "здравого смысла" при оценке случайных явлений и т.д.</w:t>
      </w:r>
    </w:p>
    <w:p>
      <w:pPr>
        <w:pStyle w:val="Normal"/>
        <w:keepNext w:val="true"/>
        <w:widowControl w:val="false"/>
        <w:spacing w:lineRule="auto" w:line="360"/>
        <w:ind w:right="0" w:firstLine="720"/>
        <w:jc w:val="both"/>
        <w:rPr>
          <w:rFonts w:ascii="Times New Roman" w:hAnsi="Times New Roman" w:cs="Times New Roman"/>
          <w:b w:val="false"/>
          <w:b w:val="false"/>
          <w:sz w:val="28"/>
        </w:rPr>
      </w:pPr>
      <w:r>
        <w:rPr>
          <w:rFonts w:cs="Times New Roman" w:ascii="Times New Roman" w:hAnsi="Times New Roman"/>
          <w:b w:val="false"/>
          <w:sz w:val="28"/>
        </w:rPr>
        <w:t>Таким образом, существующие методы планирования и управления КБ осуществляются интуитивно, что не может быть эффективным и тем более оптимальным. Например, если заменить всю группу (или хотя бы ее часть) экспертов, разработавших стратегический план развития КБ, то изменится и план, что недопустимо. Кроме того, опытных экспертов всегда мало. Для более или менее достоверной оценки какого-то будущего значения показателя КБ в соответствии с теорией малых выборок потребуется около 20 штатных экспертов, чего не может себе позволить даже крупный КБ. Поэтому многие КБ привлекают к работе по обоснованию стратегических планов развития КБ внешних экспертов, так как своих экспертов всегда мало и они перегружены внутренней работой. Какие из этого получаются планы, можно себе представить.</w:t>
      </w:r>
    </w:p>
    <w:p>
      <w:pPr>
        <w:pStyle w:val="Normal"/>
        <w:keepNext w:val="true"/>
        <w:widowControl w:val="false"/>
        <w:spacing w:lineRule="auto" w:line="360"/>
        <w:ind w:right="0" w:firstLine="720"/>
        <w:jc w:val="both"/>
        <w:rPr>
          <w:rFonts w:ascii="Times New Roman" w:hAnsi="Times New Roman" w:cs="Times New Roman"/>
          <w:b w:val="false"/>
          <w:b w:val="false"/>
          <w:sz w:val="28"/>
        </w:rPr>
      </w:pPr>
      <w:r>
        <w:rPr>
          <w:rFonts w:cs="Times New Roman" w:ascii="Times New Roman" w:hAnsi="Times New Roman"/>
          <w:b w:val="false"/>
          <w:sz w:val="28"/>
        </w:rPr>
        <w:t>Для исключения недостоверного планирования и управления КБ решения руководства КБ должны приниматься не по экспертным оценкам, а по результатам математического анализа текущего и прогнозируемого состояний КБ. Такие результаты не зависят от точки зрения отдельной личности или организации. Реализация этого принципа сделает использование сомнительных экспертных оценок ненужным.</w:t>
      </w:r>
    </w:p>
    <w:p>
      <w:pPr>
        <w:pStyle w:val="Normal"/>
        <w:keepNext w:val="true"/>
        <w:widowControl w:val="false"/>
        <w:spacing w:lineRule="auto" w:line="360"/>
        <w:ind w:right="0" w:firstLine="720"/>
        <w:jc w:val="both"/>
        <w:rPr>
          <w:rFonts w:ascii="Times New Roman" w:hAnsi="Times New Roman" w:cs="Times New Roman"/>
          <w:b w:val="false"/>
          <w:b w:val="false"/>
          <w:sz w:val="28"/>
        </w:rPr>
      </w:pPr>
      <w:r>
        <w:rPr>
          <w:rFonts w:cs="Times New Roman" w:ascii="Times New Roman" w:hAnsi="Times New Roman"/>
          <w:b w:val="false"/>
          <w:sz w:val="28"/>
        </w:rPr>
        <w:t>Таким образом, возникает задача разработки новых методов оптимального планирования и управления КБ, которые должны быть адаптивными, т.е. способными своевременно реагировать на все изменения рыночной конъюнктуры, полностью контролировать текущую работу КБ, просматривать перспективу принимаемых решений. Особое место и роль в указанных методах играют алгоритмы прогнозирования, без которых реализация оптимального управления КБ невозможна.</w:t>
      </w:r>
    </w:p>
    <w:p>
      <w:pPr>
        <w:pStyle w:val="Normal"/>
        <w:keepNext w:val="true"/>
        <w:widowControl w:val="false"/>
        <w:spacing w:lineRule="auto" w:line="360"/>
        <w:ind w:right="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keepNext w:val="true"/>
        <w:widowControl w:val="false"/>
        <w:spacing w:lineRule="auto" w:line="360"/>
        <w:ind w:right="0" w:firstLine="720"/>
        <w:rPr>
          <w:rFonts w:ascii="Times New Roman" w:hAnsi="Times New Roman" w:cs="Times New Roman"/>
          <w:sz w:val="28"/>
        </w:rPr>
      </w:pPr>
      <w:r>
        <w:rPr>
          <w:rFonts w:cs="Times New Roman" w:ascii="Times New Roman" w:hAnsi="Times New Roman"/>
          <w:sz w:val="28"/>
        </w:rPr>
        <w:t>2.2 Коммерческие банки в экономике России</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Рыночные реформы в России начались в январе 1992 г. Уже тогда большинство экономистов говорило о необходимости структурных реформ. Такая необходимость остается и сегодня, спустя 12 лет. С начала реформ в экономике России произошли существенные структурные изменения, сопровождающиеся чередой подъемов и спадов.</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Экономические преобразования, сопровождающиеся гиперинфляцией и коллапсом производства, продолжились с некоторой стабилизацией до августовского дефолта 1998 г. Нынешний, последний четырехгодичный рост экономики привел к тому, что произошло затишье в проведении дальнейших структурных реформ. Нужно заметить, что именно сейчас, не дожидаясь очередного спада или кризиса, вызванного внутренними или внешними причинами, Россия может легко предпринять шаги, необходимые для осуществления экономических преобразований и реформ, а также для последовательной интеграции экономики России в мировую экономику. Главная проблема кризиса и августовского дефолта в начале формирования рыночных механизмов управления экономикой заключалась в том, что институты центральной плановой экономики были уничтожены, хотя практически они не были заменены рыночными. Результат был предсказуем- экономический хаос и коллапс. Создание институтов и рыночных механизмов, которые позволят осуществлять рыночные операции, - многоступенчатый и достаточно сложный процесс. На Западе они создавались в течение многих лет. Развитие же подобных институтов в России предполагало довольно быстрые темпы для того, чтобы предупредить дальнейший спад. </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Предполагалось, что эти институты включат в себя контрактное законодательство, деловой кодекс, суды и адвокатуру, кредитную систему, банковские институты, рекламу, текущие фьючерсные рынки товаров, свободный обмен рабочей силы и, что более всего существенно, жизнеспособную валюту. Однако до сих пор многие из институтов рыночного управления не созданы, хотя и необходимы для фундаментальных структурных экономических реформ. Развитие же таких рыночных механизмов, как деловой кодекс и работающая судебная система, страхование, отчетность и т.д., находятся на начальной стадии. Практика развития рыночных отношений на Западе убеждает в том, что без нормального функционирования данных институтов рыночные механизмы недейственны. Таким образом, основа структурных реформ в России заключается именно в создании этих институтов.</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Одним из важнейших примеров является банковская система, играющая ключевую роль в рыночной экономике. В России сегодня имеется много банков, но эти банки не выполняют функций западных банков так, как это понимается в рыночной экономике, т.е. эти банки не аккумулируют сбережения для инвестиций. Хотя российские банки принимают сбережения, они мало делают для инвестирования. Западные банки обычно делятся на коммерческие банки, обеспечивающие фирмы оборотным капиталом, и инвестиционные банки, предоставляющие долговременные займы.</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Российские банки не делают ни того, ни другого. Российские банки делают очень мало для обеспечения фирм оборотным и инвестиционным капиталом, который является основным фактором развития экономики.</w:t>
        <w:tab/>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Банки в России, как правило, остаются учреждениями, обслуживающими компании, которые либо прямо принадлежат олигархам, либо входят в их сферы влияния. Они не являются коммерческими банками, как их понимают на Западе, т.е. учреждениями, аккумулирующими свободные денежные средства населения направляющие их в экономику. Можно сказать, что они выполняют совсем иную функцию, способствуя скорее задержке, чем ускорению экономического роста.</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Российские банки, несмотря на быстрый рост показателей, продолжают оставаться одним из наименее развитых сегментов экономики. По оценкам специалистов, отношение совокупных активов кредитных организаций к ВВП до сих пор в три-четыре раза ниже, чем в среднем по развивающимся странам.</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На фоне негативных новостей порадовали сообщения экспертов о том, что население понемногу начинает верить банкирам. После кризисного 1998г., когда многие вкладчики серьезно пострадали, доверие обывателей к кредитным организациям постепенно восстанавливается. По подсчетам экспертов, доля вкладов до востребования сократилась почти на 10% вместе с 4%-ным снижением объема краткосрочных вложений. Средства с этих счетов перекочевали на долгосрочные депозиты, объем которых вырос почти в два раза.</w:t>
      </w:r>
      <w:r>
        <w:rPr>
          <w:rStyle w:val="FootnoteCharacters"/>
          <w:rFonts w:cs="Times New Roman" w:ascii="Times New Roman" w:hAnsi="Times New Roman"/>
          <w:b/>
          <w:sz w:val="28"/>
          <w:szCs w:val="28"/>
        </w:rPr>
        <w:t xml:space="preserve"> </w:t>
      </w:r>
      <w:r>
        <w:rPr>
          <w:rStyle w:val="FootnoteCharacters"/>
          <w:rStyle w:val="FootnoteAnchor"/>
          <w:rFonts w:cs="Times New Roman" w:ascii="Times New Roman" w:hAnsi="Times New Roman"/>
          <w:b/>
          <w:sz w:val="28"/>
          <w:szCs w:val="28"/>
        </w:rPr>
        <w:footnoteReference w:customMarkFollows="1" w:id="4"/>
        <w:t>1</w:t>
      </w:r>
      <w:r>
        <w:rPr>
          <w:rFonts w:cs="Times New Roman" w:ascii="Times New Roman" w:hAnsi="Times New Roman"/>
          <w:b w:val="false"/>
          <w:sz w:val="28"/>
          <w:szCs w:val="28"/>
        </w:rPr>
        <w:tab/>
      </w:r>
    </w:p>
    <w:p>
      <w:pPr>
        <w:pStyle w:val="Normal"/>
        <w:keepNext w:val="true"/>
        <w:widowControl w:val="false"/>
        <w:spacing w:lineRule="auto" w:line="360"/>
        <w:ind w:right="0" w:firstLine="720"/>
        <w:jc w:val="both"/>
        <w:rPr>
          <w:rFonts w:ascii="Times New Roman" w:hAnsi="Times New Roman" w:cs="Times New Roman"/>
          <w:b w:val="false"/>
          <w:b w:val="false"/>
          <w:sz w:val="28"/>
        </w:rPr>
      </w:pPr>
      <w:r>
        <w:rPr>
          <w:rFonts w:cs="Times New Roman" w:ascii="Times New Roman" w:hAnsi="Times New Roman"/>
          <w:b w:val="false"/>
          <w:sz w:val="28"/>
          <w:szCs w:val="28"/>
        </w:rPr>
        <w:t xml:space="preserve">Либерализация банковского сектора постоянно вызывает много споров между экспертами. Одни считают, что сейчас российские банкиры еще не готовы вплотную конкурировать с иностранцами, другие полагают, что чем дальше реформа откладывается, тем дольше никаких реальных </w:t>
      </w:r>
      <w:r>
        <w:rPr>
          <w:rFonts w:cs="Times New Roman" w:ascii="Times New Roman" w:hAnsi="Times New Roman"/>
          <w:b w:val="false"/>
          <w:sz w:val="28"/>
        </w:rPr>
        <w:t>сдвигов не произойдет. Кстати, допуск иностранного капитала в этот сектор является одним из условий вступления России в ВТО, поэтому «открывать» банки все-таки будут, вопрос только в том, как скоро.</w:t>
      </w:r>
    </w:p>
    <w:p>
      <w:pPr>
        <w:pStyle w:val="Normal"/>
        <w:keepNext w:val="true"/>
        <w:widowControl w:val="false"/>
        <w:spacing w:lineRule="auto" w:line="360"/>
        <w:ind w:right="0" w:firstLine="720"/>
        <w:jc w:val="both"/>
        <w:rPr>
          <w:rFonts w:ascii="Times New Roman" w:hAnsi="Times New Roman" w:cs="Times New Roman"/>
          <w:b w:val="false"/>
          <w:b w:val="false"/>
          <w:sz w:val="28"/>
        </w:rPr>
      </w:pPr>
      <w:r>
        <w:rPr>
          <w:rFonts w:cs="Times New Roman" w:ascii="Times New Roman" w:hAnsi="Times New Roman"/>
          <w:b w:val="false"/>
          <w:sz w:val="28"/>
        </w:rPr>
        <w:t>Задачей банковской реформы является создание эффективной банковской системы, которая сможет обеспечить нужды растущей экономики и развитие кредитно-денежной системы в стране.</w:t>
      </w:r>
    </w:p>
    <w:p>
      <w:pPr>
        <w:pStyle w:val="Normal"/>
        <w:keepNext w:val="true"/>
        <w:widowControl w:val="false"/>
        <w:spacing w:lineRule="auto" w:line="360"/>
        <w:ind w:right="0" w:firstLine="720"/>
        <w:jc w:val="both"/>
        <w:rPr>
          <w:rFonts w:ascii="Times New Roman" w:hAnsi="Times New Roman" w:cs="Times New Roman"/>
          <w:b w:val="false"/>
          <w:b w:val="false"/>
          <w:sz w:val="28"/>
        </w:rPr>
      </w:pPr>
      <w:r>
        <w:rPr>
          <w:rFonts w:cs="Times New Roman" w:ascii="Times New Roman" w:hAnsi="Times New Roman"/>
          <w:b w:val="false"/>
          <w:sz w:val="28"/>
        </w:rPr>
        <w:t>В ходе осуществления реформы необходимо достигнуть увеличения капитализации российских банков, повысить их открытость и прозрачность, а также доверие к ним со стороны населения и компаний. Основными пунктами самой реформы должны стать либерализация рынка банковских акций, введение системы гарантирования банковских вкладов, приватизация ряда российских банков, в том числе ВТБ и Сбербанка, а также ужесточение требований банковского надзора, проведение тотальной проверки банков и перевод их финансовой отчетности на международные стандарты. В ходе реформы количество отечественных банков должно значительно сократиться (по разным оценкам, приблизительно в два раза в течение ближайших пяти лет). В рамках реформы с 2004 г. должен быть осуществлен переход банков на международную отчетность, а с 2005 г. – повышены требования к достаточности и размеру их капитала. Так, достаточность уставного капитала банков должна будет составлять не менее 10%, а размер капитала – не менее 5 млн. евро с 2005 г. для вновь создаваемых банков, а с 2007 г. – для всех банков без исключения.</w:t>
      </w:r>
    </w:p>
    <w:p>
      <w:pPr>
        <w:pStyle w:val="Normal"/>
        <w:keepNext w:val="true"/>
        <w:widowControl w:val="false"/>
        <w:spacing w:lineRule="auto" w:line="360"/>
        <w:ind w:right="0" w:firstLine="720"/>
        <w:jc w:val="both"/>
        <w:rPr>
          <w:rFonts w:ascii="Times New Roman" w:hAnsi="Times New Roman" w:cs="Times New Roman"/>
          <w:b w:val="false"/>
          <w:b w:val="false"/>
          <w:sz w:val="28"/>
        </w:rPr>
      </w:pPr>
      <w:r>
        <w:rPr>
          <w:rFonts w:cs="Times New Roman" w:ascii="Times New Roman" w:hAnsi="Times New Roman"/>
          <w:b w:val="false"/>
          <w:sz w:val="28"/>
        </w:rPr>
        <w:t>Многие проблемы российской экономики прямо или косвенно связаны с тем фактом, что государство не смогло сыграть правильную роль в рыночной экономике. На данном этапе необходимы жесткие государственные действия для предупреждения дальнейшей криминализации экономики. Очевидно, что в отсутствие государственного вмешательства преступность заполняет вакуум. Криминальные институты начинают представлять угрозу жизни, собственности, коррумпируют чиновников, суды и способствуют установлению мафиозного контроля над целыми секторами экономики.</w:t>
      </w:r>
    </w:p>
    <w:p>
      <w:pPr>
        <w:pStyle w:val="Normal"/>
        <w:keepNext w:val="true"/>
        <w:widowControl w:val="false"/>
        <w:spacing w:lineRule="auto" w:line="360"/>
        <w:ind w:right="0" w:firstLine="720"/>
        <w:jc w:val="both"/>
        <w:rPr>
          <w:rFonts w:ascii="Times New Roman" w:hAnsi="Times New Roman" w:cs="Times New Roman"/>
          <w:b w:val="false"/>
          <w:b w:val="false"/>
          <w:sz w:val="28"/>
        </w:rPr>
      </w:pPr>
      <w:r>
        <w:rPr>
          <w:rFonts w:cs="Times New Roman" w:ascii="Times New Roman" w:hAnsi="Times New Roman"/>
          <w:b w:val="false"/>
          <w:sz w:val="28"/>
        </w:rPr>
        <w:t>Первостепенная задача государства на данном этапе – приостановить этот процесс для того, чтобы обеспечить стабильность для бизнеса и таким образом стимулировать инвестиции и рост производства. Это потребует реформ самого правительства, жестких мер по преодолению преступности и созданию институтов, которые смогут заменить криминальные элементы, появившиеся в результате слабости правительства. Активное правительство должно взять на себя инициативы поощрения рынка, преодоления депрессии, инфляции, бегства капитала и других отрицательных последствий рыночных преобразований. Оно должно облегчить структурную перестройку промышленности с помощью активной промышленной политики. Кроме того, действия правительства должны быть направлены на преодоление экономического спада, крупнейшего в современной истории. Макроэкономическая политика должна сдвинуться с позиций стабилизации к стимулированию неинфляционного роста. Российская экономика не может стабилизироваться сама собой и восстановить свои тяжелые потери. Правительство должно помочь создать благоприятные макроэкономические условия. Государство должно также оказать содействие в создании продуктивного капитала, обеспечить здравоохранение, охрану окружающей среды, науку и социальные инвестиции. В России дело не ограничилось колоссальным усилением социального неравенства, но и вызвало фактическое уничтожение среднего класса, т.е. платежеспособного большинства населения, на котором держится внутренний рынок любой индустриально развитой страны. Однако здоровый и стабильный экономический рост не может ориентироваться лишь на богатое и сверхбогатое меньшинство. И задача экономической политики государства состоит, прежде всего в том, чтобы способствовать скорейшему восстановлению и развитию такого сравнительно благополучного большинства.</w:t>
      </w:r>
    </w:p>
    <w:p>
      <w:pPr>
        <w:pStyle w:val="Normal"/>
        <w:keepNext w:val="true"/>
        <w:widowControl w:val="false"/>
        <w:spacing w:lineRule="auto" w:line="360"/>
        <w:ind w:right="0" w:firstLine="720"/>
        <w:jc w:val="both"/>
        <w:rPr>
          <w:rFonts w:ascii="Times New Roman" w:hAnsi="Times New Roman" w:cs="Times New Roman"/>
          <w:b w:val="false"/>
          <w:b w:val="false"/>
          <w:sz w:val="28"/>
        </w:rPr>
      </w:pPr>
      <w:r>
        <w:rPr>
          <w:rFonts w:cs="Times New Roman" w:ascii="Times New Roman" w:hAnsi="Times New Roman"/>
          <w:b w:val="false"/>
          <w:sz w:val="28"/>
        </w:rPr>
        <w:t>Имея колоссальный человеческий капитал, в котором до сих пор сосредоточен наибольший в мире контингент ученых и инженеров, и обладая сильными научными и техническими институтами, Россия содержит в себе колоссальный потенциал технологического и экономического развития. Обеспечение нормальных условий для развития высоких технологий могло бы оживить российскую экономику и ускорить ее интеграцию в мировую экономику. Никакой другой сектор, включая энергетический, добывающий, производство оружия или тяжелая промышленность, не имеют сравнимый с сектором высоких технологий потенциал для производства, занятости, производительности, роста, инвестиций и экспорта. Учитывая вышесказанное, становится очевидным, что краеугольным камнем процесса реформирования в России являются на данный момент банковская реформа и реформа государственного управления. Именно их затягивание тормозит дальнейшую реструктуризацию и рост экономики России. Однако, принимая во внимание текущие темпы осуществления реформ, их реализация может завершиться не ранее 2006-2007 гг., а значит, экономический всплеск и рост инвестиций произойдут лишь в перспективе 3-4 лет.</w:t>
        <w:tab/>
      </w:r>
    </w:p>
    <w:p>
      <w:pPr>
        <w:pStyle w:val="Normal"/>
        <w:keepNext w:val="true"/>
        <w:widowControl w:val="false"/>
        <w:spacing w:lineRule="auto" w:line="360"/>
        <w:ind w:righ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Тем не менее, перспективы продолжения экономических реформ таковы: реструктуризация банковской системы получит мощный импульс переориентации на работу с реальным сектором. Постепенно будет преодолена дезинтеграция российской экономики, и восстановится нормальная взаимосвязь финансовой сферы и реального сектора в обеспечении расширенного воспроизводства экономической деятельности. Сформируется ориентированная на экономический рост финансово - промышленная система, сочетающая в себе элементы положительного международного опыта организации быстрого экономического роста, а также отечественного опыта периодов ускоренного экономического развития. </w:t>
      </w:r>
    </w:p>
    <w:p>
      <w:pPr>
        <w:pStyle w:val="Normal"/>
        <w:keepNext w:val="true"/>
        <w:widowControl w:val="false"/>
        <w:spacing w:lineRule="auto" w:line="360"/>
        <w:ind w:right="0" w:firstLine="720"/>
        <w:jc w:val="both"/>
        <w:rPr>
          <w:rFonts w:ascii="Times New Roman" w:hAnsi="Times New Roman" w:cs="Times New Roman"/>
          <w:b w:val="false"/>
          <w:b w:val="false"/>
          <w:sz w:val="28"/>
        </w:rPr>
      </w:pPr>
      <w:r>
        <w:rPr>
          <w:rFonts w:cs="Times New Roman" w:ascii="Times New Roman" w:hAnsi="Times New Roman"/>
          <w:b w:val="false"/>
          <w:sz w:val="28"/>
        </w:rPr>
        <w:t>Российские банки, несмотря на быстрый рост показателей, продолжают оставаться одним из наименее развитых сегментов экономики. По оценкам специалистов, отношение совокупных активов кредитных организаций к ВВП до сих пор в три- четыре раза ниже, чем в среднем по развивающимся странам.</w:t>
      </w:r>
      <w:r>
        <w:br w:type="page"/>
      </w:r>
    </w:p>
    <w:p>
      <w:pPr>
        <w:pStyle w:val="Normal"/>
        <w:keepNext w:val="true"/>
        <w:widowControl w:val="false"/>
        <w:spacing w:lineRule="auto" w:line="360"/>
        <w:ind w:right="0" w:firstLine="720"/>
        <w:rPr>
          <w:rFonts w:ascii="Times New Roman" w:hAnsi="Times New Roman" w:cs="Times New Roman"/>
          <w:sz w:val="28"/>
          <w:szCs w:val="28"/>
        </w:rPr>
      </w:pPr>
      <w:r>
        <w:rPr>
          <w:rFonts w:cs="Times New Roman" w:ascii="Times New Roman" w:hAnsi="Times New Roman"/>
          <w:sz w:val="28"/>
          <w:szCs w:val="28"/>
        </w:rPr>
        <w:t>Глава 3.</w:t>
      </w:r>
      <w:r>
        <w:rPr>
          <w:rFonts w:cs="Times New Roman" w:ascii="Times New Roman" w:hAnsi="Times New Roman"/>
          <w:sz w:val="28"/>
        </w:rPr>
        <w:t xml:space="preserve"> </w:t>
      </w:r>
      <w:r>
        <w:rPr>
          <w:rFonts w:cs="Times New Roman" w:ascii="Times New Roman" w:hAnsi="Times New Roman"/>
          <w:sz w:val="28"/>
          <w:szCs w:val="28"/>
        </w:rPr>
        <w:t>Современные аспекты деятельности коммерческих банков</w:t>
      </w:r>
    </w:p>
    <w:p>
      <w:pPr>
        <w:pStyle w:val="Normal"/>
        <w:keepNext w:val="true"/>
        <w:widowControl w:val="false"/>
        <w:spacing w:lineRule="auto" w:line="360"/>
        <w:ind w:right="0" w:firstLine="720"/>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right="0" w:firstLine="720"/>
        <w:rPr>
          <w:rFonts w:ascii="Times New Roman" w:hAnsi="Times New Roman" w:cs="Times New Roman"/>
          <w:sz w:val="28"/>
          <w:szCs w:val="28"/>
        </w:rPr>
      </w:pPr>
      <w:r>
        <w:rPr>
          <w:rFonts w:cs="Times New Roman" w:ascii="Times New Roman" w:hAnsi="Times New Roman"/>
          <w:sz w:val="28"/>
          <w:szCs w:val="28"/>
        </w:rPr>
        <w:t>3.1. Проблемы финансовой стабильности коммерческих банков</w:t>
      </w:r>
    </w:p>
    <w:p>
      <w:pPr>
        <w:pStyle w:val="Normal"/>
        <w:keepNext w:val="true"/>
        <w:widowControl w:val="false"/>
        <w:spacing w:lineRule="auto" w:line="360"/>
        <w:ind w:right="0" w:firstLine="720"/>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Банковская система является одной из важнейших и неотъемлемых составляющих механизма современной рыночной экономики. Основа банковской системы - коммерческие банки, в руках которых находятся важнейшие рычаги воздействия на финансовую, инвестиционную, производственную и многие другие сферы экономики.</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Эффективность функционирования кредитно-банковской системы страны во многом определяется финансовой устойчивостью каждого коммер</w:t>
        <w:softHyphen/>
        <w:t>ческого банка в отдельности. Под устойчивостью понимается способность банка в динамичных условиях рыночной среды противостоять негативным внешним и внутренним факторам, обеспечивать надежность вкладов юридических и физических лиц, защищать интересы акционеров и сво</w:t>
        <w:softHyphen/>
        <w:t>евременно выполнять свои обязательства по обслуживанию клиентов, что в целом определяет стабильность, и ритмичность прироста прибыли.</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беспечения устойчивости банка в современных условиях, для эффективного управления руководству коммерческого банка необходимо оценивать его реальное финансовое состояние.</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Кроме того, в объективной информации об экономическом состоянии коммерческих банков нуждаются также:</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Центральный банк РФ и Минфин России, в функции которых входит надзор за деятельностью российских коммерческих банков; Агентство по реструктуризации кредитных организа</w:t>
        <w:softHyphen/>
        <w:t>ций и Агентство по антикризисному управлению;</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бщественность: акционеры, вкладчики, предприятия, граждане, денежные операции кото</w:t>
        <w:softHyphen/>
        <w:t>рых проходят через коммерческие банки;</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государство в лице налоговой системы и бюджетных фондов;</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ыночные институты: биржи, аналитические центры, инвестиционные и кредитные брокеры, консультанты.</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Оценку финансового состояния кредитных организаций наряду с обязательными нормативами можно производить с помощью анализа системы финансовых показателей, служащих критерием оценки конкретных аспектов банковской деятельности, уделяя особое внимание доходности (прибыльности) коммерческого банка.</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 условиях коммерциализации банковской деятельности доходность является основной целью развития кредитных организаций. Доход, генерируемый активами, становится источником роста. Высокая доходность (прибыльность) банковского дела позволяет выплачивать дивиденды акционерам банка, является необходимым условием увеличения его капитала.</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Прибыльность банка является важной характеристикой устойчивости. Она необходима для создания адекватных резервных фондов, стимулирования персонала и руководства к расширению и совершенствованию операций, повышению качества предоставляемых услуг и, наконец, для успешного проведения эмиссий и, соответственно, роста капитала, позволяющего расширять объем и улучшать качество оказываемых услуг.</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анализе устойчивости коммерческого банка по его доходности определяются:</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уровень рентабельности активов;</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оцентная маржа;</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оцентный разброс;</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уровень покрытия непроцентных расходов непроцентными доходами;</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оходность превалирующих активов;</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оходность привлеченных средств;</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оходность кредитных операций и т.д. Анализ банковской деятельности с точки зрения ее доходности позволяет руководству сформулировать кредитную и процентную политику, выявить менее прибыльные операции и разработать рекомендации возможного получения больших доходов. Решение этих задач преследует цель, которую ставят перед менеджментом акционеры банка: добиться улучшения качества активов, снизить стоимость пассивов и на этой основе обеспечить рост капитала и прибыль, достаточные для воспроизводства банковской деятельности и выплаты дивидендов.</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Уровень прибыльности зависит от нескольких ключевых факторов:</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спользования финансового рычага (т.е. соотношения банковских активов, финансируемых за счет долговых обязательств, и акционерного капитала банка);</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оли фиксированных затрат, которые банк несет при увеличении его операционной прибыли;</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онтроля за операционными расходами, с тем чтобы большая часть доходов становилась чистой прибылью;</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онтроля за степенью риска банковских операций, с тем чтобы убытки не свели к нулю прибыль банка и его акционерный капитал. Качественный анализ прибыльности основан на анализе структуры доходов и расходов банка, тенденций в изменении структуры, а также количественном измерении доходности банковских операций. Резервы роста доходности обычно находятся в повышении эффективности использования активов путем увеличения доли «работающих» или приносящих процентный доход активов и сокращения активов, не приносящих доходов (кассы, корреспондентского и резервного счетов, вложений в основные средства и т.п.). Следовательно, прибыль зависит также от качества активов, уровня их доходности, объема и структуры привлеченных ресурсов и затрат на них.</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Исходя из того, что получение прибыли является конечной целью банковской деятельности, перед банком стоит задача не просто найти ресурсы для активных операций и обеспечить возврат привлеченных средств по требованию владельца, а привлечь ресурсы, оптимальные по сроку и цене, и раз</w:t>
        <w:softHyphen/>
        <w:t>местить их так, чтобы покрыть расходы по привлечению, получив при этом доход. Характер банковской деятельности предопределяет возможность получения большого дохода и вместе с тем обусловливает наличие высокого риска. Учитывая обязательства банка перед вкладчиками, роль банка в экономике, необходимо найти такое сочетание активных и пассивных операций, которое возместило бы издержки, обеспечило необходимый уровень рентабельности и ликвидности, компенсировало риски, а параметры деятельности банка соответствовали бы законодательно установленным нормативам.</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Необходимым условием устойчивости финансового состояния коммерческого банка является ликвидность. Ликвидность характеризует возможность быстрого (без больших потерь доходности или дополнительных затрат) превращения активов в платежные средства для своевременного погашения долговых обязательств. Обеспечение ликвидности является важнейшим условием стабильности. Под ликвидностью следует понимать способность кредитных организаций выполнять свои обязательства и удовлетворять потребности клиентов за счет реализации активов или заимствований по ценам не выше конкурентов. Любая трудность в деятельности банка, касающаяся ликвидности, является лишь симптомом, который указывает на существование другой, более фундаментальной проблемы.</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Банк, обладающий достаточным уровнем ликвидности, в состоянии с минимальными потерями для себя выполнять следующие функции:</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1) проводить платежи по поручению клиентов (обязательства по средствам на расчетных, текущих и корреспондентских счетах, зарезервированных для расчетов);</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 возвращать кредиторам (вкладчикам) средства, как с наступившими сроками погашения, так и досрочно (средства в депозитах);</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3) удовлетворять спрос клиентов на денежные средства в рамках принятых на себя обязательств, например, по заключенным кредитным договорам, кредитным линиям, контокоррентному и овердрафтному кредитованию;</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4) погашать выпущенные банком ценные бумаги;</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5)отвечать по обязательствам, которые могут наступить в будущем, например, по забалансовым обязательствам (выданным гарантиям, доверительному управлению, наличным и срочным сделкам) и т.д. В России в условиях рыночной экономики проблема низкой банковской ликвидности является особенно актуальной, подтверждением чему служат кризисы банковской системы 1995 и 1998 гг. Низкая ликвидность является источником внутренней нестабильности банковской системы, ограничивая возможности расширения объема финансовых операций банков и делая банковскую систему неустойчивой к внешним негативным воздействиям.</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Отметим, что регулирование деятельности российских коммерческих банков осуществлялось до недавнего времени посредством установления обязательных экономических нормативов инструкцией Центрального банка РФ от 01.10.1997 № 1 «О порядке регулирования деятельности банков» (в ред. от 06.05.2002), а с 1 апреля 2004 г. инструкцией ЦБ РФ от 16.01.2004 № 110-И «Об обязательных нормативах банков». Новая инструкция устанавливает требование о соблюдении обязательных нормативов на постоянной основе: расчет обязательных нормативов должен осуществляться коммерческими банками ежедневно на конец каждого операционного дня. Указанные меры предприняты с целью «более адекватной оценки рисков».</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Мировой опыт показывает, что управление ликвидностью является одной из ключевых задач банковского менеджмента, а ошибки и просчеты в этой области могут привести к существенным отрицательным последствиям, как для отдельного банка, так и для всей банковской системы в целом.</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Анализ ликвидности позволяет выявить потенциальные и реальные тенденции, свидетельствующие об ухудшении ликвидности баланса банка, провести анализ факторов, вызвавших развитие отрицательных тенденций, и принять соответствующие меры по корректировке ситуации. Можно выделить следующие основные цели анализа банковской ликвидности:</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 Определение факторов, вызывающих отрицательные тенденции в ликвидности банка, и сведение их воздействия к минимуму.</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2. Уточнение рассчитываемой системы оценочных коэффициентов, выявление возможных недочетов при расчетах и устранение данных проблем.</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3. Выявление реальных или потенциальных отрицательных тенденций ухудшения ликвидности баланса банка и принятие соответствующих мер по их изменению.</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4. Формирование аналитических материалов о состоянии ликвидности банка.</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5. Выработка рекомендаций относительно управления банком и определение стратегии развития с учетом результатов анализа. Ключевыми факторами, воздействующими на ликвидность, являются:</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ачество управления деятельностью банка;</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остаточность собственного капитала банка;</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ачество и устойчивость ресурсной базы банка;</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тепень зависимости от внешних источников заимствования;</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балансированность активов и пассивов по суммам и срокам;</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искованность активов банка;</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оходность активов банка;</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труктура и диверсификация активов. Ликвидность имеет немаловажное значение не только для самого банка, но и для его клиентов. Высокая ликвидность является показателем того, что клиент в любой момент сможет вернуть вложенные средства или получить кредит в банке. Акционеров банка она защищает от принудительной продажи активов в случае наступления форс-мажорных обстоятельств.</w:t>
      </w:r>
    </w:p>
    <w:p>
      <w:pPr>
        <w:pStyle w:val="Normal"/>
        <w:keepNext w:val="true"/>
        <w:widowControl w:val="false"/>
        <w:spacing w:lineRule="auto" w:line="360"/>
        <w:ind w:right="0" w:firstLine="720"/>
        <w:jc w:val="both"/>
        <w:rPr/>
      </w:pPr>
      <w:r>
        <w:rPr>
          <w:rFonts w:cs="Times New Roman" w:ascii="Times New Roman" w:hAnsi="Times New Roman"/>
          <w:b w:val="false"/>
          <w:iCs/>
          <w:sz w:val="28"/>
          <w:szCs w:val="28"/>
        </w:rPr>
        <w:t xml:space="preserve">Показателями прибыльности и ликвидности банков </w:t>
      </w:r>
      <w:r>
        <w:rPr>
          <w:rFonts w:cs="Times New Roman" w:ascii="Times New Roman" w:hAnsi="Times New Roman"/>
          <w:b w:val="false"/>
          <w:sz w:val="28"/>
          <w:szCs w:val="28"/>
        </w:rPr>
        <w:t>являются обратно пропорциональными: требования достаточной прибыльности коммерческого банка всегда наталкиваются на ограничения его ликвидности. Конфликт между ликвидностью и прибыльностью является ключевым, и от его разрешения во многом зависит устойчивость кредитного учреждения. Руководство банка постоянно балансирует между более высокими доходами, которые могут быть получены путем кредитования заемщиков с сомнительной кредитоспособностью и на длительные сроки, долгосрочного инвестирования, сокращения неиспользуемых остатков и удовлетворения спроса на кредит, с одной стороны, и выполнением банком своих обязательств, возникающих при изъятии вкладов, с другой стороны. Платой за высокую прибыльность банка всегда является потеря ликвидности, а платой за поддержание высокого уровня ликвидности банка - потеря им значительной доли прибыли. При чрезмерных остатках денежных средств в кассах, на корреспондентских счетах прибыль минимальна, и наоборот, при уменьшении остатков денежных средств и увеличении выданных кредитов, осуществлении инвестиций в другие операции прибыль увеличивается.</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Таким образом, при рассмотрении вопросов формирования банковской прибыли и ликвидности, их сущности и взаимодействия возникает впечатление их полной противоположности и взаимной конфликтности, так как в стремлении достигнуть максимального значения прибыль и ликвидность преследуют совершенно противоположные цели.</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Коммерческий банк должен быть достаточно прибыльным предприятием и обеспечивать покрытие хотя бы собственных операционных и административно-хозяйственных издержек по осуществлению банковской деятельности. Кроме того, для привлечения устойчивых депозитных средств он должен обеспечить высокую норму доходности по ним. Держатели акций или паев коммерческого банка, подобно всем прочим инвесторам, рассчитывают на норму доходности, соответствующую инвестированному риску и сравнимую по величине с прибылью от аналогичных инвестиций. Ожидание держателей акций банка как фактор требует от коммерческого банка установления минимальной долгосрочной нормы прибыли, которая обеспечивала бы держателям акций доход, и принимает во внимание ряд моментов:</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тенциальные дивиденды и возможности для повышения стоимости капитала;</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элемент риска в бизнесе (в отраслях с малой степенью риска доход участников в целом также низок и наоборот);</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еличину дохода, который держатели акций могли бы получить в другом месте от инвестиций со сравнимым риском.</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Так, подавляющее большинство держателей акций не имеют ясного представления о текущих или потенциальных проблемах, с которыми сталкиваются банки, в которые они вложили средства, их надежды в отношении дохода почти всегда нереалистичны и завышены. Степень, до которой могут учитываться их ожидания, зависит от того, насколько сильно их воздействие на банк. Если держатели не удовлетворены, они могут просто продать свой пай или акции.</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 xml:space="preserve">Принцип получения максимальной прибыли требует проведения соответствующего высокодоходного, длительного, рискового размещения. Однако осуществлять такое размещение в активы необходимо с учетом ряда особенностей: </w:t>
      </w:r>
      <w:r>
        <w:rPr>
          <w:rFonts w:cs="Times New Roman" w:ascii="Times New Roman" w:hAnsi="Times New Roman"/>
          <w:b w:val="false"/>
          <w:iCs/>
          <w:sz w:val="28"/>
          <w:szCs w:val="28"/>
        </w:rPr>
        <w:t xml:space="preserve">во-первых, </w:t>
      </w:r>
      <w:r>
        <w:rPr>
          <w:rFonts w:cs="Times New Roman" w:ascii="Times New Roman" w:hAnsi="Times New Roman"/>
          <w:b w:val="false"/>
          <w:sz w:val="28"/>
          <w:szCs w:val="28"/>
        </w:rPr>
        <w:t xml:space="preserve">размещение средств банк должен осуществлять в строгом соответствии с нормативными актами и предписаниями органов контроля в лице Центрального банка РФ; </w:t>
      </w:r>
      <w:r>
        <w:rPr>
          <w:rFonts w:cs="Times New Roman" w:ascii="Times New Roman" w:hAnsi="Times New Roman"/>
          <w:b w:val="false"/>
          <w:iCs/>
          <w:sz w:val="28"/>
          <w:szCs w:val="28"/>
        </w:rPr>
        <w:t xml:space="preserve">во-вторых, </w:t>
      </w:r>
      <w:r>
        <w:rPr>
          <w:rFonts w:cs="Times New Roman" w:ascii="Times New Roman" w:hAnsi="Times New Roman"/>
          <w:b w:val="false"/>
          <w:sz w:val="28"/>
          <w:szCs w:val="28"/>
        </w:rPr>
        <w:t>большая часть привлеченных банком средств подлежит оплате по требованию или с очень коротким сроком уведомления, и поэтому главным условием разумного управления банком является обеспечение способнос</w:t>
        <w:softHyphen/>
        <w:t>ти удовлетворять эти требования. В то же время позиция ликвидности требует наличия определенной доли активов в виде налич</w:t>
        <w:softHyphen/>
        <w:t>ных или приравненных к ним средств для своевременного выполнения своих обязательств. Коммерческий банк не должен давать повода ставить под сомнение платежеспособность, ликвидность и устойчивость, а его кредиторы должны иметь полную уверенность в его надежности. При размещении средств в активы необходимо руководствоваться минимально возможными сроками и риском невоз</w:t>
        <w:softHyphen/>
        <w:t>врата ресурсов. Такое размещение, по своей природе, обычно совсем не приносит дохода или же является низкодоходным. Следовательно, невозможно рассматривать прибыльность и ликвидность как диаметрально противоположные величины.</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ведение агрессивной политики, направленной на достижение максимальной прибыли, сопровождается понижением ликвидности баланса бан</w:t>
        <w:softHyphen/>
        <w:t>ка. При этом резко возрастает риск возникновения убытков за счет необходимости осуществления быстрой трансформации активов в платежные сред</w:t>
        <w:softHyphen/>
        <w:t>ства. Нарушение ликвидности и недостаток имеющихся ликвидных ресурсов для покрытия своих текущих обязательств приводят к попыткам ее ком</w:t>
        <w:softHyphen/>
        <w:t>пенсировать за счет дополнительного их привлечения. Такие действия сразу же отрицательно сказываются на прибыльности банка, так как такие быстротечные продажи активов обычно происходят со значительными скидками, а привлечение ликвидных средств сопряжено с дополнительными расхо</w:t>
        <w:softHyphen/>
        <w:t>дами в виде процентов.</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толкнувшись с проблемой ликвидности, банк начинает проводить излишне осторожную политику, размещая в наличные дольше, чем это необходимо. Избыток ликвидных средств в балансе банка позволяет ему довольно вольготно себя чувствовать в части оплаты своих обязательств, однако это немедленно сказывается на общем уровне прибыльности.</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Исходя из изложенного, задача управления доходностью и ликвидностью коммерческого банка формулируется следующим образом: для эффективного функционирования коммерческого банка необходимо определить пути размещения всех доступных для инвестирования средств так, чтобы обеспечить максимальную доходность коммерческого банка, осуществляя при этом финансовые операции в пределах его оптимальной ликвидности с учетом внутренних и внешних ограничений.</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В современной теории и банковской практике для решения данной задачи обозначилось три подхода, основанных на использовании метода общего фонда средств, метода распределения активов (известного также как метод конверсии средств), метода научного управления. Наиболее перспективным из них является метод научного управления, который предполагает комплексный подход к решению управленческих проблем с использованием прогрессивных математических методов и ЭВМ для изу</w:t>
        <w:softHyphen/>
        <w:t>чения взаимодействия элементов сложных систем и моделирования процессов их функционирования.</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widowControl w:val="false"/>
        <w:shd w:fill="FFFFFF" w:val="clear"/>
        <w:spacing w:lineRule="auto" w:line="360"/>
        <w:ind w:right="0" w:firstLine="720"/>
        <w:rPr>
          <w:rFonts w:ascii="Times New Roman" w:hAnsi="Times New Roman" w:cs="Times New Roman"/>
          <w:bCs/>
          <w:sz w:val="28"/>
          <w:szCs w:val="28"/>
        </w:rPr>
      </w:pPr>
      <w:r>
        <w:rPr>
          <w:rFonts w:cs="Times New Roman" w:ascii="Times New Roman" w:hAnsi="Times New Roman"/>
          <w:sz w:val="28"/>
          <w:szCs w:val="28"/>
        </w:rPr>
        <w:t>3.2 Роль и место коммерческих банков в системе финансово-правовой ответственности</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keepNext w:val="true"/>
        <w:widowControl w:val="false"/>
        <w:shd w:fill="FFFFFF" w:val="clear"/>
        <w:spacing w:lineRule="auto" w:line="360"/>
        <w:ind w:right="0" w:firstLine="720"/>
        <w:jc w:val="both"/>
        <w:rPr/>
      </w:pPr>
      <w:r>
        <w:rPr>
          <w:rFonts w:cs="Times New Roman" w:ascii="Times New Roman" w:hAnsi="Times New Roman"/>
          <w:b w:val="false"/>
          <w:bCs/>
          <w:sz w:val="28"/>
          <w:szCs w:val="28"/>
        </w:rPr>
        <w:t>Банковская система, будучи одним из самых важных элементов экономики любого современного государства, оказывает огромное, разностороннее воздействие на жизнедеятельность общества в целом. Она не только обеспечивает аккумуляцию свободных денежных средств и их вовлечение в официальный оборот, но и является механизмом межотраслевого и межрегионального перераспределения денежного капита</w:t>
        <w:softHyphen/>
        <w:t>ла, а также ключевым элементом расчетного и платежного механизмов хозяйственной системы страны.</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Бесперебойное и эффективное функционирование государственных органов и учреждений, развитие суверенного государства в целом напрямую зависят от состояния банковской системы страны, от ее устойчивости и надежности. Без такой системы невозможно успешное осуществление государственных экономических, социальных, политико-правовых, экологических и других программ и проектов.</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Современное состояние банковской системы Российской Федерации принято характеризовать следующими особенностями:</w:t>
      </w:r>
    </w:p>
    <w:p>
      <w:pPr>
        <w:pStyle w:val="Normal"/>
        <w:keepNext w:val="true"/>
        <w:widowControl w:val="false"/>
        <w:shd w:fill="FFFFFF" w:val="clear"/>
        <w:spacing w:lineRule="auto" w:line="360"/>
        <w:ind w:right="0" w:firstLine="720"/>
        <w:jc w:val="both"/>
        <w:rPr/>
      </w:pPr>
      <w:r>
        <w:rPr>
          <w:rFonts w:cs="Times New Roman" w:ascii="Times New Roman" w:hAnsi="Times New Roman"/>
          <w:b w:val="false"/>
          <w:bCs/>
          <w:sz w:val="28"/>
          <w:szCs w:val="28"/>
        </w:rPr>
        <w:t>1) наличием двухуровневой банковской системы, включающей в себя Центральный банк Российской Федерации (Банк России), кредитные организации, а также филиалы и представительства иностранных банков;</w:t>
      </w:r>
    </w:p>
    <w:p>
      <w:pPr>
        <w:pStyle w:val="Normal"/>
        <w:keepNext w:val="true"/>
        <w:widowControl w:val="false"/>
        <w:shd w:fill="FFFFFF" w:val="clear"/>
        <w:spacing w:lineRule="auto" w:line="360"/>
        <w:ind w:right="0" w:firstLine="720"/>
        <w:jc w:val="both"/>
        <w:rPr/>
      </w:pPr>
      <w:r>
        <w:rPr>
          <w:rFonts w:cs="Times New Roman" w:ascii="Times New Roman" w:hAnsi="Times New Roman"/>
          <w:b w:val="false"/>
          <w:bCs/>
          <w:sz w:val="28"/>
          <w:szCs w:val="28"/>
        </w:rPr>
        <w:t>2) определенной независимостью Центрального банка РФ от органов государственной власти Федера</w:t>
        <w:softHyphen/>
        <w:t>ции и субъектов Федерации;</w:t>
      </w:r>
    </w:p>
    <w:p>
      <w:pPr>
        <w:pStyle w:val="Normal"/>
        <w:keepNext w:val="true"/>
        <w:widowControl w:val="false"/>
        <w:shd w:fill="FFFFFF" w:val="clear"/>
        <w:spacing w:lineRule="auto" w:line="360"/>
        <w:ind w:right="0" w:firstLine="720"/>
        <w:jc w:val="both"/>
        <w:rPr/>
      </w:pPr>
      <w:r>
        <w:rPr>
          <w:rFonts w:cs="Times New Roman" w:ascii="Times New Roman" w:hAnsi="Times New Roman"/>
          <w:b w:val="false"/>
          <w:bCs/>
          <w:sz w:val="28"/>
          <w:szCs w:val="28"/>
        </w:rPr>
        <w:t>3) преобладанием в банковской системе кредитных организаций, основанных на негосударственной форме собственности;</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4) наличием отношений гражданско-правового и хозяйственно-правового характера между разными уровнями банковской системы.</w:t>
      </w:r>
      <w:r>
        <w:rPr>
          <w:rStyle w:val="FootnoteCharacters"/>
          <w:rStyle w:val="FootnoteAnchor"/>
          <w:rFonts w:cs="Times New Roman" w:ascii="Times New Roman" w:hAnsi="Times New Roman"/>
          <w:b/>
          <w:bCs/>
          <w:sz w:val="28"/>
          <w:szCs w:val="28"/>
        </w:rPr>
        <w:footnoteReference w:id="5"/>
      </w:r>
    </w:p>
    <w:p>
      <w:pPr>
        <w:pStyle w:val="Normal"/>
        <w:keepNext w:val="true"/>
        <w:widowControl w:val="false"/>
        <w:shd w:fill="FFFFFF" w:val="clear"/>
        <w:spacing w:lineRule="auto" w:line="360"/>
        <w:ind w:right="0"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Вместе с тем следует отметить, что финансовое право регулирует следующие общественные отноше</w:t>
        <w:softHyphen/>
        <w:t>ния, складывающиеся в процессе функционирования банковской системы:</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1. Отношения между структурными элементами банковской системы (или в целом банковской системой) и представительными и исполнительными государ</w:t>
        <w:softHyphen/>
        <w:t>ственными органами. Например, отношения уполно</w:t>
        <w:softHyphen/>
        <w:t>моченных банков с Федеральным казначейством в реализации процесса казначейского исполнения бюджета, а также отношения с налоговыми органами в про</w:t>
        <w:softHyphen/>
        <w:t>цессе перечисления налогов и сборов в бюджет.</w:t>
      </w:r>
    </w:p>
    <w:p>
      <w:pPr>
        <w:pStyle w:val="Normal"/>
        <w:keepNext w:val="true"/>
        <w:widowControl w:val="false"/>
        <w:shd w:fill="FFFFFF" w:val="clear"/>
        <w:spacing w:lineRule="auto" w:line="360"/>
        <w:ind w:right="0" w:firstLine="720"/>
        <w:jc w:val="both"/>
        <w:rPr/>
      </w:pPr>
      <w:r>
        <w:rPr>
          <w:rFonts w:cs="Times New Roman" w:ascii="Times New Roman" w:hAnsi="Times New Roman"/>
          <w:b w:val="false"/>
          <w:bCs/>
          <w:sz w:val="28"/>
          <w:szCs w:val="28"/>
        </w:rPr>
        <w:t>2. Финансовые отношения между Центральным банком РФ и кредитными организациями. Банки, аккумулируя денежные средства своих клиентов, размещают привлеченные средства от своего имени и за свой счет в виде кредита на условиях платности, срочности и возвратности среди населения (на потребительские нужды), организаций — хозяйствующих субъектов и государственных структур. Кроме того, к отношениям данного вида необходимо отнести отношения между ЦБ РФ и кредитными организациями в связи с их реги</w:t>
        <w:softHyphen/>
        <w:t>страцией, лицензированием, установлением экономических нормативов их деятельности, а также в процессе осуществления банковского надзора.</w:t>
      </w:r>
    </w:p>
    <w:p>
      <w:pPr>
        <w:pStyle w:val="Normal"/>
        <w:keepNext w:val="true"/>
        <w:widowControl w:val="false"/>
        <w:shd w:fill="FFFFFF" w:val="clear"/>
        <w:spacing w:lineRule="auto" w:line="360"/>
        <w:ind w:right="0" w:firstLine="720"/>
        <w:jc w:val="both"/>
        <w:rPr/>
      </w:pPr>
      <w:r>
        <w:rPr>
          <w:rFonts w:cs="Times New Roman" w:ascii="Times New Roman" w:hAnsi="Times New Roman"/>
          <w:b w:val="false"/>
          <w:bCs/>
          <w:sz w:val="28"/>
          <w:szCs w:val="28"/>
        </w:rPr>
        <w:t>3. Финансовым правом регулируются некоторые отношения кредитных организаций и обслуживаемых юридических и физических лиц. Так, например, в соответствии с действующим законодательством кредитные организации выполняют функции агентов валютного контроля, налоговых агентов, сборщиков налогов.</w:t>
      </w:r>
    </w:p>
    <w:p>
      <w:pPr>
        <w:pStyle w:val="Normal"/>
        <w:keepNext w:val="true"/>
        <w:widowControl w:val="false"/>
        <w:shd w:fill="FFFFFF" w:val="clear"/>
        <w:spacing w:lineRule="auto" w:line="360"/>
        <w:ind w:right="0" w:firstLine="720"/>
        <w:jc w:val="both"/>
        <w:rPr/>
      </w:pPr>
      <w:r>
        <w:rPr>
          <w:rFonts w:cs="Times New Roman" w:ascii="Times New Roman" w:hAnsi="Times New Roman"/>
          <w:b w:val="false"/>
          <w:bCs/>
          <w:sz w:val="28"/>
          <w:szCs w:val="28"/>
        </w:rPr>
        <w:t>Таким образом, особая значимость банковской системы, наличие общественной потребности и государственного интереса в самостоятельном правовом регулировании банковской деятельности обусловлены тем, что деятельность Банка России и кредитных организаций непосредственно влияет на реализацию государственной экономической политики, финансовую стабильность и обеспечение экономической безопасности страны.</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Центральный банк Российской Федерации и коммерческие банки, являясь субъектами финансового права, выступают в качестве юридических лиц, наделенных государством властными полномочиями в сфере государственных финансов, т.е. являются важнейшим звеном финансовой системы государства.</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Банки осуществляют посреднические операции между различными «игроками» на финансовом поле, они призваны способствовать оптимизации размещения денежных средств, успешному кредитованию бизнеса, активному использованию вкладов юридических и физических лиц, т.е. банки - основной, главный финансовый институт, изначально ориентированный на комплексное осуществление банковской деятельности, объективно стремящийся к универсализации Движение денежных средств проходит через счета кредитных организаций. Таким образом, происходит «кругооборот» денежных средств, денежное обращение, в стабильном функционировании которого заинтересовано государство.</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Безналичные расчеты согласно ст. 861 ГК РФ производятся с участием кредитных организаций. В соответствии с Положением Банка России от 5 января 1998 г № 14-П кредитные организации обязаны контролировать своих клиентов в части соблюдения ими порядка ведения кассовых операций, установления лимита остатка кассы, соблюдения порядка и сроков инкассации наличных денежных средств и т.д. Банкам доступны информация практически о всех денежных потоках (как в наличной, так и безналичной форме) и сведения об их владельцах. Это создает техническую возможность осуществления банками контроля за денежными потоками на предмет соответствия определенных операций законодательству.</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редитные организации в силу своего особого положения в экономике России и особого правового статуса имеют определенные преимущества, гарантии со стороны государственных регулирующих органов, прежде всего Центрального банка РФ, по сравнению с другими финансовыми посредниками:</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для кредитных организаций создается система рефинансирования со стороны Центрального банка РФ, которую он выполняет в соответствии с возложенной на него Федеральным законом «О Центральном банке Российской Федерации (Банке России)» функции кредитора в последней инстанции;</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 целях гарантии возврата привлеченных средств и компенсации потерь вкладчиков происходит обязательное страхование вкладов. Для этого создается Агентство по страхованию вкладов, которое является государственной корпорацией, созданной Российской Федерацией, статус, цель деятельности, функции и полномочия которой определяются Федеральными законами «О страховании вкладов физических лиц в банках Российской Федерации» от 23 декабря 2003 г № 177-ФЗ и «О некоммерческих организациях»;</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кредитным организациям для обеспечения финансовой надежности предоставлено право создавать обязательные резервы (фонды) за счет отчислений из прибыли до налогообложения, при этом размеры этих отчислений устанавливаются федеральными законами о налогах;</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кредитные организации имеют право осуществлять профессиональную деятельность на рынке ценных бумаг в соответствии с федеральными законами без получения специальной лицензии. К такой деятельности относятся выпуск, покупка, продажа, учет, хранение и иные операции с ценными бумагами, выполняющими привлечение денежных средств во вклады и на банковские счета, с иными ценными бумагами, а также осуществление доверительного управления с указанными ценными бумагами по договору с физическими и юридическими лицами (ст. 6 Федерального закона РФ «О банках и банковской деятельности»).</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Важно отметить, что правовой статус кредитных организаций имеет два взаимосвязанных элемента статус частного юридического лица, осуществляющего гражданско-правовые сделки, и публичный статус субъекта финансового права, участвующего в денежно-кредитном обороте государственных финансовых средств. Анализ действующего законодательства позволяет раскрыть следующие признаки коммерческих банков:</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а) банк является юридическим лицом — предпринимателем, т.е. таким организационным образованием, деятельность которого направлена на извлечение прибыли;</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б) банк создается в форме хозяйственного общества, те акционерного общества, общества с ограниченной ответственностью, общества с дополнительной ответственностью, зависимого и дочернего общества, иные организационно-правовые формы для банка запрещены;</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в) банк является кредитной организацией, т.е. организацией, созданной для осуществления банковских операций;</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г) банк действует на основе лицензии, выдаваемой Банком России;</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д) банк обладает специальной компетенцией, т.е. он извлекает прибыль только путем совершения определенных операций;</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е) банк рассматривается законодателем как один из элементов банковской системы.</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Следовательно, правовой статус кредитной организации, как самостоятельного юридического лица, обеспечивает ей автономность и независимость в ее оперативной финансово-хозяйственной деятельности от вышестоящих государственных и местных органов власти.</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Важно помнить, что необходимость особого лицензирования банковских операций вызвана их повышенным риском и влиянием, которое они оказывают на уровень платежеспособного спроса в экономике. Организации, совершающие банковские операции, нуждаются в строгом государственном регулировании и контроле со стороны ЦБ РФ, что обусловливает необходимость получения лицензии на совершение банковских операций и прохождения регистрации в Центральном банке. В противном случае банковские операции являются незаконными.</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Следовательно, признаки, характеризующие правовое положение кредитной организации, есть факторы, обусловливающие необходимость осуществления надзора за ее деятельностью. Такими факторами являются и ряд положений, закрепленных в нормативно-правовых актах, регулирующих деятельность кредитных организаций, которые направлены на установление для них правил поведения на рынке банковских услуг, обеспечивающих надежность деятельности, </w:t>
      </w:r>
      <w:r>
        <w:rPr>
          <w:rStyle w:val="FootnoteCharacters"/>
          <w:rStyle w:val="FootnoteAnchor"/>
          <w:rFonts w:cs="Times New Roman" w:ascii="Times New Roman" w:hAnsi="Times New Roman"/>
          <w:b/>
          <w:bCs/>
          <w:sz w:val="28"/>
          <w:szCs w:val="28"/>
        </w:rPr>
        <w:footnoteReference w:id="6"/>
      </w:r>
      <w:r>
        <w:rPr>
          <w:rFonts w:cs="Times New Roman" w:ascii="Times New Roman" w:hAnsi="Times New Roman"/>
          <w:b w:val="false"/>
          <w:bCs/>
          <w:sz w:val="28"/>
          <w:szCs w:val="28"/>
        </w:rPr>
        <w:t xml:space="preserve"> как каждой конкретной организации, так и всей банковской системы.</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Напомним, что основное назначение банка - посредничество в перемещении денежных средств от кредиторов к заемщикам и от продавцов к покупателям. Наряду с банками перемещением денежных средств на рынках осуществляют и другие финансовые и кредитно-финансовые учреждения инвестиционные фонды, страховые компании, брокерские, дилерские фирмы и т.д. Но банки как субъекты финансового риска имеют два существенных признака, отличающие их от всех других субъектов.</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Во-первых, для банков характерен двойной обмен долговыми обязательствами они размещают свои собственные долговые обязательства (депозиты, вкладные свидетельства, сберегательные сертификаты и др.), а мобилизованные на этой основе средства размещают в долговые обязательства и ценные бумаги, выпущенные другими. Это отличает банки от финансовых брокеров и дилеров, осуществляющих свою деятельность на финансовом рынке, не выпуская собственных долговых обязательств.</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Во-вторых, банки отличает принятие на себя безусловных обязательств с фиксированной суммой долга перед юридическими и физическими лицами, например, при помещении средств клиентов на счета и во вклады, при выпуске депозитных сертификатов и т.п. Этим банки отличаются от различных инвестиционных фондов, мобилизующих ресурсы на основе выпуска собственных акций.</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Таким образом, современный монополистический банк представляет собой универсальный многофункциональный кредитно-финансовый комплекс с диапазоном операций и услуг более двухсот наименований. Универсальный тип банка, сочетающий депозитно-ссудные, инвестиционно-эмиссионные, расчетно-платежные, информационно-консультативные и многочисленные околобанковские операции, наиболее полно отвечает потребностям современного финансового капитала, соответствует диверсифицированной деятельности многоотраслевых концернов. Указанное обусловливает публичноправовую обязанность банка проявлять разумную заботливость и добросовестность по отношению к интересам своих клиентов.</w:t>
      </w:r>
      <w:r>
        <w:rPr>
          <w:rStyle w:val="FootnoteCharacters"/>
          <w:rStyle w:val="FootnoteAnchor"/>
          <w:rFonts w:cs="Times New Roman" w:ascii="Times New Roman" w:hAnsi="Times New Roman"/>
          <w:b/>
          <w:bCs/>
          <w:sz w:val="28"/>
          <w:szCs w:val="28"/>
        </w:rPr>
        <w:footnoteReference w:id="7"/>
      </w:r>
    </w:p>
    <w:p>
      <w:pPr>
        <w:pStyle w:val="Normal"/>
        <w:keepNext w:val="true"/>
        <w:widowControl w:val="false"/>
        <w:shd w:fill="FFFFFF" w:val="clear"/>
        <w:spacing w:lineRule="auto" w:line="360"/>
        <w:ind w:right="0"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В то же время банк обладает и публичными правами, существование которых вызвано необходимостью обеспечить единство и сопоставимость банковской системы, ликвидность данного банка как ее элемента, интересы государства.</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Следует отметить, что банки занимают важное место в бюджетной и налоговой системе. Превратившись в новых экономических условиях в основные структурные звенья финансово-промышленных групп, транснациональных корпораций, государственных и негосударственных финансово-инвестиционных консорциумов, ассоциаций экономического взаимодействия, банковских холдингов и других финансово-промышленных конгломератов, банки стали владельцами, пользователями и распорядителями крупных доходов и соответственно крупнейшими налогоплательщиками.</w:t>
      </w:r>
    </w:p>
    <w:p>
      <w:pPr>
        <w:pStyle w:val="Normal"/>
        <w:keepNext w:val="true"/>
        <w:widowControl w:val="false"/>
        <w:shd w:fill="FFFFFF" w:val="clear"/>
        <w:spacing w:lineRule="auto" w:line="360"/>
        <w:ind w:right="0" w:firstLine="720"/>
        <w:jc w:val="both"/>
        <w:rPr/>
      </w:pPr>
      <w:r>
        <w:rPr>
          <w:rFonts w:cs="Times New Roman" w:ascii="Times New Roman" w:hAnsi="Times New Roman"/>
          <w:b w:val="false"/>
          <w:bCs/>
          <w:sz w:val="28"/>
          <w:szCs w:val="28"/>
        </w:rPr>
        <w:t>Кроме того, как уже отмечалось, банки проводят платежи, исполняют поручения налоговых органов о списании недоимок и пени. Необходимо также отметить роль банков как организаций, контролирующих постановку на учет в налоговых органах юридических и физических лиц. Наконец, банки представляют соответствующим налоговым органам сведения об открытии счетов, о финансово-хозяйственных операциях налогоплательщиков-клиентов, исполняют поручения налогоплательщиков на перечисление налогов в бюджет и во внебюджетные фонды, исполняют распоряжения налоговых органов о бесспорном списании соответствующих сумм, а также о приостановлении операций по счетам.</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редитные организации могут привлекаться для осуществления операций по предоставлению средств бюджета на возвратной основе, а также выполнять указанные выше функции Банка России в случае отсутствия его учреждений на соответствующей территории или невозможности выполнения ими этих функций. Таким образом, банки являются основными звеньями бюджетного и налогового механизма.</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С участием банков в бюджетно-налоговой сфере складываются следующие правоотношения:</w:t>
      </w:r>
    </w:p>
    <w:p>
      <w:pPr>
        <w:pStyle w:val="Normal"/>
        <w:keepNext w:val="true"/>
        <w:widowControl w:val="false"/>
        <w:shd w:fill="FFFFFF" w:val="clear"/>
        <w:spacing w:lineRule="auto" w:line="360"/>
        <w:ind w:right="0" w:firstLine="720"/>
        <w:jc w:val="both"/>
        <w:rPr/>
      </w:pPr>
      <w:r>
        <w:rPr>
          <w:rFonts w:cs="Times New Roman" w:ascii="Times New Roman" w:hAnsi="Times New Roman"/>
          <w:b w:val="false"/>
          <w:bCs/>
          <w:sz w:val="28"/>
          <w:szCs w:val="28"/>
        </w:rPr>
        <w:t>1) «банк — государство» - публичные отношения (налоговые, бюджетные);</w:t>
      </w:r>
    </w:p>
    <w:p>
      <w:pPr>
        <w:pStyle w:val="Normal"/>
        <w:keepNext w:val="true"/>
        <w:widowControl w:val="false"/>
        <w:shd w:fill="FFFFFF" w:val="clear"/>
        <w:spacing w:lineRule="auto" w:line="360"/>
        <w:ind w:right="0" w:firstLine="720"/>
        <w:jc w:val="both"/>
        <w:rPr/>
      </w:pPr>
      <w:r>
        <w:rPr>
          <w:rFonts w:cs="Times New Roman" w:ascii="Times New Roman" w:hAnsi="Times New Roman"/>
          <w:b w:val="false"/>
          <w:bCs/>
          <w:sz w:val="28"/>
          <w:szCs w:val="28"/>
        </w:rPr>
        <w:t>2) «налогоплательщик - государство» - налоговые правоотношения;</w:t>
      </w:r>
    </w:p>
    <w:p>
      <w:pPr>
        <w:pStyle w:val="Normal"/>
        <w:keepNext w:val="true"/>
        <w:widowControl w:val="false"/>
        <w:shd w:fill="FFFFFF" w:val="clear"/>
        <w:spacing w:lineRule="auto" w:line="360"/>
        <w:ind w:right="0" w:firstLine="720"/>
        <w:jc w:val="both"/>
        <w:rPr/>
      </w:pPr>
      <w:r>
        <w:rPr>
          <w:rFonts w:cs="Times New Roman" w:ascii="Times New Roman" w:hAnsi="Times New Roman"/>
          <w:b w:val="false"/>
          <w:bCs/>
          <w:sz w:val="28"/>
          <w:szCs w:val="28"/>
        </w:rPr>
        <w:t>3) «налогоплательщик (клиент) - банк» - отношения гражданско-правового характера.</w:t>
      </w:r>
    </w:p>
    <w:p>
      <w:pPr>
        <w:pStyle w:val="Normal"/>
        <w:keepNext w:val="true"/>
        <w:widowControl w:val="false"/>
        <w:shd w:fill="FFFFFF" w:val="clear"/>
        <w:spacing w:lineRule="auto" w:line="360"/>
        <w:ind w:right="0" w:firstLine="720"/>
        <w:jc w:val="both"/>
        <w:rPr/>
      </w:pPr>
      <w:r>
        <w:rPr>
          <w:rFonts w:cs="Times New Roman" w:ascii="Times New Roman" w:hAnsi="Times New Roman"/>
          <w:b w:val="false"/>
          <w:bCs/>
          <w:sz w:val="28"/>
          <w:szCs w:val="28"/>
        </w:rPr>
        <w:t>Статус банков по налоговому законодательству характерен тем, что законодатель уделил особое внимание обязанностям банков в сфере налоговых правоотношений. Особенности содержания налоговой правосубъектности банков проявляются в специфике налогообложения многих банковских операций, в дополнительных обязанностях банков по предоставлению в налоговые органы определенной информации о клиентах-налогоплательщиках и т.д. Однако банки в рамках налоговых отношений обладают и правами, такими, как право защиты своих интересов, право возмещения вреда от незаконных действий налоговых органов, и др.</w:t>
      </w:r>
    </w:p>
    <w:p>
      <w:pPr>
        <w:pStyle w:val="Normal"/>
        <w:keepNext w:val="true"/>
        <w:widowControl w:val="false"/>
        <w:shd w:fill="FFFFFF" w:val="clear"/>
        <w:spacing w:lineRule="auto" w:line="360"/>
        <w:ind w:right="0" w:firstLine="720"/>
        <w:jc w:val="both"/>
        <w:rPr/>
      </w:pPr>
      <w:r>
        <w:rPr>
          <w:rFonts w:cs="Times New Roman" w:ascii="Times New Roman" w:hAnsi="Times New Roman"/>
          <w:b w:val="false"/>
          <w:bCs/>
          <w:sz w:val="28"/>
          <w:szCs w:val="28"/>
        </w:rPr>
        <w:t>Специфика содержания правосубъектности банков и некоторых иных кредитных организаций главным образом проявляется в том, что они способны выступать в налоговых отношениях не только в качестве на</w:t>
        <w:softHyphen/>
        <w:t>логоплательщиков, налоговых агентов, но и в качестве организаций, принимающих и зачисляющих налоговые платежи на счета соответствующих бюджетов (внебюджетных фондов)</w:t>
      </w:r>
      <w:r>
        <w:rPr>
          <w:rFonts w:cs="Times New Roman" w:ascii="Times New Roman" w:hAnsi="Times New Roman"/>
          <w:b w:val="false"/>
          <w:bCs/>
          <w:sz w:val="28"/>
          <w:szCs w:val="28"/>
          <w:vertAlign w:val="superscript"/>
        </w:rPr>
        <w:t>6</w:t>
      </w:r>
      <w:r>
        <w:rPr>
          <w:rFonts w:cs="Times New Roman" w:ascii="Times New Roman" w:hAnsi="Times New Roman"/>
          <w:b w:val="false"/>
          <w:bCs/>
          <w:sz w:val="28"/>
          <w:szCs w:val="28"/>
        </w:rPr>
        <w:t>.</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Обязанности банков по налоговому законодательству установлены в целом ряде статей Налогового кодекса РФ (ст. 46, 60, 76, 86 и др.).</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Так, например, ст. 60 НК РФ устанавливает следующие обязанности банков:</w:t>
      </w:r>
    </w:p>
    <w:p>
      <w:pPr>
        <w:pStyle w:val="Normal"/>
        <w:keepNext w:val="true"/>
        <w:widowControl w:val="false"/>
        <w:shd w:fill="FFFFFF" w:val="clear"/>
        <w:spacing w:lineRule="auto" w:line="360"/>
        <w:ind w:right="0" w:firstLine="720"/>
        <w:jc w:val="both"/>
        <w:rPr/>
      </w:pPr>
      <w:r>
        <w:rPr>
          <w:rFonts w:cs="Times New Roman" w:ascii="Times New Roman" w:hAnsi="Times New Roman"/>
          <w:b w:val="false"/>
          <w:bCs/>
          <w:sz w:val="28"/>
          <w:szCs w:val="28"/>
        </w:rPr>
        <w:t>1) банк при исполнении поручения на перечисление налога (сбора) или инкассового поручения налого</w:t>
        <w:softHyphen/>
        <w:t>вого органа на перечисление недоимок и пеней со счета организации обязан соблюдать очередность, установленную гражданским законодательством для списания денежных средств с банковского счета;</w:t>
      </w:r>
    </w:p>
    <w:p>
      <w:pPr>
        <w:pStyle w:val="Normal"/>
        <w:keepNext w:val="true"/>
        <w:widowControl w:val="false"/>
        <w:shd w:fill="FFFFFF" w:val="clear"/>
        <w:spacing w:lineRule="auto" w:line="360"/>
        <w:ind w:right="0" w:firstLine="720"/>
        <w:jc w:val="both"/>
        <w:rPr/>
      </w:pPr>
      <w:r>
        <w:rPr>
          <w:rFonts w:cs="Times New Roman" w:ascii="Times New Roman" w:hAnsi="Times New Roman"/>
          <w:b w:val="false"/>
          <w:bCs/>
          <w:sz w:val="28"/>
          <w:szCs w:val="28"/>
        </w:rPr>
        <w:t>2) банк обязан исполнить поручение на перечисление налога (сбора) в течение срока, определенного в соответствии с НК РФ;</w:t>
      </w:r>
    </w:p>
    <w:p>
      <w:pPr>
        <w:pStyle w:val="Normal"/>
        <w:keepNext w:val="true"/>
        <w:widowControl w:val="false"/>
        <w:shd w:fill="FFFFFF" w:val="clear"/>
        <w:spacing w:lineRule="auto" w:line="360"/>
        <w:ind w:right="0" w:firstLine="720"/>
        <w:jc w:val="both"/>
        <w:rPr/>
      </w:pPr>
      <w:r>
        <w:rPr>
          <w:rFonts w:cs="Times New Roman" w:ascii="Times New Roman" w:hAnsi="Times New Roman"/>
          <w:b w:val="false"/>
          <w:bCs/>
          <w:sz w:val="28"/>
          <w:szCs w:val="28"/>
        </w:rPr>
        <w:t>3) банк обязан исполнить инкассовое поручение налогового органа на перечисление недоимок и пеней со счета организации в течение срока, определенного в соответствии с НК РФ;</w:t>
      </w:r>
    </w:p>
    <w:p>
      <w:pPr>
        <w:pStyle w:val="Normal"/>
        <w:keepNext w:val="true"/>
        <w:widowControl w:val="false"/>
        <w:shd w:fill="FFFFFF" w:val="clear"/>
        <w:spacing w:lineRule="auto" w:line="360"/>
        <w:ind w:right="0" w:firstLine="720"/>
        <w:jc w:val="both"/>
        <w:rPr/>
      </w:pPr>
      <w:r>
        <w:rPr>
          <w:rFonts w:cs="Times New Roman" w:ascii="Times New Roman" w:hAnsi="Times New Roman"/>
          <w:b w:val="false"/>
          <w:bCs/>
          <w:sz w:val="28"/>
          <w:szCs w:val="28"/>
        </w:rPr>
        <w:t>4) банк обязан не взимать плату за обслуживание по операциям, связанным с исполнением поручения на перечисление налога (сбора) и инкассового поручения налогового органа на перечисление недоимок и пеней со счета организации.</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Следовательно, основной обязанностью банков по налоговому законодательству является обязанность исполнить поручение налогоплательщика, плательщика сбора или налогового агента на перечисление налога (сбора) в бюджет (внебюджетные фонды), а также решение налогового органа о взыскании налога (сбора) или пеней за счет денежных средств налогоплатель</w:t>
        <w:softHyphen/>
        <w:t>щика, плательщика сбора или налогового агента в порядке очередности, установленной гражданским законодательством.</w:t>
      </w:r>
    </w:p>
    <w:p>
      <w:pPr>
        <w:pStyle w:val="Normal"/>
        <w:keepNext w:val="true"/>
        <w:widowControl w:val="false"/>
        <w:shd w:fill="FFFFFF" w:val="clear"/>
        <w:spacing w:lineRule="auto" w:line="360"/>
        <w:ind w:right="0" w:firstLine="720"/>
        <w:jc w:val="both"/>
        <w:rPr/>
      </w:pPr>
      <w:r>
        <w:rPr>
          <w:rFonts w:cs="Times New Roman" w:ascii="Times New Roman" w:hAnsi="Times New Roman"/>
          <w:b w:val="false"/>
          <w:bCs/>
          <w:sz w:val="28"/>
          <w:szCs w:val="28"/>
        </w:rPr>
        <w:t>Кредитные организации - уполномоченные банки являются субъектами валютного права. В соответствии с п. 8 ст. 1 Федерального закона от 10 декабря 2003 г. № 173-ФЗ «О валютном регулировании и валютном контроле» (ред. от 29 июня 2004 г.) уполномоченные банки — кредитные организации, созданные в соответствии с законодательством Российской Федерации и имеющие право на основании лицензий Центрального банка Российской Федерации осуществлять банковские операции со средствами в иностранной валюте, а также действующие на территории Российской Федерации в соответствии с лицензиями Центрального банка Российской Федерации филиалы кредитных организаций, созданных в соответствии с законодательством иностранных государств, имеющие право осуществлять банковские операции со средствами в иностранной валюте.</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Вместе с тем в соответствии с Инструкцией ЦБ РФ от 14 января 2004 г. № 109-И Банк России выдает три вида валютных лицензий:</w:t>
      </w:r>
    </w:p>
    <w:p>
      <w:pPr>
        <w:pStyle w:val="Normal"/>
        <w:keepNext w:val="true"/>
        <w:widowControl w:val="false"/>
        <w:shd w:fill="FFFFFF" w:val="clear"/>
        <w:spacing w:lineRule="auto" w:line="360"/>
        <w:ind w:right="0" w:firstLine="720"/>
        <w:jc w:val="both"/>
        <w:rPr/>
      </w:pPr>
      <w:r>
        <w:rPr>
          <w:rFonts w:cs="Times New Roman" w:ascii="Times New Roman" w:hAnsi="Times New Roman"/>
          <w:b w:val="false"/>
          <w:bCs/>
          <w:sz w:val="28"/>
          <w:szCs w:val="28"/>
        </w:rPr>
        <w:t>1. 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p>
      <w:pPr>
        <w:pStyle w:val="Normal"/>
        <w:keepNext w:val="true"/>
        <w:widowControl w:val="false"/>
        <w:shd w:fill="FFFFFF" w:val="clear"/>
        <w:spacing w:lineRule="auto" w:line="360"/>
        <w:ind w:right="0" w:firstLine="720"/>
        <w:jc w:val="both"/>
        <w:rPr/>
      </w:pPr>
      <w:r>
        <w:rPr>
          <w:rFonts w:cs="Times New Roman" w:ascii="Times New Roman" w:hAnsi="Times New Roman"/>
          <w:b w:val="false"/>
          <w:bCs/>
          <w:sz w:val="28"/>
          <w:szCs w:val="28"/>
        </w:rPr>
        <w:t>2. Лицензия на привлечение во вклады денежных средств физических лиц в рублях и иностранной валюте.</w:t>
      </w:r>
    </w:p>
    <w:p>
      <w:pPr>
        <w:pStyle w:val="Normal"/>
        <w:keepNext w:val="true"/>
        <w:widowControl w:val="false"/>
        <w:shd w:fill="FFFFFF" w:val="clear"/>
        <w:spacing w:lineRule="auto" w:line="360"/>
        <w:ind w:right="0" w:firstLine="720"/>
        <w:jc w:val="both"/>
        <w:rPr/>
      </w:pPr>
      <w:r>
        <w:rPr>
          <w:rFonts w:cs="Times New Roman" w:ascii="Times New Roman" w:hAnsi="Times New Roman"/>
          <w:b w:val="false"/>
          <w:bCs/>
          <w:sz w:val="28"/>
          <w:szCs w:val="28"/>
        </w:rPr>
        <w:t>3. Генеральная лицензия может быть выдана банку, имеющему лицензии на осуществление всех банковских операций со средствами в рублях и иностранной валюте. Банк, имеющий Генеральную лицензию, имеет право в установленном порядке создавать филиалы за границей Российской Федерации и (или) приобретать доли (акции) в уставном капитале кредитных организаций - нерезидентов</w:t>
      </w:r>
    </w:p>
    <w:p>
      <w:pPr>
        <w:pStyle w:val="Normal"/>
        <w:keepNext w:val="true"/>
        <w:widowControl w:val="false"/>
        <w:shd w:fill="FFFFFF" w:val="clear"/>
        <w:spacing w:lineRule="auto" w:line="360"/>
        <w:ind w:right="0" w:firstLine="720"/>
        <w:jc w:val="both"/>
        <w:rPr/>
      </w:pPr>
      <w:r>
        <w:rPr>
          <w:rFonts w:cs="Times New Roman" w:ascii="Times New Roman" w:hAnsi="Times New Roman"/>
          <w:b w:val="false"/>
          <w:bCs/>
          <w:sz w:val="28"/>
          <w:szCs w:val="28"/>
        </w:rPr>
        <w:t>Следует отметить, что расчеты при осуществлении валютных операций, а также покупка и продажа иностранной валюты и чеков в иностранной валюте в Российской Федерации производятся только через упол</w:t>
        <w:softHyphen/>
        <w:t>номоченные банки.</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Банк России устанавливает для кредитных организаций требования к оформлению документов при купле-продаже наличной иностранной валюты и чеков (в том числе дорожных чеков), номинальная стоимость которых указана в иностранной валюте.</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Порядок открытия, закрытия, организации работы обменных пунктов и осуществления уполномоченными банками операций с наличной иностранной валютой с участием физических лиц установлен Инструкцией ЦБ РФ от 28 апреля 2004 г. № 113-Й.</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Таким образом, особый порядок образования, регистрации, формирования уставного капитала, необходимость лицензии при осуществлении специфичных операций, бюджетно-налоговая правосубъектность, место и роль в системе экономики выделяют банк как специального участника финансовой деятельности государства.</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Финансовая деятельность государства и муниципальных образований осуществляется государством и муниципальными образованиями в лице соответствую</w:t>
        <w:softHyphen/>
        <w:t>щих органов.</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Финансовую деятельность государства также осуществляют Центральный банк РФ и коммерческие банки. Центральный банк РФ участвует в собирании, распределении и использовании финансовых ресурсов государства тогда, когда выполняет свои обязанности по операциям с федеральным бюджетом и государственными внебюджетными фондами, с бюджетами субъектов РФ и местными бюджетами, а также операции по обслуживанию государственного долга в соответствии со ст. 23 Федерального закона от 10 июля 2002 г. № 86-ФЗ «О Центральном банке Российской Федерации (Банке России)» (ред. от 29 июля 2004 г., с изм. от 23 декабря 2004 г). Центральный банк РФ осуществляет финансовую деятельность и тогда, когда производит эмиссию денежных знаков, ибо само существование финансовой деятельности государства обусловлено и опирается на денежную систему РФ. Следовательно, финансовая де</w:t>
        <w:softHyphen/>
        <w:t>ятельность государства составляет часть компетенции Центрального банка РФ.</w:t>
      </w:r>
    </w:p>
    <w:p>
      <w:pPr>
        <w:pStyle w:val="Normal"/>
        <w:keepNext w:val="true"/>
        <w:widowControl w:val="false"/>
        <w:shd w:fill="FFFFFF" w:val="clear"/>
        <w:spacing w:lineRule="auto" w:line="360"/>
        <w:ind w:right="0" w:firstLine="720"/>
        <w:jc w:val="both"/>
        <w:rPr/>
      </w:pPr>
      <w:r>
        <w:rPr>
          <w:rFonts w:cs="Times New Roman" w:ascii="Times New Roman" w:hAnsi="Times New Roman"/>
          <w:b w:val="false"/>
          <w:bCs/>
          <w:sz w:val="28"/>
          <w:szCs w:val="28"/>
        </w:rPr>
        <w:t>Коммерческие банки, являясь негосударственными организациями, также в ряде случаев осуществляют финансовую деятельность государства. Это имеет место тогда, когда они реализуют свои властные полномочия</w:t>
      </w:r>
      <w:r>
        <w:rPr>
          <w:rStyle w:val="FootnoteCharacters"/>
          <w:rStyle w:val="FootnoteAnchor"/>
          <w:rFonts w:cs="Times New Roman" w:ascii="Times New Roman" w:hAnsi="Times New Roman"/>
          <w:b/>
          <w:bCs/>
          <w:sz w:val="28"/>
          <w:szCs w:val="28"/>
        </w:rPr>
        <w:footnoteReference w:id="8"/>
      </w:r>
      <w:r>
        <w:rPr>
          <w:rFonts w:cs="Times New Roman" w:ascii="Times New Roman" w:hAnsi="Times New Roman"/>
          <w:b w:val="false"/>
          <w:bCs/>
          <w:sz w:val="28"/>
          <w:szCs w:val="28"/>
        </w:rPr>
        <w:t xml:space="preserve"> в сфере государственных финансов, которыми их наделяет государство.</w:t>
      </w:r>
    </w:p>
    <w:p>
      <w:pPr>
        <w:pStyle w:val="Normal"/>
        <w:keepNext w:val="true"/>
        <w:widowControl w:val="false"/>
        <w:shd w:fill="FFFFFF" w:val="clear"/>
        <w:spacing w:lineRule="auto" w:line="360"/>
        <w:ind w:right="0" w:firstLine="720"/>
        <w:jc w:val="both"/>
        <w:rPr/>
      </w:pPr>
      <w:r>
        <w:rPr>
          <w:rFonts w:cs="Times New Roman" w:ascii="Times New Roman" w:hAnsi="Times New Roman"/>
          <w:b w:val="false"/>
          <w:bCs/>
          <w:sz w:val="28"/>
          <w:szCs w:val="28"/>
        </w:rPr>
        <w:t>Вместе с тем, вся финансовая система, являясь неотъемлемым признаком государства, основой его суверенитета, не может функционировать без института ответственности. Так, например, в соответствии с действующим законодательством исполнение обязанностей налогоплательщика обеспечивается мерами административной и уголовной ответственности, а также финансовыми санкциями.</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Выделение финансовой ответственности как самостоятельного вида ответственности обусловлено особенностью правовой природы соответствующего правонарушения, отличной от природы административного уголовного или гражданско-правового нарушения. Это означает, что финансовому правонарушению присущи признаки, которые в совокупности позволяют утверждать, что совершение такого правонарушения повлечет не административную, не уголовную и не гражданско-правовую, а именно финансовую ответственность как разновидность юридической ответственности.</w:t>
      </w:r>
    </w:p>
    <w:p>
      <w:pPr>
        <w:pStyle w:val="Normal"/>
        <w:keepNext w:val="true"/>
        <w:widowControl w:val="false"/>
        <w:shd w:fill="FFFFFF" w:val="clear"/>
        <w:spacing w:lineRule="auto" w:line="360"/>
        <w:ind w:right="0" w:firstLine="720"/>
        <w:jc w:val="both"/>
        <w:rPr/>
      </w:pPr>
      <w:r>
        <w:rPr>
          <w:rFonts w:cs="Times New Roman" w:ascii="Times New Roman" w:hAnsi="Times New Roman"/>
          <w:b w:val="false"/>
          <w:bCs/>
          <w:sz w:val="28"/>
          <w:szCs w:val="28"/>
        </w:rPr>
        <w:t>Понятие финансовой ответственности - одна из основных финансово-правовых категорий, ее конструкция во многом определяет место и роль правового регулирования финансовых отношений в системе российского права.</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Современное состояние финансового права показывает определенные проблемы в исследовании ответственности за нарушения финансово-правовых норм. В настоящее время приступить к изучению отраслевой правовой ответственности с позиций науки финансового права затруднительно по той причине, что определения финансово-правовой ответственности, которое должно быть закреплено в общей части отраслевого законодательного акта, не существует в связи с отсутствием единого кодификационного акта, оформляющего основы правового регулирования отношений в сфере публичной финансовой деятельности. Финансово-правовая ответственность формируется по институциональному признаку - «снизу вверх», поскольку, например, более детальное законодательное оформление и научное осмысление получают налоговая, бюджетная и валютная ответственность.</w:t>
      </w:r>
      <w:r>
        <w:rPr>
          <w:rStyle w:val="FootnoteCharacters"/>
          <w:rStyle w:val="FootnoteAnchor"/>
          <w:rFonts w:cs="Times New Roman" w:ascii="Times New Roman" w:hAnsi="Times New Roman"/>
          <w:b/>
          <w:bCs/>
          <w:sz w:val="28"/>
          <w:szCs w:val="28"/>
        </w:rPr>
        <w:footnoteReference w:id="9"/>
      </w:r>
    </w:p>
    <w:p>
      <w:pPr>
        <w:pStyle w:val="Normal"/>
        <w:keepNext w:val="true"/>
        <w:widowControl w:val="false"/>
        <w:shd w:fill="FFFFFF" w:val="clear"/>
        <w:spacing w:lineRule="auto" w:line="360"/>
        <w:ind w:right="0" w:firstLine="720"/>
        <w:jc w:val="both"/>
        <w:rPr/>
      </w:pPr>
      <w:r>
        <w:rPr>
          <w:rFonts w:cs="Times New Roman" w:ascii="Times New Roman" w:hAnsi="Times New Roman"/>
          <w:b w:val="false"/>
          <w:bCs/>
          <w:sz w:val="28"/>
          <w:szCs w:val="28"/>
        </w:rPr>
        <w:t>При этом следует отметить, что действующее законодательство предусматривает ответственность банков за нарушения норм гражданского, банковского, бюджетного, налогового, валютного, административного, таможенного законодательства и других отраслей права. Например, гражданско-правовая ответственность банков в расчетных отношениях выделяет два вида имущественной ответственности:</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а) за нарушение обязательств по договору банковского счета;</w:t>
      </w:r>
    </w:p>
    <w:p>
      <w:pPr>
        <w:pStyle w:val="Normal"/>
        <w:keepNext w:val="true"/>
        <w:widowControl w:val="false"/>
        <w:shd w:fill="FFFFFF" w:val="clear"/>
        <w:spacing w:lineRule="auto" w:line="360"/>
        <w:ind w:right="0" w:firstLine="720"/>
        <w:jc w:val="both"/>
        <w:rPr/>
      </w:pPr>
      <w:r>
        <w:rPr>
          <w:rFonts w:cs="Times New Roman" w:ascii="Times New Roman" w:hAnsi="Times New Roman"/>
          <w:b w:val="false"/>
          <w:bCs/>
          <w:sz w:val="28"/>
          <w:szCs w:val="28"/>
        </w:rPr>
        <w:t>б) ответственность банков при осуществлении расчетов.</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Определение роли банка как специального субъекта налогового правоотношения (в отличие от небанковских кредитных организаций), а именно налоговой ответственности, исходит из того, что банковские операции, служащие своеобразным связующим звеном в отношениях по перечислению, сбору налогов в бюджет, позволяют банкам выступать налогоплательщиками, налоговыми агентами и сборщиками налогов.</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Налоговый кодекс Российской Федерации (ст. 132-135) содержит перечень видов нарушений банком обязанностей, предусмотренных законодательством о налогах и сборах:</w:t>
      </w:r>
    </w:p>
    <w:p>
      <w:pPr>
        <w:pStyle w:val="Normal"/>
        <w:keepNext w:val="true"/>
        <w:widowControl w:val="false"/>
        <w:shd w:fill="FFFFFF" w:val="clear"/>
        <w:spacing w:lineRule="auto" w:line="360"/>
        <w:ind w:right="0" w:firstLine="720"/>
        <w:jc w:val="both"/>
        <w:rPr/>
      </w:pPr>
      <w:r>
        <w:rPr>
          <w:rFonts w:cs="Times New Roman" w:ascii="Times New Roman" w:hAnsi="Times New Roman"/>
          <w:b w:val="false"/>
          <w:bCs/>
          <w:sz w:val="28"/>
          <w:szCs w:val="28"/>
        </w:rPr>
        <w:t>1. Нарушение банком порядка открытия счетов налогоплательщиков и исполнения поручений о перечислении налогов и сборов.</w:t>
      </w:r>
    </w:p>
    <w:p>
      <w:pPr>
        <w:pStyle w:val="Normal"/>
        <w:keepNext w:val="true"/>
        <w:widowControl w:val="false"/>
        <w:shd w:fill="FFFFFF" w:val="clear"/>
        <w:spacing w:lineRule="auto" w:line="360"/>
        <w:ind w:right="0" w:firstLine="720"/>
        <w:jc w:val="both"/>
        <w:rPr/>
      </w:pPr>
      <w:r>
        <w:rPr>
          <w:rFonts w:cs="Times New Roman" w:ascii="Times New Roman" w:hAnsi="Times New Roman"/>
          <w:b w:val="false"/>
          <w:bCs/>
          <w:sz w:val="28"/>
          <w:szCs w:val="28"/>
        </w:rPr>
        <w:t>2. Неисполнение банком решений налогового органа о приостановлении операций по счетам о взыскании недоимок и пени.</w:t>
      </w:r>
    </w:p>
    <w:p>
      <w:pPr>
        <w:pStyle w:val="Normal"/>
        <w:keepNext w:val="true"/>
        <w:widowControl w:val="false"/>
        <w:shd w:fill="FFFFFF" w:val="clear"/>
        <w:spacing w:lineRule="auto" w:line="360"/>
        <w:ind w:right="0" w:firstLine="720"/>
        <w:jc w:val="both"/>
        <w:rPr/>
      </w:pPr>
      <w:r>
        <w:rPr>
          <w:rFonts w:cs="Times New Roman" w:ascii="Times New Roman" w:hAnsi="Times New Roman"/>
          <w:b w:val="false"/>
          <w:bCs/>
          <w:sz w:val="28"/>
          <w:szCs w:val="28"/>
        </w:rPr>
        <w:t>3. Непредставление налоговым органам сведений о финансовых операциях налогоплательщиков.</w:t>
      </w:r>
    </w:p>
    <w:p>
      <w:pPr>
        <w:pStyle w:val="Normal"/>
        <w:keepNext w:val="true"/>
        <w:widowControl w:val="false"/>
        <w:shd w:fill="FFFFFF" w:val="clear"/>
        <w:spacing w:lineRule="auto" w:line="360"/>
        <w:ind w:right="0" w:firstLine="720"/>
        <w:jc w:val="both"/>
        <w:rPr/>
      </w:pPr>
      <w:r>
        <w:rPr>
          <w:rFonts w:cs="Times New Roman" w:ascii="Times New Roman" w:hAnsi="Times New Roman"/>
          <w:b w:val="false"/>
          <w:bCs/>
          <w:sz w:val="28"/>
          <w:szCs w:val="28"/>
        </w:rPr>
        <w:t>Ответственность банков за эти нарушения законодательства установлена в виде санкций, выраженных в разных формах: в твердых денежных суммах (нарушение порядка открытия счета влечет взыскание штрафа в размере 10 тыс. руб., несообщение банком налоговому органу сведений об открытии счета организацией или индивидуальным предпринимателем влечет взыскание штрафа в размере 20 тыс. руб.); в начислении пеней (за нарушение сроков исполнения поручения о перечислении налогов и сборов применяется взыскание пеней в размере 1/150 ставки рефинансирования Центрального банка РФ, но не более 0,2% за каждый день просрочки); в процентах от суммы, перечисленной банком с нарушением решения налогового органа о приостановлении операций по счетам налогоплательщика (20%), и др.</w:t>
      </w:r>
    </w:p>
    <w:p>
      <w:pPr>
        <w:pStyle w:val="Normal"/>
        <w:keepNext w:val="true"/>
        <w:widowControl w:val="false"/>
        <w:shd w:fill="FFFFFF" w:val="clear"/>
        <w:spacing w:lineRule="auto" w:line="360"/>
        <w:ind w:right="0" w:firstLine="720"/>
        <w:jc w:val="both"/>
        <w:rPr/>
      </w:pPr>
      <w:r>
        <w:rPr>
          <w:rFonts w:cs="Times New Roman" w:ascii="Times New Roman" w:hAnsi="Times New Roman"/>
          <w:b w:val="false"/>
          <w:bCs/>
          <w:sz w:val="28"/>
          <w:szCs w:val="28"/>
        </w:rPr>
        <w:t>Применение ответственности за валютные правонарушения к уполномоченным банкам преследует основную цель - защиту экономических интересов государства, укрепление национальной валюты. На банки, осуществляющие операции с иностранной валютой, возложены специальные функции агентов валютного контроля в интересах государства. Ненадлежащее выполнение ими функций валютного контроля может привести (и фактически приводит) к ущербу для экономики страны несравнимо большему, чем при нарушении норм банковского регулирования. За нарушение порядка совершения валютных операций, т.е. за валютные правонарушения, банки должны нести ответственность по нормам, установленным Федеральным законом «О валютном регулировании и валютном контроле» и иными нормативными актами Банка Рос</w:t>
        <w:softHyphen/>
        <w:t>сии, изданными в ее исполнение.</w:t>
      </w:r>
    </w:p>
    <w:p>
      <w:pPr>
        <w:pStyle w:val="Normal"/>
        <w:keepNext w:val="true"/>
        <w:widowControl w:val="false"/>
        <w:shd w:fill="FFFFFF" w:val="clear"/>
        <w:spacing w:lineRule="auto" w:line="360"/>
        <w:ind w:right="0"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Таким образом, основным видом юридической ответственности в сфере публичных финансов является финансовая ответственность. При этом ее отраслевая принадлежность, которая прослеживается в самом названии, указывает на то, что она определяет качественное состояние не всякого субъекта права, а субъекта финансового права, т.е. лица, деятельность которого связана с публичными финансами, обусловливая неизбежность исполнения именно финансовых обязанностей, отличающихся имущественно-стоимостным и публичным характером.</w:t>
      </w:r>
      <w:r>
        <w:rPr>
          <w:rStyle w:val="FootnoteCharacters"/>
          <w:rStyle w:val="FootnoteAnchor"/>
          <w:rFonts w:cs="Times New Roman" w:ascii="Times New Roman" w:hAnsi="Times New Roman"/>
          <w:b/>
          <w:bCs/>
          <w:sz w:val="28"/>
          <w:szCs w:val="28"/>
        </w:rPr>
        <w:footnoteReference w:id="10"/>
      </w:r>
      <w:r>
        <w:br w:type="page"/>
      </w:r>
    </w:p>
    <w:p>
      <w:pPr>
        <w:pStyle w:val="Normal"/>
        <w:keepNext w:val="true"/>
        <w:widowControl w:val="false"/>
        <w:spacing w:lineRule="auto" w:line="360"/>
        <w:ind w:right="0" w:firstLine="720"/>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Если на начальном этапе реформирования кредитной системы коммерческие банки создавались главным образом на паевой основе, то для нынешнего этапа характерно преобразование паевых банков в акционерные и создание новых банков в форме акционерных обществ (АО).</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Действующее банковское законодательство предоставило всем коммерческим банкам экономическую свободу в распоряжении своими фондами и доходами. Доходы (прибыль) банка, остающиеся в его распоряжении после уплаты налогов, распределяются в соответствии с решением общего собрания акционеров. Оно устанавливает нормы и размеры отчислений в различные фонды банка, а также размеры дивидендов по акциям.</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Функции общего регулирования деятельности каждого коммерческого банка в рамках единой денежно - кредитной системы сегодня возложены на ЦБ РФ.</w:t>
      </w:r>
    </w:p>
    <w:p>
      <w:pPr>
        <w:pStyle w:val="TextBodyIndent"/>
        <w:keepNext w:val="true"/>
        <w:widowControl w:val="false"/>
        <w:rPr/>
      </w:pPr>
      <w:r>
        <w:rPr>
          <w:rFonts w:cs="Times New Roman" w:ascii="Times New Roman" w:hAnsi="Times New Roman"/>
          <w:sz w:val="28"/>
          <w:szCs w:val="28"/>
        </w:rPr>
        <w:t>При этом со стороны ЦБ РФ используются в первую очередь экономические методы управления и только при их исчерпании (в отдельных случаях) административные. Организация взаимоотношений ЦБ РФ с коммерческими банками и методы регулирования деятельности последних предусмотрены соответствующие банковским законодательством.</w:t>
      </w:r>
    </w:p>
    <w:p>
      <w:pPr>
        <w:pStyle w:val="TextBodyIndent"/>
        <w:keepNext w:val="true"/>
        <w:widowControl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 с учетом складывающейся ситуации в экономике ЦБ РФ регулирует деятельность коммерческих банков посредством использования такого комплекса экономических методов, как: </w:t>
      </w:r>
    </w:p>
    <w:p>
      <w:pPr>
        <w:pStyle w:val="TextBodyIndent"/>
        <w:keepNext w:val="true"/>
        <w:widowControl w:val="false"/>
        <w:rPr/>
      </w:pPr>
      <w:r>
        <w:rPr>
          <w:rFonts w:cs="Times New Roman" w:ascii="Times New Roman" w:hAnsi="Times New Roman"/>
          <w:sz w:val="28"/>
          <w:szCs w:val="28"/>
        </w:rPr>
        <w:t>- изменение норм обязательных резервов, размещаемых коммерческими банками в ЦБ РФ;</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 изменение объема кредитов, предоставляемых ЦБ РФ коммерческим банкам, а также процентных ставок по кредитам;</w:t>
      </w:r>
    </w:p>
    <w:p>
      <w:pPr>
        <w:pStyle w:val="Normal"/>
        <w:keepNext w:val="true"/>
        <w:widowControl w:val="false"/>
        <w:spacing w:lineRule="auto" w:line="360"/>
        <w:ind w:right="0" w:firstLine="72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 проведение операций с ценными бумагами и с иностранной валютой. ЦБ РФ, изменяя нормы обязательных резервов, оказывает влияние на кредитную политику коммерческих банков и состояние денежной массы в обращении. Так, например, уменьшение нормы обязательных резервов позволяет коммерческим банкам в более полной мере использовать сформированные ими кредитные ресурсы, т. е. увеличить кредитные вложения в народное хозяйство. Однако следует учитывать, что такая политика ведет к росту денежной массы в обращении и в условиях спада производства вызывает инфляционные процессы. </w:t>
      </w:r>
    </w:p>
    <w:p>
      <w:pPr>
        <w:pStyle w:val="Normal"/>
        <w:keepNext w:val="true"/>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rPr>
        <w:t>Российские банки, несмотря на быстрый рост показателей, продолжают оставаться одним из наименее развитых сегментов экономики. По оценкам специалистов, отношение совокупных активов кредитных организаций к ВВП до сих пор в три- четыре раза ниже, чем в среднем по развивающимся странам.</w:t>
      </w:r>
      <w:r>
        <w:br w:type="page"/>
      </w:r>
    </w:p>
    <w:p>
      <w:pPr>
        <w:pStyle w:val="Normal"/>
        <w:keepNext w:val="true"/>
        <w:widowControl w:val="false"/>
        <w:spacing w:lineRule="auto" w:line="360"/>
        <w:ind w:right="0" w:firstLine="72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Heading1"/>
        <w:widowControl w:val="false"/>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Heading1"/>
        <w:widowControl w:val="false"/>
        <w:ind w:right="0" w:firstLine="720"/>
        <w:rPr>
          <w:rFonts w:ascii="Times New Roman" w:hAnsi="Times New Roman" w:cs="Times New Roman"/>
          <w:b/>
          <w:b/>
          <w:sz w:val="28"/>
        </w:rPr>
      </w:pPr>
      <w:r>
        <w:rPr>
          <w:rFonts w:cs="Times New Roman" w:ascii="Times New Roman" w:hAnsi="Times New Roman"/>
          <w:b/>
          <w:sz w:val="28"/>
        </w:rPr>
        <w:t>Нормативно-правовые акты</w:t>
      </w:r>
    </w:p>
    <w:p>
      <w:pPr>
        <w:pStyle w:val="Normal"/>
        <w:keepNext w:val="true"/>
        <w:widowControl w:val="false"/>
        <w:spacing w:lineRule="auto" w:line="360"/>
        <w:ind w:left="36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widowControl w:val="false"/>
        <w:numPr>
          <w:ilvl w:val="0"/>
          <w:numId w:val="3"/>
        </w:numPr>
        <w:spacing w:lineRule="auto" w:line="36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ражданский кодекс Российской Федерации.</w:t>
      </w:r>
    </w:p>
    <w:p>
      <w:pPr>
        <w:pStyle w:val="Normal"/>
        <w:keepNext w:val="true"/>
        <w:widowControl w:val="false"/>
        <w:numPr>
          <w:ilvl w:val="0"/>
          <w:numId w:val="3"/>
        </w:numPr>
        <w:spacing w:lineRule="auto" w:line="36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Налоговый кодекс Российской Федерации.</w:t>
      </w:r>
    </w:p>
    <w:p>
      <w:pPr>
        <w:pStyle w:val="Normal"/>
        <w:keepNext w:val="true"/>
        <w:widowControl w:val="false"/>
        <w:numPr>
          <w:ilvl w:val="0"/>
          <w:numId w:val="3"/>
        </w:numPr>
        <w:spacing w:lineRule="auto" w:line="360"/>
        <w:ind w:left="0" w:right="0" w:hanging="0"/>
        <w:jc w:val="both"/>
        <w:rPr>
          <w:rFonts w:ascii="Times New Roman" w:hAnsi="Times New Roman" w:cs="Times New Roman"/>
          <w:b w:val="false"/>
          <w:b w:val="false"/>
          <w:sz w:val="28"/>
        </w:rPr>
      </w:pPr>
      <w:r>
        <w:rPr>
          <w:rFonts w:cs="Times New Roman" w:ascii="Times New Roman" w:hAnsi="Times New Roman"/>
          <w:b w:val="false"/>
          <w:sz w:val="28"/>
        </w:rPr>
        <w:t>Федеральный закон «О банках и банковской деятельности» от 02.12.1990 г., №395-1-ФЗ ( с изменениями от 30.12.2004 г.).</w:t>
      </w:r>
    </w:p>
    <w:p>
      <w:pPr>
        <w:pStyle w:val="Normal"/>
        <w:keepNext w:val="true"/>
        <w:widowControl w:val="false"/>
        <w:numPr>
          <w:ilvl w:val="0"/>
          <w:numId w:val="3"/>
        </w:numPr>
        <w:tabs>
          <w:tab w:val="clear" w:pos="720"/>
          <w:tab w:val="left" w:pos="540" w:leader="none"/>
        </w:tabs>
        <w:spacing w:lineRule="auto" w:line="360"/>
        <w:ind w:left="0" w:right="0" w:hanging="0"/>
        <w:jc w:val="both"/>
        <w:rPr>
          <w:rFonts w:ascii="Times New Roman" w:hAnsi="Times New Roman" w:cs="Times New Roman"/>
          <w:b w:val="false"/>
          <w:b w:val="false"/>
          <w:bCs/>
          <w:sz w:val="28"/>
        </w:rPr>
      </w:pPr>
      <w:r>
        <w:rPr>
          <w:rFonts w:cs="Times New Roman" w:ascii="Times New Roman" w:hAnsi="Times New Roman"/>
          <w:b w:val="false"/>
          <w:bCs/>
          <w:sz w:val="28"/>
          <w:szCs w:val="28"/>
        </w:rPr>
        <w:t>Федеральный закона «О валютном регулировании и валютном контроле» от 10.12.2003 г. № 173-ФЗ ( с изменениями от 29.06.2004 г.).</w:t>
      </w:r>
    </w:p>
    <w:p>
      <w:pPr>
        <w:pStyle w:val="Normal"/>
        <w:keepNext w:val="true"/>
        <w:widowControl w:val="false"/>
        <w:numPr>
          <w:ilvl w:val="0"/>
          <w:numId w:val="3"/>
        </w:numPr>
        <w:spacing w:lineRule="auto" w:line="360"/>
        <w:ind w:left="0" w:right="0" w:hanging="0"/>
        <w:jc w:val="both"/>
        <w:rPr/>
      </w:pPr>
      <w:r>
        <w:rPr>
          <w:rFonts w:cs="Times New Roman" w:ascii="Times New Roman" w:hAnsi="Times New Roman"/>
          <w:b w:val="false"/>
          <w:sz w:val="28"/>
        </w:rPr>
        <w:t>Федеральный закон «О Центральном Банке Российской Федерации (Банке России)» от 10.07.2002 г. №86-ФЗ (с изменениями от 18.06.2005г.).</w:t>
      </w:r>
    </w:p>
    <w:p>
      <w:pPr>
        <w:pStyle w:val="Heading1"/>
        <w:widowControl w:val="false"/>
        <w:ind w:right="0" w:hanging="0"/>
        <w:jc w:val="both"/>
        <w:rPr>
          <w:rFonts w:ascii="Times New Roman" w:hAnsi="Times New Roman" w:cs="Times New Roman"/>
          <w:sz w:val="28"/>
        </w:rPr>
      </w:pPr>
      <w:r>
        <w:rPr>
          <w:rFonts w:cs="Times New Roman" w:ascii="Times New Roman" w:hAnsi="Times New Roman"/>
          <w:sz w:val="28"/>
        </w:rPr>
        <w:t>Монографии</w:t>
      </w:r>
    </w:p>
    <w:p>
      <w:pPr>
        <w:pStyle w:val="Normal"/>
        <w:keepNext w:val="true"/>
        <w:widowControl w:val="false"/>
        <w:numPr>
          <w:ilvl w:val="0"/>
          <w:numId w:val="3"/>
        </w:numPr>
        <w:shd w:fill="FFFFFF" w:val="clear"/>
        <w:tabs>
          <w:tab w:val="clear" w:pos="720"/>
          <w:tab w:val="left" w:pos="432" w:leader="none"/>
        </w:tabs>
        <w:autoSpaceDE w:val="false"/>
        <w:spacing w:lineRule="auto" w:line="36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Банки и банковское дело /Под ред. д.э.н., проф. И.Т. Балабанова. - М.: С-Петербург, 2000.</w:t>
      </w:r>
    </w:p>
    <w:p>
      <w:pPr>
        <w:pStyle w:val="Normal"/>
        <w:keepNext w:val="true"/>
        <w:widowControl w:val="false"/>
        <w:numPr>
          <w:ilvl w:val="0"/>
          <w:numId w:val="3"/>
        </w:numPr>
        <w:shd w:fill="FFFFFF" w:val="clear"/>
        <w:tabs>
          <w:tab w:val="clear" w:pos="720"/>
          <w:tab w:val="left" w:pos="432" w:leader="none"/>
        </w:tabs>
        <w:autoSpaceDE w:val="false"/>
        <w:spacing w:lineRule="auto" w:line="36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Банки и банковское дело: Уч. - 4-е изд., перераб. и доп./ Под ред. Колесникова В.И. –М.: «Финансы и статистика», 1998.</w:t>
      </w:r>
    </w:p>
    <w:p>
      <w:pPr>
        <w:pStyle w:val="Normal"/>
        <w:keepNext w:val="true"/>
        <w:widowControl w:val="false"/>
        <w:numPr>
          <w:ilvl w:val="0"/>
          <w:numId w:val="3"/>
        </w:numPr>
        <w:shd w:fill="FFFFFF" w:val="clear"/>
        <w:tabs>
          <w:tab w:val="clear" w:pos="720"/>
          <w:tab w:val="left" w:pos="432" w:leader="none"/>
        </w:tabs>
        <w:autoSpaceDE w:val="false"/>
        <w:spacing w:lineRule="auto" w:line="36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Банковское дело: Учебник/ Под ред. Г.Н. Белоглазовой, Л.П. Кроливецеой. -5-е изд., перераб. и доп. –М.: Финансы и статистика, 2003.</w:t>
      </w:r>
    </w:p>
    <w:p>
      <w:pPr>
        <w:pStyle w:val="Normal"/>
        <w:keepNext w:val="true"/>
        <w:widowControl w:val="false"/>
        <w:numPr>
          <w:ilvl w:val="0"/>
          <w:numId w:val="3"/>
        </w:numPr>
        <w:shd w:fill="FFFFFF" w:val="clear"/>
        <w:tabs>
          <w:tab w:val="clear" w:pos="720"/>
          <w:tab w:val="left" w:pos="432" w:leader="none"/>
        </w:tabs>
        <w:autoSpaceDE w:val="false"/>
        <w:spacing w:lineRule="auto" w:line="36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Банковское дело: Учебник /Под ред. д-ра экон. Наук, проф. Г.Г. Коробовой. –М.: Экономистъ, 2004</w:t>
      </w:r>
      <w:r>
        <w:rPr>
          <w:rFonts w:cs="Times New Roman" w:ascii="Times New Roman" w:hAnsi="Times New Roman"/>
          <w:b w:val="false"/>
          <w:sz w:val="28"/>
        </w:rPr>
        <w:t>.</w:t>
      </w:r>
    </w:p>
    <w:p>
      <w:pPr>
        <w:pStyle w:val="Normal"/>
        <w:keepNext w:val="true"/>
        <w:widowControl w:val="false"/>
        <w:numPr>
          <w:ilvl w:val="0"/>
          <w:numId w:val="3"/>
        </w:numPr>
        <w:shd w:fill="FFFFFF" w:val="clear"/>
        <w:tabs>
          <w:tab w:val="clear" w:pos="720"/>
          <w:tab w:val="left" w:pos="432" w:leader="none"/>
        </w:tabs>
        <w:autoSpaceDE w:val="false"/>
        <w:spacing w:lineRule="auto" w:line="36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Банковское дело: Учебник, под ред. Е.П. Жарковской. – М.: Омега –Л.; «Высшая школа», 2003</w:t>
      </w:r>
      <w:r>
        <w:rPr>
          <w:rFonts w:cs="Times New Roman" w:ascii="Times New Roman" w:hAnsi="Times New Roman"/>
          <w:b w:val="false"/>
          <w:sz w:val="28"/>
        </w:rPr>
        <w:t>.</w:t>
      </w:r>
    </w:p>
    <w:p>
      <w:pPr>
        <w:pStyle w:val="Normal"/>
        <w:keepNext w:val="true"/>
        <w:widowControl w:val="false"/>
        <w:numPr>
          <w:ilvl w:val="0"/>
          <w:numId w:val="3"/>
        </w:numPr>
        <w:shd w:fill="FFFFFF" w:val="clear"/>
        <w:tabs>
          <w:tab w:val="clear" w:pos="720"/>
          <w:tab w:val="left" w:pos="432" w:leader="none"/>
        </w:tabs>
        <w:autoSpaceDE w:val="false"/>
        <w:spacing w:lineRule="auto" w:line="360"/>
        <w:ind w:left="0" w:right="0" w:hanging="0"/>
        <w:jc w:val="both"/>
        <w:rPr/>
      </w:pPr>
      <w:r>
        <w:rPr>
          <w:rFonts w:cs="Times New Roman" w:ascii="Times New Roman" w:hAnsi="Times New Roman"/>
          <w:b w:val="false"/>
          <w:sz w:val="28"/>
          <w:szCs w:val="28"/>
        </w:rPr>
        <w:t>Банковское дело: Уч. -2-е изд.; перераб. и доп./ Под ред. О.И. Лаврушина. – М.: Финансы и статистика, 2000.</w:t>
      </w:r>
    </w:p>
    <w:p>
      <w:pPr>
        <w:pStyle w:val="Normal"/>
        <w:keepNext w:val="true"/>
        <w:widowControl w:val="false"/>
        <w:numPr>
          <w:ilvl w:val="0"/>
          <w:numId w:val="3"/>
        </w:numPr>
        <w:shd w:fill="FFFFFF" w:val="clear"/>
        <w:tabs>
          <w:tab w:val="clear" w:pos="720"/>
          <w:tab w:val="left" w:pos="432" w:leader="none"/>
        </w:tabs>
        <w:autoSpaceDE w:val="false"/>
        <w:spacing w:lineRule="auto" w:line="36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Банковское дело: Стратегическое руководство. – М.: АО «Консаитбанкир», 1998.</w:t>
      </w:r>
    </w:p>
    <w:p>
      <w:pPr>
        <w:pStyle w:val="Normal"/>
        <w:keepNext w:val="true"/>
        <w:widowControl w:val="false"/>
        <w:numPr>
          <w:ilvl w:val="0"/>
          <w:numId w:val="3"/>
        </w:numPr>
        <w:shd w:fill="FFFFFF" w:val="clear"/>
        <w:tabs>
          <w:tab w:val="clear" w:pos="720"/>
          <w:tab w:val="left" w:pos="466" w:leader="none"/>
        </w:tabs>
        <w:autoSpaceDE w:val="false"/>
        <w:spacing w:lineRule="auto" w:line="36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Деньги. Кредит. Банки: Уч. для вузов под ред. проф. Е.Ф. Жукова. – М.: Банки и биржи, ЮНИТИ, 1999.</w:t>
      </w:r>
    </w:p>
    <w:p>
      <w:pPr>
        <w:pStyle w:val="Normal"/>
        <w:keepNext w:val="true"/>
        <w:widowControl w:val="false"/>
        <w:numPr>
          <w:ilvl w:val="0"/>
          <w:numId w:val="3"/>
        </w:numPr>
        <w:shd w:fill="FFFFFF" w:val="clear"/>
        <w:tabs>
          <w:tab w:val="clear" w:pos="720"/>
          <w:tab w:val="left" w:pos="432" w:leader="none"/>
        </w:tabs>
        <w:autoSpaceDE w:val="false"/>
        <w:spacing w:lineRule="auto" w:line="36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Деньги, кредит, банки: Уч./ под ред. О.И. Лаврушина.- 2-е изд., перераб. и доп. – М.: Финансы и статистика, 1999.</w:t>
      </w:r>
    </w:p>
    <w:p>
      <w:pPr>
        <w:pStyle w:val="Normal"/>
        <w:keepNext w:val="true"/>
        <w:widowControl w:val="false"/>
        <w:numPr>
          <w:ilvl w:val="0"/>
          <w:numId w:val="3"/>
        </w:numPr>
        <w:shd w:fill="FFFFFF" w:val="clear"/>
        <w:tabs>
          <w:tab w:val="clear" w:pos="720"/>
          <w:tab w:val="left" w:pos="432" w:leader="none"/>
        </w:tabs>
        <w:autoSpaceDE w:val="false"/>
        <w:spacing w:lineRule="auto" w:line="36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Егорова Н.Е., Смулов А.М. Предприятия и банки.- М.: Дело, 2002.</w:t>
      </w:r>
    </w:p>
    <w:p>
      <w:pPr>
        <w:pStyle w:val="Normal"/>
        <w:keepNext w:val="true"/>
        <w:widowControl w:val="false"/>
        <w:numPr>
          <w:ilvl w:val="0"/>
          <w:numId w:val="3"/>
        </w:numPr>
        <w:spacing w:lineRule="auto" w:line="360"/>
        <w:ind w:left="0" w:right="0" w:hanging="0"/>
        <w:jc w:val="both"/>
        <w:rPr>
          <w:rFonts w:ascii="Times New Roman" w:hAnsi="Times New Roman" w:cs="Times New Roman"/>
          <w:b w:val="false"/>
          <w:b w:val="false"/>
          <w:sz w:val="28"/>
        </w:rPr>
      </w:pPr>
      <w:r>
        <w:rPr>
          <w:rFonts w:cs="Times New Roman" w:ascii="Times New Roman" w:hAnsi="Times New Roman"/>
          <w:b w:val="false"/>
          <w:bCs/>
          <w:sz w:val="28"/>
          <w:szCs w:val="28"/>
        </w:rPr>
        <w:t>Емельянов А.С., Черногор Н.Н. Финансово-пра</w:t>
        <w:softHyphen/>
        <w:t xml:space="preserve">вовая ответственность. М., 2004. </w:t>
      </w:r>
    </w:p>
    <w:p>
      <w:pPr>
        <w:pStyle w:val="Normal"/>
        <w:keepNext w:val="true"/>
        <w:widowControl w:val="false"/>
        <w:numPr>
          <w:ilvl w:val="0"/>
          <w:numId w:val="3"/>
        </w:numPr>
        <w:shd w:fill="FFFFFF" w:val="clear"/>
        <w:tabs>
          <w:tab w:val="clear" w:pos="720"/>
          <w:tab w:val="left" w:pos="466" w:leader="none"/>
        </w:tabs>
        <w:autoSpaceDE w:val="false"/>
        <w:spacing w:lineRule="auto" w:line="360"/>
        <w:ind w:left="0" w:right="0" w:hanging="0"/>
        <w:jc w:val="both"/>
        <w:rPr>
          <w:rFonts w:ascii="Times New Roman" w:hAnsi="Times New Roman" w:cs="Times New Roman"/>
          <w:b w:val="false"/>
          <w:b w:val="false"/>
          <w:sz w:val="28"/>
        </w:rPr>
      </w:pPr>
      <w:r>
        <w:rPr>
          <w:rFonts w:cs="Times New Roman" w:ascii="Times New Roman" w:hAnsi="Times New Roman"/>
          <w:b w:val="false"/>
          <w:sz w:val="28"/>
          <w:szCs w:val="28"/>
        </w:rPr>
        <w:t>Жарковская Е.П. Банковское дело: Курс лекций. – М.: Омега-Л, 2003.</w:t>
      </w:r>
    </w:p>
    <w:p>
      <w:pPr>
        <w:pStyle w:val="Normal"/>
        <w:keepNext w:val="true"/>
        <w:widowControl w:val="false"/>
        <w:numPr>
          <w:ilvl w:val="0"/>
          <w:numId w:val="3"/>
        </w:numPr>
        <w:shd w:fill="FFFFFF" w:val="clear"/>
        <w:tabs>
          <w:tab w:val="clear" w:pos="720"/>
          <w:tab w:val="left" w:pos="432" w:leader="none"/>
        </w:tabs>
        <w:autoSpaceDE w:val="false"/>
        <w:spacing w:lineRule="auto" w:line="36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Жуков Е.Ф. Банки и банковские операции. – М., 1997.</w:t>
      </w:r>
    </w:p>
    <w:p>
      <w:pPr>
        <w:pStyle w:val="Normal"/>
        <w:keepNext w:val="true"/>
        <w:widowControl w:val="false"/>
        <w:numPr>
          <w:ilvl w:val="0"/>
          <w:numId w:val="3"/>
        </w:numPr>
        <w:shd w:fill="FFFFFF" w:val="clear"/>
        <w:tabs>
          <w:tab w:val="clear" w:pos="720"/>
          <w:tab w:val="left" w:pos="466" w:leader="none"/>
        </w:tabs>
        <w:autoSpaceDE w:val="false"/>
        <w:spacing w:lineRule="auto" w:line="36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Крохина Ю.А. Финансовое право России. –М.:, 2004.</w:t>
      </w:r>
    </w:p>
    <w:p>
      <w:pPr>
        <w:pStyle w:val="Normal"/>
        <w:keepNext w:val="true"/>
        <w:widowControl w:val="false"/>
        <w:numPr>
          <w:ilvl w:val="0"/>
          <w:numId w:val="3"/>
        </w:numPr>
        <w:shd w:fill="FFFFFF" w:val="clear"/>
        <w:tabs>
          <w:tab w:val="clear" w:pos="720"/>
          <w:tab w:val="left" w:pos="432" w:leader="none"/>
        </w:tabs>
        <w:autoSpaceDE w:val="false"/>
        <w:spacing w:lineRule="auto" w:line="36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Максютов А.Л. Основы банковского дела. – М.: Бератор - Пресс, 2003.</w:t>
      </w:r>
    </w:p>
    <w:p>
      <w:pPr>
        <w:pStyle w:val="Normal"/>
        <w:keepNext w:val="true"/>
        <w:widowControl w:val="false"/>
        <w:numPr>
          <w:ilvl w:val="0"/>
          <w:numId w:val="3"/>
        </w:numPr>
        <w:spacing w:lineRule="auto" w:line="360"/>
        <w:ind w:left="0" w:right="0" w:hanging="0"/>
        <w:jc w:val="both"/>
        <w:rPr>
          <w:rFonts w:ascii="Times New Roman" w:hAnsi="Times New Roman" w:cs="Times New Roman"/>
          <w:b w:val="false"/>
          <w:b w:val="false"/>
          <w:sz w:val="28"/>
        </w:rPr>
      </w:pPr>
      <w:r>
        <w:rPr>
          <w:rFonts w:cs="Times New Roman" w:ascii="Times New Roman" w:hAnsi="Times New Roman"/>
          <w:b w:val="false"/>
          <w:sz w:val="28"/>
          <w:szCs w:val="26"/>
        </w:rPr>
        <w:t>Общая теория денег и кредита: Уч. для вузов/ под ред. проф. Е.Ф.Жукова.-2-е изд., перераб. и доп.-М.: Банки и биржи, ЮНИТИ, 2000.</w:t>
      </w:r>
    </w:p>
    <w:p>
      <w:pPr>
        <w:pStyle w:val="Normal"/>
        <w:keepNext w:val="true"/>
        <w:widowControl w:val="false"/>
        <w:numPr>
          <w:ilvl w:val="0"/>
          <w:numId w:val="3"/>
        </w:numPr>
        <w:shd w:fill="FFFFFF" w:val="clear"/>
        <w:tabs>
          <w:tab w:val="clear" w:pos="720"/>
          <w:tab w:val="left" w:pos="466" w:leader="none"/>
        </w:tabs>
        <w:autoSpaceDE w:val="false"/>
        <w:spacing w:lineRule="auto" w:line="36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ещанская И.В. Организация деятельности коммерческого банка: Уч. пособие. – М.: ИНФРА-М, 2001. </w:t>
      </w:r>
    </w:p>
    <w:p>
      <w:pPr>
        <w:pStyle w:val="Normal"/>
        <w:keepNext w:val="true"/>
        <w:widowControl w:val="false"/>
        <w:numPr>
          <w:ilvl w:val="0"/>
          <w:numId w:val="3"/>
        </w:numPr>
        <w:shd w:fill="FFFFFF" w:val="clear"/>
        <w:tabs>
          <w:tab w:val="clear" w:pos="720"/>
          <w:tab w:val="left" w:pos="466" w:leader="none"/>
        </w:tabs>
        <w:autoSpaceDE w:val="false"/>
        <w:spacing w:lineRule="auto" w:line="36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зоров А.Л. Финансовое право: Уч. /Под ред. О.Н. Горбуновой.-М.:, 2001.</w:t>
      </w:r>
    </w:p>
    <w:p>
      <w:pPr>
        <w:pStyle w:val="Normal"/>
        <w:keepNext w:val="true"/>
        <w:widowControl w:val="false"/>
        <w:numPr>
          <w:ilvl w:val="0"/>
          <w:numId w:val="3"/>
        </w:numPr>
        <w:shd w:fill="FFFFFF" w:val="clear"/>
        <w:tabs>
          <w:tab w:val="clear" w:pos="720"/>
          <w:tab w:val="left" w:pos="466" w:leader="none"/>
        </w:tabs>
        <w:autoSpaceDE w:val="false"/>
        <w:spacing w:lineRule="auto" w:line="360"/>
        <w:ind w:left="0" w:right="0" w:hanging="0"/>
        <w:jc w:val="both"/>
        <w:rPr>
          <w:rFonts w:ascii="Times New Roman" w:hAnsi="Times New Roman" w:cs="Times New Roman"/>
          <w:b w:val="false"/>
          <w:b w:val="false"/>
          <w:sz w:val="28"/>
          <w:szCs w:val="28"/>
        </w:rPr>
      </w:pPr>
      <w:r>
        <w:rPr>
          <w:rFonts w:cs="Times New Roman" w:ascii="Times New Roman" w:hAnsi="Times New Roman"/>
          <w:b w:val="false"/>
          <w:bCs/>
          <w:sz w:val="28"/>
          <w:szCs w:val="28"/>
        </w:rPr>
        <w:t>Рыбакова С.В. Правовые факторы, обусловлива</w:t>
        <w:softHyphen/>
        <w:t>ющие необходимость осуществления государственного надзора за деятельностью кредитных организаций. Ак</w:t>
        <w:softHyphen/>
        <w:t>туальные проблемы финансового права. Сборник научных статей. Саратов, 2003.</w:t>
      </w:r>
    </w:p>
    <w:p>
      <w:pPr>
        <w:pStyle w:val="Normal"/>
        <w:keepNext w:val="true"/>
        <w:widowControl w:val="false"/>
        <w:numPr>
          <w:ilvl w:val="0"/>
          <w:numId w:val="3"/>
        </w:numPr>
        <w:spacing w:lineRule="auto" w:line="36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ибиряков. Коммерческий банк сегодня. –М.: Изд-во «Консалтбанкир», 2002.</w:t>
      </w:r>
    </w:p>
    <w:p>
      <w:pPr>
        <w:pStyle w:val="Normal"/>
        <w:keepNext w:val="true"/>
        <w:widowControl w:val="false"/>
        <w:numPr>
          <w:ilvl w:val="0"/>
          <w:numId w:val="3"/>
        </w:numPr>
        <w:spacing w:lineRule="auto" w:line="36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Тавасиев А.М., Эриашвили Н.Д. Банковское дело: Уч. для средних профессиональных уч. Заведений /Под ред. проф. А.М. Тавасиева.- М.: ЮНИТИ-ДАНА, Единство, 2002.</w:t>
      </w:r>
    </w:p>
    <w:p>
      <w:pPr>
        <w:pStyle w:val="Normal"/>
        <w:keepNext w:val="true"/>
        <w:widowControl w:val="false"/>
        <w:numPr>
          <w:ilvl w:val="0"/>
          <w:numId w:val="3"/>
        </w:numPr>
        <w:shd w:fill="FFFFFF" w:val="clear"/>
        <w:tabs>
          <w:tab w:val="clear" w:pos="720"/>
          <w:tab w:val="left" w:pos="466" w:leader="none"/>
        </w:tabs>
        <w:autoSpaceDE w:val="false"/>
        <w:spacing w:lineRule="auto" w:line="36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Финансовое право. /Под ред. М.В. Карасевой. –М.:, 2002.</w:t>
      </w:r>
    </w:p>
    <w:p>
      <w:pPr>
        <w:pStyle w:val="Heading1"/>
        <w:widowControl w:val="false"/>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Heading1"/>
        <w:widowControl w:val="false"/>
        <w:ind w:right="0" w:firstLine="720"/>
        <w:rPr>
          <w:rFonts w:ascii="Times New Roman" w:hAnsi="Times New Roman" w:cs="Times New Roman"/>
          <w:b/>
          <w:b/>
          <w:sz w:val="28"/>
        </w:rPr>
      </w:pPr>
      <w:r>
        <w:rPr>
          <w:rFonts w:cs="Times New Roman" w:ascii="Times New Roman" w:hAnsi="Times New Roman"/>
          <w:b/>
          <w:sz w:val="28"/>
        </w:rPr>
        <w:t>Материалы периодической печати</w:t>
      </w:r>
    </w:p>
    <w:p>
      <w:pPr>
        <w:pStyle w:val="Normal"/>
        <w:keepNext w:val="true"/>
        <w:widowControl w:val="false"/>
        <w:shd w:fill="FFFFFF" w:val="clear"/>
        <w:tabs>
          <w:tab w:val="clear" w:pos="720"/>
          <w:tab w:val="left" w:pos="466" w:leader="none"/>
        </w:tabs>
        <w:autoSpaceDE w:val="false"/>
        <w:spacing w:lineRule="auto" w:line="360"/>
        <w:ind w:left="36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widowControl w:val="false"/>
        <w:numPr>
          <w:ilvl w:val="0"/>
          <w:numId w:val="3"/>
        </w:numPr>
        <w:shd w:fill="FFFFFF" w:val="clear"/>
        <w:tabs>
          <w:tab w:val="clear" w:pos="720"/>
          <w:tab w:val="left" w:pos="466" w:leader="none"/>
        </w:tabs>
        <w:autoSpaceDE w:val="false"/>
        <w:spacing w:lineRule="auto" w:line="360"/>
        <w:ind w:left="0" w:right="0" w:hanging="0"/>
        <w:jc w:val="both"/>
        <w:rPr/>
      </w:pPr>
      <w:r>
        <w:rPr>
          <w:rFonts w:cs="Times New Roman" w:ascii="Times New Roman" w:hAnsi="Times New Roman"/>
          <w:b w:val="false"/>
          <w:sz w:val="28"/>
        </w:rPr>
        <w:t xml:space="preserve"> </w:t>
      </w:r>
      <w:r>
        <w:rPr>
          <w:rFonts w:cs="Times New Roman" w:ascii="Times New Roman" w:hAnsi="Times New Roman"/>
          <w:b w:val="false"/>
          <w:sz w:val="28"/>
          <w:szCs w:val="28"/>
        </w:rPr>
        <w:t>Давыдова Л.В., Кулькова С.В.Теоретические аспекты проблемы финансовой стабильности коммерческих банков.// Финансы и кредит, № 2, 2005.</w:t>
      </w:r>
    </w:p>
    <w:p>
      <w:pPr>
        <w:pStyle w:val="Normal"/>
        <w:keepNext w:val="true"/>
        <w:widowControl w:val="false"/>
        <w:numPr>
          <w:ilvl w:val="0"/>
          <w:numId w:val="3"/>
        </w:numPr>
        <w:spacing w:lineRule="auto" w:line="360"/>
        <w:ind w:left="0" w:right="0" w:hanging="0"/>
        <w:jc w:val="both"/>
        <w:rPr>
          <w:rFonts w:ascii="Times New Roman" w:hAnsi="Times New Roman" w:cs="Times New Roman"/>
          <w:b w:val="false"/>
          <w:b w:val="false"/>
          <w:sz w:val="28"/>
        </w:rPr>
      </w:pPr>
      <w:r>
        <w:rPr>
          <w:rFonts w:cs="Times New Roman" w:ascii="Times New Roman" w:hAnsi="Times New Roman"/>
          <w:b w:val="false"/>
          <w:sz w:val="28"/>
          <w:szCs w:val="28"/>
        </w:rPr>
        <w:t>Мартиросян К.Д. Банки и экономика России. //Банковские технологии, №4, 2004.</w:t>
      </w:r>
    </w:p>
    <w:p>
      <w:pPr>
        <w:pStyle w:val="Normal"/>
        <w:keepNext w:val="true"/>
        <w:widowControl w:val="false"/>
        <w:numPr>
          <w:ilvl w:val="0"/>
          <w:numId w:val="3"/>
        </w:numPr>
        <w:shd w:fill="FFFFFF" w:val="clear"/>
        <w:tabs>
          <w:tab w:val="clear" w:pos="720"/>
          <w:tab w:val="left" w:pos="466" w:leader="none"/>
        </w:tabs>
        <w:autoSpaceDE w:val="false"/>
        <w:spacing w:lineRule="auto" w:line="360"/>
        <w:ind w:left="0" w:right="0" w:hanging="0"/>
        <w:jc w:val="both"/>
        <w:rPr/>
      </w:pPr>
      <w:r>
        <w:rPr>
          <w:rFonts w:cs="Times New Roman" w:ascii="Times New Roman" w:hAnsi="Times New Roman"/>
          <w:b w:val="false"/>
          <w:sz w:val="28"/>
          <w:szCs w:val="28"/>
        </w:rPr>
        <w:t>Соттарова Н.А. Роль банков в интеграции регионов в мировую экономику. // Банковское дело, №10, 2005.- с.41.</w:t>
      </w:r>
    </w:p>
    <w:p>
      <w:pPr>
        <w:pStyle w:val="Normal"/>
        <w:keepNext w:val="true"/>
        <w:widowControl w:val="false"/>
        <w:numPr>
          <w:ilvl w:val="0"/>
          <w:numId w:val="3"/>
        </w:numPr>
        <w:spacing w:lineRule="auto" w:line="360"/>
        <w:ind w:left="0" w:right="0" w:hanging="0"/>
        <w:jc w:val="both"/>
        <w:rPr/>
      </w:pPr>
      <w:r>
        <w:rPr>
          <w:rFonts w:cs="Times New Roman" w:ascii="Times New Roman" w:hAnsi="Times New Roman"/>
          <w:b w:val="false"/>
          <w:sz w:val="28"/>
          <w:szCs w:val="28"/>
        </w:rPr>
        <w:t>Управление горизонтом планирования деятельности коммерческих банков. //Бизнес и банки, № 38-39 (620-621), 2002</w:t>
      </w:r>
      <w:r>
        <w:rPr>
          <w:rFonts w:cs="Times New Roman" w:ascii="Times New Roman" w:hAnsi="Times New Roman"/>
          <w:b w:val="false"/>
          <w:sz w:val="28"/>
          <w:szCs w:val="26"/>
        </w:rPr>
        <w:t>.-</w:t>
      </w:r>
      <w:r>
        <w:rPr>
          <w:rFonts w:cs="Times New Roman" w:ascii="Times New Roman" w:hAnsi="Times New Roman"/>
          <w:b w:val="false"/>
          <w:sz w:val="28"/>
          <w:szCs w:val="28"/>
        </w:rPr>
        <w:t>с.5.</w:t>
      </w:r>
    </w:p>
    <w:sectPr>
      <w:footnotePr>
        <w:numFmt w:val="decimal"/>
        <w:numRestart w:val="eachPage"/>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right="0" w:firstLine="567"/>
        <w:jc w:val="both"/>
        <w:rPr/>
      </w:pPr>
      <w:r>
        <w:rPr>
          <w:rStyle w:val="FootnoteCharacters"/>
        </w:rPr>
        <w:t>1</w:t>
      </w:r>
      <w:r>
        <w:rPr>
          <w:rFonts w:cs="Times New Roman" w:ascii="Times New Roman" w:hAnsi="Times New Roman"/>
          <w:b w:val="false"/>
          <w:sz w:val="20"/>
        </w:rPr>
        <w:t xml:space="preserve"> </w:t>
      </w:r>
      <w:r>
        <w:rPr>
          <w:rFonts w:cs="Times New Roman" w:ascii="Times New Roman" w:hAnsi="Times New Roman"/>
          <w:b w:val="false"/>
          <w:spacing w:val="-2"/>
          <w:sz w:val="28"/>
        </w:rPr>
        <w:t>Жуков Е.Ф. Банки и банковские операции. – М., 1997.</w:t>
      </w:r>
    </w:p>
  </w:footnote>
  <w:footnote w:id="3">
    <w:p>
      <w:pPr>
        <w:pStyle w:val="Footnote"/>
        <w:rPr/>
      </w:pPr>
      <w:r>
        <w:rPr>
          <w:rStyle w:val="FootnoteCharacters"/>
        </w:rPr>
        <w:footnoteRef/>
      </w:r>
      <w:r>
        <w:rPr/>
        <w:t xml:space="preserve"> </w:t>
      </w:r>
      <w:r>
        <w:rPr>
          <w:sz w:val="28"/>
          <w:szCs w:val="28"/>
        </w:rPr>
        <w:t>Колесников В. И.. Кроливецкая Л. П. Банковское дело: Учебник. - М.. 1997</w:t>
      </w:r>
      <w:r>
        <w:rPr>
          <w:rFonts w:cs="Arial" w:ascii="Arial" w:hAnsi="Arial"/>
          <w:sz w:val="28"/>
          <w:szCs w:val="28"/>
        </w:rPr>
        <w:t>.</w:t>
      </w:r>
    </w:p>
  </w:footnote>
  <w:footnote w:id="4">
    <w:p>
      <w:pPr>
        <w:pStyle w:val="Normal"/>
        <w:widowControl w:val="false"/>
        <w:shd w:fill="FFFFFF" w:val="clear"/>
        <w:autoSpaceDE w:val="false"/>
        <w:ind w:right="14" w:firstLine="720"/>
        <w:jc w:val="both"/>
        <w:rPr>
          <w:rFonts w:ascii="Times New Roman" w:hAnsi="Times New Roman" w:cs="Times New Roman"/>
          <w:b w:val="false"/>
          <w:b w:val="false"/>
          <w:spacing w:val="-16"/>
          <w:sz w:val="28"/>
          <w:szCs w:val="28"/>
        </w:rPr>
      </w:pPr>
      <w:r>
        <w:rPr>
          <w:rStyle w:val="FootnoteCharacters"/>
        </w:rPr>
        <w:t>1</w:t>
      </w:r>
      <w:r>
        <w:rPr>
          <w:rFonts w:cs="Times New Roman" w:ascii="Times New Roman" w:hAnsi="Times New Roman"/>
          <w:b w:val="false"/>
          <w:sz w:val="28"/>
          <w:szCs w:val="28"/>
        </w:rPr>
        <w:t xml:space="preserve"> </w:t>
      </w:r>
      <w:r>
        <w:rPr>
          <w:rFonts w:cs="Times New Roman" w:ascii="Times New Roman" w:hAnsi="Times New Roman"/>
          <w:b w:val="false"/>
          <w:spacing w:val="10"/>
          <w:sz w:val="28"/>
          <w:szCs w:val="28"/>
        </w:rPr>
        <w:t>Мартиросян К.Д. Банки и экономика России. //Банковские технологии, №4, 2004, с.109</w:t>
      </w:r>
    </w:p>
    <w:p>
      <w:pPr>
        <w:pStyle w:val="Normal"/>
        <w:widowControl w:val="false"/>
        <w:shd w:fill="FFFFFF" w:val="clear"/>
        <w:autoSpaceDE w:val="false"/>
        <w:ind w:right="14" w:firstLine="720"/>
        <w:jc w:val="both"/>
        <w:rPr>
          <w:rFonts w:ascii="Times New Roman" w:hAnsi="Times New Roman" w:cs="Times New Roman"/>
          <w:b w:val="false"/>
          <w:b w:val="false"/>
          <w:spacing w:val="-16"/>
          <w:sz w:val="20"/>
          <w:szCs w:val="28"/>
        </w:rPr>
      </w:pPr>
      <w:r>
        <w:rPr>
          <w:rFonts w:cs="Times New Roman" w:ascii="Times New Roman" w:hAnsi="Times New Roman"/>
          <w:b w:val="false"/>
          <w:spacing w:val="-16"/>
          <w:sz w:val="20"/>
          <w:szCs w:val="28"/>
        </w:rPr>
      </w:r>
    </w:p>
  </w:footnote>
  <w:footnote w:id="5">
    <w:p>
      <w:pPr>
        <w:pStyle w:val="Footnote"/>
        <w:rPr/>
      </w:pPr>
      <w:r>
        <w:rPr>
          <w:rStyle w:val="FootnoteCharacters"/>
        </w:rPr>
        <w:footnoteRef/>
      </w:r>
      <w:r>
        <w:rPr/>
        <w:t xml:space="preserve"> </w:t>
      </w:r>
      <w:r>
        <w:rPr>
          <w:bCs/>
          <w:color w:val="000000"/>
          <w:sz w:val="28"/>
          <w:szCs w:val="28"/>
        </w:rPr>
        <w:t>Прозоров А.Л. Финансовое право: Учебник / Под ред. О.Н. Горбуновой. М„ 2001. С. 392</w:t>
      </w:r>
      <w:r>
        <w:rPr>
          <w:b/>
          <w:bCs/>
          <w:color w:val="000000"/>
          <w:sz w:val="28"/>
          <w:szCs w:val="28"/>
        </w:rPr>
        <w:t>.</w:t>
      </w:r>
    </w:p>
  </w:footnote>
  <w:footnote w:id="6">
    <w:p>
      <w:pPr>
        <w:pStyle w:val="Footnote"/>
        <w:jc w:val="both"/>
        <w:rPr/>
      </w:pPr>
      <w:r>
        <w:rPr>
          <w:rStyle w:val="FootnoteCharacters"/>
        </w:rPr>
        <w:footnoteRef/>
      </w:r>
      <w:r>
        <w:rPr/>
        <w:t xml:space="preserve"> </w:t>
      </w:r>
      <w:r>
        <w:rPr>
          <w:bCs/>
          <w:color w:val="000000"/>
          <w:sz w:val="28"/>
          <w:szCs w:val="28"/>
        </w:rPr>
        <w:t>Рыбакова С.В. Правовые факторы, обусловливающие необходимость осуществления государственного надзора за деятельностью кредитных</w:t>
      </w:r>
      <w:r>
        <w:rPr>
          <w:b/>
          <w:bCs/>
          <w:color w:val="000000"/>
          <w:sz w:val="28"/>
          <w:szCs w:val="28"/>
        </w:rPr>
        <w:t xml:space="preserve"> </w:t>
      </w:r>
      <w:r>
        <w:rPr>
          <w:bCs/>
          <w:color w:val="000000"/>
          <w:sz w:val="28"/>
          <w:szCs w:val="28"/>
        </w:rPr>
        <w:t>организаций. Актуальные проблемы финансового права. Сборник научных статей. Саратов, 2003. С. 117.</w:t>
      </w:r>
    </w:p>
  </w:footnote>
  <w:footnote w:id="7">
    <w:p>
      <w:pPr>
        <w:pStyle w:val="Normal"/>
        <w:shd w:fill="FFFFFF" w:val="clear"/>
        <w:spacing w:lineRule="auto" w:line="360"/>
        <w:ind w:right="0" w:firstLine="567"/>
        <w:jc w:val="both"/>
        <w:rPr/>
      </w:pPr>
      <w:r>
        <w:rPr>
          <w:rStyle w:val="FootnoteCharacters"/>
        </w:rPr>
        <w:footnoteRef/>
      </w:r>
      <w:r>
        <w:rPr>
          <w:rFonts w:cs="Times New Roman" w:ascii="Times New Roman" w:hAnsi="Times New Roman"/>
          <w:b w:val="false"/>
          <w:sz w:val="20"/>
        </w:rPr>
        <w:t xml:space="preserve"> </w:t>
      </w:r>
      <w:r>
        <w:rPr>
          <w:rFonts w:cs="Times New Roman" w:ascii="Times New Roman" w:hAnsi="Times New Roman"/>
          <w:b w:val="false"/>
          <w:bCs/>
          <w:color w:val="000000"/>
          <w:sz w:val="28"/>
          <w:szCs w:val="28"/>
        </w:rPr>
        <w:t>Олейник О.М. Основы банковского права. Курс лекций. М., 1999. С. 43.</w:t>
      </w:r>
    </w:p>
  </w:footnote>
  <w:footnote w:id="8">
    <w:p>
      <w:pPr>
        <w:pStyle w:val="Footnote"/>
        <w:rPr/>
      </w:pPr>
      <w:r>
        <w:rPr>
          <w:rStyle w:val="FootnoteCharacters"/>
        </w:rPr>
        <w:footnoteRef/>
      </w:r>
      <w:r>
        <w:rPr/>
        <w:t xml:space="preserve"> </w:t>
      </w:r>
      <w:r>
        <w:rPr>
          <w:bCs/>
          <w:color w:val="000000"/>
          <w:sz w:val="28"/>
          <w:szCs w:val="28"/>
        </w:rPr>
        <w:t>Финансовое право / Под ред. М.В. Карасевой. М., 2002. С. 26.</w:t>
      </w:r>
    </w:p>
  </w:footnote>
  <w:footnote w:id="9">
    <w:p>
      <w:pPr>
        <w:pStyle w:val="Footnote"/>
        <w:rPr/>
      </w:pPr>
      <w:r>
        <w:rPr>
          <w:rStyle w:val="FootnoteCharacters"/>
        </w:rPr>
        <w:footnoteRef/>
      </w:r>
      <w:r>
        <w:rPr/>
        <w:t xml:space="preserve"> </w:t>
      </w:r>
      <w:r>
        <w:rPr>
          <w:bCs/>
          <w:color w:val="000000"/>
          <w:sz w:val="28"/>
          <w:szCs w:val="28"/>
        </w:rPr>
        <w:t>Крохина Ю.А. Финансовое право России. М., 2004 С. 166</w:t>
      </w:r>
      <w:r>
        <w:rPr>
          <w:b/>
          <w:bCs/>
          <w:color w:val="000000"/>
          <w:sz w:val="28"/>
          <w:szCs w:val="28"/>
        </w:rPr>
        <w:t>.</w:t>
      </w:r>
    </w:p>
  </w:footnote>
  <w:footnote w:id="10">
    <w:p>
      <w:pPr>
        <w:pStyle w:val="Footnote"/>
        <w:rPr/>
      </w:pPr>
      <w:r>
        <w:rPr>
          <w:rStyle w:val="FootnoteCharacters"/>
        </w:rPr>
        <w:footnoteRef/>
      </w:r>
      <w:r>
        <w:rPr/>
        <w:t xml:space="preserve"> </w:t>
      </w:r>
      <w:r>
        <w:rPr>
          <w:bCs/>
          <w:color w:val="000000"/>
          <w:sz w:val="28"/>
          <w:szCs w:val="28"/>
        </w:rPr>
        <w:t>Емельянов А.С., Черногор Н.Н. Финансово-пра</w:t>
        <w:softHyphen/>
        <w:t>вовая ответственность. М., 2004. С. 2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0"/>
        </w:tabs>
        <w:ind w:left="14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8"/>
        <w:szCs w:val="28"/>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00" w:hanging="0"/>
      <w:jc w:val="center"/>
    </w:pPr>
    <w:rPr>
      <w:rFonts w:ascii="Arial" w:hAnsi="Arial" w:eastAsia="Times New Roman" w:cs="Arial"/>
      <w:b/>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360"/>
      <w:ind w:right="0" w:hanging="0"/>
      <w:outlineLvl w:val="0"/>
    </w:pPr>
    <w:rPr>
      <w:b w:val="false"/>
      <w:sz w:val="24"/>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cs="Arial"/>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sz w:val="28"/>
      <w:szCs w:val="28"/>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ascii="Arial" w:hAnsi="Arial" w:cs="Arial"/>
      <w:b/>
      <w:sz w:val="22"/>
    </w:rPr>
  </w:style>
  <w:style w:type="character" w:styleId="Style14">
    <w:name w:val="Нижний колонтитул Знак"/>
    <w:qFormat/>
    <w:rPr>
      <w:rFonts w:ascii="Arial" w:hAnsi="Arial" w:cs="Arial"/>
      <w:b/>
      <w:sz w:val="22"/>
    </w:rPr>
  </w:style>
  <w:style w:type="character" w:styleId="Style15">
    <w:name w:val="Текст сноски Знак"/>
    <w:qFormat/>
    <w:rPr>
      <w:rFonts w:ascii="Arial" w:hAnsi="Arial" w:cs="Arial"/>
      <w:b/>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16">
    <w:name w:val="Основной текст Знак"/>
    <w:qFormat/>
    <w:rPr>
      <w:rFonts w:ascii="Arial" w:hAnsi="Arial" w:cs="Arial"/>
      <w:b/>
      <w:sz w:val="22"/>
    </w:rPr>
  </w:style>
  <w:style w:type="character" w:styleId="2">
    <w:name w:val="Основной текст 2 Знак"/>
    <w:qFormat/>
    <w:rPr>
      <w:rFonts w:ascii="Arial" w:hAnsi="Arial" w:cs="Arial"/>
      <w:b/>
      <w:sz w:val="22"/>
    </w:rPr>
  </w:style>
  <w:style w:type="character" w:styleId="31">
    <w:name w:val="Основной текст 3 Знак"/>
    <w:qFormat/>
    <w:rPr>
      <w:rFonts w:ascii="Arial" w:hAnsi="Arial" w:cs="Arial"/>
      <w:b/>
      <w:sz w:val="16"/>
      <w:szCs w:val="16"/>
    </w:rPr>
  </w:style>
  <w:style w:type="character" w:styleId="Style17">
    <w:name w:val="Основной текст с отступом Знак"/>
    <w:qFormat/>
    <w:rPr>
      <w:rFonts w:ascii="Arial" w:hAnsi="Arial" w:cs="Arial"/>
      <w:b/>
      <w:sz w:val="22"/>
    </w:rPr>
  </w:style>
  <w:style w:type="character" w:styleId="21">
    <w:name w:val="Основной текст с отступом 2 Знак"/>
    <w:qFormat/>
    <w:rPr>
      <w:rFonts w:ascii="Arial" w:hAnsi="Arial" w:cs="Arial"/>
      <w:b/>
      <w:sz w:val="22"/>
    </w:rPr>
  </w:style>
  <w:style w:type="character" w:styleId="32">
    <w:name w:val="Основной текст с отступом 3 Знак"/>
    <w:qFormat/>
    <w:rPr>
      <w:rFonts w:ascii="Arial" w:hAnsi="Arial" w:cs="Arial"/>
      <w:b/>
      <w:sz w:val="16"/>
      <w:szCs w:val="16"/>
    </w:rPr>
  </w:style>
  <w:style w:type="character" w:styleId="Style18">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0" w:hanging="0"/>
    </w:pPr>
    <w:rPr>
      <w:sz w:val="24"/>
    </w:rPr>
  </w:style>
  <w:style w:type="paragraph" w:styleId="TextBody">
    <w:name w:val="Body Text"/>
    <w:basedOn w:val="Normal"/>
    <w:pPr>
      <w:spacing w:lineRule="auto" w:line="360"/>
      <w:ind w:right="0" w:hanging="0"/>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right="0" w:hanging="0"/>
      <w:jc w:val="left"/>
    </w:pPr>
    <w:rPr>
      <w:rFonts w:ascii="Times New Roman" w:hAnsi="Times New Roman" w:cs="Times New Roman"/>
      <w:b w:val="false"/>
      <w:sz w:val="20"/>
    </w:rPr>
  </w:style>
  <w:style w:type="paragraph" w:styleId="Footer">
    <w:name w:val="Footer"/>
    <w:basedOn w:val="Normal"/>
    <w:pPr>
      <w:tabs>
        <w:tab w:val="clear" w:pos="720"/>
        <w:tab w:val="center" w:pos="4153" w:leader="none"/>
        <w:tab w:val="right" w:pos="8306" w:leader="none"/>
      </w:tabs>
      <w:ind w:right="0" w:hanging="0"/>
      <w:jc w:val="left"/>
    </w:pPr>
    <w:rPr>
      <w:rFonts w:ascii="Times New Roman" w:hAnsi="Times New Roman" w:cs="Times New Roman"/>
      <w:b w:val="false"/>
      <w:sz w:val="20"/>
    </w:rPr>
  </w:style>
  <w:style w:type="paragraph" w:styleId="Footnote">
    <w:name w:val="Footnote Text"/>
    <w:basedOn w:val="Normal"/>
    <w:pPr>
      <w:ind w:right="0" w:hanging="0"/>
      <w:jc w:val="left"/>
    </w:pPr>
    <w:rPr>
      <w:rFonts w:ascii="Times New Roman" w:hAnsi="Times New Roman" w:cs="Times New Roman"/>
      <w:b w:val="false"/>
      <w:sz w:val="20"/>
    </w:rPr>
  </w:style>
  <w:style w:type="paragraph" w:styleId="22">
    <w:name w:val="Основной текст 2"/>
    <w:basedOn w:val="Normal"/>
    <w:qFormat/>
    <w:pPr>
      <w:spacing w:lineRule="auto" w:line="360"/>
      <w:ind w:right="0" w:hanging="0"/>
      <w:jc w:val="both"/>
    </w:pPr>
    <w:rPr>
      <w:b w:val="false"/>
      <w:sz w:val="20"/>
    </w:rPr>
  </w:style>
  <w:style w:type="paragraph" w:styleId="33">
    <w:name w:val="Основной текст 3"/>
    <w:basedOn w:val="Normal"/>
    <w:qFormat/>
    <w:pPr>
      <w:spacing w:lineRule="auto" w:line="360"/>
      <w:ind w:right="0" w:hanging="0"/>
    </w:pPr>
    <w:rPr>
      <w:sz w:val="24"/>
    </w:rPr>
  </w:style>
  <w:style w:type="paragraph" w:styleId="TextBodyIndent">
    <w:name w:val="Body Text Indent"/>
    <w:basedOn w:val="Normal"/>
    <w:pPr>
      <w:spacing w:lineRule="auto" w:line="360"/>
      <w:ind w:right="0" w:firstLine="720"/>
      <w:jc w:val="both"/>
    </w:pPr>
    <w:rPr>
      <w:b w:val="false"/>
      <w:sz w:val="24"/>
    </w:rPr>
  </w:style>
  <w:style w:type="paragraph" w:styleId="23">
    <w:name w:val="Основной текст с отступом 2"/>
    <w:basedOn w:val="Normal"/>
    <w:qFormat/>
    <w:pPr>
      <w:spacing w:lineRule="auto" w:line="360"/>
      <w:ind w:left="120" w:right="0" w:firstLine="360"/>
      <w:jc w:val="both"/>
    </w:pPr>
    <w:rPr>
      <w:b w:val="false"/>
      <w:sz w:val="24"/>
    </w:rPr>
  </w:style>
  <w:style w:type="paragraph" w:styleId="34">
    <w:name w:val="Основной текст с отступом 3"/>
    <w:basedOn w:val="Normal"/>
    <w:qFormat/>
    <w:pPr>
      <w:spacing w:lineRule="auto" w:line="360"/>
      <w:ind w:right="0" w:firstLine="680"/>
      <w:jc w:val="both"/>
    </w:pPr>
    <w:rPr>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12:00Z</dcterms:created>
  <dc:creator>Mr. Broker</dc:creator>
  <dc:description/>
  <cp:keywords/>
  <dc:language>en-US</dc:language>
  <cp:lastModifiedBy>SYSTEM</cp:lastModifiedBy>
  <cp:lastPrinted>2005-12-27T18:48:00Z</cp:lastPrinted>
  <dcterms:modified xsi:type="dcterms:W3CDTF">2011-09-12T02:12:00Z</dcterms:modified>
  <cp:revision>2</cp:revision>
  <dc:subject/>
  <dc:title>ВВЕДЕНИЕ</dc:title>
</cp:coreProperties>
</file>