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1. Законодательная база</w:t>
      </w:r>
    </w:p>
    <w:p>
      <w:pPr>
        <w:pStyle w:val="Normal"/>
        <w:widowControl w:val="false"/>
        <w:spacing w:lineRule="auto" w:line="360"/>
        <w:jc w:val="both"/>
        <w:rPr>
          <w:color w:val="000000"/>
          <w:sz w:val="28"/>
          <w:szCs w:val="28"/>
          <w:lang w:val="en-US" w:eastAsia="en-US"/>
        </w:rPr>
      </w:pPr>
      <w:r>
        <w:rPr>
          <w:color w:val="000000"/>
          <w:sz w:val="28"/>
          <w:szCs w:val="28"/>
          <w:lang w:val="en-US" w:eastAsia="en-US"/>
        </w:rPr>
        <w:t>1.1 Нормативно-правовые документы, регулирующие деятельность страховой компан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Основные положения договора страхования</w:t>
      </w:r>
    </w:p>
    <w:p>
      <w:pPr>
        <w:pStyle w:val="Normal"/>
        <w:widowControl w:val="false"/>
        <w:spacing w:lineRule="auto" w:line="360"/>
        <w:jc w:val="both"/>
        <w:rPr>
          <w:color w:val="000000"/>
          <w:sz w:val="28"/>
          <w:szCs w:val="28"/>
          <w:lang w:val="en-US" w:eastAsia="en-US"/>
        </w:rPr>
      </w:pPr>
      <w:r>
        <w:rPr>
          <w:color w:val="000000"/>
          <w:sz w:val="28"/>
          <w:szCs w:val="28"/>
          <w:lang w:val="en-US" w:eastAsia="en-US"/>
        </w:rPr>
        <w:t>2. Практическая часть</w:t>
      </w:r>
    </w:p>
    <w:p>
      <w:pPr>
        <w:pStyle w:val="Normal"/>
        <w:widowControl w:val="false"/>
        <w:spacing w:lineRule="auto" w:line="360"/>
        <w:jc w:val="both"/>
        <w:rPr>
          <w:color w:val="000000"/>
          <w:sz w:val="28"/>
          <w:szCs w:val="28"/>
          <w:lang w:val="en-US" w:eastAsia="en-US"/>
        </w:rPr>
      </w:pPr>
      <w:r>
        <w:rPr>
          <w:color w:val="000000"/>
          <w:sz w:val="28"/>
          <w:szCs w:val="28"/>
          <w:lang w:val="en-US" w:eastAsia="en-US"/>
        </w:rPr>
        <w:t>2.1 Общая характеристика и история страховой компан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2 Организационная структура страховой компан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2.3 Общая характеристика деятельности страховой компании</w:t>
      </w:r>
    </w:p>
    <w:p>
      <w:pPr>
        <w:pStyle w:val="Normal"/>
        <w:widowControl w:val="false"/>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1. Законодательная база</w:t>
      </w:r>
    </w:p>
    <w:p>
      <w:pPr>
        <w:pStyle w:val="Heading2"/>
        <w:widowControl w:val="false"/>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Нормативно-правовые документы, регулирующие деятельность страховой компании</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истема законодательства, регулирующая в настоящее время страховую деятельность в России, базируется на Гражданском Кодексе РФ и Федеральном Законе "Об организации страхового дела в РФ" (с изменениями и дополнениями от 31 декабря 1997 год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ражданский Кодекс Российской Федерации, регулируя общие обязательственные стороны осуществления страхования, определяет суть правоотношений, возникающих по договору страхования. Законодательство о страховании определяет форму (добровольное или обязательное) проведения вида страхования, порядок и механизмы регулирования страховой деятельности, требования к участникам страхового процесса. Подзаконные акты органов надзора и ведомственные нормативные документы координируют страховую деятельность компаний по конкретным вопросам ее осуществления.</w:t>
      </w:r>
    </w:p>
    <w:p>
      <w:pPr>
        <w:pStyle w:val="Normal"/>
        <w:widowControl w:val="false"/>
        <w:spacing w:lineRule="auto" w:line="360"/>
        <w:ind w:firstLine="709"/>
        <w:jc w:val="both"/>
        <w:rPr/>
      </w:pPr>
      <w:r>
        <w:rPr>
          <w:color w:val="000000"/>
          <w:sz w:val="28"/>
          <w:szCs w:val="28"/>
          <w:lang w:val="en-US" w:eastAsia="en-US"/>
        </w:rPr>
        <w:t>Определенные законодательством механизмы регулирования деятельности страховых компаний по своим принципам в целом соответствуют мировой практике, но их неактивное применение не способствует эффективному росту качественных показателей отечественных страховщиков. Основное внимание в нормативах контроля и регулирования уделяется управлению активами и обязательствами страховой компании. Механизм надзора и контроля включает в себя регулирование следующих показателей и процедур деятельности страховой компании: уставный капитал; лицензирование; формирование тарифов страховых взносов; формирование и структура резервов; соответствие нормативам платежеспособности; перестрахование; ограничение размеров единичных рисков; инвестиционная полит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хематически (см. Рис. 1.) это может быть представлено в форме двух основных аспектов регулирования: законодательного регулирования и страхового надз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67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67200" cy="274320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1. Схема регулирования страхов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 права страхового надзора установлена в законе РФ «Об организации страхового дела» и состоит в обеспечении соблюдения требований действующего законодательства о страховании, эффективного развития страховых услуг, защиты прав и интересов страхователей, страховщиков, иных заинтересованных лиц и государства. Основу права страхового надзора составляют нормы административного и финансового права, содержащиеся в Законе РФ об организации страхового дела, указах Президента, постановлениях Правительства, ведомственных нормативных акт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дминистративное право, являясь важнейшим инструментом надзора за деятельностью страховых организаций, регулирующим отношения между страховщиками, страховыми брокерами и государством, основывается на следующих основных источниках права (главным образом ведомственных нормативных актах, изданных федеральным органом России по надзору за страховой деятельност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кон Российской Федерации «Об организации страхового дела в Российской Федерации» от 27 декабря 1992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ловия лицензирования страховой деятельности на территории Российской Федерации от 19 мая 1994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ила формирования страховых резервов по видам страхования иным, чем страхование жизни, от 18 марта 1994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ила размещения страховых резервов от 14 июня 1999 года с изменениями и дополнениями;</w:t>
      </w:r>
    </w:p>
    <w:p>
      <w:pPr>
        <w:pStyle w:val="Normal"/>
        <w:widowControl w:val="false"/>
        <w:spacing w:lineRule="auto" w:line="360"/>
        <w:ind w:firstLine="709"/>
        <w:jc w:val="both"/>
        <w:rPr/>
      </w:pPr>
      <w:r>
        <w:rPr>
          <w:color w:val="000000"/>
          <w:sz w:val="28"/>
          <w:szCs w:val="28"/>
          <w:lang w:val="en-US" w:eastAsia="en-US"/>
        </w:rPr>
        <w:t>—</w:t>
      </w:r>
      <w:r>
        <w:rPr>
          <w:color w:val="000000"/>
          <w:sz w:val="28"/>
          <w:szCs w:val="28"/>
          <w:lang w:val="en-US" w:eastAsia="en-US"/>
        </w:rPr>
        <w:t>Положение о порядке дачи предписания, ограничения, приостановления и отзыва лицензии на осуществление страховой деятельности от июня 2001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Инструкция о порядке расчета нормативного соотношения активов и обязательств страховщиков от ноября 2001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Временное положение о порядке ведения реестра страховых брокеров, осуществляющих свою деятельность на территории Российской Федерации, от 9 февраля 1995 года;</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лан счетов бухгалтерского учета финансово-хозяйственной деятельности страховых организаций и инструкция по его применению;</w:t>
      </w:r>
    </w:p>
    <w:p>
      <w:pPr>
        <w:pStyle w:val="Normal"/>
        <w:widowControl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ложение о страховом пуле от 18 мая 1995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Положение о госрегистрации объединений страховщиков на территории Российской Федерации от 26 апреля 1993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осударственное право регламентирует правовую форму государственного органа страхового надзора, его место и функции в системе федеральных органов государственной исполнительной власти и основывается на: Конституции Российской Федерации, Законе Российской Федерации «Об организации страхового дела в Российской Федерации», Указе Президента Российской Федерации «О системе федеральных органов исполнительной власти» от 14 августа 1996 года, Указе Президента «О структуре федеральных органов исполнительной власти» от 14 августа 1998 года.</w:t>
      </w:r>
    </w:p>
    <w:p>
      <w:pPr>
        <w:pStyle w:val="Normal"/>
        <w:widowControl w:val="false"/>
        <w:spacing w:lineRule="auto" w:line="360"/>
        <w:ind w:firstLine="709"/>
        <w:jc w:val="both"/>
        <w:rPr/>
      </w:pPr>
      <w:r>
        <w:rPr>
          <w:color w:val="000000"/>
          <w:sz w:val="28"/>
          <w:szCs w:val="28"/>
          <w:lang w:val="en-US" w:eastAsia="en-US"/>
        </w:rPr>
        <w:t>Финансовое право регламентирует отношения между страховыми организациями, страхователями и государством по поводу образования и использования финансовых фондов в страховых организациях, главными из которых являются страховые резервы, в том числе отношения по определению состава затрат субъектов страховых отношений, определения налогооблагаемой базы страховщиков, расчета и уплаты налога на прибыль, налога на добавленную стоимость, иных видов налогов и обязательных платежей, и включает следующие основные нормативные акты: Налоговый кодекс РФ; План счетов бухучета финансово-хозяйственной деятельности страховых организаций и инструкция по его применению; Правила формирования страховых резервов по видам страхования иным, чем страхование жизни, от 18 марта 1994 год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Юридические основания осуществления надзора за страховой деятельностью и основной перечень контрольных функций, осуществляемых надзором, установлены в некоторых статьях Закона «Об организации страхового дела в Российской Федерации» (ст. 29, 31, 32), которые скорее упоминают эти функции, но не раскрывают их содержания. Государственный надзор за страхованием связан с осуществлением следующих контрольных функ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лицензирование страховой деятельности, включая контроль за финансовым состоянием, условиями страхования и обоснованностью страховых тариф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ановление порядка формирования страховых резерв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ановление правил размещения страховых резервов (точнее — активов, покрывающих страховые резерв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ановление нормативного соотношения между активами и обязательствами страховщика (маржа платежеспособ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ановление форм и сроков предоставления бухгалтерской и статистической отчет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гистрация страховых броке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едение реестра страховщ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остановление и отзыв лицензий на право осуществления страховой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йствующее гражданское законодательство не оставляет места для осуществления надзора за учреждением страховщика и реальностью его капитализации. Предписан лишь минимальный размер уставного капитала страховщика, установленный дифференцированно, в зависимости от предполагаемых направлений деятельности по страхованию: страхование жизни, страхование иное, чем страхование жизни, перестрахование. Процедура лицензирования, предусмотренная российским законодательством, включает контроль за: наличием достаточной суммы активов у страховщика; условиями страхования на предмет их соответствия нормам гражданского законодательства; обоснованностью страховых тарифов; соответствием правил формирования страховых резервов по страхованию иному, чем страхование жизни, установленным законодательными требованиями; бизнес-планом.</w:t>
      </w:r>
    </w:p>
    <w:p>
      <w:pPr>
        <w:pStyle w:val="Normal"/>
        <w:widowControl w:val="false"/>
        <w:spacing w:lineRule="auto" w:line="360"/>
        <w:ind w:firstLine="709"/>
        <w:jc w:val="both"/>
        <w:rPr/>
      </w:pPr>
      <w:r>
        <w:rPr>
          <w:color w:val="000000"/>
          <w:sz w:val="28"/>
          <w:szCs w:val="28"/>
          <w:lang w:val="en-US" w:eastAsia="en-US"/>
        </w:rPr>
        <w:t>Выданная лицензия предоставляет страховщику право на проведение видов страховой деятельности, перечисленных в лицензии, в соответствии с правилами страхования, которые приводятся в приложении к ней. Последующее расширение перечня видов страхования (приложение к лицензии), вновь требует прохождения процедуры лицензирования, однако дополняется контролем со стороны надзора за соблюдением нормативного соотношения между активами и обязательствами (резервом платежеспособ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Эффективность государственного надзора за деятельностью страховых организаций может быть сведена к следующим компонентам: использование достоверной и полной финансовой, бухгалтерской и иной информации; своевременность и полнота надзора; действенность и оперативность в применении санкций со стороны надзора.</w:t>
      </w:r>
      <w:r>
        <w:br w:type="page"/>
      </w:r>
    </w:p>
    <w:p>
      <w:pPr>
        <w:pStyle w:val="Heading2"/>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Основные положения договора страхования</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ипичная структура договора страхования включает следующие основные полож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преде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бщие полож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Объекты и предметы страх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Страховые рис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Страховые сумм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Порядок заключения договора страх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Порядок уплаты страховой премии (страховых взнос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Сроки действия договора страх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Прекращение договора страх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0. Двойное страх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1. Взаимоотношения сторон при наступлении страхового случа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2. Определение размера ущерба, размера страхового возмещения и условия осуществления выплаты страхового возмещ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3. Права и обязанности сторо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4. Изменение степени рис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5. Суброгац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6. Рассмотрение спо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тально следует изучить раздел договора "права и обязанности" или "взаимоотношения сторон при наступлении страхового случая". Компания по условиям документа возлагает на человека обязанности при наступлении такого случая, об исполнении которых люди, как правило забывают и не выполняют. Это может привести к отказу в возмещении</w:t>
      </w:r>
    </w:p>
    <w:p>
      <w:pPr>
        <w:pStyle w:val="Normal"/>
        <w:widowControl w:val="false"/>
        <w:tabs>
          <w:tab w:val="clear" w:pos="708"/>
          <w:tab w:val="left" w:pos="3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 как для клиентов страховых компаний важно иметь гарантии получения страхового возмещения, страховые компании должны обладать должной финансовой устойчивостью и платежеспособностью. Основой финансовой устойчивости страховщиков является наличие у них определенного размера оплаченного уставного капитала, страховых резервов и использование системы перестрахования. В соответствии с Законом Российской Федерации от 27 ноября 1992 г. № 4015-1 “Об организации страхового дела в Российской Федерации” 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инимальных размеров оплаты труда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не менее 50 тысяч минимальных размеров оплаты труда - при проведении исключительно перестрахования.</w:t>
      </w:r>
    </w:p>
    <w:p>
      <w:pPr>
        <w:pStyle w:val="Normal"/>
        <w:widowControl w:val="false"/>
        <w:tabs>
          <w:tab w:val="clear" w:pos="708"/>
          <w:tab w:val="left" w:pos="3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ущественные условия договора страхования:</w:t>
      </w:r>
    </w:p>
    <w:p>
      <w:pPr>
        <w:pStyle w:val="Normal"/>
        <w:widowControl w:val="false"/>
        <w:tabs>
          <w:tab w:val="clear" w:pos="708"/>
          <w:tab w:val="left" w:pos="3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б определенном имуществе либо ином имущественном интересе, являющемся объектом страхования;</w:t>
      </w:r>
    </w:p>
    <w:p>
      <w:pPr>
        <w:pStyle w:val="Normal"/>
        <w:widowControl w:val="false"/>
        <w:tabs>
          <w:tab w:val="clear" w:pos="708"/>
          <w:tab w:val="left" w:pos="3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 характере события, на случай наступления которого осуществляется страхование (страхового случая);</w:t>
      </w:r>
    </w:p>
    <w:p>
      <w:pPr>
        <w:pStyle w:val="Normal"/>
        <w:widowControl w:val="false"/>
        <w:tabs>
          <w:tab w:val="clear" w:pos="708"/>
          <w:tab w:val="left" w:pos="3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 размере страховой суммы;</w:t>
      </w:r>
    </w:p>
    <w:p>
      <w:pPr>
        <w:pStyle w:val="Normal"/>
        <w:widowControl w:val="false"/>
        <w:tabs>
          <w:tab w:val="clear" w:pos="708"/>
          <w:tab w:val="left" w:pos="3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 о сроке действия договора. </w:t>
      </w:r>
    </w:p>
    <w:p>
      <w:pPr>
        <w:pStyle w:val="Normal"/>
        <w:widowControl w:val="false"/>
        <w:tabs>
          <w:tab w:val="clear" w:pos="708"/>
          <w:tab w:val="left" w:pos="3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заключении договора личного страхования между страховщиком и страхователем должно быть достигнуто соглашение:</w:t>
      </w:r>
    </w:p>
    <w:p>
      <w:pPr>
        <w:pStyle w:val="Normal"/>
        <w:widowControl w:val="false"/>
        <w:tabs>
          <w:tab w:val="clear" w:pos="708"/>
          <w:tab w:val="left" w:pos="3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 застрахованном лице;</w:t>
      </w:r>
    </w:p>
    <w:p>
      <w:pPr>
        <w:pStyle w:val="Normal"/>
        <w:widowControl w:val="false"/>
        <w:tabs>
          <w:tab w:val="clear" w:pos="708"/>
          <w:tab w:val="left" w:pos="3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 характере события, на случай наступления которого в жизни застрахованного лица осуществляется страхование (страхового случая);</w:t>
      </w:r>
    </w:p>
    <w:p>
      <w:pPr>
        <w:pStyle w:val="Normal"/>
        <w:widowControl w:val="false"/>
        <w:tabs>
          <w:tab w:val="clear" w:pos="708"/>
          <w:tab w:val="left" w:pos="3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 размере страховой суммы;</w:t>
      </w:r>
    </w:p>
    <w:p>
      <w:pPr>
        <w:pStyle w:val="Normal"/>
        <w:widowControl w:val="false"/>
        <w:tabs>
          <w:tab w:val="clear" w:pos="708"/>
          <w:tab w:val="left" w:pos="37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 сроке действия договора.</w:t>
      </w:r>
      <w:r>
        <w:br w:type="page"/>
      </w:r>
    </w:p>
    <w:p>
      <w:pPr>
        <w:pStyle w:val="Heading1"/>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2. Практическая часть</w:t>
      </w:r>
    </w:p>
    <w:p>
      <w:pPr>
        <w:pStyle w:val="Heading2"/>
        <w:widowControl w:val="false"/>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Общая характеристика и история страховой компании</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лное наименование компании: закрытое акционерное общество «МАКС».</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изационно-правовая форма: закрытое акционерное обще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Юридический адрес:115184, г.Москва, ул. Малая Ордынка, д.5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чтовый адрес: Россия, 115184, г.Москва, ул. Малая Ордынка, д.50.</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стория возникновения компании:</w:t>
      </w:r>
    </w:p>
    <w:p>
      <w:pPr>
        <w:pStyle w:val="Normal"/>
        <w:widowControl w:val="false"/>
        <w:spacing w:lineRule="auto" w:line="360"/>
        <w:ind w:firstLine="709"/>
        <w:jc w:val="both"/>
        <w:rPr/>
      </w:pPr>
      <w:r>
        <w:rPr>
          <w:color w:val="000000"/>
          <w:sz w:val="28"/>
          <w:szCs w:val="28"/>
          <w:lang w:val="en-US" w:eastAsia="en-US"/>
        </w:rPr>
        <w:t xml:space="preserve">Страховая группа «МАКС» стояла у истоков российского рынка страхования, занимаясь разработкой методов и технологий этого бизнеса. Компания начинала с создания методик обязательного медицинского страхования, добровольного медицинского страхования, страхования ядерных рисков. Компания стала одним из авторов системы льготного страхования жилищного фонда Москвы, которая стартовала 12 лет назад. В 1996 году страховая компания «МАКС» приняла участие в разработке и внедрении этой поистине уникальной для России системы, которая за годы работы зарекомендовала себя как доступная, надежная, технологичная и удобная для потребителе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егодня компания накопила значительный опыт создания методологии новых видов страхования, которая помогает компаниям группы быстро и эффективно разрабатывать новые страховые продук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3 марта 2009 года страховая компания «МАКС» отметит 17 лет с момента создания. Крупный универсальный страховщик с богатым опытом работы на страховом рынке предоставляет услуги физическим и юридическим лицам на всей территории Российской Федерации. </w:t>
      </w:r>
    </w:p>
    <w:p>
      <w:pPr>
        <w:pStyle w:val="Normal"/>
        <w:widowControl w:val="false"/>
        <w:spacing w:lineRule="auto" w:line="360"/>
        <w:ind w:firstLine="709"/>
        <w:jc w:val="both"/>
        <w:rPr/>
      </w:pPr>
      <w:r>
        <w:rPr>
          <w:color w:val="000000"/>
          <w:sz w:val="28"/>
          <w:szCs w:val="28"/>
          <w:lang w:val="en-US" w:eastAsia="en-US"/>
        </w:rPr>
        <w:t>Бренд «МАКС» представлен во всех регионах РФ, а клиентская база компании обширна и разнообразна. Основными видами страхования являются страхование средств наземного транспорта, ОСАГО, страхование имущества предприятий, добровольное медицинское страхование. ЗАО «МАКС» обладает обширным опытом урегулирования крупных убытков страховат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уководство компании обладает высокой деловой репутацией среди страхового сообщества. «МАКС» традиционно выполняет все требования и нормативы государственных органов в части структуры и качества активов, принимаемых в покрытие страховых резервов и собственных средст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2009 году «МАКС» одержал важные победы, заключив контракты на предоставление услуг страхования с государственными заказчиками федерального значения: Федеральной таможенной службой России, Судебным департаментом при Верховном Суде РФ, концерном «Энергоатом», Сибирским химическим комбинатом и другими. В сегменте ДМС «МАКС» осуществляет страховую защиту сотрудников Третьяковской галереи, Малого театра, МГИМО, МИИ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мпания завершила первый год трехлетнего контракта по страхованию имущества МИД России, урегулировав все заявленные убытки и уверенно войдя во второй год работы по этому контракту. Подписан двухлетний контракт на страхование дипломатических курьеров МИДа.В 2009 году «МАКС» победил в значимых конкурсах по обязательному государственному личному страхованию, застраховав 14 тысяч прокуроров и следователей Следственного комитета при прокуратуре РФ и более 177 тысяч сотрудников ГУВД по всей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 учетом высокой надежности компании, наличия всех специальных лицензий, эффективно работающего режимного отдела и широкой сети представительств по всей России, «МАКС» успешно конкурирует на современном страховом рын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КС» аккредитован в Государственных органах, является организатором и участни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сероссийского Союза Страховщиков (ВСС);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ссийского Союза Автостраховщиков (РС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ссийского ядерного страхового пула (РЯСП);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ула управляющих компа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циональный союз агростраховщиков (Н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циональный союз страховщиков ответственности (НСС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2006 году разработчик программы, заместитель генерального директора «МАКСа» Николай Рубцов, награжден российской премией в области страхования «Золотая Саламандра» в номинации «За личный вклад в страховой продукт десятиле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2007 году по итогам конкурса, объявленного МИД РФ по отбору страховщиков для осуществления страхования имущества РФ за рубежом, компании доверена страховая защита консульств и посольств в странах Европы, СНГ и Балтии, Азии, Австралии и Океан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2007 году страховщик и владелец крупнейшего в России горнолыжного курорта, расположенного неподалеку от Сочи - ОАО "Красная поляна", договорились о взаимовыгодном сотрудничестве, заключив соглашение сроком на 5 л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ицензии Федеральной службы страхового надзора, выданные ЗАО «МАКС»: С № 1427 77 от 22.03.2007 г., П № 1427 77 от 22.03.2007 г. (приложение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widowControl w:val="false"/>
        <w:spacing w:lineRule="auto" w:line="360" w:before="0" w:after="0"/>
        <w:ind w:firstLine="709"/>
        <w:jc w:val="both"/>
        <w:rPr/>
      </w:pPr>
      <w:r>
        <w:rPr>
          <w:rFonts w:cs="Times New Roman" w:ascii="Times New Roman" w:hAnsi="Times New Roman"/>
          <w:i w:val="false"/>
          <w:color w:val="000000"/>
          <w:lang w:val="en-US" w:eastAsia="en-US"/>
        </w:rPr>
        <w:t>2.2 Организационная структура страховой компании</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иссия ЗАО «МАКС»: Мы обеспечиваем жизненную уверенность, стабильность бизнеса и охрану здоровья гражданам России, берем на себя их экономические, имущественные и другие рис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тратегическая цель - занять лидирующее положение на страховом рынке Росс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амках осуществления миссии и стратегической цели мы гарантируе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лиентам: Высочайшее качество обслуживания, индивидуальный подход, учет интересов каждого страховател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артнерам: Взаимовыгодное сотрудниче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трудникам: Возможность реализации их жизненных целей, уверенность в будущем, профессиональный рос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изнес компании направлен на укрепление российской экономики, обеспечение роста авторитета России в мировом сообщест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рганизационная структура страховой компании ЗАО «МАКС» представлена на рисунке 1.</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21605" cy="441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21605" cy="441706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1. Организационная структура страховой комп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основе деления имущественного страхования на подотрасли лежат формы общественной собственности, индивидуальная собственность граждан и соответствующие категории страхователей. К подотраслям относятся: страхование имущества гоcударственных предприятий, колхозов, кооперативных и общественных организаций, арендаторов, граждан и п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личном страховании две подотрасли, деление на которые зависит от объема страховой ответственности и продолжительности страхования, – страхование жизни, заключаемое на несколько лет и имеющее широкий объем страховой ответственности, и страхование от несчастных случаев, которое, как правило, ограничивается годичным и даже менее длительным сроком и связано только с последствиями несчастного случая. Отличия в сроках страхования позволяют также назвать страхование жизни долгосрочным, а от несчастных случаев – краткосрочным.</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r>
    </w:p>
    <w:p>
      <w:pPr>
        <w:pStyle w:val="Heading2"/>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 Общая характеристика деятельности страховой компании</w:t>
      </w:r>
    </w:p>
    <w:p>
      <w:pPr>
        <w:pStyle w:val="Normal"/>
        <w:widowControl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здана 13 марта 1992 год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Крупный универсальный страховщик с богатым опытом работы на страховом рынк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ренд «МАКС» представлен во всех регионах Росс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ее число застрахованных – 25 млн. челове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ми видами страхования являются - авто страхование, страхование имущества, добровольное медицинское страхова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ост премии по страхованию имущества (4,523 млрд. руб.) в целом в 2006г. достиг 81,8%. Около 60% поступлений в сегменте пришлось на страхование транспорта (2,693 млрд. руб.). Почти 35 % в портфеле в 2006г. составляли сборы по страхованию имущества юридических и физических лиц, кроме СМР и грузов (1,568 млрд. руб.).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боры по страхованию транспорта в 2006г. по сравнению с 2005г. увеличились почти в 2 раза, а по страхованию имущества — на 81,9%. Премия по ОСАГО (1,241 млрд. руб.) выросла на 5, 85%.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сравнения: по итогам 2005г. доля личного страхования ЗАО «МАКС» приближалась к 36% и почти столько же составляла доля имущественного страхования – 36, 6%, а доля ОСАГО составляла 17%.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итоге, по сравнению с 2005г., структура премии ЗАО «МАКС» изменилась: существенно возросла доля имущественного страхования – до 57, 07% в портфеле - при сокращении доли личного страхов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лиен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реди клиентов СК "МАКС" десятки крупнейших российских предприятий. Компания продолжает свое интенсивное продвижение в регионы. Сегодня филиалы и представительства "МАКС" и "МАКС-М" действуют во всех 89 субъектах Российской Федерации. В настоящее время филиалы и представительства "МАКСа" работают практически во всех крупных городах России. Отлаженные региональные связи, высокая квалификация специалистов, технологичные страховые программы позволяют предоставлять Клиентам Компании страховую защиту в любом регионе РФ и сопровождать договоры страхования по всей Росс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лиенты Федерального уров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инистерство иностранных дел РФ с 2006 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едеральная служба охраны РФ с 2004 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инистерство Внутренних Дел (региональные управл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инистерство Обороны РФ;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нсионный фонд РФ и 60 его отделений по всей территории РФ с 2001 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едеральная таможенная служба с 2002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удебный департамент при Верховном суде РФ с 1999 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ысший арбитражный суд РФ с 2005 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онд Социального страхования РФ;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едеральное агентство по атомной энергии Российской Федерац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вет по хаджу (совместная программа правительства РФ и Государственной Думы по страхованию паломников) с 2005 г.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рупные корпоративные клиенты Компан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АО ТВЭЛ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ГУП "Научно-исследовательский и конструкторский институт энерготехники им. Н. А. Доллежал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АО "Машиностроительный заво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АО "Сибирская угольная электротехническая компа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АО "Техснабэкспор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ГПУ "Электрохимический завод" (Красноярский кра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ГПУ "Ангарский электролизный химический комбина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АО ВНИС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П "Московский завод полиметалл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О "Атомстройэскпор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ОО "Биотэ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ГУП "Красная звезд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ГУП "Горно-химический комбина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АО "Тензо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АО "Чепецкий механический заво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ГУ Российский научный центр "Курчатовский институ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ГУП "Сибирский химический комбина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ФГУП "Приборостроительный заво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О "РОСТЭК-Гаран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аргунское производственное горно-химическое объединени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ГНЦ "Институт физики высоких энерг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АО "Новосибирский завод химконцентрат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Уральский электрохимический комбина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ПО "Луч"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ее количество застрахованных юридических лиц - более пятидесяти тысяч.</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28 ноября 2006г. "МАКС" выплатил CОАО "Национальная страховая группа" перестраховочное возмещение в размере 6 млн. 400 тыс. руб. в связи с пожаром на складе спортинвентаря, принадлежащем одной из крупных оптовых компаний. Указанное возмещение произведено по двум договорам перестрахования, заключенным в 2005г.</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А всего за 9 месяцев 2006 года ЗАО "МАКС" выплатило клиентам около 1,9 млрд. руб. страхового возмещения. Максимальные размеры выплат: АВТОКАСКО (угон) – 7,6 млн. руб. и обязательное личное страхование (в результате смерти застрахованного) – 6,1 млн. руб.</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По итогам 9 месяцев 2007 года объём страховой премии ЗАО «МАКС» составил 5 млрд 733 млн 695 тыс рублей.</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 xml:space="preserve">Объём премии по страхованию имущества за 9 месяцев текущего года составил 3 млрд 328 млн 988 тыс. рублей. Таким образом, аналогичные показатели 2006 года превышены на 9,5 %. </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 xml:space="preserve">В имущественном сегменте портфеля страховщика 70% поступлений в этот период пришлось на страхование средств транспорта (2 млрд. 320 млн. 166 тыс. рублей). </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 xml:space="preserve">Объём премии по ОСАГО за 9 месяцев 2007г. составил 1 млрд 067 млн 222 тыс рублей. Тем самым прошлогодние показатели улучшены на 17,5 %. </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t>В целом объем премии, собранной ЗАО «МАКС» по страхованию всех видов ответственности возрос на 5,7 % и составил 1 млрд 488 млн. 254 тыс. рублей.</w:t>
      </w:r>
    </w:p>
    <w:p>
      <w:pPr>
        <w:pStyle w:val="Normal"/>
        <w:widowControl w:val="false"/>
        <w:spacing w:lineRule="auto" w:line="360"/>
        <w:ind w:firstLine="709"/>
        <w:jc w:val="both"/>
        <w:rPr>
          <w:iCs/>
          <w:color w:val="000000"/>
          <w:sz w:val="28"/>
          <w:szCs w:val="28"/>
          <w:lang w:val="en-US" w:eastAsia="en-US"/>
        </w:rPr>
      </w:pPr>
      <w:r>
        <w:rPr>
          <w:iCs/>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Список литературы</w:t>
      </w:r>
    </w:p>
    <w:p>
      <w:pPr>
        <w:pStyle w:val="Normal"/>
        <w:widowControl w:val="false"/>
        <w:spacing w:lineRule="auto" w:line="360"/>
        <w:ind w:firstLine="709"/>
        <w:jc w:val="both"/>
        <w:rPr>
          <w:rFonts w:ascii="Times New Roman" w:hAnsi="Times New Roman" w:cs="Times New Roman"/>
          <w:iCs/>
          <w:color w:val="000000"/>
          <w:sz w:val="28"/>
          <w:szCs w:val="28"/>
          <w:lang w:val="en-US" w:eastAsia="en-US"/>
        </w:rPr>
      </w:pPr>
      <w:r>
        <w:rPr>
          <w:rFonts w:cs="Times New Roman"/>
          <w:iCs/>
          <w:color w:val="000000"/>
          <w:sz w:val="28"/>
          <w:szCs w:val="28"/>
          <w:lang w:val="en-US" w:eastAsia="en-US"/>
        </w:rPr>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ФЗ ОБ ОБЯЗАТЕЛЬНОМ СТРАХОВАНИИ ГРАЖДАНСКОЙ ОТВЕТСТВЕННОСТИ ВЛАДЕЛЬЦЕВ ТРАНСПОРТНЫХ СРЕДСТВ принят Государственной Думой 3 апреля 2002 года.</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Ермасов С.В. Страхование: Учебное пособие.- М.: Юнити-Дана, 2004.- 462 с.</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Рыбин В.Н. Страхование: Практикум.- СПб.: СПбГИЭУ, 2004.- 63 с.</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Сахирова Н.П. Страхование: Учебное пособие.- М.: ТК Велби; Проспект, 2006.- 740 с.</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Федорова Т.А. Страхование: Учебник. – М.: Экономистъ, 2004. – 875 с.</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Авраменко С. Тенденции развития страхового рынка России // Атлас страхования. - №11. – 2005.</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Ечкалова Н. Чтобы страховка не подвела // Компьютера. - 26 декабря 2003.</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Жуков В.И. Модернизация социальных отношений в России: замыслы, итога, возможности // Социологические исследования. – 2005. - №6. – С. 25-34.</w:t>
      </w:r>
    </w:p>
    <w:p>
      <w:pPr>
        <w:pStyle w:val="Normal"/>
        <w:numPr>
          <w:ilvl w:val="0"/>
          <w:numId w:val="2"/>
        </w:numPr>
        <w:tabs>
          <w:tab w:val="clear" w:pos="708"/>
          <w:tab w:val="left" w:pos="374" w:leader="none"/>
        </w:tabs>
        <w:spacing w:lineRule="auto" w:line="360"/>
        <w:ind w:left="0" w:hanging="0"/>
        <w:jc w:val="both"/>
        <w:rPr>
          <w:color w:val="000000"/>
          <w:sz w:val="28"/>
          <w:szCs w:val="28"/>
          <w:lang w:val="en-US" w:eastAsia="en-US"/>
        </w:rPr>
      </w:pPr>
      <w:r>
        <w:rPr>
          <w:color w:val="000000"/>
          <w:sz w:val="28"/>
          <w:szCs w:val="28"/>
          <w:lang w:val="en-US" w:eastAsia="en-US"/>
        </w:rPr>
        <w:t>Страхование // Эксперт. - № 38(484). – 10 окт. 2005. – С. 24-28.</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8:00Z</dcterms:created>
  <dc:creator>Ионова С.В.</dc:creator>
  <dc:description/>
  <cp:keywords/>
  <dc:language>en-US</dc:language>
  <cp:lastModifiedBy>SYSTEM</cp:lastModifiedBy>
  <dcterms:modified xsi:type="dcterms:W3CDTF">2011-09-19T13:28:00Z</dcterms:modified>
  <cp:revision>2</cp:revision>
  <dc:subject>Анализ страховой компании</dc:subject>
  <dc:title>Платонова А.Е._24.03.2009_Отчет по практике_Страхование</dc:title>
</cp:coreProperties>
</file>