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эволюци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теории эволюции живой природ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Доказательства эволюции живой природ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эволюции и происхождения живого на Земле является загадкой и предметом споров не одно столетие. Одно представление ориентировалось на идеи творения мира, приписывая всему живому особую жизненную силу, не зависящую от материального мира (витализм), другое — на органическую связь живого с неживым, и появилась идея о возможности самозарождения жиз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роисхождения и эволюции жизни относится к наиболее интересным и в то же время наименее исследованным вопросам, связанным с философией и религией. Практически на протяжении почти всей истории развития научной мысли считалось, что жизнь — явление самозарождающееся. Здесь было много чисто умозрительных рассуждений, теологических и научных.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м основные теории, связанные с моделью развития Вселенной:</w:t>
      </w:r>
    </w:p>
    <w:p>
      <w:pPr>
        <w:pStyle w:val="Style16"/>
        <w:spacing w:lineRule="auto" w:line="360"/>
        <w:ind w:firstLine="709"/>
        <w:jc w:val="both"/>
        <w:rPr/>
      </w:pPr>
      <w:r>
        <w:rPr>
          <w:rFonts w:cs="Times New Roman" w:ascii="Times New Roman" w:hAnsi="Times New Roman"/>
          <w:sz w:val="28"/>
          <w:szCs w:val="28"/>
        </w:rPr>
        <w:t>-жизнь была создана Творцом в определенное время — креационизм;</w:t>
      </w:r>
    </w:p>
    <w:p>
      <w:pPr>
        <w:pStyle w:val="Style16"/>
        <w:spacing w:lineRule="auto" w:line="360"/>
        <w:ind w:firstLine="709"/>
        <w:jc w:val="both"/>
        <w:rPr/>
      </w:pPr>
      <w:r>
        <w:rPr>
          <w:rFonts w:cs="Times New Roman" w:ascii="Times New Roman" w:hAnsi="Times New Roman"/>
          <w:sz w:val="28"/>
          <w:szCs w:val="28"/>
        </w:rPr>
        <w:t>-жизнь возникла самопроизвольно из неживого вещества;</w:t>
      </w:r>
    </w:p>
    <w:p>
      <w:pPr>
        <w:pStyle w:val="Style16"/>
        <w:spacing w:lineRule="auto" w:line="360"/>
        <w:ind w:firstLine="709"/>
        <w:jc w:val="both"/>
        <w:rPr/>
      </w:pPr>
      <w:r>
        <w:rPr>
          <w:rFonts w:cs="Times New Roman" w:ascii="Times New Roman" w:hAnsi="Times New Roman"/>
          <w:sz w:val="28"/>
          <w:szCs w:val="28"/>
        </w:rPr>
        <w:t>-жизнь существовала всегда;</w:t>
      </w:r>
    </w:p>
    <w:p>
      <w:pPr>
        <w:pStyle w:val="Style16"/>
        <w:spacing w:lineRule="auto" w:line="360"/>
        <w:ind w:firstLine="709"/>
        <w:jc w:val="both"/>
        <w:rPr/>
      </w:pPr>
      <w:r>
        <w:rPr>
          <w:rFonts w:cs="Times New Roman" w:ascii="Times New Roman" w:hAnsi="Times New Roman"/>
          <w:sz w:val="28"/>
          <w:szCs w:val="28"/>
        </w:rPr>
        <w:t>-жизнь была занесена на Землю из Космо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возникла в результате биохимической эволю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онный подход становится </w:t>
      </w:r>
      <w:r>
        <w:rPr>
          <w:rFonts w:cs="Times New Roman" w:ascii="Times New Roman" w:hAnsi="Times New Roman"/>
          <w:iCs/>
          <w:sz w:val="28"/>
          <w:szCs w:val="28"/>
        </w:rPr>
        <w:t xml:space="preserve">методологической основой современной науки. </w:t>
      </w:r>
      <w:r>
        <w:rPr>
          <w:rFonts w:cs="Times New Roman" w:ascii="Times New Roman" w:hAnsi="Times New Roman"/>
          <w:sz w:val="28"/>
          <w:szCs w:val="28"/>
        </w:rPr>
        <w:t xml:space="preserve">Конкретный материал, теории и гипотезы разных ее областей осмысливаются с эволюционных позиций. Эволюционное учение соединяет разрозненные, узко специализированные дисциплины, противодействует их разобщению и поэтому занимает центральное место в современной науке. Принцип актуализма ("современность — ключ к познанию прошлого") здесь сочетается с принципом историзма ("ключом к изучению настоящего является познание прошлог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эволю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эволюция" употребляется в разных смыслах, но большей частью отождествляется с развитием. Под эволюцией живого мира понимают процесс развития природы со времени возникновения жизни до настоящего времени. В ходе эволюции менялись и возникали новые виды, появлялись все более сложные формы живых организмов, причем живое приспосабливалось к изменениям окружающей среды. После возникновения одноклеточных ступень эволюции заключалась в образовании и прогрессивном развитии многоклеточного организма. Одной из важных предпосылок возникновения высокоразвитых форм жизни стало образование колоний клеток путем скопления клеток с ядрами (эукариотов) и распределения функций между ними. Возникновение примерно 0,6 млрд лет назад многоклеточных эукариотов привело к взрывоподобному увеличению числа высокоразвитых форм жизни.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е сравнительно короткого геологического периода появились многие виды беспозвоночных и макроскопические водоросли. Для того чтобы произошел этот эволюционный скачок, понадобились три шага: 1) развитие полового размножения; 2) открытие принципа гетеротрофии; 3) образование колоний клеток с распределением функций. [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х многоклеточных разделяют на три царства: грибы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Fung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растения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elaphyta</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животные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etazoa</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носительно эволюции грибов известно очень мало, так как палеонтологическая летопись их остается скудной. Два других царства намного богаче представлены ископаемыми остатками, дающими возможность довольно подробно восстановить ход их истор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отерозойскую эру (около 1 млрд лет назад) эволюционный ствол древнейших эукариот разделился на несколько ветвей, от которых возникли многоклеточные растения (зеленые, бурые и красные водоросли), а также грибы. Большинство из первичных растений свободно плавало в морской воде (диатомовые, золотистые водоросли), часть прикреплялась ко дн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енным условием дальнейшей эволюции растений было образование почвенного субстрата на поверхности суши в результате взаимодействия бактерий и цианей с минеральными веществами и под влиянием климатических факторов. В конце силурийского периода почвообразовательные процессы подготовили возможность выхода растений на сушу (440 млн лет назад). Среди растений, первыми освоивших сушу, были псилофит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амые ранние следы животных обнаруживаются в конце докембрия (700 млн лет назад). Предполагается, что первые животные произошли либо от общего ствола всех эукариот, либо от одной из групп древнейших водоросле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выделить четыре основных этапа эволюции: 1) биохимическая эволюция, начавшаяся примерно 3 млрд лет назад и закончившаяся к кембрию; 2) морфофизиологический прогресс, осуществляемый на протяжении 500 млн лет до настоящего времени; 3) эволюция психики, начавшаяся около 250 млн лет назад с момента появления насекомых; 4) эволюция сознания, связанная с возникновением и развитием человеческого общества на протяжении последних 500 тыс. лет. [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волюционизм подразделяет эволюционный процесс на микро- и макроэволюцию. [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Микроэволюция </w:t>
      </w:r>
      <w:r>
        <w:rPr>
          <w:rFonts w:cs="Times New Roman" w:ascii="Times New Roman" w:hAnsi="Times New Roman"/>
          <w:sz w:val="28"/>
          <w:szCs w:val="28"/>
        </w:rPr>
        <w:t xml:space="preserve">— процесс перестройки внутри вида, ведущий к образованию новых популяций, подвидов и заканчивающийся образованием нового вида. Микроэволюция может происходить в достаточно короткие промежутки времени. В результате мутаций (наследственной изменчивости) происходят случайные изменения генотипа. Мутации чаще всего рецессивны и редко бывают полезными для вида, но все-таки какие-то могут оказаться полезными и тогда особь получает сразу большое преимущество перед остальными особями популяции. Так, жирафы с более длинной шеей получали преимущество питаться листьями с высоких деревьев. Появление нового признака вызывает процесс дивергенции в популя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ждение признаков (дивергенция) заключается в том, что особи с ярко выраженными вариантами какого-то признака будут или преимущественно выживать, или вымирать (не оставлять потомства). Наиболее приспособленная группа будет более интенсивно размножаться и передавать полезный признак по наследству, укрепляя его и увеличиваясь в численности. Особи с неявно выраженным признаком будут постепенно вытесняться более приспособленными. Таким образом возникают новые подвиды и виды. Дивергенция всегда имеет характер группового отбора особей с полезными признаками из-за естественного отбора, т. е. из-за мутаций, лежащих в основе отбо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более 20 видов лютиков имеют одного предка. Причина расхождения — географическая: болото, луг, лес и т. д. Если в одинаковых условиях существования животные, относящиеся к разным группам, приобретают сходное строение, то говорят о </w:t>
      </w:r>
      <w:r>
        <w:rPr>
          <w:rFonts w:cs="Times New Roman" w:ascii="Times New Roman" w:hAnsi="Times New Roman"/>
          <w:iCs/>
          <w:sz w:val="28"/>
          <w:szCs w:val="28"/>
        </w:rPr>
        <w:t xml:space="preserve">конвергенции, </w:t>
      </w:r>
      <w:r>
        <w:rPr>
          <w:rFonts w:cs="Times New Roman" w:ascii="Times New Roman" w:hAnsi="Times New Roman"/>
          <w:sz w:val="28"/>
          <w:szCs w:val="28"/>
        </w:rPr>
        <w:t xml:space="preserve">а для генетически близких групп — о </w:t>
      </w:r>
      <w:r>
        <w:rPr>
          <w:rFonts w:cs="Times New Roman" w:ascii="Times New Roman" w:hAnsi="Times New Roman"/>
          <w:iCs/>
          <w:sz w:val="28"/>
          <w:szCs w:val="28"/>
        </w:rPr>
        <w:t xml:space="preserve">параллелизм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популяции изменяется дивергенцией. Волны численности, существующие в популяции, зависят от изменений климата, количества врагов, количества пищи и т. п. Может даже случиться, что сумеют выжить только те особи, которые приобрели полезный при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засушливый год выжили жирафы с более длинной шеей. Если бы они не были пространственно отделены от других популяций и могли скрещиваться с живущими рядом в соседней долине, где засуха не столь существенна из-за водоема, жирафами с короткой шеей, то новый вид не образовался бы. </w:t>
      </w:r>
    </w:p>
    <w:p>
      <w:pPr>
        <w:pStyle w:val="Style16"/>
        <w:spacing w:lineRule="auto" w:line="360"/>
        <w:ind w:firstLine="709"/>
        <w:jc w:val="both"/>
        <w:rPr/>
      </w:pPr>
      <w:r>
        <w:rPr>
          <w:rFonts w:cs="Times New Roman" w:ascii="Times New Roman" w:hAnsi="Times New Roman"/>
          <w:sz w:val="28"/>
          <w:szCs w:val="28"/>
        </w:rPr>
        <w:t>Изоляция популяций необходима для образования нового вида, она — важнейший фактор микроэволюции. Изоляция как фактор видообразования может достигаться различным образ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ая изоляция связана с расширением зоны обитания (ареала). В новых условиях постоянно происходят мутации, наследственные изменения, действует естественный отбор, что приводит к новому виду. Преградами могут быть реки, горы, ледники и пр. Образование вида таким образом занимает сотни и тысячи поколений. Дарвин выделял роль среды в видообразовании. Животные, обитающие на островах Зеленого Мыса, несмотря на некоторое сходство с материковыми видами, имели существенные различ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ая изоляция достигается несовпадением сроков размножения между двумя подвидами. В результате подвиды расходятся еще больше и возникают два новых вида. Таких примеров много среди рыб.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продуктивная изоляция возникает из-за различий в поведении или несовместимости генетического материал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Макроэволюция </w:t>
      </w:r>
      <w:r>
        <w:rPr>
          <w:rFonts w:cs="Times New Roman" w:ascii="Times New Roman" w:hAnsi="Times New Roman"/>
          <w:sz w:val="28"/>
          <w:szCs w:val="28"/>
        </w:rPr>
        <w:t xml:space="preserve">— процесс формирования более крупных единиц: из видов — новых родов, из родов — новых семейств и т. д. Эти процессы нельзя изучать непосредственно, поскольку они очень длительны. Но в основе макроэволюции лежат те же движущие силы, что и в микроэволюции: наследственная изменчивость и начало дивергенции; естественный отбор и продолжение дивергенции, гибель менее приспособленных и образование новой структурной единицы; репродуктивное разобщение, что доказывается несколькими независимыми путя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ижущие силы эволюции видов в природе — </w:t>
      </w:r>
      <w:r>
        <w:rPr>
          <w:rFonts w:cs="Times New Roman" w:ascii="Times New Roman" w:hAnsi="Times New Roman"/>
          <w:iCs/>
          <w:sz w:val="28"/>
          <w:szCs w:val="28"/>
        </w:rPr>
        <w:t xml:space="preserve">наследственная изменчивость </w:t>
      </w:r>
      <w:r>
        <w:rPr>
          <w:rFonts w:cs="Times New Roman" w:ascii="Times New Roman" w:hAnsi="Times New Roman"/>
          <w:sz w:val="28"/>
          <w:szCs w:val="28"/>
        </w:rPr>
        <w:t xml:space="preserve">и </w:t>
      </w:r>
      <w:r>
        <w:rPr>
          <w:rFonts w:cs="Times New Roman" w:ascii="Times New Roman" w:hAnsi="Times New Roman"/>
          <w:iCs/>
          <w:sz w:val="28"/>
          <w:szCs w:val="28"/>
        </w:rPr>
        <w:t xml:space="preserve">естественный отбор. </w:t>
      </w:r>
      <w:r>
        <w:rPr>
          <w:rFonts w:cs="Times New Roman" w:ascii="Times New Roman" w:hAnsi="Times New Roman"/>
          <w:sz w:val="28"/>
          <w:szCs w:val="28"/>
        </w:rPr>
        <w:t>Наследственная изменчивость дает материал для эволюции, а естественный отбор определяет, насколько полезен возникший из-за мутаций признак. По Дарвину, основа естественного отбора — борьба за существование. Это может быть борьба внутривидовая — за воду и свет, за лучшие участки и доступ к водоему и др. ; межвидовая — между хищниками и грызунами на одной территории; борьба с неблагоприятными условиями среды. И все новые признаки, возникающие в результате наследственной изменчивости, проверяются естественным отбором. Доказательством существования отбора он считал тот факт, что каждая пара организмов дает больше потомков, чем их дорастет до взрослого состояния. В борьбе за существование выживают те, которые смогли передать своим потомкам набор признаков, обеспечивающий им лучшую приспособляемость, которая выражается в строении организмов, поведении и т. д. Но она носит относительный характер, помогая выживать только в условиях, в которых сформировалась.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осетр мечет 2 млн икринок, а доживают до взрослых рыб — единицы. Вблизи промышленных предприятий темноокрашенные особи как менее заметные вытеснили светлоокрашенных. Некоторые животные выработали окраску, которая делает их похожими на опасные виды, чтобы защититься от нападения хищников. Особенности формы дельфина позволяет ему развивать скорость до 40 км/ч. Стриж имеет длинные узкие крылья, помогающие ему прекрасно летать, но не позволяющие взлетать с ровных поверхностей и, если ему не с чего спрыгнуть, он погиба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йствие отбора могут попасть и отдельные особи, и целые популяции. Он определяет направление эволюции, собирая и интегрируя многочисленные случайные отклонения, сохраняя не признаки, а комплекс признаков или фенотипы, т. е. определенные комбинации генов, свойственных организму. Выделяют несколько форм отбо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вижущий отбор </w:t>
      </w:r>
      <w:r>
        <w:rPr>
          <w:rFonts w:cs="Times New Roman" w:ascii="Times New Roman" w:hAnsi="Times New Roman"/>
          <w:sz w:val="28"/>
          <w:szCs w:val="28"/>
        </w:rPr>
        <w:t>проявляется при изменении условий существования вида. Его давление направлено в пользу особей, имеющих отклонение определенного признака от нормы. Происходит сдвиг общей нормы и возникает новая. Дивергенция между старой и новой нормами ведет к видообразованию. Движущий отбор лежит в основе появления популяций насекомых, устойчивых к определенному яду. Эти особи приобретают преимущества при размножении, и их потомки занимают места умерших насекомых, которые не обладали этим признаком. Таким путем исчезли и многие органы, не используемые несколькими сотнями поколений. [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Стабилизирующий отбор </w:t>
      </w:r>
      <w:r>
        <w:rPr>
          <w:rFonts w:cs="Times New Roman" w:ascii="Times New Roman" w:hAnsi="Times New Roman"/>
          <w:sz w:val="28"/>
          <w:szCs w:val="28"/>
        </w:rPr>
        <w:t xml:space="preserve">действует в почти неизменных условиях существования. Он оказывает давление в пользу особей, имеющих средние значения какого-то признака. В результате происходит их укрепление, предохранение от разрушающего действия мутаций. И в местностях, где условия жизни не менялись, сохранились древние виды, вымершие в других местах. Например, сохранился реликтовый таракан, голосеменное растение гинкго, кистеперая рыба латимер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Разрывающий отбор </w:t>
      </w:r>
      <w:r>
        <w:rPr>
          <w:rFonts w:cs="Times New Roman" w:ascii="Times New Roman" w:hAnsi="Times New Roman"/>
          <w:sz w:val="28"/>
          <w:szCs w:val="28"/>
        </w:rPr>
        <w:t xml:space="preserve">действует при изменении условий существования, его давление направлено в пользу организмов, имеющих отклонения от нормы в обе стороны. И формируется новая норма реакции. Так, на островах, где сильны ветры, мухи с нормальными крыльями сдуваются и гибнут. Преимущество у мух или с недоразвитыми крыльями (они ползают), или с длинными крыльями (они хорошо летают и оказывают сопротивление ветру). </w:t>
      </w:r>
    </w:p>
    <w:p>
      <w:pPr>
        <w:pStyle w:val="Style16"/>
        <w:spacing w:lineRule="auto" w:line="360"/>
        <w:ind w:firstLine="709"/>
        <w:jc w:val="both"/>
        <w:rPr/>
      </w:pPr>
      <w:r>
        <w:rPr>
          <w:rFonts w:cs="Times New Roman" w:ascii="Times New Roman" w:hAnsi="Times New Roman"/>
          <w:sz w:val="28"/>
          <w:szCs w:val="28"/>
        </w:rPr>
        <w:t>Биологический прогресс — результат успеха в борьбе за существование. Он характеризуется возрастанием численности особей, расширением ареала обитания, увеличением числа групп более низкого ранга. Биологический регресс характеризуется обратными признаками и ведет к вымиранию. К биологическому прогрессу ведут следующие факторы:</w:t>
      </w:r>
    </w:p>
    <w:p>
      <w:pPr>
        <w:pStyle w:val="Style16"/>
        <w:spacing w:lineRule="auto" w:line="360"/>
        <w:ind w:firstLine="709"/>
        <w:jc w:val="both"/>
        <w:rPr/>
      </w:pPr>
      <w:r>
        <w:rPr>
          <w:rFonts w:cs="Times New Roman" w:ascii="Times New Roman" w:hAnsi="Times New Roman"/>
          <w:sz w:val="28"/>
          <w:szCs w:val="28"/>
        </w:rPr>
        <w:t>-морфологический прогресс — усложнение организма, поднятие его на более высокий уровень. Строение организма изменяется не вследствие приспособления к изменяющимся условиям среды, оно позволяет расширить использование условий внешней среды. При дальнейшей эволюции эти изменения, называемые арогене-зом, сохраняются и ведут к возникновению новых групп, видов;</w:t>
      </w:r>
    </w:p>
    <w:p>
      <w:pPr>
        <w:pStyle w:val="Style16"/>
        <w:spacing w:lineRule="auto" w:line="360"/>
        <w:ind w:firstLine="709"/>
        <w:jc w:val="both"/>
        <w:rPr/>
      </w:pPr>
      <w:r>
        <w:rPr>
          <w:rFonts w:cs="Times New Roman" w:ascii="Times New Roman" w:hAnsi="Times New Roman"/>
          <w:sz w:val="28"/>
          <w:szCs w:val="28"/>
        </w:rPr>
        <w:t>-аллогенез — эволюционное направление, сопровождающееся идиоадаптацией — приспособлением к специальным условиям среды, полезным в борьбе за существование, но не меняющим уровня организации. Пример — колючки растений или изменение окраски животны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агенез — эволюционное направление, сопровождающееся упрощением организации. Фактически — это морфологический регресс. Пример — переход к паразитическому образу жизни, уменьшающий способности к конкурентной борьб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озникновения морфологического прогресса начинается приспособление отдельных популяций к условиям существования путем идиоадаптации. Например, класс птиц при расселении по суше дал огромное разнообразие форм. Хотя основы их строения одинаковы, частные приспособления отличны. Поэтому чередование этих главных направлений отражает эволюционную тенденцию в филогенезе почти всех групп.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ая эволюция отлична от эволюции атомов, Земли, общества и др. В ее основе — "уникальные процессы самовоспроизведения макромолекул и живых организмов, которые таят в себе почти неограниченные возможности преобразования живых систем в ряду поколений", — отмечает известный эволюционист А. В. Яблоков. Биологическая эволюция — необратимое и в известной степени направленное историческое развитие живой природы, сопровождающееся изменением генетического состава популяций, формированием адаптаций, образованием и вымиранием видов, преобразованиями биогеоценозов и биосферы в целом, отмечает он. С возникновения жизни органическая природа непрерывно развивается сотни миллионов лет, и результатом процесса эволюции является то разнообразие форм живой материи, которая еще не полностью описана, классифицирована и изучена. Формы живой материи — и предмет, и объект эволюции. Результаты биологической эволюции многообразны, это всегда соответствие развивающейся живой системы условиям ее существо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еории эволюции живой приро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 веке появились идеи, связанные не только с признанием градации, но и постоянного усложнения органических форм. Швейцарский естествоиспытатель Ш. Бонне впервые использовал понятие эволюции как процесса длительного, постепенного изменения, приводящего к появлению новых вид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единую теорию идеи градации и идеи эволюции слились в 19 веке в эволюционной теории Ж. Б. Ламарка (1744-1829) в научном труде "Философия зоологии". Ламарк полагал, что первые самозародившиеся организмы дали начало всему многообразию ныне существующих живых форм. Причиной эволюции Ламарк считал присущее живой природе заложенное Творцом стремление к усложнению и самосовершенствованию своей организации, путем "упражнения" органов. Вторым фактором эволюции и неограниченной изменчивости видов он называл влияние внешней среды: пока она не изменяется, виды постоянны, как только она становится иной, виды также начинают менятьс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гой Ламарка является и то, что он первым предложил генеалогическую классификацию животных, построенную на принципах родственности организмов, а не их сходства. [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современной науки, доказательства причин изменяемости видов, приводимые Ламарком, не были достаточно убедительными. Поэтому теория Ламарка не получила признания у современников. Но она не была и опровергнут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вклад в становление эволюционной теории внёс Ж. Кювье (1769-1832), который сам исходил из идеи постоянства вида. Кювье систематически проводил сравнение строения одного и того же органа или системы органов у разных животных. Он установил, что все органы любого живого организма представляют собой части единой целостной системы. Поэтому строение каждого органа закономерно соотносится со строением остальных. Такое соответствие Кювье назвал принципом корреляций. Безусловной заслугой Кювье стало применение этого принципа в палеонтологии, что позволило восстановить облик давно исчезнувших с Земли животных.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популярностью в начале 19 века пользовалась теория катастроф, также сформулированная Кювье, на основе его изучения истории Земли, земных животных и растений. В результате Кювье пришёл к выводу, что на Земле периодически происходили катаклизмы, уничтожавшие целые материки, а вместе с ними и их обитатели. Позднее на их месте появлялись новые организмы. Последователи Кювье утверждали, что катастрофы охватывали весь земной шар. После каждой катастрофы следовал акт божественного творения. Таких катастроф и актов творения они насчитали 27.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и теории катастроф пошатнулись лишь в середине 19 века. Немалую роль в этом сыграл принцип актуализма Ч. Лайеля (1797-1875). Он исходил из того, что для познания прошлого Земли нужно изучить её настоящее. Лайель пришёл к выводу, что медленные, ничтожные изменения на Земле могут привести к поразительным результатам, если будут долго идти в одном направлении. Так был сделан ещё один шаг к эволюционной теории, создателем которой стал Ч. Р. Дарвин (1809 – 188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 Дарвина биология делала акцент на устойчивости биологических организмов и смогла выявить определенные структурные закономерности, например связи органов и целостности живых организмов, то теория эволюции принципиально изменила саму постановку вопросов в теоретической биологии. Исходным пунктом теории эволюции стала проблема изменчивости, а вопрос об устойчивости изменений стал рассматриваться как механизм отбора изменений, их стабилиз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рвин проанализировал явления индивидуальной изменчивости организмов, подчеркивая, что источником изменений является влияние измененных условий существования. Механизмом, обеспечивающим накопление индивидуальных различий, является естественный отбор, обусловленный борьбой за существование. Благодаря этой борьбе незначительные, неопределенные различия способствуют сохранению особей и наследуются их потомство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и дни целый ряд слабых пунктов эволюционной теории Дарвина и, прежде всего присущая ей идея селектогенеза, подвергнуты критик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возражений состояло в том, что она не могла объяснить причин появления у организмов структур, кажущихся бесполезными. Однако, как выяснилось впоследствии, многие морфологические различия между видами, не имеющие значения для выживания, представляют собой просто побочные эффекты действия генов, обуславливающих незаметные, но очень важные для выживания физиологические призна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ым местом в теории Дарвина также были представления о наследственности. В дальнейшем были выявлены и некоторые другие недостатки теории Дарвина. Теория нуждалась в дальнейшей разработке и обосновании с учетом последующих достижений всех биологических дисциплин. [2]</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ории эволюции Дарвина несколько научных компонентов. Во-первых, это представление об эволюции как реальности, что означает определение жизни как динамической структуры естественного мира, а не статической системы. Виды не только изменяются во времени, но и связаны друг с другом происхождением от общих предков. Этот компонент эволюционной теории обеспечивает логическую программу для систематики, исследований по сравнительной анатомии, эмбриологии, биогеографии и т. д. Эволюция рассматривается как постоянный процесс. Изменения видов — результат влияния естественного отбора на незначительные унаследованные отличи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существующие виды и обладают различными свойствами, считается, что эти свойства просто отражают исторический процесс дивергенции (расхождения), который уничтожил промежуточные формы или связующие виды. Считается, что с течением времени в результате постепенных малых изменений возникают новые формы, совершенно отличные от родительского вида. Положение о том, что виды произошли путем естественного отбора, Дарвин вывел, основываясь на пяти основных наблюдениях (фактах) и сделал три вывода. Все виды обладают биологическим потенциалом к увеличению количества особей до больших популяций. Однако популяции в природе демонстрируют относительное постоянство количества особей во време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сурсы, необходимые для существования видов, ограничены, поэтому количество особей в популяциях примерно постоянно во времен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ывод 1. </w:t>
      </w:r>
      <w:r>
        <w:rPr>
          <w:rFonts w:cs="Times New Roman" w:ascii="Times New Roman" w:hAnsi="Times New Roman"/>
          <w:color w:val="000000"/>
          <w:sz w:val="28"/>
          <w:szCs w:val="28"/>
        </w:rPr>
        <w:t xml:space="preserve">Между представителями одного вида существует борьба за ресурсы, необходимые для выживания и размножения. Только небольшая часть особей выживает и дает потомство. Не существует двух особей одного вида, которые бы обладали одними свойствами. Представители одного вида демонстрируют большую изменчивость. В основном изменчивость обусловлена генетически, поэтому наследуетс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ывод 2. </w:t>
      </w:r>
      <w:r>
        <w:rPr>
          <w:rFonts w:cs="Times New Roman" w:ascii="Times New Roman" w:hAnsi="Times New Roman"/>
          <w:color w:val="000000"/>
          <w:sz w:val="28"/>
          <w:szCs w:val="28"/>
        </w:rPr>
        <w:t xml:space="preserve">Конкуренция между представителями одного вида зависит от уникальных наследственных свойств особей, обеспечивающих преимущества в борьбе за ресурсы для выживания и размножения. Такая неодинаковая способность к выживанию и есть естественный отбо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ывод 3. </w:t>
      </w:r>
      <w:r>
        <w:rPr>
          <w:rFonts w:cs="Times New Roman" w:ascii="Times New Roman" w:hAnsi="Times New Roman"/>
          <w:color w:val="000000"/>
          <w:sz w:val="28"/>
          <w:szCs w:val="28"/>
        </w:rPr>
        <w:t>Накопление наиболее благоприятных свойств в результате естественного отбора приводит к постоянному изменению видов. Так происходит эволюция. [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ираясь на огромный фактический материал и практику селекционной работы по выведению новых сортов растений и пород животных, Ч. Дарвин сформулировал основные принципы своей эволюционной теории:</w:t>
      </w:r>
    </w:p>
    <w:p>
      <w:pPr>
        <w:pStyle w:val="Style16"/>
        <w:spacing w:lineRule="auto" w:line="360"/>
        <w:ind w:firstLine="709"/>
        <w:jc w:val="both"/>
        <w:rPr/>
      </w:pPr>
      <w:r>
        <w:rPr>
          <w:rFonts w:cs="Times New Roman" w:ascii="Times New Roman" w:hAnsi="Times New Roman"/>
          <w:bCs/>
          <w:color w:val="000000"/>
          <w:sz w:val="28"/>
          <w:szCs w:val="28"/>
        </w:rPr>
        <w:t xml:space="preserve">-первый принцип </w:t>
      </w:r>
      <w:r>
        <w:rPr>
          <w:rFonts w:cs="Times New Roman" w:ascii="Times New Roman" w:hAnsi="Times New Roman"/>
          <w:color w:val="000000"/>
          <w:sz w:val="28"/>
          <w:szCs w:val="28"/>
        </w:rPr>
        <w:t>постулирует, что изменчивость является неотъемлемым свойством живого;</w:t>
      </w:r>
    </w:p>
    <w:p>
      <w:pPr>
        <w:pStyle w:val="Style16"/>
        <w:spacing w:lineRule="auto" w:line="360"/>
        <w:ind w:firstLine="709"/>
        <w:jc w:val="both"/>
        <w:rPr/>
      </w:pPr>
      <w:r>
        <w:rPr>
          <w:rFonts w:cs="Times New Roman" w:ascii="Times New Roman" w:hAnsi="Times New Roman"/>
          <w:bCs/>
          <w:color w:val="000000"/>
          <w:sz w:val="28"/>
          <w:szCs w:val="28"/>
        </w:rPr>
        <w:t xml:space="preserve">-второй принцип </w:t>
      </w:r>
      <w:r>
        <w:rPr>
          <w:rFonts w:cs="Times New Roman" w:ascii="Times New Roman" w:hAnsi="Times New Roman"/>
          <w:color w:val="000000"/>
          <w:sz w:val="28"/>
          <w:szCs w:val="28"/>
        </w:rPr>
        <w:t>раскрывает внутренние противоречия в развитии живой природы и утверждает, что, с одной стороны, все виды организмов имеют тенденцию к размножению в геометрической прогрессии, а с другой — выживает и достигает зрелости лишь небольшая часть потом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третий принцип </w:t>
      </w:r>
      <w:r>
        <w:rPr>
          <w:rFonts w:cs="Times New Roman" w:ascii="Times New Roman" w:hAnsi="Times New Roman"/>
          <w:color w:val="000000"/>
          <w:sz w:val="28"/>
          <w:szCs w:val="28"/>
        </w:rPr>
        <w:t xml:space="preserve">обычно называют принципом естественного отбора, который играет фундаментальную роль в теории эволюции не только Дарвина, но и всех теорий, появившихся позднее. Естественный отбор постоянно распространяет по всему свету мельчайшие изменения, отбрасывая неприспособленные, сохраняя и слагая устойчивые, работая неслышно и невидимо над усовершенствованием каждого органического существа в связи с условиями его жизни, органическими и неорганически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становлении новых представлений о развитии сыграла генетика, которая составила основу неодарвинизма – теории органической революции путём естественного отбора признаков, детерминированных генетические. Другое общепринятое название неодарвинизма – синтетическая, или общая, теория эволюции (СТЭ), которая представляет собой синтез эволюционных идей Дарвина с новыми результатами исследований в области наследственности и изменчивости. Началом разработки СТЭ принято считать работы русского генетика С. С. Четверикова по популяционной генетике. Затем к этой работе подключились около 50 учёных из восьми стран. [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е СТЭ можно свести к четырем утверждениям:</w:t>
      </w:r>
    </w:p>
    <w:p>
      <w:pPr>
        <w:pStyle w:val="Style16"/>
        <w:spacing w:lineRule="auto" w:line="360"/>
        <w:ind w:firstLine="709"/>
        <w:jc w:val="both"/>
        <w:rPr/>
      </w:pPr>
      <w:r>
        <w:rPr>
          <w:rFonts w:cs="Times New Roman" w:ascii="Times New Roman" w:hAnsi="Times New Roman"/>
          <w:sz w:val="28"/>
          <w:szCs w:val="28"/>
        </w:rPr>
        <w:t>1) главным фактором эволюции считается естественный отбор, интегрирующий и регулирующий действие всех остальных факторов (мутагенеза, гибридизации, миграции, изоляции и т. д. );</w:t>
      </w:r>
    </w:p>
    <w:p>
      <w:pPr>
        <w:pStyle w:val="Style16"/>
        <w:spacing w:lineRule="auto" w:line="360"/>
        <w:ind w:firstLine="709"/>
        <w:jc w:val="both"/>
        <w:rPr/>
      </w:pPr>
      <w:r>
        <w:rPr>
          <w:rFonts w:cs="Times New Roman" w:ascii="Times New Roman" w:hAnsi="Times New Roman"/>
          <w:sz w:val="28"/>
          <w:szCs w:val="28"/>
        </w:rPr>
        <w:t>2) эволюция протекает постепенно, посредством отбора случайных мутаций, а новые формы образуются через наследственные изме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волюционные изменения случайные и ненаправленны. Исходные организации популяции и изменения внешних условий ограничивают и направляют наследственные изме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макроэволюция, ведущая к образованию надвидовых групп, осуществляется только посредством процессов микроэволюции. Каких либо специфических механизмов возникновения новых форм жизни не существу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 синтетическая теория эволюции имеет ряд трудностей, что ставит эволюционистов в трудное положение, и на которых основываются недарвиновские концепции эволю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эволюции живой приро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онные процессы наблюдаются как в естественных условиях, так и в лаборатории. Известны случаи образования новых видов. Также описаны случаи развития новых свойств посредством случайных мутаций. Факт эволюции доказан эксперименталь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лучить сведения об эволюционной истории жизни, палеонтологи анализируют ископаемые останки организмов. Степень родства между современными видами можно установить сравнивая их строение, геномы, развитие эмбрионов (онтогенез). Еще один источник информации об эволюции — закономерности географического распространения животных и растений, которые изучает биогеография. Все эти данные укладываются в единую картину — эволюционное дерево жиз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емые сегодня изменения в популяциях доказывают не только существование эволюции, но и существование ряда механизмов, необходимых для эволюционного происхождения всех видов от общего предка. Было установлено, что геномы подвержены разнообразным мутациям, среди которых перемещение интронов, дупликация генов, рекомбинации, транспозиции, ретровирусные вставки (горизонтальный перенос генов), замена, удаление и вставка отдельных нуклеотидов, а также хромосомные перестройки. Кроме того, были обнаружены всевозможные промежуточные этапы возникновения новых видов, что свидетельствует о плавном характере видообразо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 распространение устойчивых к антибиотикам бактерий и устойчивых к пестицидам растений и насекомых является доказательством эволюции видов. За последние 50 лет зарегистрировано более 2500 случаев адаптации насекомых-вредителей к различным пестицидам. Поэтому для борьбы с вредителями вместо обычных ядов стараются использовать биологические пестициды — энтомопатогенные вирусы. [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 за современными видами показывают, что видообразование непрерывно происходит в существующих популяциях.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идообразование происходит постепенно, в результате небольших последовательных изменений, то и сегодня мы должны наблюдать все возможные стадии видообразования, а значит и все возможные стадии репродуктивной изоляции: свободное скрещивание между популяциями, затрудненное скрещивание, снижение плодовитости потомства, бесплодное потомство, и наконец — полную генетическую изоляцию. Если ничего подобного среди современных видов обнаружить не удается, то тем самым опровергаются основы эволюционного учения, то есть это пример фальсифицируемости эволюционного уче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примеров того, как разные виды могут скрещиваться в исключительных условиях. Например, у черной вороны и серой вороны разные ареалы, но на пересечении этих ареалов виды могут образовывать гибрид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лное видообразование можно наблюдать у различных кольцевых видов: представители вида обитают вокруг гор, водоемов и т. п. , при этом соседние популяции скрещиваются между собой и незначительно различаются, а крайние формы различаются значительно и не скрещиваются . У многих гибридов снижена фертильность. Многие другие виды могут давать бесплодное гибридное потомство. При скрещивании ряда других видов достигается оплодотворение, но позднее зародыш погиба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м примером крупномасштабных эволюционных изменений при неполном видообразовании является белый медведь (Ursus maritimus), который, несмотря на родство с бурым медведем (Ursus arctos), очевидное в силу того факта, что эти виды могут скрещиваться и давать плодовитое потомство, приобрёл значительные физиологические различия с бурым медведем. Эти различия позволяют белому медведю комфортно жить в условиях, в которых бурый медведь не выжил б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палеонтологической летописи и по измерениям скорости мутаций, полная несовместимость геномов, делающая невозможным скрещивание, достигается в природе в среднем за 3 миллиона лет. А значит, наблюдение образования нового вида в естественных условиях в принципе возможно, но это редкое событие. В то же время, в лабораторных условиях скорость эволюционных изменений может быть увеличена, поэтому есть основания надеяться увидеть видообразование у лабораторных животных.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общепринятая в научном сообществе классификация живых организмов представляет собой многоуровневую иерархическую структуру: организмы делятся на царства, царства делятся на типы, типы — на классы, классы — на отряды, и так далее. В результате такого ветвления получается филогенетическое дерево. Однако принципиальная возможность построения единой классификации означает, что в основе этой классификации существует объективная закономерность. Именно такой результат можно ожидать при эволюционном происхождении животных от общего предка. Ветвление филогенетического дерева соответствует делению популяций в процессе видообразо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е доказательство эволюции — наличие так называемых промежуточных форм, то есть организмов, сочетающих в себе характерные признаки разных видов. Как правило, говоря о промежуточных (или "переходных") формах имеют ввиду ископаемые виды, хотя промежуточные виды не всегда вымирают. На основе филогенетического дерева теория эволюции предсказывает, какие промежуточные формы могут быть найдены, а какие — нет. В соответствии с научным методом, сбывшиеся предсказания подтверждают теорию. Например, зная строение организмов пресмыкающихся и птиц, можно предсказать некоторые особенности переходной формы между ними. Можно прогнозировать возможность найти остатки животных, подобных рептилиям, но с перьями, или останки животных, подобных птицам, но с зубами или с длинными костяными хвостами. При этом можно предсказать, что не будут найдены переходные формы между птицами и млекопитающими, например — ископаемые млекопитающие с перьями или подобные птицам ископаемые с костями среднего уха как у млекопитающих. В тех случаях, когда палеонтологическая летопись оказывается особенно полна, появляется возможность построить так называемые филогенетические ряды, то есть ряды видов, последовательно сменяющих друг друга в процессе эволюции. [2]</w:t>
      </w:r>
    </w:p>
    <w:p>
      <w:pPr>
        <w:pStyle w:val="Style16"/>
        <w:spacing w:lineRule="auto" w:line="360"/>
        <w:ind w:firstLine="709"/>
        <w:jc w:val="both"/>
        <w:rPr/>
      </w:pPr>
      <w:r>
        <w:rPr>
          <w:rFonts w:cs="Times New Roman" w:ascii="Times New Roman" w:hAnsi="Times New Roman"/>
          <w:sz w:val="28"/>
          <w:szCs w:val="28"/>
        </w:rPr>
        <w:t>Рудименты также можно определить независимо от эволюционного учения как структуры, редуцированные и обладающие меньшими возможностями по сравнению с соответствующими структурами в других организмах. Рудиментами называются органы, утратившие своё основное значение в процессе эволюционного развития организма . Если рудимент и оказывается функциональным, то он выполняет относительно простые или малозначимые функции с помощью структур, очевидно предназначенных для более сложных целей. Хотя многие рудиментарные органы совершенно не функциональны, отсутствие функций не является необходимым условием для рудиментарности. Такие органы крайне распространены в природе. Примеры рудимен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за у некоторых пещерных и роющих животных, таких как протей, слепыш, крот, астианакс мексиканский (Astyanax mexicanus, слепая пещерная рыба). Часто глаза скрыты под кож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ая берцовая кость у птиц.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ки волосяного покрова и тазовых костей у некоторых китообразных.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некоторых змей, в том числе у питона, имеются кости задних конечностей. Эти кости не крепятся к позвоночнику и относительно свободно -перемещаются в брюшной пол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многих видов жуков, таких как Apterocyclus honoluluensis, крылья лежат под сросшимися надкрылья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человека к рудиментам относятся хвостовые позвонки, волосяной покров туловища, ушные мышцы, морганиевы желудочки гортани, червеобразный отросток слепой кишки (аппендикс). </w:t>
      </w:r>
    </w:p>
    <w:p>
      <w:pPr>
        <w:pStyle w:val="Style16"/>
        <w:spacing w:lineRule="auto" w:line="360"/>
        <w:ind w:firstLine="709"/>
        <w:jc w:val="both"/>
        <w:rPr/>
      </w:pPr>
      <w:r>
        <w:rPr>
          <w:rFonts w:cs="Times New Roman" w:ascii="Times New Roman" w:hAnsi="Times New Roman"/>
          <w:sz w:val="28"/>
          <w:szCs w:val="28"/>
        </w:rPr>
        <w:t>Доказательство и эволюции являются также атавизмы. Атавизмом называется появление у особи признаков, свойственных отдалённым предкам, но отсутствующих у ближайших. Появление атавизмов объясняется тем, что гены, отвечающие за данный признак, сохранились в ДНК, но не функционируют. Примеры атавизмов:</w:t>
      </w:r>
    </w:p>
    <w:p>
      <w:pPr>
        <w:pStyle w:val="Style16"/>
        <w:spacing w:lineRule="auto" w:line="360"/>
        <w:ind w:firstLine="709"/>
        <w:jc w:val="both"/>
        <w:rPr/>
      </w:pPr>
      <w:r>
        <w:rPr>
          <w:rFonts w:cs="Times New Roman" w:ascii="Times New Roman" w:hAnsi="Times New Roman"/>
          <w:sz w:val="28"/>
          <w:szCs w:val="28"/>
        </w:rPr>
        <w:t>-Хвостовидный придаток у человека;</w:t>
      </w:r>
    </w:p>
    <w:p>
      <w:pPr>
        <w:pStyle w:val="Style16"/>
        <w:spacing w:lineRule="auto" w:line="360"/>
        <w:ind w:firstLine="709"/>
        <w:jc w:val="both"/>
        <w:rPr/>
      </w:pPr>
      <w:r>
        <w:rPr>
          <w:rFonts w:cs="Times New Roman" w:ascii="Times New Roman" w:hAnsi="Times New Roman"/>
          <w:sz w:val="28"/>
          <w:szCs w:val="28"/>
        </w:rPr>
        <w:t>-Сплошной волосяной покров на теле человека;</w:t>
      </w:r>
    </w:p>
    <w:p>
      <w:pPr>
        <w:pStyle w:val="Style16"/>
        <w:spacing w:lineRule="auto" w:line="360"/>
        <w:ind w:firstLine="709"/>
        <w:jc w:val="both"/>
        <w:rPr/>
      </w:pPr>
      <w:r>
        <w:rPr>
          <w:rFonts w:cs="Times New Roman" w:ascii="Times New Roman" w:hAnsi="Times New Roman"/>
          <w:sz w:val="28"/>
          <w:szCs w:val="28"/>
        </w:rPr>
        <w:t>-Добавочные пары молочных желез;</w:t>
      </w:r>
    </w:p>
    <w:p>
      <w:pPr>
        <w:pStyle w:val="Style16"/>
        <w:spacing w:lineRule="auto" w:line="360"/>
        <w:ind w:firstLine="709"/>
        <w:jc w:val="both"/>
        <w:rPr/>
      </w:pPr>
      <w:r>
        <w:rPr>
          <w:rFonts w:cs="Times New Roman" w:ascii="Times New Roman" w:hAnsi="Times New Roman"/>
          <w:sz w:val="28"/>
          <w:szCs w:val="28"/>
        </w:rPr>
        <w:t>-Задние ноги у китов;</w:t>
      </w:r>
    </w:p>
    <w:p>
      <w:pPr>
        <w:pStyle w:val="Style16"/>
        <w:spacing w:lineRule="auto" w:line="360"/>
        <w:ind w:firstLine="709"/>
        <w:jc w:val="both"/>
        <w:rPr/>
      </w:pPr>
      <w:r>
        <w:rPr>
          <w:rFonts w:cs="Times New Roman" w:ascii="Times New Roman" w:hAnsi="Times New Roman"/>
          <w:sz w:val="28"/>
          <w:szCs w:val="28"/>
        </w:rPr>
        <w:t>-Задние плавники у дельфи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ие ноги у зм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альцы у лошад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полового размножения у ястребинки волосистой и у клещей семейства Crotoniidae(англ. )[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бриологические доказательства. У всех позвоночных животных наблюдается значительное сходство зародышей на ранних стадиях развития: форма тела, зачатки жаберных дуг, хвост, один круг кровообращения и т. д. (закон зародышевого сходства Карла Максимовича Бэра). Однако по мере развития сходство между зародышами различных систематических групп постепенно стирается и начинают преобладать черты, свойственные их классам, семействам, родам, и, наконец, видам. Эволюционные изменения могут касаться всех фаз онтогенеза, то есть могут приводить к изменениям не только зрелых организмов, но и эмбрионов, даже на первых этапах развития. Тем не менее, более ранние фазы развития должны отличаться большим консерватизмом, чем более поздние, так как изменения на более ранних этапах развития, в свою очередь, должны привести к большим изменениям в процессе дальнейшего развития. Например, изменение типа дробления вызовет изменения в процессе гаструляции, равно как и во всех следующих стадиях. Поэтому изменения, проявляющиеся на ранних этапах, гораздо чаще оказываются летальными, чем изменения, касающиеся более поздних периодов онтогенеза. [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ие доказательстваю. Анализ ДНК даёт убедительнейшие доказательства теории эволюции. Сам факт наличия наследственной изменчивости необходим для эволюции, и если бы оказалось, что ДНК устойчива к изменениям, это означало бы конец теории. Но ДНК постоянно мутирует, причём эти мутации соответствуют различиям между геномами разных вид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ое единство жизни. Носителем наследственной информации во всех клетках являются молекулы ДНК, у всех известных организмов в основе размножения — репликация этой молекулы. В ДНК всех организмов используются 4 нуклеотида (аденин, гуанин, тимин, цитозин), хотя в природе встречаются не менее 102 различных нуклеотидов. Кроме того, в природе встречается 390 различных аминокислот, но белки всех организмов составляются из одного и того же набора, в котором всего 22 аминокислоты. При этом возможно 1,4 * 1070 различных информационно эквивалентных генетических кодов, использующих те же самые кодоны и аминокислоты. Если не учитывать эволюционное происхождение всех организмов от общего предка, то ничто не мешает каждому виду иметь собственный генетический код. Такое положение вещей было бы крайне выгодным, так как при этом исключалось бы преодоление вирусами межвидовых барьеров. Тем не менее, ничего подобного не наблюдается, и теория эволюции исключает такую возможность: изменения генетического кода приводят к изменению большинства белков организма, такая мутация практически всегда оказывается летальной, поэтому код не мог значительно измениться со времён последнего общего предка, что гарантирует его универсальнос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я хромосома человека. После слияния двух хромосом остаются характерные следы: остатки теломер и рудимертарная центромера. 2-я хромосома, таким образом, представляет собой убедительное доказательство эволюционного происхождения людей и других обезьян от общего пред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ндогенные ретровирусы. Эндогенные ретровирусы представляют собой следы древних вирусных инфекций в ДНК. Ретровирусы (такие как ВИЧ и Т-лимфотропный вирус человека, вызывающий лейкоз и лимфому) встраивают собственный код в геном заражённого организма. Обычно после этого клетка начинает продуцировать новые копии вируса, но в этом процессе возможны сбои: копирование встроенной вирусной последовательности подавляется клеткой хозяина, но последовательность остаётся в структуре хромосомы. Если этот процесс произошёл в стволовой половой клетке, то такую последовательность будут наследовать потомки инфицированной особи. Ретровирусы встраиваются в геном случайным образом, вероятность независимой встройки одинаковых вирусов на одинаковые позиции пренебрежимо мала. А значит, генетический код одного и того же ретровируса может присутствовать у двух животных на одной и той же позиции в ДНК только в том случае, если эти животные произошли от общего пред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географические доказательства. Если два вида сравнительно недавно произошли от одной популяции, то они, как правило, обитают недалеко от ареала этой исходной популяции, а значит и недалеко друг от друга. Таким образом, географическое распределение видов должно быть совместимо с филогенетическим деревом. Если не принимать во внимание теорию эволюции, то разумно предположить, что виды живут в наиболее подходящих для них условиях. Теория эволюции же предсказывает, что должно быть много благоприятных для вида мест, в которых представители вида тем не менее отсутствуют, в связи с наличием географических барьеров. [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ти, любая из биологических эволюционных теорий в явной или неявной форме затрагивает проблему того, что первично в эволюции. Важно при рассмотрении темы увидеть эволюционную теорию не как однозначный путь развития, предсказуемый и познанный наукой, а как спектр в различной степени обоснованных концепций</w:t>
      </w:r>
    </w:p>
    <w:p>
      <w:pPr>
        <w:pStyle w:val="Style16"/>
        <w:spacing w:lineRule="auto" w:line="360"/>
        <w:ind w:firstLine="709"/>
        <w:jc w:val="both"/>
        <w:rPr/>
      </w:pPr>
      <w:r>
        <w:rPr>
          <w:rFonts w:cs="Times New Roman" w:ascii="Times New Roman" w:hAnsi="Times New Roman"/>
          <w:color w:val="000000"/>
          <w:sz w:val="28"/>
          <w:szCs w:val="28"/>
        </w:rPr>
        <w:t xml:space="preserve">Предметом острой моды в современной науке является концепция глобального эволюционизма. </w:t>
      </w:r>
      <w:r>
        <w:rPr>
          <w:rFonts w:cs="Times New Roman" w:ascii="Times New Roman" w:hAnsi="Times New Roman"/>
          <w:bCs/>
          <w:color w:val="000000"/>
          <w:sz w:val="28"/>
          <w:szCs w:val="28"/>
        </w:rPr>
        <w:t xml:space="preserve">Глобальный эволюционизм </w:t>
      </w:r>
      <w:r>
        <w:rPr>
          <w:rFonts w:cs="Times New Roman" w:ascii="Times New Roman" w:hAnsi="Times New Roman"/>
          <w:color w:val="000000"/>
          <w:sz w:val="28"/>
          <w:szCs w:val="28"/>
        </w:rPr>
        <w:t>есть попытка естественнонаучными и математическими средствами описать развитие Вселенной как целостной многоуровневой системы, создать формализованные модели ряда ключевых моментов эволюции (бифуркаций и катастроф, эволюционного компромисса как способа разрешения системных противоречий). Основными тезисами глобального эволюционизма являют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а Вселенная в силу связи всех ее составляющих есть некая единая система. Ее эволюция — рост разнообразия форм материальной организации, ограничиваемый тенденцией к их единству и кооперативности, — есть усложнение. В процессе своей естественной эволюции Вселенная обретает с помощью человека способность не только познать саму себя, но и направлять свое развитие так, чтобы компенсировать или ослаблять дестабилизирующие фактор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авным из дестабилизирующих факторов пока является сам социум: возросшее могущество человека уже не позволяет рассматривать его в качестве независимой системы, вся история которой развивается на некоем фоне, называемом окружающей средо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лижайшая цель общественного развития — обеспечение коэволюции человека и биосферы, так как, если нагрузка на биосферу будет возрастать, она сделается непригодной для обитания, в том числе самого человека.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сформулированной цели, согласно сторонникам глобального эволюционизма, следует избегать любых бифуркаций: пока мы находимся внутри некоего канала, берега которого ограничивают множество возможных вариантов дальнейшей эволюции, мы можем предвидеть последствия своих действий, но если эволюция выйдет на пересечение ряда каналов (в точку бифуркации), где выбор дальнейшего направления станет случайным, это станет невозможным. Нам следует сознательно держаться своего канала, поскольку мы обладаем огромными возможностями разрушить его берега. Без этого длительное совместное развитие биосферы и самого человека остается благим намерением. Избежать бифуркационных состояний и ужиться с природой можно лишь на пути (в канале) сознательного усложнения системы "природа—человек". Условием такого сознательного усложнения является совершенствование искусственного, распространение таких технологий, которые позволяют максимально полно реализовать "дремлющие в природе" возможност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1. Гусейханов М. К. , Раджабов О. Р. Концепции современного естествознания. Учебник. - М. : 2007. - 540с.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2. Дубнищева Т. Я. Концепции современного естествознания. - 6-е изд. , 2006. - 608 с.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3. Садохин А. П. Концепции современного естествознания: учебное пособие. – 3 изд. - М. : Омега-Л, 2008. – 239 с.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4. Еськов К. Ю. Эволюционная теория сегодня // Наша школа, 2007. - №1. - с. 21-24.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5. Еськов К. Ю. История Земли и жизни на ней. М. :1999. - 352с.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6. Савченко В. Н. , Смагин В. П. Начала современного естествознания. Концепции и принципы (с тестами) М. : 2006. - 608с. </w:t>
      </w:r>
    </w:p>
    <w:p>
      <w:pPr>
        <w:pStyle w:val="Style16"/>
        <w:spacing w:lineRule="auto" w:line="360"/>
        <w:rPr/>
      </w:pPr>
      <w:r>
        <w:rPr>
          <w:rFonts w:cs="Times New Roman" w:ascii="Times New Roman" w:hAnsi="Times New Roman"/>
          <w:sz w:val="28"/>
          <w:szCs w:val="28"/>
        </w:rPr>
        <w:t xml:space="preserve">7. Браже Р. А. , Мефтахутдинов Р. М. Концепции современного естествознания. Материалы к семинарским занятиям. Ч. 1 и Ч. 2. М:2003. - 269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before="100" w:after="100"/>
      <w:ind w:firstLine="709"/>
    </w:pPr>
    <w:rPr>
      <w:rFonts w:ascii="Times New Roman" w:hAnsi="Times New Roman" w:cs="Times New Roman"/>
      <w:sz w:val="24"/>
      <w:szCs w:val="24"/>
    </w:rPr>
  </w:style>
  <w:style w:type="paragraph" w:styleId="21">
    <w:name w:val="Стиль2"/>
    <w:basedOn w:val="Heading2"/>
    <w:qFormat/>
    <w:pPr>
      <w:numPr>
        <w:ilvl w:val="0"/>
        <w:numId w:val="0"/>
      </w:numPr>
      <w:spacing w:before="240" w:after="120"/>
      <w:outlineLvl w:val="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7:00Z</dcterms:created>
  <dc:creator>Элен</dc:creator>
  <dc:description/>
  <cp:keywords/>
  <dc:language>en-US</dc:language>
  <cp:lastModifiedBy>SYSTEM</cp:lastModifiedBy>
  <cp:lastPrinted>2010-01-24T11:33:00Z</cp:lastPrinted>
  <dcterms:modified xsi:type="dcterms:W3CDTF">2011-09-12T01:37:00Z</dcterms:modified>
  <cp:revision>2</cp:revision>
  <dc:subject/>
  <dc:title/>
</cp:coreProperties>
</file>