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елкий бизнес в рыночной экономике: его роль и перспективы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 по экономической теории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 : Тарбеев Е. В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ая государственная академия экономики и управления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97 год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 &amp; 1.2. Изменения внутренних и внешних условий хозяйственной деятельности, происходящие в мире в последние десятилетия (растущая сложность современного технологического оборудования, необходимость одновременно повышать эффективность и качество работы в сочетании с умением быстро реагировать на запросы рынка и последние достижения в науке и технике, сдвиги в структуре издержек производства и в соотношении факторов конкурентоспособности предприятий) многократно увеличили нагрузку на всю систему управления современным производств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ваясь на опыте работы американских компаний можно сделать вывод : «Те компании, которые все еще стремятся преуспеть в конкурентной борьбе за счет экономии на масштабе производства, не столько выигрывают, сколько теряют. И теряют они потребителя и долю рынка» (2с.226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е же характеристики необходимы сегодня успешно развивающемуся производству?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организационные подразделения с небольшим числом работников, имеющих более высокий, чем прежде, квалификационный и образовательный уровен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ое число уровней управленческой иерархии, почти полное упразднение организационной пирамид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тенденции  в развитии организационных структур управления реализуются в двух направлениях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-первых,  это динамичное развитие малого бизнес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-вторых, появление и развитие командных (бригадных) структу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а всех уровнях управления нужны автономные, самоуправляемые группы работников из разных подразделений компании, способные непосредственно выйти на рынок. В сущности, данные структуры являются логическим следствием тенденций в развитии формирования оргструктуры управления корпораций, прослеживающиеся на протяжении последнего полувека. Командные структуры призваны обеспечить сочетание преимуществ малого бизнеса с программно-целевым управлением в рамках крупной организации. С мелким бизнесом командные структуры прежде всего сближает общность организационной культуры, системы материального и морального стимулирования, ощущение хозяина полученного результата. Некоторые американские корпорации («Дюпон», «Дженерал моторс») еще в 20-е годы осуществили децентрализацию управления путем создания так называемых дивизионных структур. Впоследствии этот подход заимствовали многие крупные фирмы. А в 70-е и 80-е годы он стал доминирующим. Сущность подобного подхода в выделении отделений, имеющих определенную узко отраслевую или продуктовую специализацию. Американские специалисты считают, что каждая из крупнейших компаний США может быть, разделена на небольшие производственные и непроизводственные единицы, на самостоятельные бригады рабочих и инженеров или на команды специалистов, в идеале с числом занятых от 15 до 20 человек (2.с.267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так давно было замечено, что, начиная с определенного момента, все больше и больше размеры предприятия означают повышение средних общих издержек. Экономисты определили это как положительный и отрицательный эффект роста масштабов производства или «эффект масштаба» (1.с.57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тельный эффект масштаба довольно подробно изучен в нашей литературе. Тема данной работы предполагает обращение к недостаточно изученному у нас явлению - возникновению отрицательной стороны «эффекта масштаба». Основная причина связана с определенными управленческими трудностями, возникающими при попытке эффективно контролировать и координировать деятельность компании, превратившейся в крупномасштабное производство. Еще Питерс и Уотермен отмечали, что, по их наблюдениям, организации с числом занятых более 500 человек становятся плохо управляемыми, неповоротливыми, невосприимчивыми к нововведениям и не реагируют на возникающие проблемы (2, с.226). В результате страдают эффективность и растут средние издержки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тельный эффект производства демонстрируется возвышающимся отрезком кривой долгосрочных издержек на рис.А (приложение 1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рассуждения логически подводят к выводу о том, что положительные и отрицательные эффекты масштаба являются важнейшими факторами, определяющими структуру данной отрасли. Это нужно учитывать экономическими и государственными структурами при формировании концепции управления малым бизнесом. Однако это не говорит о предпочтения крупного или мелкого производства. Их преимущества реализуются лишь в том случае, если правильно выбрана сфера деятельности и созданы условия для успешного функцион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Экономические реформы в нашей стране положили начало интенсивному возникновению малых предприятий. В странах западной экономики это процесс начался задолго до этого. 70-80 ее годы ознаменовались пристальным вниманием экономистов к проблемам развития малого бизнеса. Этот интерес не был случайным. Кризисные явления (особенно начала 80-х годов) наглядно показали: малые предприятия, обладая большей мобильностью, чем крупные корпорации способны быстрее реагировать на колебания потребительского спроса. Мировая практика убеждает: прорыв к рынку может быть осуществлен прежде всего, через активное развитие малого бизнеса. Он является сегодня становым хребтом экономики развитых стран. Это подтверждается количественным соотношением предприятий «малой экономики» к общему числу фирм, действующих на рынке той или иной страны (см. Приложение 3). В России этот сектор практически не создан. Современная структура рыночной экономики в масштабах России предполагает наличие 10-12 миллионов малых предприятий, а фактически насчитывается 300-400 тысяч, многие из которых пока что далеки от рыночных «кондиций» (5, с.17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падных странах не разработан единый критерий, согласно которому те или иные предприятия относятся к категории малых предприятий. Существуют интеллектуальные определения. Одно из них довольно распространенное определение, данное в докладе комитета британского парламента по исследованию малых фирм (так называемый комитет Болтона) в 1971 году: «... малой является фирма, которая, во-первых, имеет относительно небольшую долю рынка своей продукции, во-вторых, управляется собственниками, в-третьих, независимая в смысле, что не является частью более крупного предприятия и собственники - менеджеры свободны от контроля извне при принятии принципиальных ре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ется  также функциональная классификация. По определению международного бюро труда, к малым и средним предприятиям относятся фирмы в обрабатывающей промышленности и в сфере услуг, семейные предприятия, фирмы, использующие надомников, кооперативные, индивидуальные предпри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 наиболее распространенным критерием является количество занятых (см.приложение 4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ношении российских малых предприятий продолжает действовать постановление СМ РСФСР №406, по которому установлено два критерия их выделения : количество работающих и объем хозяйственного оборота. Фактически в постановлении сделана попытка классифицировать малые предприятия по количеству занятых с учетом отраслевой принадлежности  (см.приложение 5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леск появления малых предприятий в нашей стране приходится на 1994г. Но буквально через несколько месяцев повышение цен и ужесточение налоговой политики резко сократили их прирост. Деловая активность замерла. Начался процесс выжи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ественно, что в таких условиях малое предпринимательство не может реализовать те функции, которые присущи малому бизнесу в других странах, и, следовательно, выполнять свою задачу - формировать полноценный рынок товаров и услу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малый бизнес в рыночной экономике - ведущий сектор, определяющий темпы экономического роста, структуру и качество валового национального продукта. Но дело не только в количественных показателях - этот фактор по самой своей сути является типично рыночным и составляет основу современной рыночной инфраструктуры. Основные преимущества, характерные черты, присущие малому бизнесу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зможность более гибких и оперативных решений. По сравнению с крупными корпорациями в малом бизнесе упрощена структур принятия управленческих решений, это дает возможность быстро и гибко реагировать на конъюнктурные изменения, в том числе путем маневра капитала при переключении с одного вида деятельности на  друго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риентация производителей преимущественно на региональный рынок. Малый бизнес идеально приспособлен для изучения пожеланий, предпочтений, обычаев, привычек и других характеристик местного рын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ддержание занятости и создание новых рабочих мест. Эта проблема чрезвычайно актуальна для нашей страны; процесс приватизации уберет балласт с предприятий и мелкий бизнес мог бы сыграть роль амортизатора, вобрав в себя свободную рабочую сил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 выполнение вспомогательных функций по отношению к крупным производителям. Крупные фирмы децентрализуют производственный процесс, передавая его фазы малым предприятиям на основе субкоопера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ебольшой первоначальный объем инвестиций. У малых предприятий меньшие сроки строительства; небольшие размеры, им быстрее и дешевле перевооружаться, внедрять новую технологию и автоматизацию производства, достигать оптимального сочетания машинного и ручного труд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экономическая эффективность производства в малых предприятиях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инновационный характер малых предприятий. Многие экономисты отстаивают идею об исключительной роли малого бизнеса в развертывании НТ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значительную активность в области нововведений проявляют венчурные фирмы. Они успешно конкурируют с крупными, добиваясь более быстрых темпов внедрения достижений научно-технического прогресса. Мелкие исследовательские фирмы активно проводят исследования и разработки, проявляют больше желания взять на себя риск, гораздо эффективнее используют исследовательские фонды и оборудование, квалифицированные кадры, тем самым вносят весомый вклад в инновационный процесс, технологическое обновление производства. Мелкие инновационные фирмы с их мобильностью в условиях конкуренции новых товаров, когда рыночным фактором становятся темпы обновления ассортимента выпускаемой продукции, нашли свое место в системе хозяйства. Они занимаются начальными стадиями нововведений, оставляя крупным фирмам капиталоемкие стадии промышленного развертывания новых производств. Достижения научно-технического прогресса позволяют им быстро подключиться к наукоемким отраслям, не располагая при этом большим капитал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лкие фирмы действуют в условиях жесткой рыночной конкуренции, которую не все способны выдержать. Поэтому бурный рост числа новых предприятий сопровождается в то же время разорением многих из них. В большинстве случаев (около 90%) фирмы разоряются не из-за нехватки капитала или неэффективной технологии, а из-за отсутствия управленческих знаний (6, с.6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ША регулярно проводятся опросы, где главными причинами неудач чаще всего называются (4, с.22)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екомпетентность, несбалансированный опыт (например, опытный инженер, но неопытный коммерсант), нехватка опыта в коммерции, финансах,  поставках, производстве и управлени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езначительные объемы продаж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онкуренц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лишком большие эксплуатационные расход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, чаще всего компании умирают от нерешенных управленческих проблем, нежели от нехватки капитала или инвестиций. Том Нели, которому удалось участвовать в становлении многих компаний говорит (2, с.231) : «причиной банкротства является потеря контроля за состоянием дел и не отвечающая потребностям производства система управления»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Развитие мелкого предпринимательства в России предполагает более внушительный процент разорившихся предприятий, чем в странах с развитой управленческой инфраструктурой. Малые предприятия объективно, по своей природе находятся в худших конкурентных условиях на рынке по сравнению с крупным бизнесом. У них выше издержки производства в связи с малыми сериями выпускаемой продукции, более низкий уровень научно-технической оснащенности, организации, квалификации кадров. Сложнее обстоит дело с информационным обеспечением, им нередко не хватает средств для проведения маркетинга. Все это ставит малые предприятия в невыгодное положение на рынке. Поэтому создание развернутой и всесторонней системы государственной и общественной поддержки малого бизнеса - важнейшее условие его развит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оддержка малого предпринимательства осуществляется по следующим направлениям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формирование инфраструктуры поддержки и развития малого предпринимательств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здание льготных условий использования субъектами малого предпринимательства государственных финансовых, материально-технических и информационных ресурсов, а также научно-технических разработок и технологий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становление упрощенного порядка регистрации малого предпринимательства, лицензирования их  деятельности, сертификации продукции, предоставления государственной статистической и бухгалтерской отчет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ддержка внешнеэкономической деятельности субъектов малого предпринимательства, включая содействие развитию их торговых, научно-технических, производственных связей с зарубежными странам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рганизация подготовки, переподготовки и повышения квалификации кадров для малых предприят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наиболее важных направлений государственной поддержки я является льготное кредит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знесу нужен приток средств. Крупным предприятиям - с именем, авторитетом, банк всегда пойдет навстречу. А малому, особенно начинающему, вряд ли на обычных условиях дадут кредит. Поэтому законом Российской Федерации «О государственной поддержке малого предпринимательства в РФ» от 12 мая 1995 года предусмотрено льготное кредитование и страхование субъектов малого предпринимательства с компенсацией соответствующей разницы кредитным и страховым компаниям за счет средств фондов поддержки малого предпринима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льготной кредитной политики применяется и льготное налогообложение. Законами Российской Федерации устанавливаются льготы по налогообложению субъектов малого предпринимательства, инвестиционных и лизинговых компаний, кредитных и страховых организ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ую роль в государственной поддержке малого бизнеса должны сыграть фонды, государственные и муниципальные. Поддержке малого предпринимательства, основными направлениями деятельности которыми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ие в формировании рыночных отношений путем привлечения и эффективного использования финансовых ресурсов для реализации целевых программ, проектов, мероприятий в области малого предприниматель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разработке, проведении экспертизы и конкурсном отборе проектов в области малого предпринимательства, развитие конкуренции, насыщения товарного рынка, создания новых рабочих мест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форсировании работ по созданию инфраструктуры рынк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инновационной деятельности предпринимательских структур, стимулирование разработки и производства принципиально новых видов продукции, содействие в освоении новых технологий и изобретений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ды поддержки малого предпринимательства могут предоставить льготные кредиты, беспроцентные ссуды, краткосрочные займы, выполнять функции залогодателя, поручителя, гаранта в целях развития конкуренции и насыщения товарного рын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так, как показывает анализ форм, профиля и организационных структур малого предпринимательства, значительная их часть органически связана с работой крупных производственных структур. Малые предприятия либо взаимодействуют с ними в режиме устойчивого кооперирования, либо формируют инфраструктуру функционирования всех видов предприятий, находящихся на одной территории. В этих условиях выбор направлений развития и обоснования профиля малых предприятий в большей мере зависит от сложившейся общей организационно-производственной структуры и в первую очередь от крупных предприятий. Такая взаимосвязь крупного и мелкого бизнеса требует создания прогрессивных организационных структу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словиях нестабильности внешней среды - колебаний цен на сырье и энергию, инфляции, скачков валютных курсов, изменений в экономической политике государств - малые и средине предприятия стараются использовать наряду с преимуществами специализации возможности, предоставляемые производственной кооперацией, расширением масштаба производства, проведением совместных научных исследований и разработок, разделением финансового риска. Только объединяя усилия по целому ряду направлений малые предприятия могут рассчитывать на стабильное положение в структуре экономики, успешную конкуренцию и сотрудничество с крупными предприят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эмбелл Р. Макконелл, Стенли Л. Брю. «Экономика». Москва, издательство «Республика», 1992г., том 2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«Мелкий бизнес в Западной Европе». Москва, 1992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«Как добиться успеха» (под общей редакцией В. Хруцкого) Москва, издательство «политическая литература», 1991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«Мелкий бизнес и эффективность американской экономики», Москва, «Факт», 1991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«Экономическая газета» №36, 39 1992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«Создание и развитие малых предприятий», Москва, «Финансы и статистика», 1991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«Малый бизнес в системе предпринимательства Великобритании», Москва, агентство «Интерпринт», 1992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«Практическое пособие по финансовому планированию собственного предприятия», Новосибирск, 1992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Постановление СМ РСФСР №406 от 18 июля 1991 г. «О мерах по поддержке и развитию малых предприятий в РСФСР»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Постановление СМ Правительства РФ №446 от 11 мая 1993г. «О первоочередных мерах по развитию и государственной поддержке малого предпринимательства в РФ»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Федеральный закон РФ от 12 мая 1995г. «О государственной поддержке малого предпринимательства в РФ».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9:00Z</dcterms:created>
  <dc:creator>Евгений Тарбеев</dc:creator>
  <dc:description/>
  <cp:keywords/>
  <dc:language>en-US</dc:language>
  <cp:lastModifiedBy>Mage</cp:lastModifiedBy>
  <cp:lastPrinted>1997-12-08T18:36:00Z</cp:lastPrinted>
  <dcterms:modified xsi:type="dcterms:W3CDTF">2011-10-10T18:49:00Z</dcterms:modified>
  <cp:revision>2</cp:revision>
  <dc:subject/>
  <dc:title>ТЕМА : Мелкий бизнес в рыночной экономике: его роль и перспективы</dc:title>
</cp:coreProperties>
</file>