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9786"/>
        </w:tabs>
        <w:ind w:hanging="0"/>
        <w:rPr/>
      </w:pPr>
      <w:r>
        <w:rPr>
          <w:rStyle w:val="InternetLink"/>
          <w:color w:val="000000"/>
          <w:u w:val="none"/>
        </w:rPr>
        <w:t>Введение</w:t>
      </w:r>
    </w:p>
    <w:p>
      <w:pPr>
        <w:pStyle w:val="Heading1"/>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Глава 1. Организация и методика проверки операций по учету готовой продукции и ее реализаци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1 Реализация как объект финансово-хозяйственного контроля</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2 Планирование и организация проведения ревизии учета отгрузки и реализации готовой продукци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3 Проверка правильности и обоснованности формирования цен на готовую продукцию</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4 Проверка организации материальной ответственности и состояния контроля сохранности готовой продукции, ее отгрузки и реализаци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 Проверка правильности документального оформления выпуска готовой продукци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6 Проверка организации и документального оформления учета готовой продукции на складах и ее отгрузк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7 Проверка операций по учету и распределению коммерческих расходов</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8 Проверка правильности исчисления налогов, базой для расчета которых является выручка от реализации продукции</w:t>
      </w:r>
    </w:p>
    <w:p>
      <w:pPr>
        <w:pStyle w:val="Heading2"/>
        <w:spacing w:lineRule="auto" w:line="360" w:before="0" w:after="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9 Проверка правильности, полноты и своевременности записей в регистры синтетического и аналитического учета отгрузки и реализации готовой продукции</w:t>
      </w:r>
    </w:p>
    <w:p>
      <w:pPr>
        <w:pStyle w:val="Heading2"/>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0 Проверка достоверности и взаимоувязки показателей бухгалтерской и статистической отчетности по отгруженной и реализованной продук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удит учета готовой продукции и ее реализации ООО «Полет»</w:t>
      </w:r>
    </w:p>
    <w:p>
      <w:pPr>
        <w:pStyle w:val="Normal"/>
        <w:autoSpaceDE w:val="false"/>
        <w:spacing w:lineRule="auto" w:line="360" w:before="0" w:after="0"/>
        <w:jc w:val="both"/>
        <w:rPr/>
      </w:pPr>
      <w:r>
        <w:rPr>
          <w:rFonts w:cs="Times New Roman" w:ascii="Times New Roman" w:hAnsi="Times New Roman"/>
          <w:sz w:val="28"/>
          <w:szCs w:val="28"/>
        </w:rPr>
        <w:t>2.1 Организационно-экономическая характеристика ООО «ПОЛЕТ»</w:t>
      </w:r>
    </w:p>
    <w:p>
      <w:pPr>
        <w:pStyle w:val="Style16"/>
        <w:spacing w:lineRule="auto" w:line="360" w:before="0" w:after="0"/>
        <w:jc w:val="both"/>
        <w:rPr>
          <w:color w:val="000000"/>
        </w:rPr>
      </w:pPr>
      <w:r>
        <w:rPr>
          <w:color w:val="000000"/>
        </w:rPr>
        <w:t>2.2 Аудит учета готовой продукции и процесса ее реализации</w:t>
      </w:r>
      <w:r>
        <w:rPr>
          <w:b/>
          <w:color w:val="000000"/>
        </w:rPr>
        <w:t xml:space="preserve"> </w:t>
      </w:r>
      <w:r>
        <w:rPr>
          <w:color w:val="000000"/>
        </w:rPr>
        <w:t>на ООО «По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0"/>
          <w:tab w:val="clear" w:pos="142"/>
        </w:tabs>
        <w:ind w:firstLine="709"/>
        <w:rPr>
          <w:color w:val="000000"/>
        </w:rPr>
      </w:pPr>
      <w:r>
        <w:rPr>
          <w:color w:val="000000"/>
        </w:rPr>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Актуальность работы в том, что с увеличением объемов производства особую актуальность представляют вопросы правильности ведения бухгалтерского учета отгрузки и реализации готовой продукции, поскольку от правильного ведения выбранного организацией или предприятием метода признания выручки от реализации готовой продукции зависят многие показатели деятельности предприятия или организации. Одним из таких показателей, который наиболее значим, на мой взгляд, является величина налогооблагаемой выручки, а, следовательно, и величина чистой прибыли, которую получит организация после уплаты всех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зучить теоретические аспекты аудита и ревизии отгрузки и реализации готовой продукции, на основе практического материала рассмотреть ведение финансово-хозяйственного контроля деятельности субъекта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являютс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оложений и правил, регулирующих порядок, организацию и методику проведения финансово-хозяйственного контроля в РФ;</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нормативно-правовой, методической и другой специальной литературы, относящейся непосредственно к выбранной тем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реализации готовой продукции, как объекта финансово-хозяйственного контроля;</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изучение организации и методики проверки операций по отгрузке и реализации готовой продукц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ю практических навыков по методике оформления результатов проверки учета отгрузки и реализации готовой продукции .</w:t>
      </w:r>
    </w:p>
    <w:p>
      <w:pPr>
        <w:pStyle w:val="Normal"/>
        <w:spacing w:lineRule="auto" w:line="360" w:before="0" w:after="0"/>
        <w:ind w:firstLine="709"/>
        <w:jc w:val="both"/>
        <w:rPr/>
      </w:pPr>
      <w:r>
        <w:rPr>
          <w:rFonts w:cs="Times New Roman" w:ascii="Times New Roman" w:hAnsi="Times New Roman"/>
          <w:sz w:val="28"/>
          <w:szCs w:val="28"/>
        </w:rPr>
        <w:t>Теоретической и методологической основой работы явились нормативно-правовые акты РФ, научные труды и учебные пособия по бухгалтерскому учету, анализу, аудиту, материалы периодической печати, а также материалы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трех глав, заключения-вывода, списка используемых источников литературы, приложений.</w:t>
      </w:r>
    </w:p>
    <w:p>
      <w:pPr>
        <w:pStyle w:val="Normal"/>
        <w:spacing w:lineRule="auto" w:line="360" w:before="0" w:after="0"/>
        <w:ind w:firstLine="709"/>
        <w:jc w:val="both"/>
        <w:rPr/>
      </w:pPr>
      <w:r>
        <w:rPr>
          <w:rFonts w:cs="Times New Roman" w:ascii="Times New Roman" w:hAnsi="Times New Roman"/>
          <w:sz w:val="28"/>
          <w:szCs w:val="28"/>
        </w:rPr>
        <w:t>Объектом изучения бухгалтерского учета отгрузки и реализации готовой продукции является ООО «ПОЛЕТ» находящееся в г. Бе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ГЛАВА 1. ОРГАНИЗАЦИЯ И МЕТОДИКА ПРОВЕРКИ ОПЕРАЦИЙ ПО УЧЕТУ ГОТОВОЙ ПРОДУКЦИИ И ЕЕ РЕАЛИЗАЦИИ</w:t>
      </w:r>
    </w:p>
    <w:p>
      <w:pPr>
        <w:pStyle w:val="Heading2"/>
        <w:spacing w:lineRule="auto" w:line="360" w:before="0" w:after="0"/>
        <w:ind w:firstLine="709"/>
        <w:jc w:val="center"/>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Реализация как объект финансово-хозяйственного контроля</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23"/>
        <w:spacing w:lineRule="auto" w:line="360" w:before="0" w:after="0"/>
        <w:ind w:left="0" w:firstLine="709"/>
        <w:jc w:val="both"/>
        <w:rPr/>
      </w:pPr>
      <w:r>
        <w:rPr>
          <w:color w:val="000000"/>
        </w:rPr>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23"/>
        <w:spacing w:lineRule="auto" w:line="360" w:before="0" w:after="0"/>
        <w:ind w:left="0" w:firstLine="709"/>
        <w:jc w:val="both"/>
        <w:rPr>
          <w:color w:val="000000"/>
        </w:rPr>
      </w:pPr>
      <w:r>
        <w:rPr>
          <w:color w:val="000000"/>
        </w:rPr>
        <w:t>Готовая продукция – конечный продукт производственного процесса предприятия. Это изделия и продукты, полностью законченные обработкой на данном предприятии, отвечающие требованиям стандартов и техническим условиям, сданные на склад готовой продукции или представителям заказчика. Продукция, законченная обработкой, но не принятая, числится в составе незаверш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изготавлива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 это продукция основного и вспомогательного производств предприятия, предназначенная для выпуска на сторону. К ней предъявляются следующие основные требования. Она должна быть полностью закончена и укомплектована; соответствовать стандартам и/или техническим условиям и быть принятой службой технического контроля; снабжена соответствующим паспортом, сертификатом, гигиеническим заключением и другими необходимыми документами, удостоверяющими ее качество и комплектность. При передаче готовой продукции на склад или при сдаче покупателю непосредственно из производства должен составляться акт приемки или другой аналогичный документ.</w:t>
      </w:r>
    </w:p>
    <w:p>
      <w:pPr>
        <w:pStyle w:val="Normal"/>
        <w:spacing w:lineRule="auto" w:line="360" w:before="0" w:after="0"/>
        <w:ind w:firstLine="709"/>
        <w:jc w:val="both"/>
        <w:rPr/>
      </w:pPr>
      <w:r>
        <w:rPr>
          <w:rFonts w:cs="Times New Roman" w:ascii="Times New Roman" w:hAnsi="Times New Roman"/>
          <w:sz w:val="28"/>
          <w:szCs w:val="28"/>
        </w:rPr>
        <w:t>Готовая продукция является конечным результатом производственного цикла. Ее реализация завершает оборот хозяйственных средств и определяет эффективность производства: «деньги - товар - деньги» (Д - Т - Д*). Если Д* больше Д, то получаетс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отражается в бухгалтерском учете предприятия по фактической, нормативной (плановой) производственной себестоимости или по прямым статьям затрат. В производственную себестоимость готовой продукции должны включаться материальные и трудовые производственные затраты, амортизация основных средств и другие, расходы, непосредственно связанные с производством. Другие расходы, в частности общехозяйственные (собираемые на счете 26 «Общехозяйственные расходы»), могут включаться или не включаться в состав производственн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тгруженной продукции (сданных заказчику работ и оказанных потребителю услуг) осуществляется по полной фактической себестоимости, то есть кроме производственных расходов в нем должны быть отражены остальные затраты, в том числе связанные с реализацие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большое значение имеют формы договорных отношений между поставщиками и покупателями. Например, часть расходов по реализации продукции покупатель может взять на себя, равно как и часть рисков, связанных с транспортировкой и хранением на промежуточных скл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международных правил бухгалтерского учета является принцип действующего предприятия, который заключается в том, что хозяйствующий субъект предполагается функционирующим в течение неопределенно большого промежутк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бухгалтерия обязана регулярно проводить анализ объемов выпуска отдельных образцов продукции, размера чистой прибыли, полученной от их реализации, а также суммы чистой прибыли на единицу продукции. Это позволит вырабатывать рекомендации по снятию с производства устаревших образцов изделий и переходу на новые вид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2 Планирование и организация проведения ревизии учета отгрузки и реализации готовой продукции</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 учетной политике должно быть определено:</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ериодичность) инвентаризаций в отчетном году и даты их проведения;</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имущества и обязательств, проверяемых при каждой из них;</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инвентаризационной комиссии;</w:t>
      </w:r>
    </w:p>
    <w:p>
      <w:pPr>
        <w:pStyle w:val="Normal"/>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 инвентаризации.</w:t>
      </w:r>
    </w:p>
    <w:p>
      <w:pPr>
        <w:pStyle w:val="Normal"/>
        <w:spacing w:lineRule="auto" w:line="360" w:before="0" w:after="0"/>
        <w:ind w:firstLine="709"/>
        <w:jc w:val="both"/>
        <w:rPr/>
      </w:pPr>
      <w:r>
        <w:rPr>
          <w:rFonts w:cs="Times New Roman" w:ascii="Times New Roman" w:hAnsi="Times New Roman"/>
          <w:sz w:val="28"/>
          <w:szCs w:val="28"/>
        </w:rPr>
        <w:t>В целях обеспечения своевременного и полного проведения инвентаризации готовой продукции главный бухгалтер должен составить план-график проведения инвентаризаций, который состоит из двух частей:</w:t>
      </w:r>
    </w:p>
    <w:p>
      <w:pPr>
        <w:pStyle w:val="Normal"/>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 плановых инвентаризаций</w:t>
      </w:r>
    </w:p>
    <w:p>
      <w:pPr>
        <w:pStyle w:val="Normal"/>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 внеплановых (внезапных) проверок наличия готовой продукции, материальных ценностей.</w:t>
      </w:r>
      <w:r>
        <w:rPr>
          <w:rFonts w:eastAsia="Symbol" w:cs="Symbol" w:ascii="Symbol" w:hAnsi="Symbol"/>
          <w:sz w:val="28"/>
          <w:szCs w:val="28"/>
        </w:rPr>
        <w:t></w:t>
      </w:r>
      <w:r>
        <w:rPr>
          <w:rFonts w:cs="Times New Roman" w:ascii="Times New Roman" w:hAnsi="Times New Roman"/>
          <w:sz w:val="28"/>
          <w:szCs w:val="28"/>
        </w:rPr>
        <w:t>4, с.52</w:t>
      </w:r>
      <w:r>
        <w:rPr>
          <w:rFonts w:eastAsia="Symbol" w:cs="Symbol" w:ascii="Symbol" w:hAnsi="Symbol"/>
          <w:sz w:val="28"/>
          <w:szCs w:val="28"/>
        </w:rPr>
        <w:t></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Ревизия представляет собой полную или частичную проверку за определенный период деятельности должностного лица, отдела или предприятия осуществляемую способами документального и отчасти фактического контрол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ходе ревизии применяются различные приемы и способы контроля, подразделяющиеся на две групп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1.Способы проверки документов, которыми оформлены финансовые и хозяйственные операции предприятий, учреждений и организаций (способы документального контрол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Способы проверки фактического наличия, состояния и сохранности денежных средств, имущественно-материальных и товарных ценностей, объема и качества выполненных работ (способы фактического контрол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следует ознакомиться с учетной политикой организации в части:</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метода учета затрат на производство и калькулирования фактической себестоимости прибыли;</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метода распределения по видам выпускаемой продукции затрат вспомогательного производства;</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метода распределения по видам выпускаемой продукции общепроизводственных расходов;</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метода распределения по видам выпускаемой продукции коммерческих расходов;</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оценки незавершенного производства и готовой продукции;</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а ведения бухгалтерского учета готовой продукции;</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счета 43 «Готовая продукция»;</w:t>
      </w:r>
    </w:p>
    <w:p>
      <w:pPr>
        <w:pStyle w:val="HTML2"/>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выручки от продажи продукции для целей налогообложения.</w:t>
      </w:r>
    </w:p>
    <w:p>
      <w:pPr>
        <w:pStyle w:val="23"/>
        <w:widowControl w:val="false"/>
        <w:spacing w:lineRule="auto" w:line="360" w:before="0" w:after="0"/>
        <w:ind w:left="0" w:firstLine="709"/>
        <w:jc w:val="both"/>
        <w:rPr>
          <w:color w:val="000000"/>
          <w:lang w:val="en-US" w:eastAsia="en-US"/>
        </w:rPr>
      </w:pPr>
      <w:r>
        <w:rPr>
          <w:color w:val="000000"/>
        </w:rPr>
        <w:t>В первую очередь необходимо проверить наличие приказа на материально-ответственных лиц организации и договоров на полную материальную ответственность с работниками предприят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ледующий этап: необходимо проверить наличие и отражение в бухгалтерском учете результатов инвентаризации готовой продукции и расчетов с покупателя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верки необходимо установить:</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и своевременность оформления документа на сдачу продукции из производства на склад.</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тражения в бухгалтерском учете операций связанных с выпуском готовой продукции.</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равильность определения производственной себестоимости готовой продукции по видам заказов;</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равильность расчета суммы отклонений фактической себестоимости от плановой и их списания;</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равильность составления бухгалтерских проводок по учету выпуска готовой продукции (работ, услуг);</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роверка правильности отражения в учете продукции, выработанной из давальческого сырья;</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роверка правильности отражения в учете результатов инвентаризации готовой продукции</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записей аналитического и синтетического учета по балансовым записям счета 43 «Готовая продукция»;</w:t>
      </w:r>
    </w:p>
    <w:p>
      <w:pPr>
        <w:pStyle w:val="HTML2"/>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ценки готовой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3 Проверка правильности и обоснованности формирования цен на готовую продукцию</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6"/>
        <w:spacing w:lineRule="auto" w:line="360" w:before="0" w:after="0"/>
        <w:ind w:firstLine="709"/>
        <w:jc w:val="both"/>
        <w:rPr>
          <w:color w:val="000000"/>
        </w:rPr>
      </w:pPr>
      <w:r>
        <w:rPr>
          <w:color w:val="000000"/>
        </w:rPr>
        <w:t>Оценка готовой продукции при приобретении, заготовлении осуществляется одним из следующих способов:</w:t>
      </w:r>
    </w:p>
    <w:p>
      <w:pPr>
        <w:pStyle w:val="Style16"/>
        <w:numPr>
          <w:ilvl w:val="0"/>
          <w:numId w:val="4"/>
        </w:numPr>
        <w:tabs>
          <w:tab w:val="clear" w:pos="709"/>
        </w:tabs>
        <w:spacing w:lineRule="auto" w:line="360" w:before="0" w:after="0"/>
        <w:ind w:left="0" w:firstLine="709"/>
        <w:jc w:val="both"/>
        <w:rPr>
          <w:color w:val="000000"/>
        </w:rPr>
      </w:pPr>
      <w:r>
        <w:rPr>
          <w:color w:val="000000"/>
        </w:rPr>
        <w:t>по фактической себестоимости приобретения;</w:t>
      </w:r>
    </w:p>
    <w:p>
      <w:pPr>
        <w:pStyle w:val="Style16"/>
        <w:numPr>
          <w:ilvl w:val="0"/>
          <w:numId w:val="4"/>
        </w:numPr>
        <w:tabs>
          <w:tab w:val="clear" w:pos="709"/>
        </w:tabs>
        <w:spacing w:lineRule="auto" w:line="360" w:before="0" w:after="0"/>
        <w:ind w:left="0" w:firstLine="709"/>
        <w:jc w:val="both"/>
        <w:rPr>
          <w:color w:val="000000"/>
        </w:rPr>
      </w:pPr>
      <w:r>
        <w:rPr>
          <w:color w:val="000000"/>
        </w:rPr>
        <w:t>по учетным ценам.</w:t>
      </w:r>
    </w:p>
    <w:p>
      <w:pPr>
        <w:pStyle w:val="Style16"/>
        <w:spacing w:lineRule="auto" w:line="360" w:before="0" w:after="0"/>
        <w:ind w:firstLine="709"/>
        <w:jc w:val="both"/>
        <w:rPr>
          <w:color w:val="000000"/>
        </w:rPr>
      </w:pPr>
      <w:r>
        <w:rPr>
          <w:color w:val="000000"/>
        </w:rPr>
        <w:t>Фактическая себестоимость готовой продукции при ее изготовлении самой организацией определяется исходя из фактических затрат, связанных с производством данных запасов.</w:t>
      </w:r>
    </w:p>
    <w:p>
      <w:pPr>
        <w:pStyle w:val="Style16"/>
        <w:spacing w:lineRule="auto" w:line="360" w:before="0" w:after="0"/>
        <w:ind w:firstLine="709"/>
        <w:jc w:val="both"/>
        <w:rPr>
          <w:color w:val="000000"/>
        </w:rPr>
      </w:pPr>
      <w:r>
        <w:rPr>
          <w:color w:val="000000"/>
        </w:rPr>
        <w:t>В учетной политике организации должны быть отражены применяемые организацией способы оценки готовой продукции при их отпуске в производство и другом выбытии.</w:t>
      </w:r>
    </w:p>
    <w:p>
      <w:pPr>
        <w:pStyle w:val="Style16"/>
        <w:spacing w:lineRule="auto" w:line="360" w:before="0" w:after="0"/>
        <w:ind w:firstLine="709"/>
        <w:jc w:val="both"/>
        <w:rPr>
          <w:color w:val="000000"/>
        </w:rPr>
      </w:pPr>
      <w:r>
        <w:rPr>
          <w:color w:val="000000"/>
        </w:rPr>
        <w:t>Установлены следующие способы оценки готовой продукции при выбытии:</w:t>
      </w:r>
    </w:p>
    <w:p>
      <w:pPr>
        <w:pStyle w:val="Style16"/>
        <w:numPr>
          <w:ilvl w:val="0"/>
          <w:numId w:val="18"/>
        </w:numPr>
        <w:tabs>
          <w:tab w:val="clear" w:pos="709"/>
        </w:tabs>
        <w:spacing w:lineRule="auto" w:line="360" w:before="0" w:after="0"/>
        <w:ind w:left="0" w:firstLine="709"/>
        <w:jc w:val="both"/>
        <w:rPr>
          <w:color w:val="000000"/>
        </w:rPr>
      </w:pPr>
      <w:r>
        <w:rPr>
          <w:color w:val="000000"/>
        </w:rPr>
        <w:t>по себестоимости каждой единицы;</w:t>
      </w:r>
    </w:p>
    <w:p>
      <w:pPr>
        <w:pStyle w:val="Style16"/>
        <w:numPr>
          <w:ilvl w:val="0"/>
          <w:numId w:val="18"/>
        </w:numPr>
        <w:tabs>
          <w:tab w:val="clear" w:pos="709"/>
        </w:tabs>
        <w:spacing w:lineRule="auto" w:line="360" w:before="0" w:after="0"/>
        <w:ind w:left="0" w:firstLine="709"/>
        <w:jc w:val="both"/>
        <w:rPr>
          <w:color w:val="000000"/>
        </w:rPr>
      </w:pPr>
      <w:r>
        <w:rPr>
          <w:color w:val="000000"/>
        </w:rPr>
        <w:t>по средней себестоимости;</w:t>
      </w:r>
    </w:p>
    <w:p>
      <w:pPr>
        <w:pStyle w:val="Style16"/>
        <w:numPr>
          <w:ilvl w:val="0"/>
          <w:numId w:val="18"/>
        </w:numPr>
        <w:tabs>
          <w:tab w:val="clear" w:pos="709"/>
        </w:tabs>
        <w:spacing w:lineRule="auto" w:line="360" w:before="0" w:after="0"/>
        <w:ind w:left="0" w:firstLine="709"/>
        <w:jc w:val="both"/>
        <w:rPr>
          <w:color w:val="000000"/>
        </w:rPr>
      </w:pPr>
      <w:r>
        <w:rPr>
          <w:color w:val="000000"/>
        </w:rPr>
        <w:t>по себестоимости первых по времени приобретения материально-производственных запасов (способ ФИФО);</w:t>
      </w:r>
    </w:p>
    <w:p>
      <w:pPr>
        <w:pStyle w:val="Style16"/>
        <w:numPr>
          <w:ilvl w:val="0"/>
          <w:numId w:val="18"/>
        </w:numPr>
        <w:tabs>
          <w:tab w:val="clear" w:pos="709"/>
        </w:tabs>
        <w:spacing w:lineRule="auto" w:line="360" w:before="0" w:after="0"/>
        <w:ind w:left="0" w:firstLine="709"/>
        <w:jc w:val="both"/>
        <w:rPr>
          <w:color w:val="000000"/>
        </w:rPr>
      </w:pPr>
      <w:r>
        <w:rPr>
          <w:color w:val="000000"/>
        </w:rPr>
        <w:t>по себестоимости последних по времени приобретения материально-производственных запасов (способ ЛИФО).</w:t>
      </w:r>
    </w:p>
    <w:p>
      <w:pPr>
        <w:pStyle w:val="Style16"/>
        <w:spacing w:lineRule="auto" w:line="360" w:before="0" w:after="0"/>
        <w:ind w:firstLine="709"/>
        <w:jc w:val="both"/>
        <w:rPr>
          <w:color w:val="000000"/>
        </w:rPr>
      </w:pPr>
      <w:r>
        <w:rPr>
          <w:color w:val="000000"/>
        </w:rPr>
        <w:t>Организация может применять различные способы оценки готовой продукции, но по каждой группе (виду) запасов в течение отчетного года может применяться только один способ оценки.</w:t>
      </w:r>
    </w:p>
    <w:p>
      <w:pPr>
        <w:pStyle w:val="Style16"/>
        <w:spacing w:lineRule="auto" w:line="360" w:before="0" w:after="0"/>
        <w:ind w:firstLine="709"/>
        <w:jc w:val="both"/>
        <w:rPr>
          <w:color w:val="000000"/>
        </w:rPr>
      </w:pPr>
      <w:r>
        <w:rPr>
          <w:color w:val="000000"/>
        </w:rPr>
        <w:t>Занижение оценки продукции дает возможность должностным и материально ответственным лицам предприятий и торговых организаций изымать часть выручки, составляющую разницу между продажной и заниженной в учете стоимости продукции.</w:t>
      </w:r>
    </w:p>
    <w:p>
      <w:pPr>
        <w:pStyle w:val="Style16"/>
        <w:spacing w:lineRule="auto" w:line="360" w:before="0" w:after="0"/>
        <w:ind w:firstLine="709"/>
        <w:jc w:val="both"/>
        <w:rPr>
          <w:color w:val="000000"/>
        </w:rPr>
      </w:pPr>
      <w:r>
        <w:rPr>
          <w:color w:val="000000"/>
        </w:rPr>
        <w:t xml:space="preserve">Проверяя наличие и правильность заключения договоров, аудитор устанавливает обеспеченность планируемых объемов закупок продукции договорной базой, своевременность заключения договоров с каждым покупателем по каждому виду продукции, обоснованность указанных в них объемов, качества, стоимости, сроков поставки продукции, условий расчетов и санкций за невыполнение договорных условий </w:t>
      </w:r>
      <w:r>
        <w:rPr>
          <w:rFonts w:eastAsia="Symbol" w:cs="Symbol" w:ascii="Symbol" w:hAnsi="Symbol"/>
          <w:color w:val="000000"/>
        </w:rPr>
        <w:t></w:t>
      </w:r>
      <w:r>
        <w:rPr>
          <w:color w:val="000000"/>
        </w:rPr>
        <w:t>3, с.330</w:t>
      </w:r>
      <w:r>
        <w:rPr>
          <w:rFonts w:eastAsia="Symbol" w:cs="Symbol" w:ascii="Symbol" w:hAnsi="Symbol"/>
          <w:color w:val="000000"/>
        </w:rPr>
        <w:t></w:t>
      </w:r>
      <w:r>
        <w:rPr>
          <w:color w:val="000000"/>
        </w:rPr>
        <w:t>.</w:t>
      </w:r>
    </w:p>
    <w:p>
      <w:pPr>
        <w:pStyle w:val="Style16"/>
        <w:spacing w:lineRule="auto" w:line="360" w:before="0" w:after="0"/>
        <w:ind w:firstLine="709"/>
        <w:jc w:val="both"/>
        <w:rPr>
          <w:color w:val="000000"/>
        </w:rPr>
      </w:pPr>
      <w:r>
        <w:rPr>
          <w:color w:val="000000"/>
        </w:rPr>
        <w:t xml:space="preserve">Основными документами, регулирующими сбытовую деятельность предприятий, является договор на реализацию готовой продукции сторонней организации </w:t>
      </w:r>
      <w:r>
        <w:rPr>
          <w:rFonts w:eastAsia="Symbol" w:cs="Symbol" w:ascii="Symbol" w:hAnsi="Symbol"/>
          <w:color w:val="000000"/>
        </w:rPr>
        <w:t></w:t>
      </w:r>
      <w:r>
        <w:rPr>
          <w:color w:val="000000"/>
        </w:rPr>
        <w:t>3, с.330</w:t>
      </w:r>
      <w:r>
        <w:rPr>
          <w:rFonts w:eastAsia="Symbol" w:cs="Symbol" w:ascii="Symbol" w:hAnsi="Symbol"/>
          <w:color w:val="000000"/>
        </w:rPr>
        <w:t></w:t>
      </w:r>
      <w:r>
        <w:rPr>
          <w:color w:val="000000"/>
        </w:rPr>
        <w:t>. Поэтому наряду с обоснованностью формирования цены на выпускаемую продукцию, необходимо всесторонне проверить и правильность заключения предприятием указанных договоров как важнейшей правовой основы его сбытовой деятельности.</w:t>
      </w:r>
    </w:p>
    <w:p>
      <w:pPr>
        <w:pStyle w:val="Style16"/>
        <w:spacing w:lineRule="auto" w:line="360" w:before="0" w:after="0"/>
        <w:ind w:firstLine="709"/>
        <w:jc w:val="both"/>
        <w:rPr>
          <w:color w:val="000000"/>
        </w:rPr>
      </w:pPr>
      <w:r>
        <w:rPr>
          <w:color w:val="000000"/>
        </w:rPr>
        <w:t>Реализационные цены проверяют по каждому виду продукции путем их сопоставления с действующими договорами по реализации продукции, прейскурантам.</w:t>
      </w:r>
    </w:p>
    <w:p>
      <w:pPr>
        <w:pStyle w:val="Style16"/>
        <w:spacing w:lineRule="auto" w:line="360" w:before="0" w:after="0"/>
        <w:ind w:firstLine="709"/>
        <w:jc w:val="both"/>
        <w:rPr>
          <w:color w:val="000000"/>
        </w:rPr>
      </w:pPr>
      <w:r>
        <w:rPr>
          <w:color w:val="000000"/>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4 Проверка организации материальной ответственности и состояния контроля сохранности готовой продукции, ее отгрузки и реализации</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и предпосылками действенного контроля за сохранностью готовой продукции являются:</w:t>
      </w:r>
    </w:p>
    <w:p>
      <w:pPr>
        <w:pStyle w:val="Normal"/>
        <w:spacing w:lineRule="auto" w:line="360" w:before="0" w:after="0"/>
        <w:ind w:firstLine="709"/>
        <w:jc w:val="both"/>
        <w:rPr/>
      </w:pPr>
      <w:r>
        <w:rPr>
          <w:rFonts w:cs="Times New Roman" w:ascii="Times New Roman" w:hAnsi="Times New Roman"/>
          <w:sz w:val="28"/>
          <w:szCs w:val="28"/>
        </w:rPr>
        <w:t xml:space="preserve">наличие должным образом оборудованных складов и кладовых или специально приспособленных площадок (для запасов открытого хранения). В ходе ревизии устанавливают наличие и состояние складских помещений, подъездных путей и околоскладских площадок, весоизмерительных приборов, противопожарных средств, охраны, хранения и складского учета. </w:t>
      </w:r>
      <w:r>
        <w:rPr>
          <w:rFonts w:eastAsia="Symbol" w:cs="Symbol" w:ascii="Symbol" w:hAnsi="Symbol"/>
          <w:sz w:val="28"/>
          <w:szCs w:val="28"/>
        </w:rPr>
        <w:t></w:t>
      </w:r>
      <w:r>
        <w:rPr>
          <w:rFonts w:cs="Times New Roman" w:ascii="Times New Roman" w:hAnsi="Times New Roman"/>
          <w:sz w:val="28"/>
          <w:szCs w:val="28"/>
        </w:rPr>
        <w:t>3,с.289</w:t>
      </w:r>
      <w:r>
        <w:rPr>
          <w:rFonts w:eastAsia="Symbol" w:cs="Symbol" w:ascii="Symbol" w:hAnsi="Symbol"/>
          <w:sz w:val="28"/>
          <w:szCs w:val="28"/>
        </w:rPr>
        <w:t></w:t>
      </w:r>
      <w:r>
        <w:rPr>
          <w:rFonts w:cs="Times New Roman" w:ascii="Times New Roman" w:hAnsi="Times New Roman"/>
          <w:sz w:val="28"/>
          <w:szCs w:val="28"/>
        </w:rPr>
        <w:t>. Проверка складских помещений должна быть проведена путем осмотра в натуре в начале ревизии;</w:t>
      </w:r>
    </w:p>
    <w:p>
      <w:pPr>
        <w:pStyle w:val="Normal"/>
        <w:spacing w:lineRule="auto" w:line="360" w:before="0" w:after="0"/>
        <w:ind w:firstLine="709"/>
        <w:jc w:val="both"/>
        <w:rPr/>
      </w:pPr>
      <w:r>
        <w:rPr>
          <w:rFonts w:cs="Times New Roman" w:ascii="Times New Roman" w:hAnsi="Times New Roman"/>
          <w:sz w:val="28"/>
          <w:szCs w:val="28"/>
        </w:rPr>
        <w:t>размещение запасов по секциям складов, а внутри 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 В местах хранения каждого вида продукции должны быть прикреплены ярлыки, в которых указываются названия наименование, номенклатурный номер, единица измерения;</w:t>
      </w:r>
    </w:p>
    <w:p>
      <w:pPr>
        <w:pStyle w:val="Normal"/>
        <w:spacing w:lineRule="auto" w:line="360" w:before="0" w:after="0"/>
        <w:ind w:firstLine="709"/>
        <w:jc w:val="both"/>
        <w:rPr/>
      </w:pPr>
      <w:r>
        <w:rPr>
          <w:rFonts w:cs="Times New Roman" w:ascii="Times New Roman" w:hAnsi="Times New Roman"/>
          <w:sz w:val="28"/>
          <w:szCs w:val="28"/>
        </w:rPr>
        <w:t>оснащение мест хранения запасов весовым хозяйством, измерительными приборами и мерной тарой. Аудиторы устанавливают техническое состояние тех или иных помещений (наличие исправной крыши, стен, полов, остекленных и огражденных оконных проемов, наружных и внутренних запоров на дверях и воротах, оборудование стеллажными полками, закромами и так далее), необходимых весов, поддержание режима влажности, температуры и освещенности. Обращают внимание на соблюдение действующего порядка клеймения весов, других измерительных приборов, обеспеченность ими предприятия</w:t>
      </w:r>
      <w:r>
        <w:rPr>
          <w:rFonts w:eastAsia="Symbol" w:cs="Symbol" w:ascii="Symbol" w:hAnsi="Symbol"/>
          <w:sz w:val="28"/>
          <w:szCs w:val="28"/>
        </w:rPr>
        <w:t></w:t>
      </w:r>
      <w:r>
        <w:rPr>
          <w:rFonts w:cs="Times New Roman" w:ascii="Times New Roman" w:hAnsi="Times New Roman"/>
          <w:sz w:val="28"/>
          <w:szCs w:val="28"/>
        </w:rPr>
        <w:t>3, с.289</w:t>
      </w:r>
      <w:r>
        <w:rPr>
          <w:rFonts w:eastAsia="Symbol" w:cs="Symbol" w:ascii="Symbol" w:hAnsi="Symbol"/>
          <w:sz w:val="28"/>
          <w:szCs w:val="28"/>
        </w:rPr>
        <w:t></w:t>
      </w:r>
      <w:r>
        <w:rPr>
          <w:rFonts w:cs="Times New Roman" w:ascii="Times New Roman" w:hAnsi="Times New Roman"/>
          <w:sz w:val="28"/>
          <w:szCs w:val="28"/>
        </w:rPr>
        <w:t>;</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излишних промежуточных складов и кладовых;</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еречня центральных (базисных) складов, складов (кладовых), являющихся самостоятельными учетными единицами;</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и, а также за сохранностью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еречня должностных лиц, которым предоставлено право подписывать документы на получение и отпуск со складов продукции, а также выдавать разрешения (пропуска) на вывоз продукции со складов и иных мест хранения;</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м последним условиям необходимо издание на год отдельного распорядительного документа (приказа руководителя) с указанием не только должностей, но и персональных данных соответствующих работников. При увольнении или переводе работников в распорядительные документы вносятся изменения. Для сравнения, в учетную политику организации изменения можно внести только со следующего календарного года. Поэтому в учетной политике достаточно указать только перечень должностей и рабочих мест, работа на которых сопряжена с материальной ответ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ыявление всех недостатков и организации складского хозяйства, хранения и сохранности товарно-материальных ценностей направлен последующий контроль за указанными операциями, основной формой которых являются документальные ревизии </w:t>
      </w:r>
      <w:r>
        <w:rPr>
          <w:rFonts w:eastAsia="Symbol" w:cs="Symbol" w:ascii="Symbol" w:hAnsi="Symbol"/>
          <w:sz w:val="28"/>
          <w:szCs w:val="28"/>
        </w:rPr>
        <w:t></w:t>
      </w:r>
      <w:r>
        <w:rPr>
          <w:rFonts w:cs="Times New Roman" w:ascii="Times New Roman" w:hAnsi="Times New Roman"/>
          <w:sz w:val="28"/>
          <w:szCs w:val="28"/>
        </w:rPr>
        <w:t>3, с.28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5 Проверка правильности документального оформления выпуска готовой продукции</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истема документальной регистрации первичных данных о состоянии и движении готовой продукции должна отвечать следующим требованиям:</w:t>
      </w:r>
    </w:p>
    <w:p>
      <w:pPr>
        <w:pStyle w:val="HTML2"/>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Своевременное, точное, обоснованное отражение всех учитываемых объектов в документах;</w:t>
      </w:r>
    </w:p>
    <w:p>
      <w:pPr>
        <w:pStyle w:val="HTML2"/>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регистрации и обработки первичной информации, приспособленность носителей первичной информации к способам последующей обработки;</w:t>
      </w:r>
    </w:p>
    <w:p>
      <w:pPr>
        <w:pStyle w:val="HTML2"/>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и минимальные затраты на ведение первичного учета.</w:t>
      </w:r>
      <w:r>
        <w:rPr>
          <w:rFonts w:eastAsia="Symbol" w:cs="Symbol" w:ascii="Symbol" w:hAnsi="Symbol"/>
          <w:color w:val="000000"/>
          <w:sz w:val="28"/>
          <w:szCs w:val="28"/>
        </w:rPr>
        <w:t></w:t>
      </w:r>
      <w:r>
        <w:rPr>
          <w:rFonts w:cs="Times New Roman" w:ascii="Times New Roman" w:hAnsi="Times New Roman"/>
          <w:color w:val="000000"/>
          <w:sz w:val="28"/>
          <w:szCs w:val="28"/>
        </w:rPr>
        <w:t>4, с.38</w:t>
      </w:r>
      <w:r>
        <w:rPr>
          <w:rFonts w:eastAsia="Symbol" w:cs="Symbol" w:ascii="Symbol" w:hAnsi="Symbol"/>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рганизации бухгалтерского учета готовой продукции и своевременного отражения хозяйственных операций по ее отгрузке и реализации необходимо строго соблюдать требования по составлению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ервичные учетные документы, форма которых не предусмотрена в этих альбомах, должны содержать следующие обязательные реквизиты:</w:t>
      </w:r>
    </w:p>
    <w:p>
      <w:pPr>
        <w:pStyle w:val="Normal"/>
        <w:widowControl w:val="false"/>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номер документа, дату и место его составления;</w:t>
      </w:r>
    </w:p>
    <w:p>
      <w:pPr>
        <w:pStyle w:val="Normal"/>
        <w:widowControl w:val="false"/>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основание совершения хозяйственной операции, ее измерение и оценку в натуральных, количественных и денежных показателях;</w:t>
      </w:r>
    </w:p>
    <w:p>
      <w:pPr>
        <w:pStyle w:val="Normal"/>
        <w:widowControl w:val="false"/>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и лиц, ответственных за совершение хозяйственной операции и правильность ее оформления, их фамилии, инициалы и личные подписи.</w:t>
      </w:r>
      <w:r>
        <w:rPr>
          <w:rFonts w:eastAsia="Symbol" w:cs="Symbol" w:ascii="Symbol" w:hAnsi="Symbol"/>
          <w:sz w:val="28"/>
          <w:szCs w:val="28"/>
        </w:rPr>
        <w:t></w:t>
      </w:r>
      <w:r>
        <w:rPr>
          <w:rFonts w:cs="Times New Roman" w:ascii="Times New Roman" w:hAnsi="Times New Roman"/>
          <w:sz w:val="28"/>
          <w:szCs w:val="28"/>
        </w:rPr>
        <w:t>5, с.9</w:t>
      </w:r>
      <w:r>
        <w:rPr>
          <w:rFonts w:eastAsia="Symbol" w:cs="Symbol" w:ascii="Symbol" w:hAnsi="Symbol"/>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подписи первичных учетных документов, отражающих отгрузку и реализацию готовой продукции должен быть согласован с главным бухгалтером и утвержден руководителем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Первичный учетный документ, отражающий движение готовой продукции, должен быть составлен в момент совершения операции, а если это не представляется возможным, - непосредственно после ее совер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оставившие и подписавшие первичные учетные документы, должны обеспечивать своевременное и качественное оформление этих документов, передачу их в установленные сроки для отражения в бухгалтерском учете, а также достоверность содержащихся в них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ичных учетных документах по отгрузке и реализации готовой продукции стирание записей и неоговоренные исправления не допускаются. Неправильные записи в первичных учетных документах должны быть исправлены путем их зачеркивания и надписи правиль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ичные учетные документы составляются на машинных носителях информации, организация изготовляет за свой счет копии таких документов на бумажных носителях для других участников хозяйственны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кодирования, идентификации и машинной обработки данных первичных учетных документов на машинных носителях информации должны храниться в организации в течение срока, установленного для хранения первичных учетных документов на бумажных носителях, и обладать системой защиты.</w:t>
      </w:r>
      <w:r>
        <w:rPr>
          <w:rFonts w:eastAsia="Symbol" w:cs="Symbol" w:ascii="Symbol" w:hAnsi="Symbol"/>
          <w:sz w:val="28"/>
          <w:szCs w:val="28"/>
        </w:rPr>
        <w:t></w:t>
      </w:r>
      <w:r>
        <w:rPr>
          <w:rFonts w:cs="Times New Roman" w:ascii="Times New Roman" w:hAnsi="Times New Roman"/>
          <w:sz w:val="28"/>
          <w:szCs w:val="28"/>
        </w:rPr>
        <w:t>5 ст.9</w:t>
      </w:r>
      <w:r>
        <w:rPr>
          <w:rFonts w:eastAsia="Symbol" w:cs="Symbol" w:ascii="Symbol" w:hAnsi="Symbol"/>
          <w:sz w:val="28"/>
          <w:szCs w:val="28"/>
        </w:rPr>
        <w:t></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реди документов, подлежащих проверке, выделяют первичные документы, регистры учета, отчетность.</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включают:</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каз об учетной политике организа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ы на реализацию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3.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чет-факту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оварно-транспортная накладна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чета-фактуры для целей налогооблож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рточки складского уче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емо-сдаточная накладная по сдаче на склад готовой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Акт сдачи на склад готовой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вентарные опис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кладные на реализацию готовой продукции, коносамент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ы синтетического и аналитического учета включают:</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ную книгу;</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урнал-ордер №11;</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домость выпуска готовой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едомость отгрузки и реализации готовой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ичественно суммовые карточки, оборотные ведом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включает:</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у №1 (бухгалтерский балан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230 «Готовая продукция и товар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240 «Товары отгруженные, выполненные работы, оказанные услуг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тр.214 «Прочие запасы и затраты», по которой показываются запасы и затраты, не нашедшие отражения в других строках подраздела «запасы» раздела II бухгалтерского баланс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251«Дебиторская задолженность. Расчеты с покупателями и заказчика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у №2 (Отчет о прибылях и убытках)</w:t>
      </w:r>
    </w:p>
    <w:p>
      <w:pPr>
        <w:pStyle w:val="Normal"/>
        <w:autoSpaceDE w:val="false"/>
        <w:spacing w:lineRule="auto" w:line="360" w:before="0" w:after="0"/>
        <w:ind w:firstLine="709"/>
        <w:jc w:val="both"/>
        <w:rPr/>
      </w:pPr>
      <w:r>
        <w:rPr>
          <w:rFonts w:cs="Times New Roman" w:ascii="Times New Roman" w:hAnsi="Times New Roman"/>
          <w:sz w:val="28"/>
          <w:szCs w:val="28"/>
        </w:rPr>
        <w:t>Ответственность за своевременное и доброкачественное создание документов по отгрузке и реализации готовой продукции, передачу их в установленные сроки для отражения в бухгалтерском учете, достоверность сведений, содержащихся в документах данных несут лица, создавшие и подписавшие этот документ</w:t>
      </w:r>
      <w:r>
        <w:rPr>
          <w:rFonts w:eastAsia="Symbol" w:cs="Symbol" w:ascii="Symbol" w:hAnsi="Symbol"/>
          <w:sz w:val="28"/>
          <w:szCs w:val="28"/>
        </w:rPr>
        <w:t></w:t>
      </w:r>
      <w:r>
        <w:rPr>
          <w:rFonts w:cs="Times New Roman" w:ascii="Times New Roman" w:hAnsi="Times New Roman"/>
          <w:sz w:val="28"/>
          <w:szCs w:val="28"/>
        </w:rPr>
        <w:t>4, с.40</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Полнота аудиторского контроля для объективной оценки достоверности данных бухгалтерского учета и отчетности достигается путем проведения документальных проверок. Поэтому аудитор с целью установления сущности, законности, целесообразности и оценки достоверности совершаемых хозяйственных операций использует различные методические приемы проверки документов и регистров бухгалтерского у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следует выделить: проверку документов (формальную проверку и проверку по существу), арифметическую, или счетную, проверку документов, сопоставление (сверку) документов, письменный запрос и экономический анализ.</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окументов означает, что документ изучается в первую очередь с формальной стороны, чтобы установить: составлен ли он по утвержденной форме, имеет ли все необходимые подписи должностных лиц, заполнены ли другие обязательные реквизиты (наименование документа, дата составления, содержание хозяйственной операции, измерители операции в натуральном и денежном выражении), нет ли в нем подчисток и неоговоренных исправлений, имеются ли надлежаще оформленные приложения, на которые дана ссылка в документе, и др.</w:t>
      </w:r>
    </w:p>
    <w:p>
      <w:pPr>
        <w:pStyle w:val="ConsNormal"/>
        <w:widowControl/>
        <w:spacing w:lineRule="auto" w:line="360"/>
        <w:ind w:firstLine="709"/>
        <w:jc w:val="both"/>
        <w:rPr/>
      </w:pPr>
      <w:r>
        <w:rPr>
          <w:rFonts w:cs="Times New Roman" w:ascii="Times New Roman" w:hAnsi="Times New Roman"/>
          <w:sz w:val="28"/>
          <w:szCs w:val="28"/>
        </w:rPr>
        <w:t>При проверке достоверности отражения сумм от продажи продукции, товаров был выборочно сверен ряд записей в регистрах учета продаж с данными первичных документов (товарно-транспортных накладных и т.д.),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были проверены условия поставки для точного определения момента перехода права собственности.</w:t>
      </w:r>
    </w:p>
    <w:p>
      <w:pPr>
        <w:pStyle w:val="ConsNormal"/>
        <w:widowControl/>
        <w:spacing w:lineRule="auto" w:line="360"/>
        <w:ind w:firstLine="709"/>
        <w:jc w:val="both"/>
        <w:rPr/>
      </w:pPr>
      <w:r>
        <w:rPr>
          <w:rFonts w:cs="Times New Roman" w:ascii="Times New Roman" w:hAnsi="Times New Roman"/>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се первичные документы составляются на момент совершения операции. Вывоз товара производится через контрольно-пропускной пункт, где имеются образцы подписей лиц, ответственных за отгрузку тов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сть документов устанавливается путем проверки реальности имеющихся в них подписей должностных лиц и соответствия составления документов датам отражения в них опер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тении документов, после установления их подлинности, проверяют документы по существу, то есть с точки зрения достоверности, законности и экономической целесообразности отраженных в них хозяйственных опер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ая (счетная) проверка дополняется аналитической проверкой регистров бухгалтерского учета, балансов и отче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ются соответствие показателей отчетности данным аналитического и синтетического учета, согласованность показателей в отдельных формах бухгалтерской отчетности и баланса, в учетных регистрах и первичных документах.</w:t>
      </w:r>
    </w:p>
    <w:p>
      <w:pPr>
        <w:pStyle w:val="ConsNormal"/>
        <w:widowControl/>
        <w:spacing w:lineRule="auto" w:line="360"/>
        <w:ind w:firstLine="709"/>
        <w:jc w:val="both"/>
        <w:rPr/>
      </w:pPr>
      <w:r>
        <w:rPr>
          <w:rFonts w:cs="Times New Roman" w:ascii="Times New Roman" w:hAnsi="Times New Roman"/>
          <w:sz w:val="28"/>
          <w:szCs w:val="28"/>
        </w:rPr>
        <w:t>При проверке своевременности учета продажи сопоставляются даты, указанные в товарно-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документов заключается в том, что достоверность и правильность отраженных в документах хозяйственных операций проверяется путем сопоставления данных разных документов, относящихся к одним и тем же или различным, но взаимосвязанным хозяйственным операциям. Оно может производиться по документам, находящимся в бухгалтерии организации или организаций, с которыми проверяемый экономический субъект вступил в хозяйственную связ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ной проверкой документальных данных или сопоставлением документов вскрываются случаи хищения, которые скрываются путем исправления данных в отдельных документах, составления новых, подложных документов и замены ими настоящих, подлинных документов, неправильного отражения на счетах бухгалтерского учета хозяйственных операций или не отражения их в бухгалтерском уч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 указанных случаях применять сопоставление плановых и учетных, учетных и нормативных, внутренних и внешних, разовых и накопительных, первичных и сводных документов, что обеспечивает наиболее глубокое изучения объекта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pPr>
      <w:r>
        <w:rPr>
          <w:rFonts w:cs="Times New Roman" w:ascii="Times New Roman" w:hAnsi="Times New Roman"/>
          <w:b/>
          <w:bCs/>
          <w:iCs/>
          <w:sz w:val="28"/>
          <w:szCs w:val="28"/>
        </w:rPr>
        <w:t>1.6 Проверка организации и документального оформления учета готовой продукции на складах и ее отгруз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ой учет готовой продукции, как правило, ведут по видам, сортам и местам хранения в натуральных, условно-натуральных и стоимостных показателях.</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ериодически производится проверка правильности оформления приходных и расходных документов и записей в карточках складского учета. Проверка производится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своевременно устраняютс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готовой продукции на начало следующего месяца переносятся из карточек складского учета в ведомость остатков (сальдовую книгу) по складу. Ее итоги сверяют с данными бухгалтер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установленные сроки, заведующие складами, на основании первичных приходных и расходных документов, составляют и представляют в бухгалтерию отчеты о движении готовых изделий в двух экземплярах. В них указываются остатки готовых изделий на начало и конец отчетного периода, а также их движение, то есть поступление и выбытие. Первый экземпляр отчета остается в бухгалтерии, а второй, с распиской бухгалтера, возвращается материально ответственному лицу и служит подтверждением сдачи отче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вичные документы, отражающие движение готовых изделий, также периодически сдаются в бухгалтерию материально ответственными лицами. Они прилагаются к отчету о движении готовых изделий. Реестр составляется раздельно по приходу и отпуску готовой продукции. В бухгалтерии отчеты материально ответственных лиц, а также приходные и расходные документы о движении готовой продукции подвергаются проверке и таксировке. При проверке обращается внимание на: правильность оформления документов; законность и целесообразность отражаемых операций; соответствие дат документов тому периоду, за который составлен отчет; правильность перенесения остатков с предыдущего отчета и так далее. Затем проверяются итоги по приходу и расходу и точность определения остатков на конец отчетного период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сле проверки отчета и первичных документов бухгалтер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иемо-сдаточные накладные на выпуск готовой продукции записываются в ведомости выпуска готовых изделий. По окончании месяца в ведомости подсчитывают количество выпуска по каждому виду изделий и определяют стоимость выпущенной продукции по учетным ценам, по фактической себестоимости и отпускным ценам. Если учетной ценой является плановая (нормативная) производственная себестоимость продукции, выявляется производственный результат деятельности (экономия или перерасход).</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ыпущенные из производства готовые изделия сдаются на склад предприятия и документально оформляются. Документы, отражающие выпуск сдачу готовой продукции (приемо-сдаточные накладные, приемо-сдаточная ведомость, спецификации, приемные акты и т. п.), имеют общее назначение, в основном оди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емо-сдаточным документам, как правило, прила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мание на то, что данные первичных документов о выпущенной продукции должны соответствовать данным журналов оперативного производственного уче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 оформленным приемо-сдаточным накладным и актам продукция передается на склад готовой продукции и хранится там до отгрузки или отправки потребителя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грузка и отпуск готовых изделий покупателям осуществляется на основании заключенных с ними договоров или непосредственно в процессе свободной торговл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учет выполнения договоров о реализации продукции едет отдел сбыта, который выписывает приказ-накладную. В ней объединяются два документа: приказ складу на отгрузку продукции и накладная на отпуск продукции со склад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Фактический отпуск продукции со склада оформляют счетом-фактурой, товарно-транспортной накладной. Представители местных покупателей получают продукцию на складах по предъявлении доверенностей и расписки в приказе-накладной. При доставке продукции покупателям централизованно, в получении продукции со складов расписываются работники транспортно-экспедиционной служб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ся водителю. Водитель затем сдает грузоотправителю второй экземпляр с отметкой о передаче груза покупателю, а третий и четвертый — в свое автохозяйств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 товарным документам прилагаются спецификации (упаковочные ведомости), в которых приводится подробный перечень отгруженной продукции дается ее характеристика, паспорта и проспекты на конкретные изделия, сертификаты качества продукции и другие документы, обусловленные договором поставк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а основании товарных документов бухгалтерия (финансовый отдел) производственного предприятия выписывает на имя покупателя расчетные документы — платежное требование, платежное требование-поручение и счет- фактуру для учета налога на добавленную стоимость. В расчетных документах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и (если это предусмотрено договором), сумму налога на добавленную стоимость, выделяемую отдельной строкой. При отгруз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Данные расчетных документов ежедневно записывают в ведомость учета реализации продукции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учет отгрузки ведут в отделе сбыта (маркетинга) в специальных карточках, книгах или журналах.</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поступающие в бухгалтерию, подлежат обязательной проверке:</w:t>
      </w:r>
    </w:p>
    <w:p>
      <w:pPr>
        <w:pStyle w:val="HTML2"/>
        <w:numPr>
          <w:ilvl w:val="0"/>
          <w:numId w:val="6"/>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полнота и правильность оформления документа, заполнение реквизитов);</w:t>
      </w:r>
    </w:p>
    <w:p>
      <w:pPr>
        <w:pStyle w:val="HTML2"/>
        <w:numPr>
          <w:ilvl w:val="0"/>
          <w:numId w:val="6"/>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ифметически (подсчет сумм);</w:t>
      </w:r>
    </w:p>
    <w:p>
      <w:pPr>
        <w:pStyle w:val="HTML2"/>
        <w:numPr>
          <w:ilvl w:val="0"/>
          <w:numId w:val="6"/>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законность документаль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ая проверка определяет правильность расчетов, произведенных в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о содержанию проверяются законность документированных операций, логическая увязка отдельных показателей.</w:t>
      </w:r>
      <w:r>
        <w:rPr>
          <w:rFonts w:eastAsia="Symbol" w:cs="Symbol" w:ascii="Symbol" w:hAnsi="Symbol"/>
          <w:sz w:val="28"/>
          <w:szCs w:val="28"/>
        </w:rPr>
        <w:t></w:t>
      </w:r>
      <w:r>
        <w:rPr>
          <w:rFonts w:cs="Times New Roman" w:ascii="Times New Roman" w:hAnsi="Times New Roman"/>
          <w:sz w:val="28"/>
          <w:szCs w:val="28"/>
        </w:rPr>
        <w:t>4, с.41</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выявленные в результате проверки, можно разделить на несколько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чинам возникновения – небрежность, бухгалтерская неграмотность, переутомление, неисправность вычислите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возникновения – в тексте, цифрах первичных документов, при разноске в регис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начению – локальные ошибки (например, в дате) и транзитные (вызывающие автоматические ошибки в нескольки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и цифровых данных первичных документов и учетных регистрах подчистки и неоговоренные исправления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7 Проверка операций по учету и распределению коммерческих расходов</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Коммерческими называются расходы, связанные со сбытом (реализацие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омерности распределения по видам продукции расходов – последний этап проверки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44 «Расходы на продажу» предназначен для обобщения информации о расходах, связанных с продажей продукции, товаров,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промышленную и иную производственную деятельность, на счете 44 «Расходы на продажу» отражаются, в частности, следующие расходы:</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затаривание и упаковку изделий на складах готовой продукции;</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онные сборы (отчисления), уплачиваемые сбытовым и другим посредническим организациям;</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екламу;</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ставительские расходы;</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по назначению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43 "Готовая продукция", 45 "Товары отгруженные". При частичном списании подлежат распред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Normal"/>
        <w:spacing w:lineRule="auto" w:line="360" w:before="0" w:after="0"/>
        <w:ind w:firstLine="709"/>
        <w:jc w:val="both"/>
        <w:rPr/>
      </w:pPr>
      <w:r>
        <w:rPr>
          <w:rFonts w:cs="Times New Roman" w:ascii="Times New Roman" w:hAnsi="Times New Roman"/>
          <w:sz w:val="28"/>
          <w:szCs w:val="28"/>
        </w:rPr>
        <w:t>Аналитический учет коммерческих расходов ведется по каждой статье расходов в ведомости № 15. Синтетический учет ведется на сч. 44 "Расходы на реализацию" субсчет 44/1 "Коммерческие расходы".</w:t>
      </w:r>
    </w:p>
    <w:p>
      <w:pPr>
        <w:pStyle w:val="Normal"/>
        <w:spacing w:lineRule="auto" w:line="360" w:before="0" w:after="0"/>
        <w:ind w:firstLine="709"/>
        <w:jc w:val="both"/>
        <w:rPr/>
      </w:pPr>
      <w:r>
        <w:rPr>
          <w:rFonts w:cs="Times New Roman" w:ascii="Times New Roman" w:hAnsi="Times New Roman"/>
          <w:sz w:val="28"/>
          <w:szCs w:val="28"/>
        </w:rPr>
        <w:t>Сумма коммерческих расходов в конце периода списывается и распределяется между отдельными видами продукции и целью определения их полной себестоимости.</w:t>
      </w:r>
    </w:p>
    <w:p>
      <w:pPr>
        <w:pStyle w:val="Normal"/>
        <w:spacing w:lineRule="auto" w:line="360" w:before="0" w:after="0"/>
        <w:ind w:firstLine="709"/>
        <w:jc w:val="both"/>
        <w:rPr/>
      </w:pPr>
      <w:r>
        <w:rPr>
          <w:rFonts w:cs="Times New Roman" w:ascii="Times New Roman" w:hAnsi="Times New Roman"/>
          <w:sz w:val="28"/>
          <w:szCs w:val="28"/>
        </w:rPr>
        <w:t>Поскольку на предприятии ведется учет отгруженной продукции, то коммерческие расходы распределяются между отгруженной и реализованной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коммерческих расходов между видами готовой продукции осуществляется следующим образом:</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упаковка и транспортировка включается в себестоимость продукции прямым путем. В ином случае распределение коммерческих расходов осуществляется пропорционально весу, объему продукции или ее производственной себестоимости;</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остальные коммерческие расходы распределяются между видами продукции пропорционально весу, объему, производственной себестоимости реализован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пераций по учету и распределению коммерческих расходов необходимо уделить особое внимание следующему вопросу: учет расходов на доставку готовой продукции соответствует положениям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iCs/>
          <w:sz w:val="28"/>
          <w:szCs w:val="28"/>
        </w:rPr>
        <w:t>1.8 Проверка правильности исчисления налогов, базой для расчета которых является выручка от реализации продукци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расчётах с государственными органами по уплачиваемым организацией платежам в бюджет предназначен счет 68 «Расчеты по налогам и сборам».</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относимые на себестоимость продукции: отчисления в государственный целевой бюджетный фонд содействия занятости, обязательные страховые взносы в Фонд социальной защиты населения Министерства социальной защиты.</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и в бюджет из выручки: налог на добавленную стоимость, единый налог для производителей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исчисления налогов, базой для которых является выручка от реализации продукции, аудитор должен помочь предприятию избежать финансовых потерь, связанных с санкциями, налагаемыми налоговыми службами ввиду неправильного исчисления и несвоевременного перечисления платежей в бюджет. В связи с этим необходимо тщательно проверить правильность составления соответствующих расчетов платежей в бюджет и во внебюджетные фонды и своевременность их перечисления в соответствии с действующим законодательством </w:t>
      </w:r>
      <w:r>
        <w:rPr>
          <w:rFonts w:eastAsia="Symbol" w:cs="Symbol" w:ascii="Symbol" w:hAnsi="Symbol"/>
          <w:sz w:val="28"/>
          <w:szCs w:val="28"/>
        </w:rPr>
        <w:t></w:t>
      </w:r>
      <w:r>
        <w:rPr>
          <w:rFonts w:cs="Times New Roman" w:ascii="Times New Roman" w:hAnsi="Times New Roman"/>
          <w:sz w:val="28"/>
          <w:szCs w:val="28"/>
        </w:rPr>
        <w:t>3, с.247</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составляет вспомогательную ведомость по каждому налогу, который уплачивает проверяемый субъект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контроля исчисления налогов, базой для которых является выручка от реализации продукции является установление по всем видам платежей в бюджет правильности исчисления суммы платежей, своевременности взносов причитающихся сумм, выяснение причин просрочки платежей и за чей счет отнесена уплаченная пеня, какие меры приняты к лицам, виновным в несвоевременном перечислении средств, и мероприятия по предотвращению допущенны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для контроля расчетов с бюджетом будут являться:</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и и расчеты по отдельным видам платежей;</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ларации;</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учреждений банка и прилагаемые документы к ним о перечислениях причитающихся сумм в бюджет;</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ы проверок, произведенных налоговыми органами;</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счету 68 "Расчеты с бюджетом"</w:t>
      </w:r>
      <w:r>
        <w:rPr>
          <w:rFonts w:eastAsia="Symbol" w:cs="Symbol" w:ascii="Symbol" w:hAnsi="Symbol"/>
          <w:sz w:val="28"/>
          <w:szCs w:val="28"/>
        </w:rPr>
        <w:t></w:t>
      </w:r>
      <w:r>
        <w:rPr>
          <w:rFonts w:cs="Times New Roman" w:ascii="Times New Roman" w:hAnsi="Times New Roman"/>
          <w:sz w:val="28"/>
          <w:szCs w:val="28"/>
        </w:rPr>
        <w:t>3, с.248</w:t>
      </w:r>
      <w:r>
        <w:rPr>
          <w:rFonts w:eastAsia="Symbol" w:cs="Symbol" w:ascii="Symbol" w:hAnsi="Symbol"/>
          <w:sz w:val="28"/>
          <w:szCs w:val="28"/>
        </w:rPr>
        <w:t></w:t>
      </w:r>
    </w:p>
    <w:p>
      <w:pPr>
        <w:pStyle w:val="Normal"/>
        <w:spacing w:lineRule="auto" w:line="360" w:before="0" w:after="0"/>
        <w:ind w:firstLine="709"/>
        <w:jc w:val="both"/>
        <w:rPr/>
      </w:pPr>
      <w:r>
        <w:rPr>
          <w:rFonts w:cs="Times New Roman" w:ascii="Times New Roman" w:hAnsi="Times New Roman"/>
          <w:sz w:val="28"/>
          <w:szCs w:val="28"/>
        </w:rPr>
        <w:t>На первоначальном этапе проведения проверки изучаются система организации бухгалтерского учета проверяемого субъекта предпринимательской деятельности (форма его ведения), внутренние правила документирования операций и документооборота, порядок ведения регистров бухгалтерского учета, особенности ведения бухгалтерского учета, его организационные и технические аспекты, порядок отражения выручки от реализации, оговоренный в приказе плательщика о применяемой им учетной политике.</w:t>
      </w:r>
    </w:p>
    <w:p>
      <w:pPr>
        <w:pStyle w:val="Normal"/>
        <w:spacing w:lineRule="auto" w:line="360" w:before="0" w:after="0"/>
        <w:ind w:firstLine="709"/>
        <w:jc w:val="both"/>
        <w:rPr/>
      </w:pPr>
      <w:r>
        <w:rPr>
          <w:rFonts w:cs="Times New Roman" w:ascii="Times New Roman" w:hAnsi="Times New Roman"/>
          <w:sz w:val="28"/>
          <w:szCs w:val="28"/>
        </w:rPr>
        <w:t>Одним из самых важных и сложных для исчисления налогов с выручки является налог на добавленную стоимость. При проверке правильности исчисления НДС, устанавливаются наличие книг покупок и продаж и соответствие порядка их ведения предъявляемым законодательством требованиям. При отсутствии книг покупок и продаж или ведении их с нарушением установленного порядка суммы налога к зачету (возмещению) согласно пункту 27 методических указаний "О порядке исчисления и уплаты налога на добавленную стоимость" не принимаются.</w:t>
      </w:r>
    </w:p>
    <w:p>
      <w:pPr>
        <w:pStyle w:val="Normal"/>
        <w:spacing w:lineRule="auto" w:line="360" w:before="0" w:after="0"/>
        <w:ind w:firstLine="709"/>
        <w:jc w:val="both"/>
        <w:rPr/>
      </w:pPr>
      <w:r>
        <w:rPr>
          <w:rFonts w:cs="Times New Roman" w:ascii="Times New Roman" w:hAnsi="Times New Roman"/>
          <w:sz w:val="28"/>
          <w:szCs w:val="28"/>
        </w:rPr>
        <w:t>При проверке книги покупок и журнала учета первичных документов следует обратить внимание на то, что регистрация документов осуществляется только в случае оприходования и оплаты стоимости товара или же наличия акта выполненных и оплаченных работ (услуг).</w:t>
      </w:r>
    </w:p>
    <w:p>
      <w:pPr>
        <w:pStyle w:val="Normal"/>
        <w:spacing w:lineRule="auto" w:line="360" w:before="0" w:after="0"/>
        <w:ind w:firstLine="709"/>
        <w:jc w:val="both"/>
        <w:rPr/>
      </w:pPr>
      <w:r>
        <w:rPr>
          <w:rFonts w:cs="Times New Roman" w:ascii="Times New Roman" w:hAnsi="Times New Roman"/>
          <w:sz w:val="28"/>
          <w:szCs w:val="28"/>
        </w:rPr>
        <w:t>Кроме того, проверке подлежат журнал учета выдаваемых и получаемых первичных учетных, платежных и расчетных документов (для поставщиков) и журнал учета получаемых от поставщиков первичных учетных, платежных и расчетных документов (для покупателей).</w:t>
      </w:r>
    </w:p>
    <w:p>
      <w:pPr>
        <w:pStyle w:val="Normal"/>
        <w:spacing w:lineRule="auto" w:line="360" w:before="0" w:after="0"/>
        <w:ind w:firstLine="709"/>
        <w:jc w:val="both"/>
        <w:rPr/>
      </w:pPr>
      <w:r>
        <w:rPr>
          <w:rFonts w:cs="Times New Roman" w:ascii="Times New Roman" w:hAnsi="Times New Roman"/>
          <w:sz w:val="28"/>
          <w:szCs w:val="28"/>
        </w:rPr>
        <w:t>При проверке правильности исчисления и уплаты НДС определяется достоверность отражения в налоговой декларации (расчете) налоговой базы (облагаемого оборота) и сверяется их соответствие данным бухгалтерского учета. Указанные в налоговой декларации облагаемые обороты сличаются с суммами выручки, отраженной в соответствии с Инструкцией по применению плана счетов бухгалтерского учета финансово-хозяйственной деятельност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гаемая база для исчисления республиканского единого платежа определяется как стоимость реализованных товаров (работ, услуг), исчисленная без учета налога на продажу товаров в розничной торговой сети, сборов за услуги, налога на добавленную стоимость, налога с продаж автомобильного топлива (при реализации автомобильного топлива).</w:t>
      </w:r>
    </w:p>
    <w:p>
      <w:pPr>
        <w:pStyle w:val="Normal"/>
        <w:spacing w:lineRule="auto" w:line="360" w:before="0" w:after="0"/>
        <w:ind w:firstLine="709"/>
        <w:jc w:val="both"/>
        <w:rPr/>
      </w:pPr>
      <w:r>
        <w:rPr>
          <w:rFonts w:cs="Times New Roman" w:ascii="Times New Roman" w:hAnsi="Times New Roman"/>
          <w:sz w:val="28"/>
          <w:szCs w:val="28"/>
        </w:rPr>
        <w:t>При проверке правильности и полноты исчисления налогов выручки, необходимо обратить внимание на своевременность перечисления в доход государства, полноту отражения показателей для исчисления налогов и неналоговых платежей: нет ли их занижения, обоснованность применения льгот, правильность применения ставок для исчисления налоговых и ненало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рки следует уточнить правильность выведения оборотов и сальдо по каждому из виду платежей на конец отчетного периода. Для этого данные аналитического учета по каждому виду платежей сопоставляют с записями в журнале-ордере и Главной книге по счетам 68 и 67</w:t>
      </w:r>
      <w:r>
        <w:rPr>
          <w:rFonts w:eastAsia="Symbol" w:cs="Symbol" w:ascii="Symbol" w:hAnsi="Symbol"/>
          <w:sz w:val="28"/>
          <w:szCs w:val="28"/>
        </w:rPr>
        <w:t></w:t>
      </w:r>
      <w:r>
        <w:rPr>
          <w:rFonts w:cs="Times New Roman" w:ascii="Times New Roman" w:hAnsi="Times New Roman"/>
          <w:sz w:val="28"/>
          <w:szCs w:val="28"/>
        </w:rPr>
        <w:t>3, с.248</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у расчетов с бюджетом можно установить проверкой выписок банка и приложенных к ним первичных платежных документов. При расхождениях в записях и выявлении случаев допущения неточностей расчетов с бюджетом нужно установить их характер и принять меры к их устранению; выяснить, уплатило ли предприятие штрафы, пени налоговым инспекциям за неправильное определение размера платежей или их просро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случаи, когда взыскание средств в бюджет было связано с необоснованным включением в себестоимость затрат или с перерасходом материальных ресурсов сверх потребности, определенной проектно-сметной документацией или с использованием таких ресурсов не по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9 Проверка правильности, полноты и своевременности записей в регистры синтетического и аналитического учета отгрузки и реализации готовой продукции</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отражения ее на счетах бухгалтерского учета и в бухгалтерской отчетности </w:t>
      </w:r>
      <w:r>
        <w:rPr>
          <w:rFonts w:eastAsia="Symbol" w:cs="Symbol" w:ascii="Symbol" w:hAnsi="Symbol"/>
          <w:sz w:val="28"/>
          <w:szCs w:val="28"/>
        </w:rPr>
        <w:t></w:t>
      </w:r>
      <w:r>
        <w:rPr>
          <w:rFonts w:cs="Times New Roman" w:ascii="Times New Roman" w:hAnsi="Times New Roman"/>
          <w:sz w:val="28"/>
          <w:szCs w:val="28"/>
        </w:rPr>
        <w:t>6, ст.10</w:t>
      </w:r>
      <w:r>
        <w:rPr>
          <w:rFonts w:eastAsia="Symbol" w:cs="Symbol" w:ascii="Symbol" w:hAnsi="Symbol"/>
          <w:sz w:val="28"/>
          <w:szCs w:val="28"/>
        </w:rPr>
        <w: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проверки аудитор должен установить соответствие данных аналитического учета по реализации продукции (работ, услуг) с данными синтетического учета (журнала-ордера, Главной книги). Взаимной сверкой записей операций по реализации в разных регистрах можно установить точность отражения сумм и правильность корреспонденции счетов по этим операц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стров синтетического и аналитического учета аудитор устанавливает:</w:t>
      </w:r>
    </w:p>
    <w:p>
      <w:pPr>
        <w:pStyle w:val="ConsNormal"/>
        <w:widowContro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ников сделок и их число;</w:t>
      </w:r>
    </w:p>
    <w:p>
      <w:pPr>
        <w:pStyle w:val="ConsNormal"/>
        <w:widowContro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w:t>
      </w:r>
    </w:p>
    <w:p>
      <w:pPr>
        <w:pStyle w:val="ConsNormal"/>
        <w:widowContro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аналитического учета (виды продаж (опт, розница и т.д.) виды расчетов, участники, сроки возникновения и т.п.);</w:t>
      </w:r>
    </w:p>
    <w:p>
      <w:pPr>
        <w:pStyle w:val="ConsNormal"/>
        <w:widowContro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андартные (нетипичные) бухгалтерски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ы синтетического и аналитического учета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ную кни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урнал-ордер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домость выпуска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домость отгрузки и реализации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енно суммовые карточки, оборотные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 </w:t>
      </w:r>
      <w:r>
        <w:rPr>
          <w:rFonts w:eastAsia="Symbol" w:cs="Symbol" w:ascii="Symbol" w:hAnsi="Symbol"/>
          <w:sz w:val="28"/>
          <w:szCs w:val="28"/>
        </w:rPr>
        <w:t></w:t>
      </w:r>
      <w:r>
        <w:rPr>
          <w:rFonts w:cs="Times New Roman" w:ascii="Times New Roman" w:hAnsi="Times New Roman"/>
          <w:sz w:val="28"/>
          <w:szCs w:val="28"/>
        </w:rPr>
        <w:t>6, ст.10</w:t>
      </w:r>
      <w:r>
        <w:rPr>
          <w:rFonts w:eastAsia="Symbol" w:cs="Symbol" w:ascii="Symbol" w:hAnsi="Symbol"/>
          <w:sz w:val="28"/>
          <w:szCs w:val="28"/>
        </w:rPr>
        <w:t></w:t>
      </w:r>
      <w:r>
        <w:rPr>
          <w:rFonts w:cs="Times New Roman" w:ascii="Times New Roman" w:hAnsi="Times New Roman"/>
          <w:sz w:val="28"/>
          <w:szCs w:val="28"/>
        </w:rPr>
        <w:t>.</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д синтетическим учетом реализации готовой продукции понимается отражение в бухгалтерском учете всего объема отгрузки и отпуска в двух оценках: по фактической себестоимости, по отпускным ценам, с целью выявления финансовых результатов деятельности организации за отчетный месяц или период с начала года и за год.</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Реализованная продукция, работы, услуги учитываются на счете 62 "Расчёты с покупателями и заказчика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Учет отгрузки и реализации организуется в разрезе субсчетов и синтетических показателей в журнале-ордере №11, предназначенном для отражения оборотов по кредиту счетов 44, 45, 62, и аналитических данных к счетам 45 и 62. Журнал-ордер № 11 заполняется на основании аналитических данных ведомостей № 15 и 16. Важно знать, что аналитические данные к счетам 45 и 62 приводятся в журнале-ордере № 11 по фактической себестоимости, в суммах по предъявленным счетам или заменяющим их документам, и в обороте не только за отчетный месяц, но и с начала года, с отражением сумм НД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ступившие платежи за реализованную продукцию отражают по дебету счета 51 "Расчетный счет" и других счетов с кредита счета 62 "Расчеты с покупателями и заказчика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интетический учет отгруженной, отпущенной, но неоплаченной продукции ведется на счете 45 "Товары отгруженные", если моментом реализации считается дата платежа. Кроме того, счет 45 может использоваться и в некоторых других случаях, когда момент перехода прав собственности не совпадает с моментом передачи продукции покупателю или перевозчику.</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связи с переходом организаций на учет реализации по моменту отгрузки аналитический учет факта реализации (в объеме отгруженной продукции) организуется в отдельной ведомости № 16/1 «Учет реализации продукции (работ, услуг) по отгрузке», которая заменяет раздел II ведомости № 16.</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ность ведомости № 16/1 достаточно показательна потому чт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едется в разрезе каждого платежного документа, вида продукции и количе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ржит перечень неоплаченных документов на начало месяц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платежных документов и объем отгрузки за отчетный месяц;</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оплаченные документы на конец месяц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5) все указанные количественные показатели оцениваются: по фактической себестоимости, по отпускным (договорным) ценам, по сумме НД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едомость № 16/1 заполняется на основе отгрузочных и платежных документов, справок-расчетов о фактической себестоимости, выписок банка из расчетных и прочих счетов организации.</w:t>
      </w:r>
    </w:p>
    <w:p>
      <w:pPr>
        <w:pStyle w:val="Normal"/>
        <w:spacing w:lineRule="auto" w:line="360" w:before="0" w:after="0"/>
        <w:ind w:firstLine="709"/>
        <w:jc w:val="both"/>
        <w:rPr/>
      </w:pPr>
      <w:r>
        <w:rPr>
          <w:rFonts w:cs="Times New Roman" w:ascii="Times New Roman" w:hAnsi="Times New Roman"/>
          <w:sz w:val="28"/>
          <w:szCs w:val="28"/>
        </w:rPr>
        <w:t>При проведении проверки правильности, полноты и своевременности записей в регистры синтетического и аналитического учета отгрузки и реализации готовой продукции необходимо устано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ьность и своевременность оформления документа на сдачу продукции из производства на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ьность отражения в бухгалтерском учете операций связанных с выпуском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ьность определения производственной себестоимости готовой продукции по видам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ьность расчета суммы отклонений фактической себестоимости от плановой и их с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ильность составления бухгалтерских проводок по учету выпуска готовой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Normal"/>
        <w:spacing w:lineRule="auto" w:line="360" w:before="0" w:after="0"/>
        <w:ind w:firstLine="709"/>
        <w:jc w:val="both"/>
        <w:rPr/>
      </w:pPr>
      <w:r>
        <w:rPr>
          <w:rFonts w:cs="Times New Roman" w:ascii="Times New Roman" w:hAnsi="Times New Roman"/>
          <w:sz w:val="28"/>
          <w:szCs w:val="28"/>
        </w:rPr>
        <w:t>8. правильность ведения журнала-ордера №10/1 и ведомости №16/1 «Учет реализации продукции (работ, услуг) по отгрузке» (при журнально-ордерной форме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ответствие записей аналитического и синтетического учета по балансовым записям счета 43 «Готовая продукция» и счета 40 «Выпуск продукции» записям в главной книге и балансе.</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10 Проверка достоверности и взаимоувязки показателей бухгалтерской и статистической отчетности по отгруженной и реализованной продукции</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объем информации и финансово-хозяйственной деятельности предприятия содержится в бухгалтерской отчетности, отражающей все аспекты отгрузки и реализации готовой продукции в денежном выражении и одновременно представляющий собой завершающий этап учетных работ за отчетный период </w:t>
      </w:r>
      <w:r>
        <w:rPr>
          <w:rFonts w:eastAsia="Symbol" w:cs="Symbol" w:ascii="Symbol" w:hAnsi="Symbol"/>
          <w:sz w:val="28"/>
          <w:szCs w:val="28"/>
        </w:rPr>
        <w:t></w:t>
      </w:r>
      <w:r>
        <w:rPr>
          <w:rFonts w:cs="Times New Roman" w:ascii="Times New Roman" w:hAnsi="Times New Roman"/>
          <w:sz w:val="28"/>
          <w:szCs w:val="28"/>
        </w:rPr>
        <w:t>4,с.390</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Normal"/>
        <w:spacing w:lineRule="auto" w:line="360" w:before="0" w:after="0"/>
        <w:ind w:firstLine="709"/>
        <w:jc w:val="both"/>
        <w:rPr/>
      </w:pPr>
      <w:r>
        <w:rPr>
          <w:rFonts w:cs="Times New Roman" w:ascii="Times New Roman" w:hAnsi="Times New Roman"/>
          <w:sz w:val="28"/>
          <w:szCs w:val="28"/>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Normal"/>
        <w:spacing w:lineRule="auto" w:line="360" w:before="0" w:after="0"/>
        <w:ind w:firstLine="709"/>
        <w:jc w:val="both"/>
        <w:rPr/>
      </w:pPr>
      <w:r>
        <w:rPr>
          <w:rFonts w:cs="Times New Roman" w:ascii="Times New Roman" w:hAnsi="Times New Roman"/>
          <w:sz w:val="28"/>
          <w:szCs w:val="28"/>
        </w:rPr>
        <w:t>на счетах бухгалтерского учета предприятия отражены все хозяйственные операции по отгрузке и реализации готовой продукции отчетного года (полнота отражения);</w:t>
      </w:r>
    </w:p>
    <w:p>
      <w:pPr>
        <w:pStyle w:val="Normal"/>
        <w:spacing w:lineRule="auto" w:line="360" w:before="0" w:after="0"/>
        <w:ind w:firstLine="709"/>
        <w:jc w:val="both"/>
        <w:rPr/>
      </w:pPr>
      <w:r>
        <w:rPr>
          <w:rFonts w:cs="Times New Roman" w:ascii="Times New Roman" w:hAnsi="Times New Roman"/>
          <w:sz w:val="28"/>
          <w:szCs w:val="28"/>
        </w:rPr>
        <w:t>записи в бухгалтерском учете произведены на основании соответствующих первичных документов (обоснованность отражения);</w:t>
      </w:r>
    </w:p>
    <w:p>
      <w:pPr>
        <w:pStyle w:val="Normal"/>
        <w:spacing w:lineRule="auto" w:line="360" w:before="0" w:after="0"/>
        <w:ind w:firstLine="709"/>
        <w:jc w:val="both"/>
        <w:rPr/>
      </w:pPr>
      <w:r>
        <w:rPr>
          <w:rFonts w:cs="Times New Roman" w:ascii="Times New Roman" w:hAnsi="Times New Roman"/>
          <w:sz w:val="28"/>
          <w:szCs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Normal"/>
        <w:spacing w:lineRule="auto" w:line="360" w:before="0" w:after="0"/>
        <w:ind w:firstLine="709"/>
        <w:jc w:val="both"/>
        <w:rPr/>
      </w:pPr>
      <w:r>
        <w:rPr>
          <w:rFonts w:cs="Times New Roman" w:ascii="Times New Roman" w:hAnsi="Times New Roman"/>
          <w:sz w:val="28"/>
          <w:szCs w:val="28"/>
        </w:rPr>
        <w:t>В частности, используемые бухгалтером проводки должны быть предусмотрены Инструкцией по применению Плана счетов финансово- хозяйственной деятельност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форм отчетности является бухгалтерский баланс. Он отражает наиболее синтезированную информацию о результатах произведенных процессов </w:t>
      </w:r>
      <w:r>
        <w:rPr>
          <w:rFonts w:eastAsia="Symbol" w:cs="Symbol" w:ascii="Symbol" w:hAnsi="Symbol"/>
          <w:sz w:val="28"/>
          <w:szCs w:val="28"/>
        </w:rPr>
        <w:t></w:t>
      </w:r>
      <w:r>
        <w:rPr>
          <w:rFonts w:cs="Times New Roman" w:ascii="Times New Roman" w:hAnsi="Times New Roman"/>
          <w:sz w:val="28"/>
          <w:szCs w:val="28"/>
        </w:rPr>
        <w:t>4, с.391</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составления бухгалтерского баланса обращают внимание на следующие моменты:</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атей баланса на начало периода должны соответствовать данным баланса за предшествующий период. При изменении вступительного баланса на начало года по сравнению с отчетным за предыдущий год должны быть даны соответствующие разъяснения.</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атей на конец отчетного периода должны быть подтверждены результатами инвентаризации.</w:t>
      </w:r>
    </w:p>
    <w:p>
      <w:pPr>
        <w:pStyle w:val="Normal"/>
        <w:numPr>
          <w:ilvl w:val="0"/>
          <w:numId w:val="23"/>
        </w:numPr>
        <w:tabs>
          <w:tab w:val="clear" w:pos="709"/>
        </w:tabs>
        <w:spacing w:lineRule="auto" w:line="360" w:before="0" w:after="0"/>
        <w:ind w:left="0" w:firstLine="709"/>
        <w:jc w:val="both"/>
        <w:rPr/>
      </w:pPr>
      <w:r>
        <w:rPr>
          <w:rFonts w:cs="Times New Roman" w:ascii="Times New Roman" w:hAnsi="Times New Roman"/>
          <w:sz w:val="28"/>
          <w:szCs w:val="28"/>
        </w:rPr>
        <w:t>Сумма статей баланса по расчетам с финансовыми, налоговыми органами, учреждениями банков должна быть согласована с ними и тождественна.</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заключительного баланса должны соответствовать остаткам по счетам Главной книги или другого аналогичного регистра бухгалтерского учета на конец отчетного года.</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алансов на начало и конец отчетного года должны быть сопоставимы. Любые расхождения в методологии формирования одной и той же статьи вступительного и заключительного балансов должны быть объяснены </w:t>
      </w:r>
      <w:r>
        <w:rPr>
          <w:rFonts w:eastAsia="Symbol" w:cs="Symbol" w:ascii="Symbol" w:hAnsi="Symbol"/>
          <w:sz w:val="28"/>
          <w:szCs w:val="28"/>
        </w:rPr>
        <w:t></w:t>
      </w:r>
      <w:r>
        <w:rPr>
          <w:rFonts w:cs="Times New Roman" w:ascii="Times New Roman" w:hAnsi="Times New Roman"/>
          <w:sz w:val="28"/>
          <w:szCs w:val="28"/>
        </w:rPr>
        <w:t>4, с.391</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 проверке организации учета отгрузки и реализации продукции необходимо установить и проверить наличие договоров на поставку готовой продукции и правильность их оформления, соблюдения способа определения выручки по счетам 46,47,48, ведение синтетического и аналитического учета по счетам 45,46,47,48,62,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интетического и аналитического учета, отражающим хозяйственные операции по отгрузке и реализации готовой продукции, являются исходными для составления приложения №2 к бухгалтерскому балансу "Отчет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характеризует финансовые результаты деятельности организации за отчетный период, то есть за тот период, за который организация составляет отчетность (квартал, полгода, девять месяцев, год). Данный документ содержит следующие показатели:</w:t>
      </w:r>
    </w:p>
    <w:p>
      <w:pPr>
        <w:pStyle w:val="TextBody"/>
        <w:numPr>
          <w:ilvl w:val="0"/>
          <w:numId w:val="8"/>
        </w:numPr>
        <w:tabs>
          <w:tab w:val="clear" w:pos="709"/>
        </w:tabs>
        <w:spacing w:lineRule="auto" w:line="360" w:before="0" w:after="0"/>
        <w:ind w:left="0" w:firstLine="709"/>
        <w:jc w:val="both"/>
        <w:rPr>
          <w:color w:val="000000"/>
        </w:rPr>
      </w:pPr>
      <w:r>
        <w:rPr>
          <w:color w:val="000000"/>
        </w:rPr>
        <w:t>выручка от продажи товаров, продукции, работ, услуг (за минусом налога на добавленную стоимость, акцизов и иных налогов и обязательных платежей, то есть нетто-выручка);</w:t>
      </w:r>
    </w:p>
    <w:p>
      <w:pPr>
        <w:pStyle w:val="TextBody"/>
        <w:numPr>
          <w:ilvl w:val="0"/>
          <w:numId w:val="8"/>
        </w:numPr>
        <w:tabs>
          <w:tab w:val="clear" w:pos="709"/>
        </w:tabs>
        <w:spacing w:lineRule="auto" w:line="360" w:before="0" w:after="0"/>
        <w:ind w:left="0" w:firstLine="709"/>
        <w:jc w:val="both"/>
        <w:rPr>
          <w:color w:val="000000"/>
        </w:rPr>
      </w:pPr>
      <w:r>
        <w:rPr>
          <w:color w:val="000000"/>
        </w:rPr>
        <w:t>себестоимость проданных товаров, продукции, работ, услуг (кроме коммерческих и управленческих расходов);</w:t>
      </w:r>
    </w:p>
    <w:p>
      <w:pPr>
        <w:pStyle w:val="TextBody"/>
        <w:numPr>
          <w:ilvl w:val="0"/>
          <w:numId w:val="8"/>
        </w:numPr>
        <w:tabs>
          <w:tab w:val="clear" w:pos="709"/>
        </w:tabs>
        <w:spacing w:lineRule="auto" w:line="360" w:before="0" w:after="0"/>
        <w:ind w:left="0" w:firstLine="709"/>
        <w:jc w:val="both"/>
        <w:rPr>
          <w:color w:val="000000"/>
        </w:rPr>
      </w:pPr>
      <w:r>
        <w:rPr>
          <w:color w:val="000000"/>
        </w:rPr>
        <w:t>валовая прибыль;</w:t>
      </w:r>
    </w:p>
    <w:p>
      <w:pPr>
        <w:pStyle w:val="TextBody"/>
        <w:numPr>
          <w:ilvl w:val="0"/>
          <w:numId w:val="8"/>
        </w:numPr>
        <w:tabs>
          <w:tab w:val="clear" w:pos="709"/>
        </w:tabs>
        <w:spacing w:lineRule="auto" w:line="360" w:before="0" w:after="0"/>
        <w:ind w:left="0" w:firstLine="709"/>
        <w:jc w:val="both"/>
        <w:rPr>
          <w:color w:val="000000"/>
        </w:rPr>
      </w:pPr>
      <w:r>
        <w:rPr>
          <w:color w:val="000000"/>
        </w:rPr>
        <w:t>коммерческие расходы (расходы, связанные со сбытом, издержки обращения);</w:t>
      </w:r>
    </w:p>
    <w:p>
      <w:pPr>
        <w:pStyle w:val="TextBody"/>
        <w:numPr>
          <w:ilvl w:val="0"/>
          <w:numId w:val="8"/>
        </w:numPr>
        <w:tabs>
          <w:tab w:val="clear" w:pos="709"/>
        </w:tabs>
        <w:spacing w:lineRule="auto" w:line="360" w:before="0" w:after="0"/>
        <w:ind w:left="0" w:firstLine="709"/>
        <w:jc w:val="both"/>
        <w:rPr>
          <w:color w:val="000000"/>
        </w:rPr>
      </w:pPr>
      <w:r>
        <w:rPr>
          <w:color w:val="000000"/>
        </w:rPr>
        <w:t>управленческие расходы;</w:t>
      </w:r>
    </w:p>
    <w:p>
      <w:pPr>
        <w:pStyle w:val="TextBody"/>
        <w:numPr>
          <w:ilvl w:val="0"/>
          <w:numId w:val="8"/>
        </w:numPr>
        <w:tabs>
          <w:tab w:val="clear" w:pos="709"/>
        </w:tabs>
        <w:spacing w:lineRule="auto" w:line="360" w:before="0" w:after="0"/>
        <w:ind w:left="0" w:firstLine="709"/>
        <w:jc w:val="both"/>
        <w:rPr>
          <w:color w:val="000000"/>
        </w:rPr>
      </w:pPr>
      <w:r>
        <w:rPr>
          <w:color w:val="000000"/>
        </w:rPr>
        <w:t>прибыль (убыток) от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предприятия составляется на основании данных всех видов текущего учета - бухгалтерского, статистического, оперативного. Бухгалтерская отчетность организации должна отражать состав ее имущества и источники его формирования (в том числе имущество производств, хозяйств, иных структурных подразделений, а также филиалов и представительств, выделенных на отдельный баланс и не являющихся юридическими лицами) на отчетную дату, а также финансовые результаты за отчетный период. В отчетности могут содержаться как количественные, так и качественные характеристики, стоимостные и натуральные показатели.</w:t>
      </w:r>
    </w:p>
    <w:p>
      <w:pPr>
        <w:pStyle w:val="23"/>
        <w:widowControl w:val="false"/>
        <w:spacing w:lineRule="auto" w:line="360" w:before="0" w:after="0"/>
        <w:ind w:left="0" w:firstLine="709"/>
        <w:jc w:val="both"/>
        <w:rPr/>
      </w:pPr>
      <w:r>
        <w:rPr>
          <w:color w:val="000000"/>
          <w:lang w:val="en-US" w:eastAsia="en-US"/>
        </w:rPr>
        <w:t>Достоверность бухгалтерской отчетности во всех существенных отношениях представляет такую степень точночти ее показателей, при которой квалифицированный пользователь этой отчетности делает правильные выводы и принимает правильные экономические решения. При этом выделяют две стороны существенности: качественную и количественную. С качественной точки зрения аудиторы должны исрользовать свое профессиональное суждение для определения того, существенны ли отмеченные в ходе проверки отклонения. С количественной точки зрения устанавливается, превосходят ли по отдельности и в сумме обнаруженные отклонения количественный критерий – уровень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составляется специально подготовленными специалистами и подлежит обязательной проверке (аудиту) в установленных законодательством случаях, тем самым подтверждается достоверность информации, содержащейся в бухгалтерской (финансовой) отчетности и повышается ее полезность в качестве источника информации относительно данных статистического учета.</w:t>
      </w:r>
    </w:p>
    <w:p>
      <w:pPr>
        <w:pStyle w:val="Normal"/>
        <w:spacing w:lineRule="auto" w:line="360" w:before="0" w:after="0"/>
        <w:ind w:firstLine="709"/>
        <w:jc w:val="both"/>
        <w:rPr/>
      </w:pPr>
      <w:r>
        <w:rPr>
          <w:rFonts w:cs="Times New Roman" w:ascii="Times New Roman" w:hAnsi="Times New Roman"/>
          <w:sz w:val="28"/>
          <w:szCs w:val="28"/>
        </w:rPr>
        <w:t>Должностные лица и иные уполномоченные лица, а также индивидуальные предприниматели за нарушение порядка представления и искажение данных государственной статистической отчетности несут ответственность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АУДИТ УЧЕТА ГОТОВОЙ ПРОДУКЦИИ И ЕЕ РЕАЛИЗАЦИИ ООО «ПОЛ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2.1 Организационно-экономическая характеристика ООО «По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ОЛЕТ» организовано в 2000 г. Род деятельности - производитель плодоовощных консервов, соков плодовоягодных напитков, соусов, кетчупов, повидло, пюре, варений, джемов, майонезов, горч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ОЛЕТ» является коммерческой организацией - юридическим лицом, имеет самостоятельный баланс, 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предприятия является получение прибыли в интересах учредителя и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ПОЛЕТ» располагает собственной производственной баз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изводственной деятельности ООО «ПОЛЕТ» имеет все необходимые основные производственные фонды: здания административно-бытовых корпусов, котельную, здания ангаров, и другие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ОО «ПОЛЕТ»</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арат управления: директор, заместитель директора по коммерческим вопросам, главный бухгалтер, специалист по кадрам, планово-производственный отдел, отдел маркетинга;</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ское хозяйство;</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 магазинов (заведующий, товаровед, администратор, продавцы, уборщики, груз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работающих на предприятии – 155 человек. Ассортимент плодоовощной продукции, выпускаемой ООО «ПОЛЕТ» весьма разнообразен и включает по нормативно-технической документации более 100 наименований. На все виды продукции разработана нормативная документация и технологические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50903-96 Консервы. Соусы овощные (12 томатных, 6 овощных, 2 перечных) ТИ по производству соусов овощных утв. 27.06.95 (СКО, ТВИСТ, полимерная т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51926-2002 Консервы. Икра овощная (16 наименований), ТИ по производству консервов «Икра овощная» утв. 02.12.2002 г. (использование овощных полуфабрикатов, новые виды тары и режимы стерилиз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высился интерес производителя к производству консервов из грибов. По специальным заявкам были разработаны технология и ассортимент консервов из культивируемых грибов - шампиньонов и вешенок, в том числе с различными овощными доба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rPr/>
      </w:pPr>
      <w:r>
        <w:rPr/>
        <w:t>Таблица 1. Анализ основных показателей финансово-хозяйственной деятельности ООО «ПОЛЕТ» за 2005-2007 год</w:t>
      </w:r>
    </w:p>
    <w:tbl>
      <w:tblPr>
        <w:tblW w:w="9214" w:type="dxa"/>
        <w:jc w:val="left"/>
        <w:tblInd w:w="-5" w:type="dxa"/>
        <w:tblLayout w:type="fixed"/>
        <w:tblCellMar>
          <w:top w:w="0" w:type="dxa"/>
          <w:left w:w="108" w:type="dxa"/>
          <w:bottom w:w="0" w:type="dxa"/>
          <w:right w:w="108" w:type="dxa"/>
        </w:tblCellMar>
      </w:tblPr>
      <w:tblGrid>
        <w:gridCol w:w="3062"/>
        <w:gridCol w:w="900"/>
        <w:gridCol w:w="900"/>
        <w:gridCol w:w="900"/>
        <w:gridCol w:w="984"/>
        <w:gridCol w:w="984"/>
        <w:gridCol w:w="634"/>
        <w:gridCol w:w="850"/>
      </w:tblGrid>
      <w:tr>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год</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год</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год</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олютное изменение</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клонение, %</w:t>
            </w:r>
          </w:p>
        </w:tc>
      </w:tr>
      <w:tr>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а,</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а,</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ма,</w:t>
            </w:r>
          </w:p>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ыс.руб.</w:t>
            </w:r>
          </w:p>
        </w:tc>
        <w:tc>
          <w:tcPr>
            <w:tcW w:w="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pPr>
            <w:r>
              <w:rPr>
                <w:rFonts w:cs="Times New Roman" w:ascii="Times New Roman" w:hAnsi="Times New Roman"/>
                <w:bCs/>
                <w:sz w:val="20"/>
                <w:szCs w:val="20"/>
              </w:rPr>
              <w:t>2006/2005</w:t>
            </w:r>
          </w:p>
        </w:tc>
        <w:tc>
          <w:tcPr>
            <w:tcW w:w="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2006</w:t>
            </w:r>
          </w:p>
        </w:tc>
        <w:tc>
          <w:tcPr>
            <w:tcW w:w="6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200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2006</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ручка от реализаци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r>
      <w:tr>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год</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2005</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2006</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быстро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борачиваемость зап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эффициент финансовой завис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эффициент возможности банкротства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rPr>
          <w:bCs/>
        </w:rPr>
      </w:pPr>
      <w:r>
        <w:rPr>
          <w:bCs/>
        </w:rPr>
        <w:t>Согласно данным таблицы, можно сделать следующие выводы. Финансовое состояние предприятия стабильное. Выручка от реализации за анализируемый период (2006-2007 гг.) возросла. Несмотря на то, что сумма чистой прибыли на конец анализируемого периода по сравнению с началом снизилась, основные показатели финансового состояния предприятия находятся в пределах норм.</w:t>
      </w:r>
    </w:p>
    <w:p>
      <w:pPr>
        <w:pStyle w:val="Style18"/>
        <w:ind w:firstLine="709"/>
        <w:rPr>
          <w:bCs/>
        </w:rPr>
      </w:pPr>
      <w:r>
        <w:rPr>
          <w:bCs/>
        </w:rPr>
        <w:t>Коэффициент абсолютной ликвидности в течение всего анализируемого периода находится в пределах нормативов (≥0,2). Это значит, что предприятие в состоянии погасить свою краткосрочную задолженность в надлежащие сроки, т.е. предприятие является платежеспособным.</w:t>
      </w:r>
    </w:p>
    <w:p>
      <w:pPr>
        <w:pStyle w:val="Style18"/>
        <w:ind w:firstLine="709"/>
        <w:rPr>
          <w:bCs/>
        </w:rPr>
      </w:pPr>
      <w:r>
        <w:rPr>
          <w:bCs/>
        </w:rPr>
        <w:t>Коэффициент быстрой ликвидности показывает, какая часть текущих активов покрывается текущими обязательствами. Он также в пределах допустимого норматива ≥ 0,8.</w:t>
      </w:r>
    </w:p>
    <w:p>
      <w:pPr>
        <w:pStyle w:val="Style18"/>
        <w:ind w:firstLine="709"/>
        <w:rPr/>
      </w:pPr>
      <w:r>
        <w:rPr>
          <w:bCs/>
        </w:rPr>
        <w:t>Коэффициент текущей ликвидности</w:t>
      </w:r>
      <w:r>
        <w:rPr/>
        <w:t xml:space="preserve"> </w:t>
      </w:r>
      <w:r>
        <w:rPr>
          <w:bCs/>
        </w:rPr>
        <w:t xml:space="preserve">отражает платежные возможности организации, оцениваемые при условии не только своевременных расчетов с дебиторами и благоприятной продажи готовой продукции, но и продажи в случае нужды прочих элементов материальных оборотных средств. Нормальное ограничение показателя </w:t>
      </w:r>
      <w:r>
        <w:rPr/>
        <w:t>≥ 2,0.</w:t>
      </w:r>
    </w:p>
    <w:p>
      <w:pPr>
        <w:pStyle w:val="Style18"/>
        <w:ind w:firstLine="709"/>
        <w:rPr/>
      </w:pPr>
      <w:r>
        <w:rPr/>
        <w:t>Проведенный расчет возможности банкротства по модели Альтмана показал, что банкротство предприятию не угрожает. Согласно данной модели пограничное значение показателя 1,23. На данном предприятии значение рассчитанного показателя выше нормативного в течение всего анализируемого периода.</w:t>
      </w:r>
    </w:p>
    <w:p>
      <w:pPr>
        <w:pStyle w:val="Style18"/>
        <w:ind w:firstLine="709"/>
        <w:rPr/>
      </w:pPr>
      <w:r>
        <w:rPr/>
      </w:r>
      <w:r>
        <w:br w:type="page"/>
      </w:r>
    </w:p>
    <w:p>
      <w:pPr>
        <w:pStyle w:val="Style18"/>
        <w:ind w:firstLine="709"/>
        <w:jc w:val="center"/>
        <w:rPr/>
      </w:pPr>
      <w:r>
        <w:rPr>
          <w:b/>
        </w:rPr>
        <w:t>2.2 Аудит учета готовой продукции и процесса ее реализации на ООО «Полет»</w:t>
      </w:r>
    </w:p>
    <w:p>
      <w:pPr>
        <w:pStyle w:val="Style16"/>
        <w:spacing w:lineRule="auto" w:line="360" w:before="0" w:after="0"/>
        <w:ind w:firstLine="709"/>
        <w:jc w:val="both"/>
        <w:rPr>
          <w:b/>
          <w:b/>
          <w:color w:val="000000"/>
        </w:rPr>
      </w:pPr>
      <w:r>
        <w:rPr>
          <w:b/>
          <w:color w:val="000000"/>
        </w:rPr>
      </w:r>
    </w:p>
    <w:p>
      <w:pPr>
        <w:pStyle w:val="Normal"/>
        <w:spacing w:lineRule="auto" w:line="360" w:before="0" w:after="0"/>
        <w:ind w:firstLine="709"/>
        <w:jc w:val="both"/>
        <w:rPr/>
      </w:pPr>
      <w:r>
        <w:rPr>
          <w:rFonts w:cs="Times New Roman" w:ascii="Times New Roman" w:hAnsi="Times New Roman"/>
          <w:sz w:val="28"/>
          <w:szCs w:val="28"/>
        </w:rPr>
        <w:t>Для проведения аудиторской проверки среди большого выбора аудиторских фирм ООО «ПОЛЕТ» было выбрано ИП Забелина И.В. В аудиторскую фирму было направлена оферта (официальное приглашение о проведении аудиторской проверки), на которую был получен ответ (письмо-обязательство о согласии на проведение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сторон юридически зафиксированы в заключенном ими договоре на оказание аудиторских услуг (Приложение 3).</w:t>
      </w:r>
    </w:p>
    <w:p>
      <w:pPr>
        <w:pStyle w:val="Style18"/>
        <w:ind w:firstLine="709"/>
        <w:rPr/>
      </w:pPr>
      <w:r>
        <w:rPr/>
        <w:t>Документы для проверки подготовлены ООО «ПОЛЕТ».</w:t>
      </w:r>
    </w:p>
    <w:p>
      <w:pPr>
        <w:pStyle w:val="Style18"/>
        <w:ind w:firstLine="709"/>
        <w:rPr/>
      </w:pPr>
      <w:r>
        <w:rPr/>
        <w:t>Ответственность за подготовку прилагаемой бухгалтерской отчетности несет ООО «ПОЛЕТ». Обязанность аудитора заключается в том, чтобы высказать мнение о достоверности данной отчетности на основании данных проводимого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уровень существенности на основании данных 2007 года ООО «ПОЛЕТ» (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 Определение уровня существенности при проведении аудиторской проверки ООО «ПОЛЕТ</w:t>
      </w:r>
      <w:r>
        <w:rPr/>
        <w:t>»</w:t>
      </w:r>
    </w:p>
    <w:tbl>
      <w:tblPr>
        <w:tblW w:w="9320" w:type="dxa"/>
        <w:jc w:val="left"/>
        <w:tblInd w:w="137" w:type="dxa"/>
        <w:tblLayout w:type="fixed"/>
        <w:tblCellMar>
          <w:top w:w="0" w:type="dxa"/>
          <w:left w:w="108" w:type="dxa"/>
          <w:bottom w:w="0" w:type="dxa"/>
          <w:right w:w="108" w:type="dxa"/>
        </w:tblCellMar>
      </w:tblPr>
      <w:tblGrid>
        <w:gridCol w:w="2640"/>
        <w:gridCol w:w="3425"/>
        <w:gridCol w:w="790"/>
        <w:gridCol w:w="2465"/>
      </w:tblGrid>
      <w:tr>
        <w:trPr/>
        <w:tc>
          <w:tcPr>
            <w:tcW w:w="26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базового показателя</w:t>
            </w:r>
          </w:p>
        </w:tc>
        <w:tc>
          <w:tcPr>
            <w:tcW w:w="34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базового показателя бухгалтерской отчетности, тыс. руб.</w:t>
            </w:r>
          </w:p>
        </w:tc>
        <w:tc>
          <w:tcPr>
            <w:tcW w:w="7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w:t>
            </w:r>
          </w:p>
        </w:tc>
        <w:tc>
          <w:tcPr>
            <w:tcW w:w="246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для нахождения уровня существенности, тыс.руб.</w:t>
            </w:r>
          </w:p>
        </w:tc>
      </w:tr>
      <w:tr>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алансовая прибыль (форма 2, стр. 190)</w:t>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4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174,5</w:t>
            </w:r>
          </w:p>
        </w:tc>
      </w:tr>
      <w:tr>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учка от реализации без НДС (форма 2, стр. 010)</w:t>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582</w:t>
            </w:r>
          </w:p>
        </w:tc>
      </w:tr>
      <w:tr>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3. Общие затраты организации (форма 2, стр.</w:t>
            </w:r>
            <w:r>
              <w:rPr>
                <w:rFonts w:cs="Times New Roman" w:ascii="Times New Roman" w:hAnsi="Times New Roman"/>
                <w:sz w:val="20"/>
                <w:szCs w:val="20"/>
                <w:lang w:val="en-US"/>
              </w:rPr>
              <w:t> </w:t>
            </w:r>
            <w:r>
              <w:rPr>
                <w:rFonts w:cs="Times New Roman" w:ascii="Times New Roman" w:hAnsi="Times New Roman"/>
                <w:sz w:val="20"/>
                <w:szCs w:val="20"/>
              </w:rPr>
              <w:t>020)</w:t>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6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961,2</w:t>
            </w:r>
          </w:p>
        </w:tc>
      </w:tr>
      <w:tr>
        <w:trPr/>
        <w:tc>
          <w:tcPr>
            <w:tcW w:w="26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умма собственного капитала (форма 1, стр. 490)</w:t>
            </w:r>
          </w:p>
        </w:tc>
        <w:tc>
          <w:tcPr>
            <w:tcW w:w="3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1880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8800</w:t>
            </w:r>
          </w:p>
        </w:tc>
      </w:tr>
      <w:tr>
        <w:trPr/>
        <w:tc>
          <w:tcPr>
            <w:tcW w:w="2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5. Валюта баланса (форма 1, стр.</w:t>
            </w:r>
            <w:r>
              <w:rPr>
                <w:rFonts w:cs="Times New Roman" w:ascii="Times New Roman" w:hAnsi="Times New Roman"/>
                <w:sz w:val="20"/>
                <w:szCs w:val="20"/>
                <w:lang w:val="en-US"/>
              </w:rPr>
              <w:t> </w:t>
            </w:r>
            <w:r>
              <w:rPr>
                <w:rFonts w:cs="Times New Roman" w:ascii="Times New Roman" w:hAnsi="Times New Roman"/>
                <w:sz w:val="20"/>
                <w:szCs w:val="20"/>
              </w:rPr>
              <w:t>300)</w:t>
            </w:r>
          </w:p>
        </w:tc>
        <w:tc>
          <w:tcPr>
            <w:tcW w:w="34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45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6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уровня существенности:</w:t>
      </w:r>
    </w:p>
    <w:p>
      <w:pPr>
        <w:pStyle w:val="Normal"/>
        <w:spacing w:lineRule="auto" w:line="360" w:before="0" w:after="0"/>
        <w:ind w:firstLine="709"/>
        <w:jc w:val="both"/>
        <w:rPr/>
      </w:pPr>
      <w:r>
        <w:rPr>
          <w:rFonts w:cs="Times New Roman" w:ascii="Times New Roman" w:hAnsi="Times New Roman"/>
          <w:sz w:val="28"/>
          <w:szCs w:val="28"/>
        </w:rPr>
        <w:t>Наибольшее и наименьшее значения показателей можно исключить из дальнейшего расчета, т.е. исключаем 961,2 и 18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арифметическая составит:</w:t>
      </w:r>
    </w:p>
    <w:p>
      <w:pPr>
        <w:pStyle w:val="Normal"/>
        <w:spacing w:lineRule="auto" w:line="360" w:before="0" w:after="0"/>
        <w:ind w:firstLine="709"/>
        <w:jc w:val="both"/>
        <w:rPr/>
      </w:pPr>
      <w:r>
        <w:rPr>
          <w:rFonts w:cs="Times New Roman" w:ascii="Times New Roman" w:hAnsi="Times New Roman"/>
          <w:sz w:val="28"/>
          <w:szCs w:val="28"/>
        </w:rPr>
        <w:t>(4849 + 1582 + 1174,5) : 3 = 7598 : 3 = 2535,17 тыс. руб.;</w:t>
      </w:r>
    </w:p>
    <w:p>
      <w:pPr>
        <w:pStyle w:val="Normal"/>
        <w:spacing w:lineRule="auto" w:line="360" w:before="0" w:after="0"/>
        <w:ind w:firstLine="709"/>
        <w:jc w:val="both"/>
        <w:rPr/>
      </w:pPr>
      <w:r>
        <w:rPr>
          <w:rFonts w:cs="Times New Roman" w:ascii="Times New Roman" w:hAnsi="Times New Roman"/>
          <w:sz w:val="28"/>
          <w:szCs w:val="28"/>
        </w:rPr>
        <w:t>Полученную величину допустимо округлить до 2535 тыс. руб. и использовать количественный показатель в качестве значения материальности (су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значениями уровня существенности до и после округления составляет:</w:t>
      </w:r>
    </w:p>
    <w:p>
      <w:pPr>
        <w:pStyle w:val="Normal"/>
        <w:spacing w:lineRule="auto" w:line="360" w:before="0" w:after="0"/>
        <w:ind w:firstLine="709"/>
        <w:jc w:val="both"/>
        <w:rPr/>
      </w:pPr>
      <w:r>
        <w:rPr>
          <w:rFonts w:cs="Times New Roman" w:ascii="Times New Roman" w:hAnsi="Times New Roman"/>
          <w:sz w:val="28"/>
          <w:szCs w:val="28"/>
        </w:rPr>
        <w:t>(2535 – 2535,17) : 2535,17 × 100% = -0,0067%, что находится в пределах 20% (единого показателя уровня существенности, который может использовать аудитор в свое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используя формулу факторной модели аудиторского риска, определим чему равен приемлемый аудиторский риск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факторной модели: ВХР × РК × РН = ПАР,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 – приемлемый аудиторский риск (относительная величина). О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олагает, что:</w:t>
      </w:r>
    </w:p>
    <w:p>
      <w:pPr>
        <w:pStyle w:val="Normal"/>
        <w:spacing w:lineRule="auto" w:line="360" w:before="0" w:after="0"/>
        <w:ind w:firstLine="709"/>
        <w:jc w:val="both"/>
        <w:rPr/>
      </w:pPr>
      <w:r>
        <w:rPr>
          <w:rFonts w:cs="Times New Roman" w:ascii="Times New Roman" w:hAnsi="Times New Roman"/>
          <w:sz w:val="28"/>
          <w:szCs w:val="28"/>
        </w:rPr>
        <w:t>внутрихозяйственный риск - 80%</w:t>
      </w:r>
    </w:p>
    <w:p>
      <w:pPr>
        <w:pStyle w:val="Normal"/>
        <w:spacing w:lineRule="auto" w:line="360" w:before="0" w:after="0"/>
        <w:ind w:firstLine="709"/>
        <w:jc w:val="both"/>
        <w:rPr/>
      </w:pPr>
      <w:r>
        <w:rPr>
          <w:rFonts w:cs="Times New Roman" w:ascii="Times New Roman" w:hAnsi="Times New Roman"/>
          <w:sz w:val="28"/>
          <w:szCs w:val="28"/>
        </w:rPr>
        <w:t>риск контроля - 50%</w:t>
      </w:r>
    </w:p>
    <w:p>
      <w:pPr>
        <w:pStyle w:val="Normal"/>
        <w:spacing w:lineRule="auto" w:line="360" w:before="0" w:after="0"/>
        <w:ind w:firstLine="709"/>
        <w:jc w:val="both"/>
        <w:rPr/>
      </w:pPr>
      <w:r>
        <w:rPr>
          <w:rFonts w:cs="Times New Roman" w:ascii="Times New Roman" w:hAnsi="Times New Roman"/>
          <w:sz w:val="28"/>
          <w:szCs w:val="28"/>
        </w:rPr>
        <w:t>риск необнаружения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ПАР составит:</w:t>
      </w:r>
    </w:p>
    <w:p>
      <w:pPr>
        <w:pStyle w:val="Normal"/>
        <w:spacing w:lineRule="auto" w:line="360" w:before="0" w:after="0"/>
        <w:ind w:firstLine="709"/>
        <w:jc w:val="both"/>
        <w:rPr/>
      </w:pPr>
      <w:r>
        <w:rPr>
          <w:rFonts w:cs="Times New Roman" w:ascii="Times New Roman" w:hAnsi="Times New Roman"/>
          <w:sz w:val="28"/>
          <w:szCs w:val="28"/>
        </w:rPr>
        <w:t>0,8 × 0,5 × 0,1 = 0,04 или 4%.</w:t>
      </w:r>
    </w:p>
    <w:p>
      <w:pPr>
        <w:pStyle w:val="Normal"/>
        <w:spacing w:lineRule="auto" w:line="360" w:before="0" w:after="0"/>
        <w:ind w:firstLine="709"/>
        <w:jc w:val="both"/>
        <w:rPr/>
      </w:pPr>
      <w:r>
        <w:rPr>
          <w:rFonts w:cs="Times New Roman" w:ascii="Times New Roman" w:hAnsi="Times New Roman"/>
          <w:sz w:val="28"/>
          <w:szCs w:val="28"/>
        </w:rPr>
        <w:t>Если аудитор пришел к заключению, что приемлемый уровень аудиторского риска в данном случае должен быть не выше 4%, то данный план считается приемл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уем модель аудиторского риска для определения риска необнаружения и соответствующего количества подлежащих сбору свиде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Р</w:t>
      </w:r>
    </w:p>
    <w:p>
      <w:pPr>
        <w:pStyle w:val="Normal"/>
        <w:spacing w:lineRule="auto" w:line="360" w:before="0" w:after="0"/>
        <w:ind w:firstLine="709"/>
        <w:jc w:val="both"/>
        <w:rPr/>
      </w:pPr>
      <w:r>
        <w:rPr>
          <w:rFonts w:cs="Times New Roman" w:ascii="Times New Roman" w:hAnsi="Times New Roman"/>
          <w:sz w:val="28"/>
          <w:szCs w:val="28"/>
        </w:rPr>
        <w:t>РН = ____________</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ХР*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установил приемлемый аудиторский риск на уровн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 = __________ = 0,12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8*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опустимый риск необнаружения 10%, необходимо согласовать требуемое количество отбираемых свидетельств, так как согласно расчету риск необнаружения составит 12,5%.</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 первую очередь необходимо проверить наличие приказа на материально-ответственных лиц организации и договоров на полную материальную ответственность с работниками предприятия. В ООО «ПОЛЕТ» все приказы на материальную ответственность оформлены правильно: на заведующую складом Ярцеву Н.Г. оформлен приказ на полную индивидуальную ответственность. Но при приеме на работу указанного сотрудника 26.11.06. не была проведена инвентаризация товарно-материальных ценностей. Из устного объяснения заведующей складом Ярцевой Н.Г. следовало, что инвентаризация не была проведена при смене материально-ответственного лица потому, что на 30.11.06. была назначена плановая инвентаризация склада (нарушение ст.12 Закона РФ «О внесении изменений и дополнений в закон РФ «О бухгалтерском учете и отчетности» 2001г.)</w:t>
      </w:r>
    </w:p>
    <w:p>
      <w:pPr>
        <w:pStyle w:val="23"/>
        <w:widowControl w:val="false"/>
        <w:spacing w:lineRule="auto" w:line="360" w:before="0" w:after="0"/>
        <w:ind w:left="0" w:firstLine="709"/>
        <w:jc w:val="both"/>
        <w:rPr/>
      </w:pPr>
      <w:r>
        <w:rPr>
          <w:color w:val="000000"/>
          <w:lang w:val="en-US" w:eastAsia="en-US"/>
        </w:rPr>
        <w:t>Путем устного опроса работников бухгалтерии установлено, что на предприятии издается приказ директора о проведении инвентаризации, в котором указывается когда будет проводиться инвентаризация, кто входит в состав инвентаризационной комиссии. Результаты инвентаризации в ООО «ПОЛЕТ» оформляются актом инвентаризации, здесь же отражаются выяленные расхождения. Путем опроса также установлено, что комиссия начинает проверку фактического наличия имущества только после сдачи материально-ответственным лицом в бухгалтерию всех приходных и расходных документов под их расписку. В расписке перечисляются все сданные документы, а также указывается, что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окупку имущества и доверенности на его получени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обходимо проверить наличие и отражение в бухгалтерском учете результатов инвентаризации готовой продукции и расчетов с покупателя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веркой установлено, на ТТН 32154 от 21.05.06, № 792184 от 03.02.06. № 541545 от 16.02.06. отсутствует подпись заведующей складом в получении продукции. Также выяснилось, что бухгалтерией ООО «ПОЛЕТ» счет 45 используется вместо счета 62, при этом искажается сущность счета 45 по его характеристике, то есть из активного счета он в этих случаях превращается в активно-пассивный (с развернутым сальдо на начало и конец месяца). Это вносит разночтение в общепринятую методологию ведения учета.</w:t>
      </w:r>
    </w:p>
    <w:p>
      <w:pPr>
        <w:pStyle w:val="23"/>
        <w:widowControl w:val="false"/>
        <w:spacing w:lineRule="auto" w:line="360" w:before="0" w:after="0"/>
        <w:ind w:left="0" w:firstLine="709"/>
        <w:jc w:val="both"/>
        <w:rPr>
          <w:color w:val="000000"/>
          <w:lang w:val="en-US" w:eastAsia="en-US"/>
        </w:rPr>
      </w:pPr>
      <w:r>
        <w:rPr>
          <w:color w:val="000000"/>
          <w:lang w:val="en-US" w:eastAsia="en-US"/>
        </w:rPr>
        <w:t>В ходе проведенной проверки выяснилось, что инвентаризация имущества и обязательств в ООО «ПОЛЕТ» проводится в соответствии с законодательством РФ. Имеется только расхождение в первичных документах, которые организация применяет для оформления инвентаризации: если предприятие решило использовать свои формы первичной документации, то они должны быть указаны в учетной политике.</w:t>
      </w:r>
    </w:p>
    <w:p>
      <w:pPr>
        <w:pStyle w:val="Style16"/>
        <w:spacing w:lineRule="auto" w:line="360" w:before="0" w:after="0"/>
        <w:ind w:firstLine="709"/>
        <w:jc w:val="both"/>
        <w:rPr>
          <w:color w:val="000000"/>
        </w:rPr>
      </w:pPr>
      <w:r>
        <w:rPr>
          <w:color w:val="000000"/>
        </w:rPr>
        <w:t>Реализационные цены по каждому виду продукции ООО «ПОЛЕТ» проверялись путем их сопоставления с действующими прейскурантами и договорами по реализации продукции, выполнению работ и оказании услуг. Обращалось внимание на обоснованность планирования качества продукции и правильность расчета средних реализационных цен, исходя из сроков продажи, качественных показателей и сверхплановых объемов реализуемой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ценки готовой продукции по прямым затратам предусматривает отнесение общехозяйственных расходов на счет 90 «Продажи» в том периоде, в котором они имели место. Их не нужно распределять между готовыми изделиями и незавершенным производством, относить на остатки готовой продукции на складе, косвенно учитывать в составе стоимости отгруженных товаров. В результате снижается трудоемкость расчетов, повышается их точность.</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готовой продукции по уровню прямых затрат предпочтительнее для ООО «ПОЛЕТ» поскольку предприятие выпускает широкий ассортимент издели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аряду с обоснованностью формирования цены на выпускаемую продукцию, необходимо всесторонне проверить и правильность заключения предприятием указанных договоров как важнейшей правовой основы его сбытовой деятельности. При проверке договоров на поставку продукции выяснилось, что в договоре с ИП Кузнецов Н.Н. г. Кемерово на приобретение партии консервы «Горошек зеленый» не указан объем реализуемой продукции, отсутствует подпись директора ООО «ПОЛЕТ». При реализации партии «Соуса томатного» ООО «Кентавр» г. Новокузнецка нарушены сроки отгрузки готовой продукции, вследствие простоя производственной линии из-за отсутствия сырья. При сверке реквизитов на ТТН 13468 от 22.05.06 на отгрузку консервов на ТП «Надежда» г. Киселевска и даты заключения договора на поставку продукции, выяснилось, что договор был заключен 26.05.06., то есть после совершения операции по отгрузки продукции.</w:t>
      </w:r>
    </w:p>
    <w:p>
      <w:pPr>
        <w:pStyle w:val="Style16"/>
        <w:spacing w:lineRule="auto" w:line="360" w:before="0" w:after="0"/>
        <w:ind w:firstLine="709"/>
        <w:jc w:val="both"/>
        <w:rPr>
          <w:color w:val="000000"/>
        </w:rPr>
      </w:pPr>
      <w:r>
        <w:rPr>
          <w:color w:val="000000"/>
        </w:rPr>
        <w:t>Реализационные цены проверяют по каждому виду продукции путем их сопоставления с действующими договорами по реализации продукции, прейскурантам. В ходе проверки не выявлено случаев расхождения фактической цены реализации от цены, указанной в договоре на поставку продукции.</w:t>
      </w:r>
    </w:p>
    <w:p>
      <w:pPr>
        <w:pStyle w:val="Normal"/>
        <w:autoSpaceDE w:val="false"/>
        <w:spacing w:lineRule="auto" w:line="360" w:before="0" w:after="0"/>
        <w:ind w:firstLine="709"/>
        <w:jc w:val="both"/>
        <w:rPr/>
      </w:pPr>
      <w:r>
        <w:rPr>
          <w:rFonts w:cs="Times New Roman" w:ascii="Times New Roman" w:hAnsi="Times New Roman"/>
          <w:sz w:val="28"/>
          <w:szCs w:val="28"/>
        </w:rPr>
        <w:t>Первичные учетные документы на ООО «ПОЛЕТ» составляются на бумажных и машинных носителях информации. Бланки форм первичных документов, принадлежащих ООО «ПОЛЕТ», отнесенные к бланкам строгой отчетности (ТТН), пронумерованы в порядке, установленным министерствами и ведомствами.</w:t>
      </w:r>
    </w:p>
    <w:p>
      <w:pPr>
        <w:pStyle w:val="Normal"/>
        <w:autoSpaceDE w:val="false"/>
        <w:spacing w:lineRule="auto" w:line="360" w:before="0" w:after="0"/>
        <w:ind w:firstLine="709"/>
        <w:jc w:val="both"/>
        <w:rPr/>
      </w:pPr>
      <w:r>
        <w:rPr>
          <w:rFonts w:cs="Times New Roman" w:ascii="Times New Roman" w:hAnsi="Times New Roman"/>
          <w:sz w:val="28"/>
          <w:szCs w:val="28"/>
        </w:rPr>
        <w:t>Ответственность за своевременное и доброкачественное создание документов по отгрузке и реализации готовой продукции, передачу их в установленные сроки для отражения в бухгалтерском учете, достоверность сведений, содержащихся в документах данных, несут лица, создавшие и подписавшие этот документ. На ООО «ПОЛЕТ» такими лицами, согласно приказа директора, являются главный бухгалтер, заведующий складом.</w:t>
      </w:r>
    </w:p>
    <w:p>
      <w:pPr>
        <w:pStyle w:val="ConsNormal"/>
        <w:widowControl/>
        <w:spacing w:lineRule="auto" w:line="360"/>
        <w:ind w:firstLine="709"/>
        <w:jc w:val="both"/>
        <w:rPr/>
      </w:pPr>
      <w:r>
        <w:rPr>
          <w:rFonts w:cs="Times New Roman" w:ascii="Times New Roman" w:hAnsi="Times New Roman"/>
          <w:sz w:val="28"/>
          <w:szCs w:val="28"/>
        </w:rPr>
        <w:t>Проверка полноты учета продаж была эффективно осуществлена путем выборочной сверки данных товарно-транспортных накладных отдела продаж со счетами - фактурами и данными бухгалтерского учета. При проведении этой проверки аудитор должен убедиться, что все товарно-транспортные накладные собраны и надлежащим образом хранятся в отделе продаж. Это было сделано путем анализа порядковой нумерации этих документ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и проверке также установлено, что в товарно-транспортной накладной № 5862 от 15.06.2006г было допущено исправление, не оформленное надлежащим образом. Отсутствует экземпляр товарно-транспортной накладной № 6341 от 18.06.2006 г. с подписью и печатью покупателя о получении товара доставленного транспортом ОАО «Атлантика».</w:t>
      </w:r>
    </w:p>
    <w:p>
      <w:pPr>
        <w:pStyle w:val="ConsNormal"/>
        <w:widowControl/>
        <w:spacing w:lineRule="auto" w:line="360"/>
        <w:ind w:firstLine="709"/>
        <w:jc w:val="both"/>
        <w:rPr/>
      </w:pPr>
      <w:r>
        <w:rPr>
          <w:rFonts w:cs="Times New Roman" w:ascii="Times New Roman" w:hAnsi="Times New Roman"/>
          <w:sz w:val="28"/>
          <w:szCs w:val="28"/>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 В результате такой проверки выяснилось, что отсутствуют счета-фактуры №125 от 02.02.06, №301 от 25.05.06., № 654 от 06.10.06, а также выяснилось, что нет ТТН 65482 от 12.10.06., ТТН 84515 от 06.04.06., хотя в бухгалтерском учете стоимость готовой продукции, отгруженной по этим накладным, отражена. Этот факт говорит о недостатках в организации документооборота на ООО «ПОЛЕТ», отсутствии контроля за регистрацией и хранением бланков строгой отчетности.</w:t>
      </w:r>
    </w:p>
    <w:p>
      <w:pPr>
        <w:pStyle w:val="Normal"/>
        <w:shd w:fill="FFFFFF" w:val="clear"/>
        <w:spacing w:lineRule="auto" w:line="360" w:before="0" w:after="0"/>
        <w:ind w:firstLine="709"/>
        <w:jc w:val="both"/>
        <w:rPr/>
      </w:pPr>
      <w:r>
        <w:rPr>
          <w:rFonts w:cs="Times New Roman" w:ascii="Times New Roman" w:hAnsi="Times New Roman"/>
          <w:sz w:val="28"/>
          <w:szCs w:val="28"/>
        </w:rPr>
        <w:t>Арифметическая (счетная) проверка сводится к проверке правильности подсчетов в документах приведенных наценок (скидок, накидок), выделения сумм налогов и т.д. В счет-фактуре №201 от 04.03.06. неправильно выделен НДС в стоимости товара (189326 руб., следовало 189362 руб.) Из объяснения бухгалтера, ответственного за выписку счет-фактур, следовало, что в данном случае присутствовала механическая описка – перестановка цифр местами.</w:t>
      </w:r>
    </w:p>
    <w:p>
      <w:pPr>
        <w:pStyle w:val="Normal"/>
        <w:shd w:fill="FFFFFF" w:val="clear"/>
        <w:spacing w:lineRule="auto" w:line="360" w:before="0" w:after="0"/>
        <w:ind w:firstLine="709"/>
        <w:jc w:val="both"/>
        <w:rPr/>
      </w:pPr>
      <w:r>
        <w:rPr>
          <w:rFonts w:cs="Times New Roman" w:ascii="Times New Roman" w:hAnsi="Times New Roman"/>
          <w:sz w:val="28"/>
          <w:szCs w:val="28"/>
        </w:rPr>
        <w:t>Была проведена встречная проверка достоверности хозяйственной операции по реализации продукции ТП «Ромашка» г. Топки. Были проверены счета-фактуры, вставленные предприятию, сверены номера, даты ТТН, по которым был получен товар, суммы, указанные в документах, дату и величину перечисления денежных средств на расчетный счет ООО «ПОЛЕТ». Нарушений не выявлен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установлено, что складские помещения оборудованы противопожарной и охранной сигнализацией, на окнах имеются решетки, двери стальные, с навесными замками, подходы к складу ярко освещены, не захламлены, стены, пол и потолок не имеют повреждений. Эти факторы указывают, что приняты меры к сохранности товарно-материальных ценностей. Готовая продукция размещена таким образом, что доступ к наиболее востребованной остается открытым. На упаковке, в которой находятся консервы, прикреплены ярлыки, где написаны сроки изготовления продукции, величина запаса, сроки реализации. На складе готовой продукции находятся поверенные весы, грузоподъемностью 1т. Этого измерительного оборудования вполне достаточно, поскольку продукция в основном измеряется в штуках (банках). На ООО «ПОЛЕТ» приказом в качестве учетных единиц приняты склад готовой продукции и склад товарно-материальных ценностей (инвентарь, строительные материалы, инструмент). С заведующими складами и кладовщиками заключены договора о полной индивидуальной ответственности, все перемещения указанных лиц согласовываются с главным бухгалтером. Экспедиторов в штате ООО «ПОЛЕТ» не предусмотрен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На ООО «ПОЛЕТ» на каждое наименование продукции бухгалтерия открывает карточку складского уче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ветствующей графе остаток готовой продук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Работник бухгалтерии ООО «ПОЛЕТ» периодически проверяет правильность оформления приходных и расходных документов и записей в карточках складского учета. Проверка производится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своевременно устраняютс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готовой продукции на начало следующего месяца переносятся из карточек складского учета в ведомость остатков (сальдовую книгу) по складу. Ее итоги сверяют с данными бухгалтерии.</w:t>
      </w:r>
    </w:p>
    <w:p>
      <w:pPr>
        <w:pStyle w:val="Style18"/>
        <w:ind w:firstLine="709"/>
        <w:rPr/>
      </w:pPr>
      <w:r>
        <w:rPr/>
        <w:t>Проведенная проверка дает достаточные основания для того, чтобы высказать мнение о достоверности предоставленных документов, отражающих на предприятии учет готовой продукции и ее реализации.</w:t>
      </w:r>
    </w:p>
    <w:p>
      <w:pPr>
        <w:pStyle w:val="Normal"/>
        <w:spacing w:lineRule="auto" w:line="360" w:before="0" w:after="0"/>
        <w:ind w:firstLine="709"/>
        <w:jc w:val="both"/>
        <w:rPr/>
      </w:pPr>
      <w:r>
        <w:rPr>
          <w:rFonts w:cs="Times New Roman" w:ascii="Times New Roman" w:hAnsi="Times New Roman"/>
          <w:sz w:val="28"/>
          <w:szCs w:val="28"/>
        </w:rPr>
        <w:t>В результате проведенной аудиторской проверки можно сделать вывод о том, что бухгалтерский учет готовой продукции и ее реализации с прилагаемыми поправками соответствует нормам действующего законодательства, регламентирующего данных раздел учета, по состоянию на 1 января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ОО «ПОЛЕТ» было дано условно положительное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 это системный процесс получения и оценки объективных данных об экономических действиях и событиях, устанавливающих уровень их соответствия определенному критерию и представляющий результаты заинтересованным польз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вания юридического лица и зарегистрированных в качестве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использования и сохранности готовой продукции, товаров, материальных ценностей провер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кладского хозяйства, условия хранения и обеспечения сохр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оговора о полной материальной ответственности с работник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а постановки на учет получе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фактического наличия ценностей данным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тендера и оформления тендер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равильность проведения инвентаризаций, соблюдение с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результатов инвентаризации и отражения их в бухгалтерском учете, а также обоснованность списания недостач, потерь в пределах и сверх норм естественной убыли.</w:t>
      </w:r>
    </w:p>
    <w:p>
      <w:pPr>
        <w:pStyle w:val="Normal"/>
        <w:spacing w:lineRule="auto" w:line="360" w:before="0" w:after="0"/>
        <w:ind w:firstLine="709"/>
        <w:jc w:val="both"/>
        <w:rPr/>
      </w:pPr>
      <w:r>
        <w:rPr>
          <w:rFonts w:cs="Times New Roman" w:ascii="Times New Roman" w:hAnsi="Times New Roman"/>
          <w:sz w:val="28"/>
          <w:szCs w:val="28"/>
        </w:rPr>
        <w:t>В период проведения проверки (ревизии) проводятся выборочная инвентаризация готовой продукции, товара, материальных ценностей на складах, в цехах и сплошная инвентаризация в магазинах и киос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ошибками являются следующие:</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готовой продукции не соответствует методу оценки, установленному учетной политикой организа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отгруженной продукции не соответствует методу оценки, установленному учетной политикой организа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в учете как собственной готовой продукции, выработанной из давальческого сырья.</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ое отражение в учете выпущенной продук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отражение в учете отгруженной и реализованной продук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алаженного аналитического учета готовой продукции по местам хранения и отдельным видам готовой продук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инвентаризаций готовой продук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тражение в учете морально устаревшей, испорченной при хранении готовой продукци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ное представление деятельности, с изготовлением продукции из давальческого сырья у давальца-заказчика, как торговой деятельности.</w:t>
      </w:r>
    </w:p>
    <w:p>
      <w:pPr>
        <w:pStyle w:val="Normal"/>
        <w:numPr>
          <w:ilvl w:val="0"/>
          <w:numId w:val="1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ное отражение в бухгалтерском учете различных товарно-материальных ценностей как готовой продукции.</w:t>
      </w:r>
    </w:p>
    <w:p>
      <w:pPr>
        <w:pStyle w:val="Style18"/>
        <w:ind w:firstLine="709"/>
        <w:rPr/>
      </w:pPr>
      <w:r>
        <w:rPr/>
        <w:t>В практической части работы был проведен аудит расчетов с подотчетными лицами в ООО «ПОЛЕТ», основная сфера деятельности которого является производство и реализация консервированных продуктов.</w:t>
      </w:r>
    </w:p>
    <w:p>
      <w:pPr>
        <w:pStyle w:val="Style18"/>
        <w:ind w:firstLine="709"/>
        <w:rPr/>
      </w:pPr>
      <w:r>
        <w:rPr/>
        <w:t>В процессе аудита была проведена аудиторская проверка первичной документации и данных регистров бухгалтерского учета готовой продукции и ее реализации за 2007 год.</w:t>
      </w:r>
    </w:p>
    <w:p>
      <w:pPr>
        <w:pStyle w:val="Style18"/>
        <w:ind w:firstLine="709"/>
        <w:rPr/>
      </w:pPr>
      <w:r>
        <w:rPr/>
        <w:t>В результате проведения проверки был выявлен ряд нарушений действующего за проверяемый период законодательства, предприятию было дано условно положительное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правовая система «Гарант», по состоянию на 01 апреля 2008 г.</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2 от 5 августа 2000 г., правовая система «Гарант», по состоянию на 01 апреля 2008 г.</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 197-ФЗ, правовая система «Гарант», по состоянию на 01 февраля 2008 г.</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О бухгалтерском учете: Федеральный закон № 129-ФЗ от 21 ноября 1996 г., правовая система «Консультант-Плюс».</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аудиторской деятельности: Федеральный закон № 119-ФЗ от 07 августа 2001 г., правовая система «Консультант-Плюс».</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 54-ФЗ от 22 мая 2003 г., правовая система «Гарант».</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Доходы организации: положение по бухгалтерскому учету (ПБУ 9/99), утвержденное приказом Минфина РФ № 32н от 06 мая 1999 г., правовая система «Консультант-Плюс».</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План счетов бухгалтерского учета финансово-экономической деятельности организаций и инструкции по его применению № 94н от 31 октября 2000 г. (ред. от 18 сентября 2006 г.), правовая система «Консультант-Плюс», по состоянию на 18 сентября 2006 г.</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Положение о правилах организации наличного денежного обращения на территории Российской Федерации, № 14-п от 05 января 1998 г., утвержденное Советом директоров Банка России от 19 декабря 1997 г., правовая система «Консультант-Плюс».</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Порядок применения унифицированных форм первичной учетной документации: Постановление Госкомстата Российской Федерации № 20 от 24 марта 1999 г., правовая система «Консультант-Плюс».</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ходы организации: Положение по бухгалтерскому учету (ПБУ 10/99), утвержденное приказом Минфина Российской Федерации № 33н от 6 мая 1999 г., правовая система «Консультант-Плюс».</w:t>
      </w:r>
    </w:p>
    <w:p>
      <w:pPr>
        <w:pStyle w:val="Style17"/>
        <w:numPr>
          <w:ilvl w:val="0"/>
          <w:numId w:val="10"/>
        </w:numPr>
        <w:tabs>
          <w:tab w:val="clear" w:pos="709"/>
        </w:tabs>
        <w:spacing w:lineRule="auto" w:line="360" w:before="0" w:after="0"/>
        <w:ind w:left="0" w:hanging="0"/>
        <w:contextualSpacing/>
        <w:jc w:val="both"/>
        <w:rPr/>
      </w:pPr>
      <w:r>
        <w:rPr>
          <w:rFonts w:cs="Times New Roman" w:ascii="Times New Roman" w:hAnsi="Times New Roman"/>
          <w:sz w:val="28"/>
          <w:szCs w:val="28"/>
        </w:rPr>
        <w:t>Учетная политика организации: положение по бухгалтерскому учету (ПБУ 1/98) № 60н от 09 декабря 1998 г. Утверждено приказом Минфина РФ от 30 декабря 1999 г №107н, правовая система «Гарант».</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Алборов Р.А. Аудит в организациях, промышленности, торговли и АПК: Учебное пособие./ Р.А. Алборов – 3-е изд., перераб. И доп.- М.: Издательство «Дело и Сервис», 2003. – 464с.</w:t>
      </w:r>
    </w:p>
    <w:p>
      <w:pPr>
        <w:pStyle w:val="24"/>
        <w:numPr>
          <w:ilvl w:val="0"/>
          <w:numId w:val="10"/>
        </w:numPr>
        <w:tabs>
          <w:tab w:val="clear" w:pos="709"/>
        </w:tabs>
        <w:spacing w:lineRule="auto" w:line="360" w:before="0" w:after="0"/>
        <w:ind w:left="0" w:hanging="0"/>
        <w:jc w:val="both"/>
        <w:rPr/>
      </w:pPr>
      <w:r>
        <w:rPr>
          <w:color w:val="000000"/>
        </w:rPr>
        <w:t>Андреев В.Д. Практикум по аудиту: Учеб. пособие./ В.Д. Андреев, Т.И. Киселевич, И.В. Атаманюк – М.: Финансы и статистика, 2003.</w:t>
      </w:r>
    </w:p>
    <w:p>
      <w:pPr>
        <w:pStyle w:val="24"/>
        <w:numPr>
          <w:ilvl w:val="0"/>
          <w:numId w:val="10"/>
        </w:numPr>
        <w:tabs>
          <w:tab w:val="clear" w:pos="709"/>
        </w:tabs>
        <w:spacing w:lineRule="auto" w:line="360" w:before="0" w:after="0"/>
        <w:ind w:left="0" w:hanging="0"/>
        <w:jc w:val="both"/>
        <w:rPr>
          <w:color w:val="000000"/>
        </w:rPr>
      </w:pPr>
      <w:r>
        <w:rPr>
          <w:color w:val="000000"/>
        </w:rPr>
        <w:t>Ареис Э.А. Аудит/ Э.А.Ареис, Дж.К. Лоббек, 2003. – 560.</w:t>
      </w:r>
    </w:p>
    <w:p>
      <w:pPr>
        <w:pStyle w:val="24"/>
        <w:numPr>
          <w:ilvl w:val="0"/>
          <w:numId w:val="10"/>
        </w:numPr>
        <w:tabs>
          <w:tab w:val="clear" w:pos="709"/>
        </w:tabs>
        <w:spacing w:lineRule="auto" w:line="360" w:before="0" w:after="0"/>
        <w:ind w:left="0" w:hanging="0"/>
        <w:jc w:val="both"/>
        <w:rPr/>
      </w:pPr>
      <w:r>
        <w:rPr>
          <w:color w:val="000000"/>
        </w:rPr>
        <w:t>Аудит: Учебник для вузов./ В.И. Подольский, А.А. Савин, Л.В. Сотников и др.; под ред. проф. В.И. Подольского. – 3-е изд., перераб. и доп. – М.: ЮНИТИ – ДАНА, Аудит, 2003. – 583 с.</w:t>
      </w:r>
    </w:p>
    <w:p>
      <w:pPr>
        <w:pStyle w:val="Style17"/>
        <w:numPr>
          <w:ilvl w:val="0"/>
          <w:numId w:val="10"/>
        </w:numPr>
        <w:tabs>
          <w:tab w:val="clear" w:pos="709"/>
        </w:tabs>
        <w:spacing w:lineRule="auto" w:line="360" w:before="0" w:after="0"/>
        <w:ind w:left="0" w:hanging="0"/>
        <w:contextualSpacing w:val="false"/>
        <w:jc w:val="both"/>
        <w:rPr/>
      </w:pPr>
      <w:r>
        <w:rPr>
          <w:rFonts w:cs="Times New Roman" w:ascii="Times New Roman" w:hAnsi="Times New Roman"/>
          <w:sz w:val="28"/>
          <w:szCs w:val="28"/>
        </w:rPr>
        <w:t>Барышников Н.П. Организация и методика проведения общего аудита./ Н.П. Барышников — 4 изд., перераб. и доп. — М.: ФИЛИНЪ, 2003. — 528 с.</w:t>
      </w:r>
    </w:p>
    <w:p>
      <w:pPr>
        <w:pStyle w:val="Style17"/>
        <w:numPr>
          <w:ilvl w:val="0"/>
          <w:numId w:val="10"/>
        </w:numPr>
        <w:tabs>
          <w:tab w:val="clear" w:pos="709"/>
        </w:tabs>
        <w:spacing w:lineRule="auto" w:line="360" w:before="0" w:after="0"/>
        <w:ind w:left="0" w:hanging="0"/>
        <w:contextualSpacing w:val="false"/>
        <w:jc w:val="both"/>
        <w:rPr/>
      </w:pPr>
      <w:r>
        <w:rPr>
          <w:rFonts w:cs="Times New Roman" w:ascii="Times New Roman" w:hAnsi="Times New Roman"/>
          <w:sz w:val="28"/>
          <w:szCs w:val="28"/>
        </w:rPr>
        <w:t>Глушков И. Е. Бухгалтерский (налоговый, финансовый, управленческий) учет на современном предприятии./ И.Е. Глушков. – 12-е изд. Эффективная настольная книга бухгалтера. М.: «КноРус»; Новосибирск «Экор-книга», 2005. – 1056 с.</w:t>
      </w:r>
    </w:p>
    <w:p>
      <w:pPr>
        <w:pStyle w:val="Style17"/>
        <w:numPr>
          <w:ilvl w:val="0"/>
          <w:numId w:val="10"/>
        </w:numPr>
        <w:tabs>
          <w:tab w:val="clear" w:pos="709"/>
        </w:tabs>
        <w:spacing w:lineRule="auto" w:line="360" w:before="0" w:after="0"/>
        <w:ind w:left="0" w:hanging="0"/>
        <w:contextualSpacing w:val="false"/>
        <w:jc w:val="both"/>
        <w:rPr/>
      </w:pPr>
      <w:r>
        <w:rPr>
          <w:rFonts w:cs="Times New Roman" w:ascii="Times New Roman" w:hAnsi="Times New Roman"/>
          <w:sz w:val="28"/>
          <w:szCs w:val="28"/>
        </w:rPr>
        <w:t>Дробышевский Н.П. Ревизия и аудит: Учеб. пособие./ Н.П. Дробышевский. – Мн.: ООО «Мисанта», 2004. – 265 с.</w:t>
      </w:r>
    </w:p>
    <w:p>
      <w:pPr>
        <w:pStyle w:val="Style17"/>
        <w:numPr>
          <w:ilvl w:val="0"/>
          <w:numId w:val="10"/>
        </w:numPr>
        <w:tabs>
          <w:tab w:val="clear" w:pos="709"/>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адры. Зарплата. Отпуска/ Под ред. А.В. Соколовой. – М.: Эксмо, 2008. – 288 с. (Проверено. Гарант. Правильные ответы).</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Камышанов П.И. Практическое пособие по аудиту./ П.И. Камышанов. — 2-е изд. М.: ИНФРА, 2004.</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селева Г.В. Бухгалтерский финансовый учет: Учеб. пособие./ Г.В. Киселева. – М.: Издательско-торговая корпорация «Дашков и Ко», 2007. – 524с.</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ь И.Г. Аудит: Учебно-методическое пособие./ И.Г. Коваль – М., - Издательство МФЮА, 2004. - 110 с.</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Козлова Е.П. Бухгалтерский учет в организациях./ Е.П. Козлова, Т.Н. Бабченко, Е.Н. Галанина. – 2-е изд., перераб. и доп. – М.: Финансы и статистика, 2002. – 800 с.: ил.</w:t>
      </w:r>
    </w:p>
    <w:p>
      <w:pPr>
        <w:pStyle w:val="24"/>
        <w:numPr>
          <w:ilvl w:val="0"/>
          <w:numId w:val="10"/>
        </w:numPr>
        <w:tabs>
          <w:tab w:val="clear" w:pos="709"/>
        </w:tabs>
        <w:spacing w:lineRule="auto" w:line="360" w:before="0" w:after="0"/>
        <w:ind w:left="0" w:hanging="0"/>
        <w:jc w:val="both"/>
        <w:rPr/>
      </w:pPr>
      <w:r>
        <w:rPr>
          <w:color w:val="000000"/>
        </w:rPr>
        <w:t>Лабынцев Н.Т. Аудит: теория и практика: Учеб. пособие./ Н.Т.Лабынцев, О.В. Ковалева – М.: «Издательство ПРИОР», 2005.</w:t>
      </w:r>
    </w:p>
    <w:p>
      <w:pPr>
        <w:pStyle w:val="24"/>
        <w:numPr>
          <w:ilvl w:val="0"/>
          <w:numId w:val="10"/>
        </w:numPr>
        <w:tabs>
          <w:tab w:val="clear" w:pos="709"/>
        </w:tabs>
        <w:spacing w:lineRule="auto" w:line="360" w:before="0" w:after="0"/>
        <w:ind w:left="0" w:hanging="0"/>
        <w:jc w:val="both"/>
        <w:rPr/>
      </w:pPr>
      <w:r>
        <w:rPr>
          <w:color w:val="000000"/>
        </w:rPr>
        <w:t>Учет, Анализ, Аудит: Учеб. пособие./ М.В. Богданов, Е.А. Еленевская, Е.А. Иванов (и др.), под ред. Е.А. Еленевской. – Чебоксары: Салика, 2004.</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ченко О.Н. Аудит: Практикум: Учебное пособие./ О.Н.Харченко, С.А. Катуша, И. Федорова. – М.: Кнорус, 2005.</w:t>
      </w:r>
    </w:p>
    <w:p>
      <w:pPr>
        <w:pStyle w:val="Normal"/>
        <w:numPr>
          <w:ilvl w:val="0"/>
          <w:numId w:val="10"/>
        </w:numPr>
        <w:tabs>
          <w:tab w:val="clear" w:pos="709"/>
        </w:tabs>
        <w:spacing w:lineRule="auto" w:line="360" w:before="0" w:after="0"/>
        <w:ind w:left="0" w:hanging="0"/>
        <w:jc w:val="both"/>
        <w:rPr/>
      </w:pPr>
      <w:r>
        <w:rPr>
          <w:rFonts w:cs="Times New Roman" w:ascii="Times New Roman" w:hAnsi="Times New Roman"/>
          <w:sz w:val="28"/>
          <w:szCs w:val="28"/>
        </w:rPr>
        <w:t>Шеремет А.Д. Аудит: Учеб.для студентов вузов./ А.Д. Шеремет – М: «Финансы и статистика», 2003.</w:t>
      </w:r>
    </w:p>
    <w:p>
      <w:pPr>
        <w:pStyle w:val="Normal"/>
        <w:numPr>
          <w:ilvl w:val="0"/>
          <w:numId w:val="10"/>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Аудит: Учебник./ А.Д. Шеремет, В.Л. Суйц – 3-е изд., доп. и перераб. – М.: ИНФРА-М, 2002. – 360 с.</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1</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Планирование и методика проведения аудита учета отгрузки и реализации готовой продукции</w:t>
      </w:r>
    </w:p>
    <w:tbl>
      <w:tblPr>
        <w:tblW w:w="14252" w:type="dxa"/>
        <w:jc w:val="left"/>
        <w:tblInd w:w="137" w:type="dxa"/>
        <w:tblLayout w:type="fixed"/>
        <w:tblCellMar>
          <w:top w:w="0" w:type="dxa"/>
          <w:left w:w="108" w:type="dxa"/>
          <w:bottom w:w="0" w:type="dxa"/>
          <w:right w:w="108" w:type="dxa"/>
        </w:tblCellMar>
      </w:tblPr>
      <w:tblGrid>
        <w:gridCol w:w="1506"/>
        <w:gridCol w:w="2888"/>
        <w:gridCol w:w="3762"/>
        <w:gridCol w:w="3119"/>
        <w:gridCol w:w="2977"/>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нтрольные точки аудирования</w:t>
            </w:r>
          </w:p>
        </w:tc>
        <w:tc>
          <w:tcPr>
            <w:tcW w:w="1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ставляющие методики аудиторской проверки</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Цель аудита</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формационная баз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емы и процед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можные нарушения</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реализации</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стоверности и реальности произведенных расходов, целесообразности их списания в соответствии с методом учета затрат на производство</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ые операции по счетам 20, 23, 25, 26, 28, 29, 97, группировочные ведомости данных, закупочные акты на сырье, плановые калькуляции по видам продукции, карточки аналитического учета производств, разработочные таблицы 1, 6, 8, 9, 13, 14, ведомости распределения; Главная кни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льного исследования, нормативно-правового регулирования, расчетные, сравнения, сопоставления, контрольные замеры, автоматиз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стоверности и реальности произведенных расходов</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льного исследования, расчетные, аналитические, автоматиз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пущенной продукции</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стоверности объема выпущенной продукции и полноты ее оприходования на склад для оценки реальных запасов и прогнозов формирования финансовых результато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ы приемки сырья, накладные о передаче готовой продукции из производства на склад, акты инвентаризации остатков готовой продукции, материальные отчеты, хозяйственные операции по счетам 20, 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льного исследования, расчетные, аналитические, автоматиз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своевременное оприходование готовой продукции</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ованной продукции</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достоверности и полноты включения данных в объем реализованной продукции для формирования финансовых результатов в соответствии с методом их отражения на счетах бухгалтерского учет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озяйственные операции по счетам 20, 43, 45, 90, 62, 76 накопительные ведомости №, 11, 15, расходные накладные склада готовой продукции и отдела маркетинга, товарно-транспортные накладные, пропуск на вывоз продукции, материальные отчеты о движении продукции в разрезе ассортимента, карточки складского учета ф. № М-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льного исследования, расчетные, аналитические, автоматиз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крытие части реализованной продукции, неправильное отражение на счетах товарообменных операций</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и достоверности и полноты отражения средств на счетах бухгалтерского учета, полученных от реализации в определенный период времен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ые операции по счетам 50, 51, 57, 62, приходные кассовые ордера, платежные требования-поручения, векселя, журналы-ордера №1, 2, Главная кни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ументального исследования, расчетные, аналитические, автоматиз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крытие части выручк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 321</w:t>
      </w:r>
    </w:p>
    <w:p>
      <w:pPr>
        <w:pStyle w:val="Normal"/>
        <w:spacing w:lineRule="auto" w:line="360" w:before="0" w:after="0"/>
        <w:ind w:firstLine="709"/>
        <w:jc w:val="both"/>
        <w:rPr/>
      </w:pPr>
      <w:r>
        <w:rPr>
          <w:rFonts w:cs="Times New Roman" w:ascii="Times New Roman" w:hAnsi="Times New Roman"/>
          <w:sz w:val="28"/>
          <w:szCs w:val="28"/>
        </w:rPr>
        <w:t>г. Белово  «15» января 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16.01.2008 г. инвентаризации товарно-материальных ценностей, готовой продукции на складах ПРИКАЗЫВАЮ:</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ить рабочую инвентаризационную комиссию в составе: председателя – гл.экономиста Яковлевой Ж.Б., члены комиссии – гл. бухгалтер Марач Ю.В., бухгалтер – Комиссарова Н.В., технолог – Савчук Т.П.</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инвентаризации приступить 16.01.2008г. и окончить 18.01.2008 г.</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по инвентаризации сдать в бухгалтерию ООО «ПОЛЕТ»не позднее 22.01.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ректор ООО «ПОЛЕТ» ___________________ В.Н. Росалюк</w:t>
      </w:r>
    </w:p>
    <w:p>
      <w:pPr>
        <w:pStyle w:val="Normal"/>
        <w:spacing w:lineRule="auto" w:line="360" w:before="0" w:after="0"/>
        <w:ind w:firstLine="709"/>
        <w:jc w:val="both"/>
        <w:rPr/>
      </w:pPr>
      <w:r>
        <w:rPr>
          <w:rFonts w:cs="Times New Roman" w:ascii="Times New Roman" w:hAnsi="Times New Roman"/>
          <w:sz w:val="28"/>
          <w:szCs w:val="28"/>
        </w:rPr>
        <w:t>С приказом ознакомлены ___________________ Ж.Б. Яковлева</w:t>
      </w:r>
    </w:p>
    <w:p>
      <w:pPr>
        <w:pStyle w:val="Normal"/>
        <w:spacing w:lineRule="auto" w:line="360" w:before="0" w:after="0"/>
        <w:ind w:firstLine="709"/>
        <w:jc w:val="both"/>
        <w:rPr/>
      </w:pPr>
      <w:r>
        <w:rPr>
          <w:rFonts w:cs="Times New Roman" w:ascii="Times New Roman" w:hAnsi="Times New Roman"/>
          <w:sz w:val="28"/>
          <w:szCs w:val="28"/>
        </w:rPr>
        <w:t>___________________ Ю.В.Марач</w:t>
      </w:r>
    </w:p>
    <w:p>
      <w:pPr>
        <w:pStyle w:val="Normal"/>
        <w:spacing w:lineRule="auto" w:line="360" w:before="0" w:after="0"/>
        <w:ind w:firstLine="709"/>
        <w:jc w:val="both"/>
        <w:rPr/>
      </w:pPr>
      <w:r>
        <w:rPr>
          <w:rFonts w:cs="Times New Roman" w:ascii="Times New Roman" w:hAnsi="Times New Roman"/>
          <w:sz w:val="28"/>
          <w:szCs w:val="28"/>
        </w:rPr>
        <w:t>___________________ Н.В.Комиссаро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__ Т.П.Савчук</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оказания аудиторских услуг № 145</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г. Белово «20» января 2008 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ИП Забелина И.В. (лицензия на аудиторскую деятельность, выданная на основании приказа Министерства финансов), именуемая в дальнейшем Исполнитель с одной стороны, и ООО «ПОЛЕТ» именуемый в дальнейшем Заказчик, в лице директора Росалюка В.Н., действующего на основании Устава с другой стороны, заключили настоящий договор о нижеследующе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едмет догово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1.1. Заказчик поручает, а Исполнитель принимает на себя обязательства оказать услуги по проведению аудиторской проверки бухгалтерской отчетности Заказчика за период с 01.01.2007 г. по 31.12.2007 г. и составить аудиторское заключение о достоверности этой отчетн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еречень вопросов, подлежащих изучению и проверке (план аудита), приложен к настоящему договору и является его неотъемлемой частью;</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1.3. Сроки выполнения услуг: с 25.01.08 по 25.02.08.</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ава и обязанности сторон</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сполнитель:</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1. осуществляет аудиторскую деятельность в соответствии с Законом РФ от 8 ноября 1994 г. № 3373-XII "Об аудиторской деятельности" и правилами аудиторской деятельности, утвержденными постановления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2. самостоятельно определяет формы и методы оказания аудиторских услу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3. имеет право проверять все бухгалтерские регистры, счета и другую документацию финансовой и хозяйственной деятельности, активы и обязательства, фактическое наличие денежных средств, ценных бумаг, иного имущества и его соответствие данным бухгалтерского учета и отчетн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4. имеет право по письменному запросу получать у банков, налоговых и иных органов соответствующие сведения о финансовой и хозяйственной деятельности Заказчика, необходимые для выполнения догово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5. имеет право получать у Заказчика разъяснения по вопросам, возникшим в ходе оказания аудиторских услу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6. имеет право в случае необходимости привлекать на договорной основе при осуществлении аудита специалистов иного профиля для проверки отдельных вопросов, требующих специальных знани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7. имеет право отказаться от проведения аудита в случае непредставления Заказчиком документов, необходимых для его провед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8. обязан выполнять требования законодательства при осуществлении аудиторской деятельн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9. обязан обеспечить сохранность документов, полученных от Заказчика; 2.1.10. обязан качественно проводить аудит и оказывать сопутствующие аудиту услуг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11. обязан сообщать Заказчику о невозможности своего участия в проведении аудита при наличии обстоятельств, предусмотренных законодательство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12. гарантирует Заказчику конфиденциальность информации, полученной в ходе оказания аудиторских услуг, а также неиспользование ее в своих интересах или интересах третьих лиц;</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1.13. составляет аудиторское заключение по результатам проведения аудита, все стоимостные показатели выражаются в валюте Российской Федерации (тысячах рубле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Заказчик:</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2.1. имеет право получать от Исполнителя информацию об актах законодательства РФ, на которых основываются замечания и выводы аудито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2.2. имеет право отказаться от услуг, оказываемых Исполнителем, в случае неисполнения или ненадлежащего исполнения им своих обязательств либо потребовать от аудиторской организации замены аудито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2.3. обязан создавать Исполнителю условия для своевременного и качественного проведения аудита, представлять все необходимые документ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2.4. обязан давать по запросам Исполнителя разъяснения и объяснения в устной и (или) письменной форм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2.5. обязан не вмешиваться в деятельность Исполнителя по вопросам, касающимся методологии ауди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2.6. обязан своевременно устранять выявленные Исполнителем нарушения законодательства РФ, установленного порядка ведения бухгалтерского учета и (или) составления бухгалтерской отчетн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тоимость аудиторских услу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3.1. Стоимость аудиторских услуг по настоящему договору составляет 105000 тысяч рубле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3.2. Оплату аудиторских услуг Заказчик осуществляет на основании акта выполненных работ.</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плата аудиторских услуг производится в течение 30 календарных дней с момента предоставления аудиторского заключения путем зачисления на расчетный счет Исполнител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Если после аудита, выполненного Исполнителем, и по вопросам, которые подлежали проверке, контролирующими органами будут вскрыты нарушения, Исполнитель обязуется компенсировать Заказчику сумму штрафа, образовавшегося в результате несвоевременного вскрытия аудитором недостатков в работе Заказчика, но в пределах сумм, уплаченных Заказчиком Исполнителю по данной проверк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тветственность сторон и порядок разрешения спор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1. Каждая из сторон должна надлежащим образом выполнять свои обязанности в соответствии с требованиями настоящего договора, а также оказывать другой стороне всевозможное содействие в выполнении ее обязанносте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2. В случае возникновения споров стороны примут все меры для их разрешения путем переговор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3. Если согласие не будет достигнуто путем переговоров, все споры, связанные с исполнением настоящего договора, а также в случае его расторжения, будут разрешаться судо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4. За не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5. За каждый день просрочки оплаты выполненных аудиторских услуг Заказчик выплачивает Исполнителю пеню в размере 0,5% от суммы стоимости аудиторских услу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6. Стороны освобождаются от ответственности за неисполнение или ненадлежащее исполнение обязательств по настоящему договору, если таковое явилось следствием непреодолимой силы (то есть чрезвычайных и непредотвратимых при данных условиях обстоятельст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Во всем, что не предусмотрено настоящим договором, стороны руководствуются законодательством РФ.</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онфиденциальность</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5.1.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5.2.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5.3. Ограничения относительно разглашения информации не относятся к общедоступной информации или информации, ставшей таковой не по вине сторон, а также информации, ставшей известной стороне из иных источников до или после получения ее от другой сторон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5.4. Исполнитель не несет ответственности в случае передачи информации государственным органам, имеющим право затребовать ее в соответствии с законодательством РФ.</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Настоящий договор вступает в силу со дня его подписа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6.2. Настоящий договор составлен в двух экземплярах, по одному для каждой из сторон.</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6.3. Дополнения и изменения в настоящий договор действительны только в том случае, если они совершены в письменной форме и подписаны сторона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Срок действия договора ___________________________________</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7. Юридические адреса сторон</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Исполнитель: Заказчик:</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______________ ____________________________</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______________ ____________________________</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юридический адрес) (юридический адрес)</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______________ ____________________________</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______________ ____________________________</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банковские реквизиты) (банковские реквизиты)</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_________________ __________ _______________ _________</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должность, подпись) (И.О.Фамилия) (должность, подпись) (И.О.Фамилия)</w:t>
      </w:r>
    </w:p>
    <w:p>
      <w:pPr>
        <w:pStyle w:val="Normal"/>
        <w:spacing w:lineRule="auto" w:line="360" w:before="0" w:after="0"/>
        <w:ind w:firstLine="709"/>
        <w:jc w:val="both"/>
        <w:rPr/>
      </w:pPr>
      <w:r>
        <w:rPr>
          <w:rFonts w:cs="Times New Roman" w:ascii="Times New Roman" w:hAnsi="Times New Roman"/>
          <w:sz w:val="28"/>
          <w:szCs w:val="28"/>
        </w:rPr>
        <w:t>М.П. 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2. Вопросник аудитора проверки учета готовой продукции и ее реализации</w:t>
      </w:r>
    </w:p>
    <w:tbl>
      <w:tblPr>
        <w:tblW w:w="4700" w:type="pct"/>
        <w:jc w:val="left"/>
        <w:tblInd w:w="-10" w:type="dxa"/>
        <w:tblLayout w:type="fixed"/>
        <w:tblCellMar>
          <w:top w:w="0" w:type="dxa"/>
          <w:left w:w="0" w:type="dxa"/>
          <w:bottom w:w="0" w:type="dxa"/>
          <w:right w:w="0" w:type="dxa"/>
        </w:tblCellMar>
      </w:tblPr>
      <w:tblGrid>
        <w:gridCol w:w="360"/>
        <w:gridCol w:w="2574"/>
        <w:gridCol w:w="837"/>
        <w:gridCol w:w="2091"/>
        <w:gridCol w:w="2930"/>
      </w:tblGrid>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а</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или документ, который следует запросить</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аемая аудиторская процедура</w:t>
            </w:r>
          </w:p>
        </w:tc>
      </w:tr>
      <w:tr>
        <w:trPr>
          <w:trHeight w:val="7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rPr>
              <w:t>Используется ли в рабочем плане счетов счет 37 «Учет выпуска продукци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план счетов</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фактической оценки готовой продукции методу оценки, установленному учетной политикой</w:t>
            </w:r>
          </w:p>
        </w:tc>
      </w:tr>
      <w:tr>
        <w:trPr>
          <w:trHeight w:val="737"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готовой продукции ведется по нормативной себестоим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ок расчета нормативной себестоимости</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оценки отгруженной продукции методу оценки, установленному учетной политикой предприятия</w:t>
            </w:r>
          </w:p>
        </w:tc>
      </w:tr>
      <w:tr>
        <w:trPr>
          <w:trHeight w:val="737"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готовой продукции ведется по плановой себестоимости</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ок расчета учетных цен</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соответствия оценки отгруженной продукции методу оценки, установленному учетной политикой предприятия</w:t>
            </w:r>
          </w:p>
        </w:tc>
      </w:tr>
      <w:tr>
        <w:trPr>
          <w:trHeight w:val="737"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использует в договорах оговорку о том, что право собственности на отгруженную продукцию покупатель получает не в момент отгрузки, а оплаты</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02"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ы с клиентами</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олноты отражения в учете отгруженной и реализованной продукции</w:t>
            </w:r>
          </w:p>
        </w:tc>
      </w:tr>
      <w:tr>
        <w:trPr>
          <w:trHeight w:val="737"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изготавливает продукцию из давальческого сырья</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ы на изготовление продукции из давальческого сырья</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в учете продукции выработанной из давальческого сырь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Тесты проверки состояния бухгалтерского учета выпуска готовой продукции и процесса реализации</w:t>
      </w:r>
    </w:p>
    <w:tbl>
      <w:tblPr>
        <w:tblW w:w="9462" w:type="dxa"/>
        <w:jc w:val="left"/>
        <w:tblInd w:w="-5" w:type="dxa"/>
        <w:tblLayout w:type="fixed"/>
        <w:tblCellMar>
          <w:top w:w="0" w:type="dxa"/>
          <w:left w:w="108" w:type="dxa"/>
          <w:bottom w:w="0" w:type="dxa"/>
          <w:right w:w="108" w:type="dxa"/>
        </w:tblCellMar>
      </w:tblPr>
      <w:tblGrid>
        <w:gridCol w:w="486"/>
        <w:gridCol w:w="4006"/>
        <w:gridCol w:w="2397"/>
        <w:gridCol w:w="2573"/>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опроса или объект исследова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твета (результат проверк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ы и решения аудитор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яется ли соответствие записей аналитического и синтетического уче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о</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провести выборочную проверку</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ли единая учетная политика по реализации продукц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 метод учета реализации «по оплат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ить правильность налоговых расчето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ляются ли расхождения между данными отчетов о готовой продукции и отчетов об оприходованной на складе продукц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отчетном периоде установлено (количество) таких фак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ует повести выборочную инвентаризацию готовой продукции на складе</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ируются ли счета-фактуры на реализацию продукции днем отгруз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 искажение объемов реализации продукции</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людается ли установленный порядок списания коммерческих расход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выбран и соблюдаетс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ошибки невелик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аны ли схемы учета готовой продукции и ее реализац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 только рабочий план, схем не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 ошибки в корреспонденции счето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какой периодичностью сверяются данные первичного, аналитического и синтетического учета готовой продукции и ее реализаци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квартально</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а вероятность искажения помесячных данных</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т.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360" w:before="0" w:after="0"/>
        <w:ind w:left="0" w:firstLine="709"/>
        <w:jc w:val="both"/>
        <w:rPr>
          <w:color w:val="000000"/>
          <w:lang w:val="en-US" w:eastAsia="en-US"/>
        </w:rPr>
      </w:pPr>
      <w:r>
        <w:rPr>
          <w:color w:val="000000"/>
          <w:lang w:val="en-US" w:eastAsia="en-US"/>
        </w:rPr>
        <w:t>План аудита</w:t>
      </w:r>
    </w:p>
    <w:p>
      <w:pPr>
        <w:pStyle w:val="23"/>
        <w:widowControl w:val="false"/>
        <w:spacing w:lineRule="auto" w:line="360" w:before="0" w:after="0"/>
        <w:ind w:left="0" w:firstLine="709"/>
        <w:jc w:val="both"/>
        <w:rPr/>
      </w:pPr>
      <w:r>
        <w:rPr>
          <w:color w:val="000000"/>
          <w:lang w:val="en-US" w:eastAsia="en-US"/>
        </w:rPr>
        <w:t>Проверяемая организация ООО «ПОЛЕТ»</w:t>
      </w:r>
    </w:p>
    <w:p>
      <w:pPr>
        <w:pStyle w:val="23"/>
        <w:widowControl w:val="false"/>
        <w:spacing w:lineRule="auto" w:line="360" w:before="0" w:after="0"/>
        <w:ind w:left="0" w:firstLine="709"/>
        <w:jc w:val="both"/>
        <w:rPr>
          <w:color w:val="000000"/>
          <w:lang w:val="en-US" w:eastAsia="en-US"/>
        </w:rPr>
      </w:pPr>
      <w:r>
        <w:rPr>
          <w:color w:val="000000"/>
          <w:lang w:val="en-US" w:eastAsia="en-US"/>
        </w:rPr>
        <w:t xml:space="preserve">Период аудита </w:t>
      </w:r>
      <w:r>
        <w:rPr>
          <w:color w:val="000000"/>
        </w:rPr>
        <w:t>с 25.01.08г. по 25.02.08</w:t>
      </w:r>
      <w:r>
        <w:rPr>
          <w:color w:val="000000"/>
          <w:lang w:val="en-US" w:eastAsia="en-US"/>
        </w:rPr>
        <w:t>г</w:t>
      </w:r>
      <w:r>
        <w:rPr>
          <w:color w:val="000000"/>
        </w:rPr>
        <w:t>.</w:t>
      </w:r>
    </w:p>
    <w:p>
      <w:pPr>
        <w:pStyle w:val="23"/>
        <w:widowControl w:val="false"/>
        <w:spacing w:lineRule="auto" w:line="360" w:before="0" w:after="0"/>
        <w:ind w:left="0" w:firstLine="709"/>
        <w:jc w:val="both"/>
        <w:rPr/>
      </w:pPr>
      <w:r>
        <w:rPr>
          <w:color w:val="000000"/>
          <w:lang w:val="en-US" w:eastAsia="en-US"/>
        </w:rPr>
        <w:t>Количество человеко-часов 120 человеко-часов</w:t>
      </w:r>
    </w:p>
    <w:p>
      <w:pPr>
        <w:pStyle w:val="23"/>
        <w:widowControl w:val="false"/>
        <w:spacing w:lineRule="auto" w:line="360" w:before="0" w:after="0"/>
        <w:ind w:left="0" w:firstLine="709"/>
        <w:jc w:val="both"/>
        <w:rPr>
          <w:color w:val="000000"/>
          <w:lang w:val="en-US" w:eastAsia="en-US"/>
        </w:rPr>
      </w:pPr>
      <w:r>
        <w:rPr>
          <w:color w:val="000000"/>
          <w:lang w:val="en-US" w:eastAsia="en-US"/>
        </w:rPr>
        <w:t xml:space="preserve">Руководитель аудиторской группы </w:t>
      </w:r>
      <w:r>
        <w:rPr>
          <w:color w:val="000000"/>
        </w:rPr>
        <w:t>Белова Л.А.</w:t>
      </w:r>
    </w:p>
    <w:p>
      <w:pPr>
        <w:pStyle w:val="23"/>
        <w:widowControl w:val="false"/>
        <w:spacing w:lineRule="auto" w:line="360" w:before="0" w:after="0"/>
        <w:ind w:left="0" w:firstLine="709"/>
        <w:jc w:val="both"/>
        <w:rPr>
          <w:color w:val="000000"/>
          <w:lang w:val="en-US" w:eastAsia="en-US"/>
        </w:rPr>
      </w:pPr>
      <w:r>
        <w:rPr>
          <w:color w:val="000000"/>
          <w:lang w:val="en-US" w:eastAsia="en-US"/>
        </w:rPr>
        <w:t>Состав аудиторской группы</w:t>
      </w:r>
      <w:r>
        <w:rPr>
          <w:color w:val="000000"/>
        </w:rPr>
        <w:t xml:space="preserve"> Белова Л.А.</w:t>
      </w:r>
    </w:p>
    <w:p>
      <w:pPr>
        <w:pStyle w:val="23"/>
        <w:widowControl w:val="false"/>
        <w:spacing w:lineRule="auto" w:line="360" w:before="0" w:after="0"/>
        <w:ind w:left="0" w:firstLine="709"/>
        <w:jc w:val="both"/>
        <w:rPr/>
      </w:pPr>
      <w:r>
        <w:rPr>
          <w:color w:val="000000"/>
          <w:lang w:val="en-US" w:eastAsia="en-US"/>
        </w:rPr>
        <w:t>Планируемый аудиторский риск 4%</w:t>
      </w:r>
    </w:p>
    <w:p>
      <w:pPr>
        <w:pStyle w:val="23"/>
        <w:widowControl w:val="false"/>
        <w:spacing w:lineRule="auto" w:line="360" w:before="0" w:after="0"/>
        <w:ind w:left="0" w:firstLine="709"/>
        <w:jc w:val="both"/>
        <w:rPr/>
      </w:pPr>
      <w:r>
        <w:rPr>
          <w:color w:val="000000"/>
          <w:lang w:val="en-US" w:eastAsia="en-US"/>
        </w:rPr>
        <w:t>Планируемый уровень существенности 2535 тыс. руб.</w:t>
      </w:r>
    </w:p>
    <w:p>
      <w:pPr>
        <w:pStyle w:val="23"/>
        <w:widowControl w:val="false"/>
        <w:spacing w:lineRule="auto" w:line="360" w:before="0" w:after="0"/>
        <w:ind w:left="0" w:firstLine="709"/>
        <w:jc w:val="both"/>
        <w:rPr>
          <w:color w:val="000000"/>
          <w:lang w:val="en-US" w:eastAsia="en-US"/>
        </w:rPr>
      </w:pPr>
      <w:r>
        <w:rPr>
          <w:color w:val="000000"/>
          <w:lang w:val="en-US" w:eastAsia="en-US"/>
        </w:rPr>
      </w:r>
    </w:p>
    <w:tbl>
      <w:tblPr>
        <w:tblW w:w="8930" w:type="dxa"/>
        <w:jc w:val="left"/>
        <w:tblInd w:w="137" w:type="dxa"/>
        <w:tblLayout w:type="fixed"/>
        <w:tblCellMar>
          <w:top w:w="0" w:type="dxa"/>
          <w:left w:w="108" w:type="dxa"/>
          <w:bottom w:w="0" w:type="dxa"/>
          <w:right w:w="108" w:type="dxa"/>
        </w:tblCellMar>
      </w:tblPr>
      <w:tblGrid>
        <w:gridCol w:w="486"/>
        <w:gridCol w:w="5042"/>
        <w:gridCol w:w="1985"/>
        <w:gridCol w:w="141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ланируемые виды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ериод про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Исполнитель</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ланирование аудиторской проверки и проведение подготовительных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color w:val="000000"/>
                <w:sz w:val="20"/>
                <w:szCs w:val="20"/>
                <w:lang w:val="en-US" w:eastAsia="en-US"/>
              </w:rPr>
              <w:t>25.01.08-27.0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rPr>
              <w:t>Белова Л.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отчетной документации по учету готовой продукции и ее реализации на правильность составления и по сущ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01.08-2.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Аудит учета готов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3.02.08-7.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t>Аудит учета отгруженной и реализова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8.02.08-12.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t>Аудит складского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3.02.08-16.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отражения в отчетности всех операций по учету готовой продукции и ее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7.02.08-21.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одведение итогов проверки, составление аудиторского заклю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22.02.08-25.0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r>
    </w:tbl>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ИП Белова Л.А.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360" w:before="0" w:after="0"/>
        <w:ind w:left="0" w:firstLine="709"/>
        <w:jc w:val="both"/>
        <w:rPr>
          <w:color w:val="000000"/>
          <w:lang w:val="en-US" w:eastAsia="en-US"/>
        </w:rPr>
      </w:pPr>
      <w:r>
        <w:rPr>
          <w:color w:val="000000"/>
          <w:lang w:val="en-US" w:eastAsia="en-US"/>
        </w:rPr>
        <w:t>Программа аудита</w:t>
      </w:r>
    </w:p>
    <w:p>
      <w:pPr>
        <w:pStyle w:val="23"/>
        <w:widowControl w:val="false"/>
        <w:spacing w:lineRule="auto" w:line="360" w:before="0" w:after="0"/>
        <w:ind w:left="0" w:firstLine="709"/>
        <w:jc w:val="both"/>
        <w:rPr/>
      </w:pPr>
      <w:r>
        <w:rPr>
          <w:color w:val="000000"/>
          <w:lang w:val="en-US" w:eastAsia="en-US"/>
        </w:rPr>
        <w:t>Проверяемая организация ООО «ПОЛЕТ»</w:t>
      </w:r>
    </w:p>
    <w:p>
      <w:pPr>
        <w:pStyle w:val="23"/>
        <w:widowControl w:val="false"/>
        <w:spacing w:lineRule="auto" w:line="360" w:before="0" w:after="0"/>
        <w:ind w:left="0" w:firstLine="709"/>
        <w:jc w:val="both"/>
        <w:rPr>
          <w:color w:val="000000"/>
          <w:lang w:val="en-US" w:eastAsia="en-US"/>
        </w:rPr>
      </w:pPr>
      <w:r>
        <w:rPr>
          <w:color w:val="000000"/>
          <w:lang w:val="en-US" w:eastAsia="en-US"/>
        </w:rPr>
        <w:t xml:space="preserve">Период аудита </w:t>
      </w:r>
      <w:r>
        <w:rPr>
          <w:color w:val="000000"/>
        </w:rPr>
        <w:t>с 25.01.08г. по 25.02.08</w:t>
      </w:r>
      <w:r>
        <w:rPr>
          <w:color w:val="000000"/>
          <w:lang w:val="en-US" w:eastAsia="en-US"/>
        </w:rPr>
        <w:t>г</w:t>
      </w:r>
      <w:r>
        <w:rPr>
          <w:color w:val="000000"/>
        </w:rPr>
        <w:t>.</w:t>
      </w:r>
    </w:p>
    <w:p>
      <w:pPr>
        <w:pStyle w:val="23"/>
        <w:widowControl w:val="false"/>
        <w:spacing w:lineRule="auto" w:line="360" w:before="0" w:after="0"/>
        <w:ind w:left="0" w:firstLine="709"/>
        <w:jc w:val="both"/>
        <w:rPr/>
      </w:pPr>
      <w:r>
        <w:rPr>
          <w:color w:val="000000"/>
          <w:lang w:val="en-US" w:eastAsia="en-US"/>
        </w:rPr>
        <w:t>Количество человеко-часов 120 человеко-часов</w:t>
      </w:r>
    </w:p>
    <w:p>
      <w:pPr>
        <w:pStyle w:val="23"/>
        <w:widowControl w:val="false"/>
        <w:spacing w:lineRule="auto" w:line="360" w:before="0" w:after="0"/>
        <w:ind w:left="0" w:firstLine="709"/>
        <w:jc w:val="both"/>
        <w:rPr>
          <w:color w:val="000000"/>
          <w:lang w:val="en-US" w:eastAsia="en-US"/>
        </w:rPr>
      </w:pPr>
      <w:r>
        <w:rPr>
          <w:color w:val="000000"/>
          <w:lang w:val="en-US" w:eastAsia="en-US"/>
        </w:rPr>
        <w:t xml:space="preserve">Руководитель аудиторской группы </w:t>
      </w:r>
      <w:r>
        <w:rPr>
          <w:color w:val="000000"/>
        </w:rPr>
        <w:t>Белова Л.А.</w:t>
      </w:r>
    </w:p>
    <w:p>
      <w:pPr>
        <w:pStyle w:val="23"/>
        <w:widowControl w:val="false"/>
        <w:spacing w:lineRule="auto" w:line="360" w:before="0" w:after="0"/>
        <w:ind w:left="0" w:firstLine="709"/>
        <w:jc w:val="both"/>
        <w:rPr>
          <w:color w:val="000000"/>
          <w:lang w:val="en-US" w:eastAsia="en-US"/>
        </w:rPr>
      </w:pPr>
      <w:r>
        <w:rPr>
          <w:color w:val="000000"/>
          <w:lang w:val="en-US" w:eastAsia="en-US"/>
        </w:rPr>
        <w:t>Состав аудиторской группы</w:t>
      </w:r>
      <w:r>
        <w:rPr>
          <w:color w:val="000000"/>
        </w:rPr>
        <w:t xml:space="preserve"> Белова Л.А.</w:t>
      </w:r>
    </w:p>
    <w:p>
      <w:pPr>
        <w:pStyle w:val="23"/>
        <w:widowControl w:val="false"/>
        <w:spacing w:lineRule="auto" w:line="360" w:before="0" w:after="0"/>
        <w:ind w:left="0" w:firstLine="709"/>
        <w:jc w:val="both"/>
        <w:rPr/>
      </w:pPr>
      <w:r>
        <w:rPr>
          <w:color w:val="000000"/>
          <w:lang w:val="en-US" w:eastAsia="en-US"/>
        </w:rPr>
        <w:t>Планируемый аудиторский риск 4%</w:t>
      </w:r>
    </w:p>
    <w:p>
      <w:pPr>
        <w:pStyle w:val="23"/>
        <w:widowControl w:val="false"/>
        <w:spacing w:lineRule="auto" w:line="360" w:before="0" w:after="0"/>
        <w:ind w:left="0" w:firstLine="709"/>
        <w:jc w:val="both"/>
        <w:rPr/>
      </w:pPr>
      <w:r>
        <w:rPr>
          <w:color w:val="000000"/>
          <w:lang w:val="en-US" w:eastAsia="en-US"/>
        </w:rPr>
        <w:t>Планируемый уровень существенности 2535 тыс. руб.</w:t>
      </w:r>
    </w:p>
    <w:p>
      <w:pPr>
        <w:pStyle w:val="23"/>
        <w:widowControl w:val="false"/>
        <w:spacing w:lineRule="auto" w:line="360" w:before="0" w:after="0"/>
        <w:ind w:left="0" w:firstLine="709"/>
        <w:jc w:val="both"/>
        <w:rPr>
          <w:color w:val="000000"/>
          <w:lang w:val="en-US" w:eastAsia="en-US"/>
        </w:rPr>
      </w:pPr>
      <w:r>
        <w:rPr>
          <w:color w:val="000000"/>
          <w:lang w:val="en-US" w:eastAsia="en-US"/>
        </w:rPr>
      </w:r>
    </w:p>
    <w:tbl>
      <w:tblPr>
        <w:tblW w:w="9320" w:type="dxa"/>
        <w:jc w:val="left"/>
        <w:tblInd w:w="137" w:type="dxa"/>
        <w:tblLayout w:type="fixed"/>
        <w:tblCellMar>
          <w:top w:w="0" w:type="dxa"/>
          <w:left w:w="108" w:type="dxa"/>
          <w:bottom w:w="0" w:type="dxa"/>
          <w:right w:w="108" w:type="dxa"/>
        </w:tblCellMar>
      </w:tblPr>
      <w:tblGrid>
        <w:gridCol w:w="487"/>
        <w:gridCol w:w="3872"/>
        <w:gridCol w:w="1361"/>
        <w:gridCol w:w="1338"/>
        <w:gridCol w:w="2262"/>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ланируемые виды рабо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ериод провед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Исполнитель</w:t>
            </w:r>
          </w:p>
        </w:tc>
        <w:tc>
          <w:tcPr>
            <w:tcW w:w="22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Рабочие документы</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ланирование аудиторской проверки и проведение подготовительных рабо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25.01.08-27.01.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color w:val="000000"/>
                <w:sz w:val="20"/>
                <w:szCs w:val="20"/>
                <w:lang w:val="en-US" w:eastAsia="en-US"/>
              </w:rPr>
            </w:pPr>
            <w:r>
              <w:rPr>
                <w:color w:val="000000"/>
                <w:sz w:val="20"/>
                <w:szCs w:val="20"/>
                <w:lang w:val="en-US" w:eastAsia="en-US"/>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отчетной документации по учету готовой продукции и ее реализации на правильность оформления и по существ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28.01.08-2.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говоры на поставку продукции, прейскуранты цен, накладные, товарные накладные, и т.д.</w:t>
            </w:r>
          </w:p>
        </w:tc>
      </w:tr>
      <w:tr>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Аудит учета готовой продукци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3.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соответствия фактической оценки готовой продукции методу оценки, установленному учетной политико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3.02.08-4.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Положение об учетной политике предприятия, порядок расчета себестоимости продукци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3.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соответствия оценки отгруженной продукции методу оценки, установленному учетной политикой предприя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5.02.08-6.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Положение об учетной политике предприятия, товарные накладные, кассовые документы о поступлении выручк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color w:val="000000"/>
                <w:sz w:val="20"/>
                <w:szCs w:val="20"/>
                <w:lang w:val="en-US" w:eastAsia="en-US"/>
              </w:rPr>
              <w:t>3.3</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правильности отражения в учете продукции выработанной из давальческого сырь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6.02.08-7.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Положение об учетной политике предприятия, порядок расчета себестоимости продукции, регистры бухгалтерского учета</w:t>
            </w:r>
          </w:p>
        </w:tc>
      </w:tr>
      <w:tr>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Аудит учета отгруженной и реализованой продукци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4.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полноты отражения в учете выпущенной продук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8.02.08-9.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Порядок расчета себестоимости продукции, регистры бухгалтерского учет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4.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color w:val="000000"/>
                <w:sz w:val="20"/>
                <w:szCs w:val="20"/>
                <w:lang w:val="en-US" w:eastAsia="en-US"/>
              </w:rPr>
              <w:t>Проверка полноты отражения в учете отгруженной и реализованной продук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0.02.08-12.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ок расчета себестоимости продукции, регистры бухгалтерского учета, товарные накладные, доверенности покупателей, счет-фактура</w:t>
            </w:r>
          </w:p>
        </w:tc>
      </w:tr>
      <w:tr>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Аудит складского учет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6.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правильности складского учетк готовой продук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3.02.08-14.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кладные по сдаче на склад готовой продукции, акт сдачи продукции, карточка складского учет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6.2</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color w:val="000000"/>
                <w:sz w:val="20"/>
                <w:szCs w:val="20"/>
                <w:lang w:val="en-US" w:eastAsia="en-US"/>
              </w:rPr>
              <w:t>Проверка правильности отражения в учете результатов инвентаризации готовой продук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5.02.08-16.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казы руководителя предприятия, описи, инвентарная отчетность, регистры бухгалтерского учета</w:t>
            </w:r>
          </w:p>
        </w:tc>
      </w:tr>
      <w:tr>
        <w:trPr/>
        <w:tc>
          <w:tcPr>
            <w:tcW w:w="9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Проверка отражения в отчетности всех операций по учету готовой продукции и ее реализаци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7.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роверка правильности выведения остатков на конец отчетного периода по учету готовой продукции и ее реализ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17.02.08-21.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гистры бухгалтерского учета (бухгалтерский баланс, Главная книга,</w:t>
            </w:r>
            <w:r>
              <w:rPr>
                <w:rFonts w:cs="Times New Roman" w:ascii="Times New Roman" w:hAnsi="Times New Roman"/>
                <w:sz w:val="20"/>
                <w:szCs w:val="20"/>
              </w:rPr>
              <w:t xml:space="preserve"> Журналы-ордера по счетам 20,43,50,51 и т.д.)</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8.</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Подведение итогов проверки, составление аудиторского заключ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color w:val="000000"/>
                <w:sz w:val="20"/>
                <w:szCs w:val="20"/>
                <w:lang w:val="en-US" w:eastAsia="en-US"/>
              </w:rPr>
            </w:pPr>
            <w:r>
              <w:rPr>
                <w:color w:val="000000"/>
                <w:sz w:val="20"/>
                <w:szCs w:val="20"/>
                <w:lang w:val="en-US" w:eastAsia="en-US"/>
              </w:rPr>
              <w:t>22.02.08-25.0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ва 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ИП Белова Л.А. 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исьмо-обязательство о согласии</w:t>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 проведение аудита</w:t>
      </w:r>
    </w:p>
    <w:p>
      <w:pPr>
        <w:pStyle w:val="ConsPlusNonformat"/>
        <w:spacing w:lineRule="auto" w:line="360"/>
        <w:ind w:firstLine="709"/>
        <w:jc w:val="both"/>
        <w:rPr/>
      </w:pPr>
      <w:r>
        <w:rPr>
          <w:rFonts w:cs="Times New Roman" w:ascii="Times New Roman" w:hAnsi="Times New Roman"/>
          <w:sz w:val="28"/>
          <w:szCs w:val="28"/>
        </w:rPr>
        <w:t>На Ваш №_____________ Директору ООО «ПОЛЕТ»</w:t>
      </w:r>
    </w:p>
    <w:p>
      <w:pPr>
        <w:pStyle w:val="ConsPlusNonformat"/>
        <w:spacing w:lineRule="auto" w:line="360"/>
        <w:ind w:firstLine="709"/>
        <w:jc w:val="both"/>
        <w:rPr/>
      </w:pPr>
      <w:r>
        <w:rPr>
          <w:rFonts w:cs="Times New Roman" w:ascii="Times New Roman" w:hAnsi="Times New Roman"/>
          <w:sz w:val="28"/>
          <w:szCs w:val="28"/>
        </w:rPr>
        <w:t>от 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ше предложение о проведении аудиторской проверки финансовой отчетности Вашей фирмы нами принимаются. Согласно действующим положениям и нормам аудита изучению будут подвергнуты баланс, приложения к балансу, отчет о финансовых результатах и их использовании, регистры бухгалтерского учета и отдельные первичные документ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проводится нами в соответствии с действующим законодательством Российской Федерации, в частности, с Временными правилами аудиторской деятельности, Законом РФ «О бухгалтерском учете», нормативными актами и положениями, в том числе Положением о бухгалтерском учете и отчетности в Российской Федерации,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аудита – оценить степень полноты и достоверности учета и исчисления основных показателей и результатов деятельности Вашего предприятия, предоставленных в финансовой отчетности за 2007 год. Для обоснования своих выводов мы используем ряд тестов проверки достоверности учетной информации, в реализации которых надеемся на участие служащих Вашего предприяти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выборочного характера тестов и других свойственных аудиту ограничений имеется определенный риск пропуска отдельных ошибок и неточностей. Мы сделаем все, чтобы свести их к минимуму, но гарантировать абсолютную точность выводов не можем. О всех выявленных отклонениях в учете и отчетности от установленного порядка, равно как об ошибках и фактах мошенничества, Вы будете проинформированы отдельным письмо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инаем Вам об ответственности руководства за составление финансов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ых решений. Мы просим от руководства предприятия письменного подтверждения достоверности и полноты представленной для аудита информации. Надеемся на всестороннее сотрудничество с Вашим персоналом и то, что в распоряжение предоставят любые записи, документацию и другую информацию, необходимую для проведения аудиторской проверк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гонорар будет определен по мере выполнения работы в зависимости от времени, требуемого для проведения аудита, от прямых текущих расходов. Оплата отдельных видов работ может изменятся в соответствии со степенью ответственности, опытом и требуемым уровнем квалификации аудиторов и ассистенто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им Вас подписать и вернуть приложенную копию данного письма с указанием его соответствия Вашему пониманию аудита финансовой отчетности.</w:t>
      </w:r>
    </w:p>
    <w:p>
      <w:pPr>
        <w:pStyle w:val="ConsPlusNonformat"/>
        <w:spacing w:lineRule="auto" w:line="360"/>
        <w:ind w:firstLine="709"/>
        <w:jc w:val="both"/>
        <w:rPr/>
      </w:pPr>
      <w:r>
        <w:rPr>
          <w:rFonts w:cs="Times New Roman" w:ascii="Times New Roman" w:hAnsi="Times New Roman"/>
          <w:sz w:val="28"/>
          <w:szCs w:val="28"/>
        </w:rPr>
        <w:t>ИП Белова Л.А. 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город</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ConsPlusNormal1"/>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АКТИ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Код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а начал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тчетног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 xml:space="preserve">На конец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тчетног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I. ВНЕОБОРОТНЫЕ АКТИВЫ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ематериаль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8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8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снов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80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780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езавершенное строитель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оходные вложения в материальные</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ц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3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олг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тложенные налогов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8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10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очие внеоборот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ТОГО по разделу 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836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8180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II. ОБОРОТНЫЕ АКТИВЫ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Запас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798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7580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в том числе: </w:t>
            </w:r>
          </w:p>
          <w:p>
            <w:pPr>
              <w:pStyle w:val="ConsPlusNormal1"/>
              <w:widowControl/>
              <w:spacing w:lineRule="auto" w:line="360"/>
              <w:ind w:hanging="0"/>
              <w:jc w:val="both"/>
              <w:rPr/>
            </w:pPr>
            <w:r>
              <w:rPr>
                <w:rFonts w:cs="Times New Roman" w:ascii="Times New Roman" w:hAnsi="Times New Roman"/>
              </w:rPr>
              <w:t>сырье, материалы и другие аналогичные цен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8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52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животные на выращивании и откорм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затраты в незавершенном производств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готовая продукция и товары для</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ерепродаж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18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206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товары отгруженны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рас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очие запасы и затра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алог на добавленную стоимость п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иобретенным ценностя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ебиторская задолженность (платежи п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которой ожидаются более чем через 12</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ебиторская задолженность (платежи п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которой ожидаются в течение 12</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308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71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308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71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Кратк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енеж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45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586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очие оборот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ТОГО по разделу I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561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61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3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397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43300</w:t>
            </w:r>
          </w:p>
        </w:tc>
      </w:tr>
    </w:tbl>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33" w:type="dxa"/>
        <w:jc w:val="left"/>
        <w:tblInd w:w="135" w:type="dxa"/>
        <w:tblLayout w:type="fixed"/>
        <w:tblCellMar>
          <w:top w:w="0" w:type="dxa"/>
          <w:left w:w="70" w:type="dxa"/>
          <w:bottom w:w="0" w:type="dxa"/>
          <w:right w:w="70" w:type="dxa"/>
        </w:tblCellMar>
      </w:tblPr>
      <w:tblGrid>
        <w:gridCol w:w="4988"/>
        <w:gridCol w:w="945"/>
        <w:gridCol w:w="1350"/>
        <w:gridCol w:w="1350"/>
      </w:tblGrid>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АССИ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Код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а начал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тчетног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 xml:space="preserve">На конец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тчетног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ериода</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III. КАПИТАЛ И РЕЗЕРВЫ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Уста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pPr>
            <w:r>
              <w:rPr>
                <w:rFonts w:cs="Times New Roman" w:ascii="Times New Roman" w:hAnsi="Times New Roman"/>
              </w:rPr>
              <w:t>150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pPr>
            <w:r>
              <w:rPr>
                <w:rFonts w:cs="Times New Roman" w:ascii="Times New Roman" w:hAnsi="Times New Roman"/>
              </w:rPr>
              <w:t>150000</w:t>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Собственные акции, выкупленные у акционе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обавоч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Резер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4800</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в том числе: </w:t>
            </w:r>
          </w:p>
          <w:p>
            <w:pPr>
              <w:pStyle w:val="ConsPlusNormal1"/>
              <w:widowControl/>
              <w:spacing w:lineRule="auto" w:line="360"/>
              <w:ind w:hanging="0"/>
              <w:jc w:val="both"/>
              <w:rPr/>
            </w:pPr>
            <w:r>
              <w:rPr>
                <w:rFonts w:cs="Times New Roman" w:ascii="Times New Roman" w:hAnsi="Times New Roman"/>
              </w:rPr>
              <w:t>резервы, образованные в соответствии с законодательство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резервы, образованные в соответствии с учредительными документ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ераспределенная прибыль (непокрытый</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убыток)</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7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pPr>
            <w:r>
              <w:rPr>
                <w:rFonts w:cs="Times New Roman" w:ascii="Times New Roman" w:hAnsi="Times New Roman"/>
              </w:rPr>
              <w:t>16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5000</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ТОГО по разделу III</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170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179800</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IV. ДОЛГОСРОЧНЫЕ ОБЯЗАТЕЛЬСТВА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тложенные налогов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1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1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900</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очие долг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ТОГО по разделу IV</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1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900</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V. КРАТКОСРОЧНЫЕ ОБЯЗАТЕЛЬСТВА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pPr>
            <w:r>
              <w:rPr>
                <w:rFonts w:cs="Times New Roman" w:ascii="Times New Roman" w:hAnsi="Times New Roman"/>
              </w:rPr>
              <w:t>15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pPr>
            <w:r>
              <w:rPr>
                <w:rFonts w:cs="Times New Roman" w:ascii="Times New Roman" w:hAnsi="Times New Roman"/>
              </w:rPr>
              <w:t>15000</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Кредиторская задолженность</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2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47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48500</w:t>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 xml:space="preserve">в том числе: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оставщики и подряд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5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1500</w:t>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задолженность перед персоналом</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рганизац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53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9800</w:t>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задолженность перед государственными внебюджетными фондам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54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600</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задолженность по налогам и сбора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9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10600</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очие кредитор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Задолженность перед участниками</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учредителями) по выплате доход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До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Резервы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очие кратк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ТОГО по разделу V</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9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97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63500</w:t>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7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2397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pPr>
            <w:r>
              <w:rPr>
                <w:rFonts w:cs="Times New Roman" w:ascii="Times New Roman" w:hAnsi="Times New Roman"/>
              </w:rPr>
              <w:t>244200</w:t>
            </w:r>
          </w:p>
        </w:tc>
      </w:tr>
    </w:tbl>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33" w:type="dxa"/>
        <w:jc w:val="left"/>
        <w:tblInd w:w="135" w:type="dxa"/>
        <w:tblLayout w:type="fixed"/>
        <w:tblCellMar>
          <w:top w:w="0" w:type="dxa"/>
          <w:left w:w="70" w:type="dxa"/>
          <w:bottom w:w="0" w:type="dxa"/>
          <w:right w:w="70" w:type="dxa"/>
        </w:tblCellMar>
      </w:tblPr>
      <w:tblGrid>
        <w:gridCol w:w="4988"/>
        <w:gridCol w:w="945"/>
        <w:gridCol w:w="1350"/>
        <w:gridCol w:w="1350"/>
      </w:tblGrid>
      <w:tr>
        <w:trPr>
          <w:trHeight w:val="60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 xml:space="preserve">СПРАВКА о наличии ценностей, учитываемых на забалансовых счетах </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Арендованные основ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в том числе по лизингу</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Товарно-материальные ценности,</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ринятые на ответственное хран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Товары, принятые на комиссию</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Списанная в убыток задолженность</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еплатежеспособных дебитор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беспечения обязательств и платежей</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олученны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беспечения обязательств и платежей</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выданны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знос жилищного фон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48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Износ объектов внешнего</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благоустройства и других аналогичных</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объек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Нематериальные активы, полученные в</w:t>
            </w:r>
          </w:p>
          <w:p>
            <w:pPr>
              <w:pStyle w:val="ConsPlusNormal1"/>
              <w:widowControl/>
              <w:spacing w:lineRule="auto" w:line="360"/>
              <w:ind w:hanging="0"/>
              <w:jc w:val="both"/>
              <w:rPr>
                <w:rFonts w:ascii="Times New Roman" w:hAnsi="Times New Roman" w:cs="Times New Roman"/>
              </w:rPr>
            </w:pPr>
            <w:r>
              <w:rPr>
                <w:rFonts w:cs="Times New Roman" w:ascii="Times New Roman" w:hAnsi="Times New Roman"/>
              </w:rPr>
              <w:t>пользование</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49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bl>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 ____________ Главный бухгалтер _________ </w:t>
      </w:r>
    </w:p>
    <w:p>
      <w:pPr>
        <w:pStyle w:val="ConsPlusNonformat"/>
        <w:widowControl/>
        <w:spacing w:lineRule="auto" w:line="360"/>
        <w:ind w:firstLine="709"/>
        <w:jc w:val="both"/>
        <w:rPr/>
      </w:pPr>
      <w:r>
        <w:rPr>
          <w:rFonts w:cs="Times New Roman" w:ascii="Times New Roman" w:hAnsi="Times New Roman"/>
          <w:sz w:val="28"/>
          <w:szCs w:val="28"/>
        </w:rPr>
        <w:t>(подпись) (расшифровка (подпись) (расшифровка</w:t>
      </w:r>
    </w:p>
    <w:p>
      <w:pPr>
        <w:pStyle w:val="ConsPlusNonformat"/>
        <w:widowControl/>
        <w:spacing w:lineRule="auto" w:line="360"/>
        <w:ind w:firstLine="709"/>
        <w:jc w:val="both"/>
        <w:rPr/>
      </w:pPr>
      <w:r>
        <w:rPr>
          <w:rFonts w:cs="Times New Roman" w:ascii="Times New Roman" w:hAnsi="Times New Roman"/>
          <w:sz w:val="28"/>
          <w:szCs w:val="28"/>
        </w:rPr>
        <w:t>подписи) подпис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 _____________ 200_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709"/>
        </w:tabs>
        <w:ind w:left="709" w:hanging="0"/>
      </w:pPr>
      <w:rPr>
        <w:rFonts w:ascii="Tahoma" w:hAnsi="Tahoma" w:cs="Tahoma" w:hint="default"/>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decimal"/>
      <w:lvlText w:val="%1."/>
      <w:lvlJc w:val="left"/>
      <w:pPr>
        <w:tabs>
          <w:tab w:val="num" w:pos="1094"/>
        </w:tabs>
        <w:ind w:left="1094" w:hanging="810"/>
      </w:pPr>
      <w:rPr>
        <w:rFonts w:cs="Times New Roman"/>
      </w:rPr>
    </w:lvl>
  </w:abstractNum>
  <w:abstractNum w:abstractNumId="6">
    <w:lvl w:ilvl="0">
      <w:start w:val="1"/>
      <w:numFmt w:val="bullet"/>
      <w:lvlText w:val=""/>
      <w:lvlJc w:val="left"/>
      <w:pPr>
        <w:tabs>
          <w:tab w:val="num" w:pos="919"/>
        </w:tabs>
        <w:ind w:left="919" w:hanging="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decimal"/>
      <w:lvlText w:val="%1."/>
      <w:lvlJc w:val="left"/>
      <w:pPr>
        <w:tabs>
          <w:tab w:val="num" w:pos="1070"/>
        </w:tabs>
        <w:ind w:left="1070" w:hanging="360"/>
      </w:pPr>
      <w:rPr>
        <w:rFonts w:ascii="Times New Roman" w:hAnsi="Times New Roman" w:cs="Times New Roman"/>
      </w:rPr>
    </w:lvl>
  </w:abstractNum>
  <w:abstractNum w:abstractNumId="11">
    <w:lvl w:ilvl="0">
      <w:start w:val="1"/>
      <w:numFmt w:val="bullet"/>
      <w:lvlText w:val=""/>
      <w:lvlJc w:val="left"/>
      <w:pPr>
        <w:tabs>
          <w:tab w:val="num" w:pos="709"/>
        </w:tabs>
        <w:ind w:left="709" w:hanging="0"/>
      </w:pPr>
      <w:rPr>
        <w:rFonts w:ascii="Symbol" w:hAnsi="Symbol" w:cs="Symbol" w:hint="default"/>
      </w:rPr>
    </w:lvl>
  </w:abstractNum>
  <w:abstractNum w:abstractNumId="12">
    <w:lvl w:ilvl="0">
      <w:start w:val="1"/>
      <w:numFmt w:val="decimal"/>
      <w:lvlText w:val="%1."/>
      <w:lvlJc w:val="left"/>
      <w:pPr>
        <w:tabs>
          <w:tab w:val="num" w:pos="1909"/>
        </w:tabs>
        <w:ind w:left="1909" w:hanging="1200"/>
      </w:pPr>
      <w:rPr>
        <w:rFonts w:cs="Times New Roman"/>
      </w:rPr>
    </w:lvl>
  </w:abstractNum>
  <w:abstractNum w:abstractNumId="13">
    <w:lvl w:ilvl="0">
      <w:start w:val="1"/>
      <w:numFmt w:val="bullet"/>
      <w:lvlText w:val=""/>
      <w:lvlJc w:val="left"/>
      <w:pPr>
        <w:tabs>
          <w:tab w:val="num" w:pos="709"/>
        </w:tabs>
        <w:ind w:left="709" w:hanging="0"/>
      </w:pPr>
      <w:rPr>
        <w:rFonts w:ascii="Symbol" w:hAnsi="Symbol" w:cs="Symbol" w:hint="default"/>
      </w:rPr>
    </w:lvl>
  </w:abstractNum>
  <w:abstractNum w:abstractNumId="14">
    <w:lvl w:ilvl="0">
      <w:start w:val="1"/>
      <w:numFmt w:val="bullet"/>
      <w:lvlText w:val=""/>
      <w:lvlJc w:val="left"/>
      <w:pPr>
        <w:tabs>
          <w:tab w:val="num" w:pos="709"/>
        </w:tabs>
        <w:ind w:left="709" w:hanging="0"/>
      </w:pPr>
      <w:rPr>
        <w:rFonts w:ascii="Symbol" w:hAnsi="Symbol" w:cs="Symbol" w:hint="default"/>
      </w:rPr>
    </w:lvl>
  </w:abstractNum>
  <w:abstractNum w:abstractNumId="15">
    <w:lvl w:ilvl="0">
      <w:start w:val="1"/>
      <w:numFmt w:val="bullet"/>
      <w:lvlText w:val=""/>
      <w:lvlJc w:val="left"/>
      <w:pPr>
        <w:tabs>
          <w:tab w:val="num" w:pos="709"/>
        </w:tabs>
        <w:ind w:left="709" w:hanging="0"/>
      </w:pPr>
      <w:rPr>
        <w:rFonts w:ascii="Symbol" w:hAnsi="Symbol" w:cs="Symbol" w:hint="default"/>
      </w:rPr>
    </w:lvl>
  </w:abstractNum>
  <w:abstractNum w:abstractNumId="16">
    <w:lvl w:ilvl="0">
      <w:start w:val="1"/>
      <w:numFmt w:val="decimal"/>
      <w:lvlText w:val="%1."/>
      <w:lvlJc w:val="left"/>
      <w:pPr>
        <w:tabs>
          <w:tab w:val="num" w:pos="1505"/>
        </w:tabs>
        <w:ind w:left="1505" w:hanging="360"/>
      </w:pPr>
      <w:rPr>
        <w:rFonts w:cs="Times New Roman"/>
      </w:rPr>
    </w:lvl>
  </w:abstractNum>
  <w:abstractNum w:abstractNumId="17">
    <w:lvl w:ilvl="0">
      <w:start w:val="1"/>
      <w:numFmt w:val="bullet"/>
      <w:lvlText w:val=""/>
      <w:lvlJc w:val="left"/>
      <w:pPr>
        <w:tabs>
          <w:tab w:val="num" w:pos="709"/>
        </w:tabs>
        <w:ind w:left="0" w:hanging="0"/>
      </w:pPr>
      <w:rPr>
        <w:rFonts w:ascii="Symbol" w:hAnsi="Symbol" w:cs="Symbol" w:hint="default"/>
      </w:rPr>
    </w:lvl>
  </w:abstractNum>
  <w:abstractNum w:abstractNumId="18">
    <w:lvl w:ilvl="0">
      <w:start w:val="1"/>
      <w:numFmt w:val="bullet"/>
      <w:lvlText w:val=""/>
      <w:lvlJc w:val="left"/>
      <w:pPr>
        <w:tabs>
          <w:tab w:val="num" w:pos="709"/>
        </w:tabs>
        <w:ind w:left="709" w:hanging="0"/>
      </w:pPr>
      <w:rPr>
        <w:rFonts w:ascii="Symbol" w:hAnsi="Symbol" w:cs="Symbol" w:hint="default"/>
      </w:rPr>
    </w:lvl>
  </w:abstractNum>
  <w:abstractNum w:abstractNumId="19">
    <w:lvl w:ilvl="0">
      <w:start w:val="1"/>
      <w:numFmt w:val="bullet"/>
      <w:lvlText w:val=""/>
      <w:lvlJc w:val="left"/>
      <w:pPr>
        <w:tabs>
          <w:tab w:val="num" w:pos="709"/>
        </w:tabs>
        <w:ind w:left="709" w:hanging="0"/>
      </w:pPr>
      <w:rPr>
        <w:rFonts w:ascii="Symbol" w:hAnsi="Symbol" w:cs="Symbol" w:hint="default"/>
      </w:rPr>
    </w:lvl>
  </w:abstractNum>
  <w:abstractNum w:abstractNumId="20">
    <w:lvl w:ilvl="0">
      <w:start w:val="1"/>
      <w:numFmt w:val="bullet"/>
      <w:lvlText w:val=""/>
      <w:lvlJc w:val="left"/>
      <w:pPr>
        <w:tabs>
          <w:tab w:val="num" w:pos="709"/>
        </w:tabs>
        <w:ind w:left="709" w:hanging="0"/>
      </w:pPr>
      <w:rPr>
        <w:rFonts w:ascii="Symbol" w:hAnsi="Symbol" w:cs="Symbol" w:hint="default"/>
      </w:rPr>
    </w:lvl>
  </w:abstractNum>
  <w:abstractNum w:abstractNumId="21">
    <w:lvl w:ilvl="0">
      <w:start w:val="1"/>
      <w:numFmt w:val="bullet"/>
      <w:lvlText w:val=""/>
      <w:lvlJc w:val="left"/>
      <w:pPr>
        <w:tabs>
          <w:tab w:val="num" w:pos="709"/>
        </w:tabs>
        <w:ind w:left="709" w:hanging="0"/>
      </w:pPr>
      <w:rPr>
        <w:rFonts w:ascii="Symbol" w:hAnsi="Symbol" w:cs="Symbol" w:hint="default"/>
      </w:rPr>
    </w:lvl>
  </w:abstractNum>
  <w:abstractNum w:abstractNumId="22">
    <w:lvl w:ilvl="0">
      <w:start w:val="1"/>
      <w:numFmt w:val="bullet"/>
      <w:lvlText w:val=""/>
      <w:lvlJc w:val="left"/>
      <w:pPr>
        <w:tabs>
          <w:tab w:val="num" w:pos="1418"/>
        </w:tabs>
        <w:ind w:left="1418" w:hanging="0"/>
      </w:pPr>
      <w:rPr>
        <w:rFonts w:ascii="Symbol" w:hAnsi="Symbol" w:cs="Symbol" w:hint="default"/>
      </w:rPr>
    </w:lvl>
  </w:abstractNum>
  <w:abstractNum w:abstractNumId="23">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color w:val="000000"/>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rFonts w:ascii="Arial" w:hAnsi="Arial" w:cs="Arial"/>
      <w:b/>
      <w:bCs/>
      <w:i/>
      <w:iCs/>
      <w:color w:val="000000"/>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i/>
      <w:iCs/>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21">
    <w:name w:val="Основной текст 2 Знак"/>
    <w:qFormat/>
    <w:rPr>
      <w:rFonts w:ascii="Times New Roman" w:hAnsi="Times New Roman" w:cs="Times New Roman"/>
      <w:color w:val="000000"/>
      <w:sz w:val="28"/>
      <w:szCs w:val="28"/>
    </w:rPr>
  </w:style>
  <w:style w:type="character" w:styleId="22">
    <w:name w:val="Основной текст с отступом 2 Знак"/>
    <w:qFormat/>
    <w:rPr>
      <w:rFonts w:ascii="Times New Roman" w:hAnsi="Times New Roman" w:cs="Times New Roman"/>
      <w:color w:val="000000"/>
      <w:sz w:val="28"/>
      <w:szCs w:val="28"/>
    </w:rPr>
  </w:style>
  <w:style w:type="character" w:styleId="HTML1">
    <w:name w:val="Пишущая машинка HTML"/>
    <w:qFormat/>
    <w:rPr>
      <w:rFonts w:ascii="Courier New" w:hAnsi="Courier New" w:cs="Courier New"/>
      <w:sz w:val="20"/>
      <w:szCs w:val="20"/>
    </w:rPr>
  </w:style>
  <w:style w:type="character" w:styleId="Style14">
    <w:name w:val="Основной текст Знак"/>
    <w:qFormat/>
    <w:rPr>
      <w:rFonts w:ascii="Times New Roman" w:hAnsi="Times New Roman" w:cs="Times New Roman"/>
      <w:color w:val="000000"/>
      <w:sz w:val="28"/>
      <w:szCs w:val="28"/>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5">
    <w:name w:val="Основной текст с отступом Знак"/>
    <w:qFormat/>
    <w:rPr>
      <w:rFonts w:cs="Times New Roman"/>
      <w:sz w:val="22"/>
      <w:szCs w:val="22"/>
    </w:rPr>
  </w:style>
  <w:style w:type="character" w:styleId="31">
    <w:name w:val="Знак Знак3"/>
    <w:qFormat/>
    <w:rPr>
      <w:rFonts w:ascii="Courier New" w:hAnsi="Courier New" w:cs="Courier New"/>
      <w:color w:val="000000"/>
      <w:lang w:val="ru-RU" w:bidi="ar-SA"/>
    </w:rPr>
  </w:style>
  <w:style w:type="character" w:styleId="8">
    <w:name w:val="Знак Знак8"/>
    <w:qFormat/>
    <w:rPr>
      <w:rFonts w:ascii="Arial" w:hAnsi="Arial" w:cs="Arial"/>
      <w:b/>
      <w:bCs/>
      <w:color w:val="000000"/>
      <w:kern w:val="2"/>
      <w:sz w:val="32"/>
      <w:szCs w:val="32"/>
      <w:lang w:val="ru-RU" w:bidi="ar-SA"/>
    </w:rPr>
  </w:style>
  <w:style w:type="character" w:styleId="7">
    <w:name w:val="Знак Знак7"/>
    <w:qFormat/>
    <w:rPr>
      <w:rFonts w:ascii="Arial" w:hAnsi="Arial" w:cs="Arial"/>
      <w:b/>
      <w:bCs/>
      <w:i/>
      <w:iCs/>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tabs>
        <w:tab w:val="clear" w:pos="709"/>
        <w:tab w:val="right" w:pos="9786" w:leader="dot"/>
      </w:tabs>
      <w:spacing w:lineRule="auto" w:line="360" w:before="0" w:after="0"/>
      <w:ind w:firstLine="737"/>
      <w:jc w:val="both"/>
    </w:pPr>
    <w:rPr>
      <w:rFonts w:ascii="Times New Roman" w:hAnsi="Times New Roman" w:cs="Times New Roman"/>
      <w:sz w:val="28"/>
      <w:szCs w:val="28"/>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color w:val="000000"/>
      <w:sz w:val="28"/>
      <w:szCs w:val="28"/>
    </w:rPr>
  </w:style>
  <w:style w:type="paragraph" w:styleId="32">
    <w:name w:val="Основной текст с отступом 3"/>
    <w:basedOn w:val="Normal"/>
    <w:qFormat/>
    <w:pPr>
      <w:widowControl w:val="false"/>
      <w:spacing w:lineRule="auto" w:line="240" w:before="0" w:after="0"/>
      <w:ind w:firstLine="709"/>
    </w:pPr>
    <w:rPr>
      <w:rFonts w:ascii="Times New Roman" w:hAnsi="Times New Roman" w:cs="Times New Roman"/>
      <w:i/>
      <w:iCs/>
      <w:color w:val="000000"/>
      <w:sz w:val="28"/>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16">
    <w:name w:val="Обычный (веб)"/>
    <w:basedOn w:val="Normal"/>
    <w:qFormat/>
    <w:pPr>
      <w:spacing w:lineRule="auto" w:line="240" w:before="280" w:after="280"/>
    </w:pPr>
    <w:rPr>
      <w:rFonts w:ascii="Times New Roman" w:hAnsi="Times New Roman" w:cs="Times New Roman"/>
      <w:color w:val="000000"/>
      <w:sz w:val="28"/>
      <w:szCs w:val="28"/>
    </w:rPr>
  </w:style>
  <w:style w:type="paragraph" w:styleId="11">
    <w:name w:val="Стиль1"/>
    <w:basedOn w:val="Normal"/>
    <w:qFormat/>
    <w:pPr>
      <w:tabs>
        <w:tab w:val="clear" w:pos="709"/>
        <w:tab w:val="left" w:pos="0" w:leader="none"/>
        <w:tab w:val="left" w:pos="142" w:leader="none"/>
      </w:tabs>
      <w:spacing w:lineRule="auto" w:line="360" w:before="0" w:after="0"/>
      <w:jc w:val="both"/>
    </w:pPr>
    <w:rPr>
      <w:rFonts w:ascii="Times New Roman" w:hAnsi="Times New Roman" w:cs="Times New Roman"/>
      <w:color w:val="000000"/>
      <w:sz w:val="28"/>
      <w:szCs w:val="28"/>
    </w:rPr>
  </w:style>
  <w:style w:type="paragraph" w:styleId="23">
    <w:name w:val="Основной текст 2"/>
    <w:basedOn w:val="Normal"/>
    <w:qFormat/>
    <w:pPr>
      <w:spacing w:lineRule="auto" w:line="240" w:before="0" w:after="120"/>
      <w:ind w:left="283" w:hanging="0"/>
    </w:pPr>
    <w:rPr>
      <w:rFonts w:ascii="Times New Roman" w:hAnsi="Times New Roman" w:cs="Times New Roman"/>
      <w:color w:val="000000"/>
      <w:sz w:val="28"/>
      <w:szCs w:val="28"/>
    </w:rPr>
  </w:style>
  <w:style w:type="paragraph" w:styleId="Consplusnormal">
    <w:name w:val="consplusnormal"/>
    <w:basedOn w:val="Normal"/>
    <w:qFormat/>
    <w:pPr>
      <w:spacing w:lineRule="auto" w:line="240" w:before="0" w:after="0"/>
    </w:pPr>
    <w:rPr>
      <w:rFonts w:ascii="Verdana" w:hAnsi="Verdana" w:cs="Verdana"/>
      <w:color w:val="000000"/>
      <w:sz w:val="21"/>
      <w:szCs w:val="21"/>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курсовая"/>
    <w:basedOn w:val="Normal"/>
    <w:qFormat/>
    <w:pPr>
      <w:spacing w:lineRule="auto" w:line="360" w:before="0" w:after="0"/>
      <w:ind w:firstLine="720"/>
      <w:jc w:val="both"/>
    </w:pPr>
    <w:rPr>
      <w:rFonts w:ascii="Times New Roman" w:hAnsi="Times New Roman" w:cs="Times New Roman"/>
      <w:sz w:val="28"/>
      <w:szCs w:val="28"/>
    </w:rPr>
  </w:style>
  <w:style w:type="paragraph" w:styleId="Style19">
    <w:name w:val="Название объекта"/>
    <w:basedOn w:val="Normal"/>
    <w:next w:val="Normal"/>
    <w:qFormat/>
    <w:pPr>
      <w:spacing w:lineRule="auto" w:line="240" w:before="120" w:after="120"/>
    </w:pPr>
    <w:rPr>
      <w:rFonts w:ascii="Times New Roman" w:hAnsi="Times New Roman" w:cs="Times New Roman"/>
      <w:sz w:val="28"/>
      <w:szCs w:val="28"/>
    </w:rPr>
  </w:style>
  <w:style w:type="paragraph" w:styleId="Style20">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4:00Z</dcterms:created>
  <dc:creator>Света</dc:creator>
  <dc:description/>
  <cp:keywords/>
  <dc:language>en-US</dc:language>
  <cp:lastModifiedBy>SYSTEM</cp:lastModifiedBy>
  <cp:lastPrinted>2009-01-30T16:20:00Z</cp:lastPrinted>
  <dcterms:modified xsi:type="dcterms:W3CDTF">2011-09-12T00:44:00Z</dcterms:modified>
  <cp:revision>2</cp:revision>
  <dc:subject/>
  <dc:title/>
</cp:coreProperties>
</file>