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процедуры оплати налога на прибы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обенности процесса проверки уплаты налога на прибыль</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тодика Кришталево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тодика Афанасье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етодика Проскуряк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актическая проверка уплаты налога на прибыль на примере ООО «Алис Плю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бщая хозяйственно-организационная характеристика ООО «Алис Плю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Процедура планирования ауди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Проверка уплаты налога на прибыль ООО «Алис Плюс»</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4 Результаты провер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логовый аудит – одна из составных частей аудита предприятия. С принятием главы 25 Налогового кодекса организации обязаны вести два самостоятельных вида учёта – налоговый и бухгалтерский. Налоговый учёт представляет собой самостоятельный вид учёта со своими целями, задачами и принципами. Многие владельцы и руководители компаний в первую очередь ориентируют аудиторов на проверку именно начисления и уплаты налогов. При существующей в России системе налогообложения, многие предприятия ощущают существенную налоговую нагрузку. Часто меняющееся налоговое законодательство, противоречия некоторых положений нормативных актов, обуславливают возможность случайных ошибок в расчетах по налогам, в частности и налога на прибыль. В условиях жесткой фискальной политики государства незнание налогового законодательства приводит к неэффективному ведению бизнеса, либо вынуждает использовать нелегальные способы ухода от уплаты налогов, что связано с большим количеством рисков, начиная от штрафов и заканчивая полной потерей бизнеса и привлечением к уголовной ответственности.</w:t>
      </w:r>
    </w:p>
    <w:p>
      <w:pPr>
        <w:pStyle w:val="Normal"/>
        <w:autoSpaceDE w:val="false"/>
        <w:spacing w:lineRule="auto" w:line="360" w:before="0" w:after="0"/>
        <w:ind w:firstLine="709"/>
        <w:jc w:val="both"/>
        <w:rPr/>
      </w:pPr>
      <w:r>
        <w:rPr>
          <w:rFonts w:cs="Times New Roman" w:ascii="Times New Roman" w:hAnsi="Times New Roman"/>
          <w:sz w:val="28"/>
          <w:szCs w:val="28"/>
        </w:rPr>
        <w:t>Поэтому, часто целью налогового аудита бывает попытка разобраться в том, оптимально ли построен налоговый учет и нет ли отклонения у предприятия по уплате налогов. Результатом аудита налогов часто является предложение по оптимизации налогообложения на проверяемом предприятии, что позволяет заметно снижать налоговые выплаты. Закон предоставляет достаточно широкие возможности предприятиям, просто необходимо их использовать. Организация-налогоплательщик самостоятельно выбирает способ ведения налогового учёта, что даёт ему возможность выбрать такую модель, которая позволит наиболее оптимально использовать информацию бухгалтерского учёта для расчёта налогооблагаемой базы по налогу на прибы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внимание налоговых органов к бизнесу очень пристальное. Законодательством предусмотрена значительная мера ответственности по налоговым преступлениям. Поэтому предприятие должно заботиться об обеспечении высокого качества ведения отчетности налогового учета. К сожалению, большинство предпринимателей заказывают аудит по своей инициативе только непосредственно перед проведением налоговой проверки. В таком режиме возможно исправлять только самые «выдающиеся» ошибки. В то же время, если проводить аудит налогов периодически, то большинство проблем будет решено в штатном, конструктив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данной работы – спланировать и провести аудиторскую проверку расчетов по налогу на прибыль, установить правильность и полноту применения налогового законодательства, достаточность отражения в отчетности, своевременность и полноту уплаты налога в бюджет, составить аудиторское заключение по проведенной проверке и дать соответствующие рекомендац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Характеристика процедуры оплати налога на прибы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плательщики налога на прибыль, помимо бухгалтерского учета обязаны вести и налоговый учет. Несмотря на то, что налоговый учет отражает те же хозяйственные операции и ведется на основании тех же первичных учетных документов, что и бухгалтерский, формирование прибыли в бухгалтерском и налоговом учетах происходит по-разному. Это связано с тем, что порядок ведения бухгалтерского учета регламентируется законодательством РФ по бухгалтерскому учету, а порядок ведения налогового учета - налоговым законодательством, в частности, главой 25 "Налог на прибыль организаций" НК РФ. В результате сумма прибыли, отраженная в бухгалтерском учете, не совпадает с величиной прибыли, рассчитанной в налоговом учете. Прибыль по данным бухгалтерского учета может оказаться как меньше, так и больше, чем по данным налогового учета. Для того чтобы определить, почему величина прибыли или убытка в бухгалтерском и налоговом учетах оказалась разная, нужно сравнить отражение операций в этих видах учета, т.е. выявить те факторы, которые явились причиной расхождения данных бухгалтерского и налогового учетов. На этом принципе и построено ПБУ 18/02, в основу которого положен МСФО 12 «Налоги на прибыль». ПБУ 18/02 устанавливает правила формирования в бухгалтерском учете и порядок раскрытия в финансовой отчетности информации о налоге на прибыль. Организации, применяющие в учете названный стандарт, должны отражать в бухгалтерском учете не только суммы налога на прибыль, подлежащие уплате в бюджет, но и суммы, способные оказать влияние на величину налога на прибыль последующих отчетных пери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прибыль организаций признается прибыль, полученная налогоплательщиком, которой для российских налогоплательщиков признается как полученные доходы, уменьшенные на величину произведенных расходов, которые определяются в соответствии с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в целях налогообложения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ходы от реализации товаров (работ, услуг) и имущественных прав (доходы о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ереализационные доходы (ст. 265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оходов из них исключаются суммы налогов, предъявленные в соответствии с НК РФ налогоплательщиком покупателю (приобретателю) товаров (работ, услуг, имущественных прав).</w:t>
      </w:r>
    </w:p>
    <w:p>
      <w:pPr>
        <w:pStyle w:val="Normal"/>
        <w:spacing w:lineRule="auto" w:line="360" w:before="0" w:after="0"/>
        <w:ind w:firstLine="709"/>
        <w:jc w:val="both"/>
        <w:rPr/>
      </w:pPr>
      <w:r>
        <w:rPr>
          <w:rFonts w:cs="Times New Roman" w:ascii="Times New Roman" w:hAnsi="Times New Roman"/>
          <w:sz w:val="28"/>
          <w:szCs w:val="28"/>
        </w:rPr>
        <w:t xml:space="preserve">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 которые должны быть оформлены в соответствии с требованиями ст. 9 Федерального закона «О бухгалтерском учёте» от 21.11.96 г. № 129-ФЗ, согласно которой первичные учётные документы принимаются к учёту, если они составлены по форме, содержащейся в альбомах унифицированных форм первичной учётной докум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ами признаются обоснованные и документально подтвержденные затраты (в том числе убытки), осуществленные (понесенные) налогоплательщиком, при условии, что они произведены для осуществления деятельности, направленной на получение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оизводством и (или) реализацией,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риаль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на оплат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ммы начисленной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чие расходы.</w:t>
      </w:r>
    </w:p>
    <w:p>
      <w:pPr>
        <w:pStyle w:val="Normal"/>
        <w:spacing w:lineRule="auto" w:line="360" w:before="0" w:after="0"/>
        <w:ind w:firstLine="709"/>
        <w:jc w:val="both"/>
        <w:rPr/>
      </w:pPr>
      <w:r>
        <w:rPr>
          <w:rFonts w:cs="Times New Roman" w:ascii="Times New Roman" w:hAnsi="Times New Roman"/>
          <w:sz w:val="28"/>
          <w:szCs w:val="28"/>
        </w:rPr>
        <w:t>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 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каждого отчетного (налогового) периода, если иное не предусмотрено НК РФ,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К РФ.</w:t>
      </w:r>
    </w:p>
    <w:p>
      <w:pPr>
        <w:pStyle w:val="Normal"/>
        <w:spacing w:lineRule="auto" w:line="360" w:before="0" w:after="0"/>
        <w:ind w:firstLine="709"/>
        <w:jc w:val="both"/>
        <w:rPr/>
      </w:pPr>
      <w:r>
        <w:rPr>
          <w:rFonts w:cs="Times New Roman" w:ascii="Times New Roman" w:hAnsi="Times New Roman"/>
          <w:sz w:val="28"/>
          <w:szCs w:val="28"/>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 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284 НК РФ налоговая ставка устанавливается в размере 20%, за исключением случаев, предусмотренных пунктами 2-5 данной статьи. Сумма налога, исчисленная по налоговой ставке в размере 2%, зачисляется в федеральный бюджет; сумма налога, исчисленная по налоговой ставке в размере 18%, зачисляется в бюджеты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плательщики налога на прибыль, помимо бухгалтерского учета обязаны вести и налоговый учет. Несмотря на то, что налоговый учет отражает те же хозяйственные операции и ведется на основании тех же первичных учетных документов, что и бухгалтерский, формирование прибыли в бухгалтерском и налоговом учетах происходит по-ра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регистрах бухгалтерского учета содержится недостаточно информации для определения налоговой стоимости имущества и обязательств,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е.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данных налогового уч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ичные учетные документы (включая справку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тические регистры налог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 Особенности процесса проверки уплаты налога на прибыль </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8"/>
        </w:rPr>
        <w:t>2.1 Методика Кришталевой</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Статьей 313 НК РФ предусмотрена система организации налогового учета следующим образом: использование данных из регистров бухгалтерского учета при полном совпадении данных бухгалтерского и налогового учета); введение дополнительных регистры бухгалтерского учета (если в регистрах содержится недостаточно информации для заполнения декларации); ведение самостоятельных регистров налогового учета. Большинство организаций используют второй вариант, по возможности сближая бухгалтерский и налоговый учет, а там где это невозможно, вводят отдельные аналитические счета и используют дополнительные реквизиты в регистрах бухгалтерского учета. Аудиторы должны оценить эффективность такой организации налогового учет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мнения по финансовой отчетности аудитор должен получить и оценить доказательства по таким качественным аспектам, как существование, полнота, оценка и измерение, классификация, представление и раскрыти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t>Таблица 1 - Оценка информации по качественным аспектам отчетности</w:t>
      </w:r>
    </w:p>
    <w:tbl>
      <w:tblPr>
        <w:tblW w:w="9180" w:type="dxa"/>
        <w:jc w:val="left"/>
        <w:tblInd w:w="-5" w:type="dxa"/>
        <w:tblLayout w:type="fixed"/>
        <w:tblCellMar>
          <w:top w:w="0" w:type="dxa"/>
          <w:left w:w="108" w:type="dxa"/>
          <w:bottom w:w="0" w:type="dxa"/>
          <w:right w:w="108" w:type="dxa"/>
        </w:tblCellMar>
      </w:tblPr>
      <w:tblGrid>
        <w:gridCol w:w="2880"/>
        <w:gridCol w:w="6300"/>
      </w:tblGrid>
      <w:tr>
        <w:trPr>
          <w:tblHeader w:val="true"/>
          <w:trHeight w:val="6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ачественный аспект отчетност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ценка информации</w:t>
            </w:r>
          </w:p>
        </w:tc>
      </w:tr>
      <w:tr>
        <w:trPr>
          <w:trHeight w:val="9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ова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Расход по налогу на прибыль и налоговое обязательство перед бюджетом, отраженные в финансовой отчетности, реально существуют и относятся к проверяемому отчетному периоду</w:t>
            </w:r>
          </w:p>
        </w:tc>
      </w:tr>
      <w:tr>
        <w:trPr>
          <w:trHeight w:val="7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т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по налогу на прибыль и налоговое обязательство перед бюджетом отражены в финансовой отчетности в полном объеме</w:t>
            </w:r>
          </w:p>
        </w:tc>
      </w:tr>
      <w:tr>
        <w:trPr>
          <w:trHeight w:val="10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измер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по налогу на прибыль и налоговое обязательство перед бюджетом, указанные в финансовой отчетности, правильно рассчитаны и правдиво отражают результат деятельности организации</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ификация</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ое обязательство организации правильно распределено на текущее и отложенное обязательство</w:t>
            </w:r>
          </w:p>
        </w:tc>
      </w:tr>
      <w:tr>
        <w:trPr>
          <w:trHeight w:val="11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авление и раскрытие</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о по уплате и возврату налогов, а также расход по налогу на прибыль правильно классифицированы и информация по ним раскрыта в финансовой отчетности с достаточной степенью детализации</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ы должны изучить первичные документы и аналитические регистры налогового учета, отчетность, приложения к налоговой декларации, достоверность бухгалтерской и налогооблагаемой прибыли, правильность применения ставок и льгот, точность корректировки бухгалтерской прибыли для целей налогообложения. При этом необходимо учитывать, что данные налогового учета должны отражать порядок формирования суммы доходов и расходов, порядок исчисления доли расходов, учитываемых для целей налогообложения в текущем налоговом (отчетном) периоде, сумму остатка расходов (убытков), подлежащих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 на прибыл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аблица 2</w:t>
      </w:r>
      <w:r>
        <w:rPr/>
        <w:t xml:space="preserve"> - Источники формирования отчетной информации по налогу на прибыль</w:t>
      </w:r>
    </w:p>
    <w:tbl>
      <w:tblPr>
        <w:tblW w:w="9360" w:type="dxa"/>
        <w:jc w:val="left"/>
        <w:tblInd w:w="-5" w:type="dxa"/>
        <w:tblLayout w:type="fixed"/>
        <w:tblCellMar>
          <w:top w:w="0" w:type="dxa"/>
          <w:left w:w="108" w:type="dxa"/>
          <w:bottom w:w="0" w:type="dxa"/>
          <w:right w:w="108" w:type="dxa"/>
        </w:tblCellMar>
      </w:tblPr>
      <w:tblGrid>
        <w:gridCol w:w="3780"/>
        <w:gridCol w:w="2520"/>
        <w:gridCol w:w="3060"/>
      </w:tblGrid>
      <w:tr>
        <w:trPr>
          <w:tblHeader w:val="true"/>
          <w:trHeight w:val="21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казатель отчет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Форма отчет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сточник информации</w:t>
            </w:r>
          </w:p>
        </w:tc>
      </w:tr>
      <w:tr>
        <w:trPr>
          <w:trHeight w:val="8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рассчитанная по правилам бухгалтерского учёт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прибылях и убыт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бухгалтерского учета</w:t>
            </w:r>
          </w:p>
        </w:tc>
      </w:tr>
      <w:tr>
        <w:trPr>
          <w:trHeight w:val="10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ибыль, рассчитанная по правилам налогового законод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ларация по налогу на прибыл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налогового учета</w:t>
            </w:r>
          </w:p>
        </w:tc>
      </w:tr>
      <w:tr>
        <w:trPr>
          <w:trHeight w:val="5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й расход по налогу на 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прибылях и убыт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бухгалтерского и налогового учета</w:t>
            </w:r>
          </w:p>
        </w:tc>
      </w:tr>
      <w:tr>
        <w:trPr>
          <w:trHeight w:val="64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ее обязательство или</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 по налогу на 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прибылях и убыт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бухгалтерского учета</w:t>
            </w:r>
          </w:p>
        </w:tc>
      </w:tr>
      <w:tr>
        <w:trPr>
          <w:trHeight w:val="7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ое налоговое обязательство или актив</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прибылях и убыт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ы бухгалтерского учета</w:t>
            </w:r>
          </w:p>
        </w:tc>
      </w:tr>
    </w:tbl>
    <w:p>
      <w:pPr>
        <w:pStyle w:val="Normal"/>
        <w:tabs>
          <w:tab w:val="clear" w:pos="708"/>
          <w:tab w:val="left" w:pos="0" w:leader="none"/>
        </w:tabs>
        <w:spacing w:lineRule="auto" w:line="360" w:before="0" w:after="0"/>
        <w:ind w:firstLine="709"/>
        <w:jc w:val="both"/>
        <w:rPr/>
      </w:pPr>
      <w:r>
        <w:br w:type="page"/>
      </w:r>
      <w:r>
        <w:rPr>
          <w:rFonts w:cs="Times New Roman" w:ascii="Times New Roman" w:hAnsi="Times New Roman"/>
          <w:sz w:val="28"/>
          <w:szCs w:val="28"/>
        </w:rPr>
        <w:t>На первом этапе проверки необходимо оценить систему внутреннего контроля проверяемой организац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аблица 3</w:t>
      </w:r>
      <w:r>
        <w:rPr/>
        <w:t xml:space="preserve"> - Перечень вопросов для оценки системы внутреннего контроля расчетов по налогу на прибыль</w:t>
      </w:r>
    </w:p>
    <w:tbl>
      <w:tblPr>
        <w:tblW w:w="9385" w:type="dxa"/>
        <w:jc w:val="left"/>
        <w:tblInd w:w="-5" w:type="dxa"/>
        <w:tblLayout w:type="fixed"/>
        <w:tblCellMar>
          <w:top w:w="0" w:type="dxa"/>
          <w:left w:w="108" w:type="dxa"/>
          <w:bottom w:w="0" w:type="dxa"/>
          <w:right w:w="108" w:type="dxa"/>
        </w:tblCellMar>
      </w:tblPr>
      <w:tblGrid>
        <w:gridCol w:w="720"/>
        <w:gridCol w:w="3600"/>
        <w:gridCol w:w="925"/>
        <w:gridCol w:w="4140"/>
      </w:tblGrid>
      <w:tr>
        <w:trPr>
          <w:tblHeader w:val="true"/>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именование теста</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опрос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ариант</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тве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ыводы аудитора</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ются ли на предприятии в наличии законодательные и нормативные акты по исчислению и уплате налога на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ю необходимо</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сти законодательные и нормативные акты по исчислению и уплате налога на прибыль</w:t>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ся ли на предприятии работник, ответственный за правильность исчисления и уплаты налогов</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Необходимо внести соответствующее предложение по изменению в штатном расписании и должностных инструкциях предприятия</w:t>
            </w:r>
          </w:p>
        </w:tc>
      </w:tr>
      <w:tr>
        <w:trPr>
          <w:trHeight w:val="8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т ли главный</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 правильность</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х расчетов</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обходимо выяснить, кому поручено осуществление контроля </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ана ли учетная</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для целей налогооблож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ить наличие приказа по учетной политике для целей налогообложения.</w:t>
            </w:r>
          </w:p>
        </w:tc>
      </w:tr>
      <w:tr>
        <w:trPr>
          <w:trHeight w:val="28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 ли в учетной политике для целей налогообложения метод определения выручки от реализации товаров, продукции, работ, услуг. Признаются ли доходы в том отчетном (налоговом) периоде, в котором они имели место, независимо от фактического поступления денежных средств (метод начис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 проверка определения выручки для целей налогообложения в соответствии с п. 1 ст. 271 НКРФ</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сан ли в учетной политике для целей налогообложения предприятия порядок оценки запасов материальных ресурсов,</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ываемых на производ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Необходима проверка фактического порядка оценки запасов и расчета фактической себестоимости материальных ресурсов, списываемых на производство</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 ли в учетной политике для целей налогообложения порядок начисления амортизации нематериальных активов</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 проверка фактического порядка амортизации нематериальных активов</w:t>
            </w:r>
          </w:p>
        </w:tc>
      </w:tr>
      <w:tr>
        <w:trPr>
          <w:trHeight w:val="1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 ли в учетной политике для целей налогообложения порядок начисления амортизации по основным средствам</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 проверка фактического порядка начисления амортизации по основным средствам</w:t>
            </w:r>
          </w:p>
        </w:tc>
      </w:tr>
      <w:tr>
        <w:trPr>
          <w:trHeight w:val="2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едусмотрено ли в учетной политике предприятия создание резервов предстоящих расходов и платежей, в частности резерв предстоящих расходов на оплату отпусков, резерв на выплату ежегодного вознаграждения за выслугу лет, на гарантийный ремонт и гарантийное обслужи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 проверка фактического порядка создания резервов предстоящих расходов и платежей и его соответствие ст.224 и 267 НК РФ</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 ли в учетной политике предприятия способ учета затрат по ремонту О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 проверка фактического способа учета затрат по ремонту ОС и соответствие ст. 260 НКРФ</w:t>
            </w:r>
          </w:p>
        </w:tc>
      </w:tr>
      <w:tr>
        <w:trPr>
          <w:trHeight w:val="8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ся ли на предприятии смета представительских расходов на год</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 проверка фактического порядка определения суммы представительских расходов</w:t>
            </w:r>
          </w:p>
        </w:tc>
      </w:tr>
      <w:tr>
        <w:trPr>
          <w:trHeight w:val="14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Установлены ли на предприятии нормы и нормативы на командировочные и представительские расходы, расходы на рекламу</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Необходима проверка и корректировка фактических сумм по установленным нормативам (ст. 264 НКРФ)</w:t>
            </w:r>
          </w:p>
        </w:tc>
      </w:tr>
      <w:tr>
        <w:trPr>
          <w:trHeight w:val="1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 ли лимит по выплате компенсации за использование для служебных поездок личных легковых автомобилей</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 проверка и корректировка фактических сумм по установленным нормативам</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 ли порядок списания потерь от уценки сырья, материалов, готовой продукции и товаров</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 проверка фактического списания потерь</w:t>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ывается ли с целью налогообложения стоимость безвозмездно полученного</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а от других предприятий</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Необходимо оценивать стоимость безвозмездно полученного имущества по рыночным ценам</w:t>
            </w:r>
          </w:p>
        </w:tc>
      </w:tr>
      <w:tr>
        <w:trPr>
          <w:trHeight w:val="1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 ли порядок ведения налогового учета амортизируемого имущества и операций с основными средствами</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Необходимо определить сумму убытков от продажи амортизируемого имущества и количество месяцев, в течение которых сумма убытка должна быть включена в -состав внереализационных расходов и сумму расходов, приходящихся на каждый месяц</w:t>
            </w:r>
          </w:p>
        </w:tc>
      </w:tr>
      <w:tr>
        <w:trPr>
          <w:trHeight w:val="17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 ли перечень прямых затрат и порядок оценки незавершенного производства, остатков готовой продукции, товаров отгруженных</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 xml:space="preserve">Проверить фактическое распределение прямых расходов на остаток незавершенного производства, остаток готовой продукции, товары отгруженные в соответствии со статьей 319 НК РФ </w:t>
            </w:r>
          </w:p>
        </w:tc>
      </w:tr>
      <w:tr>
        <w:trPr>
          <w:trHeight w:val="30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 ли порядок определения расходов по торговым операциям</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верить, что расходы текущего месяца подразделяются на прямые и косвенные. К прямым расходам относятся покупная стоимость товара и суммы расходов на доставку покупных товаров до склада покупателя товаров. Все</w:t>
            </w:r>
          </w:p>
          <w:p>
            <w:pPr>
              <w:pStyle w:val="Normal"/>
              <w:tabs>
                <w:tab w:val="clear" w:pos="708"/>
                <w:tab w:val="left" w:pos="0" w:leader="none"/>
              </w:tabs>
              <w:spacing w:lineRule="auto" w:line="360" w:before="0" w:after="0"/>
              <w:jc w:val="both"/>
              <w:rPr/>
            </w:pPr>
            <w:r>
              <w:rPr>
                <w:rFonts w:cs="Times New Roman" w:ascii="Times New Roman" w:hAnsi="Times New Roman"/>
                <w:sz w:val="20"/>
                <w:szCs w:val="20"/>
              </w:rPr>
              <w:t>остальные расходы, осуществленные в текущем месяце, признаются косвенными расходами и уменьшают доходы от реализации текущего месяца. Прямые расходы распределяются на остаток товара на складе и на реализованный товар по среднему проценту</w:t>
            </w:r>
          </w:p>
        </w:tc>
      </w:tr>
      <w:tr>
        <w:trPr>
          <w:trHeight w:val="2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Осуществляется ли перенос убытка на будущее</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верить наличие документов, подтверждающих убыток в предыдущих налоговых периодах. Убедиться, что совокупная сумма переносимого убытка соответствует налоговой базе, исчисленной в соответствии со ст.274 НКРФ (п.2 ст.283 НКРФ)</w:t>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яются ли доходы и расходы на основании первичных документов и документов налогового учет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ить соответствие определения доходов ст. 249, 250 и 251 НК РФ, произведенных расходов ст.252,253-264, 270 НК РФ</w:t>
            </w:r>
          </w:p>
        </w:tc>
      </w:tr>
      <w:tr>
        <w:trPr>
          <w:trHeight w:val="1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ываются ли доходы, полученные в натуральной форме, при определении налоговой базы исходя из цены сделки с учетом положений ст. 40 НК РФ</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ить фактическое определение доходов для целей налогообложения</w:t>
            </w:r>
          </w:p>
        </w:tc>
      </w:tr>
      <w:tr>
        <w:trPr>
          <w:trHeight w:val="8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а ли налоговая ставка в размере 2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ить фактическое применение налоговой ставки, соблюдение ст. 284 НКРФ</w:t>
            </w:r>
          </w:p>
        </w:tc>
      </w:tr>
      <w:tr>
        <w:trPr>
          <w:trHeight w:val="8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аются ли установленные сроки уплаты налог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ить порядок исчисления налога и авансовых платежей в соответствии со ст. 286 НК РФ</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е налога на прибыль целесообразно пользоваться нормативными документами, а также данными первичных документов, регистров бухгалтерского учета и отчетност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выполняя программу, аудиторы проверяют:</w:t>
      </w:r>
    </w:p>
    <w:p>
      <w:pPr>
        <w:pStyle w:val="Normal"/>
        <w:numPr>
          <w:ilvl w:val="0"/>
          <w:numId w:val="2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тражения в бухгалтерском учете и отчетности фактической прибыли (убытков) от реализации продукции (работ, услуг);</w:t>
      </w:r>
    </w:p>
    <w:p>
      <w:pPr>
        <w:pStyle w:val="Normal"/>
        <w:numPr>
          <w:ilvl w:val="0"/>
          <w:numId w:val="2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данных учета о затратах на производство и реализацию продукции (работ, услуг), полноту и правильность отражения в учете фактических затрат на ее производство и реализацию и соблюдения порядка учета затрат на производство готовой продукции;</w:t>
      </w:r>
    </w:p>
    <w:p>
      <w:pPr>
        <w:pStyle w:val="Normal"/>
        <w:numPr>
          <w:ilvl w:val="0"/>
          <w:numId w:val="2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и законность отражения в бухгалтерской отчетности прочих доходов и расходов (внереализационных для целей налогообложения);</w:t>
      </w:r>
    </w:p>
    <w:p>
      <w:pPr>
        <w:pStyle w:val="Normal"/>
        <w:numPr>
          <w:ilvl w:val="0"/>
          <w:numId w:val="2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расчетов по налогу на прибыль.</w:t>
      </w:r>
    </w:p>
    <w:p>
      <w:pPr>
        <w:pStyle w:val="Normal"/>
        <w:tabs>
          <w:tab w:val="clear" w:pos="708"/>
          <w:tab w:val="left" w:pos="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Таблица </w:t>
      </w:r>
      <w:r>
        <w:rPr/>
        <w:t>4 - Описание использованных аудиторских процедур и их результатов по аудиту налогооблагаемой прибыли</w:t>
      </w:r>
    </w:p>
    <w:tbl>
      <w:tblPr>
        <w:tblW w:w="9108" w:type="dxa"/>
        <w:jc w:val="left"/>
        <w:tblInd w:w="175" w:type="dxa"/>
        <w:tblLayout w:type="fixed"/>
        <w:tblCellMar>
          <w:top w:w="0" w:type="dxa"/>
          <w:left w:w="108" w:type="dxa"/>
          <w:bottom w:w="0" w:type="dxa"/>
          <w:right w:w="108" w:type="dxa"/>
        </w:tblCellMar>
      </w:tblPr>
      <w:tblGrid>
        <w:gridCol w:w="648"/>
        <w:gridCol w:w="1980"/>
        <w:gridCol w:w="1800"/>
        <w:gridCol w:w="2520"/>
        <w:gridCol w:w="2160"/>
      </w:tblGrid>
      <w:tr>
        <w:trPr>
          <w:tblHeader w:val="true"/>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еречень аудиторских</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цеду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ъем провер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пособ выполнения аудиторских</w:t>
            </w:r>
          </w:p>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05"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езультаты</w:t>
            </w:r>
          </w:p>
        </w:tc>
      </w:tr>
      <w:tr>
        <w:trPr>
          <w:trHeight w:val="31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Установление правильности Отражения в отчетности фактической</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и от продаж основной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 2 годового отчета, Главная книга</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й баланс) по кредиту сч. 90.1 за 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Сверяют данные ф. 2 с данными по Главной книге (оборотный баланс) по кредиту сч.90.1 и определяют сумму расхождения. Результаты сверки отражают в рабочем документе</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отраженная в Главной книге (оборотном балансе) по кредиту сч. 90.1, соответствует сумме, полученной после уменьшения выручки по отчетной форме №2, на сумму НДС и акцизов</w:t>
            </w:r>
          </w:p>
        </w:tc>
      </w:tr>
      <w:tr>
        <w:trPr>
          <w:trHeight w:val="17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верка правильности отражения в отчетности фактических затрат на производство реализован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 2 годового отчета, Главная книга (оборотный баланс), первичные документы, учетные регистры по Дебету сч. 90 за 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Определяют, с кредита каких счетов списывались расходы в дебет счетов, на которых формируются затраты, а также своевременность и законность их отражения в учетных и налоговых регистрах: журналах ордерах, книгах, ведомостях Результаты сверки отражают в рабочем документ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отраженная в регистрах бухучета, соответствует данным ф.№2 фактических затрат на производство реализованной продукции (работ, услуг)</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верка правильности определения налогооблагаемой прибы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Разница между доходами и расход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декларации соответствуют результатам,</w:t>
            </w:r>
          </w:p>
          <w:p>
            <w:pPr>
              <w:pStyle w:val="Normal"/>
              <w:tabs>
                <w:tab w:val="clear" w:pos="708"/>
                <w:tab w:val="left" w:pos="0" w:leader="none"/>
                <w:tab w:val="left" w:pos="5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м при пересчете</w:t>
            </w:r>
          </w:p>
        </w:tc>
      </w:tr>
      <w:tr>
        <w:trPr>
          <w:trHeight w:val="3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верка правильности определения налогооблагаемой прибыли</w:t>
            </w:r>
          </w:p>
          <w:p>
            <w:pPr>
              <w:pStyle w:val="Normal"/>
              <w:tabs>
                <w:tab w:val="clear" w:pos="708"/>
                <w:tab w:val="left" w:pos="0" w:leader="none"/>
              </w:tabs>
              <w:spacing w:lineRule="auto" w:line="360" w:before="0" w:after="0"/>
              <w:jc w:val="both"/>
              <w:rPr/>
            </w:pPr>
            <w:r>
              <w:rPr>
                <w:rFonts w:cs="Times New Roman" w:ascii="Times New Roman" w:hAnsi="Times New Roman"/>
                <w:sz w:val="20"/>
                <w:szCs w:val="20"/>
              </w:rPr>
              <w:t>от реализации основной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Ф. № 2 годового отчета, налоговые регистры, декларация по налогу на прибыль (лист 0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слеживают правильность определения суммы прибыли по данным налоговых регистров и листу 02 с приложения-ми налоговой декла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5" w:leader="none"/>
              </w:tabs>
              <w:spacing w:lineRule="auto" w:line="360" w:before="0" w:after="0"/>
              <w:jc w:val="both"/>
              <w:rPr/>
            </w:pPr>
            <w:r>
              <w:rPr>
                <w:rFonts w:cs="Times New Roman" w:ascii="Times New Roman" w:hAnsi="Times New Roman"/>
                <w:sz w:val="20"/>
                <w:szCs w:val="20"/>
              </w:rPr>
              <w:t>Отсутствует корректировка прибыли в сторону увеличения на сумму превышения фактических затрат, включенных в себестоимость продукции (работ, услуг), над установленными о нормативам представительскими расходами</w:t>
            </w:r>
          </w:p>
        </w:tc>
      </w:tr>
      <w:tr>
        <w:trPr>
          <w:trHeight w:val="24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верка правильности определения прибыли от прочей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Ф.№2 годового отчета, Главная книга, (оборотный баланс), акты о ликвидации основных средств, акт приема-передачи основных средств,</w:t>
            </w:r>
          </w:p>
          <w:p>
            <w:pPr>
              <w:pStyle w:val="Normal"/>
              <w:tabs>
                <w:tab w:val="clear" w:pos="708"/>
                <w:tab w:val="left" w:pos="0" w:leader="none"/>
              </w:tabs>
              <w:spacing w:lineRule="auto" w:line="360" w:before="0" w:after="0"/>
              <w:jc w:val="both"/>
              <w:rPr/>
            </w:pPr>
            <w:r>
              <w:rPr>
                <w:rFonts w:cs="Times New Roman" w:ascii="Times New Roman" w:hAnsi="Times New Roman"/>
                <w:sz w:val="20"/>
                <w:szCs w:val="20"/>
              </w:rPr>
              <w:t>ПКО, др. первичные документы, выписка банка и учетные регистры по сч.91 за 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ряют данные, отраженные в ф.№2 по статьям "Прочие доходы" и "Прочие расходы", с данными, отраженными на сч. 91. Корректируют данные по доходам на сумму НДС и другим аналогичным обязательным</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а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отраженные в ф. № 2, соответствуют результатам, полученным по сч.91 с соответствующей корректировкой на сумму НДС и других обязательных платежей</w:t>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верка правильности отражения в отчетности прибыли (убытка) от прочих операций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 2 годового отчета, Главная книга (оборотный</w:t>
            </w:r>
          </w:p>
          <w:p>
            <w:pPr>
              <w:pStyle w:val="Normal"/>
              <w:tabs>
                <w:tab w:val="clear" w:pos="708"/>
                <w:tab w:val="left" w:pos="0" w:leader="none"/>
              </w:tabs>
              <w:spacing w:lineRule="auto" w:line="360" w:before="0" w:after="0"/>
              <w:jc w:val="both"/>
              <w:rPr/>
            </w:pPr>
            <w:r>
              <w:rPr>
                <w:rFonts w:cs="Times New Roman" w:ascii="Times New Roman" w:hAnsi="Times New Roman"/>
                <w:sz w:val="20"/>
                <w:szCs w:val="20"/>
              </w:rPr>
              <w:t>баланс) и первичные документы, на основании которых производились бухгалтерские записи по дебету и кредиту сч.9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Сверяют данные, показанные по ф.№2 по статьям "Прочие доходы" и "Прочие расходы", с данными по Главной книге по сч.91. В случае образования разницы определяют размер сокрытого налогообложения дохода. Результаты сверки отражают в рабочем документ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нные, отраженные в ф.№ 2, соответствуют данным Главной книги по кредиту и дебету сч.91 </w:t>
            </w:r>
          </w:p>
        </w:tc>
      </w:tr>
      <w:tr>
        <w:trPr>
          <w:trHeight w:val="37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верка правильности исключения из налогооблагаемой прибыли отдельных видов доходов в соответствии с законодательными ак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Целевые поступления целевое финансирование, капитальные вложения в форме неотделимых улучшений арендованного имущества, произведенных арендато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ряют данные регистров бухгалтерского и налогового у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5" w:leader="none"/>
              </w:tabs>
              <w:spacing w:lineRule="auto" w:line="360" w:before="0" w:after="0"/>
              <w:jc w:val="both"/>
              <w:rPr/>
            </w:pPr>
            <w:r>
              <w:rPr>
                <w:rFonts w:cs="Times New Roman" w:ascii="Times New Roman" w:hAnsi="Times New Roman"/>
                <w:sz w:val="20"/>
                <w:szCs w:val="20"/>
              </w:rPr>
              <w:t>Доходы в бухгалтерском учете соответствуют доходам в регистрах налогового учета</w:t>
            </w:r>
          </w:p>
        </w:tc>
      </w:tr>
      <w:tr>
        <w:trPr>
          <w:trHeight w:val="2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Проверка правильности расчета по налогу на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ларация по налогу на 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rPr>
              <w:t>Сверяют правильность расчета, представленного организацией, с расчетом, полученным в результате проверки. Результаты сверки отражают в рабочем документ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декларации соответствуют результатам сверки</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роверка первичных документов и записей в учетных регистрах производится сплошным методом, при котором проверяются все документы и записи в регистрах бухгалтерского учета. При выборочном методе проверяется часть первичных документов в каждом месяце проверяемого периода. Метод проверки отдельных операций определяется аудитором, проводящим проверки, самостоятельн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финансово-хозяйственных операций устанавливается путем формальной и арифметической проверки документов или с помощью специальных приемов документального контрол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альной проверке устанавливается правильность заполнения всех реквизитов документов; наличие неоговоренных исправлений, подчисток, дописок в тексте и цифр; подлинность подписей должностных и материально ответственных лиц. При арифметической проверке определяется правильность подсчетов в документах.</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хозяйственных операций, отраженных в первичных документах, при необходимости может быть установлена путем проведения встречных проверок на предприятиях, с которыми проверяемое предприятие имеет хозяйственные связ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ервичных документов, учетных регистров, отчетных данных аудитор при определении фактической выручки от реализации основной продукции производит проверку в следующем порядк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еряет данные, отраженные в отчетной форме № 2 по статье "Выручка от продаж продукции (работ, услуг), с данными по Главной книге по кредиту счета 90.1. Общая сумма расхождения должна составлять сумму налога на добавленную стоимость, а также сумму акцизов. В случаях несоответствия суммы, отраженной в Главной книге по кредиту счета 90.1, сумме, полученной после уменьшения выручки на сумму НДС и акцизов по отчетной форме № 2, аудитор обязан выявить причину несоответствия и отразить это в рабочей документац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еряет данные по Главной книге с данными журнала ордера № 11 (при ведении журнально-ордерной формы счетоводства) или с учетными регистрами, отражающими сумму реализации готовой продукции (при мемориальной форме счетоводства) по кредиту счета 90.1. После проведения сверки отчетных данных и данных, отраженных в учетных регистрах, аудитор приступает к проверке правильности оформления операций по оплате и отгрузке готовой продукции (работ, услуг).</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видов проверки является сличение сумм, отраженных по кредиту счета 90.1 в расчетных документах, предъявленных заказчику и сумм, отраженных в бухгалтерском учете по дебету счета 62 "Расчеты с покупателями и заказчикам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у при проверке необходимо учитывать правила отражения операций в бухгалтерском учете и требования налогового законодательства. Полученные по данным бухгалтерского учета доходы и расходы обычных видов деятельности корректируются в соответствии с требованиями гл. 25 НК РФ.</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по договору подряда, в которых используются материалы заказчика, отпуск материалов подрядчику у заказчика не рассматривается как реализаци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договоры квалифицируются как договоры переработки давальческого сырья, т. е. сырья, принятого подрядчиком без оплаты и ему не принадлежащего. У подрядчика сырье будет учитываться на забалансовом счете 003 "Материалы, принятые на переработку" и на счете 90.1, у заказчика его стоимость не отразится и в налогооблагаемую базу не войдет.</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выявления отражения в дебете счета 90.2 сумм без наличия кредитовых оборотов, аудитор должен определить сумму косвенных расходов и убедиться, что для целей налогообложения признаны только косвенные затраты и нет сокрытого от налогообложения доход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Аудитору необходимо обратить внимание на отражение в учете и налогообложении безвозмездно полученного имущества. В соответствии с п. 8 ст. 250 НК РФ налогооблагаемая прибыль предприятия увеличивается на стоимость безвозмездно полученных основных средств. Поэтому в момент получения основных средств сумму этой стоимости следует признать доходом. Но в соответствии с п. 8 ПБУ 9/99 стоимость активов, полученных безвозмездно, учитывается в составе прочих доходов. Сначала стоимость безвозмездно полученных основных средств учитывается по дебету счета 98 "Доходы будущих периодов", затем она ежемесячно списывается со счета 98 в кредит счета 91.1. Для того чтобы избежать двойного налогообложения, налогооблагаемую прибыль необходимо уменьшать на сумму доходов, которая ежемесячно списывается со счета 98 в кредит счета 91.1.</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роверить, как организация, которая по одному из видов деятельности уплачивает единый налог на вмененный доход, распределяет общехозяйственные и общепроизводственные расходы. Она должна распределять эти доходы пропорционально выручке, полученной от каждого вида деятельност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1 текущим налогом на прибыль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актива), увеличения или уменьшения отложенного налогового актива и отложенного налогового обязательства отчетного период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активов), отложенных налоговых активов и отложенных налоговых обязательств, условный расход по налогу на прибыль будет равен текущему налогу на прибыл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фина России от 22 июля 2003 г. № 67н были утверждены формы бухгалтерской отчетности. Для выполнения требований ПБУ 18/02 в форму № 2 введены специальные строки для отражения налоговых активов и обязательств. В форме № 2 не используются постоянные налоговые обязательства и сумма условного расхода (дохода) по налогу на прибыль, хотя они отражаются по счету 99 "Прибыли и убытки" и вместе с отложенными налоговыми активами и обязательствами участвуют в расчете налога на прибыль. Сумма расхода по налогу на прибыль формируется в отчете о прибылях и убытках как совокупность сумм, отраженных по статьям "Отложенные налоговые активы", "Отложенные налоговые обязательства" и "Текущий налог на прибыль". Раскрытие этих показателей в форме № 2 предусмотрено п. 24 ПБУ 18/02.</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 2 расход по налогу на прибыль складывается из текущего налога на прибыль, отложенных налоговых активов и обязательств. Формула для определения чистой прибыли может выглядеть следующим образо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 БПДН + ОНА - ОНО - ТНП,</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где ЧП - чистая прибыль;</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БПДН - бухгалтерская прибыль (убыток) до налогооблож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НА - отложенный налоговый акти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НО - отложенное налоговое обязательство;</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НП - текущий налог на прибыл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условного расхода и постоянных налоговых обязательств и активов участвуют в расчете чистой прибыли (убытка) предприятия, хотя их и нет форме № 2. Эти показатели включены в текущий налог на прибыл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заполнения отчета надо, чтобы сумма строки "Чистая прибыль (убыток)" отчетного периода соответствовала сальдо по счету 99 на конец отчетного период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 ПБУ 18/02 сказано, что текущий налог на прибыль равен условному расходу (условному доходу), увеличенному на постоянное налоговое обязательство и отложенный налоговый актив и уменьшенному на постоянный налоговый актив и отложенное налоговое обязательств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П = УР + ПНО - ПНА + ОНА - ОН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этой формуле сделать преобразования, то получи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 + ПНО - ПНА = ТНП - ОНА + ОНО.</w:t>
      </w:r>
      <w:r>
        <w:br w:type="page"/>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Из этого равенства следует, что если в качестве элементов расхода по налогу на прибыль взять условный расход и постоянные налоговые обязательства (активы), то сумма чистой прибыли будет такой же, как и в том случае, если в качестве таких элементов взять текущий налог на прибыль, отложенные налоговые активы и обязательства. Тем самым выполняются требования п. 24 ПБУ 18/02 о том, что в отчете о прибылях и убытках нужно отражать постоянные налоговые обязательства, отложенные налоговые активы, отложенные налоговые обязательства и текущий налог на прибыль. Это соответствует и требованиям международных стандартов финансовой отчетности. Пользователи бухгалтерской отчетности должны видеть не условный налог, а реальную сумму налога на прибыль, отложенные активы и обязательства по налогу, которые возникают у организаци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важным участком аудита налога на прибыль является проверка расходов. Эффективный и качественный аудит налога на прибыль возможен только в случае, когда собранные аудиторские доказательства позволяют с большой степенью уверенности высказать мнение о правильности исчисления и своевременности принятия к учету расходов для целей налогообложения. Целью налогового аудита расходов является проверка соответствия применяемого порядка учета расходов требованиям налогового законодательст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длежат проверке в разрезе групп расходов, объектов учета, с ознакомления с которыми должна начинаться проверка формирования расходов. Налоговый аудит расходов должен включать в себя три этапа: проверка правомерности от несения затрат к расходам, проверка обоснованности и документального подтверждения расходов, проверка своевременности отнесения сумм на расходы отчетного (налогового) периода.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На первом этапе следует определить соответствие расходов, принятых к налоговому учету, перечню расходов, признаваемых расходами для целей налогообложения налогом на прибыл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 25 НК РФ предусмотрен открытый перечень расходов, что связано с невозможностью предусмотреть все расходы. В то же время ст. 270 НК РФ предусмотрен перечень расходов, не учитываемых в целях налогообложения. На установление фактов наличия таких расходов и исключение их для целей исчисления налога на прибыль организаций должен быть направлен первый этап налогового аудита расход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торой этап связан с проверкой соблюдения требований, установленных ст. 252 НК РФ и являющихся обязательными для признания затрат в качестве расходов. В соответствии с требованиями этой статьи расходы должны быть обоснованными (экономически оправданными), документально подтвержденными и произведенными для осуществления деятельности, направленной на получение дохода. Экономическая оправданность является основополагающим моментом для оценки правомерности отнесения затрат к расходам, уменьшающим налогооблагаемую базу по налогу на прибыл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й составляющей аудита налога на прибыль является проверка документального подтверждения произведенных расходов. Расходы, не оформленные первичными документами, не могут быть признаны для целей налогообложения прибыл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ервичной документации на оприходование материалов или товаров и передачу их для дальнейшего использования может стать причиной для отказа в признании расход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тсутствие документов грозит санкциями за грубое нарушение правил учета доходов, расходов и объектов налогообложения (ст. 120 НК РФ): штраф за однократное нарушение составляет 5000 руб., за неоднократное - 15 000 руб. Если же отсутствие первичных документов привело к занижению налоговой базы, штраф составит 10% суммы неуплаченного налога, но не менее 15 000 руб. Поэтому аудитору необходимо уделять пристальное внимание первичным бухгалтерским документам, которые не только должны быть в наличии, но и правильно заполнены. На документах должны быть подписи уполномоченных лиц, не отличающиеся от подписей этих же лиц на других документах организации, четкая печать, если ее наличие обязательно. Документ не должен содержать подчисток, в нем должны быть указаны номер и дата его составления. Бухгалтеру необходимо внимательно относиться к оформлению своих внутренних и контролю поступающих от контрагентов первичных документ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До тех пор пока затраты документально не подтверждены, они не являются расходами для целей налогообложения. Документы необходимы для подтверждения факта произведенных расходов, что и является условием их включения в налоговые затраты. Главная цель требования документального подтверждения - налоговый контроль. Первичные документы нужны, чтобы убедиться в реальности расходов и в том, что налоговая база рассчитана правильно. А это возможно, если документы есть в наличии у организации, которая по первому требованию может предъявить их. Затраты становятся расходами в момент получения подтверждающих их документов, поэтому даже те расходы, для которых ст. 272 НК РФ устанавливает момент признания как дату подписания первичного документа, нельзя списывать в тот момент, когда самого документа у организации еще нет. Ст. 313 НК РФ обязывает рассчитывать налоговую базу по итогам каждого отчетного и налогового периодов на основе данных налогового учета и устанавливает, что сам налоговый учет "система обобщения информации для определения налоговой базы по налогу на основе данных первичных документов...". Следовательно, налоговую базу по итогам периода следует рассчитывать на основе данных первичных документов, имеющихся на момент расчет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К РФ не устанавливает перечень документов, которые надо оформить при выполнении расходных операций, каких-либо специальных требований к их заполнению в нем нет. В п. 1 ст. 252 НК РФ с 1 января 2006 г. предусмотрено, что в налоговом учете затраты можно включать в расчет налога при наличии документов, косвенно их подтверждающих. Например, если от контрагента не поступили документы, то односторонний документ можно считать документом, оформленным в соответствии с российским законодательством. Ни в 25 гл. НК РФ, ни в Законе "О бухгалтерском учете" не сказано, что подтвердить приобретение товаров, работ или услуг можно лишь двусторонними документами. Закон вообще никак не ограничивает круг документов, которыми можно подтверждать хозяйственные операции, а лишь выдвигает требования к перечню реквизитов и форме. Она должна быть утверждена либо органом статистики, либо учетной политикой организации. Возможность составления одностороннего акта признает и ГК РФ, прямо указывая на нее в ст. 753 (там говорится о строительном подряд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торонние документы могут признаваться аудитором в том случае, когда документ поступил в следующем налоговом периоде и дата подписания документа не соответствует времени совершения операции. Например, акт приемки-передачи работ, выполненных для организации в декабре 2008 г., стороны подписали только в марте 2009-го. Налоговики могут отказаться считать его документом, оформленным в соответствии с российским законодательством, которое требует составлять первичный документ в момент совершения операции, а если это невозможно, то непосредственно после ее окончания (п. 4 ст. 9 Закона "О бухгалтерском учете"). Поэтому такой акт сможет служить лишь косвенным подтверждением расходов, а первичным документом послужит односторонний документ, составленный по итогам фактической приемки результата работ в декабре 2008 г.</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х пор, пока затраты документально не подтверждены, они расходами в целях налогообложения прибыли не являются. Закон "О бухгалтерском учете" освобождает организации от обязанности использовать унифицированные бланки первичных документов и разрешает им разрабатывать формы первичных документов самостоятельн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вправе истребовать у налогоплательщиков данные как налогового, так и бухгалтерского учета (письмо Минфина России от 4 декабря 2007 г. № 03-02-07/1-468). В письме указывается, что налоговый учет формируется на основании первичных учетных документов и сведений, отраженных в регистрах бухгалтерского учета. Следовательно, для проверки правильности исчисления, полноты и своевременности уплаты налога требуется не только налоговая, но и бухгалтерская от четность, данные бухгалтерского учета. На это следует обратить внимание и аудиторам.</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Аудиторская проверка налога на прибыль - сложный и длительный процесс. Аудиторы постоянно работают над тем, как максимально сократить время проверки, не снижая при этом ее качества и не увеличивая аудиторский риск. Одним из наиболее эффективных путей решения проблемы является разработка процедур в форме внутрифирменных стандартов аудиторской фирмы.</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Методика Афанасьевой</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лей представления руководства по практическому применению основных принципов и стандартов аудита на базе конкретного рабочего материала в области налога на прибыль и обязательства перед бюджетом по данному налогу Минфин 23.04.2004 утвердил Методические рекомендации по проверке налога на прибыль и обязательств перед бюджетом при проведении аудита и оказании сопутствующих услуг (Рекомендации), которые могут быть использованы аудиторскими организациями и индивидуальными аудиторами при проведении ауд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мендации подготовлены в соответствии со следующими нормативными актами: </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РФ "Об аудиторской деятельности" от 07.08.2001 №119-Ф3; </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и правилами (стандартами) аудиторской деятельности, утвержденными Постановлением Правительства РФ от 23.09.2002 №696; </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ми стандартами ауд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формировании мнения по финансовой отчетности аудитор должен получить и оценить доказательства по утверждениям, сделанным руководством аудируемого лица, по таким качественным аспектам, как существование, полнота, оценка и измерение, классификация, представление и раскрытие: </w:t>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ование – расход по налогу на прибыль и налоговое обязательство перед бюджетом, отраженные в финансовой отчетности, реально существуют и относятся к проверяемому отчетному периоду; </w:t>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та - расход по налогу на прибыль и налоговое обязательство перед бюджетом отражены в финансовой отчетности в полном объеме; </w:t>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измерение) – расход по налогу на прибыль и налоговое обязательство перед бюджетом, указанные в финансовой отчетности, правильно рассчитаны и правдиво отражают результат деятельности организации; </w:t>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ссификация – налоговое обязательство организации правильно распределено на текущее и отложенное </w:t>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 обязательство по уплате и возврату налогов, а и раскрытие также расход по налогу на прибыль правильно классифицированы и информация по ним раскрыта в финансовой отчетности с достаточной степенью дета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ценке доказательств при проведении проверки налога на прибыль и обязательств перед бюджетом аудитор использует следующие критерии: </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законодательно-нормативных актов РФ по бухгалтерскому учету; </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налогового законодательства РФ по налогу на прибыль; </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международных стандартов финансовой отче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удиторская проверка проводится в 3 этапа: </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ование аудита; </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аудита; </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шение ауд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апе планирования аудитор разрабатывает как общую стратегию аудита, так и детальный подход к ожидаемому характеру, временным рамкам и объему работ по каждой из областей аудита. Детальное планирование помогает удостовериться в том, что важным областям аудита уделяется надлежащее внимание, а также координировать работу аудиторов и их ассист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аудиторской проверки налога на прибыль и расчетов с бюджетом аудитор должен стремиться к максимальному снижению аудиторского риска. Оценка неотъемлемого риска может быть оформлена в форме оценочного теста - Рабочий документ РД 1п «Оценка неотъемлемого р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аудитору необходимо получить представление о системах бухгалтерского и налогового учета и внутреннего контроля аудируемого лица, достаточное для планирования аудита эффективного подхода к своей раб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ст по оценке системы учета и внутреннего контроля поможет аудитору принять решение о том, может ли аудитор в своей работе полагаться на систему внутреннего контроля аудируемого лица и дать оценку риска средств контроля - Рабочий документ РД 2п «Оценка системы учета внутреннего контро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неотъемлемого риска и риска средств контроля производятся на основе профессионального суждения аудитора путем оценки каждого вопроса с точки зрения уровня неотъемлемого риска, как "низкий", "средний", "высокий". По итогам результатов тестирования и на основании внутрифирменного стандарта аудитор оценивает уровень неотъемлемого риска и риска средств контроля аудируемого лица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существенности устанавливается аудитором на основании его профессионального суждения. Аудитор, работающий в аудиторской фирме, должен применить в своей практике внутрифирменный стандарт, регламентирующий порядок определения уровня суще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ланировании проверки по налогу на прибыль и обязательствам перед бюджетом уровень существенности определяется в отношении следующих элементов: </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атков по счетам 68 "Задолженность перед бюджетом по налогу на прибыль", 09 "Отложенные налоговые активы", 77 "Отложенные налоговые обязательства"; </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 операций, формирующих налоговую базу по налогу на прибыль (объектов налогооб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пределении уровня существенности должен учитываться не только количественный, но и качественный аспект искажений. При этом к качественному аспекту искажения относятся: </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облюдение учетной политики; </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или неадекватное описание учетной политики и раскрытие информации о налоге на прибыль в финансовой отче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количественного аспекта искажений 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ормирование налоговой базы по налогу на прибыль и на бухгалтерскую отче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я расчеты и исключив показатели с наибольшим и наименьшим отклонением от средней, определяется общий уровень существенности, который в дальнейшем распределится между элементами прове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ффективного подхода к проведению аудита в области налога на прибыль аудитор должен получить представление об учетной политике аудируемого лица и оценить влияние на прибыль имеющихся расхождений в методике бухгалтерского и налогового учета - рабочий документ РД4п «Анализ учетн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апе проведения аудита по существу необходимо осуществить процедуры по сбору достаточных и надлежащих аудиторских доказательств для выражения мнения, документировать аудиторские доказа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удитор самостоятельно определяет объем документации по каждой конкретной работе и области аудита, руководствуясь своим профессиональным мн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и содержание рабочих документов аудита по существу определяется: </w:t>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ом аудиторского задания; </w:t>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ми к аудиторскому заключению; </w:t>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ом и сложностью деятельности аудируемого лица; </w:t>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оянием систем бухгалтерского учета и внутреннего контроля аудируемого лица; </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стью давать задания аудиторам и осуществлять контроль качества аудиторских услуг; </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ами сбора аудиторских доказате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е документы аудитора, содержащие информацию по аудиту отдельного периода, относятся к текущим аудиторским файлам - проверка соблюдения налогов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вершающем этапе аудиторской проверки осуществляется анализ выполнения программы аудита, классификация выявленных ошибок и нарушений, обобщение и оформление результатов проверки, формулируются виды оговорок по налогу на прибыль для аудиторского заключения по финансовой (бухгалтерской) отче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тоговых рабочих документах аудитора отражаются: </w:t>
      </w:r>
    </w:p>
    <w:p>
      <w:pPr>
        <w:pStyle w:val="Normal"/>
        <w:numPr>
          <w:ilvl w:val="0"/>
          <w:numId w:val="12"/>
        </w:numPr>
        <w:tabs>
          <w:tab w:val="clear" w:pos="708"/>
          <w:tab w:val="left" w:pos="72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чины нарушений норм налогового законодательства по налогу на прибыль; </w:t>
      </w:r>
    </w:p>
    <w:p>
      <w:pPr>
        <w:pStyle w:val="Normal"/>
        <w:numPr>
          <w:ilvl w:val="0"/>
          <w:numId w:val="12"/>
        </w:numPr>
        <w:tabs>
          <w:tab w:val="clear" w:pos="708"/>
          <w:tab w:val="left" w:pos="72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ые последствия этих нарушений для аудируемого лица; </w:t>
      </w:r>
    </w:p>
    <w:p>
      <w:pPr>
        <w:pStyle w:val="Normal"/>
        <w:numPr>
          <w:ilvl w:val="0"/>
          <w:numId w:val="12"/>
        </w:numPr>
        <w:tabs>
          <w:tab w:val="clear" w:pos="708"/>
          <w:tab w:val="left" w:pos="72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рекомендации по устранению негативных последствий выявленных нарушений.</w:t>
      </w:r>
    </w:p>
    <w:p>
      <w:pPr>
        <w:pStyle w:val="Normal"/>
        <w:spacing w:lineRule="auto" w:line="360" w:before="0" w:after="0"/>
        <w:ind w:firstLine="709"/>
        <w:jc w:val="both"/>
        <w:rPr/>
      </w:pPr>
      <w:r>
        <w:rPr>
          <w:rFonts w:cs="Times New Roman" w:ascii="Times New Roman" w:hAnsi="Times New Roman"/>
          <w:sz w:val="28"/>
          <w:szCs w:val="28"/>
          <w:lang w:eastAsia="ru-RU"/>
        </w:rPr>
        <w:t>Классификация нарушений по налогу на прибыль по характеру дейст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епреднамеренные ошибки - ошибки, совершенные по некомпетентности, халатности и невнимательности, а также вызванные несовершенством системы налогового учета и действующего налогового законодательства (вероятность их возникновения повышается в условиях изменения налогового законодательства):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шибочные действия, допущенные при сборе и обработке данных, на основании которых рассчитывается налог на прибыль;</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ое заполнение строк налоговой декларации при условии полного и правильного отражения произведенных операций в регистрах налогового учета;</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ый перенос данных бухгалтерского учета в регистры налогового учета;</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ифметические ошибки, описки и пропуски при расчете базы по налогу на прибыль;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шибки автоматизированной обработки информации, возникающие как при вводе информации в компьютерную программу налогового учета, так и непосредственно при использовании программного обеспечения: при обработке, хранении и передаче данных (повторный ввод, потеря данных, неточное округление);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ое отражение на счетах бухгалтерского учета финансово-хозяйственных операций;</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ые оценочные значения, возникающие в результате недоучета или неверной интерпретации фактов;</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ое признание, классификация, представление и раскрытие информации в финансовой отчетности;</w:t>
      </w:r>
    </w:p>
    <w:p>
      <w:pPr>
        <w:pStyle w:val="Normal"/>
        <w:numPr>
          <w:ilvl w:val="2"/>
          <w:numId w:val="8"/>
        </w:numPr>
        <w:tabs>
          <w:tab w:val="clear" w:pos="708"/>
          <w:tab w:val="left" w:pos="72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намеренные нарушения - ошибки, возникающие по вине одного или нескольких лиц из числа руководителей, представителей собственника, сотрудников аудируемого лица, с целью извлечения незаконных выгод (борьба с ними должна вестись по линии укрепления внутрифирменного контроля):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нижение или сокрытие налога на прибыль;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льсификация налоговой и финансовой отче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арактеру возникновения:</w:t>
      </w:r>
    </w:p>
    <w:p>
      <w:pPr>
        <w:pStyle w:val="Normal"/>
        <w:spacing w:lineRule="auto" w:line="360" w:before="0" w:after="0"/>
        <w:ind w:firstLine="709"/>
        <w:jc w:val="both"/>
        <w:rPr/>
      </w:pPr>
      <w:r>
        <w:rPr>
          <w:rFonts w:cs="Times New Roman" w:ascii="Times New Roman" w:hAnsi="Times New Roman"/>
          <w:sz w:val="28"/>
          <w:szCs w:val="28"/>
          <w:lang w:eastAsia="ru-RU"/>
        </w:rPr>
        <w:t>1. Ошибки в необоснованности отражения в учете - отражение в налоговом учете фактов без достаточных на то оснований (например, включение в расходы отчетного периода расходов, не обусловленных целями получения доходов, экономически не оправданных, документально не подтвержденных и др.);</w:t>
      </w:r>
    </w:p>
    <w:p>
      <w:pPr>
        <w:pStyle w:val="Normal"/>
        <w:spacing w:lineRule="auto" w:line="360" w:before="0" w:after="0"/>
        <w:ind w:firstLine="709"/>
        <w:jc w:val="both"/>
        <w:rPr/>
      </w:pPr>
      <w:r>
        <w:rPr>
          <w:rFonts w:cs="Times New Roman" w:ascii="Times New Roman" w:hAnsi="Times New Roman"/>
          <w:sz w:val="28"/>
          <w:szCs w:val="28"/>
          <w:lang w:eastAsia="ru-RU"/>
        </w:rPr>
        <w:t>2. Ошибки в периодизации:</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олное отражение в налоговом учете фактов хозяйственной деятельности (например, неотражение в налоговом учете реализованных товаров, право собственности на которые уже перешло к покупателю, штрафов, признанных дебитором или присужденных судом, и др.); </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ерное распределение доходов и расходов по отчетным (налоговым) периодам (например, единовременное принятие для целей налогообложения убытка от реализации основных средств);</w:t>
      </w:r>
    </w:p>
    <w:p>
      <w:pPr>
        <w:pStyle w:val="Normal"/>
        <w:spacing w:lineRule="auto" w:line="360" w:before="0" w:after="0"/>
        <w:ind w:firstLine="709"/>
        <w:jc w:val="both"/>
        <w:rPr/>
      </w:pPr>
      <w:r>
        <w:rPr>
          <w:rFonts w:cs="Times New Roman" w:ascii="Times New Roman" w:hAnsi="Times New Roman"/>
          <w:sz w:val="28"/>
          <w:szCs w:val="28"/>
          <w:lang w:eastAsia="ru-RU"/>
        </w:rPr>
        <w:t>3. Ошибки в оценке - неверный выбор способа оценки (например, принятие к учету для целей налогообложения сумм по переоценке основных средств; неверное определение стоимости незавершенного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4. Ошибки в классификации и признании - неправильная классификация доходов и расходов (например, отражение доходов от реализации налоговом учете в составе внереализационных доходов отражение прямых расходов в составе косвенных расходов и др.);</w:t>
      </w:r>
    </w:p>
    <w:p>
      <w:pPr>
        <w:pStyle w:val="Normal"/>
        <w:spacing w:lineRule="auto" w:line="360" w:before="0" w:after="0"/>
        <w:ind w:firstLine="709"/>
        <w:jc w:val="both"/>
        <w:rPr/>
      </w:pPr>
      <w:r>
        <w:rPr>
          <w:rFonts w:cs="Times New Roman" w:ascii="Times New Roman" w:hAnsi="Times New Roman"/>
          <w:sz w:val="28"/>
          <w:szCs w:val="28"/>
          <w:lang w:eastAsia="ru-RU"/>
        </w:rPr>
        <w:t>5. Ошибки в формировании:</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верное заполнение налоговой информации в отчетности декларации;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лное или неадекватное раскрытие информации по налогу на прибыль в финансовой отче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следствиям:</w:t>
      </w:r>
    </w:p>
    <w:p>
      <w:pPr>
        <w:pStyle w:val="Normal"/>
        <w:spacing w:lineRule="auto" w:line="360" w:before="0" w:after="0"/>
        <w:ind w:firstLine="709"/>
        <w:jc w:val="both"/>
        <w:rPr/>
      </w:pPr>
      <w:r>
        <w:rPr>
          <w:rFonts w:cs="Times New Roman" w:ascii="Times New Roman" w:hAnsi="Times New Roman"/>
          <w:sz w:val="28"/>
          <w:szCs w:val="28"/>
          <w:lang w:eastAsia="ru-RU"/>
        </w:rPr>
        <w:t>1. Локальные - признание для целей налогообложения документально не подтвержденных расходов (например, расходов на командировку, расходов на оказание консультационных услуг и др.);</w:t>
      </w:r>
    </w:p>
    <w:p>
      <w:pPr>
        <w:pStyle w:val="Normal"/>
        <w:spacing w:lineRule="auto" w:line="360" w:before="0" w:after="0"/>
        <w:ind w:firstLine="709"/>
        <w:jc w:val="both"/>
        <w:rPr/>
      </w:pPr>
      <w:r>
        <w:rPr>
          <w:rFonts w:cs="Times New Roman" w:ascii="Times New Roman" w:hAnsi="Times New Roman"/>
          <w:sz w:val="28"/>
          <w:szCs w:val="28"/>
          <w:lang w:eastAsia="ru-RU"/>
        </w:rPr>
        <w:t xml:space="preserve">2. Транзитные: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знание для целей налогообложения расходов на оплату труда, не предусмотренных трудовым договором, приводящих к завышению базы нормирования расходов на страхование работников, представительских расходов и др.);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ое формирование стоимости амортизируемого имущества (включение в состав прочих косвенных расходов затрат на его доставку) приводит к завышению прочих косвенных расходов и занижению амортизационных отчис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начимости:</w:t>
      </w:r>
    </w:p>
    <w:p>
      <w:pPr>
        <w:pStyle w:val="Normal"/>
        <w:spacing w:lineRule="auto" w:line="360" w:before="0" w:after="0"/>
        <w:ind w:firstLine="709"/>
        <w:jc w:val="both"/>
        <w:rPr/>
      </w:pPr>
      <w:r>
        <w:rPr>
          <w:rFonts w:cs="Times New Roman" w:ascii="Times New Roman" w:hAnsi="Times New Roman"/>
          <w:sz w:val="28"/>
          <w:szCs w:val="28"/>
          <w:lang w:eastAsia="ru-RU"/>
        </w:rPr>
        <w:t>1. Существенные - ошибки в налоговой отчетности, приводящие к значительным штрафным санкциям и (или) пеням по налогу на прибыль, и ошибки в на уровне финансовой отчетности в целом, которые могут повлиять на экономические решения пользователей этой отчетности;</w:t>
      </w:r>
    </w:p>
    <w:p>
      <w:pPr>
        <w:pStyle w:val="Normal"/>
        <w:spacing w:lineRule="auto" w:line="360" w:before="0" w:after="0"/>
        <w:ind w:firstLine="709"/>
        <w:jc w:val="both"/>
        <w:rPr/>
      </w:pPr>
      <w:r>
        <w:rPr>
          <w:rFonts w:cs="Times New Roman" w:ascii="Times New Roman" w:hAnsi="Times New Roman"/>
          <w:sz w:val="28"/>
          <w:szCs w:val="28"/>
          <w:lang w:eastAsia="ru-RU"/>
        </w:rPr>
        <w:t>2. Несущественные - ошибки в налоговой и финансовой отчетности, не влекущие за собой существенных, как для деятельности аудируемого лица, так и для третьих лиц, последст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роведения аудита находят свое отражение в "Письменной информации (отчете) по аудиту финансовой отчетности" или в отдельном документе (при налоговом ауди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 аудитора руководству и (или) собственникам должен содержать сведения о выявленных в процессе проверки: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ях учетной политики для целей налогообложения;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татках в системе налогового учета и внутреннего контроля, которые привели или могут привести к нарушениям при расчете налога на прибыль и выполнению обязательств перед бюджетом;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енных отклонений при формировании базы по налогу на прибыль в соответствии с налоговым законодательством;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ажениях в представлении и раскрытии информации по налогу на прибыль и обязательствам перед бюджетом в финансовой отчетности.</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eastAsia="ru-RU"/>
        </w:rPr>
        <w:t>При проведении аудита по специальному заданию (налоговому аудиту) в отчете аудитором выражается мнение о степени полноты и правильности исчисления, отражения в налоговых регистрах и налоговых декларациях данных по налогу на прибыль, а также своевременности расчетов с бюджетом по данному налогу. Кроме того, могут быть отражены выводы и предложения по вопросам оптимизации налоговой политики, построению системы налогового учета, автоматизации учетного процесса и т.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3 Методика Проскуряко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Цели аудита для налога на прибыль и соответствующих предпосылок финансовой отчетности представлены ниже. Предпосылки идентифицированы как существование, права и обязанности, возникновение, полнота, стоимостная оценка, точное измерение и представление и раскры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аудита:</w:t>
      </w:r>
    </w:p>
    <w:p>
      <w:pPr>
        <w:pStyle w:val="Normal"/>
        <w:numPr>
          <w:ilvl w:val="0"/>
          <w:numId w:val="26"/>
        </w:numPr>
        <w:spacing w:lineRule="auto" w:line="360" w:before="0" w:after="0"/>
        <w:ind w:left="0" w:firstLine="709"/>
        <w:jc w:val="both"/>
        <w:rPr/>
      </w:pPr>
      <w:r>
        <w:rPr>
          <w:rFonts w:cs="Times New Roman" w:ascii="Times New Roman" w:hAnsi="Times New Roman"/>
          <w:sz w:val="28"/>
          <w:szCs w:val="28"/>
        </w:rPr>
        <w:t>Налоговое законодательство и инструкции должным образом применены, и никакие статьи ненадлежащим образом не исключены при определении текущего налога на прибыль, и соответствующее налоговое обязательство или налоговое возмещение адекватно отражены в бухгалтерском балансе.</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и временные разницы и текущее обязательство по налогу на прибыль, отраженное в бухгалтерском балансе, должным образом заявлены согласно действующим принципам бухгалтерского учета (предпосылки С, П/0, В,П,0,И).</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оженные налоговые активы и отложенные налоговые обязательства, связанные с образованием и погашением временных разниц, отражены в правильной оценке и в соответствующем отчетном периоде (предпосылки О, И, П/Р).</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ный доход (или расход), сумма налога на прибыль, подлежащая оплате, отложенные налоговые активы и отложенные налоговые обязательства, возмещения и/или расход отложенного налога и соответствующая информация в примечаниях должным образом представлены и раскрыты в финансовой отчетности (предпосылка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аудиторская цель (а) касается предпосылок существования (возникновения), полноты, прав и обязанностей, оценки и точного измерения для сумм налога, подлежащих уплате в течение периода, как определено в налоговой декларации и соответствующем обязательстве бухгалтерского баланса. Это обязательство подобно другим накопленным обязательствам, но оно, как будет объяснено позже, может включать еще и "подушку" на случай непредвиденных обстоятельств, связанных с исчислением налога. Таким образом, эта цель требует от аудитора надлежащей компетентности в налогообложении, чтобы оценить накопившиеся обязательства в отношении различных налогов, которые должна выплачивать ко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цель аудита (б) касается предпосылок существования (возникновения), полноты, оценки и точного измерения условного дохода в отчете о прибылях и убытках и соответствующего счета текущего обязательства по налогу на прибыль в бухгалтерском балансе. Когда достигнута первая цель, достижение второй цели требует от аудитора только применения знаний принятых принципов учё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екоторых обстоятельствах, это может быть чрезвычайно сложно. Цель аудита (в) касается адекватности оценки счетов отложенных налоговых активов и обязательств. В зависимости от отраслевой принадлежности компании и специфики ее деятельности, это может быть сложным определением. Достижение четвертой цели (г), является вопросом приобретения уверенности в том, что информация, собранная при достижении других целей, должным образом представлена и раскрыта в финансовой отчетности.</w:t>
      </w:r>
    </w:p>
    <w:p>
      <w:pPr>
        <w:pStyle w:val="Normal"/>
        <w:spacing w:lineRule="auto" w:line="360" w:before="0" w:after="0"/>
        <w:ind w:firstLine="709"/>
        <w:jc w:val="both"/>
        <w:rPr/>
      </w:pPr>
      <w:r>
        <w:rPr>
          <w:rFonts w:cs="Times New Roman" w:ascii="Times New Roman" w:hAnsi="Times New Roman"/>
          <w:sz w:val="28"/>
          <w:szCs w:val="28"/>
        </w:rPr>
        <w:t>При планировании эффективной аудиторской программы для налога на прибыль аудитор должен рассмотреть каждую из этих целей - тщательное соответствие процедур и целей идентифицирует основные процедуры по существу.</w:t>
      </w:r>
    </w:p>
    <w:p>
      <w:pPr>
        <w:pStyle w:val="Normal"/>
        <w:spacing w:lineRule="auto" w:line="360" w:before="0" w:after="0"/>
        <w:ind w:firstLine="709"/>
        <w:jc w:val="both"/>
        <w:rPr/>
      </w:pPr>
      <w:r>
        <w:rPr>
          <w:rFonts w:cs="Times New Roman" w:ascii="Times New Roman" w:hAnsi="Times New Roman"/>
          <w:sz w:val="28"/>
          <w:szCs w:val="28"/>
        </w:rPr>
        <w:t>Основные аудиторские процедуры по налогу на прибыль должны применяться ближе к концу работ. До определённой степени аудиторские корректировки доходов и расходов должны быть сделаны прежде, чем начнётся аудит налога на прибыль. Более поздние корректировки потребуют перевычисления и пересмотра рабочих материалов. Но обычно намного более эффективно сбор сведений, необходимых для проверки налоговых деклараций, выстраивать как аудиторские процессы, используя при этом отдельные разделы или листы налоговой декларации в качестве основания для некоторых аудиторских процедур. Таблица 14-1 показывает, как основные процедуры направлены на достижение целей аудиторской проверки налога на прибыль (буквы в круглых скобках в последней колонке соответствуют буквам в списке целей, перечисленных выше).</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5 - </w:t>
      </w:r>
      <w:r>
        <w:rPr/>
        <w:t>Основные аудиторские процедуры по существу для налога на прибыль</w:t>
      </w:r>
    </w:p>
    <w:tbl>
      <w:tblPr>
        <w:tblW w:w="9360" w:type="dxa"/>
        <w:jc w:val="left"/>
        <w:tblInd w:w="-5" w:type="dxa"/>
        <w:tblLayout w:type="fixed"/>
        <w:tblCellMar>
          <w:top w:w="0" w:type="dxa"/>
          <w:left w:w="108" w:type="dxa"/>
          <w:bottom w:w="0" w:type="dxa"/>
          <w:right w:w="108" w:type="dxa"/>
        </w:tblCellMar>
      </w:tblPr>
      <w:tblGrid>
        <w:gridCol w:w="2340"/>
        <w:gridCol w:w="3960"/>
        <w:gridCol w:w="3060"/>
      </w:tblGrid>
      <w:tr>
        <w:trPr>
          <w:tblHeader w:val="true"/>
          <w:trHeight w:val="1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цедур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име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Цель(и)</w:t>
            </w:r>
          </w:p>
        </w:tc>
      </w:tr>
      <w:tr>
        <w:trPr>
          <w:trHeight w:val="31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нспектирование и подтвер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сследуйте сумму текущего налога, не оплаченную на отчетную дату; сверьте начальное сальдо с прошлогодними рабочими материалами; рассмотрите декларацию по налогу на прибыль за прошлый год; рассмотрите формирование налоговой базы, применение налоговых вычетов; обоснуйте авансовые платежи по налогу на прибыль в течение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то – предварительный этап выполнения цели, связанной с налогом, подлежащим оплате (а).</w:t>
            </w:r>
          </w:p>
        </w:tc>
      </w:tr>
      <w:tr>
        <w:trPr>
          <w:trHeight w:val="25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чис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ьте рабочую таблицу по расчету налога на прибыль, основанную на информации, собранной в других областях аудита, и сделайте любые необходимые дополнительные вычисления. Оцените вероятность опущенных ста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 следующий этап выполнения цели, связанной с налогом, подлежащим оплате (а), и предварительный этап выполнения цели, связанной с оценкой постоянных и временных разниц (б).</w:t>
            </w:r>
          </w:p>
        </w:tc>
      </w:tr>
      <w:tr>
        <w:trPr>
          <w:trHeight w:val="32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рос и инспект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удите с персоналом клиента налог, подлежащий оплате, в свете возможных оценок спорных статей в декларации этого года и всех неразрешенных статей прошлых лет, включая возможные штрафы и пени; рассмотрите обстоятельства, указывающие на расхождение во мнениях с налоговыми органами, и сравните с суммой переплаты налога, если имеетс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завершает достижение цели, связанной с налогами, подлежащими оплате (а).</w:t>
            </w:r>
          </w:p>
        </w:tc>
      </w:tr>
      <w:tr>
        <w:trPr>
          <w:trHeight w:val="3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пектированиеи вычис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дготовьте или рассмотрите согласование дохода за учетный период с облагаемым налогом доходом и оцените потребность в вычислении отложенных налоговых активов и отложенных налоговых обязательств, если необходимо; идентифицируйте разницы между бухгалтерским и налоговым учетами и отнесите их к видам, приводящим к увеличению или уменьшению налоговых платежей; идентифицируйте, если необходимо, соответствующие отложенные налоговые активы или обяза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завершает достижение целей, связанных с заявлением постоянных и временных разниц и оценкой отложенных налоговых активов и обязательств (б и в).</w:t>
            </w:r>
          </w:p>
        </w:tc>
      </w:tr>
      <w:tr>
        <w:trPr>
          <w:trHeight w:val="19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пект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мотрите информацию, полученную на предыдущих этапах, и подготовьте или рассмотрите представление и раскрытие такой информации в финансовой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то достигает цели, связанной с представлением и раскрытием налога на прибыль в финансовой отчетности (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удитор начинает аудиторскую проверку налога на прибыль с предварительного этапа, в ходе которого знакомится с налоговой ситуацией на предприятии. Аудитор должен идентифицировать объекты налогообложения, просмотреть сумму текущего налога на прибыль, не оплаченную на отчетную дату, и рассмотреть декларации прошлых лет. Обязательство по налогу на прибыль должно включать сумму налога подлежащего уплате в федеральный бюджет, и налог, зачисляемый в бюджет субъекта Российской Федерации. Традиционно процедуры обоснования следует применять к существенным суммам налога, подлежащим оплате. Начальное сальдо должно быть прослежено в рабочих материалах прошлого года, обоснование платежей начисленного налога также должно быть изу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расчета налога на прибыль - это эффективный этап аудита налога на прибыль. В некоторых случаях от аудиторов ожидается подготовка налоговой декларации, хотя рассмотрение и подписание остается за персоналом компании ответственным за ее подготовку Обычно же налоговые декларации компании готовят самостоятельно, а аудиторы проводят их обзор для изучения вопросов учета или оценки существенности. В любом случае, независимо от подхода существует реальная потребность в координации действий между специалистами занимающимися подготовкой налоговых деклараций, и аудиторами. Львиная доля информации, необходимой для подготовки расчета налога на прибыль может быть эффективно собрана в ходе аудита других зон. Взаимосвязь между зонами аудита и информацией, требующейся для расчета, показана в таблиц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адекватности текущего налогового обязательства может быть сложной. Это требует оценки используемой системы налогового учета для целей исчисления налога на прибыль и порядка ее применения в текущем периоде и в периодах, не подвергнутых налоговым проверкам, и сопоставления ее с налоговым законодательством и судебными прецедентами. Часто надлежащая обработка операций в налоговом учете и применение налоговых норм не ясны из существующих законов и судебной практики. Вовлеченные суммы могут быть значительны, а факторы, влияющие на них, - многочисленны, сложны и спорны. В такой ситуации аудитор должен не только приобрести уверенность в том, что счета налоговых обязательств точно отражают текущие налоговые обязательства компании (включая штрафы и пени, которые необходимо учитывать отдельно от налоговых обязательств), но и определить, есть ли так называемые налоговые "подушки", представляющие собой резервы под возможные убытки или непредвиденные расходы. Наличие переплаты исключает привлечение налогоплательщика к ответственности за неуплату или неполную уплату налога. Однако аудиторы должны анализировать подобные ситуации всесторонне, поскольку налоговые органы не всегда признают переплату и требуют представления уточненной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6 - </w:t>
      </w:r>
      <w:r>
        <w:rPr/>
        <w:t>Информация, собранная в других зонах аудита и необходимая для составления расчета налога на прибыль</w:t>
      </w:r>
    </w:p>
    <w:tbl>
      <w:tblPr>
        <w:tblW w:w="9360" w:type="dxa"/>
        <w:jc w:val="left"/>
        <w:tblInd w:w="-5" w:type="dxa"/>
        <w:tblLayout w:type="fixed"/>
        <w:tblCellMar>
          <w:top w:w="0" w:type="dxa"/>
          <w:left w:w="108" w:type="dxa"/>
          <w:bottom w:w="0" w:type="dxa"/>
          <w:right w:w="108" w:type="dxa"/>
        </w:tblCellMar>
      </w:tblPr>
      <w:tblGrid>
        <w:gridCol w:w="2005"/>
        <w:gridCol w:w="7355"/>
      </w:tblGrid>
      <w:tr>
        <w:trPr>
          <w:trHeight w:val="1526"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сновные сре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я и выбытия основных средств, даты приобретения или продажи, методы начисления амортизации, сроки эксплуатации, суммы накопленной амортизации и суммы прибыли или убытка от выбытия основных средств. Резерв предстоящих расходов на ремонт основных средств.</w:t>
            </w:r>
          </w:p>
        </w:tc>
      </w:tr>
      <w:tr>
        <w:trPr>
          <w:trHeight w:val="120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МА, финансовые вложения и прочие активы</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нематериальных актив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е от инвестиций доходы (дивиден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по срочным сделкам.</w:t>
            </w:r>
          </w:p>
        </w:tc>
      </w:tr>
      <w:tr>
        <w:trPr>
          <w:trHeight w:val="70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ПЗ</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умма фактической стоимости списанных (реализованных) запасов. Методы списания МПЗ (ФИФО, ЛИФО, по средней стоимости и др.)</w:t>
            </w:r>
          </w:p>
        </w:tc>
      </w:tr>
      <w:tr>
        <w:trPr>
          <w:trHeight w:val="516"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полученные за предоставление в пользование денежных средств.</w:t>
            </w:r>
          </w:p>
        </w:tc>
      </w:tr>
      <w:tr>
        <w:trPr>
          <w:trHeight w:val="659"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нализ сомнительной и безнадежной дебиторской задолженности. Резерв по сомнительным долгам.</w:t>
            </w:r>
          </w:p>
        </w:tc>
      </w:tr>
      <w:tr>
        <w:trPr>
          <w:trHeight w:val="11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сходы в виде процентов по долговым обязательствам. Резерв по гарантийному ремонту и гарантийному обслуживанию. Резерв предстоящих расходов на оплату отпусков. Резерв на выплату ежегодного вознаграждения за выслугу лет.</w:t>
            </w:r>
          </w:p>
        </w:tc>
      </w:tr>
      <w:tr>
        <w:trPr>
          <w:trHeight w:val="107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чет о прибылях и убытках</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ходы от реализации. Внереализационные доходы. Прямые расходы, относящиеся к реализованным товарам, работам, услугам. Косвенные расходы. Внереализационные расходы.</w:t>
            </w:r>
          </w:p>
        </w:tc>
      </w:tr>
      <w:tr>
        <w:trPr>
          <w:trHeight w:val="357"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лог на прибыль</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гласование бухгалтерской и налогооблагаемой прибыле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й отправной точкой определения разницы между бухгалтерской прибылью и налоговой базой является согласование дохода за учетный период с налогооблагаемым доходом. Согласование может быть сделано в отдельном аудиторском рабочем документе. Конечно, если нет никаких различий, условный расход равен текущему налогу, как определено в налоговой декла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согласования дохода за учетный период с налогооблагаемым доходом разницы, возникающие между бухгалтерским и налоговым учетами, должны быть разделены на две группы: без будущих налоговых последствий (постоянные разницы) и с будущими налоговыми последствиями (временные раз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ременные разницы должны быть учтены как налогооблагаемые или вычитаемые разницы, приводящие, соответственно, или к возникновению налогооблагаемых сумм будущих периодов, или к возникновению сумм, вычитаемых из налогооблагаем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ременные разницы идентифицированы, необходимо определить величину отложенного налога на прибыль. Согласно нормам ПБУ 18/02, отложенные налоговые активы и обязательства, составляющие отложенный налог на прибыль, определяются исходя из временных разниц и действующей на отчетную дату налоговой ставки. Но если ставка налога на прибыль меняется, то и отложенные налоговые активы и отложенные налоговые обязательства подлежат пересчету исходя из ставки, которая станет действовать в будущих налоговы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вычисления возмещения (или расхода) отложенного налога следующ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цируйте вычитаемые временные разницы и налогооблагаемые временные разниц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числите отложенные налоговые обязательства, умножив суммы налогооблагаемых временных разниц, возникших в отчетном периоде, на установленную ставку налога на прибыл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числите отложенный налоговый актив, умножив вычитаемую временную разницу, возникшую в отчетном периоде, на применяемую налоговую ставку.</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чтите сальдированную (свернутую) сумму отложенного налогового актива и отложенного налогового обязательства на конец года из сальдированной (свернутой) суммы на начало года, чтобы определить возмещение, или расход отложенного налога в течение года.</w:t>
      </w:r>
    </w:p>
    <w:p>
      <w:pPr>
        <w:pStyle w:val="Normal"/>
        <w:spacing w:lineRule="auto" w:line="360" w:before="0" w:after="0"/>
        <w:ind w:firstLine="709"/>
        <w:jc w:val="both"/>
        <w:rPr/>
      </w:pPr>
      <w:r>
        <w:rPr>
          <w:rFonts w:cs="Times New Roman" w:ascii="Times New Roman" w:hAnsi="Times New Roman"/>
          <w:sz w:val="28"/>
          <w:szCs w:val="28"/>
        </w:rPr>
        <w:t>Оценка учетных правил и процедур представления и раскрытия финансовой отчетности - это, прежде всего, вопрос уверенности в том, что информация, собранная и определенная на предшествующих этапах, должным образом описана и раскрыта. Вот некоторые из наиболее общих требований представления информаци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е активы и налоговые обязательства должны представляться в бухгалтерском балансе отдельно от других активов и обязательств;</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оженные налоговые активы и обязательства должны быть отделены от текущих требований и обязательств;</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оженные налоговые активы (обязательства) не являются краткосрочным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ами (обязательствам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налог на прибыль в отчете о прибылях и убытках указывается как статья расходов по обычным видам деятельност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оженные налоговые активы и обязательства могут быть отражены в бухгалтерском балансе в сальдированной (свернутой) сумме, если такие активы и обязательства существуют и учитываются при расчете налога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яснениях к бухгалтерскому балансу и отчету о прибылях и убытках раскрываетс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ный расход (условный доход) по налогу на прибыль;</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и временные разницы, возникшие в отчетном периоде и повлекшие корректирование условного расхода (условного дохода) по налогу на прибыль в целях определения текущего налога на прибыль (текущего налогового убытк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и временные разницы, возникшие в прошлых отчетных периодах, но повлекшие корректирование условного расхода (условного дохода) по налогу на прибыль отчетного период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ы постоянного налогового обязательства, отложенного налогового актива и отложенного налогового обязательств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ы изменений применяемых налоговых ставок по сравнению с предыдущим отчетным периодо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ы отложенного налогового актива и отложенного налогового</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а, списанные на счет учета прибылей и убытков в связи с выбытием объекта актива (продажей, передачей на безвозмездной основе или ликвидацией) или вида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рабочие материалы могут быть необходимы в зоне аудита налога на прибыль:</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аудиторских корректировок, сделанная для получения откорректированной прибыли до налогообложения.</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налогооблагаемого дохода.</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расчета текущего и отложенного налогов и распределения платежей внутри отчетного периода.</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е листы, обосновывающие оценку отложенных налоговых активов и обязательств.</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ущественных налоговых рисков.</w:t>
      </w:r>
    </w:p>
    <w:p>
      <w:pPr>
        <w:pStyle w:val="Normal"/>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ния внешних налоговых консультантов по существенным вопросам, если применимо, или другая документация, отражающая факты и сделанн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аудиторскими ошибками являются чрезмерный и недостаточный ау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процедуры отражают тенденции чрезмерного аудита налога на прибыль:</w:t>
      </w:r>
    </w:p>
    <w:p>
      <w:pPr>
        <w:pStyle w:val="Normal"/>
        <w:numPr>
          <w:ilvl w:val="0"/>
          <w:numId w:val="2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ширная подготовка рабочих таблиц, обосновывающих вычисление налога, когда подготовка расчета налога на прибыль на основе налоговой декларации могла бы быть более эффективной.</w:t>
      </w:r>
    </w:p>
    <w:p>
      <w:pPr>
        <w:pStyle w:val="Normal"/>
        <w:numPr>
          <w:ilvl w:val="0"/>
          <w:numId w:val="2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тложенных налогов, когда временные разницы не существ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недостаточного аудита включают:</w:t>
      </w:r>
    </w:p>
    <w:p>
      <w:pPr>
        <w:pStyle w:val="Normal"/>
        <w:numPr>
          <w:ilvl w:val="0"/>
          <w:numId w:val="20"/>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идентификация временных разниц, являющихся основанием для возникновения отложенных налоговых активов и обязательств.</w:t>
      </w:r>
    </w:p>
    <w:p>
      <w:pPr>
        <w:pStyle w:val="Normal"/>
        <w:numPr>
          <w:ilvl w:val="0"/>
          <w:numId w:val="20"/>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оценка статей, например, неверное определение стоимости незавершенного производства.</w:t>
      </w:r>
    </w:p>
    <w:p>
      <w:pPr>
        <w:pStyle w:val="Normal"/>
        <w:numPr>
          <w:ilvl w:val="0"/>
          <w:numId w:val="20"/>
        </w:numPr>
        <w:tabs>
          <w:tab w:val="clear" w:pos="708"/>
        </w:tabs>
        <w:spacing w:lineRule="auto" w:line="360" w:before="0" w:after="0"/>
        <w:ind w:left="0" w:firstLine="709"/>
        <w:jc w:val="both"/>
        <w:rPr/>
      </w:pPr>
      <w:r>
        <w:rPr>
          <w:rFonts w:cs="Times New Roman" w:ascii="Times New Roman" w:hAnsi="Times New Roman"/>
          <w:sz w:val="28"/>
          <w:szCs w:val="28"/>
        </w:rPr>
        <w:t>Недостаточная классификация и идентификация статей доходов и расходов, например ненадлежащее формирование прямых или косвенных расходов.</w:t>
      </w:r>
    </w:p>
    <w:p>
      <w:pPr>
        <w:pStyle w:val="Normal"/>
        <w:numPr>
          <w:ilvl w:val="0"/>
          <w:numId w:val="20"/>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надлежащее рассмотрение классификации отложенных налоговых активов и обязательств.</w:t>
      </w:r>
    </w:p>
    <w:p>
      <w:pPr>
        <w:pStyle w:val="Normal"/>
        <w:numPr>
          <w:ilvl w:val="0"/>
          <w:numId w:val="20"/>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уск ненадлежащего раскрытия информации, например, нераскрытие существенных компонентов отложенного и текущего налогов.</w:t>
      </w:r>
    </w:p>
    <w:p>
      <w:pPr>
        <w:pStyle w:val="Normal"/>
        <w:spacing w:lineRule="auto" w:line="360" w:before="0" w:after="0"/>
        <w:ind w:firstLine="709"/>
        <w:jc w:val="both"/>
        <w:rPr/>
      </w:pPr>
      <w:r>
        <w:rPr>
          <w:rFonts w:cs="Times New Roman" w:ascii="Times New Roman" w:hAnsi="Times New Roman"/>
          <w:sz w:val="28"/>
          <w:szCs w:val="28"/>
        </w:rPr>
        <w:t>Проскуряков также предлагает аудиторскую программу, которая представляет основные процедуры, обычно достигающие целей аудита налога на прибыль. За основными следуют дополнительные процедуры, которые можно использовать для расширения программы, если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 Общие процедуры</w:t>
      </w:r>
    </w:p>
    <w:tbl>
      <w:tblPr>
        <w:tblW w:w="9360" w:type="dxa"/>
        <w:jc w:val="left"/>
        <w:tblInd w:w="-5" w:type="dxa"/>
        <w:tblLayout w:type="fixed"/>
        <w:tblCellMar>
          <w:top w:w="0" w:type="dxa"/>
          <w:left w:w="108" w:type="dxa"/>
          <w:bottom w:w="0" w:type="dxa"/>
          <w:right w:w="108" w:type="dxa"/>
        </w:tblCellMar>
      </w:tblPr>
      <w:tblGrid>
        <w:gridCol w:w="908"/>
        <w:gridCol w:w="6112"/>
        <w:gridCol w:w="1080"/>
        <w:gridCol w:w="1260"/>
      </w:tblGrid>
      <w:tr>
        <w:trPr>
          <w:tblHeader w:val="true"/>
          <w:trHeight w:val="43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Цели аудит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сновные аудиторские процедуры</w:t>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е применимо/ Выполнено (к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bCs/>
                <w:sz w:val="20"/>
                <w:szCs w:val="20"/>
              </w:rPr>
              <w:t>Ссылка на рабочий</w:t>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окумент</w:t>
            </w:r>
          </w:p>
        </w:tc>
      </w:tr>
      <w:tr>
        <w:trPr>
          <w:trHeight w:val="45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Получите или подготовьте анализ связанных с налогом на прибыль счетов и соответствующую информацию для расчета налог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Просмотрите счета и сравните начальные сальдо с прошлогодними рабочими материал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Рассмотрите прошлогоднюю налоговую декларацию и результаты всех проверок, проводимых налоговыми органами в течение отчетного периода.</w:t>
            </w:r>
          </w:p>
          <w:p>
            <w:pPr>
              <w:pStyle w:val="Normal"/>
              <w:spacing w:lineRule="auto" w:line="360" w:before="0" w:after="0"/>
              <w:jc w:val="both"/>
              <w:rPr/>
            </w:pPr>
            <w:r>
              <w:rPr>
                <w:rFonts w:cs="Times New Roman" w:ascii="Times New Roman" w:hAnsi="Times New Roman"/>
                <w:sz w:val="20"/>
                <w:szCs w:val="20"/>
              </w:rPr>
              <w:t>в) Проведите обзор подтверждающих документов для существенных операций в течение отчетного периода (авансовые платежи, отсрочки по уплате налога). Документируйте проверенные стать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дготовьте расчет налога на прибы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Согласуйте налогооблагаемый доход с доходом за учетный пери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Объясните характер всех постоянных и временных разниц.</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ассчитайте текущий налог на прибы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цените адекватность суммы налога на прибыль, подлежащего оплате, в бухгалтерском баланс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Обсудите акты налоговых проверок с персоналом клиен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Если применимо, получите для рабочих материалов и рассмотрите анализ существенных непредвиденных обстоятельств, связанных с исчислением налог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Если применимо, получите доступ к результатам работы внешних налоговых консультантов, обосновывающих налоговые обязательства или непредвиденные обстоятель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ируйте факты и сделанные заключ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Проанализируйте адекватность суммы налог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лежащего оплате, в свете возможных оценок спорных моментов по заполнению декларации этого года и всех неразрешенных ситуаций, связанных с исчислением налога, в предшествующие годы, включая возможные штрафы и пе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Проверьте переписку с налоговыми орган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 Проверьте, подтверждается ли оплата налога за текущий период платежными поручениями. Документируйте все проверенные стать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 Если применимо, проверьте обоснованность полученных возмеще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Исследуйте адекватность оценки и классификацию в финансовой отчетности отложенных налоговых активов и отложенных налоговых обязательст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Документируйте в рабочих материалах представление и раскрытие финансовой отчетности относительно информации о налоге на прибы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ассмотрите необходимость применения одной или более дополнительных процедур. Решение о применении дополнительных процедур должно быть основано на том, расходятся ли полученная информация и обнаруженные искажения при выполнении тестов по существу или информация, полученная из других источников в ходе проведения аудита, с вашим суждением о необходимости получения дальнейшего представления о процедурах контроля, с оценкой уровня риска существенного искажения (в результате ошибки или недобросовестных действий), а также с оценко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точности основных процедур для достижения целей аудита. Приложите к аудиторской программе листы для документирования дополнительных процедур.</w:t>
            </w:r>
          </w:p>
          <w:p>
            <w:pPr>
              <w:pStyle w:val="Normal"/>
              <w:spacing w:lineRule="auto" w:line="360" w:before="0" w:after="0"/>
              <w:jc w:val="both"/>
              <w:rPr/>
            </w:pPr>
            <w:r>
              <w:rPr>
                <w:rFonts w:cs="Times New Roman" w:ascii="Times New Roman" w:hAnsi="Times New Roman"/>
                <w:sz w:val="20"/>
                <w:szCs w:val="20"/>
              </w:rPr>
              <w:t>7. Рассмотрите, адекватны ли выполненные процедуры в ответ на установленный риск недобросовестных действий. Убедитесь, что данный риск задокументиров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ассмотрите, указывают ли результаты аудиторских процедур на обстоятельства внутреннего контроля, подлежащего сообщению, если да, добавьте в записи соответствующие пун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Все эти процедуры, по мнению Проскурякова, достаточны для достижения целей аудита налога на прибыль, и результаты этих процедур должным образом отражены в прилагаемых рабочих материала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рактическая проверка уплаты налога на прибыль на примере ООО «Алис Плю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Общая хозяйственно-организационная характеристика ООО «Алис Плю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е фирменное наименование исследуемого предприятия - Общество с ограниченной ответственностью «Алис Плюс», сокращено ООО «Алис Плюс». </w:t>
      </w:r>
    </w:p>
    <w:p>
      <w:pPr>
        <w:pStyle w:val="Normal"/>
        <w:spacing w:lineRule="auto" w:line="360" w:before="0" w:after="0"/>
        <w:ind w:firstLine="709"/>
        <w:jc w:val="both"/>
        <w:rPr/>
      </w:pPr>
      <w:r>
        <w:rPr>
          <w:rFonts w:cs="Times New Roman" w:ascii="Times New Roman" w:hAnsi="Times New Roman"/>
          <w:sz w:val="28"/>
          <w:szCs w:val="28"/>
        </w:rPr>
        <w:t>ООО «Алис Плюс» состоит на учете в Инспекции Федеральной налоговой службы № 1 по Центральному району г. Хабаров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 55030124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государственный регистрационный номер - 1025500755587 </w:t>
      </w:r>
    </w:p>
    <w:p>
      <w:pPr>
        <w:pStyle w:val="Normal"/>
        <w:spacing w:lineRule="auto" w:line="360" w:before="0" w:after="0"/>
        <w:ind w:firstLine="709"/>
        <w:jc w:val="both"/>
        <w:rPr/>
      </w:pPr>
      <w:r>
        <w:rPr>
          <w:rFonts w:cs="Times New Roman" w:ascii="Times New Roman" w:hAnsi="Times New Roman"/>
          <w:sz w:val="28"/>
          <w:szCs w:val="28"/>
        </w:rPr>
        <w:t xml:space="preserve">ООО «Алис Плюс» образованно в 1999 году, в результате смены учредителей, путем продажи своей доли бывшего учредителя. В настоящее время учредителями общества являются 4 человека, имеющие равную долю по 25% каждый. Уставный капитал общества составляет 10000 рублей, а номинальная стоимость доли каждого участника соответственно 2500 руб. Уставный капитал учредителями внесен полностью. </w:t>
      </w:r>
    </w:p>
    <w:p>
      <w:pPr>
        <w:pStyle w:val="Normal"/>
        <w:spacing w:lineRule="auto" w:line="360" w:before="0" w:after="0"/>
        <w:ind w:firstLine="709"/>
        <w:jc w:val="both"/>
        <w:rPr/>
      </w:pPr>
      <w:r>
        <w:rPr>
          <w:rFonts w:cs="Times New Roman" w:ascii="Times New Roman" w:hAnsi="Times New Roman"/>
          <w:sz w:val="28"/>
          <w:szCs w:val="28"/>
        </w:rPr>
        <w:t>Все учредители общества являются так же его сотрудниками, занимая определенные должности. Один из учредителей общества, согласно учредительного протокола, по решению большинства голосов учредителей, возглавляет ООО «Алис Плюс» в должности генерального директора.</w:t>
      </w:r>
    </w:p>
    <w:p>
      <w:pPr>
        <w:pStyle w:val="Normal"/>
        <w:spacing w:lineRule="auto" w:line="360" w:before="0" w:after="0"/>
        <w:ind w:firstLine="709"/>
        <w:jc w:val="both"/>
        <w:rPr/>
      </w:pPr>
      <w:r>
        <w:rPr>
          <w:rFonts w:cs="Times New Roman" w:ascii="Times New Roman" w:hAnsi="Times New Roman"/>
          <w:sz w:val="28"/>
          <w:szCs w:val="28"/>
        </w:rPr>
        <w:t>ООО «Алис Плюс» занимается ремонтом и установкой практически любой электрической и электронной техники импортного и отечественного производства в различных направлениях. Услуги оказываются как физическим лицам, так и предприятиям. Ежегодно совместно с дилерами и ведущими фирмами предприятие проводит семинары и выставки, где представлены наиболее интересные и новые технические предложения, проводятся соответствующие л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го законодательства деятельность предприятия находится на общей системе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учета несет руководитель предприятия через обеспечение неукоснительного выполнения всеми подразделениями и службами, работниками предприятия, имеющими отношение к учету, требований главного бухгалтера в части порядка оформления и представления для учета документов и сведений.</w:t>
      </w:r>
    </w:p>
    <w:p>
      <w:pPr>
        <w:pStyle w:val="Normal"/>
        <w:spacing w:lineRule="auto" w:line="360" w:before="0" w:after="0"/>
        <w:ind w:firstLine="709"/>
        <w:jc w:val="both"/>
        <w:rPr/>
      </w:pPr>
      <w:r>
        <w:rPr>
          <w:rFonts w:cs="Times New Roman" w:ascii="Times New Roman" w:hAnsi="Times New Roman"/>
          <w:sz w:val="28"/>
          <w:szCs w:val="28"/>
        </w:rPr>
        <w:t xml:space="preserve">Бухгалтерский учет в ООО «Алис Плюс» осуществляется бухгалтерией, являющейся ее структурным подразделением и возглавляемой главным бухгалт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ая служба состоит из главного бухгалтера и 2 бухгалтеров, отвечающих за определенные участки учета. </w:t>
      </w:r>
    </w:p>
    <w:p>
      <w:pPr>
        <w:pStyle w:val="Normal"/>
        <w:spacing w:lineRule="auto" w:line="360" w:before="0" w:after="0"/>
        <w:ind w:firstLine="709"/>
        <w:jc w:val="both"/>
        <w:rPr/>
      </w:pPr>
      <w:r>
        <w:rPr>
          <w:rFonts w:cs="Times New Roman" w:ascii="Times New Roman" w:hAnsi="Times New Roman"/>
          <w:sz w:val="28"/>
          <w:szCs w:val="28"/>
        </w:rPr>
        <w:t xml:space="preserve">Бухгалтерия предприятия, руководствуясь нормативными документами, обеспечивает контроль и отражение на счетах бухгалтерского учета всех осуществляемых предприятием хозяйственных операций, занимается сбором и обработкой первичных документов, осуществляет ведение налогового учета, несет ответственность за соблюдение содержащихся в них методологических принципов бухгалтерского учета, предоставление оперативной информации, составление в установленные сроки финансовой отчетности, проведение экономического анализа финансово-хозяйственной деятельности предприятия совместно с другими подразделениями и службами по данным бухгалтерского учета в целях выявления и мобилизации внутренних резервов. Так же на бухгалтерскую службу возложены обязанности отдела кад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ия находится в отдельном кабинете, где оборудованы специальные рабочие места. Работники бухгалтерии имеют специальное экономическое образование, хотя стаж работы не большой от двух до четырех лет. </w:t>
      </w:r>
    </w:p>
    <w:p>
      <w:pPr>
        <w:pStyle w:val="Normal"/>
        <w:spacing w:lineRule="auto" w:line="360" w:before="0" w:after="0"/>
        <w:ind w:firstLine="709"/>
        <w:jc w:val="both"/>
        <w:rPr/>
      </w:pPr>
      <w:r>
        <w:rPr>
          <w:rFonts w:cs="Times New Roman" w:ascii="Times New Roman" w:hAnsi="Times New Roman"/>
          <w:sz w:val="28"/>
          <w:szCs w:val="28"/>
        </w:rPr>
        <w:t xml:space="preserve">Бухгалтерский и налоговый учет на предприятие ведется с применение ЭВМ в программе 1С Предприятие 7.7. сетевая версия, модифицированной для предприятия, что позволяет работать с одной базой всем сотрудникам бухгалтерии, а не разбивать учет по участкам и потом собирать данные, для составления баланса. Так же бухгалтерия использует внутренние программы фирмы, данные из которых конвертируются в 1С, например складские работники разносят поступление товара по накладным, а бухгалтерия переносит их в 1С проверяет правильность заполнения, отражения количества, цен и пр., что значительно сокращает трудозатр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ы с банками стоят специальные банковские программы: клиент-банк, Интернет-банк, что позволяет очень быстро производить оплату поставщикам, бюджету, значительно экономит время бухгалтера, и гарантирует своевременность ежедневных выписок банка, так как за ними не нужно ехать, а все документы можно распечатать непосредственно с рабочего места бухгал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формы отчетных документов: анализы счетов, журналы-ордера по счетам, аналитические журналы, ведутся в электроном виде, основные из них распечатываются в конце месяца и подшиваются, другие распечатываются при необходимости. Большинство первичных документов оформляется так же с применением программы, по унифицированным формам. </w:t>
      </w:r>
    </w:p>
    <w:p>
      <w:pPr>
        <w:pStyle w:val="Normal"/>
        <w:spacing w:lineRule="auto" w:line="360" w:before="0" w:after="0"/>
        <w:ind w:firstLine="709"/>
        <w:jc w:val="both"/>
        <w:rPr/>
      </w:pPr>
      <w:r>
        <w:rPr>
          <w:rFonts w:cs="Times New Roman" w:ascii="Times New Roman" w:hAnsi="Times New Roman"/>
          <w:sz w:val="28"/>
          <w:szCs w:val="28"/>
        </w:rPr>
        <w:t xml:space="preserve">Помимо унифицированных форм, имеются разработанные формы: смета представительских расходов, программа деловой встречи с представителями, служебная записка, и различные бухгалтерские справки о распределении заработной платы, НДС между оптовой и розничной продажей. </w:t>
      </w:r>
    </w:p>
    <w:p>
      <w:pPr>
        <w:pStyle w:val="Normal"/>
        <w:tabs>
          <w:tab w:val="clear" w:pos="708"/>
          <w:tab w:val="left" w:pos="4395" w:leader="none"/>
          <w:tab w:val="left" w:pos="4536" w:leader="none"/>
          <w:tab w:val="left" w:pos="9354" w:leader="none"/>
        </w:tabs>
        <w:spacing w:lineRule="auto" w:line="360" w:before="0" w:after="0"/>
        <w:ind w:firstLine="709"/>
        <w:jc w:val="both"/>
        <w:rPr/>
      </w:pPr>
      <w:r>
        <w:rPr>
          <w:rFonts w:cs="Times New Roman" w:ascii="Times New Roman" w:hAnsi="Times New Roman"/>
          <w:sz w:val="28"/>
          <w:szCs w:val="28"/>
        </w:rPr>
        <w:t xml:space="preserve">Налоговый учет ведется бухгалтерией так же в программе 1С. Формирование данных налогового учета производиться на основании данных бухгалтерского учета и первичных учетных документов, с применением специальных вспомогательных счетов, и отражением в журналах налогового учета, предусмотренных компьютерной программой. Отражение налогового учета ведется в регистрах налогового учета, разработанных на основании статьи 313 Налогового Кодекса РФ, при существенных отличиях от бухгалтерск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ую политику на предприятии составляет главный бухгалтер и оформляет ее приказом об учетной политике ежегодно. Основные методологические принципы бухгалтерского и налогового учета ООО «Алис Плюс», предусмотренные в учетн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учка от реализации определяется по мере выполнения работ, оказания услуг и предъявлении заказчику расчетных документов. </w:t>
      </w:r>
    </w:p>
    <w:p>
      <w:pPr>
        <w:pStyle w:val="Normal"/>
        <w:spacing w:lineRule="auto" w:line="360" w:before="0" w:after="0"/>
        <w:ind w:firstLine="709"/>
        <w:jc w:val="both"/>
        <w:rPr/>
      </w:pPr>
      <w:r>
        <w:rPr>
          <w:rFonts w:cs="Times New Roman" w:ascii="Times New Roman" w:hAnsi="Times New Roman"/>
          <w:sz w:val="28"/>
          <w:szCs w:val="28"/>
        </w:rPr>
        <w:t xml:space="preserve">Учет доходов и расходов для целей исчисления налога на прибыль осуществляется, методом начисления, согласно 25 главе Налогового Кодекса РФ. Расчет и начисление налога производится ежеквартально, исходя из фактически полученной прибыли с уплатой в течении квартала ежемесячных авансовых платеж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контроль на предприятии проводится главным бухгалтером. </w:t>
      </w:r>
    </w:p>
    <w:p>
      <w:pPr>
        <w:pStyle w:val="Normal"/>
        <w:spacing w:lineRule="auto" w:line="360" w:before="0" w:after="0"/>
        <w:ind w:firstLine="709"/>
        <w:jc w:val="both"/>
        <w:rPr/>
      </w:pPr>
      <w:r>
        <w:rPr>
          <w:rFonts w:cs="Times New Roman" w:ascii="Times New Roman" w:hAnsi="Times New Roman"/>
          <w:sz w:val="28"/>
          <w:szCs w:val="28"/>
        </w:rPr>
        <w:t xml:space="preserve">ООО «Алис Плюс» не подлежало обязательному аудиту, аудиторские проверки не проводи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контроль предприятия осуществлялся только банком и налоговой инспек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 Процедура планирования аудита </w:t>
      </w:r>
    </w:p>
    <w:p>
      <w:pPr>
        <w:pStyle w:val="Normal"/>
        <w:tabs>
          <w:tab w:val="clear" w:pos="708"/>
          <w:tab w:val="left" w:pos="0" w:leader="none"/>
          <w:tab w:val="left" w:pos="2192"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удита формирования налогооблагаемой прибыли и расчетов с бюджетом по налогу на прибыль достигается путем решения в ходе аудита следующих основополагающих задач по проверке:</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я действующего законодательства в части формирования налогооблагаемой прибыли и расчетов с бюджетом по налогу на прибыль;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и оформления первичных документов, на основании которых начисляется налог на прибыль, определение необлагаемых налогами сумм, налоговых вычетов и льгот по налогу;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я в установленном порядке учета доходов (расходов) и объектов налогообложения;</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и формирования налоговой базы, отсутствие неправомерно исключенных статей;</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и расчета сумм, подлежащих уплате в бюджет;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и отражения задолженности перед бюджетом по налогу на прибыль в учете и отчетности;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я представления в налоговый орган по месту учета в установленном порядке налоговых деклараций, а также документов, необходимых для исчисления и уплаты налога на прибыль;</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ты и своевременности уплаты налога на прибыль в бюд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й и информационной базой аудиторской проверки формирования налогооблагаемой прибыли и расчетов по налогу на прибыль, являются законодательные и нормативные акты, первичные документы ООО «Алис Плюс», приказ об учетной политике, налоговые декларации по расчету налога на прибыль, данные налогового 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основных документов бухгалтерского учета и отчетности по оформлению расчетов по налогу на прибыль:</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предприятия об учетной политике для целей налогообложения на отчетный год</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бухгалтерского отчета № 2 "Отчет о прибылях и убытках"</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ая книга или оборотный баланс</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ы аналитического и синтетического учета</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на отпуск готовой продукции со складов (расходные накладные склада готовой продукции, товарно-транспортные накладные на перевозку грузов автомобильным транспортом)</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и банка по движению денежных средств по расчетному счету с приложенными первичными документами</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ходные кассовые ордера на приход денежной наличности в кассу предприятия в оплату счетов за отгруженную продукцию, реализацию основных средств, материальных ценностей, нематериальных активов (форма № КО-1)</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ный кассовый ордер (форма № КО-2)</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омости учета средств, поступивших по предварительной оплате</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омости учета выданных на поставку продукции (выполнение работ и услуг) авансов, средств по оплате продукции, принятой от заказчиков по частичной готовности</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омости учета реализованной готовой продукции, произведенной филиалами, представительствами и другими обособленными подразделениями предприятия, не имеющими признаков юридического лица</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омость учета задолженности, относящейся к реализации готовой продукции</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 на выбытие основных средств (форма № ОС-4)</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ходный ордер (форма № М-4)</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 (накладная) приема-передачи (внутреннего перемещения) основных средств (форма № ОС-1)</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ии, облигации и другие ценные бумаги и первичные документы, подтверждающие стоимость долгосрочных и краткосрочных финансовых вложений</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ные регистры по формированию затрат на себестоимость продукции (работ, услуг)</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Normal"/>
        <w:numPr>
          <w:ilvl w:val="0"/>
          <w:numId w:val="31"/>
        </w:numPr>
        <w:tabs>
          <w:tab w:val="clear" w:pos="708"/>
          <w:tab w:val="left" w:pos="0" w:leader="none"/>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 проверки (решения) налоговой инспек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планирования аудиторской проверки получено общее представление о специфике и масштабе деятельности экономического субъекта и системе его бухгалтерского учета. </w:t>
      </w:r>
    </w:p>
    <w:p>
      <w:pPr>
        <w:pStyle w:val="TextBody"/>
        <w:spacing w:lineRule="auto" w:line="360" w:before="0" w:after="0"/>
        <w:ind w:firstLine="709"/>
        <w:jc w:val="both"/>
        <w:rPr/>
      </w:pPr>
      <w:r>
        <w:rPr>
          <w:rFonts w:cs="Times New Roman" w:ascii="Times New Roman" w:hAnsi="Times New Roman"/>
          <w:sz w:val="28"/>
          <w:szCs w:val="28"/>
        </w:rPr>
        <w:t xml:space="preserve">Ознакомление с системой бухгалтерского и налогового учета ООО «Алис Плюс» включило в себя изучение, анализ и оценку сведений о следующих сторонах хозяйственной деятельности проверяемого экономического субъекта: </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и основные принципы ведения бухгалтерского учета; организация подготовки, оборота и хранения документов, отражающих хозяйственные операции; порядок отражения хозяйственных операций в регистрах бухгалтерского учета, формы и методы обобщения данных таких регистров; </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е области учета, средства контроля, предусмотренные в отдельных областях системы учета.</w:t>
      </w:r>
    </w:p>
    <w:p>
      <w:pPr>
        <w:pStyle w:val="TextBody"/>
        <w:spacing w:lineRule="auto" w:line="360" w:before="0" w:after="0"/>
        <w:ind w:firstLine="709"/>
        <w:jc w:val="both"/>
        <w:rPr/>
      </w:pPr>
      <w:r>
        <w:rPr>
          <w:rFonts w:cs="Times New Roman" w:ascii="Times New Roman" w:hAnsi="Times New Roman"/>
          <w:sz w:val="28"/>
          <w:szCs w:val="28"/>
        </w:rPr>
        <w:t>В ходе планирования аудиторской проверки было проверено соответствие организации системы бухгалтерского учета проверяемого экономического субъекта действующим нормативным документам, случаи нарушений выявлены не были. Анализ учетной политики и влияние на прибыль расхождений в налоговом и бухгалтерском учете по рекомендованной форме РД 4п представлен в Приложении В.</w:t>
      </w:r>
    </w:p>
    <w:p>
      <w:pPr>
        <w:pStyle w:val="TextBody"/>
        <w:spacing w:lineRule="auto" w:line="360" w:before="0" w:after="0"/>
        <w:ind w:firstLine="709"/>
        <w:jc w:val="both"/>
        <w:rPr/>
      </w:pPr>
      <w:r>
        <w:rPr>
          <w:rFonts w:cs="Times New Roman" w:ascii="Times New Roman" w:hAnsi="Times New Roman"/>
          <w:sz w:val="28"/>
          <w:szCs w:val="28"/>
        </w:rPr>
        <w:t xml:space="preserve">По итогам первоначального знакомства, используя рекомендуемый методическими рекомендациями тест «Оценка системы учета и внутреннего контроля», надежность системы внутреннего контроля оценивается как «средняя». </w:t>
      </w:r>
    </w:p>
    <w:p>
      <w:pPr>
        <w:pStyle w:val="TextBody"/>
        <w:spacing w:lineRule="auto" w:line="360" w:before="0" w:after="0"/>
        <w:ind w:firstLine="709"/>
        <w:jc w:val="both"/>
        <w:rPr/>
      </w:pPr>
      <w:r>
        <w:rPr>
          <w:rFonts w:cs="Times New Roman" w:ascii="Times New Roman" w:hAnsi="Times New Roman"/>
          <w:sz w:val="28"/>
          <w:szCs w:val="28"/>
        </w:rPr>
        <w:t>При определении внутрихозяйственного риска было установлено следующее: предприятие не имеет рискованных видов деятельности и нетрадиционных операций, не занимается внешнеэкономической деятельностью, не имеет дочерних и зависимых организаций. Исходя из этого и анализируя особенности функционирования и текущего экономического положения отрасли, в которой действует предприятие, опыт и квалификацию главного бухгалтера, а также сложность учитываемых хозяйственных операций, внутрихозяйственный риск можно оценить как низкий и принять его к расчету 50%.</w:t>
      </w:r>
    </w:p>
    <w:p>
      <w:pPr>
        <w:pStyle w:val="TextBody"/>
        <w:spacing w:lineRule="auto" w:line="360" w:before="0" w:after="0"/>
        <w:ind w:firstLine="709"/>
        <w:jc w:val="both"/>
        <w:rPr/>
      </w:pPr>
      <w:r>
        <w:rPr>
          <w:rFonts w:cs="Times New Roman" w:ascii="Times New Roman" w:hAnsi="Times New Roman"/>
          <w:sz w:val="28"/>
          <w:szCs w:val="28"/>
        </w:rPr>
        <w:t>При общем знакомстве с системой внутреннего контроля на предприятие не было выявлено средств контроля. Принимая во внимание оценку системы учета и внутреннего контроля, система внутреннего контроля оценивается как средняя риск устанавливается 80%.</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аудита принимается равным 5%, т.к. именно эта величина является наиболее часто употребляемой при аудите многих видов налог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необнаружения соответственно равен: 5% / (50% * 80%) = 12,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оценивается как низкий. </w:t>
      </w:r>
    </w:p>
    <w:p>
      <w:pPr>
        <w:pStyle w:val="TextBody"/>
        <w:spacing w:lineRule="auto" w:line="360" w:before="0" w:after="0"/>
        <w:ind w:firstLine="709"/>
        <w:jc w:val="both"/>
        <w:rPr/>
      </w:pPr>
      <w:r>
        <w:rPr>
          <w:rFonts w:cs="Times New Roman" w:ascii="Times New Roman" w:hAnsi="Times New Roman"/>
          <w:sz w:val="28"/>
          <w:szCs w:val="28"/>
        </w:rPr>
        <w:t>Расчет уровня существенности, используемого в ходе аудиторской проверки, представлен в рабочем документе РД 3п «Определение общего уровня существенности при аудите финансовой отчетности». В качестве значения уровня существенности принимается 155 тыс.руб.</w:t>
      </w:r>
    </w:p>
    <w:p>
      <w:pPr>
        <w:pStyle w:val="TextBody"/>
        <w:spacing w:lineRule="auto" w:line="360" w:before="0" w:after="0"/>
        <w:ind w:firstLine="709"/>
        <w:jc w:val="both"/>
        <w:rPr/>
      </w:pPr>
      <w:r>
        <w:rPr>
          <w:rFonts w:cs="Times New Roman" w:ascii="Times New Roman" w:hAnsi="Times New Roman"/>
          <w:sz w:val="28"/>
          <w:szCs w:val="28"/>
        </w:rPr>
        <w:t>На основании проведенного анализа учетной политики и влияние на прибыль расхождений в налоговом и бухгалтерском учете были выявлены расхождения между бухгалтерским и налоговым учетом. В ходе планирования аудита в области налога на прибыль и обязательств перед бюджетом «ключевых по риску областей», вероятность ошибок в которых высока были выявлены следующие участки учета:</w:t>
      </w:r>
    </w:p>
    <w:p>
      <w:pPr>
        <w:pStyle w:val="TextBody"/>
        <w:numPr>
          <w:ilvl w:val="0"/>
          <w:numId w:val="14"/>
        </w:numPr>
        <w:spacing w:lineRule="auto" w:line="360" w:before="0" w:after="0"/>
        <w:ind w:left="0" w:firstLine="709"/>
        <w:jc w:val="both"/>
        <w:rPr/>
      </w:pPr>
      <w:r>
        <w:rPr>
          <w:rFonts w:cs="Times New Roman" w:ascii="Times New Roman" w:hAnsi="Times New Roman"/>
          <w:sz w:val="28"/>
          <w:szCs w:val="28"/>
        </w:rPr>
        <w:t xml:space="preserve">формирование себестоимости, оценка запасов; </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долевого участия в деятельности других организаций;</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 в виде положительной разницы, полученной при переоценке ценных бумаг по рыночной стоимости;</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которые не могут быть непосредственно отнесены на затраты по конкретному виду деятельности;</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ские, рекламные расходы и расходы на командировку сверх нор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анализировав полученные данные, аудиторская проверка расчетов по налогу на прибыль будет производиться в комплексе аудиторских процедур, представленных в Программе аудиторской проверки налога на прибыль и расчетов с бюджетом по налогу на прибыль.</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Проверка уплаты налога на прибыль ООО «Алис Плю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ля проверки правильности отражения выручки предприятия выборочно был проверен каждый 20 документ. Проверка правильности оформления первичных учетных документов, отражена в рабочем документе. Выполнение работ оформляется актами оказанных услуг. Документы подписывают должностные лица ООО «Алис Плюс» имеющие право подписи, согласно приказа об учетной политике.</w:t>
      </w:r>
    </w:p>
    <w:p>
      <w:pPr>
        <w:pStyle w:val="Normal"/>
        <w:spacing w:lineRule="auto" w:line="360" w:before="0" w:after="0"/>
        <w:ind w:firstLine="709"/>
        <w:jc w:val="both"/>
        <w:rPr/>
      </w:pPr>
      <w:r>
        <w:rPr>
          <w:rFonts w:cs="Times New Roman" w:ascii="Times New Roman" w:hAnsi="Times New Roman"/>
          <w:sz w:val="28"/>
          <w:szCs w:val="28"/>
        </w:rPr>
        <w:t xml:space="preserve">Согласно учетной политики ООО «Алис Плюс» материалы приходуются на склад по фактическим затратам на их приобретение, включая расходы на доставку упаковку, хранение. Основными материальными ценностями, числящимися на 10 счете, являются канцелярские товары, хозяйственные принадлежности, материалы для текущего ремонта. Для учета материалов, поступающих от поставщиков, не применяется приходный ордер по форме М-4 (форма утверждена постановлением Госкомстата России от 30 октября 1997 г. № 71а). </w:t>
      </w:r>
    </w:p>
    <w:p>
      <w:pPr>
        <w:pStyle w:val="Normal"/>
        <w:spacing w:lineRule="auto" w:line="360" w:before="0" w:after="0"/>
        <w:ind w:firstLine="709"/>
        <w:jc w:val="both"/>
        <w:rPr/>
      </w:pPr>
      <w:r>
        <w:rPr>
          <w:rFonts w:cs="Times New Roman" w:ascii="Times New Roman" w:hAnsi="Times New Roman"/>
          <w:sz w:val="28"/>
          <w:szCs w:val="28"/>
        </w:rPr>
        <w:t xml:space="preserve">При проверке выручки и себестоимости, что непосредственно затрагивает расчеты с заказчиками и поставщиками, были так же просмотрены заключенные договора и акты сверок. Договора оформлены в соответствии с законодательством РФ. ООО «Алис Плюс» не имеет договоров с заказчиками содержащих особые переходы права собственности. Ошибок по отражению хозяйственных операций и формировании выручки обнаружено не б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ы сверок на конец года проведены со всеми основными заказчиками и поставщиками, подписаны обоими сторонами, без разноглас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правильности формирования расходов на продажу были проверены следующие участки учета: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материальных ценностей,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основных средств,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расчетов с персоналом по оплате труда,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расчетов по ЕСН и страховых взносов,</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прочих расходов.</w:t>
      </w:r>
    </w:p>
    <w:p>
      <w:pPr>
        <w:pStyle w:val="Normal"/>
        <w:spacing w:lineRule="auto" w:line="360" w:before="0" w:after="0"/>
        <w:ind w:firstLine="709"/>
        <w:jc w:val="both"/>
        <w:rPr/>
      </w:pPr>
      <w:r>
        <w:rPr>
          <w:rFonts w:cs="Times New Roman" w:ascii="Times New Roman" w:hAnsi="Times New Roman"/>
          <w:sz w:val="28"/>
          <w:szCs w:val="28"/>
        </w:rPr>
        <w:t xml:space="preserve">Проверка авансовых отчетов проводилась выборочным методом каждый 10 документ, было выявлено, что по авансовым отчетам отражены командировочные, представительские расходы, расходы по отправке техники заказчикам, прочие расходы.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Авансовые отчеты ООО «Алис Плюс» составляет по унифицированным формам № АО-1. Организация действительно вправе уменьшить базу по налогу на прибыль, если соблюдаются общие требования, установленные п. 1 ст. 252 НК РФ.</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омандировки оформляют приказами руководителя и авансовыми отчетами с приложенными к ним подтверждающими документами. Но для техника Самохвалова Р.А. служебное задание для направления в командировку и отчет о его выполнении по форме № Т-Ю а не составлены (форма утверждена постановлением Госкомстата России от 5 января 2004 г. № 1). Отсутствие этого документа при проверке может быть расценено как отсутствие экономической оправданности расходов. В остальном в ООО «Алис Плюс» первичные документы по командировочным и представительским расходам заполняются в соответствии с требованиями законодательства и учетной политике фирмы: оформляются приказы, командировочные удостоверения, сметы представительских расходов, служебные записки о проделан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авансовом отчетам прилагаются документы, подтверждающие расходы: чек; копия чека, акт, проездные билеты и т.д. Проверка правильности отражения бухгалтерских проводок оформлена рабочим документом РД 2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участка учет материалов проводилась выборочным методом, проверялся каждый 15 документ. Выдача материалов с материального склада осуществляется по унифицированной форме М-11, с приложением служебной записки от начальников отделов. Списываются материалы по средней себестоимости. Правильность отражения бухгалтерских проводок при списании отражена в рабочем документе РД 2б.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чете предприятия числится автомобиль, расходы на ГСМ и запчасти отражаются на 10 счете субсчет «Топливо», «Запчасти». Нормы расхода ГСМ приказом не утверждены, применяются нормы расхода топлива и смазочных материалов на автомобильном транспорте, утвержденные Минтрансом России от 29.04.2003 г. № РЗ112194-0366-03.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писания горюче-смазочных материалов не используется путевой лист по форме № 4-с "Путевой лист грузового автомобиля". В соответствии со ст. 252 гл. 25 НК РФ для того, чтобы затраты на ГСМ учитывались при определении налога на прибыль, необходимо документально подтвердить их первичными документами. Путевой лист выписывается только на один день (сутки) диспетчером или уполномоченным лицом. В исключительных случаях путевой лист выписывается на больший срок (когда работника отправляют в командировку или на спецзадание). В путевом листе обязательно проставляют порядковый номер, дату выдачи, печать организации, указывают пробег автомобильного средства, его марку и количество горючего, показания спидометра при выезде и возвращении в гараж. Пробег автомобиля является одним из основных показателей, по которому определяется нормируемое количество топлива, и определяется на основании показаний спидометра, которые в обязательном порядке отражаются в путевом листе. Поэтому материально ответственное лицо - диспетчер или механик - должно ежедневно снимать показания спидометра при выезде и возвращении и заносить эти сведения в путевой лист. Материально ответственному лицу в целях учета этих данных целесообразно вести журнал снятия показаний спидометра. В этом журнале на каждую конкретную автомашину открывается отдельный раздел журнала, т. е. отводится несколько страниц, что позволяет заносить записи в журнал в течение всего года. В конце года журнал закрывается, а сведения о показаниях спидометра на 31 декабря переносятся в новый журнал. Если автомобиль перевозит груз, то к путевым листам должны быть приложены товарно-транспортные накладные, оформленные надлежащим образом.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инфина России, без путевого листа нельзя признать расход топлива обоснованным. Минфин подчеркивает, что первичные документы должны быть составлены таким образом и с такой регулярностью, чтобы на их основании можно было судить об обоснованности произведенных расходов. Таким образом, эти расходы не могут снизить налогооблагаемую базу по налогу на прибыль без подтверждающих документо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вопросов возникает с документальным подтверждением и других расходов, связанных с содержанием автотранспорта. Затраты на мойку служебного автомобиля были учтены при расчете налога на прибыль как расходы на содержание транспорта. Экономическая обоснованность таких затрат сомнений не вызывает. По поводу же их документального подтверждения Минфин в письме от 20 июня 2006 г. № 03-03-04/I /530 напомнил, что такие расходы подтверждают первичные документы, которые составлены по унифицированным формам или содержат все обязательные реквизиты. Перечень этих реквизитов есть в п. 2 ст. 9 Закона "О бухгалтерском учете". За мойку автомобиля водитель обычно платит наличными, выданными ему под отчет. В такой ситуации документальным подтверждением будут авансовый отчет водителя и оправдательные документы, например кассовый чек, который подтверждает оплату услуг по мойке. Однако, по мнению налоговых специалистов, этого недостаточно. Чтобы подтвердить расходы по мойке автомобиля, в чеке, помимо прочего, должны быть указаны марка и государственный регистрационный номер машины, которая была обслужена (письмо УФНС России по г. Москве от 12.04.2006 № 20-12/29007). Таким образом, расходы на мойку автомобиля ООО «Алис Плюс» не могут быть признаны при расчете налога на прибыль из-за отсутствия правильно оформленных подтверждающ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оплате платной автостоянки тоже считаются связанными с содержанием транспорта. Услуги автостоянки организация оплачивает, как правило, также наличными через водителя. Ст. 887 ГК РФ и Правила оказания услуг автостоянок, утвержденные постановлением Правительства РФ от 17 ноября 2001 г. № 795, предусматривают заключение договора хранения машины в письменной форме. Но в то же время это требование считается выполненным при выдаче стоянкой квитанции, расписки или другого документа, который подтверждает получение имущества. По мнению финансистов, документальным подтверждением расходов будет служить кассовый чек или бланк строгой отчетности - квитанция за парковку (письмо Минфина России от 27 апреля 2006 г. № 03-03-04/ 1/404). Форма квитанции за парковку утверждена письмом Минфина России от 24 февраля 1994 г. № 16-38. В квитанции за парковку указываются сведения о марке и номерном знаке автомобиля. Эти требования соблюдены, поэтому данные расходы принимаются к учету при расчете налога на прибыль.</w:t>
      </w:r>
    </w:p>
    <w:p>
      <w:pPr>
        <w:pStyle w:val="Normal"/>
        <w:spacing w:lineRule="auto" w:line="360" w:before="0" w:after="0"/>
        <w:ind w:firstLine="709"/>
        <w:jc w:val="both"/>
        <w:rPr/>
      </w:pPr>
      <w:r>
        <w:rPr>
          <w:rFonts w:cs="Times New Roman" w:ascii="Times New Roman" w:hAnsi="Times New Roman"/>
          <w:sz w:val="28"/>
          <w:szCs w:val="28"/>
        </w:rPr>
        <w:t xml:space="preserve">Учет основных средств на предприятие ООО «Алис Плюс» ведется по унифицированным формам, при вводе объектов в эксплуатацию оформляется акт о приеме-передаче основных средств, по унифицированной форме ОС-1. На каждый объект основных средств заведена инвентарная карточка по форме ОС-6, что соответствует требованиям законодательства. Амортизация основных средств рассчитывается по всем объектам линейным способом срок эксплуатации определяется согласно, классификации основных средств, включаемых в амортизационные группы, утвержденной правительством РФ от 01.01.2002 г. № 1. Основные средства стоимостью до 10000 рублей списываются на расходы на продажу в момент ввода в эксплуатацию. Начисленная в конце месяца амортизация оформляется отчетом по основным средствам за месяц. </w:t>
      </w:r>
    </w:p>
    <w:p>
      <w:pPr>
        <w:pStyle w:val="Normal"/>
        <w:spacing w:lineRule="auto" w:line="360" w:before="0" w:after="0"/>
        <w:ind w:firstLine="709"/>
        <w:jc w:val="both"/>
        <w:rPr/>
      </w:pPr>
      <w:r>
        <w:rPr>
          <w:rFonts w:cs="Times New Roman" w:ascii="Times New Roman" w:hAnsi="Times New Roman"/>
          <w:sz w:val="28"/>
          <w:szCs w:val="28"/>
        </w:rPr>
        <w:t>Проверка первичных учетных документов по учету основных средств ошибок не выявила. Расчет амортизации основных средств производится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ремонт любого вида основных средств, включаются в расходы на продажу в момент их осуществление, что не противоречит законодательству. Основные ремонтные работы основных средств ООО «Алис Плюс» - мелкий текущий ремонт вычислительной техники и текущий ремонт помещений. Проверка правильности отражения в учете ремонта основных средств отражена в рабочем документе РД 4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правильности начисления заработной платы и налогов с ФОТ, были проверены первичные документы, бухгалтерские справки. </w:t>
      </w:r>
    </w:p>
    <w:p>
      <w:pPr>
        <w:pStyle w:val="Normal"/>
        <w:spacing w:lineRule="auto" w:line="360" w:before="0" w:after="0"/>
        <w:ind w:firstLine="709"/>
        <w:jc w:val="both"/>
        <w:rPr/>
      </w:pPr>
      <w:r>
        <w:rPr>
          <w:rFonts w:cs="Times New Roman" w:ascii="Times New Roman" w:hAnsi="Times New Roman"/>
          <w:sz w:val="28"/>
          <w:szCs w:val="28"/>
        </w:rPr>
        <w:t xml:space="preserve">На предприятии разработано штатное расписание и положение о премировании используются различные системы оплаты труда. Первичные документы по учету заработной платы табеля, трудовые договора (заключены с каждым сотрудником отдельно), приказы оформлены с соблюдением законодательных норм. Заработная плата рассчитывается изначально в бухгалтерских справках а затем отражается в программе. По данным журнала – ордера и анализа по счету 70 и данным анализа счета 69, проведена проверка расчетов ЕСН и страховых взносов.). Премии сотрудникам за счет чистой прибыли начисляются и выплачиваются согласно протокола учредителей и не уменьшают доходы предприятия. Нарушений в порядке начисления и отражения в бухгалтерском учете заработной платы обнаружено не было. </w:t>
      </w:r>
    </w:p>
    <w:p>
      <w:pPr>
        <w:pStyle w:val="Normal"/>
        <w:spacing w:lineRule="auto" w:line="360" w:before="0" w:after="0"/>
        <w:ind w:firstLine="709"/>
        <w:jc w:val="both"/>
        <w:rPr/>
      </w:pPr>
      <w:r>
        <w:rPr>
          <w:rFonts w:cs="Times New Roman" w:ascii="Times New Roman" w:hAnsi="Times New Roman"/>
          <w:sz w:val="28"/>
          <w:szCs w:val="28"/>
        </w:rPr>
        <w:t xml:space="preserve">Оказанные сторонними организациями услуги согласно актов, включаются в состав расходов предприятия по видам затрат. К актам в случае указания в них наименования работ (услуг) в общем виде без детализации, прилагаются служебные записки, в которых даются объяснения сотрудников ООО «Алис Плюс».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акже было проверено документальное подтверждение списания маркетинговых и рекламных затрат на расходы. В первую очередь это касается договора на проведение маркетинговых исследований, а также документов, которые оформляются по результатам исследований. Договор на проведение маркетингового исследования - один из видов договоров о возмездном оказании услуг, которым посвящена гл. 39 ГК РФ.</w:t>
      </w:r>
    </w:p>
    <w:p>
      <w:pPr>
        <w:pStyle w:val="Normal"/>
        <w:tabs>
          <w:tab w:val="clear" w:pos="708"/>
          <w:tab w:val="left" w:pos="0" w:leader="none"/>
          <w:tab w:val="left" w:pos="8288" w:leader="none"/>
        </w:tabs>
        <w:spacing w:lineRule="auto" w:line="360" w:before="0" w:after="0"/>
        <w:ind w:firstLine="709"/>
        <w:jc w:val="both"/>
        <w:rPr/>
      </w:pPr>
      <w:r>
        <w:rPr>
          <w:rFonts w:cs="Times New Roman" w:ascii="Times New Roman" w:hAnsi="Times New Roman"/>
          <w:sz w:val="28"/>
          <w:szCs w:val="28"/>
        </w:rPr>
        <w:t>Предмет договора должен быть сформулирован так, чтобы были четко определены: цели и объект исследования, а также территория, на которой оно проводится. На стадии заключения договора оговорены методы, которые будут использоваться для решения задач исследования, а в связи с этим составляется программа исследований или заявка на исследования. Эти документы прилагаются к договору и составляют его неотъемлемую часть. Однако не был составлен акт сдачи-приемки выполненных работ, который подписывают представители обеих сторон - исполнителя и заказчика. Сомнений в том, что эти расходы действительно были понесены, не возникает, так как организация предоставила фотографии стендов на выставке, экземпляр каталога с выставки, в котором ООО «Алис Плюс» указано как участник. Поэтому расходы признаются, но необходимо составить акт сдачи-приемки выполненных работ.</w:t>
      </w:r>
    </w:p>
    <w:p>
      <w:pPr>
        <w:pStyle w:val="Normal"/>
        <w:spacing w:lineRule="auto" w:line="360" w:before="0" w:after="0"/>
        <w:ind w:firstLine="709"/>
        <w:jc w:val="both"/>
        <w:rPr/>
      </w:pPr>
      <w:r>
        <w:rPr>
          <w:rFonts w:cs="Times New Roman" w:ascii="Times New Roman" w:hAnsi="Times New Roman"/>
          <w:sz w:val="28"/>
          <w:szCs w:val="28"/>
        </w:rPr>
        <w:t xml:space="preserve">Проверка правильности исчисления прочих расходов и доходов проводилась выборочным методом. Проверка первичных документов по учету прочих доходов и расходов, показала отсутствие ошиб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чие доходы и расходы ООО «Алис Плюс» включает: проценты банка за рассчетно-кассовое обслуживание, проценты к получению за хранение денежных средств на расчетном счете, проценты по договорам займа, выданных сотрудникам предприятия, списанные суммы просроченной кредиторской и дебиторской задолженностей, начисленный налог на имущество. </w:t>
      </w:r>
    </w:p>
    <w:p>
      <w:pPr>
        <w:pStyle w:val="Normal"/>
        <w:spacing w:lineRule="auto" w:line="360" w:before="0" w:after="0"/>
        <w:ind w:firstLine="709"/>
        <w:jc w:val="both"/>
        <w:rPr/>
      </w:pPr>
      <w:r>
        <w:rPr>
          <w:rFonts w:cs="Times New Roman" w:ascii="Times New Roman" w:hAnsi="Times New Roman"/>
          <w:sz w:val="28"/>
          <w:szCs w:val="28"/>
        </w:rPr>
        <w:t xml:space="preserve">Основную часть доходов учитываемых на 91 «Прочие доходы и расходы» составляют доходы от реализации ценных бумаг, проценты по договорам займа. </w:t>
      </w:r>
    </w:p>
    <w:p>
      <w:pPr>
        <w:pStyle w:val="Normal"/>
        <w:spacing w:lineRule="auto" w:line="360" w:before="0" w:after="0"/>
        <w:ind w:firstLine="709"/>
        <w:jc w:val="both"/>
        <w:rPr/>
      </w:pPr>
      <w:r>
        <w:rPr>
          <w:rFonts w:cs="Times New Roman" w:ascii="Times New Roman" w:hAnsi="Times New Roman"/>
          <w:sz w:val="28"/>
          <w:szCs w:val="28"/>
        </w:rPr>
        <w:t xml:space="preserve">Денежные средства выдаются сотрудникам предприятия на основании договора займа, за пользование денежными средствами начисляются проценты, которые сотрудники вносят в кассу предприятия. В учете проценты отражаются на счете 91.1. Отражение расходов на расчетно-кассовое обслуживание в учете производится по мере списания банком денежных средств и предоставлением соответствующи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прочих расходов предприятие учитывает списанную просроченную задолженность контрагентов. Списание производится согласно приказа руководителя, задолженностей по которым истек срок исковой давности 3 года, что соответствует действующему законодательству.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было также проверено документальное подтверждение оказания услуг сотовых операторов. Чтобы признать затраты на услуги сотовых операторов в целях налогообложения прибыли прочими расходами (подп. 25 п. 1 ст. 264 НК РФ), организация должны иметь договор с оператором, детализированные счета по переговорам. Такие выводы следуют из письма Минфина от 26 января 2006 г. № 03-03-04/1/61. Все эти документы в ООО «Алис Плюс» оформлены должным образом, из детализированных счетов выбраны только те суммы, которые обоснованы служебной необходимостью.</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числения правильности налога на прибыль еще на этапе планирования была проведена проверка соблюдения положений налоговой политики по налогу на прибыль, действующему законодательству - рабочий документ РД 4п «Анализ учетной политики и влияние на прибыль расхождений в налоговом и бухгалтерском учете». Выявив основные моменты учетной политики для целей налогового учета, была проведена сопоставимость данных учета с данными налоговой декларации в рабочем документе РД 8д «Сопоставимость данных учета с данными налоговой отчетности (налоговой декларации)». Для чего использовались данные анализов счетов бухгалтерского учета, налоговой декларации по налогу на прибыль и анализы счетов налог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поставимости получили следующие отклонения:</w:t>
      </w:r>
    </w:p>
    <w:p>
      <w:pPr>
        <w:pStyle w:val="Normal"/>
        <w:numPr>
          <w:ilvl w:val="0"/>
          <w:numId w:val="28"/>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Расходы на рекламу в бухгалтерском учете больше, чем в налоговом. Разница образовалась за счет принятия в налоговом учете неполной стоимости призов – в размере 1% от размера оплаты труда, т.е. в сумме 71562 руб. В бухгалтерском учете их стоимость отражается полностью – 126540 руб.</w:t>
      </w:r>
    </w:p>
    <w:p>
      <w:pPr>
        <w:pStyle w:val="Normal"/>
        <w:numPr>
          <w:ilvl w:val="0"/>
          <w:numId w:val="2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ица в признании расходов по страхованию возникла в результате присутствия сумм по добровольному страхованию ответственности в размере 21110 руб, которые не позволяется учитывать по налогу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отклонения были учтены ООО «Алис Плюс» при формировании налогооблагаемой базы по налогу на прибыль. Однако за счет отсутствия правильно оформленных подтверждающих документов по расходам на ГСМ и мойку служебного автомобиля, эти затраты в общей сумме 67370 руб. не могут быть признаны. Это же относится и к командировочным расходам техника Самохвалова Р.А. на период 01.04.2009 – 05.04.2009 в сумме 9780 руб, для которых выявленное ранее отсутствие необходимых документов расценено как отсутствие экономической оправданности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ыль до налогообложения, указанная по строке 140 формы №2, рассчитана неверно, и составляет 264550 руб.</w:t>
      </w:r>
    </w:p>
    <w:p>
      <w:pPr>
        <w:pStyle w:val="Normal"/>
        <w:spacing w:lineRule="auto" w:line="360" w:before="0" w:after="0"/>
        <w:ind w:firstLine="709"/>
        <w:jc w:val="both"/>
        <w:rPr/>
      </w:pPr>
      <w:r>
        <w:rPr>
          <w:rFonts w:cs="Times New Roman" w:ascii="Times New Roman" w:hAnsi="Times New Roman"/>
          <w:sz w:val="28"/>
          <w:szCs w:val="28"/>
        </w:rPr>
        <w:t>Бухгалтерский налог на прибыль, или условный расход по налогу на прибыль, соответственно будет равен 52910 руб. (264550 х 0,2). В бухгалтерском учете сделана запись:</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Дебет 99 субсчет "Условный расход" Кредит 68 субсчет "Расчеты по налогу на прибыль" - 52910 руб. - отражена сумма условного расхода по налогу на прибыль.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бщая сумма сверхнормативных расходов на рекламу за 9 месяцев составила 54978 руб. В соответствии с ПБУ 18/02 ООО «Алис Плюс» учла 54978 руб. как постоянную разницу. Умножив ее на ставку налога на прибыль, учли сумму постоянного налогового обязательства: 54978 х 0,2 = 10996 руб. Сумма постоянного налогового обязательства увеличивает налог на прибыль, подлежащий уплате в бюджет за 9 месяцев. Поэтому в бухгалтерском учете ООО «Алис Плюс» сделана запись:</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Дебет 99 субсчет «ПНО» Кредит 68 субсчет «Расчеты по налогу на прибыль» - 10996 руб. - отражена сумма постоянного налогового обязательств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днако, поскольку объём выручки в течение года, как правило, увеличивается, то и предельный размер нормируемых расходов, который может признаваться в уменьшение налоговой базы по налогу на прибыль, буде увеличен до конца 2009 года. И сверхнормативные расходы в сумме 54978 руб, которые не были учтены в этом отчетном периоде, вполне могут быть признаны по итогам 2009 год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финансовой отчетности неправомерно отражен постоянное налоговое обязательство в связи присутствием достаточной уверенности возможности его погашения в будущем. С учетом этой части «допризнания» будет сформирована вычитаемая временная разница. Соответственно в учете она отражается как отложенный налоговый акти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Дебет 09 «ОНА» Кредит 68 субсчет «Расчеты по налогу на прибыль» - 10996 руб. - отражена сумма отложенного налогового акти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года ОНА может быть погашен, а остаток по счету 09 на 31.12.2009, относящийся к непризнанному остатку сверхнормативных расходов, будет сторнирован, и только после этого отнесен на сумму ПНО по дебету счета 99.</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бщая сумма расходов по добровольному страхованию ответственности в размере 21110 руб также образовывает постоянное налоговое обязательство в размере 21110 х 0,2 = 4222 руб. В бухгалтерском учете сделана запись:</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Дебет 99 субсчет "ПНО" Кредит 68 субсчет "Расчеты по налогу на прибыль" - 4222 руб. - отражена сумма постоянного налогового обязательст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записи по счету 99 "Прибыли и убытки" представлены в таблице 8.</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t>Таблица 8 - Проверка правильности бухгалтерских записей по счету 99 "Прибыли и убытки" за 9 месяцев 2009 г.</w:t>
      </w:r>
    </w:p>
    <w:tbl>
      <w:tblPr>
        <w:tblW w:w="9379" w:type="dxa"/>
        <w:jc w:val="left"/>
        <w:tblInd w:w="-5" w:type="dxa"/>
        <w:tblLayout w:type="fixed"/>
        <w:tblCellMar>
          <w:top w:w="0" w:type="dxa"/>
          <w:left w:w="108" w:type="dxa"/>
          <w:bottom w:w="0" w:type="dxa"/>
          <w:right w:w="108" w:type="dxa"/>
        </w:tblCellMar>
      </w:tblPr>
      <w:tblGrid>
        <w:gridCol w:w="3925"/>
        <w:gridCol w:w="1070"/>
        <w:gridCol w:w="1249"/>
        <w:gridCol w:w="1606"/>
        <w:gridCol w:w="1529"/>
      </w:tblGrid>
      <w:tr>
        <w:trPr>
          <w:trHeight w:val="607" w:hRule="atLeast"/>
        </w:trPr>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одержание хозяйственной операции</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ебет</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редит</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pPr>
            <w:r>
              <w:rPr>
                <w:rFonts w:cs="Times New Roman" w:ascii="Times New Roman" w:hAnsi="Times New Roman"/>
                <w:b/>
                <w:bCs/>
                <w:sz w:val="20"/>
                <w:szCs w:val="20"/>
              </w:rPr>
              <w:t>Сумма, тыс. руб</w:t>
            </w:r>
          </w:p>
        </w:tc>
      </w:tr>
      <w:tr>
        <w:trPr>
          <w:trHeight w:val="283" w:hRule="atLeast"/>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аудироемо-го лиц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аудитора</w:t>
            </w:r>
          </w:p>
        </w:tc>
      </w:tr>
      <w:tr>
        <w:trPr>
          <w:trHeight w:val="472"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прибыль от хозяйственной деятель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4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550</w:t>
            </w:r>
          </w:p>
        </w:tc>
      </w:tr>
      <w:tr>
        <w:trPr>
          <w:trHeight w:val="283"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 условный расход</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8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28</w:t>
            </w:r>
          </w:p>
        </w:tc>
      </w:tr>
      <w:tr>
        <w:trPr>
          <w:trHeight w:val="223"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о ПНО</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8</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2</w:t>
            </w:r>
          </w:p>
        </w:tc>
      </w:tr>
      <w:tr>
        <w:trPr>
          <w:trHeight w:val="29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98</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50</w:t>
            </w:r>
          </w:p>
        </w:tc>
      </w:tr>
      <w:tr>
        <w:trPr>
          <w:trHeight w:val="158"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4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550</w:t>
            </w:r>
          </w:p>
        </w:tc>
      </w:tr>
      <w:tr>
        <w:trPr>
          <w:trHeight w:val="346"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702</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200</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езультаты проверки определения текущего налога на прибыль представлены в рабочем документе РД 9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 налоговой декларации по налогу на прибыль показал ошибки. Данные по строкам 010, 130 Приложения №2 к Листу 02. завышены на сумму 77150руб. Как следствие, занижена прибыль на эту же сумму по строке 060 Листа 02 и налоговая база (строка 100, 120 Листа 02). ООО «Алис Плюс» применяет действующие ставки налога на прибыль 2 % в федеральный бюджет, 18 % в бюджет субъекта Российской Федерации. Сумма исчисленного налога за 9 месяцев 2009 года подлежит пересчету. </w:t>
      </w:r>
    </w:p>
    <w:p>
      <w:pPr>
        <w:pStyle w:val="Normal"/>
        <w:spacing w:lineRule="auto" w:line="360" w:before="0" w:after="0"/>
        <w:ind w:firstLine="709"/>
        <w:jc w:val="both"/>
        <w:rPr/>
      </w:pPr>
      <w:r>
        <w:rPr>
          <w:rFonts w:cs="Times New Roman" w:ascii="Times New Roman" w:hAnsi="Times New Roman"/>
          <w:sz w:val="28"/>
          <w:szCs w:val="28"/>
        </w:rPr>
        <w:t xml:space="preserve">Учет расчетов с бюджетом ведется на счете 68.4 «Расчеты с бюджетом по налогу на прибыль». Анализ данных синтетического учета по счету 68.4 показал, что проводки составляются согласно действующего плана счетов. По данным из карточки счета 68.4 было выявлено, что предприятие уплачивало налог на прибыль своевременно, просроченной задолженности перед бюджетом не имеет. </w:t>
      </w:r>
    </w:p>
    <w:p>
      <w:pPr>
        <w:pStyle w:val="Style14"/>
        <w:spacing w:lineRule="auto" w:line="360" w:before="0" w:after="0"/>
        <w:ind w:firstLine="709"/>
        <w:jc w:val="both"/>
        <w:rPr>
          <w:sz w:val="28"/>
          <w:szCs w:val="28"/>
        </w:rPr>
      </w:pPr>
      <w:r>
        <w:rPr>
          <w:sz w:val="28"/>
          <w:szCs w:val="28"/>
        </w:rPr>
        <w:t>Необходимо в бухгалтерском учете отразить исправление ошибки. На основании бухгалтерской справки делаются исправительные проводки в ноябре 2009 года:</w:t>
      </w:r>
    </w:p>
    <w:p>
      <w:pPr>
        <w:pStyle w:val="Normal"/>
        <w:spacing w:lineRule="auto" w:line="360" w:before="0" w:after="0"/>
        <w:ind w:firstLine="709"/>
        <w:jc w:val="both"/>
        <w:rPr/>
      </w:pPr>
      <w:r>
        <w:rPr>
          <w:rFonts w:cs="Times New Roman" w:ascii="Times New Roman" w:hAnsi="Times New Roman"/>
          <w:sz w:val="28"/>
          <w:szCs w:val="28"/>
        </w:rPr>
        <w:t xml:space="preserve">Дебет 90 субсчет "Себестоимость продаж" Кредит 20 - 22800 руб. - красное сторно- сторнирование начисленных расходов в 1 квартале 2009 года по Г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0 субсчет "Себестоимость продаж" Кредит 20 - 25470 руб. - красное сторно- сторнирование начисленных расходов во 2 квартале 2009 года по Г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0 субсчет "Себестоимость продаж" Кредит 20 - 9780 руб. - красное сторно- сторнирование начисленных расходов во 2 квартале 2009 года по командировоч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0 субсчет "Себестоимость продаж" Кредит 20 - 19100 руб. - красное сторно- сторнирование начисленных расходов в 3 квартале 2009 года по ГСМ. </w:t>
      </w:r>
    </w:p>
    <w:p>
      <w:pPr>
        <w:pStyle w:val="Style14"/>
        <w:spacing w:lineRule="auto" w:line="360" w:before="0" w:after="0"/>
        <w:ind w:firstLine="709"/>
        <w:jc w:val="both"/>
        <w:rPr>
          <w:sz w:val="28"/>
          <w:szCs w:val="28"/>
        </w:rPr>
      </w:pPr>
      <w:r>
        <w:rPr>
          <w:sz w:val="28"/>
          <w:szCs w:val="28"/>
        </w:rPr>
        <w:t>Далее отразим правильное начисление налога на прибыль. Надо начислить условный расход по налогу на прибыль з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9 субсчет "Налог на прибыль" Кредит 68 субсчет "Расчеты по налогу на прибыль" - 15430 руб. (77150*20%) - доначислен налог на прибыль с суммы обнаруженной прибыли.</w:t>
      </w:r>
    </w:p>
    <w:p>
      <w:pPr>
        <w:pStyle w:val="Style14"/>
        <w:spacing w:lineRule="auto" w:line="360" w:before="0" w:after="0"/>
        <w:ind w:firstLine="709"/>
        <w:jc w:val="both"/>
        <w:rPr>
          <w:sz w:val="28"/>
          <w:szCs w:val="28"/>
        </w:rPr>
      </w:pPr>
      <w:r>
        <w:rPr>
          <w:sz w:val="28"/>
          <w:szCs w:val="28"/>
        </w:rPr>
        <w:t>Теперь надо скорректировать данные налогового учета за 9 месяцев 2009 года. Корректируем налоговые регистры (снимаем сумму методом "красное сторно"):</w:t>
      </w:r>
    </w:p>
    <w:p>
      <w:pPr>
        <w:pStyle w:val="Style14"/>
        <w:numPr>
          <w:ilvl w:val="0"/>
          <w:numId w:val="29"/>
        </w:numPr>
        <w:spacing w:lineRule="auto" w:line="360" w:before="0" w:after="0"/>
        <w:ind w:left="0" w:firstLine="709"/>
        <w:jc w:val="both"/>
        <w:rPr>
          <w:sz w:val="28"/>
          <w:szCs w:val="28"/>
        </w:rPr>
      </w:pPr>
      <w:r>
        <w:rPr>
          <w:sz w:val="28"/>
          <w:szCs w:val="28"/>
        </w:rPr>
        <w:t xml:space="preserve">за I квартал 2009 года на сумму 22800 руб; </w:t>
      </w:r>
    </w:p>
    <w:p>
      <w:pPr>
        <w:pStyle w:val="Style14"/>
        <w:numPr>
          <w:ilvl w:val="0"/>
          <w:numId w:val="29"/>
        </w:numPr>
        <w:spacing w:lineRule="auto" w:line="360" w:before="0" w:after="0"/>
        <w:ind w:left="0" w:firstLine="709"/>
        <w:jc w:val="both"/>
        <w:rPr>
          <w:sz w:val="28"/>
          <w:szCs w:val="28"/>
        </w:rPr>
      </w:pPr>
      <w:r>
        <w:rPr>
          <w:sz w:val="28"/>
          <w:szCs w:val="28"/>
        </w:rPr>
        <w:t>за полугодие 2009 года на сумму 35250 руб (25470 + 9780);</w:t>
      </w:r>
    </w:p>
    <w:p>
      <w:pPr>
        <w:pStyle w:val="Style14"/>
        <w:numPr>
          <w:ilvl w:val="0"/>
          <w:numId w:val="29"/>
        </w:numPr>
        <w:spacing w:lineRule="auto" w:line="360" w:before="0" w:after="0"/>
        <w:ind w:left="0" w:firstLine="709"/>
        <w:jc w:val="both"/>
        <w:rPr>
          <w:sz w:val="28"/>
          <w:szCs w:val="28"/>
        </w:rPr>
      </w:pPr>
      <w:r>
        <w:rPr>
          <w:sz w:val="28"/>
          <w:szCs w:val="28"/>
        </w:rPr>
        <w:t xml:space="preserve">за 9 месяцев 2009 года на сумму 19100 руб. </w:t>
      </w:r>
    </w:p>
    <w:p>
      <w:pPr>
        <w:pStyle w:val="Style14"/>
        <w:spacing w:lineRule="auto" w:line="360" w:before="0" w:after="0"/>
        <w:ind w:firstLine="709"/>
        <w:jc w:val="both"/>
        <w:rPr>
          <w:sz w:val="28"/>
          <w:szCs w:val="28"/>
        </w:rPr>
      </w:pPr>
      <w:r>
        <w:rPr>
          <w:sz w:val="28"/>
          <w:szCs w:val="28"/>
        </w:rPr>
        <w:t>Данные налоговых регистров совпадут с данными уточненных деклараций по налогу на прибыль.</w:t>
      </w:r>
    </w:p>
    <w:p>
      <w:pPr>
        <w:pStyle w:val="Style14"/>
        <w:spacing w:lineRule="auto" w:line="360" w:before="0" w:after="0"/>
        <w:ind w:firstLine="709"/>
        <w:jc w:val="both"/>
        <w:rPr>
          <w:sz w:val="28"/>
          <w:szCs w:val="28"/>
        </w:rPr>
      </w:pPr>
      <w:r>
        <w:rPr>
          <w:sz w:val="28"/>
          <w:szCs w:val="28"/>
        </w:rPr>
        <w:t>В учете необходимо отразить также и сумму пеней, которая рассчитывается следующим образом (п. 4 ст. 75 НК РФ):</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9 – Расчет суммы пеней</w:t>
      </w:r>
    </w:p>
    <w:tbl>
      <w:tblPr>
        <w:tblW w:w="9283" w:type="dxa"/>
        <w:jc w:val="left"/>
        <w:tblInd w:w="-5" w:type="dxa"/>
        <w:tblLayout w:type="fixed"/>
        <w:tblCellMar>
          <w:top w:w="0" w:type="dxa"/>
          <w:left w:w="108" w:type="dxa"/>
          <w:bottom w:w="0" w:type="dxa"/>
          <w:right w:w="108" w:type="dxa"/>
        </w:tblCellMar>
      </w:tblPr>
      <w:tblGrid>
        <w:gridCol w:w="1980"/>
        <w:gridCol w:w="1800"/>
        <w:gridCol w:w="1260"/>
        <w:gridCol w:w="1800"/>
        <w:gridCol w:w="1080"/>
        <w:gridCol w:w="1363"/>
      </w:tblGrid>
      <w:tr>
        <w:trPr>
          <w:trHeight w:val="58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b/>
                <w:bCs/>
                <w:sz w:val="20"/>
                <w:szCs w:val="20"/>
              </w:rPr>
              <w:t>Сумма налога к уплате,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b/>
                <w:bCs/>
                <w:sz w:val="20"/>
                <w:szCs w:val="20"/>
              </w:rPr>
              <w:t>Период просроч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b/>
                <w:bCs/>
                <w:sz w:val="20"/>
                <w:szCs w:val="20"/>
              </w:rPr>
              <w:t>Календарные д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b/>
                <w:bCs/>
                <w:sz w:val="20"/>
                <w:szCs w:val="20"/>
              </w:rPr>
              <w:t>Ставка рефинансирования Ц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b/>
                <w:bCs/>
                <w:sz w:val="20"/>
                <w:szCs w:val="20"/>
              </w:rPr>
              <w:t>Доля в ден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b/>
                <w:bCs/>
                <w:sz w:val="20"/>
                <w:szCs w:val="20"/>
              </w:rPr>
              <w:t>К доплате</w:t>
            </w:r>
          </w:p>
        </w:tc>
      </w:tr>
      <w:tr>
        <w:trPr>
          <w:trHeight w:val="38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4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29.04 – 1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0</w:t>
            </w:r>
          </w:p>
        </w:tc>
      </w:tr>
      <w:tr>
        <w:trPr>
          <w:trHeight w:val="4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4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4.05 – 0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3</w:t>
            </w:r>
          </w:p>
        </w:tc>
      </w:tr>
      <w:tr>
        <w:trPr>
          <w:trHeight w:val="4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4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05.06 – 1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2</w:t>
            </w:r>
          </w:p>
        </w:tc>
      </w:tr>
      <w:tr>
        <w:trPr>
          <w:trHeight w:val="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4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7 – 2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5</w:t>
            </w:r>
          </w:p>
        </w:tc>
      </w:tr>
      <w:tr>
        <w:trPr>
          <w:trHeight w:val="4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1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29.07 – 0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8</w:t>
            </w:r>
          </w:p>
        </w:tc>
      </w:tr>
      <w:tr>
        <w:trPr>
          <w:trHeight w:val="48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1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0.08 – 1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77</w:t>
            </w:r>
          </w:p>
        </w:tc>
      </w:tr>
      <w:tr>
        <w:trPr>
          <w:trHeight w:val="4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1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5.09 – 2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5</w:t>
            </w:r>
          </w:p>
        </w:tc>
      </w:tr>
      <w:tr>
        <w:trPr>
          <w:trHeight w:val="4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1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30.09 – 2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23</w:t>
            </w:r>
          </w:p>
        </w:tc>
      </w:tr>
      <w:tr>
        <w:trPr>
          <w:trHeight w:val="38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5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2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w:t>
            </w:r>
          </w:p>
        </w:tc>
      </w:tr>
      <w:tr>
        <w:trPr>
          <w:trHeight w:val="3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5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30.10 – 1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1/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1</w:t>
            </w:r>
          </w:p>
        </w:tc>
      </w:tr>
      <w:tr>
        <w:trPr>
          <w:trHeight w:val="3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xtext"/>
              <w:spacing w:lineRule="auto" w:line="360" w:before="0" w:after="0"/>
              <w:jc w:val="both"/>
              <w:rPr>
                <w:sz w:val="20"/>
                <w:szCs w:val="20"/>
              </w:rPr>
            </w:pPr>
            <w:r>
              <w:rPr>
                <w:sz w:val="20"/>
                <w:szCs w:val="20"/>
              </w:rPr>
              <w:t>Всего пени к опла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napToGrid w:val="false"/>
              <w:spacing w:lineRule="auto" w:line="360" w:before="0" w:after="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ext"/>
              <w:snapToGrid w:val="false"/>
              <w:spacing w:lineRule="auto" w:line="360" w:before="0" w:after="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text"/>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Extext"/>
              <w:snapToGrid w:val="false"/>
              <w:spacing w:lineRule="auto" w:line="360" w:before="0" w:after="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59</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В бухгалтерском учете пени отражаются на соответствующем субсчете счета 99 "Прибыли и убытки" в корреспонденции со счетом 68 "Расчеты по налогам и сборам". А вот в налоговом учете для целей исчисления налога на прибыль они не учитываются (п. 2 ст. 270 НК РФ). Поэтому в бухгалтерском учете у ООО «Алис Плюс» возникают постоянные разницы, которые влекут за собой постоянное налоговое обяз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99 субсчет "Постоянное налоговое обязательство" Кредит 68 субсчет "Расчеты по налогу на прибыль" – 128,71 руб. (643,59 руб. x 20%) - отражено постоянное налоговое обязательство.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4 Результаты проверк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основании федерального закона от 30.12.2008 № 307-ФЗ «Об аудиторской деятельности» мной была проведена аудиторская проверка ООО «Алис Плюс» расчетов по налогу на прибыль. По результатам аудиторской проверки по налогу на прибыль составлено модифицированное аудиторское заключ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и проведении аудиторской проверки учета расчетов по налогу на прибыль мною была проверено соблюдение положений налоговой политики предприятия и действующего законодательства по учету и формированию доходов и расходов предприятия, формирующих налогооблагаемую базу по налогу на прибыл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о налогу на прибыль проводилась выборочным методом по участкам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ая проверка формирования налогооблагаемой прибыли и расчетов с бюджетом по налогу на прибыль показала, что существенных нарушений в данной области учета обнаружено не было. Данные можно признать достоверными, несмотря на ряд выявленных нару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были обнаружены следующие нарушения.</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равильно оформленных документов по расходам на ГСМ и мойку служебного автомобиля в общей сумме 67370 руб. не позволяют включить затраты по ГСМ в расходы, уменьшающие базу по налогу на прибыль подп. 2 п.1 ст. 264НК РФ</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лужебного задания для направления в командировку и отчета о его выполнении по форме № Т-Юа, что расценено как отсутствие экономической оправданности расходов в сумме 978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ные нарушения привели к завышению себестоимости продукции и искажению финансового результата в бухгалтерском учете. Таким образом, ООО «Алис Плюс» занизило налогооблагаемую базу по налогу на прибыль на 77150 руб. </w:t>
      </w:r>
    </w:p>
    <w:p>
      <w:pPr>
        <w:pStyle w:val="Normal"/>
        <w:spacing w:lineRule="auto" w:line="360" w:before="0" w:after="0"/>
        <w:ind w:firstLine="709"/>
        <w:jc w:val="both"/>
        <w:rPr/>
      </w:pPr>
      <w:r>
        <w:rPr>
          <w:rFonts w:cs="Times New Roman" w:ascii="Times New Roman" w:hAnsi="Times New Roman"/>
          <w:sz w:val="28"/>
          <w:szCs w:val="28"/>
        </w:rPr>
        <w:t xml:space="preserve">Предприятие неверно рассчитало налог на прибыль и недоплатило его в бюджет, поскольку экономически не обоснованные или документально не подтвержденные расходы не уменьшают прибыль. В пункте 1 статьи 81 НК РФ сказано, что налогоплательщик обязан внести изменения и дополнения в уже поданную декларацию, если он обнаружил в ней неотражение или неполное отражение сведений или другие ошибки, приведшие к занижению уплачиваемой по декларации суммы налога. </w:t>
      </w:r>
    </w:p>
    <w:p>
      <w:pPr>
        <w:pStyle w:val="Style14"/>
        <w:spacing w:lineRule="auto" w:line="360" w:before="0" w:after="0"/>
        <w:ind w:firstLine="709"/>
        <w:jc w:val="both"/>
        <w:rPr/>
      </w:pPr>
      <w:r>
        <w:rPr>
          <w:sz w:val="28"/>
          <w:szCs w:val="28"/>
        </w:rPr>
        <w:t>Поскольку найденные нарушения относятся к разным отчетным периодам, то нужно исправлять все промежуточные расчеты, которые были представлены в течение года. То есть ООО «Алис Плюс» предлагается составить уточненную декларацию по налогу на прибыль за I квартал, полугодие и 9 месяцев 2009 года. При этом нужно доначислить не только налог на прибыль, но и НДС, который организация принимала к вычету по расходам на ГСМ и мойку.</w:t>
      </w:r>
    </w:p>
    <w:p>
      <w:pPr>
        <w:pStyle w:val="Style14"/>
        <w:spacing w:lineRule="auto" w:line="360" w:before="0" w:after="0"/>
        <w:ind w:firstLine="709"/>
        <w:jc w:val="both"/>
        <w:rPr/>
      </w:pPr>
      <w:r>
        <w:rPr>
          <w:sz w:val="28"/>
          <w:szCs w:val="28"/>
        </w:rPr>
        <w:t>В инструкциях по соответствующим налогам разъясняют, что при внесении исправлений и уточнений декларация переделывается полностью: декларацию нужно сдать в первоначальном виде с учетом изменений, на полную сумму (а не на разницу). При этом уточненные декларации надо оформлять по той форме, которая действовала в периоде, за который пересчитывается налог.</w:t>
      </w:r>
    </w:p>
    <w:p>
      <w:pPr>
        <w:pStyle w:val="Style14"/>
        <w:spacing w:lineRule="auto" w:line="360" w:before="0" w:after="0"/>
        <w:ind w:firstLine="709"/>
        <w:jc w:val="both"/>
        <w:rPr/>
      </w:pPr>
      <w:r>
        <w:rPr>
          <w:sz w:val="28"/>
          <w:szCs w:val="28"/>
        </w:rPr>
        <w:t>Для того чтобы налоговая инспекция приняла уточненную декларацию, организации необходимо приложить к ней заявление (ст. 81 НК РФ). Помимо заявления, налоговый инспектор может потребовать письменные пояснения к уточненной декларации. Согласно статье 88 НК РФ,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Аналогичную точку зрения высказывают суды (постановление ФАС СЗО от 27.09.2002 № 4128).</w:t>
      </w:r>
    </w:p>
    <w:p>
      <w:pPr>
        <w:pStyle w:val="Style14"/>
        <w:spacing w:lineRule="auto" w:line="360" w:before="0" w:after="0"/>
        <w:ind w:firstLine="709"/>
        <w:jc w:val="both"/>
        <w:rPr/>
      </w:pPr>
      <w:r>
        <w:rPr>
          <w:sz w:val="28"/>
          <w:szCs w:val="28"/>
        </w:rPr>
        <w:t xml:space="preserve">Поскольку ООО «Алис Плюс» по предыдущим декларациям было уплачено налога на прибыль 29150 руб., то на сумму налога на прибыль 12883 руб (11610 + 1273руб.) необходимо подготовить платежные поручения с разбивкой по бюджетам. </w:t>
      </w:r>
    </w:p>
    <w:p>
      <w:pPr>
        <w:pStyle w:val="Normal"/>
        <w:spacing w:lineRule="auto" w:line="360" w:before="0" w:after="0"/>
        <w:ind w:firstLine="709"/>
        <w:jc w:val="both"/>
        <w:rPr/>
      </w:pPr>
      <w:r>
        <w:rPr>
          <w:rFonts w:cs="Times New Roman" w:ascii="Times New Roman" w:hAnsi="Times New Roman"/>
          <w:sz w:val="28"/>
          <w:szCs w:val="28"/>
        </w:rPr>
        <w:t xml:space="preserve">Неведение форм первичной учетной документации на ООО «Алис Плюс» может трактоваться, как грубое нарушение правил бухгалтерского учета, согласно статьи 120 НК РФ. Данное правонарушение влечет так же взыскание административного штрафа с должностных лиц в размере от 20 до 30 минимальных оплат труда, согласно кодекса об административных правонарушениях. Данное нарушение может повлечь существенные для третьих лиц последствия. </w:t>
      </w:r>
    </w:p>
    <w:p>
      <w:pPr>
        <w:pStyle w:val="Normal"/>
        <w:tabs>
          <w:tab w:val="clear" w:pos="708"/>
          <w:tab w:val="left" w:pos="0" w:leader="none"/>
          <w:tab w:val="left" w:pos="8288" w:leader="none"/>
        </w:tabs>
        <w:spacing w:lineRule="auto" w:line="360" w:before="0" w:after="0"/>
        <w:ind w:firstLine="709"/>
        <w:jc w:val="both"/>
        <w:rPr/>
      </w:pPr>
      <w:r>
        <w:rPr>
          <w:rFonts w:cs="Times New Roman" w:ascii="Times New Roman" w:hAnsi="Times New Roman"/>
          <w:sz w:val="28"/>
          <w:szCs w:val="28"/>
        </w:rPr>
        <w:t xml:space="preserve">ООО «Алис Плюс» необходимо оформить акт сдачи-приемки выполненных работ на маркетинговые исследования, подписанный представителями обеих сторон. Отсутствие этого документа затрудняет признание расходов для налога на прибыль с точки зрения официального подтверждения, несмотря на фактическое доказательство понесенных расходов (договор на проведение маркетингового исследования, фотографии стендов на выставке, экземпляр каталога с выставки, в котором ООО «Алис Плюс» указано как участник). </w:t>
      </w:r>
    </w:p>
    <w:p>
      <w:pPr>
        <w:pStyle w:val="Normal"/>
        <w:spacing w:lineRule="auto" w:line="360" w:before="0" w:after="0"/>
        <w:ind w:firstLine="709"/>
        <w:jc w:val="both"/>
        <w:rPr/>
      </w:pPr>
      <w:r>
        <w:rPr>
          <w:rFonts w:cs="Times New Roman" w:ascii="Times New Roman" w:hAnsi="Times New Roman"/>
          <w:sz w:val="28"/>
          <w:szCs w:val="28"/>
        </w:rPr>
        <w:t>В целях сближения налогового и бухгалтерского учета предприятию рекомендуется пересмотреть учетную политику для целей бухгалтерского учета по пункту оценки стоимости материалов и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екомендуется по возможности заключать договора смешанного страхования, где премия страховщику может уплачиваться как раздельно, так и единым платежом – за страхование и имущества, и ответственности. В частности, при страховании автотранспорта учесть в одном пакете и страхование каско (ущерб в результате ДТП или угона), и страхование ответственности на сумму свыше лимита по ОСАГО. В этом случае есть все основания учитывать эти расходы в полной сумме в составе расходов по налогу на прибыль.</w:t>
      </w:r>
    </w:p>
    <w:p>
      <w:pPr>
        <w:pStyle w:val="Normal"/>
        <w:spacing w:lineRule="auto" w:line="360" w:before="0" w:after="0"/>
        <w:ind w:firstLine="709"/>
        <w:jc w:val="both"/>
        <w:rPr/>
      </w:pPr>
      <w:r>
        <w:rPr>
          <w:rFonts w:cs="Times New Roman" w:ascii="Times New Roman" w:hAnsi="Times New Roman"/>
          <w:sz w:val="28"/>
          <w:szCs w:val="28"/>
        </w:rPr>
        <w:t>Для установления достоверности финансовой и налоговой отчетности ООО «Алис Плюс» во всех существенных отношениях сделан расчет количественного значения уровня существенности допускаемых нарушений.</w:t>
      </w:r>
    </w:p>
    <w:p>
      <w:pPr>
        <w:pStyle w:val="Normal"/>
        <w:spacing w:lineRule="auto" w:line="360" w:before="0" w:after="0"/>
        <w:ind w:firstLine="709"/>
        <w:jc w:val="both"/>
        <w:rPr/>
      </w:pPr>
      <w:r>
        <w:rPr>
          <w:rFonts w:cs="Times New Roman" w:ascii="Times New Roman" w:hAnsi="Times New Roman"/>
          <w:sz w:val="28"/>
          <w:szCs w:val="28"/>
        </w:rPr>
        <w:t>Отмеченные в ходе аудита искажения в совокупности с предполагаемыми (в результате распространения отмеченных в процессе аудита ошибок на всю совокупность данных) составляют 103576 тыс. руб., что не превышает предельный уровень существенности нарушений, определенный аудитором в размере 155 тыс. руб.</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курсовой работе были изучены теоретические основы определения налога на прибыль, состав его доходной и расходной части, методы аудиторской проверки расчетов по налогу на прибыль таких авторов как Кришталёва, Проскуряков и Афанасьева. Все эти методики опираются на единую информационную и нормативную базы, но тем не менее каждый из авторов по-своему подходит к вопросу проверки расчетов по налогу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фанасьева уделяет наибольшее внимание подготовительному этапу аудита: изучению источников формирования отчетной информации по налогу на прибыль, оценке системы внутреннего контроля расчетов по налогу на прибыль, анализу учетной политики, расчету рисков и существенности. За счет такого предварительного анализа выявляются наиболее уязвимые области, требующие детальной проверки, остальные проверяются выборочно. Таким образом, </w:t>
      </w:r>
      <w:r>
        <w:rPr>
          <w:rFonts w:cs="Times New Roman" w:ascii="Times New Roman" w:hAnsi="Times New Roman"/>
          <w:sz w:val="28"/>
          <w:szCs w:val="28"/>
          <w:lang w:eastAsia="ru-RU"/>
        </w:rPr>
        <w:t xml:space="preserve">достаточное для планирования аудита </w:t>
      </w:r>
      <w:r>
        <w:rPr>
          <w:rFonts w:cs="Times New Roman" w:ascii="Times New Roman" w:hAnsi="Times New Roman"/>
          <w:sz w:val="28"/>
          <w:szCs w:val="28"/>
        </w:rPr>
        <w:t>значительно экономит время аудита по существ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шталева напротив, значительную часть аудита отводит фактической проверке. Предлагает сплошную проверку документов. Достоверность финансово-хозяйственных операций устанавливается путем формальной и арифметической проверки документов или с помощью специальных приемов документального контрол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скурякова больше всего отличается от других за счет того, что в её формировании были использованы не только российские, но и международные стандарты. Он выделяет четыре основные цели проверки и четыре инструмента её проведения (инспектирование, подтверждение, вычисление, запрос), которые формируют базу для всех этапов аудита и составляют в итоге хорошо структурированную программ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порядок исчисления и проверки налога на прибыль проводился на примере ООО «Алис Плюс». Организация находится на основной системе налогообложения, применяет ПБУ 18/02. В ходе аудита были изучены первичные документы и аналитические регистры налогового учета, отчетность, приложения к налоговой декларации, проверена достоверность бухгалтерской и налогооблагаемой прибыли, правильность применения ставок и льгот. По итогам проверки выявлены нарушения, приведшие к завышению себестоимости продукции и искажению финансового результата в бухгалтерском учете, а также неверное формирование обязательства перед бюджетом по налогу на прибыль в связи с искажением налоговой базы. В бухгалтерскую и налоговую отчетность были внесены необходимые изменения, даны рекомендации по исправлению текущих недостатков системы учета, а также возможные пути сближения налогового и бухгалтерского учет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1, ч2 (ред. от 19.07.2009). </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195-ФЗ (ред. от 09.11.2009).</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его применению. Приказ Минфина России от 31.10.2000 № 94н (ред. от 18.09.2006 №115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2008. Приказ Минфина России от 06.10.2008 № 106н (в ред. Приказа Минфина РФ от 411.03.2009 N 22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Приказ Министерства финансов от 06.06.1999 г. № 43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материально - производственных запасов» ПБУ 5/01. Приказ Министерства Финансов от 09.06.2001 г. № 44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01. Приказ Минфина России от 30.03.2001 № 26н (в ред. Приказа Минфина РФ от 18.05.2002 N 45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 Приказ Минфина России от 06.05.99 № 32н (в ред. Приказа Минфина РФ от 30.03.2001 № 27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Приказ Минфина России от 06.05.99 № 33н; В ред. от 30.03.2001 № 27н (в ред. Приказов Минфина РФ от 30.12.1999 N 107н, от 30.03.2001 N 27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нематериальных активов» ПБУ 14/2000. Приказ Министерства Финансов РФ от 16.10.2000 г. № 91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займов и кредитов» ПБУ 15/01. Приказ Министерства Финансов РФ от 02.08.2001 г. № 60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расчетов по налогу на прибыль» ПБУ 18/02. Приказ Министерства Финансов РФ от 19.11.2002 г. № 114н.</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НС России от 7 февраля 2006 г. № 24н. «Об утверждении налоговой декларации по налогу на прибыль и порядка ее заполнения».</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е правила (стандарты) аудиторской деятельности, утвержденные Постановлением Правительства РФ от 23 сентября 2002 г. № 696.</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Ф от 30.12.2008 № 307-ФЗ «Об аудиторской деятельности».</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Федеральный Закон РФ от 21 ноября 1996 г. № 129-ФЗ «О бухгалтерском учете».</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оверке налога на прибыль и обязательств перед бюджетом при проведении аудита и оказании сопутствующих услуг. Одобрено Советом по аудиторской деятельности при Минфине России, протокол № 25 от 22 апреля 2004 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b w:val="false"/>
        <w:szCs w:val="28"/>
        <w:bCs w:val="false"/>
        <w:rFonts w:cs="Times New Roman"/>
      </w:rPr>
    </w:lvl>
  </w:abstractNum>
  <w:abstractNum w:abstractNumId="5">
    <w:lvl w:ilvl="0">
      <w:start w:val="1"/>
      <w:numFmt w:val="russianLower"/>
      <w:lvlText w:val="%1)"/>
      <w:lvlJc w:val="left"/>
      <w:pPr>
        <w:tabs>
          <w:tab w:val="num" w:pos="2340"/>
        </w:tabs>
        <w:ind w:left="2340" w:hanging="360"/>
      </w:pPr>
      <w:rPr>
        <w:rFonts w:cs="Times New Roman"/>
      </w:rPr>
    </w:lvl>
  </w:abstractNum>
  <w:abstractNum w:abstractNumId="6">
    <w:lvl w:ilvl="0">
      <w:start w:val="1"/>
      <w:numFmt w:val="russianLow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szCs w:val="28"/>
        <w:rFonts w:cs="Times New Roman"/>
      </w:rPr>
    </w:lvl>
    <w:lvl w:ilvl="1">
      <w:start w:val="2"/>
      <w:numFmt w:val="decimal"/>
      <w:lvlText w:val="%2"/>
      <w:lvlJc w:val="left"/>
      <w:pPr>
        <w:tabs>
          <w:tab w:val="num" w:pos="1440"/>
        </w:tabs>
        <w:ind w:left="1440" w:hanging="360"/>
      </w:pPr>
      <w:rPr>
        <w:rFonts w:cs="Times New Roman"/>
      </w:rPr>
    </w:lvl>
    <w:lvl w:ilvl="2">
      <w:start w:val="2"/>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russianLower"/>
      <w:lvlText w:val="%1)"/>
      <w:lvlJc w:val="left"/>
      <w:pPr>
        <w:tabs>
          <w:tab w:val="num" w:pos="2340"/>
        </w:tabs>
        <w:ind w:left="2340" w:hanging="360"/>
      </w:pPr>
      <w:rPr>
        <w:rFonts w:cs="Times New Roman"/>
      </w:rPr>
    </w:lvl>
  </w:abstractNum>
  <w:abstractNum w:abstractNumId="21">
    <w:lvl w:ilvl="0">
      <w:start w:val="1"/>
      <w:numFmt w:val="russianLower"/>
      <w:lvlText w:val="%1)"/>
      <w:lvlJc w:val="left"/>
      <w:pPr>
        <w:tabs>
          <w:tab w:val="num" w:pos="2340"/>
        </w:tabs>
        <w:ind w:left="234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russianLower"/>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7z3">
    <w:name w:val="WW8Num17z3"/>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9">
    <w:name w:val="Заголовок 9 Знак"/>
    <w:qFormat/>
    <w:rPr>
      <w:rFonts w:ascii="Cambria" w:hAnsi="Cambria" w:eastAsia="Times New Roman" w:cs="Times New Roman"/>
      <w:lang w:val="en-US"/>
    </w:rPr>
  </w:style>
  <w:style w:type="character" w:styleId="31">
    <w:name w:val="Основной текст с отступом 3 Знак"/>
    <w:qFormat/>
    <w:rPr>
      <w:rFonts w:eastAsia="Times New Roman" w:cs="Calibri"/>
      <w:sz w:val="16"/>
      <w:szCs w:val="16"/>
      <w:lang w:val="en-US"/>
    </w:rPr>
  </w:style>
  <w:style w:type="character" w:styleId="21">
    <w:name w:val="Основной текст 2 Знак"/>
    <w:qFormat/>
    <w:rPr>
      <w:rFonts w:eastAsia="Times New Roman" w:cs="Calibri"/>
      <w:lang w:val="en-US"/>
    </w:rPr>
  </w:style>
  <w:style w:type="character" w:styleId="Style10">
    <w:name w:val="Основной текст Знак"/>
    <w:qFormat/>
    <w:rPr>
      <w:rFonts w:eastAsia="Times New Roman" w:cs="Calibri"/>
      <w:lang w:val="en-US"/>
    </w:rPr>
  </w:style>
  <w:style w:type="character" w:styleId="InternetLink">
    <w:name w:val="Hyperlink"/>
    <w:rPr>
      <w:rFonts w:ascii="Verdana" w:hAnsi="Verdana" w:cs="Verdana"/>
      <w:color w:val="000000"/>
      <w:sz w:val="18"/>
      <w:szCs w:val="18"/>
      <w:u w:val="none"/>
    </w:rPr>
  </w:style>
  <w:style w:type="character" w:styleId="Style11">
    <w:name w:val="Нижний колонтитул Знак"/>
    <w:qFormat/>
    <w:rPr>
      <w:rFonts w:eastAsia="Times New Roman" w:cs="Calibri"/>
      <w:lang w:val="en-US"/>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13">
    <w:name w:val="Верхний колонтитул Знак"/>
    <w:qFormat/>
    <w:rPr>
      <w:rFonts w:eastAsia="Times New Roman"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before="0" w:after="0"/>
      <w:ind w:firstLine="567"/>
      <w:jc w:val="both"/>
    </w:pPr>
    <w:rPr>
      <w:rFonts w:cs="Times New Roman"/>
      <w:sz w:val="24"/>
      <w:szCs w:val="24"/>
    </w:rPr>
  </w:style>
  <w:style w:type="paragraph" w:styleId="22">
    <w:name w:val="Основной текст 2"/>
    <w:basedOn w:val="Normal"/>
    <w:qFormat/>
    <w:pPr>
      <w:overflowPunct w:val="false"/>
      <w:autoSpaceDE w:val="false"/>
      <w:spacing w:lineRule="auto" w:line="360" w:before="0" w:after="0"/>
      <w:ind w:right="-716" w:firstLine="709"/>
      <w:jc w:val="both"/>
      <w:textAlignment w:val="baseline"/>
    </w:pPr>
    <w:rPr>
      <w:rFonts w:cs="Times New Roman"/>
      <w:sz w:val="28"/>
      <w:szCs w:val="28"/>
    </w:rPr>
  </w:style>
  <w:style w:type="paragraph" w:styleId="FR4">
    <w:name w:val="FR4"/>
    <w:qFormat/>
    <w:pPr>
      <w:widowControl w:val="false"/>
      <w:bidi w:val="0"/>
      <w:spacing w:before="2860" w:after="0"/>
      <w:ind w:left="2560" w:hanging="0"/>
    </w:pPr>
    <w:rPr>
      <w:rFonts w:ascii="Arial" w:hAnsi="Arial" w:eastAsia="Times New Roman" w:cs="Arial"/>
      <w:b/>
      <w:bCs/>
      <w:color w:val="auto"/>
      <w:sz w:val="28"/>
      <w:szCs w:val="28"/>
      <w:lang w:val="ru-RU" w:bidi="ar-SA" w:eastAsia="zh-CN"/>
    </w:rPr>
  </w:style>
  <w:style w:type="paragraph" w:styleId="Caaieiaie1">
    <w:name w:val="caaieiaie 1"/>
    <w:basedOn w:val="Normal"/>
    <w:next w:val="Normal"/>
    <w:qFormat/>
    <w:pPr>
      <w:keepNext w:val="true"/>
      <w:overflowPunct w:val="false"/>
      <w:autoSpaceDE w:val="false"/>
      <w:spacing w:lineRule="auto" w:line="240" w:before="0" w:after="0"/>
      <w:ind w:right="567" w:hanging="0"/>
      <w:jc w:val="center"/>
      <w:textAlignment w:val="baseline"/>
    </w:pPr>
    <w:rPr>
      <w:rFonts w:cs="Times New Roman"/>
      <w:b/>
      <w:bCs/>
      <w:sz w:val="32"/>
      <w:szCs w:val="3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SimSun;?§Ю-?§Ю?§Ф?§Ю??§ЮЎм§Ч" w:cs="Times New Roman"/>
      <w:sz w:val="24"/>
      <w:szCs w:val="24"/>
      <w:lang w:eastAsia="zh-CN"/>
    </w:rPr>
  </w:style>
  <w:style w:type="paragraph" w:styleId="Extext">
    <w:name w:val="ex_text"/>
    <w:basedOn w:val="Normal"/>
    <w:qFormat/>
    <w:pPr>
      <w:spacing w:lineRule="auto" w:line="240" w:before="280" w:after="280"/>
    </w:pPr>
    <w:rPr>
      <w:rFonts w:ascii="Times New Roman" w:hAnsi="Times New Roman" w:eastAsia="SimSun;?§Ю-?§Ю?§Ф?§Ю??§ЮЎм§Ч" w:cs="Times New Roman"/>
      <w:sz w:val="24"/>
      <w:szCs w:val="24"/>
      <w:lang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1:00Z</dcterms:created>
  <dc:creator>Ирина</dc:creator>
  <dc:description/>
  <cp:keywords/>
  <dc:language>en-US</dc:language>
  <cp:lastModifiedBy>SYSTEM</cp:lastModifiedBy>
  <cp:lastPrinted>2009-11-23T23:48:00Z</cp:lastPrinted>
  <dcterms:modified xsi:type="dcterms:W3CDTF">2011-09-12T00:41:00Z</dcterms:modified>
  <cp:revision>2</cp:revision>
  <dc:subject/>
  <dc:title>Содержание</dc:title>
</cp:coreProperties>
</file>