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  <w:t>Оглавление</w:t>
      </w:r>
    </w:p>
    <w:p>
      <w:pPr>
        <w:pStyle w:val="Subtitle"/>
        <w:spacing w:lineRule="auto" w:line="360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spacing w:lineRule="auto" w:line="360"/>
        <w:rPr/>
      </w:pPr>
      <w:r>
        <w:rPr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mallCaps/>
          <w:sz w:val="28"/>
          <w:szCs w:val="28"/>
        </w:rPr>
        <w:t>Глава 1.  Общая характеристика машиностроения как отрасли промышленности</w:t>
      </w:r>
    </w:p>
    <w:p>
      <w:pPr>
        <w:pStyle w:val="Normal"/>
        <w:spacing w:lineRule="auto" w:line="360" w:before="0" w:after="0"/>
        <w:jc w:val="both"/>
        <w:rPr/>
      </w:pPr>
      <w:r>
        <w:rPr>
          <w:smallCaps/>
          <w:sz w:val="28"/>
          <w:szCs w:val="28"/>
        </w:rPr>
        <w:t>1.1. Определение отрасли, ее структура</w:t>
      </w:r>
    </w:p>
    <w:p>
      <w:pPr>
        <w:pStyle w:val="Normal"/>
        <w:spacing w:lineRule="auto" w:line="360" w:before="0" w:after="0"/>
        <w:rPr/>
      </w:pPr>
      <w:r>
        <w:rPr>
          <w:smallCaps/>
          <w:sz w:val="28"/>
          <w:szCs w:val="28"/>
        </w:rPr>
        <w:t>1.2. Хронологическая классификация отраслей машиностроения</w:t>
      </w:r>
    </w:p>
    <w:p>
      <w:pPr>
        <w:pStyle w:val="Normal"/>
        <w:spacing w:lineRule="auto" w:line="360" w:before="0" w:after="0"/>
        <w:rPr/>
      </w:pPr>
      <w:r>
        <w:rPr>
          <w:smallCaps/>
          <w:sz w:val="28"/>
          <w:szCs w:val="28"/>
        </w:rPr>
        <w:t>1.3. Сырьевые ресурсы отрасли</w:t>
      </w:r>
    </w:p>
    <w:p>
      <w:pPr>
        <w:pStyle w:val="Normal"/>
        <w:spacing w:lineRule="auto" w:line="360" w:before="0" w:after="0"/>
        <w:rPr/>
      </w:pPr>
      <w:r>
        <w:rPr>
          <w:smallCaps/>
          <w:sz w:val="28"/>
          <w:szCs w:val="28"/>
        </w:rPr>
        <w:t>1.4. Размещение отрасли</w:t>
      </w:r>
    </w:p>
    <w:p>
      <w:pPr>
        <w:pStyle w:val="Heading1"/>
        <w:spacing w:lineRule="auto" w:line="360"/>
        <w:ind w:hanging="0"/>
        <w:rPr>
          <w:b/>
          <w:b/>
          <w:smallCaps/>
          <w:szCs w:val="28"/>
        </w:rPr>
      </w:pPr>
      <w:r>
        <w:rPr>
          <w:b/>
          <w:smallCaps/>
          <w:szCs w:val="28"/>
        </w:rPr>
        <w:t>Глава 2. Машиностроительный комплекс США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2.1. Общая характеристика машиностроительного комплекса США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mallCaps/>
          <w:sz w:val="28"/>
          <w:szCs w:val="28"/>
        </w:rPr>
        <w:t>2.2. Автомобилестроение</w:t>
      </w:r>
    </w:p>
    <w:p>
      <w:pPr>
        <w:pStyle w:val="Normal"/>
        <w:spacing w:lineRule="auto" w:line="360" w:before="0" w:after="0"/>
        <w:jc w:val="both"/>
        <w:rPr/>
      </w:pPr>
      <w:r>
        <w:rPr>
          <w:smallCaps/>
          <w:sz w:val="28"/>
          <w:szCs w:val="28"/>
        </w:rPr>
        <w:t>2.3. Авиаракетно-космическая промышленность</w:t>
      </w:r>
    </w:p>
    <w:p>
      <w:pPr>
        <w:pStyle w:val="Normal"/>
        <w:spacing w:lineRule="auto" w:line="360" w:before="0" w:after="0"/>
        <w:jc w:val="both"/>
        <w:rPr/>
      </w:pPr>
      <w:r>
        <w:rPr>
          <w:smallCaps/>
          <w:sz w:val="28"/>
          <w:szCs w:val="28"/>
        </w:rPr>
        <w:t>2.4. Судостроение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mallCaps/>
          <w:sz w:val="28"/>
          <w:szCs w:val="28"/>
        </w:rPr>
        <w:t>2.5. Электротехническая  и электронная промышленность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mallCaps/>
          <w:sz w:val="28"/>
          <w:szCs w:val="28"/>
        </w:rPr>
        <w:t>Глава 3. Место США в мировом машиностроении</w:t>
      </w:r>
      <w:r>
        <w:rPr>
          <w:smallCaps/>
          <w:sz w:val="28"/>
          <w:szCs w:val="28"/>
        </w:rPr>
        <w:t xml:space="preserve"> </w:t>
      </w:r>
    </w:p>
    <w:p>
      <w:pPr>
        <w:pStyle w:val="TextBody"/>
        <w:spacing w:lineRule="auto" w:line="360"/>
        <w:rPr/>
      </w:pPr>
      <w:r>
        <w:rPr>
          <w:szCs w:val="28"/>
        </w:rPr>
        <w:t>3.1. Место  США в мировом машиностроении в конце 80-х годов</w:t>
      </w:r>
    </w:p>
    <w:p>
      <w:pPr>
        <w:pStyle w:val="TextBody"/>
        <w:spacing w:lineRule="auto" w:line="360"/>
        <w:rPr/>
      </w:pPr>
      <w:r>
        <w:rPr>
          <w:szCs w:val="28"/>
        </w:rPr>
        <w:t>3.2. Место США в мировом машиностроении в конце 90-х годов</w:t>
      </w:r>
    </w:p>
    <w:p>
      <w:pPr>
        <w:pStyle w:val="TextBody"/>
        <w:spacing w:lineRule="auto" w:line="360"/>
        <w:rPr>
          <w:szCs w:val="28"/>
        </w:rPr>
      </w:pPr>
      <w:r>
        <w:rPr>
          <w:b/>
          <w:szCs w:val="28"/>
        </w:rPr>
        <w:t>Заключение</w:t>
      </w:r>
    </w:p>
    <w:p>
      <w:pPr>
        <w:pStyle w:val="TextBody"/>
        <w:spacing w:lineRule="auto" w:line="360"/>
        <w:rPr>
          <w:szCs w:val="28"/>
        </w:rPr>
      </w:pPr>
      <w:r>
        <w:rPr>
          <w:b/>
          <w:szCs w:val="28"/>
        </w:rPr>
        <w:t>Приложения</w:t>
      </w:r>
    </w:p>
    <w:p>
      <w:pPr>
        <w:pStyle w:val="TextBody"/>
        <w:spacing w:lineRule="auto" w:line="360"/>
        <w:rPr>
          <w:szCs w:val="28"/>
        </w:rPr>
      </w:pPr>
      <w:r>
        <w:rPr>
          <w:b/>
          <w:szCs w:val="28"/>
        </w:rPr>
        <w:t>Библиографический список использованной литературы</w:t>
      </w:r>
      <w:r>
        <w:br w:type="page"/>
      </w:r>
    </w:p>
    <w:p>
      <w:pPr>
        <w:pStyle w:val="Style13"/>
        <w:spacing w:lineRule="auto" w:line="360"/>
        <w:ind w:firstLine="72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ведение</w:t>
      </w:r>
    </w:p>
    <w:p>
      <w:pPr>
        <w:pStyle w:val="TextBodyIndent"/>
        <w:spacing w:lineRule="auto" w:line="360"/>
        <w:ind w:firstLine="72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 xml:space="preserve">Наступлени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можно представить как обычное течение времени. Но в жизни цивилизации этот период занимает особое место. Именно к этому рубежу человечество подошло с такими достижениями, противоречиями и проблемами, которые не столько разъединяют народы и государства, сколько объединяют их в многообразном, неоднородном, взаимосвязанном мире. И если решение современных глобальных проблем невозможно без участия всех народов земли, то решение проблем внутри каждой страны оказывается недостижимым без активной роли государства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 xml:space="preserve">В полной мере этот вывод относится к США. США – лидер мировой экономики, одни из крупнейших по территории и населению стран мира. По уровню развития производительных сил, масштабом своего хозяйства страна значительно опережает любую из других развитых стран. США – одни из самых высокоэффективных хозяйств в мире.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а хозяйства США- промышленность. А самой крупной отраслью американской промышленности является машиностроение. Целью данной курсовой работы  является комлексное рассмотрение этой отрасли, истории ее развития, всех ее особенностей и современного состояния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 задачам курсовой работы можно отнести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/>
      </w:pPr>
      <w:r>
        <w:rPr>
          <w:sz w:val="28"/>
          <w:szCs w:val="28"/>
        </w:rPr>
        <w:t>Определение отрасли и ее значения – для промышленности в целом и для промышленности США в частности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ссмотреть хронологическую классификацию машиностроения- когда появились те или иные отрасли машиностроения, что способствовало их появлению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ыявить сырьевые ресурсы данной отрасли и их наличие в США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характеризовать важнейшие подотрасли машиностроения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ыяснить место США в мировом машиностроении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руктура курсовой работы соответствует поставленным задачам: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Первая глава дает определение отрасли, раскрывает ее структуру, классификацию  подотраслей, сырьевую базу, размещение предприятий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Вторая глава более подробно освещает важнейшие подотрасли машиностроительного комплекса США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ретья глава выявляет место США в мировом машиностроении. 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 xml:space="preserve">При подготовке работы была использована различная литература: учебная, научная, статьи из периодических изданий, ресурсы с сайтов глобальной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Глава 1.  Общая характеристика машиностроения как отрасли 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ромышленности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1.1. Определение отрасли, ее структура</w:t>
      </w:r>
    </w:p>
    <w:p>
      <w:pPr>
        <w:pStyle w:val="Normal"/>
        <w:spacing w:lineRule="auto" w:line="360" w:before="0" w:after="0"/>
        <w:ind w:firstLine="72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Машиностроение является ведущей отраслью всей промышленности, ее «сердцевиной». Продукция  предприятий машиностроения играет решающую роль в реализации достижений научно-технического прогресса  во  всех областях хозяйства. В  США удельный вес машиностроения в промышленной структуре составляет от 40 до 50% [8]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Машиностроение – наиболее крупная комплексная отрасль, определяющая уровень научно-технического прогресса во всем народном хозяйстве, поскольку обеспечивает все отрасли машинами, оборудованием, приборами, а население – предметами потребления. Включает также металлообработку, ремонт машин и оборудования. Для нее особенно характерно углубление специализации производства и расширение ее масштабов. К перечисленным подразделениям машиностроения следует добавить и «малую» металлургию – производство стали и проката, как в литейных цехах машиностроительных предприятий, так и на отдельных специализированных предприятиях по производству литья, поковок, штамповок, и сварных конструкций для машиностроения. В указанной структуре отрасли наиболее сложным является машиностроение, включающее такие важнейшие подотрасли, как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Машиностроение для межотраслевых производств (электронная и радиопромышленность, приборостроение, станкостроительная и инструментальная, подшипниковая промышленность и др.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производство оборудования для отраслей народного хозяйства (строительно- дорожное машиностроение, транспортное, тракторное и сельскохозяйственное машиностроение и др.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производство оборудования для отраслей промышленности (энергетическое машиностроение, металлургическое, горношахтное и горнорудное машиностроение, химическое машиностроение, производство технологического оборудования для текстильной промышленности и др.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епроизводственной сферы (коммунальное машиностроение, производство бытовых приборов и машин, военная техника и др.)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роме отраслевой классификации, машиностроение можно расчленить по стадиям технологического процесса на заготовку; механическую обработку и сборку. По металлоемкости, а также по трудо- и энергоемкости принято выделять тяжелое, общее и среднее машиностроени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Тяжелое машиностроение отличается большим потреблением металла, относительно малой трудоемкостью и энергоемкостью. Оно включает производство металлоемких и крупногабаритных изделий. Для общего машиностроения характерны средние нормы потребления металла, энергии, невысокая трудоемкость. В основном это производство оборудования для отдельных отраслей промышленности. Общее и среднее машиностроение довольно похожи и четко выраженных закономерностей в географии не имеют. </w:t>
      </w:r>
    </w:p>
    <w:p>
      <w:pPr>
        <w:pStyle w:val="Normal"/>
        <w:spacing w:lineRule="auto" w:line="360" w:before="0" w:after="0"/>
        <w:ind w:firstLine="72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1.2. Хронологическая классификация отраслей машиностроения</w:t>
      </w:r>
    </w:p>
    <w:p>
      <w:pPr>
        <w:pStyle w:val="Normal"/>
        <w:spacing w:lineRule="auto" w:line="360" w:before="0" w:after="0"/>
        <w:ind w:firstLine="72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шиностроении имеется хронологическая классификация [9]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ыделяются новейшие отрасли, возникшие во второй половине XX века. Прежде всего, это отрасли высших этажей машиностроения: электроника, радиотехника, роботехника, ракетно-космическая промышленность и др. Новые отрасли, которые возникли во второй половине XIX и первой половине XX вв.: авиа- и автотранспортная техника, паровозо- и тепловозостроение, производство оборудования для многочисленных отраслей народного хозяйства и промышленности и др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тарым отраслям, возникшим еще в XVIII и первой половине XIX вв. относится производство металлических изделий для первичных отраслей экономики – сельского и лесного хозяйства, добывающей промышленности. Большое значение приобретают в наше время новые формы сотрудничества между странам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Значение машиностроительного комплекса трудно переоценить. Важнейшая его задача – реализация достижений научно-технического прогресса, обеспечение комплексной механизации и автоматизации производства, снабжение народнохозяйственных отраслей новой техникой, удовлетворение населения современными потребительскими товарами. </w:t>
      </w:r>
    </w:p>
    <w:p>
      <w:pPr>
        <w:pStyle w:val="Normal"/>
        <w:spacing w:lineRule="auto" w:line="360" w:before="0" w:after="0"/>
        <w:ind w:firstLine="72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1.3. Сырьевые ресурсы отрасли </w:t>
      </w:r>
    </w:p>
    <w:p>
      <w:pPr>
        <w:pStyle w:val="Normal"/>
        <w:spacing w:lineRule="auto" w:line="360" w:before="0" w:after="0"/>
        <w:ind w:firstLine="72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сновным конструкционным материалом в машиностроении является черный металл и, следовательно, главный сырьевой поставщик – черная металлургия. В то же время, в современном машиностроении черные металлы все в большей степени заменяются цветными, прежде всего – легкими (алюминий), а также – композитами и пластмассой. Однако в машиностроении, которое является наиболее сложной отраслью, определяющей уровень развития НТП, все не так однозначно, как в других отраслях промышленности. Здесь основную роль играют трудоемкие, наукоемкие, нематериалоемкие производства (за исключением ряда подотраслей тяжелого машиностроения, производства металлических изделий и конструкций, заготовок и др.). Поэтому, прежде всего, следует говорить об основном ресурсе – достаточно большом количестве высококвалифицированной рабочей силы. Большое значение имеют и потребители, которыми являются не только население, но и другие предприятия и даже отрасли. Непосредственно к машиностроению относятся следующие проблемы: уменьшения потребления металла за счет повышения его качества и снижения веса изделий, сокращения отходов и потерь металла при его обработке – за счет производства большей доли проката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1.4. Размещение отрасли </w:t>
      </w:r>
    </w:p>
    <w:p>
      <w:pPr>
        <w:pStyle w:val="Normal"/>
        <w:spacing w:lineRule="auto" w:line="360" w:before="0" w:after="0"/>
        <w:ind w:firstLine="72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азмещение машиностроения в целом определяется социально-экономическими факторами и прежде всего – наличием достаточно большого количества квалифицированных трудовых ресурсов, а также – потребителей готовой продукции. Характерной чертой машиностроения, влияющей на размещение, является высокое развитие специализации и кооперирования. Специализация облегчает организацию массового производства, содействует более рациональному использованию оборудования, повышению производительности труда. Одной из наиболее характерных, в плане широкого развития специализации и кооперирования предприятий, в машиностроении является автопромышленность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Размещение машиностроения в основных чертах совпадает с размещением городов и агломераций. В еще большей мере это относится к трем мегаполисам США, которые фактически образуют три главных машиностроительных района страны. 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мегаполис – Босваш. Он состоит  из  переходящих  друг  в  друга агломераций Бостона, Нью-Йорка, Филадельфия, Балтимора,  Вашингтона  (отсюда и его название) и некоторых  других,  общей  площадью  170 тыс. кв. км. Население этой ”главной улицы” страны  насчитывает около 50 млн. человек, здесь производится примерно половина промышленной  продукции СШ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ой мегалополис - Чипиттс (Чикаго-Питтсбург) сформировался в  США  на южном побережье Великих  озер  в  результате  слияние  35  агломераций.  Его площадь 160 тыс.  кв. км,  население  –  примерно  35  млн.  жителей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молодой  мегалополис на западе страны Сан-Сан  протянулся от Сан-Франциско через цепочку центров  Большой  Калифорнийской  долины  до  Лос-Анджелеса  и далее до Сан-Диего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несмотря на очень большое разнообразие предприятий, отдельные штаты выделяются своей узкой специализацией.</w:t>
      </w:r>
      <w:r>
        <w:br w:type="page"/>
      </w:r>
    </w:p>
    <w:p>
      <w:pPr>
        <w:pStyle w:val="Heading1"/>
        <w:spacing w:lineRule="auto" w:line="360"/>
        <w:ind w:firstLine="720"/>
        <w:rPr>
          <w:b/>
          <w:b/>
          <w:smallCaps/>
          <w:szCs w:val="28"/>
        </w:rPr>
      </w:pPr>
      <w:r>
        <w:rPr>
          <w:b/>
          <w:smallCaps/>
          <w:szCs w:val="28"/>
        </w:rPr>
        <w:t>Глава 2. Машиностроительный комплекс США</w:t>
      </w:r>
    </w:p>
    <w:p>
      <w:pPr>
        <w:pStyle w:val="Heading1"/>
        <w:spacing w:lineRule="auto" w:line="360"/>
        <w:ind w:firstLine="720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Heading1"/>
        <w:spacing w:lineRule="auto" w:line="360"/>
        <w:ind w:firstLine="720"/>
        <w:rPr>
          <w:szCs w:val="28"/>
        </w:rPr>
      </w:pPr>
      <w:r>
        <w:rPr>
          <w:smallCaps/>
          <w:szCs w:val="28"/>
        </w:rPr>
        <w:t>2.1. Общая характеристика машиностроительного комплекса США</w:t>
      </w:r>
    </w:p>
    <w:p>
      <w:pPr>
        <w:pStyle w:val="Heading1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20"/>
        <w:rPr/>
      </w:pPr>
      <w:r>
        <w:rPr>
          <w:szCs w:val="28"/>
        </w:rPr>
        <w:t>Машиностроительный комлекс отличает высокая наукоемкость, превышающая наукоемкость обрабатывающей промышленности в целом в 2,5 раза. Это можно объяснить тем, что США обладает самым крупным в мире научно-техническим потенциалом, который является в современных условиях решающим фактором развития экономики и конкурентоспособности в мировом хозяйстве. Ежегодные ассигнования на НИОКР в США превышают подобные расходы Британии, Германии, Франции и Японии вместе взятые. В 1992 г. общие расходы на НИОКР в США превысили 160 млрд. долл. По их объему американские корпорации доминируют во многих отраслях (</w:t>
      </w:r>
      <w:r>
        <w:rPr>
          <w:smallCaps/>
          <w:szCs w:val="28"/>
        </w:rPr>
        <w:t>см. таблицу 1</w:t>
      </w:r>
      <w:r>
        <w:rPr>
          <w:szCs w:val="28"/>
        </w:rPr>
        <w:t xml:space="preserve">). </w:t>
      </w:r>
    </w:p>
    <w:p>
      <w:pPr>
        <w:pStyle w:val="TextBodyIndent"/>
        <w:spacing w:lineRule="auto" w:line="360"/>
        <w:ind w:firstLine="720"/>
        <w:rPr/>
      </w:pPr>
      <w:r>
        <w:rPr>
          <w:smallCaps/>
          <w:sz w:val="28"/>
          <w:szCs w:val="28"/>
        </w:rPr>
        <w:t>Таблица 1 – Доля стран в финансировании НИОКР основных отраслей частного сектора ОЭСР (100 % для каждой отрасли) в про</w:t>
      </w:r>
      <w:r>
        <w:rPr/>
        <w:t>цента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843"/>
        <w:gridCol w:w="1109"/>
        <w:gridCol w:w="1584"/>
      </w:tblGrid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Отрас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С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mallCaps/>
                <w:sz w:val="20"/>
              </w:rPr>
              <w:t>Япо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Е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Другие страны</w:t>
            </w:r>
          </w:p>
        </w:tc>
      </w:tr>
      <w:tr>
        <w:trPr>
          <w:trHeight w:val="5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mallCaps/>
                <w:sz w:val="20"/>
              </w:rPr>
              <w:t>Электротех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4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8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6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8,0</w:t>
            </w:r>
          </w:p>
        </w:tc>
      </w:tr>
      <w:tr>
        <w:trPr>
          <w:trHeight w:val="5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mallCaps/>
                <w:sz w:val="20"/>
              </w:rPr>
              <w:t>Машино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6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3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7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7,8</w:t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mallCaps/>
                <w:sz w:val="20"/>
              </w:rPr>
              <w:t>Аэрокосм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7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9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,7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Тран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4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3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7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5,9</w:t>
            </w:r>
          </w:p>
        </w:tc>
      </w:tr>
      <w:tr>
        <w:trPr>
          <w:trHeight w:val="53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Металлу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3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5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1,9</w:t>
            </w:r>
          </w:p>
        </w:tc>
      </w:tr>
      <w:tr>
        <w:trPr>
          <w:trHeight w:val="5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6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3,3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5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mallCaps/>
                <w:sz w:val="20"/>
              </w:rPr>
              <w:t>26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6,0</w:t>
            </w:r>
          </w:p>
        </w:tc>
      </w:tr>
    </w:tbl>
    <w:p>
      <w:pPr>
        <w:pStyle w:val="Heading1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20"/>
        <w:rPr/>
      </w:pPr>
      <w:r>
        <w:rPr>
          <w:szCs w:val="28"/>
        </w:rPr>
        <w:t>Американские корпорации прочно удерживают первенство в мире по таким направлениям НТП, как производство самолетов и космических аппаратов, сверхмощных компьютеров и их программного обеспечения, производства полупроводников и новейших мощных интегральных схем, производство лазерной техники, средство связи, биотехнологии. На долю США приходится свыше 50 % крупных нововведений, генерируемых в развитых странах[2].</w:t>
      </w:r>
    </w:p>
    <w:p>
      <w:pPr>
        <w:pStyle w:val="Heading1"/>
        <w:spacing w:lineRule="auto" w:line="360"/>
        <w:ind w:firstLine="720"/>
        <w:rPr/>
      </w:pPr>
      <w:r>
        <w:rPr>
          <w:szCs w:val="28"/>
        </w:rPr>
        <w:t>Еще одной важной особенностью комплекса является низкая капиталоекость производства: производя примерно 40% промышленной продукции, он концентрирует лишь около 20% основного производственного капитала. Наконец, в этом комплексе используется 40% рабочей силы, занятой в промышленности, здесь сосредоточена преобладающая часть рабочих мест высокого технического уровня. Эти особенности машиностроительного комплекса способствуют интенсивному типу воспроизводства в промышленности, быстрому научно-техническому обновлению продукции, повышению квалификации рабочей силы [13]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31445</wp:posOffset>
            </wp:positionH>
            <wp:positionV relativeFrom="paragraph">
              <wp:posOffset>1084580</wp:posOffset>
            </wp:positionV>
            <wp:extent cx="3502025" cy="30238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реди отраслей машиностроения быстрее других растут электротехническая, радиоэлектронная, самолето- и ракетостроительная, в значительной мере работающие по военным заказам (</w:t>
      </w:r>
      <w:r>
        <w:rPr>
          <w:smallCaps/>
          <w:sz w:val="28"/>
          <w:szCs w:val="28"/>
        </w:rPr>
        <w:t>см. рис. 1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mallCaps/>
          <w:sz w:val="28"/>
          <w:szCs w:val="28"/>
        </w:rPr>
        <w:t xml:space="preserve">Рис. 1. Производство машиностроительной продукции в США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танкостроение сосредоточено главным образом в пределах Приозерного и Северо-Восточого мегаполисов. Заводы Юга и Запада получают станки и оборудование с Север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Из отраслей транспортного машиностроения особенно большое развитие получили автомобиле- и самолетостроение. Автомобилестроение - национальная отрасль промышленности США. Здесь впервые начался массовый выпуск автомобилей; каждый седьмой работающий американец производит или обслуживает автомобили. Автомобильные заводы имеются в 125 городах, расположенных в 26 штатах страны. Однако больше всего автомобилей производится в пределах Приозерного мегаполиса. Здесь находятся главный "автомобильный штат" Мичиган и "автомобильная столица" США - Детройт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Машиностроение США насчитывает десятки тысяч предприятий и тысячи фирм, но господствующие позиции в каждой из подотраслей принадлежат небольшому числу крупнейших монополий[8]. В автомобилестроении это «Дженерал Моторс», «Форд Мотор»; в авиастроении – «Боинг», «Макдонелл-Дуглас», «Локхид»; в электротехнике и электронике – «Дженерал электрик», в производстве компьютеров – «Интернейшнл бизнес машинс» (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>) и другие.</w:t>
      </w:r>
    </w:p>
    <w:p>
      <w:pPr>
        <w:pStyle w:val="Normal"/>
        <w:spacing w:lineRule="auto" w:line="360" w:before="0" w:after="0"/>
        <w:ind w:firstLine="72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mallCaps/>
          <w:sz w:val="28"/>
          <w:szCs w:val="28"/>
        </w:rPr>
        <w:t>2.2. Автомобилестроение</w:t>
      </w:r>
    </w:p>
    <w:p>
      <w:pPr>
        <w:pStyle w:val="2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rPr/>
      </w:pPr>
      <w:r>
        <w:rPr>
          <w:szCs w:val="28"/>
        </w:rPr>
        <w:t>Вся история американского автомобилестроения – непрерывная смена пиков и спалов. В конце 50-х годов США производили 50% автомобилей капиталистического мира. В настоящее время на первое место в мире вышла Япония (около 8 млн. легковых автомобилей), а США занимают второе место. Японские автомобили внедряются на внутренний рынок США как путем экспорта, так и путем строительства японских заводов в самих США. Причем они удовлетворяют 25% внутреннего спроса на автомобил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Автомобилестроение распространено в 20 штатах США. Однако главным районом производства остается Приозерье, особенно штат Мичиган с «автомобильной столицей» Детройтом. Все большие города этого района (Толидо, Чикаго, Кливленд, Буффало и др.) являются крупными центрами автомобилестрое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Эта отрасль является в США крупнейшим потребителем стали, свинца, никеля, каучука, пластмасс и других материалов, оказывая большое влияние на уровень производства в ряде отраслей обрабатывающей промышленности. В автомобилестроении проводится автоматизация и роботизация отрасли (используется до 30% всего парка роботов). Создается автомобильная электроника на базе сисемы машинного зрения и искусственного интеллекта. Однако модернизация приводит к сокращению числа занятых в отрасли, увеличению безработиц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сле спада начала 90-х практически не возникало сомнений , что этой отрасли уже не выбраться из кризиса. Кроме того , согласно обычным стандартам промышленной эволюции , эта отрасль , вследствие своего возраста (Форду -90 лет , Крайслеру - 69 лет, Дженерал Моторс - 86 лет) , должна претерпевать постоянный спад  [4]. Тем не менее кризис был успешно преодолен.</w:t>
      </w:r>
    </w:p>
    <w:p>
      <w:pPr>
        <w:pStyle w:val="23"/>
        <w:spacing w:lineRule="auto" w:line="360" w:before="0" w:after="0"/>
        <w:rPr/>
      </w:pPr>
      <w:r>
        <w:rPr>
          <w:szCs w:val="28"/>
        </w:rPr>
        <w:t xml:space="preserve">Из 43 крупнейших автомобильных компаний мира по продажам первое место занимают GENERAL MOTORS и FORD MOTOR , CRISLER -на 7 месте , из этих 43 компаний - 8 американских. Американская автомобильная промышленность - сильнейшая в мире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анная отрасль не относится к разряду очень прибыльных- максимальная прибыль - у FORD MOTOR (2529 млн. долл.) и у GENERAL MOTORS (2466 млн. долл.), в то время , как 6 из 22 крупнейших корпораций ( CHRISLER, NAVISTAR INTERNATIONAL, BORG WARNER AUTOMOTIVE, INTERNATIONAL CONTROLS, EAGLE PICHER INDUSTRIES) несут убытки. На первом месте по прибыльности- FORD MOTOR, на втором- GENERAL MOTORS, на третьем – TRW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дной из самых убыточных компаний является CHRYSLER( рентабельность=-5,5%), возможно, это объясняется тем, что, не оценив ситуацию на рынке, CHRYSLER действительно потерял большие деньги на пассажирских автомобилях в прошлом году больше, чем возместил продажей мини-фургонов, пользующихся сейчас ажиотажным спросом: за 1 JEEP GRAND CHEROKEE CHRYSLER получал прибыль в 6500 $: такие машины относительно дешево производить, а из-за больщого спроса на них накручивают большие цены. В то же время остальные компании учли активность этого рынка, начав производить миниатюрные и спортивные машины и мини-фургоны, продажи которых выросли с 200000 10 лет назад до  2,3 млн. в 1993 г.). Наименее же рентабелен EAGLE-PICHER INDUSTRIES, понесший убытки в 1157 млн. долл.( 2 место после CHRYSLER) и имеющий рентабельность= - 63,6%. На предпоследнем месте по рентабельности - HARWARD INDUSTRIES(-17,5%),имеющий минимальный объем продаж и убытки в 131 млн. долл. Такж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ицательн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нтабельно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еет</w:t>
      </w:r>
      <w:r>
        <w:rPr>
          <w:sz w:val="28"/>
          <w:szCs w:val="28"/>
          <w:lang w:val="en-US"/>
        </w:rPr>
        <w:t xml:space="preserve"> BORG WARNER AUTOMOTIVE(-9%), NAVISTAR INTERNATIONAL(-9,6%), CHRYSLER(-5,5%)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же</w:t>
      </w:r>
      <w:r>
        <w:rPr>
          <w:sz w:val="28"/>
          <w:szCs w:val="28"/>
          <w:lang w:val="en-US"/>
        </w:rPr>
        <w:t xml:space="preserve"> INTERNATIONAL CONTROL( -4,5%). </w:t>
      </w:r>
      <w:r>
        <w:rPr>
          <w:sz w:val="28"/>
          <w:szCs w:val="28"/>
        </w:rPr>
        <w:t>Наиболее же рентабельными оказались не гиганты автомобильной промышленности- GENERAL MOTORS и FORD MOTOR (в действительности они занимают соответственно 12 и 11 место) , а достаточно малоизвестные  UIS(6%),SPX(5,7%),ECHLIN(5,1%) и PACCAR(4,4%)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зкая рентабельность может объясняться низкими прибылями: в список крупнейших американских корпораций, получающих наибольшие прибыли вошли лишь FORD MOTOR и  GENERAL MOTORS( а по продажам они занимают 2 и 1 места). В списке компаний с самыми большими темпами роста прибыли присутствует только PACCAR(37 место).Но, по сравнению с предыдущим годом в отрасли, как уже отмечалось, наблюдается прогресс: на 7,4 % выросли прибыли ( эта отрасль - на 11 месте). В продажах, естественно, тоже наблюдался рост(8,3%), но здесь автомобильная промышленность - на 4 мест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 из причин низкой рентабельности данной отрасли-то, что она трудоемка: GENERAL MOTORS- на 1 месте по занятым в производстве среди 50 крупнейших корпораций всех отраслей американской экономики: вместе с FORD MOTOR и СHRYSLER занято 22,8% работников однако, сейчас тенденции таковы, что стремятся не увеличивать занятость, а отзывать из вынужденных отпусков или использовать сверхурочные, предпочитают использовать фиксированную оплату труда вместо варьирующей. Большим спросом, в отличие от неквалифицированного, пользуется высококвалифицированный труд, причем эти трудовые ресурсы привлекаются из других отраслей ( например, аэрокосмической), что , в свою очередь влияет на их положение [16]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целом можно заключить, что данная отрасль является привлекательной областью  для размещения средств, можно ожидать, что тенденции роста сохранятся. Однако, в любом случае, эта индустрия слишком монополизирована, доступ на автомобильный рынок очень ограничен. По этой причине нежелательно начинать бизнес в этой отрасли , тем более, что эта промышленность практически бесперспективна в плане разработки и внедрения высокоприбыльных информационных технологий, приносящих огромный доход при небольших вложениях традиционных факторов производства- земли, труда, капитала (как, например, разработка прикладных программ в компьютерной промышленности).</w:t>
      </w:r>
    </w:p>
    <w:p>
      <w:pPr>
        <w:pStyle w:val="Normal"/>
        <w:spacing w:lineRule="auto" w:line="360" w:before="0" w:after="0"/>
        <w:ind w:firstLine="72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2.3. Авиаракетно-космическая промышленность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иаракетно-космическая промышленность (АРКП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наукоемкой высо</w:t>
        <w:softHyphen/>
        <w:t>котехнологичной отраслью, требующей больших научно-технических разработок и больших капиталовложений. АРКП это отрасль машиностроения, возникшая в эпоху НТР и объединяющая созданную ранее авиационную промышленность с новейшей ракетно-космической. В структуре отрасли выделяют самолето- и вертолетостроение, ракетостроение, производство космических летательных аппаратов, производство двигателей, авиационное приборостроение и др. Полным набором подотрослей обладают лишь несколько экономически высокоразвитых стран. Поэтому только промышленно развитые страны способны производить все виды её продукции (средняя стоимость 1 кг магистрального пассажирского самолёта составляет 1000 долларов США, а стоимость 1 кг автомобиля – 20 долларов) [17]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производства АРКП — наукоемкие трудоемкие с высокой долей среди персонала инженерно-технических работников и высококвалифицированных рабо</w:t>
        <w:softHyphen/>
        <w:t>чих. В мире существуют только три центра — Россия, США и ЕС, — имеющие научно-исследовательскую и экспериментальную базу, конструкторские бюро и про</w:t>
        <w:softHyphen/>
        <w:t>мышленные предприятия, которые обеспечивают разработку и производство авиаци</w:t>
        <w:softHyphen/>
        <w:t>онной и космической техники в широком спектре потребностей мирового рынк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кая наукоемкость производственного процесса обусловлена сложностью продукции, которая выпускается в небольших количествах (авиалайнеров — в мире около 1 тыс. в год, вертолетов — 600—1000). А высокая степень капиталоемкости от</w:t>
        <w:softHyphen/>
        <w:t>расли определяет высокую ее монополизацию (даже в ведущих странах насчиты</w:t>
        <w:softHyphen/>
        <w:t>вается лишь по 3-4 фирмы)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азмещения крупных предприяти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КП внутри отдельных стран характер</w:t>
        <w:softHyphen/>
        <w:t>но тяготение к крупным агломерациям и городам, располагающим научно-исследовательскими учреждениями. Оказывают влияние и другие факторы, например, заинте</w:t>
        <w:softHyphen/>
        <w:t>ресованность фирм, военно-стратегические соображения и пр.</w:t>
      </w:r>
    </w:p>
    <w:p>
      <w:pPr>
        <w:pStyle w:val="Style14"/>
        <w:spacing w:lineRule="auto" w:line="360"/>
        <w:ind w:left="0" w:right="0" w:firstLine="720"/>
        <w:rPr/>
      </w:pPr>
      <w:r>
        <w:rPr>
          <w:sz w:val="28"/>
          <w:szCs w:val="28"/>
        </w:rPr>
        <w:t>Особенностью авиационного транспорта являются высокие требования к надёжности и безопасности обслуживания. Это вызывает необходимость проведения большого объема наземных и летных испытаний для получения сертификата на новое воздушное судно. Выполнение таких работ требует длительных сроков: от 5 – 7 для самолёта, пилотажно-навигационного комплекса и агрегатов до 10 – 12 лет – для двигателя. Такие сроки разработки требуют больших и долгосрочных капиталовложений. В США официальная правительственная поддержка осуществляется путём бюджетного финансирования разработок новых технологий. По данным Института Бейкера (США), около 50% всех государственных субсидий приходится на авиакосмическую отрасль. В результате в этой отрасли около 70% общего объема затрат на НИОКР (около 20 млрд. долл. в год) идет за счет государственного финансирования. (1)</w:t>
      </w:r>
    </w:p>
    <w:p>
      <w:pPr>
        <w:pStyle w:val="Heading6"/>
        <w:spacing w:lineRule="auto" w:line="360"/>
        <w:ind w:firstLine="720"/>
        <w:rPr/>
      </w:pPr>
      <w:r>
        <w:rPr>
          <w:szCs w:val="28"/>
        </w:rPr>
        <w:t xml:space="preserve">Авиационная промышленность. </w:t>
      </w:r>
      <w:r>
        <w:rPr>
          <w:caps w:val="false"/>
          <w:smallCaps w:val="false"/>
          <w:szCs w:val="28"/>
        </w:rPr>
        <w:t>Авиационная промышленность</w:t>
      </w:r>
      <w:r>
        <w:rPr>
          <w:i/>
          <w:caps w:val="false"/>
          <w:smallCaps w:val="false"/>
          <w:szCs w:val="28"/>
        </w:rPr>
        <w:t xml:space="preserve"> </w:t>
      </w:r>
      <w:r>
        <w:rPr>
          <w:caps w:val="false"/>
          <w:smallCaps w:val="false"/>
          <w:szCs w:val="28"/>
        </w:rPr>
        <w:t>формировалась первоначально как военная от</w:t>
        <w:softHyphen/>
        <w:t>расль и лишь со временем стали производиться и гражданские самолеты (крупные пассажирские авиалайнеры и небольшие самолеты и вертолеты, необходимые для нужд народного хозяйства).</w:t>
      </w:r>
    </w:p>
    <w:p>
      <w:pPr>
        <w:pStyle w:val="Style14"/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В настоящее время самолеты и вертолеты делают более 20 стран мира, но ли</w:t>
        <w:softHyphen/>
        <w:t>дируют в мировом авиастроении СШ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данных по АРКП показывает, что разные страны, даже промышленно развитые, значительно отличаются и по объему производства авиационной и ракетно-космической техники, и по количеству фирм, принимающих участие в этом про</w:t>
        <w:softHyphen/>
        <w:t>изводстве. По числу крупнейших фирм в отрасли и объемам их продаж с большим отрывом лидируют США. США контролирует 2/3 мирового рынка гражданской авиации. Только на предприятиях компании «Боинг» («</w:t>
      </w:r>
      <w:r>
        <w:rPr>
          <w:color w:val="000000"/>
          <w:sz w:val="28"/>
          <w:szCs w:val="28"/>
          <w:lang w:val="en-US"/>
        </w:rPr>
        <w:t>Boeing</w:t>
      </w:r>
      <w:r>
        <w:rPr>
          <w:color w:val="000000"/>
          <w:sz w:val="28"/>
          <w:szCs w:val="28"/>
        </w:rPr>
        <w:t xml:space="preserve">») в 1997 г. было построено 388 лайнеров (в т. ч. 55 выпустило отделение «Макдоннел-Дуглас» — «Мс </w:t>
      </w:r>
      <w:r>
        <w:rPr>
          <w:color w:val="000000"/>
          <w:sz w:val="28"/>
          <w:szCs w:val="28"/>
          <w:lang w:val="en-US"/>
        </w:rPr>
        <w:t>Donnell</w:t>
      </w:r>
      <w:r>
        <w:rPr>
          <w:color w:val="000000"/>
          <w:sz w:val="28"/>
          <w:szCs w:val="28"/>
        </w:rPr>
        <w:t>»)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ША готовы открыть свои границы для трансатлантических объединений, ко</w:t>
        <w:softHyphen/>
        <w:t>торые приведут к появлению «игроков» мирового масштаба и создадут возможности для приобретения американских компаний АРКП иностранными фирмами. Такая тактика может содействовать тому, что запланированное образование Европейской авиакосмической и военной компании «</w:t>
      </w:r>
      <w:r>
        <w:rPr>
          <w:color w:val="000000"/>
          <w:sz w:val="28"/>
          <w:szCs w:val="28"/>
          <w:lang w:val="en-US"/>
        </w:rPr>
        <w:t>Europe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erospa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fen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pany</w:t>
      </w:r>
      <w:r>
        <w:rPr>
          <w:color w:val="000000"/>
          <w:sz w:val="28"/>
          <w:szCs w:val="28"/>
        </w:rPr>
        <w:t>» — «</w:t>
      </w:r>
      <w:r>
        <w:rPr>
          <w:color w:val="000000"/>
          <w:sz w:val="28"/>
          <w:szCs w:val="28"/>
          <w:lang w:val="en-US"/>
        </w:rPr>
        <w:t>EADC</w:t>
      </w:r>
      <w:r>
        <w:rPr>
          <w:color w:val="000000"/>
          <w:sz w:val="28"/>
          <w:szCs w:val="28"/>
        </w:rPr>
        <w:t>» станет казаться все менее выгодным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виаракетно-космической промышленности США численность работающих в 3 раза больше, чем в странах Западной Европы. На эту страну приходится 54% про</w:t>
        <w:softHyphen/>
        <w:t>даж авиационной техники в мире (в 1997 г. продажи крупнейших ТНК мира в этой отрасли составили свыше 200 млрд. долл., а авиакосмическую продукцию производи</w:t>
        <w:softHyphen/>
        <w:t>ли более 80-ти фирм в 20-ти странах мира). Ведущие фирмы США производят разную по назначению военную и гражданскую авиатехнику («Боинг» («</w:t>
      </w:r>
      <w:r>
        <w:rPr>
          <w:color w:val="000000"/>
          <w:sz w:val="28"/>
          <w:szCs w:val="28"/>
          <w:lang w:val="en-US"/>
        </w:rPr>
        <w:t>Boeing</w:t>
      </w:r>
      <w:r>
        <w:rPr>
          <w:color w:val="000000"/>
          <w:sz w:val="28"/>
          <w:szCs w:val="28"/>
        </w:rPr>
        <w:t>») и «Макдоннел» («</w:t>
      </w:r>
      <w:r>
        <w:rPr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onnel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ouglas</w:t>
      </w:r>
      <w:r>
        <w:rPr>
          <w:color w:val="000000"/>
          <w:sz w:val="28"/>
          <w:szCs w:val="28"/>
        </w:rPr>
        <w:t>») — преимущественно авиалайнеры, «Локхид Мартин» («</w:t>
      </w:r>
      <w:r>
        <w:rPr>
          <w:color w:val="000000"/>
          <w:sz w:val="28"/>
          <w:szCs w:val="28"/>
          <w:lang w:val="en-US"/>
        </w:rPr>
        <w:t>Lockhe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rtin</w:t>
      </w:r>
      <w:r>
        <w:rPr>
          <w:color w:val="000000"/>
          <w:sz w:val="28"/>
          <w:szCs w:val="28"/>
        </w:rPr>
        <w:t>») и «Нортроп Грумман» («</w:t>
      </w:r>
      <w:r>
        <w:rPr>
          <w:color w:val="000000"/>
          <w:sz w:val="28"/>
          <w:szCs w:val="28"/>
          <w:lang w:val="en-US"/>
        </w:rPr>
        <w:t>Northro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rumman</w:t>
      </w:r>
      <w:r>
        <w:rPr>
          <w:color w:val="000000"/>
          <w:sz w:val="28"/>
          <w:szCs w:val="28"/>
        </w:rPr>
        <w:t>») — воен</w:t>
        <w:softHyphen/>
        <w:t>ную технику и т. д. Их роль в мировом авиастроении очень велика. На вооружении большинства стран НАТО в Западной Европе находится авиатехника СШ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 данным журнала «</w:t>
      </w:r>
      <w:r>
        <w:rPr>
          <w:color w:val="000000"/>
          <w:sz w:val="28"/>
          <w:szCs w:val="28"/>
          <w:lang w:val="en-US"/>
        </w:rPr>
        <w:t>Fortune</w:t>
      </w:r>
      <w:r>
        <w:rPr>
          <w:color w:val="000000"/>
          <w:sz w:val="28"/>
          <w:szCs w:val="28"/>
        </w:rPr>
        <w:t>», по итогам 1998 г. крупнейшими транснацио</w:t>
        <w:softHyphen/>
        <w:t>нальными компаниями мира (по объемам продаж) в аэрокосмической отрасли явля</w:t>
        <w:softHyphen/>
        <w:t>лись «Боинг» (США), «Локхид Мартин» (США) и «Юнайтед Текнолоджиз» (США)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пные центры авиаракетно-космической промышленности имеются во многих штатах. Однако особо выделяются тихоокеанские штаты и прежде всего Калифорния, где находится «авиаракетно-космическая столица» США – Лос-Анджелес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smallCaps/>
          <w:sz w:val="28"/>
          <w:szCs w:val="28"/>
        </w:rPr>
        <w:t xml:space="preserve">Центр </w:t>
      </w:r>
      <w:r>
        <w:rPr>
          <w:smallCaps/>
          <w:color w:val="000000"/>
          <w:sz w:val="28"/>
          <w:szCs w:val="28"/>
        </w:rPr>
        <w:t>авиаракетно-космической промышленности США</w:t>
      </w:r>
      <w:r>
        <w:rPr>
          <w:smallCaps/>
          <w:sz w:val="28"/>
          <w:szCs w:val="28"/>
        </w:rPr>
        <w:t xml:space="preserve">. </w:t>
      </w:r>
      <w:r>
        <w:rPr>
          <w:sz w:val="28"/>
          <w:szCs w:val="28"/>
        </w:rPr>
        <w:t>Главный стержень индустрии Калифорнии - это, безусловно, военная промышленность, рост которой в военные и особенно послевоенные годы стал еще одним исключительно мощным стимулом дальнейшего хозяйственного развития Южной калифорнии. Зародившись в крупных масштабах в годы второй мировой войны, когда Тихий океан оказался главным для США театром военных действий, военная промышленность возросла здесь до чудовищных размеров и сложилась в разветвленный многоотраслевой комплекс.</w:t>
      </w:r>
    </w:p>
    <w:p>
      <w:pPr>
        <w:pStyle w:val="32"/>
        <w:spacing w:lineRule="auto" w:line="360"/>
        <w:rPr/>
      </w:pPr>
      <w:r>
        <w:rPr>
          <w:szCs w:val="28"/>
        </w:rPr>
        <w:t xml:space="preserve">Ядро этого комплекса - авиаракетно-космическая промышленность (АРКП), в которой занято непосредственно около 135 тыс. человек, здесь производят примерно 1/4 всех самолетов и почти половину ракетной техники страны, имеют свои крупные (часто главные) предприятия почти все основные корпорации отрасли, за исключением, пожалуй, лишь “Боинга”, но и эта фирма передает в Южную калифорнию около четверти своих заказов по линии субконтрактов. В районе расположены огромные, более чем по 10 тыс. занятых, головные заводы “Макдоннелл-Дуглас” (в Лонг-Биче) л “Локхид” (в Бербанке), производящие авиалайнеры и военно-транспортные самолеты. </w:t>
      </w:r>
    </w:p>
    <w:p>
      <w:pPr>
        <w:pStyle w:val="Normal"/>
        <w:shd w:fill="FFFFFF" w:val="clear"/>
        <w:spacing w:lineRule="auto" w:line="360" w:before="0" w:after="0"/>
        <w:ind w:firstLine="720"/>
        <w:rPr/>
      </w:pPr>
      <w:r>
        <w:rPr>
          <w:sz w:val="28"/>
          <w:szCs w:val="28"/>
        </w:rPr>
        <w:t>В Хоторне “Нортроп” выпускает самый ходкий экспортный истребитель “Тайгер”, а в Пика-Ривера, на заводе, купленном у “Форда”, - прототип “малозаметного” бомбардировщика “Стелс”.  (</w:t>
      </w:r>
      <w:r>
        <w:rPr>
          <w:smallCaps/>
          <w:sz w:val="28"/>
          <w:szCs w:val="28"/>
        </w:rPr>
        <w:t>см. таблицу 2 и рис. 2</w:t>
      </w:r>
      <w:r>
        <w:rPr>
          <w:sz w:val="28"/>
          <w:szCs w:val="28"/>
        </w:rPr>
        <w:t xml:space="preserve">). </w:t>
        <w:br/>
      </w:r>
    </w:p>
    <w:p>
      <w:pPr>
        <w:pStyle w:val="Heading4"/>
        <w:spacing w:before="0" w:after="0"/>
        <w:ind w:firstLine="720"/>
        <w:rPr/>
      </w:pPr>
      <w:r>
        <w:rPr/>
        <w:t>Талица 2. Аэрокосмические фирмы США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5608"/>
        <w:gridCol w:w="1258"/>
      </w:tblGrid>
      <w:tr>
        <w:trPr>
          <w:trHeight w:val="285" w:hRule="atLeast"/>
        </w:trPr>
        <w:tc>
          <w:tcPr>
            <w:tcW w:w="2519" w:type="dxa"/>
            <w:tcBorders>
              <w:top w:val="thickThinLargeGap" w:sz="6" w:space="0" w:color="808080"/>
              <w:lef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/>
            </w:pPr>
            <w:r>
              <w:rPr>
                <w:b/>
                <w:smallCaps/>
                <w:sz w:val="20"/>
              </w:rPr>
              <w:t>Сокращенные наименования</w:t>
            </w:r>
          </w:p>
        </w:tc>
        <w:tc>
          <w:tcPr>
            <w:tcW w:w="5608" w:type="dxa"/>
            <w:tcBorders>
              <w:top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0" w:after="0"/>
              <w:ind w:firstLine="157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Фирма</w:t>
            </w:r>
          </w:p>
        </w:tc>
        <w:tc>
          <w:tcPr>
            <w:tcW w:w="1258" w:type="dxa"/>
            <w:tcBorders>
              <w:top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</w:rPr>
              <w:t>Марка</w:t>
            </w:r>
          </w:p>
        </w:tc>
      </w:tr>
      <w:tr>
        <w:trPr>
          <w:trHeight w:val="285" w:hRule="atLeast"/>
        </w:trPr>
        <w:tc>
          <w:tcPr>
            <w:tcW w:w="2519" w:type="dxa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Bell</w:t>
            </w:r>
          </w:p>
        </w:tc>
        <w:tc>
          <w:tcPr>
            <w:tcW w:w="560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Bell Aircraft Corp.</w:t>
            </w:r>
          </w:p>
        </w:tc>
        <w:tc>
          <w:tcPr>
            <w:tcW w:w="1258" w:type="dxa"/>
            <w:tcBorders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519" w:type="dxa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Boeing</w:t>
            </w:r>
          </w:p>
        </w:tc>
        <w:tc>
          <w:tcPr>
            <w:tcW w:w="560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/>
            </w:pPr>
            <w:r>
              <w:rPr>
                <w:smallCaps/>
                <w:sz w:val="20"/>
                <w:lang w:val="en-US"/>
              </w:rPr>
              <w:t>The Boeing Company</w:t>
            </w:r>
          </w:p>
        </w:tc>
        <w:tc>
          <w:tcPr>
            <w:tcW w:w="1258" w:type="dxa"/>
            <w:tcBorders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Boeing</w:t>
            </w:r>
          </w:p>
        </w:tc>
      </w:tr>
      <w:tr>
        <w:trPr>
          <w:trHeight w:val="285" w:hRule="atLeast"/>
        </w:trPr>
        <w:tc>
          <w:tcPr>
            <w:tcW w:w="2519" w:type="dxa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Convair</w:t>
            </w:r>
          </w:p>
        </w:tc>
        <w:tc>
          <w:tcPr>
            <w:tcW w:w="560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Convair</w:t>
            </w:r>
          </w:p>
        </w:tc>
        <w:tc>
          <w:tcPr>
            <w:tcW w:w="1258" w:type="dxa"/>
            <w:tcBorders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519" w:type="dxa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Douglas</w:t>
            </w:r>
          </w:p>
        </w:tc>
        <w:tc>
          <w:tcPr>
            <w:tcW w:w="560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Douglas Aircraft Co.</w:t>
            </w:r>
          </w:p>
        </w:tc>
        <w:tc>
          <w:tcPr>
            <w:tcW w:w="1258" w:type="dxa"/>
            <w:tcBorders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DC</w:t>
            </w:r>
          </w:p>
        </w:tc>
      </w:tr>
      <w:tr>
        <w:trPr>
          <w:trHeight w:val="285" w:hRule="atLeast"/>
        </w:trPr>
        <w:tc>
          <w:tcPr>
            <w:tcW w:w="2519" w:type="dxa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Fairchild</w:t>
            </w:r>
          </w:p>
        </w:tc>
        <w:tc>
          <w:tcPr>
            <w:tcW w:w="560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Fairchild Hiller Corp.</w:t>
            </w:r>
          </w:p>
        </w:tc>
        <w:tc>
          <w:tcPr>
            <w:tcW w:w="1258" w:type="dxa"/>
            <w:tcBorders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519" w:type="dxa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GD</w:t>
            </w:r>
          </w:p>
        </w:tc>
        <w:tc>
          <w:tcPr>
            <w:tcW w:w="560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/>
            </w:pPr>
            <w:r>
              <w:rPr>
                <w:smallCaps/>
                <w:sz w:val="20"/>
                <w:lang w:val="en-US"/>
              </w:rPr>
              <w:t>General Dynamics Corp.</w:t>
            </w:r>
          </w:p>
        </w:tc>
        <w:tc>
          <w:tcPr>
            <w:tcW w:w="1258" w:type="dxa"/>
            <w:tcBorders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519" w:type="dxa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Grumman</w:t>
            </w:r>
          </w:p>
        </w:tc>
        <w:tc>
          <w:tcPr>
            <w:tcW w:w="560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/>
            </w:pPr>
            <w:r>
              <w:rPr>
                <w:smallCaps/>
                <w:sz w:val="20"/>
                <w:lang w:val="en-US"/>
              </w:rPr>
              <w:t>Grumman Aerospace Corp.</w:t>
            </w:r>
          </w:p>
        </w:tc>
        <w:tc>
          <w:tcPr>
            <w:tcW w:w="1258" w:type="dxa"/>
            <w:tcBorders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519" w:type="dxa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Hughes</w:t>
            </w:r>
          </w:p>
        </w:tc>
        <w:tc>
          <w:tcPr>
            <w:tcW w:w="560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Hughes Aircraft Co.</w:t>
            </w:r>
          </w:p>
        </w:tc>
        <w:tc>
          <w:tcPr>
            <w:tcW w:w="1258" w:type="dxa"/>
            <w:tcBorders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519" w:type="dxa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Lockheed</w:t>
            </w:r>
          </w:p>
        </w:tc>
        <w:tc>
          <w:tcPr>
            <w:tcW w:w="560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/>
            </w:pPr>
            <w:r>
              <w:rPr>
                <w:smallCaps/>
                <w:sz w:val="20"/>
                <w:lang w:val="en-US"/>
              </w:rPr>
              <w:t>Lockheed Aircraft Co.</w:t>
            </w:r>
          </w:p>
        </w:tc>
        <w:tc>
          <w:tcPr>
            <w:tcW w:w="1258" w:type="dxa"/>
            <w:tcBorders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L</w:t>
            </w:r>
          </w:p>
        </w:tc>
      </w:tr>
      <w:tr>
        <w:trPr>
          <w:trHeight w:val="285" w:hRule="atLeast"/>
        </w:trPr>
        <w:tc>
          <w:tcPr>
            <w:tcW w:w="2519" w:type="dxa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LTV</w:t>
            </w:r>
          </w:p>
        </w:tc>
        <w:tc>
          <w:tcPr>
            <w:tcW w:w="560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/>
            </w:pPr>
            <w:r>
              <w:rPr>
                <w:smallCaps/>
                <w:sz w:val="20"/>
                <w:lang w:val="en-US"/>
              </w:rPr>
              <w:t>LTV Aerospace Corp. (Ling-Temco-Vought)</w:t>
            </w:r>
          </w:p>
        </w:tc>
        <w:tc>
          <w:tcPr>
            <w:tcW w:w="1258" w:type="dxa"/>
            <w:tcBorders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519" w:type="dxa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MD</w:t>
            </w:r>
          </w:p>
        </w:tc>
        <w:tc>
          <w:tcPr>
            <w:tcW w:w="560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McDonnell Douglas Corp.</w:t>
            </w:r>
          </w:p>
        </w:tc>
        <w:tc>
          <w:tcPr>
            <w:tcW w:w="1258" w:type="dxa"/>
            <w:tcBorders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MD</w:t>
            </w:r>
          </w:p>
        </w:tc>
      </w:tr>
      <w:tr>
        <w:trPr>
          <w:trHeight w:val="285" w:hRule="atLeast"/>
        </w:trPr>
        <w:tc>
          <w:tcPr>
            <w:tcW w:w="2519" w:type="dxa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NAA</w:t>
            </w:r>
          </w:p>
        </w:tc>
        <w:tc>
          <w:tcPr>
            <w:tcW w:w="560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/>
            </w:pPr>
            <w:r>
              <w:rPr>
                <w:smallCaps/>
                <w:sz w:val="20"/>
                <w:lang w:val="en-US"/>
              </w:rPr>
              <w:t>North American Aviation Inc.</w:t>
            </w:r>
          </w:p>
        </w:tc>
        <w:tc>
          <w:tcPr>
            <w:tcW w:w="1258" w:type="dxa"/>
            <w:tcBorders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NA</w:t>
            </w:r>
          </w:p>
        </w:tc>
      </w:tr>
      <w:tr>
        <w:trPr>
          <w:trHeight w:val="285" w:hRule="atLeast"/>
        </w:trPr>
        <w:tc>
          <w:tcPr>
            <w:tcW w:w="2519" w:type="dxa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Nortrop</w:t>
            </w:r>
          </w:p>
        </w:tc>
        <w:tc>
          <w:tcPr>
            <w:tcW w:w="560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Nortrop Corp.</w:t>
            </w:r>
          </w:p>
        </w:tc>
        <w:tc>
          <w:tcPr>
            <w:tcW w:w="1258" w:type="dxa"/>
            <w:tcBorders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519" w:type="dxa"/>
            <w:tcBorders>
              <w:lef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Republic</w:t>
            </w:r>
          </w:p>
        </w:tc>
        <w:tc>
          <w:tcPr>
            <w:tcW w:w="560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Republic Aviation Corp.</w:t>
            </w:r>
          </w:p>
        </w:tc>
        <w:tc>
          <w:tcPr>
            <w:tcW w:w="1258" w:type="dxa"/>
            <w:tcBorders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519" w:type="dxa"/>
            <w:tcBorders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Rockwell</w:t>
            </w:r>
          </w:p>
        </w:tc>
        <w:tc>
          <w:tcPr>
            <w:tcW w:w="5608" w:type="dxa"/>
            <w:tcBorders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  <w:t>Rockwell International Corp.</w:t>
            </w:r>
          </w:p>
        </w:tc>
        <w:tc>
          <w:tcPr>
            <w:tcW w:w="1258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157"/>
              <w:jc w:val="center"/>
              <w:rPr>
                <w:smallCaps/>
                <w:sz w:val="20"/>
                <w:lang w:val="en-US"/>
              </w:rPr>
            </w:pPr>
            <w:r>
              <w:rPr>
                <w:smallCaps/>
                <w:sz w:val="20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mallCaps/>
          <w:sz w:val="28"/>
          <w:szCs w:val="28"/>
        </w:rPr>
        <w:t>Боинг.</w:t>
      </w:r>
      <w:r>
        <w:rPr>
          <w:sz w:val="28"/>
          <w:szCs w:val="28"/>
        </w:rPr>
        <w:t xml:space="preserve"> Компания была основана Уильямом Е.Боингом (1881-1956) через несколько месяцев после того, как он и офицер американского Военно-морского флота, Г. Конрад Вестервельдт , разработали свой  двухместный гидросамолет "Б и В" с двумя поплавками.В 1920-х годах компания построила модель 40  и другие аэропланы для доставки почты , а также несколько моделей военных самолетов.В 1928 году компания стала частью "Объединенной Авиационной и транспортной корпорации", которая объединила большое количество авиационных производств  и авиалиний под председательством Уильяма Е. Боинга. В 1934 году, в соответствии с новыми антитрестовыми указаниями, производства самолетов были отделены от воздушного транспорта, и "Боинг", преобразованный в  акционерное общество, становится одной из трех компаний,объединившихся после  ликвидации "Юнайтед Айркрафт энд Траспорт" ( двумя другими стали "Юнайтед Эйрлайнс" и "Юнайтед Эйркрафт"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компании "Боинг" работает больше человек, чем во всех других компаниях Вашингтона,  и она является мировым лидером  производства коммерческих реактивных самолето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послевоенные годы компания , продолжая свои военные разработки, повернулась в сторону коммерческой авиации, изготовив в 1954 -55 годах первый американских реактивный авиалайнер, "Боинг-707", который был введен в эксплуатацию в 1958 году и получил высокую популярность во всем мире.Компания приступила к дальнейшей разработке высокоуспешных серий коммерческих реактивных авиалайнеров. Главным среди них были трехдвигательный "Боинг 727"( представлен в 1964 году) и 747 ( введен в эксплуатацию в 1970 году) (</w:t>
      </w:r>
      <w:r>
        <w:rPr>
          <w:smallCaps/>
          <w:sz w:val="28"/>
          <w:szCs w:val="28"/>
        </w:rPr>
        <w:t>см рис.3</w:t>
      </w:r>
      <w:r>
        <w:rPr>
          <w:sz w:val="28"/>
          <w:szCs w:val="28"/>
        </w:rPr>
        <w:t>). В начале 1980-х годов , в ответ на возрастание европейской и отечественной американской конкуренции , "Боинг" представил две новых модели , 757 и 767 , которые имеют меньший расход топлива и требуют меньшего экипажа для эксплуатации. Коммерческие лайнеры "Боинга" сделали его самым крупным американским экспортером в конце 20-го столет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1960 году "Боинг" приобрел компанию "Вертол Эйркрафт", в то время крупнейшего в мире независимого производителя вертолетов.В 1960-х года компания сконструировала и построила первую ступень лунной ракеты "Апполо/Сатурн"  и несколько важных лунных орбитальных струпеней. В 1980-х компанией была разработана межконтинентальная баллистическая ракета "МХ" и крылатая  ракета с запуском с самолета. "Боинг" также был изготовителем системы "АВАКС" и других высокотехнологичных  авиационных систем наблюдения и помогал в разработке бомбардировщика Б-1. Компания создала также в 1970 году  совместное предприятие по производству транзитных грузовых железнодорожных вагонов  , но закрыла его к 1990-м годам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"Боинг"  сегодня - это американская компания , являющаяся  во второй половине 20-го столетия самым крупным производителем коммерческих реактивных авиалайнеров. Она была впервые превращена в акционерное общество под именем "Пасифик аэро продуктс компани" в 1916 году, переименована в "Боинг Эйрпланс компани" в 1917 ,  заново зарегистрирована как копрорация в в 1934 году и получила свое текущее имя  в 1961 году , что было сделано для ограничения ее экспансии в областях, близких к производству самолетов. 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ания "Боинг" сегодня разрабатывает и производит  коммерческие авиалайнеры, бомбардировщики, танкеры, следящие авиационные системы, вертолеты, ракеты для армии, а также ракетоносители и другую продукцию для космических транспортных устройств. Ее штаб-квартира находится в Сиэтле, штат Вашингтон.</w:t>
      </w:r>
    </w:p>
    <w:p>
      <w:pPr>
        <w:pStyle w:val="Heading3"/>
        <w:spacing w:lineRule="auto" w:line="360" w:before="0" w:after="0"/>
        <w:ind w:left="0" w:right="0" w:firstLine="720"/>
        <w:jc w:val="both"/>
        <w:rPr/>
      </w:pPr>
      <w:r>
        <w:rPr>
          <w:b w:val="false"/>
          <w:smallCaps/>
          <w:sz w:val="28"/>
          <w:szCs w:val="28"/>
        </w:rPr>
        <w:t xml:space="preserve">Отраслевые структурные изменения. </w:t>
      </w:r>
      <w:r>
        <w:rPr>
          <w:b w:val="false"/>
          <w:sz w:val="28"/>
          <w:szCs w:val="28"/>
        </w:rPr>
        <w:t>В условиях роста новой экономики основные факторы производства и базовые промышленные технологии становятся доступными для всех стран, интегрирующихся в глобальную экономику. Основой конкурентных преимуществ для национальных экономик и транснациональных корпораций становятся эффективная глобальная система менеджмента, удобство совершения трансакций, скорость и качество доставки материальной продукции. Эффективность реализации этих функций обеспечивается услугами систем транспортных и информационных коммуникаций, поставщиком значительной части которых является или может являться аэрокосмическая промышленность (АКП).</w:t>
      </w:r>
    </w:p>
    <w:p>
      <w:pPr>
        <w:pStyle w:val="23"/>
        <w:spacing w:lineRule="auto" w:line="360" w:before="0" w:after="0"/>
        <w:rPr/>
      </w:pPr>
      <w:r>
        <w:rPr>
          <w:szCs w:val="28"/>
        </w:rPr>
        <w:t>Раньше основной функцией АКП было обеспечение национальной безопасности. О значимости отрасли для решения этой задачи свидетельствует тот факт, что в 1984 году в структуре заказов министерства обороны США доля АКП составила 37%. Решение коммерческих задач аэрокосмическими корпорациями в значительной степени строилось на основе двойного использования военных технологи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Теперь АКП развивается прежде всего как средство коммуникаций, обеспечивающее материальную базу для информационных технологий новой экономики. Сейчас АКП из "черной дыры" мировой экономики превратилась в технолоическую базу экономического роста. В частности, это проявилось в изменении структуры заказов. В США с 1987 по 1996 год в общем объеме продаж АКП доля заказов министерства обороны сократилась с 56% до 34%. В европейском АКП доля военных заказов в восьмидесятые годы достигала 75%, в девяностые - снижалась до 40%. На сегодняшний день годовой доход мировой АКП составляет около 180 млрд. ам. долл. Это примерно 0,6% мирового ВВП. Однако данная цифра не в полной мере демонстрирует значимость отрасли для мировой экономики. Годовой денежный оборот других секторов экономики, непосредственно связанных с использованием аэрокосмических технологий, превышает оборот собственно аэрокосмической отрасли примерно в десять раз.</w:t>
      </w:r>
    </w:p>
    <w:p>
      <w:pPr>
        <w:pStyle w:val="23"/>
        <w:spacing w:lineRule="auto" w:line="360" w:before="0" w:after="0"/>
        <w:rPr/>
      </w:pPr>
      <w:r>
        <w:rPr>
          <w:szCs w:val="28"/>
        </w:rPr>
        <w:t>Современная роль АКП в развитии новой экономики во многом совпадает с той, которую в середине XIX века сыграли железные дороги и телеграф. Именно с помощью этих высоких технологий времен начала промышленной революции была значительно снижена стоимость и оперативность транспортных и информационных коммуникаций. Тем самым были интегрированы национальные рынки различных государств. Рост размеров рынков позволил фирмам реализовать возможности увеличения масштабов производства, возникшие благодаря новым для того времени индустриальным технология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ля обеспечения конкурентоспособности национальной промышленности в США была проведена реструктуризация тех отраслей, которые стали частью глобальной экономики. Решение этой задачи потребовало от государственных органов коренного пересмотра трактовок антимонопольного законодательства и разрешения активного процесса слияний и поглощений. Так, по мнению председателя корпорации "Локхид Мартин" Н.Огестайна, высказанному по поводу слияния его компании с "Нортроп Грумман", объединение "крупных и здоровых в экономическом плане" фирм не вступает в противоречие с антимонопольным законодательством и не вызовет негативной реакции в Европе. Оно позволит снизить производственные расходы и укрепить лидерство в технологии"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АКП ведущие фирмы тратят на НИОКР до 10% своих доходов. А в секторах с мелкосерийным и единичным производством эитот показатель оказывается намного выше. Поэтому в условиях сокращения государственного финансирования НИОКР и закупок военной техники проблема реструктуризации для АКП оказалась особенно актуальна. В результате реструктуризации в США осталось только две корпорации, обладающие полным профилем технологий АКП - "Боинг" и "Локхид Мартин". А недавнее поглощение корпорацией "Боинг" корпорации "Хьюз Электроникс", корпорацией "Дженерал электрик" корпорации "Хониуэлл" привели к усилению консолидации отрасли в секторах производства спутников и двигателей.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mallCaps/>
          <w:sz w:val="28"/>
          <w:szCs w:val="28"/>
        </w:rPr>
        <w:t xml:space="preserve">2.4. Судостроение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удостроение США сильно уступает по значимости другим отраслям машиностроения. Оно не выдерживает конкуренции с другими странами мира. Крупнейшими производителями и экспортерами морских судов в мире, помимо Японии, являются Южная Корея, Бразилия и Тайвань. Центры судостроения в США находятся на Атлантическом побережье и в Мексиканском заливе. Есть судоверфи в районе Великих озер.</w:t>
      </w:r>
    </w:p>
    <w:p>
      <w:pPr>
        <w:pStyle w:val="Normal"/>
        <w:spacing w:lineRule="auto" w:line="360" w:before="0" w:after="0"/>
        <w:ind w:firstLine="72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mallCaps/>
          <w:sz w:val="28"/>
          <w:szCs w:val="28"/>
        </w:rPr>
        <w:t>2.5. Электротехническая  и электронная промышленность</w:t>
      </w:r>
    </w:p>
    <w:p>
      <w:pPr>
        <w:pStyle w:val="Heading1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rPr>
          <w:szCs w:val="28"/>
        </w:rPr>
      </w:pPr>
      <w:r>
        <w:rPr>
          <w:szCs w:val="28"/>
        </w:rPr>
        <w:t>Электротехническая  и электронная промышленность США выпускает продукцию как промышленного, так и бытового назначе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Мировой рынок ЭВМ контролируют американские фирмы во главе с «Ай-Би-Эм» (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>), на предприятиях которой в США и по всему миру занято свыше 300 тысяч человек. Однако по части бытовой радиоэлектроники не только на внешних, но и на своем внутреннем испытывают конкуренцию иностранных (особенно японских) фирм.</w:t>
      </w:r>
    </w:p>
    <w:p>
      <w:pPr>
        <w:pStyle w:val="24"/>
        <w:spacing w:lineRule="auto" w:line="360"/>
        <w:ind w:firstLine="720"/>
        <w:rPr/>
      </w:pPr>
      <w:r>
        <w:rPr>
          <w:szCs w:val="28"/>
        </w:rPr>
        <w:t>Во всех промышленно развитых странах начался новый этап НТР. Речь идет о внедрении в машиностроение гибких автоматизированных производств (ГАП) и систем автоматизированного проектирования (САРП), основными компонентами которых являются станки с числовым программным управлением (ЧПУ), ЭВМ и специальные транспортные системы. США стали крупнейшим в мирепроизводителем и поставщиком систем автоматизированного проектирования и управления производством, обеспечивая ими около 80% мирового рынк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пнейшие центры отрасли – Чикаго, Лос-Анджелес, Сан-Франциско, Нью-Йорк, Бостон, Питтсбург, Филадельфия, Анахайм, Даллас, Форт-Уэрт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Активно происходит процесс кооперирования промышленности и науки. Возникли научно-технические территориальные комплексы в различных частях США, например «Силиконовая долина» в Калифорнии (</w:t>
      </w:r>
      <w:r>
        <w:rPr>
          <w:smallCaps/>
          <w:sz w:val="28"/>
          <w:szCs w:val="28"/>
        </w:rPr>
        <w:t>см. рис. 4</w:t>
      </w:r>
      <w:r>
        <w:rPr>
          <w:sz w:val="28"/>
          <w:szCs w:val="28"/>
        </w:rPr>
        <w:t>), которая является ведущим в мире районом по производству полупроводников (1/2 продукции американской электроники). Подобный комлекс сформировался также близ Бостона.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Глава 3. Место США в мировом машиностроении 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mallCaps/>
          <w:sz w:val="28"/>
          <w:szCs w:val="28"/>
        </w:rPr>
        <w:t>3.1. Место  США в мировом машиностроении в конце 80-х годо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поху НТР машиностроение возникло и стало быстро развиваться в десятках новых стран, поэтому ни одна другая отрасль промышленности не может сравниться с ним по распространенности в мире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мировом машиностроении США занимают далеко не последнее место, точнее – лидируют, обгоняя такие высокоразвитые страны, как Япония, ФРГ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ША имеют наиболее полную номенклатуру машиностроительного производства, включающую все или почти все его подотрасли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ка роль США и в международном географическом разделении труда разделении [5]. По степени втянутости в МГРТ США уступает лишь Японии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существует три главных машиностроительных региона мир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1. Ведущее место среди них по масштабам производства (30% мирового) занимает регион Северной Америки, включающий США, Канаду, Мексику. Он особенно выделяется по крупным ЭВМ, самолетам, ракетно-космической технике, причем в США почти половина всей машиностроительной продукции направляется на экспорт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2. Регион зарубежной Европы по размерам производства примерно равен региону Северной Америке и фактически делит с ним первое-второе места. В качестве бесспорного лидера здесь выступает ФРГ, затем следует Франция, Великобритания, Италия, Испания, специализирующиеся прежде всего на массовых видах машиностроения, включая станкостроение, автомобилестроение и т. п. Доля машиностроительной продукции в экспорте наиболее велика в ФРГ. Но по экспорту машин и оборудования из расчета на душу населения первое место не только в регионе, но и в мире занимает Швейцария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3. Третий регион включает страны Восточной и Юго-Восточной Азии, на него приходится более 1/5 мирового машиностроения. Лидирует в нем Япония, которая по темпам роста этой отрасли опередила и США и зарубежную Европу. Еще в середине 50-х годов по стоимости машиностроительной продукции Япония находилась на уровне Италии, но к середине 60-х годов достигла уровня ФРГ и Великобритании, а в середине 70-х годов намного его превзошла. Как вытекает из таблицы, в наши дни по общим размерам машиностроения в экспорте Япония – самая высокая в мире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Но углубления заслуживает и характеристика некоторых отдельных отраслей машиностроения. Это относится к станкостроению, как ведущей отрасли общего машиностроения. На пять ведущих стран производителей (Япония, ФРГ, Россия, США, Италия) по стоимости приходилось 2/3 выпуска станков в мире. Они же обеспечивали почти 60% их экспорта и 45% импорта. Автомобилестроение за последние десятилетия превратилось в одну из крупнейших отраслей машиностроения, да и всей промышленности. Если перед второй мировой войной все страны производили примерно 4 млн. автомобилей в год, а в 1950 году 10 млн., то в 70-х годах их выпуск превысил 30 млн., в 80-х годах 40 млн., а в начале 90-х годов 45 млн. Из этого количества немногим более 70% приходится на легковые автомобили, а остальное – на грузовые и автобусы. США входят в «первую десятку» стран по выпуску легковых автомобилей – 5,7 млн. (Япония- 9,7)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Резюмируя, можно утверждать, что к началу 90-х годов в мире сложилось три главных региона автомобильной промышленности: Северная Америка (37%), Западная Европа (33%) и Япония (30%). Существенное различие между ними заключается в том, что в США автомобильная работает почти исключительно на внутренний рынок, тогда как в Западной Европе и особенно в Японии – на внешний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судостроительной промышленности мира бум пришелся на 60-е и первую половину 70-х годов. Своего пика он достиг в 1975 году, когда на воду были спущены суда суммарным водоизмещением в 35 млн. бр.-рег. т. (Для сравнения: в 1950 г. – 3,5 млн., в 1960 г. – 8 млн.). Но затем эта отрасль вступила в полосу длительного спада и даже кризиса, вызванного прежде всего мировым энергетическим кризисом и резким сокращением морских перевозок нефти. Производственные мощности мирового судостроения в наши дни  США используются лишь на 40%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о производству радиоприемников США еще в 1980 году входили в первую пятерку в перечне стран-производителей по миру – 9, 7 млн. приемников -второе место ( первое- Япония, также в пятерке- СССР, ФРГ и Франция). Теперь же все места в «первой пятерке» принадлежат странам Восточной и Юго-Восточной Азии, выпускающим преимущественно дешевые транзисторные радиоприемники. Особенно сильный «рывок» за 80-е годы совершил Гонконг, где радиотехническую продукцию выпускают сотни фирм. Во многом аналогичная ситуация сложилась и в мировом производстве часов. До начала 70-х годов признанным лидером в этой области была Швейцария, выпускавшая примерно 100 млн. наручных часов в год. Но после изобретения кварцевых часов, часовая промышленность этой страны вступила в полосу кризиса, а на первое место выдвинулась Япония. Затем Японию обогнал Гонконг, производящий самые простые и дешевые электронные часы, и теперь в «первой десятке» уже пять азиатских стран. </w:t>
      </w:r>
    </w:p>
    <w:p>
      <w:pPr>
        <w:pStyle w:val="Normal"/>
        <w:spacing w:lineRule="auto" w:line="360" w:before="0" w:after="0"/>
        <w:ind w:firstLine="72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mallCaps/>
          <w:sz w:val="28"/>
          <w:szCs w:val="28"/>
        </w:rPr>
        <w:t>3.2. Место США в мировом машиностроении в конце 90-х годо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Машиностроение занимает 1-е место среди отраслей мировой промышленности как по числу занятых, так и по стоимости продукции. Свыше 90% всей машиностроительной продукции производят развитые страны. В мире сложилось шесть машиностроительных регионов: США, Европа, СНГ, Япония, Китай и новые индустриальные страны Азии. В странах «Большой восьмерки» и в Китае развиты все виды машиностроения. Небольшие страны Западной Европы специализируются на точном машиностроении, новые индустриальные страны – на трудоемких отраслях машиностроения, а во многих развивающихся странах Африки, Юго-Западной Азии и Центральной Африки машиностроение практически отсутствует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mallCaps/>
          <w:sz w:val="28"/>
          <w:szCs w:val="28"/>
        </w:rPr>
        <w:t>Автомобилестроение мира.</w:t>
      </w:r>
      <w:r>
        <w:rPr>
          <w:sz w:val="28"/>
          <w:szCs w:val="28"/>
        </w:rPr>
        <w:t xml:space="preserve"> 90% всех выпускаемых в мире автомобилей – легковые. Ежегодно в мире выпускается более 40 млн. легковых автомобилей. США являются одними из крупнейших производителей легковых автомобилей в мире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пония (8,5 млн. шт.)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ША (6,8 млн. шт.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рмания (4,4 млн. шт.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десятку крупнейших производителей автомобилей входят также Франция, Испания, Южная Корея, Канада, Бразилия, Италия и Великобритания. Крупнейшими в мире центрами автомобилестроения являются Токио, Нагоя, Кобе, Иокогама (Япония), Детройт (США), Вольфсбург, Штуггарт, Мюнхен, Кельн (Германия), Париж (Франция), Турин (Италия), Лондон (Великобритания), Сеул (Южная Корея), Торонто (Канада), Сан-Паулу (Бразилия)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mallCaps/>
          <w:sz w:val="28"/>
          <w:szCs w:val="28"/>
        </w:rPr>
        <w:t>Железнодорожное машиностроение</w:t>
      </w:r>
      <w:r>
        <w:rPr>
          <w:sz w:val="28"/>
          <w:szCs w:val="28"/>
        </w:rPr>
        <w:t xml:space="preserve">. Железнодорожное машиностроение развито в США, Японии, Франции, Германии, Чехии, Польше, России, на Украине, в Китае и Инди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mallCaps/>
          <w:sz w:val="28"/>
          <w:szCs w:val="28"/>
        </w:rPr>
        <w:t>Судостроение</w:t>
      </w:r>
      <w:r>
        <w:rPr>
          <w:sz w:val="28"/>
          <w:szCs w:val="28"/>
        </w:rPr>
        <w:t xml:space="preserve">. Странами – лидерами по производству судов являются: 1) Япония (40% мирового тоннажа судов) 2) Южная Корея (33% мирового тоннажа судов) 3) Германия Судостроение развито также в Бразилии, на Тайване, в Дании, Польше, Китае, США, Финляндии, России и на Украине. Крупнейшими центрами судостроения в мире являются Токио, Иокогама, Нагасаки, Пусан, Гамбург, Гданьск, Марсель, Тулон, Генуя, Шанхай, Балтимор, Нью-Порт-Ньюс, Новый Орлеан, Сан-Франциско, Санкт-Петербург, Николаев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mallCaps/>
          <w:sz w:val="28"/>
          <w:szCs w:val="28"/>
        </w:rPr>
        <w:t>Авиационная промышленность</w:t>
      </w:r>
      <w:r>
        <w:rPr>
          <w:sz w:val="28"/>
          <w:szCs w:val="28"/>
        </w:rPr>
        <w:t xml:space="preserve">. Авиационная промышленность, ориентируясь на научную базу и высококвалифицированные кадры, получила развитие только в экономически развитых странах. Крупнейшими производителями авиационной техники являются США (Хьюстон, Сиэтл, Атланта, Нью-Йорк), Россия, Франция (Париж и Тулуза), Германия (Штуггарт и Мюнхен), Великобритания (Лондон) и Италия (Турин)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mallCaps/>
          <w:sz w:val="28"/>
          <w:szCs w:val="28"/>
        </w:rPr>
        <w:t xml:space="preserve">Электротехническая промышленность. </w:t>
      </w:r>
      <w:r>
        <w:rPr>
          <w:sz w:val="28"/>
          <w:szCs w:val="28"/>
        </w:rPr>
        <w:t xml:space="preserve">Электротехническая промышленность и электроника в развитых странах опирается на развитую научную базу, высококвалифицированные трудовые ресурсы и потребителя, а в новых индустриальных странах – на дешевые трудовые ресурсы. Данная отрасль характеризуется многоотраслевой структурой, однако, среди лидеров можно встретить довольно ограниченную группу стран, относящихся к разряду развитых или новых индустриальных стран, а также Китай. По производству телевизоров (130 млн. шт.) мировыми лидерами являются: 1) Китай (25 млн. шт.) 2) Южная Корея (16 млн. шт.) 3) Япония (15 млн. шт.) По производству радиоприемников (около 170 млн. шт.) выделяются: 1) Китай (свыше 50 млн. шт.) 2) Малайзия (более 20 млн. шт.) 3) Сингапур (20 млн. шт.) По производству часов (около 800 млн. шт.) лидирующие позиции занимают: 1) Китай (почти 400 млн. шт.) 2) Япония (около 300 млн. шт.) 3) Швейцария (25 млн. шт.)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ША особенно выделяются по производству компьютеров  и промышленных робото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mallCaps/>
          <w:sz w:val="28"/>
          <w:szCs w:val="28"/>
        </w:rPr>
        <w:t xml:space="preserve">Станкостроение. </w:t>
      </w:r>
      <w:r>
        <w:rPr>
          <w:sz w:val="28"/>
          <w:szCs w:val="28"/>
        </w:rPr>
        <w:t xml:space="preserve">Мировое производство металлорежущих станков составило в конце 1990-х годов более 1,2 млн. штук. Некогда будучи мирового станкостроения, Россия практически лишилась этой отрасли. В настоящее время по производству станкостроительной продукции выделяются: 1) Япония (200 тыс. шт.) 2) Китай (150 тыс. шт.) А далее плотной группой следуют Германия, США, Италия, и Швейцария, производящие примерно по 100 тыс. станков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mallCaps/>
          <w:sz w:val="28"/>
          <w:szCs w:val="28"/>
        </w:rPr>
        <w:t xml:space="preserve">Сельскохозяйственное машиностроение. </w:t>
      </w:r>
      <w:r>
        <w:rPr>
          <w:sz w:val="28"/>
          <w:szCs w:val="28"/>
        </w:rPr>
        <w:t xml:space="preserve">Сельскохозяйственное машиностроение имеет потребительский фактор размещения и поэтому сосредоточено в главных сельскохозяйственных регионах мира. Развитые страны, добившиеся высочайшего уровня механизации сельского хозяйства, сокращают производство сельскохозяйственной техники, уделяя внимание повышению ее качества и технологических возможностей, постепенно уступают свое лидерство развивающимся странам по абсолютным показателям производства. В настоящее время по производству тракторов выделяются: 1) Япония (150 тыс. шт.) 2) Индия (100 тыс. шт.) 3) США (около 100 тыс. шт.) Лидирующее положение Японии объясняется ее специализацией на производстве мини-тракторов, а в остальных странах мира, как правило, производят средние и мощные тракторы.  </w:t>
      </w:r>
      <w:r>
        <w:br w:type="page"/>
      </w:r>
    </w:p>
    <w:p>
      <w:pPr>
        <w:pStyle w:val="TextBodyIndent"/>
        <w:spacing w:lineRule="auto" w:line="360"/>
        <w:ind w:firstLine="72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изложенного в главах материала можно сделать следующие выводы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Машиностроение является ведущей отраслью всей промышленности США, ее «сердцевиной». Продукция  предприятий машиностроения играет решающую роль в реализации достижений научно-технического прогресса  во  всех областях хозяйства. В  США удельный вес машиностроения в промышленной структуре составляет от 40 до 50%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США имеют наиболее полную номенклатуру машиностроительного производства, включающую все или почти все его подотрасли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Размещение машиностроения в основных чертах совпадает с размещением городов и агломераций. В еще большей мере это относится к трем мегаполисам США, которые фактически образуют три главных машиностроительных района страны. </w:t>
      </w:r>
    </w:p>
    <w:p>
      <w:pPr>
        <w:pStyle w:val="Heading1"/>
        <w:numPr>
          <w:ilvl w:val="0"/>
          <w:numId w:val="6"/>
        </w:numPr>
        <w:spacing w:lineRule="auto" w:line="360"/>
        <w:ind w:left="0" w:firstLine="720"/>
        <w:rPr/>
      </w:pPr>
      <w:r>
        <w:rPr>
          <w:szCs w:val="28"/>
        </w:rPr>
        <w:t>Машиностроительный комлекс отличает высокая наукоемкость, превышающая наукоемкость обрабатывающей промышленности в целом в 2,5 раза.</w:t>
      </w:r>
    </w:p>
    <w:p>
      <w:pPr>
        <w:pStyle w:val="Heading1"/>
        <w:numPr>
          <w:ilvl w:val="0"/>
          <w:numId w:val="6"/>
        </w:numPr>
        <w:spacing w:lineRule="auto" w:line="360"/>
        <w:ind w:left="0" w:firstLine="720"/>
        <w:rPr/>
      </w:pPr>
      <w:r>
        <w:rPr>
          <w:szCs w:val="28"/>
        </w:rPr>
        <w:t>Важной особенностью комплекса является также низкая капиталоекость производства.</w:t>
      </w:r>
    </w:p>
    <w:p>
      <w:pPr>
        <w:pStyle w:val="Heading1"/>
        <w:numPr>
          <w:ilvl w:val="0"/>
          <w:numId w:val="6"/>
        </w:numPr>
        <w:spacing w:lineRule="auto" w:line="360"/>
        <w:ind w:left="0" w:firstLine="720"/>
        <w:rPr/>
      </w:pPr>
      <w:r>
        <w:rPr>
          <w:szCs w:val="28"/>
        </w:rPr>
        <w:t>Среди отраслей машиностроения быстрее других растут электротехническая, радиоэлектронная, самолето- и ракетостроительная, в значительной мере работающие по военным заказам 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rPr/>
      </w:pPr>
      <w:r>
        <w:rPr>
          <w:sz w:val="28"/>
          <w:szCs w:val="28"/>
        </w:rPr>
        <w:t>Из отраслей транспортного машиностроения особенно большое развитие получили автомобиле- и самолетостроение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Машиностроение США насчитывает десятки тысяч предприятий и тысячи фирм, но господствующие позиции в каждой из подотраслей принадлежат небольшому числу крупнейших монополий В мировом машиностроении США лидируют, обгоняя такие высокоразвитые страны, как Япония, ФРГ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Несмотря на периодические кризисы и периоды спада, машиностроение продолжает занимать видное место в промышленности (и в хозяйстве в целом) Соединенных Штатов Америки.</w:t>
      </w:r>
      <w:r>
        <w:br w:type="page"/>
      </w:r>
    </w:p>
    <w:p>
      <w:pPr>
        <w:pStyle w:val="Heading1"/>
        <w:spacing w:lineRule="auto" w:line="360"/>
        <w:ind w:firstLine="720"/>
        <w:rPr>
          <w:b/>
          <w:b/>
          <w:smallCaps/>
          <w:szCs w:val="28"/>
        </w:rPr>
      </w:pPr>
      <w:r>
        <w:rPr>
          <w:b/>
          <w:smallCaps/>
          <w:szCs w:val="28"/>
        </w:rPr>
        <w:t>Приложение</w:t>
      </w:r>
    </w:p>
    <w:p>
      <w:pPr>
        <w:pStyle w:val="Heading2"/>
        <w:spacing w:lineRule="auto" w:line="360"/>
        <w:ind w:left="0" w:right="0" w:firstLine="72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2"/>
        <w:spacing w:lineRule="auto" w:line="360"/>
        <w:ind w:left="0" w:right="0"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ША откажутся от двигателей внутреннего </w:t>
      </w:r>
    </w:p>
    <w:p>
      <w:pPr>
        <w:pStyle w:val="Heading2"/>
        <w:spacing w:lineRule="auto" w:line="360"/>
        <w:ind w:left="0" w:right="0" w:firstLine="720"/>
        <w:rPr/>
      </w:pPr>
      <w:r>
        <w:rPr>
          <w:caps/>
          <w:sz w:val="28"/>
          <w:szCs w:val="28"/>
        </w:rPr>
        <w:t>сгорания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aps w:val="false"/>
          <w:smallCaps w:val="false"/>
          <w:szCs w:val="28"/>
        </w:rPr>
        <w:t>Через 10-20 лет автомобили, оснащенные двигателями внутреннего сгорания, станут в США достоянием истории. Такова цель проекта "Автомобиль Свободы", о котором объявил в среду на проходящем в Детройте (штат Мичиган) Североамериканском международном авто-шоу министр транспорта США Спенсер Эйбраха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рамках поддерживаемого администрацией США широкомасштабного начинания, которое коренным образом революционизирует транспортную систему в США, три ведущих американских автомобильных корпорации должны будут разработать и внедрить в массовое производство наземные транспортные средства, работающие на электродвигателях. Конкретно речь идет о силовых установках, действующих на основе окисления водорода. Помимо экологической чистоты таких двигателей, США планируют за счет их использования полностью избавиться от зависимости от поставок нефти из-за рубежа. Соединенные Штаты на сегодня потребляют 25 процентов добываемой в мире нефти. Новая программа заменит инициированный в 1993 году администрацией Билла Клинтона проект "Партнерство за создание нового автомобиля", целью которого было создание экономичного двигателя внутреннего сгорания, потребляющего 3,45 литра бензина на 100 к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 масштабах государственного финансирования проекта создания "Автомобиля Свободы" станет известно в мае, когда администрация представит свой вариант бюджета. На предыдущую программу государство в общей сложности выделило 1,6 млрд долларов, еще по 1 млрд ежегодно вносили корпорации "Даймлер-Крайслер", "Дженерал моторз" и "Форд мотор". Уже к 2008 году три "кита" автомобилестроения США должны начать массовое производство так называемых "гибридных" машин, оснащенных двигателями внутреннего сгорания, но способных передвигаться и на электротяге.</w:t>
      </w:r>
    </w:p>
    <w:p>
      <w:pPr>
        <w:pStyle w:val="Normal"/>
        <w:spacing w:lineRule="auto" w:line="360" w:before="0" w:after="0"/>
        <w:ind w:firstLine="72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10.01.2007 08:10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ндрей Филлипов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 материалам РИА "Новости" </w:t>
      </w:r>
    </w:p>
    <w:p>
      <w:pPr>
        <w:pStyle w:val="Normal"/>
        <w:spacing w:lineRule="auto" w:line="360" w:before="0" w:after="0"/>
        <w:ind w:firstLine="720"/>
        <w:jc w:val="both"/>
        <w:rPr>
          <w:rStyle w:val="StrongEmphasis"/>
          <w:smallCaps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Style w:val="StrongEmphasis"/>
          <w:smallCaps/>
          <w:sz w:val="28"/>
          <w:szCs w:val="28"/>
        </w:rPr>
      </w:pPr>
      <w:r>
        <w:rPr>
          <w:rStyle w:val="StrongEmphasis"/>
          <w:smallCaps/>
          <w:sz w:val="28"/>
          <w:szCs w:val="28"/>
        </w:rPr>
        <w:t>"Большевик" Форд хочет устроить новую революцию в авто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mallCaps/>
          <w:sz w:val="28"/>
          <w:szCs w:val="28"/>
        </w:rPr>
        <w:t>мобилестроении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ША стоят на пороге новой революции, и ее главный идеолог - Уильям Клей Форд, праправнук человека, которого чтят как отца-основателя автомобильного бизнеса Америк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еволюционная ситуация в автомобилестроении США уже давно созрела. Корпорация "Форд мотор", также как и "Дженерал моторз", проиграли 30-летнюю войну с "Тойотой" и другими иностранными компаниями за господство на американском рынке. Более дешевые, красивые, эффективные и модные "иностранцы" успешно вытесняют американские машины. За год стоимость акций корпорации упала на 39 проц, что снизило ее рыночную капитализацию на 10 млрд долларо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Так жить дальше нельзя, решил 48-летний Билл Форд, который возглавил "Форд мотор" семь лет назад. "Возможно, меня воспринимали немного как большевика, - сказал он журналу "Тайм". - Но когда компания существует более 100 лет, она накапливает как силу, так и излишний груз, а также приобретает склонность больше оглядываться назад, чем смотреть вперед. Мы гордимся нашей историей, но не она должна определять наш путь вперед". Революционные идеи "большевика" Форда обретают форму в сверхсекретном проекте "Пикетт". Правда, он существует пока лишь в головах горстки высших менеджеров "Форд мотор", а потому о каких-то его деталях мало кому известно. Конкретные цели и сроки реализации проекта также засекречены. Единственно, что о нем говорят официальные лица корпорации, это то, что он каким-то образом связан с инновационными идеями легендарного Генри Форда о полимерах на основе масла соевых бобов и о тесной увязке сельского хозяйства с тяжелой индустрией. Иными словами, речь может идти о новом поколении машин, создаваемых из вторичного сырья и годных к многократному использованию. Не даром проект назван по имени мастерской на третьем этаже завода, где Генри Форд и группа инженеров воплощали в жизнь идею автомобильного конвейера и экспериментировали с легкими материалами в надежде создать машину для массового потребител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Чтобы обеспечить успех грядущей революции, Форду сначала предстоит проделать грязную работу и подготовить свою компанию к решению задач будущего. Как пишет "Тайм", Форд хочет "сломать иерархические традиции компании, резко сократить ряды бюрократов и создать климат для принятия смелых решений". "Он хочет сделать ставку на спасении планеты от автомобильной промышленности... и направить миллиарды долларов на строительство заводов и создание машин, не загрязняющих окружающую среду". Под руководством Форда компания планирует резко увеличить производство моделей машин с гибридными двигателями - до 250 тыс штуку к 2010 году, что в 10 раз превышает количество подобных автомобилей, выпущенных в прошлом году. План реорганизации коснется и непосредственно рабочих "Форд мотор". Он предусматривает закрытие примерно 10 из 43 заводов в Америке и сокращение 25 тыс рабочих мест из 123 тыс на сегодняшний день. "Мы сделаем то, что должны сделать, хотя это будет очень и очень печально", - заявил Билл Форд. Если ему удастся выполнить задуманное, то он может спасти не только свою компанию, но и всю индустриальную базу США, пишет журнал. Иными словами, Форд может войти в историю как американский революционер или же остаться обычным парнем, на глазах которого рухнул его семейный бизнес.</w:t>
      </w:r>
    </w:p>
    <w:p>
      <w:pPr>
        <w:pStyle w:val="Heading5"/>
        <w:spacing w:before="0" w:after="0"/>
        <w:ind w:firstLine="720"/>
        <w:rPr>
          <w:szCs w:val="28"/>
        </w:rPr>
      </w:pPr>
      <w:r>
        <w:rPr>
          <w:szCs w:val="28"/>
        </w:rPr>
        <w:t>Автор: Луис Бракомонте, 30 ноября 2006</w:t>
      </w:r>
      <w:r>
        <w:br w:type="page"/>
      </w:r>
    </w:p>
    <w:p>
      <w:pPr>
        <w:pStyle w:val="Normal"/>
        <w:spacing w:lineRule="auto" w:line="360" w:before="0" w:after="0"/>
        <w:ind w:firstLine="72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Библиографический список использованной литературы:</w:t>
      </w:r>
    </w:p>
    <w:p>
      <w:pPr>
        <w:pStyle w:val="Normal"/>
        <w:spacing w:lineRule="auto" w:line="360" w:before="0" w:after="0"/>
        <w:ind w:firstLine="72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мериканское государство накануне 21 века: Стратегия и тактика в экономике /А.А. Дынкин и др. – М.: Наука, 1990. – 272 с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икин А. Экономика США на исходе века: Итоги проблемы //МЭМО – 1998.- № 11 -  С. 27 – 46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лков Н.В. Структурные сдвиги в экономике США в 70 – 80-х годах – М.: Наука, 1989. – 128 с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линов В.Г. Экономический рост США: ретроспектива и перспектива //США: экономика, политика, идеология – 1998 - № 7 – С. 3 – 18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рканский А.Б. США в мировых интеграционных процессах – М.: Наука 1991. – 144 с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ороховский А. Экономически эффективное государство: американский опыт //Вопросы экономики – 1998. - № 3 – С. 81 – 89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ороховский А. Американское лидерство на рубеже третьего тысячелетия: рыночный аспект //Вестник МГУ сер. Экономика – 1998. - № 5 – С. 3 – 18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одионова И. А., Бунакова Т.М. Учебно-справочное пособие. Экономическая география. 5-е издание. Московский Лицей, 2001 -    255 с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дионова И.А. Макрогеография промышленности мира, М., 20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оединенные штаты Америки: Энциклопедический справочник. М.,198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ны мира: Краткий полит. - эконом. справочник. М, 1985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упян В.Б. Американская экономика: особенности современной модели //США: Канада: экономика, политика. Культура – 1999. - № 3 – 4 – С. 56 – 67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ША в мировой экономике //Ломакин В.Н. Мировая экономика – 1999. – С. 433 – 457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ША: государство и рынок – М.: Наука, 1991. – 200 с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ША в системе мирохозяйственных связей – М.: Институт научной информации по общественным наукам, 1990. – 55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Экономика США //Экономика зарубежных стран /Под ред. В.П. Колесова – М.: 1990. – С. 227 – 24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ы с сайтов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1440" w:bottom="149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0" w:after="0"/>
      <w:ind w:left="-540" w:right="-365" w:firstLine="360"/>
      <w:jc w:val="both"/>
      <w:outlineLvl w:val="1"/>
    </w:pPr>
    <w:rPr>
      <w:b/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ind w:left="-540" w:right="-365" w:firstLine="360"/>
      <w:outlineLvl w:val="2"/>
    </w:pPr>
    <w:rPr>
      <w:b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40" w:after="40"/>
      <w:ind w:firstLine="720"/>
      <w:outlineLvl w:val="3"/>
    </w:pPr>
    <w:rPr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40" w:after="40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0" w:after="0"/>
      <w:ind w:firstLine="720"/>
      <w:jc w:val="both"/>
      <w:outlineLvl w:val="5"/>
    </w:pPr>
    <w:rPr>
      <w:smallCaps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0" w:after="0"/>
      <w:jc w:val="center"/>
    </w:pPr>
    <w:rPr/>
  </w:style>
  <w:style w:type="paragraph" w:styleId="TextBodyIndent">
    <w:name w:val="Body Text Indent"/>
    <w:basedOn w:val="Normal"/>
    <w:pPr>
      <w:spacing w:before="0" w:after="0"/>
      <w:ind w:firstLine="567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23">
    <w:name w:val="Основной текст с отступом 2"/>
    <w:basedOn w:val="Normal"/>
    <w:qFormat/>
    <w:pPr>
      <w:spacing w:before="40" w:after="40"/>
      <w:ind w:firstLine="720"/>
      <w:jc w:val="both"/>
    </w:pPr>
    <w:rPr>
      <w:sz w:val="28"/>
    </w:rPr>
  </w:style>
  <w:style w:type="paragraph" w:styleId="24">
    <w:name w:val="Основной текст 2"/>
    <w:basedOn w:val="Normal"/>
    <w:qFormat/>
    <w:pPr>
      <w:spacing w:before="0" w:after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hd w:fill="FFFFFF" w:val="clear"/>
      <w:spacing w:before="0" w:after="0"/>
      <w:ind w:firstLine="720"/>
      <w:jc w:val="both"/>
    </w:pPr>
    <w:rPr>
      <w:sz w:val="28"/>
    </w:rPr>
  </w:style>
  <w:style w:type="paragraph" w:styleId="Style14">
    <w:name w:val="Цитата"/>
    <w:basedOn w:val="Normal"/>
    <w:qFormat/>
    <w:pPr>
      <w:shd w:fill="FFFFFF" w:val="clear"/>
      <w:spacing w:before="0" w:after="0"/>
      <w:ind w:left="-540" w:right="-365" w:firstLine="360"/>
      <w:jc w:val="both"/>
    </w:pPr>
    <w:rPr>
      <w:color w:val="000000"/>
      <w:sz w:val="26"/>
    </w:rPr>
  </w:style>
  <w:style w:type="paragraph" w:styleId="Web">
    <w:name w:val="Обычный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34:00Z</dcterms:created>
  <dc:creator>BigStone</dc:creator>
  <dc:description/>
  <cp:keywords/>
  <dc:language>en-US</dc:language>
  <cp:lastModifiedBy>SYSTEM</cp:lastModifiedBy>
  <dcterms:modified xsi:type="dcterms:W3CDTF">2011-09-12T00:34:00Z</dcterms:modified>
  <cp:revision>2</cp:revision>
  <dc:subject/>
  <dc:title>1</dc:title>
</cp:coreProperties>
</file>