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Heading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траслевая структура химической промышленност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егионы химической промышленности мира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4</w:t>
      </w:r>
      <w:r>
        <w:br w:type="page"/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ая промышленность — вторая после электронной ведущая отрасль индустрии, которая наиболее быстро обеспечивает внедрение достижений научно-технического прогресса во все сферы хозяйства и способствует ускорению развития производительных сил в каждой стране. Особенность современной химической промышленности — ориентация главных наукоемких производств (фармацевтического, полимерных материалов, реагентов и особо чистых веществ), а также  продукции  парфюмерно-косметической,  бытовой химии и т.д. на обеспечение повседневных нужд человека и его здоровь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химической промышленности обусловило процесс химизации народного хозяйства. Он предполагает повсеместное широкое использование продукции отрасли, всемерное внедрение химических процессов в разные отрасли хозяйства. Такие отрасли промышленности, как нефтепереработка, тепловая энергетика (кроме АЭС), целлюлозно-бумажная, черная и цветная металлургия, полу</w:t>
        <w:softHyphen/>
        <w:t>чение строительных материалов (цемент, кирпич и т.д.), а также мно</w:t>
        <w:softHyphen/>
        <w:t>гие производства пищевой промышленности основаны на использо</w:t>
        <w:softHyphen/>
        <w:t>вании химических процессов изменения структур исходного веще</w:t>
        <w:softHyphen/>
        <w:t>ства. При этом они зачастую нуждаются в продукции самой хими</w:t>
        <w:softHyphen/>
        <w:t>ческой промышленности, т.е. тем самым стимулируют ее ускоренное развити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 химической промышленности — очень широкая, разнообразная по составу сырьевая база. Она включает горнохимическую промышленность (добычу серы, фосфоритов, калийных со</w:t>
        <w:softHyphen/>
        <w:t>лей, поваренной соли и т.д.). Ее обычно в большинстве стран мира (кроме России) относят к добывающей. Важнейшими поставщиками сырья являются также отрасли, которые не входят в состав самой хи</w:t>
        <w:softHyphen/>
        <w:t>мической промышленности (нефтехимическая, коксохимическая, га</w:t>
        <w:softHyphen/>
        <w:t>зохимическая, лесохимическая, сланцехимическая). Они поставляют не только сырье (чаще всего углеводородное, серу и т.д.), но и полу</w:t>
        <w:softHyphen/>
        <w:t xml:space="preserve">продукты (серную кислоту, спирты и т.д.). Важнейший результат НТП во втор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— повсеместный и широкий переход хи</w:t>
        <w:softHyphen/>
        <w:t>мической промышленности на использование продуктов переработки нефти, попутного и природного газа: из них получают подавляющую часть продукции отрасл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пецифические особенности химической промышленности, вли</w:t>
        <w:softHyphen/>
        <w:t>яющие на ее размещение, следующие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очень высокая энергоемкость (в первую очередь теплоемкость) в отраслях, связанных со структурной перестройкой вещества (полу</w:t>
        <w:softHyphen/>
        <w:t>чение полимерных материалов, продукция органического синтеза, электрохимические процессы и др.)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высокая водоемкость производств (охлаждение агрегатов, технологические процессы)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невысокая трудоемкость большинства производств отрасли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) очень высокая капиталоемкость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) большие объемы используемого сырья и многих видов готовой продукции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6) экологические проблемы, обусловленные производством и потреблением ряда химических продуктов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Отраслевая структура химической промышленности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ая промышленность, как и машиностроение, — одна из самых сложных по своей структуре отраслей промышленности. В ней четко выделяются полупродуктовые отрасли (основной химии, органи</w:t>
        <w:softHyphen/>
        <w:t>ческой химии), базовые (полимерных материалов — пластмасс и син</w:t>
        <w:softHyphen/>
        <w:t>тетических смол, химических волокон, синтетического каучука, мине</w:t>
        <w:softHyphen/>
        <w:t>ральных удобрений), перерабатывающие (синтетических красителей лаков и красок, фармацевтическая, фотохимическая, реактивов, быто</w:t>
        <w:softHyphen/>
        <w:t>вой химии, изделий резинотехники). Ассортимент ее продукции — около 1 млн наименований, видов, типов, марок продукц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се отмеченные специфические особенности химической промышленности оказывают в настоящее время большое влияние на структуру отрасли. В химической промышленности увеличивается доля наукоемкой продукции высокой стоимости (главным образом, группа перерабатывающих производств отрасли — ее «верхних» эта</w:t>
        <w:softHyphen/>
        <w:t>жей). Получение многих видов массовой продукции, требующей боль</w:t>
        <w:softHyphen/>
        <w:t>ших затрат сырья, энергии, воды и небезопасной для окружающей среды, стабилизируется или даже сокращается (неорганические и ор</w:t>
        <w:softHyphen/>
        <w:t>ганические кислоты, щелочи и т.д.). Однако, процессы структурной перестройки идут по-разному в отдельных группах го</w:t>
        <w:softHyphen/>
        <w:t>сударств и регионов. Это оказывает заметное воздействие на геогра</w:t>
        <w:softHyphen/>
        <w:t>фию тех или иных групп производств в мир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ибольшее воздействие на развитие хозяйства мира и условия повседневной жизни человеческого общества оказали во второй по</w:t>
        <w:softHyphen/>
        <w:t xml:space="preserve">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полимерные материалы, продукция их переработк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полимерных материалов. На нее и производство исходных для синтеза видов углеводородов (этилен, пропилен, бензол и др.), полупродуктов из них (стирол, винилхлорид, фенол и др.) при</w:t>
        <w:softHyphen/>
        <w:t>ходится от 30 до 45% стоимости продукции химической промышлен</w:t>
        <w:softHyphen/>
        <w:t>ности развитых стран мира. Это — основа всей отрасли, ее ядро, тесно связанное практически со всеми химическими производствами. Сырье для получения исходных углеводородов, полупродуктов и самих полимеров — главным образом нефть, попутный и природный газ. Их потребление для производства этого широкого круга продук</w:t>
        <w:softHyphen/>
        <w:t>тов сравнительно невелико: всего 5-6% добываемой в мире нефти (180—200 млн т из 3 млрд т) и 5—6% природного газ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пластмасс и синтетических смол. Синтетические смолы в основном идут для получения химических волокон, а пластмассы  чаще всего являются исходными конструкционными матери</w:t>
        <w:softHyphen/>
        <w:t>алами. Это предопределяет использование их во многих сферах промышленности, строительства, а также изделий из них в быту. Мно</w:t>
        <w:softHyphen/>
        <w:t>жество видов пластмасс, еще большее количество их марок создано в последние десятилетия. Выделяется целый класс пластмасс про</w:t>
        <w:softHyphen/>
        <w:t>мышленного назначения для самых ответственных изделий в маши</w:t>
        <w:softHyphen/>
        <w:t>ностроении (фторопласты и др.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лавное внимание в настоящее время обращено на получение спе</w:t>
        <w:softHyphen/>
        <w:t>циальных пластмасс с заранее заданными свойствами. Такими стали композиты, состоящие из углеродных волокон и связующих их органопластиков. Они в 4-5 раз легче стали и прочнее ее в 15 раз. Ком</w:t>
        <w:softHyphen/>
        <w:t>позиты — важный конструкционный материал для авиакосмической индустрии. Новое направление в получении пластмасс — увеличение выпуска саморазрушающихся видов (водорастворимых, био- и фото-разлагающихся). Это вызвано большими объемами производства, переработки и сложностью последующей утилизации обычных пласт</w:t>
        <w:softHyphen/>
        <w:t>масс, до 1/4 которых — упаковочные материал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труктуре получаемых пластмасс в 60-е гг. произошли коренные изменения: свыше 2/3 их входят в группу термопластичных полимер</w:t>
        <w:softHyphen/>
        <w:t>ных материалов. После формирования из них изделий сохраняется возможность повторной их переработки, что сближает со свойствами металлов. В эту группу пластмасс входят: полиэтилен, полипропилен, поливинилхлорид, полистирол и др. На них приходится свыше 9/10 всех термопластичных пластмасс и смол. Другая группа — терморе</w:t>
        <w:softHyphen/>
        <w:t>активные пластмассы и смолы (фенольные, карбамидные и т.д.) — потеряла свое прошлое значение (около 5—8% мирового производст</w:t>
        <w:softHyphen/>
        <w:t>ва). Соотношение этих двух групп пластмасс — важный показатель прогрессивности отрасли стран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мировом размещении производства пластмасс в 1950—1995 гг. про</w:t>
        <w:softHyphen/>
        <w:t>изошли большие изменения Выросшие объемы переработ</w:t>
        <w:softHyphen/>
        <w:t>ки нефти, создание нефтехимических предприятий во многих странах мира и во всех регионах позволили получать исходные полупродукты Для производства пластмасс. Главные особенности географии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сильная концентрация их получения — десять промышленно Развитых стран мира дают 3/4 пластмасс, а три крупнейшие — более 1/2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сохранение США своей ведущей роли на протяжении 1950-1995 гг.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изменение состава десяти стран-лидеров (в их число впервые вошли ряд новых индустриальных стран и КНР)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) резко возросла роль Азии в отрасли: этот регион вплотную под</w:t>
        <w:softHyphen/>
        <w:t>ходит к Северной Америке, опережает Западную Европу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ССР и другие страны Восточной Европы задержались с развитием производства пластмасс и синтетических смол. Только после 1960 г. оно начало быстро расти, и к концу 80-х гг. СССР вошел в первую пятерку стран. Однако все имевшиеся в стране благоприятные условия и предпосылки (большие ресурсы нефти и газа, топлива и др.) не были полностью использованы. После распада СССР эта от</w:t>
        <w:softHyphen/>
        <w:t>расль в России приходит в упадок: в 1995 г. было получено только 1,8 млн т пластмасс и синтетических смол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химических волокон революционизировала всю легкую промышленность. В 30-е гг. роль химических волокон в струк</w:t>
        <w:softHyphen/>
        <w:t>туре текстильных была ничтожна: 30% их составляла шерсть, около 70% — хлопок и другие волокна растительного происхождения В 1995 г. на химические волокна приходилось 49,3% всех текстильных волокон мира, на шерсть — 4 и на хлопок — 46,7%. Химические во</w:t>
        <w:softHyphen/>
        <w:t>локна все шире используются в технических целях (промышленные фильтры, рыболовецкие сети, каркасы автошин, армированные этими волокнами пластмассы, пуленепробиваемые ткани и т.д.). Сфера их применения в хозяйстве и бытовом потреблении непрерыв</w:t>
        <w:softHyphen/>
        <w:t>но растет. Сильно возросли показатели выпуска этих волокон на душу населения в мире: в 1950 г. — всего 0,7 кг, в 1995 г. — около 4 кг. В от</w:t>
        <w:softHyphen/>
        <w:t>дельных странах они были еще больше: Япония и ФРГ — по 13 кг, США — 14, Австрия — 17, Республика Корея — 41, о. Тайвань — 116 кг (в России — 1,5 кг, КНР — 2,2 кг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величению роли химических волокон способствовали новейшие достижения науки, что позволило придать им совершенно новые свойства, которыми не обладают натуральные волокна. Ныне «син</w:t>
        <w:softHyphen/>
        <w:t>тетика» переживает второе рождение. Новые виды химических воло</w:t>
        <w:softHyphen/>
        <w:t>кон в отличие от старых «дышат», но не пропускают воду, способны изменять цвет под воздействием меняющегося освещения или тем</w:t>
        <w:softHyphen/>
        <w:t>пературы, сохранять солнечное тепло. Еще более привлекательны новые волокна для белья и одежды: им придают антибактериаль</w:t>
        <w:softHyphen/>
        <w:t>ные свойства, способность поглощать запахи кожи и пота, не накап</w:t>
        <w:softHyphen/>
        <w:t>ливать статическое электричество и т.д. Разительны успехи в разра</w:t>
        <w:softHyphen/>
        <w:t>ботке новых химических волокон для технического использования (углеродные, керамические и др.). Одни из них огнестойки, другие — прочнее стали и т.д. Они незаменимы в авиакосмической технике, автомобилестроен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интетические волокна, получаемые на основе синтетических смол, окончательно закрепили свое лидерство в производстве: на них приходится в мире 85% всех химических волокон. В ряде стран, позд</w:t>
        <w:softHyphen/>
        <w:t>нее приступивших к созданию этой отрасли, выпускают только синтетические волокна (Ирландия, Израиль, Иран, Малайзия и др.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Доля искусственных волокон, получаемых из целлюлозы, положивших начало созданию всей отрасли в начале века, сократилась до 15%. Многие развитые страны уменьшают выпуск этих экологически опас</w:t>
        <w:softHyphen/>
        <w:t>ных при производстве волокон, а ряд стран (Швейцария, Австрия) прекратили их изготовлени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е самих синтетических волокон в свою очередь произо</w:t>
        <w:softHyphen/>
        <w:t>шли кардинальные изменения. Преобладавшие до 70-х гг. полиамид</w:t>
        <w:softHyphen/>
        <w:t>ные волокна (нейлон, капрон) вытесняются полиэфирными (лавса</w:t>
        <w:softHyphen/>
        <w:t>новыми), имеющими целый ряд производственных и потребитель</w:t>
        <w:softHyphen/>
        <w:t>ских преимуществ (из них вырабатывают ткани типа шерстяных, шел</w:t>
        <w:softHyphen/>
        <w:t>ковых, штапельных и технические ткани). В мировом производстве синтетических волокон в 1996 г. доля полиэфирных поднялась до 66%, полиамидных уменьшилась до 21%, полиакриловых (нитрон) сохра</w:t>
        <w:softHyphen/>
        <w:t>нилась на уровне 13%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лавная особенность географии промышленности химических воло</w:t>
        <w:softHyphen/>
        <w:t>кон — мощный сдвиг ее в Азию. За 1950—1995 гг. удель</w:t>
        <w:softHyphen/>
        <w:t>ный вес азиатских стран в мировом производстве этих волокон возрос с 7 до 63%. Азия стала ведущей частью света по их выпуску, опередив не только Северную Америку, но и Западную Европу. Такому бурному росту производства химических волокон в регионе способствовали достижения НТР — синтетические смолы хорошо транспортируются, их изготовление стало доступным многим азиатским странам, где воз</w:t>
        <w:softHyphen/>
        <w:t>никла нефтехимия; заработная плата в большинстве этих стран в 10— 20 раз меньше, чем в промышленно развитых, что особенно важно для этого трудоемкого производств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а Азии, дающие более половины хлопка в мире, сильно увеличили свой потенциал текстильного сырья за счет химических волокон. Эта самая мощная в мире сырьевая база обеспечивает по</w:t>
        <w:softHyphen/>
        <w:t>требности очень крупной швейной и трикотажной промышленности региона. Доля Западной Европы и Северной Америки в мировом про</w:t>
        <w:softHyphen/>
        <w:t>изводстве химических волокон сокращается. В промышленно разви</w:t>
        <w:softHyphen/>
        <w:t>тых странах этих регионов увеличивать выпуск химических волокон невыгодно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а Восточной Европы и особенно СССР в 1950—1990 гг. обеспечивали свои потребности в текстильном сырье главным обра</w:t>
        <w:softHyphen/>
        <w:t xml:space="preserve">зом за счет хлопка из Средней Азии. Дешевый хлопок сдерживал рост производства химических волокон. Доля региона в мире за эти годы в их выпуске мало изменилась. После 1990 г. все страны Восточной Европы лишились поступления дешевого хлопка, но и производство химических волокон сильно уменьшилось. В 1995 г. в России их было выработано всего лишь 216 тыс. т, т.е. в 7 раз меньше  чем в СССР в 1990 г. 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синтетического каучука. Спрос на резинотехнические изделия в мире (одних только автомобильных покрышек производится ежегодно 1 млрд) все в большей степени обеспечиваете использованием синтетического каучука. На его долю приходится 2/3 всего получения натурального и синтетического каучуков. Производ</w:t>
        <w:softHyphen/>
        <w:t>ство последнего имеет целый ряд преимуществ (меньше затраты средств на сооружение заводов, чем на создание плантаций; меньше затрат труда на его заводское получение; более низкая цена по срав</w:t>
        <w:softHyphen/>
        <w:t>нению с натуральным каучуком и т.д.). Поэтому его выпуск сложился более чем в 30 государствах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интетический каучук позволил расширить области применения каучуков. Помимо самого массового синтетического каучука общего назначения, который используют для изготовления тех же резино</w:t>
        <w:softHyphen/>
        <w:t>вых изделий, что и натуральный (крупнейший потребитель — шин</w:t>
        <w:softHyphen/>
        <w:t>ная промышленность), разработаны каучуки специального назначе</w:t>
        <w:softHyphen/>
        <w:t>ния (хлоропреновые, силиконовые, фторкаучуки и др.). Они обладают масло-, бензо-, тепло- и морозостойкостью, негорючестью и т.д. Это обусловило их применение в различных технических изделиях и сис</w:t>
        <w:softHyphen/>
        <w:t>темах. Даже такой каучук общего назначения, как полиизопреновый, по ряду своих свойств превосходит натуральный. Поэтому синтети</w:t>
        <w:softHyphen/>
        <w:t>ческий каучук — не конкурент натурального, а полимер, расширив</w:t>
        <w:softHyphen/>
        <w:t>ший область применения каучуко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мещение производства синтетического каучука в период 1950-1995 гг. отражает все особенности развития мировой экономики и в первую очередь индустрии. Оно характеризовалось сдвигом отрас</w:t>
        <w:softHyphen/>
        <w:t>ли в новые страны и регионы мира. Практически каждый из регио</w:t>
        <w:softHyphen/>
        <w:t>нов в настоящее время стал продуцентом синтетического каучука, од</w:t>
        <w:softHyphen/>
        <w:t>нако в 1995 г. производство сравнительно равномерно размещалось в четырех из них; все больше выдвигалась Восточная Ев</w:t>
        <w:softHyphen/>
        <w:t>ропа во главе с СССР. В этих четырех регионах получали 96% синте</w:t>
        <w:softHyphen/>
        <w:t>тического каучука в мире. Высока концентрация производства в веду</w:t>
        <w:softHyphen/>
        <w:t>щих странах: в 1990 г. и 1995 г. наша страна, США и Япония суммарно давали больше половины синтетического каучука в мир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реди производств полимерных материалов в СССР промыш</w:t>
        <w:softHyphen/>
        <w:t>ленность синтетического каучука была наиболее мощной, а ее струк</w:t>
        <w:softHyphen/>
        <w:t>тура в 80-е гг. оказалась совершеннее, чем в США за счет высокой доли инновационных видов продукции. Это позволило СССР в конце 80-х гг. сравняться по получению каучуков с США. После 1991 г. целый ряд заводов отрасли оказался вне России (в Казахстане, Азербайджане, Армении). Выпуск продукции упал: сократился спрос на резинотехническую продукцию и соответственно потребности в каучуке. Однако промышленность синтетического каучука в России все же пострадала меньше, чем производство пластмасс и химических во</w:t>
        <w:softHyphen/>
        <w:t>локон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Мировая торговля полимерными материалами имеет свои особен</w:t>
        <w:softHyphen/>
        <w:t>ности, обусловленные объемами получения, видовым и марочным со</w:t>
        <w:softHyphen/>
        <w:t>ставом, концентрацией производства по странам и регионам. Одни и те же страны могут быть и крупными их экспортерами, и одновре</w:t>
        <w:softHyphen/>
        <w:t>менно импортерами. Так, Франция в 1996 г. экспортировала 78% по</w:t>
        <w:softHyphen/>
        <w:t>лученных пластмасс, а США — только 9%, ФРГ экспортировала их столько же, сколько и ввозила, а Великобритания ввозила больше, чем производила в стране. Очевидно, что экспортные квоты в боль</w:t>
        <w:softHyphen/>
        <w:t>шинстве стран для синтетических каучуков и химических волокон меньше, чем для пластмасс, ибо большая часть их производства идет для внутреннего потреблени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минеральных удобрений. Использование азотных, фосфорных и калийных удобрений во многом определяет уровень раз</w:t>
        <w:softHyphen/>
        <w:t>вития сельского хозяйства стран и регионов. Минеральные удобрения являются самой массовой продукцией химической промышленности. Их производство за 1950-1995 гг. возросло в мире с 15 до 136,5 млн т (в довоенном 1938 г. — 9,5 млн т). Максимальный уровень получения был в 1988 г. — 155 млн т, а в последующие годы сокращался, глав</w:t>
        <w:softHyphen/>
        <w:t>ным образом в связи с падением выпуска минеральных удобрений в Восточной Европе и особенно в СССР, и затем в России. Этот спад был настолько велик, что его не мог компенсировать быстрый рост производства минеральных удобрений в странах Аз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учно-техническая революция позволила расширить и удеше</w:t>
        <w:softHyphen/>
        <w:t>вить сырьевую базу для получения минеральных удобрений, органи</w:t>
        <w:softHyphen/>
        <w:t>зовать массовую перевозку жидких полупродуктов для удобрений (ам</w:t>
        <w:softHyphen/>
        <w:t>миак, фосфорная кислота), создать новые виды высококонцентриро</w:t>
        <w:softHyphen/>
        <w:t>ванных одинарных и комплексных удобрений и повысить их роль в структуре производства. Все это существенно изменило предпосылки Развития данной отрасли в отдельных странах и регионах мира. На географию отрасли — на производство, потребление, внешнюю тор</w:t>
        <w:softHyphen/>
        <w:t>говлю удобрениями влияют и экологические проблемы, особенно в промышленных странах мир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ост производства минеральных удобрений сопровождается существенными сдвигами в его размещен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тносительно уменьшилась роль Западной Европы; наблюдался бурный рост их производства в Азии, которая с 1990 г. стала ведущим продуцентом в мире: Северная Америка в основном сохранила свои позиции, Восточная Европа в отдельные годы на рубеже 70-80-х гг становилась главным их продуцентом, но постепенно уступала первенство региону Азии, а после 1990 г. с распадом СССР и СЭВ сильно сократила производство и оказалась на третьем мест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роизводства минеральных удобрений во многих странах мира после 1950 г. постепенно уменьшало их концентрацию в 10 ведущих странах. Менялся и состав стран-лидеров из числа которых выпало большинство государств Западной Европы, но появились новые азиатские страны. Значительные изменения в струк</w:t>
        <w:softHyphen/>
        <w:t>туре производства удобрений по странам и регионам обусловили их новую специализацию и оказали влияние на состав и направление внешней торговли этой самой массовой продукции мировой хими</w:t>
        <w:softHyphen/>
        <w:t>ческой промышленност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Достижения НТР дали возможность изменить мировую структуру получения минеральных удобрений. Так, резко увеличилась доля азот</w:t>
        <w:softHyphen/>
        <w:t>ных удобрений. Соотношение азота, фосфора и калия в мировой струк</w:t>
        <w:softHyphen/>
        <w:t>туре удобрений в 1950 г. составляло 28:45:27. Доля азотной части никак не соответствовала потребностям сельского хозяйства (это были пре</w:t>
        <w:softHyphen/>
        <w:t>имущественно развитые в экономическом отношении государства). В 1995 г. соотношение полезного вещества в мировом их выпуске стало совершенно иным — 59:24:17. Это в гораздо большей степени отвечает потребностям мирового растениеводства, особенно для тех стран, ко</w:t>
        <w:softHyphen/>
        <w:t>торые стали впервые широко использовать минеральные удобрени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ство азотных удобрений росло гораздо быстрее, чем фос</w:t>
        <w:softHyphen/>
        <w:t>форных и калийных; за 1950-1995 гг. оно увеличилось в 20 раз. Этому способствовало резкое изменение сырьевой базы: произошел переход от использования продуктов коксования угля к продуктам переработ</w:t>
        <w:softHyphen/>
        <w:t>ки нефти и, самое главное, к широкому применению природного газа: на его основе в настоящее время получают свыше 9/10 азотных удоб</w:t>
        <w:softHyphen/>
        <w:t>рений в мире. Остальное количество — это главным образом такой вид этих удобрений, как сульфат аммония (содержание азота 21%), являющийся отходом коксохимического производства в черной ме</w:t>
        <w:softHyphen/>
        <w:t>таллургии и в синтезе синтетической смолы капролактам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НТП в азотной промышленности сказалось и на структуре вырабатываемых азотных удобрений. Ее характеризует создание очень крупного производства карбамида, отличающегося наиболее высоким среди этого вида удобрений содержанием азота — 46%. Технология его получения не требует использования сравнительно дорогой азот</w:t>
        <w:softHyphen/>
        <w:t>ной кислоты с ее сложной, энергоемкой схемой производства. В ми</w:t>
        <w:softHyphen/>
        <w:t>ровой структуре азотных удобрений доля карбамида за 1950-1995 гг. повысилась с 0,7 до 44% и продолжает расти. У его главного конкурента — аммиачной селитры (содержание азота 34%) — доля в структуре сократилась с 20 до 15%. Сульфат аммония окончательно утратил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вое значение — с 33% мирового производства в 1950 г. до 3,4% в 1995 г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ные изменения сырьевой базы и продукции промышлен</w:t>
        <w:softHyphen/>
        <w:t>ности азотных удобрений способствовали созданию отрасли во мно</w:t>
        <w:softHyphen/>
        <w:t>гих странах и регионах мира. Сильно изменилась ее география: она переместилась в сельскохозяйственные регионы, где получают основ</w:t>
        <w:softHyphen/>
        <w:t>ное количество растениеводческой продукции, т.е. приблизилась к их продуцентам. Таким регионом стала Азия, где роль растениеводства особенно важна и дает основную массу зерновых и хлопка в мир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 1938-1995 гг. хорошо просматриваются коренные изменения в макрогеографии азотного производства, которое ушло из ведущего до Второй мировой войны региона Западной Европы. В период 1950-1975 гг. оно переместилось в Восточную Европу и Северную Америку, которые оставались лидерами до конца 70-х гг. Четко видно и падение производства в отрасли после 1990 г. в Восточной Европе. Одновре</w:t>
        <w:softHyphen/>
        <w:t>менно проходила и смена лидеров среди стран — продуцентов азот</w:t>
        <w:softHyphen/>
        <w:t>ных удобрений в мир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фосфорных удобрений — старейшая по времени создания. Получение ее продукции основывается главным образом на использовании двух видов природного ископаемого сырья — фос</w:t>
        <w:softHyphen/>
        <w:t>форитов осадочного происхождения и апатитов изверженных и ме</w:t>
        <w:softHyphen/>
        <w:t>таморфических пород. Лучший по качеству вид фосфорного сырья — апатит (содержание полезного вещества в его концентрате достигает 40%) разрабатывается в России (Хибины), а уступающие им по ка</w:t>
        <w:softHyphen/>
        <w:t>честву фосфориты (до 30% полезного вещества с примесями других элементов) помимо других государств СНГ добывают в КНР, Север</w:t>
        <w:softHyphen/>
        <w:t>ной Америке (США), странах Африк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Добыча фосфорного сырья по мере истощения разрабатывавших</w:t>
        <w:softHyphen/>
        <w:t>ся месторождений перемещалась в новые страны и регионы мира. В 1995 г. в мире было добыто 135 млн т фосфорного сырья: Северная Америка дала около 33%, Азия — 29 и Африка — 26%. Еще в 1990 г. крупная добыча фосфоритов велась в СССР, который занимал вто</w:t>
        <w:softHyphen/>
        <w:t>рое место после США, а в настоящее время она сильно сократилась (</w:t>
      </w:r>
      <w:r>
        <w:rPr>
          <w:color w:val="000000"/>
          <w:sz w:val="24"/>
          <w:szCs w:val="24"/>
          <w:vertAlign w:val="superscript"/>
        </w:rPr>
        <w:t>с</w:t>
      </w:r>
      <w:r>
        <w:rPr>
          <w:color w:val="000000"/>
          <w:sz w:val="24"/>
          <w:szCs w:val="24"/>
        </w:rPr>
        <w:t xml:space="preserve"> 33 млн. т в СССР до 11 млн т в СНГ). Это привело к общему Мировому падению (в 1990 г. — 151 млн т) и уменьшению доли Вос</w:t>
        <w:softHyphen/>
        <w:t>точной Европы в добыче этого важного вида химического сырь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фосфорной промышленности достижения НТП были менее значимы: они позволили производить двойной суперфосфат с более высоким содержанием полезного вещества, чем в простом суперфосфате (соответственно 50 и 21%), кормовых фосфатов для животно</w:t>
        <w:softHyphen/>
        <w:t>водства, а также организовать получение товарной фосфорной кис</w:t>
        <w:softHyphen/>
        <w:t>лоты для ее экспорта. Это существенно улучшило показатели пере</w:t>
        <w:softHyphen/>
        <w:t>возок, хранения и внесения новых видов фосфорных удобрений прежде всего комплексных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труктуре получения фосфорных удобрений в 1950-1995 гг. про</w:t>
        <w:softHyphen/>
        <w:t>изошли сильные изменения. В 1995 г. в мире 66,7% фосфорных удоб</w:t>
        <w:softHyphen/>
        <w:t>рений входили в состав комплексных удобрений в сочетаниях с азот</w:t>
        <w:softHyphen/>
        <w:t>ными и калийными. Одинарные удобрения (простой и двойной су</w:t>
        <w:softHyphen/>
        <w:t>перфосфат и т.д.) составляли только 1/3 всего производства, хотя в 1950 г. они были единственными видами фосфорных удобрений. Таким образом, важные качественные изменения в составе получае</w:t>
        <w:softHyphen/>
        <w:t>мых удобрений повысили их эффективность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итоге миграции производства фосфорных удобрений оно пере</w:t>
        <w:softHyphen/>
        <w:t>местилось из ведущего региона — лидера в 1950 г. — Западной Евро</w:t>
        <w:softHyphen/>
        <w:t>пы в Азию. Северная Америка сохранила свою роль. В 1995 г. два ре</w:t>
        <w:softHyphen/>
        <w:t>гиона — Азия и Северная Америка — стали давать свыше 2/3 всех фосфорных удобрений в мире. Последствием экономических преоб</w:t>
        <w:softHyphen/>
        <w:t>разований в Восточной Европе стало резкое уменьшение доли региона в мировом их производстве. Падение добычи апатитов в СССР ска</w:t>
        <w:softHyphen/>
        <w:t>залось на поставках этого высококачественного и дешевого сырья в другие страны региона и уменьшении производства этих удобрений. Однако наибольшее влияние на общий спад их получения оказал раз</w:t>
        <w:softHyphen/>
        <w:t>вал отрасли в СССР, на который в 1990 г. приходилось 3/4 всех про</w:t>
        <w:softHyphen/>
        <w:t>изводимых в регионе фосфорных удобрений. Регион по уровню раз</w:t>
        <w:softHyphen/>
        <w:t>вития отрасли приблизился к Западной Европе, не располагающей фосфорным сырьем, или к Африке, не имеющей развитой промыш</w:t>
        <w:softHyphen/>
        <w:t>ленности фосфорных удобрений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ША сохраняют лидерство в мировом производстве этого вида удобрений, но быстро увеличивается роль КНР, Индии и Бразил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и размещение калийной промышленности в гораздо боль</w:t>
        <w:softHyphen/>
        <w:t>шей степени, чем других видов минеральных удобрений, привязано к месторождению сырья. Общие запасы разных по составу калийных солей в мире громадны и обеспечат потребности отрасли на многие сотни лет. Особенно выделяются своими ресурсами Северная Аме</w:t>
        <w:softHyphen/>
        <w:t xml:space="preserve">рика (Канада, США), Восточная Европа (Россия, Белоруссия) и в меньшей степени Западная Европа (ФРГ, Франция), а также </w:t>
      </w:r>
      <w:r>
        <w:rPr>
          <w:smallCaps/>
          <w:color w:val="000000"/>
          <w:sz w:val="24"/>
          <w:szCs w:val="24"/>
        </w:rPr>
        <w:t xml:space="preserve">азия </w:t>
      </w:r>
      <w:r>
        <w:rPr>
          <w:color w:val="000000"/>
          <w:sz w:val="24"/>
          <w:szCs w:val="24"/>
        </w:rPr>
        <w:t>(Ближний Восток, КНР). Извлекаемые из недр калийные соли со</w:t>
        <w:softHyphen/>
        <w:t>держат много примесей других солей, нетранспортабельны и должны перерабатываться в готовые удобрения непосредственно в местах их добычи. С этим связаны сложные экологические проблемы отрасли (большие объемы ненужных солей, сточных вод с опасными компо</w:t>
        <w:softHyphen/>
        <w:t>нентами процессов обогащения и т.д.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ство калийных удобрений в мире в 1950-1995 гг. вы</w:t>
        <w:softHyphen/>
        <w:t>росло меньше, чем азотных и фосфорных. Вырабаты</w:t>
        <w:softHyphen/>
        <w:t>ваемые удобрения этого вида на 99,5% — одинарные (хлористый калий — 98%, сульфат калия — 2%). Небольшое количество калий</w:t>
        <w:softHyphen/>
        <w:t>ных удобрений используется для получения сложных. Эта структура мало изменилась даже с началом выпуска сложных удобрений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мещение производства калийных удобрений в гораздо большей степени приурочено к месторождениям калийных солей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 период 1950-1995 гг. произошло только перераспределение роли основных регионов производства калийных удобрений. Эта от</w:t>
        <w:softHyphen/>
        <w:t>расль возникла в странах Западной Европы, которая сохраняла ли</w:t>
        <w:softHyphen/>
        <w:t>дерство в их получении до начала 70-х гг. Последующие двадцать лет ведущим регионом оставалась Восточная Европа, и лишь в 90-е гг. с падением производства калийных удобрений в России и Белоруссии первенство перешло к Северной Америке. Эти три региона пока все еще дают около 9/10 калийных удобрений в мире. Новые их проду</w:t>
        <w:softHyphen/>
        <w:t>центы на Ближнем Востоке (Израиль, Иордания), а также КНР су</w:t>
        <w:softHyphen/>
        <w:t>щественно уступают регионам Европы. В период 1950—1995 гг. меня</w:t>
        <w:softHyphen/>
        <w:t>лась и роль государств — лидеров в производстве калийных удобре</w:t>
        <w:softHyphen/>
        <w:t>ний. После 1990 г. в России и Белоруссии получение их сократилось в два раз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бъемы и направления внешней торговли минеральными удоб</w:t>
        <w:softHyphen/>
        <w:t>рениями во многом определяются величиной их производства и по</w:t>
        <w:softHyphen/>
        <w:t>требления по странам и регионам, влиянием цен на отдельные удоб</w:t>
        <w:softHyphen/>
        <w:t>рения одной группы и стремлением получить большие доходы от экс</w:t>
        <w:softHyphen/>
        <w:t>порта дорогостоящих видов (например, комплексных) удобрений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зия уже в 80-е гг. превратилась в ведущего в мире производителя Минеральных удобрений, чему способствовал растущий спрос на них в этом крупнейшем регионе, бурный рост химической промышлен</w:t>
        <w:softHyphen/>
        <w:t>ности в КНР, Индии и новых индустриальных странах. Однако там Производство удобрений все еще сильно отстает от потребностей. В известной степени это обусловлено слабостью сырьевой базы Азии: Недостатком природного газа в КНР и Индии, калийных солей и в Меньшей степени фосфорного сырья в большинстве стран региона. Поэтому импорт минеральных удобрений в Азии продолжает возрас</w:t>
        <w:softHyphen/>
        <w:t>тать (в 1990 г. он составлял 11,8 млн.т). КНР вышла по производству Минеральных удобрений в мире на первое место, а Индия и Индонезия соответственно на четвертое и восьмое. В дефицитный регион превратилась Западная Европа, и остались таковыми Южная Америка и Австрали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Избыточными по удобрениям в 1995 г. остались Северная Аме</w:t>
        <w:softHyphen/>
        <w:t>рика и Восточная Европа. При этом в Северной Америке за счет рос</w:t>
        <w:softHyphen/>
        <w:t>та внутреннего потребления излишки их уменьшились (в 1990 г. — 13,6 млн т), а в Восточной Европе они сильно возросли (в 1990 г. — 10,3 млн т). Это обусловлено резким сокращением потребления удоб</w:t>
        <w:softHyphen/>
        <w:t>рений в России и других государствах СНГ и в меньшей степени в других странах бывшего СЭ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нешнеторговые потоки разных видов минеральных удобрений во многом определяются широтой распространения их производства в мире. Так, азотные удобрения производят более 80 стран мира, фосфорные — более 70, а калийные — всего 15 стран. Экспортная квота их различна: у азотных удобрений — 30%, фосфор</w:t>
        <w:softHyphen/>
        <w:t>ных — 36,7%, а калийных — 90% (при средней для всех минеральных удобрений 36%). Это влияет на формирование потоков удобрений во внешней торговле: основная их часть — дальние перевозки из Север</w:t>
        <w:softHyphen/>
        <w:t>ной Америки в Южную Америку, Западную Европу и Азию. Из Вос</w:t>
        <w:softHyphen/>
        <w:t>точной Европы, главным образом из России и других стран СНГ, удоб</w:t>
        <w:softHyphen/>
        <w:t>рения, как правило, не выходят за пределы Евраз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Фармацевтическая промышленность приобретает исключительно большое значение для охраны здоровья увеличивающегося населения планеты. Растущая потребность в ее продукции обусловлена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быстрым старением населения, прежде всего во многих про</w:t>
        <w:softHyphen/>
        <w:t>мышленных государствах мира, что требует внедрения новых слож</w:t>
        <w:softHyphen/>
        <w:t>ных препаратов в лечебную практику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увеличением сердечно-сосудистых и онкологических заболева</w:t>
        <w:softHyphen/>
        <w:t>ний, а также появлением новых болезней (СПИД), для борьбы с ко</w:t>
        <w:softHyphen/>
        <w:t>торыми требуются все более эффективные препараты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созданием новых поколений лекарств ввиду приспособления микроорганизмов к старым их формам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стоянно растущий спрос на продукцию отрасли обусловил ее устойчивое, без кризисов развитие и очень высокие темпы роста. За 1985—1995 гг. продажи лекарственных средств в мире возросли более чем в 3 раза (с 90 до 280 млрд долл.), т.е. многократно опережали рост населения. Фармацевтическая промышленность росла в 3 раза бы</w:t>
        <w:softHyphen/>
        <w:t>стрей, чем вся химическая, и в 4—5 раз быстрей, чем мировая инду</w:t>
        <w:softHyphen/>
        <w:t>стрия. Во многом это объясняется успешным внедрением результатов исследований в такой наукоемкой отрасли, как производство лекарст</w:t>
        <w:softHyphen/>
        <w:t>венных средств. Биотехнология еще более расширяет эти возможност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Фармацевтическая промышленность в 1995 г. дала около 18% сто</w:t>
        <w:softHyphen/>
        <w:t>имости продукции мировой химической промышленности. Это вывело ее на одно из ведущих мест в отрасли: она далеко превзошла по данному показателю большинство других крупных подотраслей (на</w:t>
        <w:softHyphen/>
        <w:t>пример, многократно всю промышленность минеральных удобре</w:t>
        <w:softHyphen/>
        <w:t>ний). Это «малотоннажная» отрасль, несопоставимая по количеству получаемой продукции с большинством химических производств (кроме парфюмерно-косметической). Однако стоимость 1 т ее про</w:t>
        <w:softHyphen/>
        <w:t>дукции — самая высокая в химической промышленност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укоемкая фармацевтическая промышленность требует очень больших средств для проведения работ по созданию новых лекарст</w:t>
        <w:softHyphen/>
        <w:t>венных средств. По опыту ряда фирм разных стран на разработку каж</w:t>
        <w:softHyphen/>
        <w:t>дого нового препарата необходимо затратить не менее 400-500 млн долл., труд не менее 100—200 исследователей-специалистов, а срок проведения всех исследовательских работ, промышленного их внед</w:t>
        <w:softHyphen/>
        <w:t>рения и последующих клинических проверок составляет 10—15 лет. Поэтому крупную фармацевтическую промышленность имеют только экономически наиболее сильные государств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фармацевтической промышленности действует большое коли</w:t>
        <w:softHyphen/>
        <w:t>чество фирм: в США — более 1100, среди них много крупных, в Япо</w:t>
        <w:softHyphen/>
        <w:t>нии — 1500 фирм, но 75% из них — это мелкие фирмы. Большинство крупных — это ТНК с фирмами и предприятиями в других странах. На 20 ведущих ТНК в мире приходится 60% продаж медикаментов. Нередко даже в США половина их создана иностранным капиталом (в Японии — 20%). Научный и производственный потенциал круп</w:t>
        <w:softHyphen/>
        <w:t>ных фирм очень велик. Так, у них весьма высока доля затрат на фун</w:t>
        <w:softHyphen/>
        <w:t>даментальные исследования: она обычно выше средних в той или иной стран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концентрация фармацевтической промышлен</w:t>
        <w:softHyphen/>
        <w:t>ности по странам и регионам также велика. До 75% медикаментов Дают промышленно развитые государства мира, на развивающиеся приходится до 20% и около 4% производят страны Восточной Европы. В США сложилась самая мощная промышленность по выпуску лекарст</w:t>
        <w:softHyphen/>
        <w:t>венных средств: в отдельные годы она дает от 1/4 до 1/3 медикаментов в мире. Это определяет и роль всей Северной Америки. Роль крупных Фармацевтических фирм видна в расходах на НИОКР: в США на 8 Из них приходится около 40% расходов на исследования. Большой внутренний рынок ограничивает экспорт: он составляет в США не более 30—35% производимой продукц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падная Европа — второй по уровню развития отрасли регион Мира с такими же объемами производства медикаментов (25—33%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отрасль рассредоточена по многим странам, среди которых доля ФРГ в мире — около 8%, т.е. только в 3 раза меньше, чем в США Экспортные возможности Западной Европы такие же, как в США (квота — 35%), хотя в отдельных государствах она велика: в Швей</w:t>
        <w:softHyphen/>
        <w:t>царии ведущие фирмы направляют на экспорт, до 95% продукции Преобладают внутрирегиональная торговля лекарствами и импорт но</w:t>
        <w:softHyphen/>
        <w:t>вейших лекарственных средств из СШ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зия — третий по значению регион отрасли. В нем ведущий про</w:t>
        <w:softHyphen/>
        <w:t>дуцент — Япония (до 18% продукции отрасли в мире); очень быстро растет фармацевтическая промышленность КНР, других новых инду</w:t>
        <w:softHyphen/>
        <w:t>стриальных стран. В Японии самое крупное в мире потребление ме</w:t>
        <w:softHyphen/>
        <w:t>дикаментов в расчете на душу населения. Это определяет значитель</w:t>
        <w:softHyphen/>
        <w:t>ный их импорт (он в 3 раза превышает экспорт лекарственных средств) и общий пассив внешней торговли медикаментами. Импорт идет из США и Западной Европ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Восточной Европе после войны сложилась фармацевтическая промышленность, обеспечивавшая основные потребности региона. В зарубежных странах СЭВ и Югославии она была более развита, чем в СССР. В разделении труда стран СЭВ этим странам создавались осо</w:t>
        <w:softHyphen/>
        <w:t>бые условия для специализации на выпуске лекарственных средств. Рынок их сбыта превышал таковой в США и даже в Западной Европе. Преимущественно из СССР поступали многие компоненты для из</w:t>
        <w:softHyphen/>
        <w:t>готовление широкого ассортимента медикаментов. Научные центры в СССР и ряде стран (Венгрия, Югославия, Польша и др.) обладали хорошими кадрами для исследований в отрасл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сле 1990 г. распад СЭВ и СССР поставил рынок фармацевти</w:t>
        <w:softHyphen/>
        <w:t>ческих препаратов в России в тяжелое положение. Ликвидация монополии внешней торговли и приватизация заводов отрасли привели к резкому снижению выпуска медикаментов, неограниченному ввозу импортных. Заводы скупаются зарубежными фирмами, большинство из которых тем самым устраняют конкурентов в России (лекарства у нас в среднем в 10 раз дешевле зарубежных аналогов). Оставшиеся после распада СССР заводы в России (половина их оказалась в стра</w:t>
        <w:softHyphen/>
        <w:t>нах СНГ) или банкроты, или не используют свои мощности. В обес</w:t>
        <w:softHyphen/>
        <w:t>печении населения лекарствами страна теряет свою национальную безопасность: от 65 до 70% потребности удовлетворяется за счет им</w:t>
        <w:softHyphen/>
        <w:t>порта, в котором только 10—15% уникальных препаратов, а осталь</w:t>
        <w:softHyphen/>
        <w:t>ные — обычные аналоги отечественных. Качество последних не ус</w:t>
        <w:softHyphen/>
        <w:t>тупает западным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езинотехническая промышленность. Продукция этой отрасли все более ориентируется на обеспечение потребностей населени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множества бытовых резиновых изделий (коврики, игрушки, шланги, обувь, мячи и т.д.), которые стали обычными потребительскими товарами, растет спрос на комплектующие детали из резины для очень многих видов продукции машиностроения. Сюда относятся средства наземного безрельсового транспорта: покрышки для автомобиля, велосипеда, тракторов, шасси самолетов и т.д. Резиновые изделия, такие как трубопроводы, прокладки, изоляторы и другие, необходимы для многих видов продукции. Этим объясняется обширнейший ассортимент резинотехнических изделий (он превыша</w:t>
        <w:softHyphen/>
        <w:t>ет 0,5 млн наименований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реди наиболее массовых изделий отрасли выделяется производ</w:t>
        <w:softHyphen/>
        <w:t>ство покрышек (шин) для разных видов транспорта. Выпуск этих из</w:t>
        <w:softHyphen/>
        <w:t>делий определяется количеством изготавливаемых в мире транспорт</w:t>
        <w:softHyphen/>
        <w:t>ных средств, исчисляемых многими десятками миллионов единиц каждого из них. На производство покрышек расходуется 3/4 нату</w:t>
        <w:softHyphen/>
        <w:t>рального и синтетического каучуков, значительная часть синтетичес</w:t>
        <w:softHyphen/>
        <w:t>ких волокон, идущих на производство кордной ткани — каркаса шин. Кроме того, для получения резины в качестве наполнителя необхо</w:t>
        <w:softHyphen/>
        <w:t>димы различные виды сажи — также продукта одной из отраслей хи</w:t>
        <w:softHyphen/>
        <w:t>мической промышленности — сажевой. Все это определяет тесную взаимосвязь резиновой промышленности с другими отраслями хими</w:t>
        <w:softHyphen/>
        <w:t>ческой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мещение производства в мире автопокрышек (ежегодное их изготовление уже достигло 1 млрд шт.), на которые приходится по</w:t>
        <w:softHyphen/>
        <w:t>давляющая часть выпуска всех покрышек, повторяет особенности географии автомобильной промышленности. Практически все веду</w:t>
        <w:softHyphen/>
        <w:t>щие продуценты автомашин являются лидерами в мировом выпуске автопокрышек. Концентрация их производства по странам и регио</w:t>
        <w:softHyphen/>
        <w:t>нам очень высока: десять ведущих стран дают более 3/4 автопокры</w:t>
        <w:softHyphen/>
        <w:t>шек в мире, а четыре ведущие — более 1/2 . Регионом-лидером была и остается Северная Америка, а ее все быстрее дого</w:t>
        <w:softHyphen/>
        <w:t>няет Ази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ость основного органического синтеза и особенно ос</w:t>
        <w:softHyphen/>
        <w:t xml:space="preserve">новная химическая положили начало формированию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всей от</w:t>
        <w:softHyphen/>
        <w:t>расли. Их продукция (серная и другие кислоты, щелочи, метиловый и Другие спирты, этилен, пропилен, дивинил) — самая массовая. Суммарно по стоимости она более чем вдвое превышает производство Минеральных удобрений. Ее получение (это все жидкие и газообраз</w:t>
        <w:softHyphen/>
        <w:t>ные виды продукции), хранение, транспортировка, утилизация отходов производства («белые моря» кальцинированной соды) создают Немало экологических проблем. Одна утилизация отработанной серной кислоты превратилась в очень сложную техническую и экономическую, не решенную до сих пор, задачу мировой химической про</w:t>
        <w:softHyphen/>
        <w:t>мышленност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развитии производства продукции этих отраслей наметились определенные изменения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получение щелочей и неорганических кислот в мире стабили</w:t>
        <w:softHyphen/>
        <w:t>зировалось и испытывает тенденцию к уменьшению (это обусловлено в значительной степени сокращением выпуска фосфорных удобрений на основе серной кислоты и т.д.)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подобные процессы идут и в горнохимической промышлен</w:t>
        <w:softHyphen/>
        <w:t>ности (стабилизация добычи природной серы также сменилась паде</w:t>
        <w:softHyphen/>
        <w:t>нием)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продолжается рост получения полупродуктов основного орга</w:t>
        <w:softHyphen/>
        <w:t>нического синтеза, особенно этилена и пропилена, остающихся ис</w:t>
        <w:softHyphen/>
        <w:t>ходными мономерами для получения большинства массовых видов пластмасс (полиэтилен, полистирол, полипропилен и т.д.) и синте</w:t>
        <w:softHyphen/>
        <w:t>тических каучуко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ы развития отраслей основной химической промышлен</w:t>
        <w:softHyphen/>
        <w:t>ности и основного органического синтеза четко отражаются и в раз</w:t>
        <w:softHyphen/>
        <w:t>мещении производства их продукции. Исторически сложившаяся концентрация получения их в странах с развитой основной химией продолжает оставаться высокой. В 1990 г. половину серной кислоты и кальцинированной соды в мире давали всего две страны — США и СССР, более 2/5 каустической соды — США и Япония. В 90-е гг. наметилась четкая тенденция миграции производства этих химикатов из Западной Европы в развивающиеся страны и осо</w:t>
        <w:softHyphen/>
        <w:t>бенно в КНР, которая заняла по их получению второе место после США. В производстве продукции органического синтеза эти терри</w:t>
        <w:softHyphen/>
        <w:t>ториальные сдвиги не получили столь сильного развития. Так, глав</w:t>
        <w:softHyphen/>
        <w:t>ные продуценты пластмасс, и в первую очередь полиэтилена, сохра</w:t>
        <w:softHyphen/>
        <w:t>няют свои позиции и в получении этилена 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Регионы химической промышленности мира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падная Европа остается ведущим регионом по уровню развития отрасли: в 1995 г. на ее долю приходилось 32% производства продук</w:t>
        <w:softHyphen/>
        <w:t>ции отрасли в мире. По количеству занятых Западная Европа в 2 раза превосходит США и в 4 раза Японию. В Западной Европе сложились самые крупные химические фирмы: из 30 ведущих — в регионе 18, а из пяти самых крупных четыре («Хёхст», «БАСФ», «Байер» и «ИКИ»). На 30 указанных ведущих фирм мира в химической промышленности приходится 28% мирового оборота отрасли, в том числе на западноевропейские — 18%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развитие химической промышленности Западной Европы мощное влияние оказал ряд предпосылок. Химия как наука впервые начала формироваться еще в средние века, и открытия в ней особенно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имели исключительное значение для создания отрасли. Важ</w:t>
        <w:softHyphen/>
        <w:t xml:space="preserve">нейшие химические производства сложились уже в конц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 на</w:t>
        <w:softHyphen/>
        <w:t xml:space="preserve">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Стимулом для этого послужила и усиленная подготовка ведущих государств региона к многочисленным войнам, что потре</w:t>
        <w:softHyphen/>
        <w:t>бовало разработок взрывчатых веществ, а затем и отравляющих, син</w:t>
        <w:softHyphen/>
        <w:t>тетического каучука и других полимеров, медикаментов и т.д. Сель</w:t>
        <w:softHyphen/>
        <w:t>ское хозяйство Западной Европы первым в мире начало широко при</w:t>
        <w:softHyphen/>
        <w:t>менять минеральные удобрения. Машиностроение стран региона может обеспечить предприятия химической промышленности любы</w:t>
        <w:softHyphen/>
        <w:t>ми видами оборудования и аппаратур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о развитие отрасли было вполне обеспечено ресур</w:t>
        <w:softHyphen/>
        <w:t>сами горнохимического сырья (поваренная и каменная соли, фос</w:t>
        <w:softHyphen/>
        <w:t xml:space="preserve">фориты, самородная сера, пириты, известняки). К ним добавилось сырье промышленного происхождения (продукты коксования угля, целлюлоза и др.). Эта сырьевая база была достаточна в эпоху угле-химии, т.е. до середины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Переход химических производств на ис</w:t>
        <w:softHyphen/>
        <w:t xml:space="preserve">пользование продуктов переработки нефти и природного газа наряду с резким ростом потребления горнохимической продукции во втор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поставил отрасль в условия зависимости от импорта серы, фосфоритов, нефти, природного газа. Ресурсами углеводород</w:t>
        <w:softHyphen/>
        <w:t>ного сырья, открытого в этот период, обладают немногие страны (Ве</w:t>
        <w:softHyphen/>
        <w:t>ликобритания, Нидерланды, Норвегия, частично Франция)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егион был долгое время обеспечен собственными энергетичес</w:t>
        <w:softHyphen/>
        <w:t xml:space="preserve">кими ресурсами, которые во втор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быстро вытес</w:t>
        <w:softHyphen/>
        <w:t>нялись более дешевыми импортной нефтью, а затем и газом. Интен</w:t>
        <w:softHyphen/>
        <w:t>сивное сооружение атомных электростанций в значительной степени компенсировало подорожавшую с начала 70-х гг. импортную нефть как энергоноситель. Это позволило до сих пор сохранять в Западной Европе ряд энергоемких производств в отрасли (химические волокна и другие полимеры). Водоемкие производства пока не испытывают недостатка воды, однако сильно ухудшились условия сброса стоков заводо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химической промышленности Западной Европы отли</w:t>
        <w:softHyphen/>
        <w:t>чается высокой долей выпуска наукоемкой продукции высокой сто</w:t>
        <w:softHyphen/>
        <w:t>имости и большого экспортного значения. Эти продукты — косме</w:t>
        <w:softHyphen/>
        <w:t>тические и парфюмерные товары, фармацевтические препараты, фотохимические изделия. Регион вырабатывает синтетических красителей и моющих средств значительно больше, чем США или Япония Он выделяется также получением специальных химикатов для разных отраслей хозяйства. На них приходится более 1/2 стоимости продук</w:t>
        <w:softHyphen/>
        <w:t>ции отрасли. Все они стали продуктами специализации стран Запад</w:t>
        <w:softHyphen/>
        <w:t>ной Европ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падная Европа —родоначальник создания всех полимерных ма</w:t>
        <w:softHyphen/>
        <w:t>териалов: химических волокон, пластмасс и синтетического каучука но в настоящее время сильно уступает США по объемам их произ</w:t>
        <w:softHyphen/>
        <w:t>водства, особенно по пластмассам. Это обусловлено как слабостью сырьевой базы, так и меньшим развитием глубокой переработки нефти. Меньше доля региона в получении массовых полупродуктов (серная кислота, аммиак, каустическая и кальцинированная сода, ряд органических продуктов) и такой массовой продукции, как минераль</w:t>
        <w:softHyphen/>
        <w:t>ные удобрения, автопокрышки по сравнению с СШ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реди государств региона подавляющую часть продукции хими</w:t>
        <w:softHyphen/>
        <w:t>ческой промышленности дают ФРГ, Франция и Великобритания (суммарно более 50%). Самая мощная по уровню развития отрасли — ФРГ (26%). Она — лидер в получении большей части химикатов и полимерных материалов. Экологическая обстановка вынуждает стра</w:t>
        <w:softHyphen/>
        <w:t>ны региона уменьшать или даже ликвидировать многие предприятия по получению серной кислоты, фосфорных удобрений с ее исполь</w:t>
        <w:softHyphen/>
        <w:t>зованием и ряда других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о внешней торговле мира химическими товарами роль Западной Европы исключительно велика: на регион приходится 2/3 оборота. Экспортная квота также очень высока — 40%, в Нидерландах -- 70, в Бельгии 75%. Химическая промышленность региона гораздо силь</w:t>
        <w:softHyphen/>
        <w:t>нее зависит от внешних рынков, чем Япония или США. Экспорт хи</w:t>
        <w:softHyphen/>
        <w:t>мических товаров более чем вдвое превышает их импорт. Вывозится преимущественно дорогостоящая продукция наукоемких производств отрасли. Для Западной Европы характерен очень большой внутрирегиональный обмен этими товарами (73% в 1995 г). За пределы региона продукция отрасли в основном (на 2/3) идет в страны Азии и Север</w:t>
        <w:softHyphen/>
        <w:t>ную Америку, а из них поступает большая часть импортируемых хи</w:t>
        <w:softHyphen/>
        <w:t>микато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еверная Америка — второй по значению регион химической промышленности мира (30% продукции отрасли). Благоприятными предпосылками ее развития явились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исключительное богатство региона горнохимическим сырьем (поваренная и каменная соли, фосфориты, самородная сера), а также углеводородным (нефть, природный газ)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крупнейшие ресурсы энергоносителей, особенно угля и гидро</w:t>
        <w:softHyphen/>
        <w:t>энергии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достаточные ресурсы воды в США и Канаде для создания водоемких производств в отрасли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) обширный внутренний рынок для самых разнообразных хими</w:t>
        <w:softHyphen/>
        <w:t>ческих товаров производственного и потребительского назначения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) мощный научно-технический потенциал, обеспечивающий со</w:t>
        <w:softHyphen/>
        <w:t>здание инновационных технологий и оборудования для отрасли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6) промышленный потенциал машиностроения, позволяющий обеспечивать отрасль современными средствами производств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и объемы выпуска химической продукции как в США, так и в Канаде формировались под сильным воздействием потреб</w:t>
        <w:softHyphen/>
        <w:t>ностей внутреннего рынка — производственной сферы. Поэтому вы</w:t>
        <w:softHyphen/>
        <w:t>сока доля неорганических химических продуктов (каустической и кальцинированной соды, серной и соляной кислот, хлора), которые широко используются в целлюлозно-бумажной промышленности, цветной металлургии и особенно в самой химической промышлен</w:t>
        <w:softHyphen/>
        <w:t>ности. По выпуску этих видов продукции США и регион в целом — лидеры в мире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орнохимическое сырье и ряд неорганических продуктов (амми</w:t>
        <w:softHyphen/>
        <w:t>ак, азотная кислота и др.) способствовали созданию мощной про</w:t>
        <w:softHyphen/>
        <w:t>мышленности минеральных удобрений. Такие ее производства, как калийное и фосфорное — крупнейшие в мире. Их развитие в после</w:t>
        <w:softHyphen/>
        <w:t>военные годы прямо связано с интенсивными процессами химизации сельского хозяйства США и Канады, а позже и Мексик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Еще одну важную группу образуют производства полимерных ма</w:t>
        <w:softHyphen/>
        <w:t>териалов и продуктов их переработки, особенно резинотехническая промышленность. По получению пластмасс и синтетических смол, а также синтетического каучука регион остается ведущим в мире. До 80-х гг. он лидировал и в изготовлении химических волокон, но в 90-х гг. уступил первенство Азии. Производство автомобильных по</w:t>
        <w:softHyphen/>
        <w:t>крышек, как и ряда других резинотехнических изделий, — самое большое в мире. Эта группа отраслей призвана обслуживать прежде всего машиностроение США, нужды строительства и многие произ</w:t>
        <w:softHyphen/>
        <w:t>водства легкой и пищевой промышленности (конструкционные изделия, упаковочная тара и т.д.). В целом на эту группу отраслей хи</w:t>
        <w:softHyphen/>
        <w:t>мической промышленности региона приходится более 1/3 продукц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урно растут с 70-х гг. производства товаров широкого потреби</w:t>
        <w:softHyphen/>
        <w:t>тельского спроса — химико-фармацевтические продукты и парфюмерно-косметические препараты. Они дают около 1/3 стоимости продукции химической промышленности Северной Америки. Это —новые направления развития отрасли, в которых наиболее полно реализуется научный потенциал, прежде всего США. Инновационны фармацевтические товары становятся важнейшими продуктами международной специализации, значение которых выходит далеко за пределы регион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еверной Америке безусловный лидер химической промыш</w:t>
        <w:softHyphen/>
        <w:t>ленности региона — США. Однако от добычи ряда видов малодоход</w:t>
        <w:softHyphen/>
        <w:t>ного горнохимического сырья они постепенно отходят. Это хорошо видно на примере калийной промышленности, которая возникла в США перед Второй мировой войной и достигла максимального раз</w:t>
        <w:softHyphen/>
        <w:t>вития в конце 60-х гг. К этому времени были открыты месторождения калийных солей и началось производство калийных удобрений в Ка</w:t>
        <w:softHyphen/>
        <w:t>наде, поэтому в США стали свертывать их получение. Обогащение калийных солей сопряжено с большими отходами и экологически опасно, что также явилось причиной спада калийной промышлен</w:t>
        <w:softHyphen/>
        <w:t>ности СШ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о внешней торговле региона химические товары занимают не</w:t>
        <w:softHyphen/>
        <w:t>большую долю, так как отрасль обслуживает преимущественно внут</w:t>
        <w:softHyphen/>
        <w:t>ренние потребности стран Северной Америки. Экспортная квота про</w:t>
        <w:softHyphen/>
        <w:t>дукции отрасли не превышает 10—13%. Однако объемы экспорта этих товаров только из США до 1970 г. были самыми большими среди ве</w:t>
        <w:softHyphen/>
        <w:t>дущих стран-продуцентов, а позже лидерство перешло к ФРГ. Регион выступает как экспортер и импортер одноименных групп химических товаров, но разных их видов. На вывоз идут больше всего органичес</w:t>
        <w:softHyphen/>
        <w:t>кие химические продукты, синтетические смолы и минеральные удоб</w:t>
        <w:softHyphen/>
        <w:t>рения (особенно калийные и сложные). Важнейшей статьей экспорта становятся фармацевтические препараты и парфюмерно-косметические товары. Регион имеет положительный баланс по внешней тор</w:t>
        <w:softHyphen/>
        <w:t>говле химическими товарами. Экспорт примерно в равных долях рас</w:t>
        <w:softHyphen/>
        <w:t>пределяется между внутрирегиональными поставками, вывозом в За</w:t>
        <w:softHyphen/>
        <w:t>падную Европу и Азию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зия — новый быстро растущий регион химической промышлен</w:t>
        <w:softHyphen/>
        <w:t>ности. По стоимости ее продукции в мире (29%) регион вплотную приблизился к Северной Америке. Главные стимулы интенсивного развития отрасли: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большие темпы роста спроса на химические товары. В 1995 г. регион потреблял 46% продукции мировой химической промышлен</w:t>
        <w:softHyphen/>
        <w:t>ности, т.е. в 2 раза больше, чем Западная Европа или Северная Аме</w:t>
        <w:softHyphen/>
        <w:t>рика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) неограниченные ресурсы дешевой рабочей силы для трудоемких производств отрасли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) отсутствие в большинстве стран региона ограничений эколо</w:t>
        <w:softHyphen/>
        <w:t>гического значения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) благоприятные условия для инвестиций в капиталоемкую химическую промышленность;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) возможность получения высоких доходов в ряде ее производств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егион в целом хорошо обеспечен энергоресурсами и углеводо</w:t>
        <w:softHyphen/>
        <w:t>родным сырьем для химической промышленности. Однако разраба</w:t>
        <w:softHyphen/>
        <w:t>тываемых ресурсов горнохимического сырья недостаточно (калийных солей, фосфоритов, серосодержащего сырья). Велики объемы попут</w:t>
        <w:softHyphen/>
        <w:t>ных продуктов коксования угля, пригодных для получения химикатов. Однако большинство видов химического сырья и топлива находится в разных государствах региона, а ряд стран не располагает ими вооб</w:t>
        <w:softHyphen/>
        <w:t>ще. Это создает определенные трудности в развитии отрасли, сильно влияет на структуру производства и технологию получения отдельных химических продуктов в ряде стран региона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химической промышленности Азии имеются все производства, типичные для современной структуры отрасли. По объемам получения аммиака, азотных удобрений, химических волокон регион превосхо</w:t>
        <w:softHyphen/>
        <w:t>дит Западную Европу или Северную Америку; по щелочам, синтети</w:t>
        <w:softHyphen/>
        <w:t>ческому каучуку находится на уровне Северной Америки, а по таким продуктам, как серная кислота, калийные удобрения, пластмассы ус</w:t>
        <w:softHyphen/>
        <w:t>тупает в 1,5-1,7 раза. Однако, производство данных продуктов растет в Азии быстрыми темпами, и данные показатели после 2000 г. могут заметно изменитьс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Япония — вторая после США страна по уровню развития хими</w:t>
        <w:softHyphen/>
        <w:t>ческой промышленности (18% продукции отрасли в мире). Распола</w:t>
        <w:softHyphen/>
        <w:t>гая крайне незначительными минерально-сырьевыми и топливными ресурсами, она полностью зависит от импорта нефти, газа, горнохи</w:t>
        <w:softHyphen/>
        <w:t>мического сырья. В этих условиях была создана мощная химическая промышленность страны. Япония пока остается лидером в регионе по уровню развития отрасли (62% продукции в Азии). Однако ее роль в регионе постоянно уменьшается. Суммарно КНР и новые инду</w:t>
        <w:softHyphen/>
        <w:t>стриальные страны уже дают больше удобрений, полимерных мате</w:t>
        <w:softHyphen/>
        <w:t>риалов, базовых полупродуктов, чем Япония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зия — крупнейший импортер химических товаров, что определяет общий отрицательный баланс внешней торговли региона. Наряду с ввозом высокотехнологичных товаров, производство которых в ре</w:t>
        <w:softHyphen/>
        <w:t>гионе не удовлетворяет потребности, большинство стран Азии вы</w:t>
        <w:softHyphen/>
        <w:t>нуждены импортировать массовые дешевые химикаты (минеральные Удобрения, неорганические кислоты, щелочи и т.д.). Это относится Даже к Японии, которая сильно сократила их выпуск. Особенность географии внешней торговли продукцией отрасли — значительная доля внутрирегионального обмена за счет Японии, которая до поло</w:t>
        <w:softHyphen/>
        <w:t>вины своего экспорта направляет в страны Азии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осточная Европа. Развитие химической промышленности в ре</w:t>
        <w:softHyphen/>
        <w:t>гионе проходило неравномерно. В период МТР страны региона не успели создать эту отрасль в соответствии с экономическим и ресурс</w:t>
        <w:softHyphen/>
        <w:t>ным потенциалом, которым они располагали. Только в конце 50-х и начале 60-х гг. в них приступили к широкой химизации народного хозяйства с инвестициями в крупных размерах. К концу 80-х гг. Вос</w:t>
        <w:softHyphen/>
        <w:t>точная Европа в производстве ряда видов химической продукции при</w:t>
        <w:softHyphen/>
        <w:t>близилась к объемам их получения в Западной Европе или Северной Америке или даже превзошла их. Однако отставание в выпуске поли</w:t>
        <w:softHyphen/>
        <w:t>мерных материалов, изделий фармацевтического, резинотехническо</w:t>
        <w:softHyphen/>
        <w:t>го и некоторых других производств было значительным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стеме межгосударственных связей стран — членов СЭВ сло</w:t>
        <w:softHyphen/>
        <w:t>жились благоприятные предпосылки для дальнейшего быстрого рос</w:t>
        <w:softHyphen/>
        <w:t>та отрасли. С распадом СЭВ и СССР были ликвидированы условия для развития химической промышленности во всех странах региона. Очень сильно упало производство химической продукции в странах СНГ и особенно в России. Если по получению основных видов хи</w:t>
        <w:softHyphen/>
        <w:t>мической продукции СССР входил в первую десятку стран мира, был даже среди ведущих по некоторым из них (минеральные удобрения, кислоты, щелочи, автопокрышки и др.), то Россия утратила эти по</w:t>
        <w:softHyphen/>
        <w:t>зиции. Государства Восточной Европы превратились в импортеров даже таких видов химической продукции, которые они сами вы</w:t>
        <w:softHyphen/>
        <w:t>пускали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 химизацией народного хозяйства связаны многие экологичес</w:t>
        <w:softHyphen/>
        <w:t>кие проблемы. Широкое внедрение химических процессов в разных отраслях хозяйства обусловливает большое количество выбросов в атмосферу, стоков и отходов, опасных для природной среды. Источни</w:t>
        <w:softHyphen/>
        <w:t>ками их, в первую очередь, являются тепловые электростанции, ме</w:t>
        <w:softHyphen/>
        <w:t>таллургические предприятия, автомобильный транспорт. Сама хими</w:t>
        <w:softHyphen/>
        <w:t>ческая промышленность в целом дает выбросов и стоков существенно меньше. Только в центрах большой концентрации химических пред</w:t>
        <w:softHyphen/>
        <w:t>приятий, особенно в городах, роль химических отходов увеличивается в опасных концентрациях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ораздо большую опасность представляет бесконтрольное исполь</w:t>
        <w:softHyphen/>
        <w:t>зование или неправильное применение многих продуктов химичес</w:t>
        <w:softHyphen/>
        <w:t>кой промышленности как в производственной сфере, так и в быту. Это обусловлено низкой экологической грамотностью населения и недостатком специальных мероприятий по охране среды. Области таких нарушений, использование химикатов не по назначению об</w:t>
        <w:softHyphen/>
        <w:t>ширны — несанкционированный прием антибиотиков, применение гормонов роста животных, химических средств защиты растений (их вырабатывают в мире 6 млн т, т.е. по 1 кг на каждого жителя планеты). Очень велики отходы полимерных материалов. В США ежегодно идет в отходы 18 млрд бутылей из пластмасс; в Бельгии на душу населения вырабатывается 300 кг пластмасс, значительная часть которых также в виде тары идет в отходы.</w:t>
      </w:r>
    </w:p>
    <w:p>
      <w:pPr>
        <w:pStyle w:val="Normal"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же в перв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в химической промышленности стали формироваться крупные международные объединения, превра</w:t>
        <w:softHyphen/>
        <w:t xml:space="preserve">тившиеся в современные ТНК. Начало многим из них положили крупные химические фирмы, возникшие еще в конц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Самые крупные из них сложились в США: «Дюпон» самая большая по про</w:t>
        <w:softHyphen/>
        <w:t>дажам и «Доу Кемикл», а также в Западной Европе: «БАСФ», «Байер», «Хехст» (ФРГ), «ИКИ» (Великобритания). Все они создали десятки Филиалов и предприятий во многих странах. Часть ТНК имеют узкую специализацию, например, «Мишлен» в резинотехническом произ</w:t>
        <w:softHyphen/>
        <w:t>водстве или чаще в фармацевтической и других отраслях. Эти ТНК Контролируют рынки сбыта аналогичной продукции в своих странах и за рубежом.</w:t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Витковский О.В. География промышленности зарубежных стран. М.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убчик М.И. География мирового хозяйства. Саранск, 1995. Ч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Мироненко Н.С. Введение в географию мирового хозяйства. М., 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Разин М.С. и др. Современная география мирового хозяйства. М., 197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Романова Э.П., Куракова Л.И., Ермаков Ю.Г. Природные ресурсы мира. М., 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аушкин Ю.Г. Экономическая география: история, теория, мето</w:t>
        <w:softHyphen/>
        <w:t>ды, практика. М., 197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ая география зарубежного мира. М.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ономическая география : Учебник / Желтиков В.П. – Феникс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ономическая география и регионалистика / Вавилова Е.В. – Гардарики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ономическая география и регионалистика. Экономика/Родионова И.А. - Московский лицей, 2001-2003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0:00Z</dcterms:created>
  <dc:creator>Игорь</dc:creator>
  <dc:description/>
  <cp:keywords/>
  <dc:language>en-US</dc:language>
  <cp:lastModifiedBy>SYSTEM</cp:lastModifiedBy>
  <cp:lastPrinted>2006-01-08T21:42:00Z</cp:lastPrinted>
  <dcterms:modified xsi:type="dcterms:W3CDTF">2011-09-12T00:30:00Z</dcterms:modified>
  <cp:revision>2</cp:revision>
  <dc:subject/>
  <dc:title>Содержание</dc:title>
</cp:coreProperties>
</file>