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МА: НЕБЕСНЫЕ ТЕ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тавление о Вселенной. Вселенная и жизнь человека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следование Вселенной человек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Вселенн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селен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это безграничное космическое пространство с небесными телами. Космос издавна приваживает внимание людей, завораживает их своей красотой и таинственностью. Не имея возможности выйти за пределы Земли, люди населяли космос многообразными мифическими созданиями. Постепенно сформировалась наука о Вселенной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строном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блюдения осуществляют на специальных научных станциях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серваториях. </w:t>
      </w:r>
      <w:r>
        <w:rPr>
          <w:rFonts w:cs="Times New Roman" w:ascii="Times New Roman" w:hAnsi="Times New Roman"/>
          <w:color w:val="000000"/>
          <w:sz w:val="28"/>
          <w:szCs w:val="28"/>
        </w:rPr>
        <w:t>их оснащено телескопами, фотоаппаратами, радиолокаторами, спектроанализаторами и другими астрономическими приборами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Исследование Вселенной человек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Астрономические наблюдения из Земли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ные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ют снимки звездного неба и анализируют их. Мощные радиолокаторы прослушивают космическое пространство, принимая разные сигнал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апуск космических спутник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космический спутник был запущен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космос в 1957 г. Спутники оснащают приборами для изучения Земли и космо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лет человека в космос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й полет в космос осуществил гражданин Советского Союза Юрий Гагарин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Влияние Вселенной на развитие жизни на Земл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планета образовалась из космической пыли около 4,5 млрд. лет назад. Космический материал и сейчас продолжает падать на Землю в виде метеоритов. Прерываясь на огромной скорости в атмосферу, большая часть из них сгорает (п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звезды»). За год на Землю падает не меньше тысячи метеоритов, масса которых варьируется от нескольких граммов до нескольких килограмм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мическое излучение и ультрафиолетовое излучение Солнца способствовали процессам биохимической эволюции на нашей плане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озонового слоя оберегает современные живые организмы от разрушительного действия космических луч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ечный свет путем фотосинтеза обеспечивает энергией и едой всех живых организмов планеты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Место человека во Вселен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как умное существо осваивает и изменяет лицо планеты. Человеческий ум создал технологии, которые позволили выйти за пределы Земли и начать овладение космоса. Осуществлена высадка человека на Луну, космические зонды достигли Мар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честву хочется найти на других планетах признака жизни и ума. Есть ученые, которые считают, что современные люди — это потомки инопланетян, которые сделали на нашей планете аварийную посадку. В нескольких местах Земли найдены рисунки, сделанные в эпоху первобытных людей. На этих рисунках ученые видят людей в космических скафандрах. Старейшины некоторых племен рисуют звездное небо, что его можно увидеть только из космо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нескольких теорий о происхождении жизни на Земле есть и теория заноса жизни из космоса. В некоторых метеоритах встречаются аминокислоты (аминокислоты образуют белки, а жизнь на нашей планете имеет белковую природу)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Звездные миры — галактики. Звезды, созвезд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ланеты земной группы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 сравнительно небольшие размеры, значительную густоту и состоят в основном из твердых веще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иганты планет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 большие размеры, малую густоту и состоят преимущественно из газов. Масса гигантов планет составляет 98 % от суммарной массы планет Солнечной систе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сительно Солнца планеты располагаются в таком порядке: Меркурий, Венера, Земля, Марс, Юпитер, Сатурн, Уран, Нептун, Плуто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планеты названы в честь римских богов: Меркурий — бог торговли; Венера — богиня любви и красоты; Марс — бог войны; Юпитер — бог громовержец; Сатурн — бог земли и плодородия; Уран — бог неба; Нептун — бог моря и судоходства; Плутон — бог подземного царства мертв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еркурии температура днем повышается до 420 °С, а ночью падает к —180 °С. На Венере и денно и нощно стоит жара (до 500 °С), ее атмосфера почти полностью состоит из углекислого газа. Земля же располагается на таком расстоянии от Солнца, что большая часть воды находится в жидком состоянии, что дало возможность возникнуть жизни на нашей планете. Атмосфера Земли содержит кислоро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арсе температурный режим подобный  земному, но в атмосфере преобладает углекислый газ. При низких температурах зимой углекислый газ превращается в сухой ле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питер в 13 раз больший и в 318 раз более тяжелый от Земли. Его атмосфера густа, непрозрачна и выглядит как полосы разных цветов. Под атмосферой есть океан из разреженных газ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везды </w:t>
      </w:r>
      <w:r>
        <w:rPr>
          <w:rFonts w:cs="Times New Roman" w:ascii="Times New Roman" w:hAnsi="Times New Roman"/>
          <w:color w:val="000000"/>
          <w:sz w:val="28"/>
          <w:szCs w:val="28"/>
        </w:rPr>
        <w:t>— раскаленные небесные тела, которые излучают свет. Они настолько удалены от Земли, что мы видим их яркими крапинками. Невооруженным глазом на звездном небе можно насчитать около 3000 зрение, с помощью подзорной трубы — в десять раз больш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звездие </w:t>
      </w:r>
      <w:r>
        <w:rPr>
          <w:rFonts w:cs="Times New Roman" w:ascii="Times New Roman" w:hAnsi="Times New Roman"/>
          <w:color w:val="000000"/>
          <w:sz w:val="28"/>
          <w:szCs w:val="28"/>
        </w:rPr>
        <w:t>— группы расположенных рядом звезд. Давние астрономы мысленно соединяли звезды линиями и получали определенные фигуры. На небе северного полушария давние греки выделили 12 зодиакальных созвездий: Козерог, Водолей, Рыбы, Овен, Телец, Близнецы, Рак, Лев, Дева, Весы, Скорпион и Стрелец. Древние считали, что каждый земной месяц определенным образом связан с одним из созвезд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меты </w:t>
      </w:r>
      <w:r>
        <w:rPr>
          <w:rFonts w:cs="Times New Roman" w:ascii="Times New Roman" w:hAnsi="Times New Roman"/>
          <w:color w:val="000000"/>
          <w:sz w:val="28"/>
          <w:szCs w:val="28"/>
        </w:rPr>
        <w:t>— небесные тела со светящимися хвостами, что со временем изменяют свое положение на небе и направление дви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о кометы состоит из твердого ядра, замороженных газов с твердой пылью, размером от одного до десяти километров. В ходе приближения к Солнцу газы кометы начинают быть испаряющимся. Так у комет вырастает светящийся газовый хвост. Самой известной является комета Галлея (ее открыл в XVII ст. английский астроном Галлей), что появляется возле Земли с приблизительным интервалом в 76 лет. В последний раз она приблизилась к Земле в 1986 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еоры </w:t>
      </w:r>
      <w:r>
        <w:rPr>
          <w:rFonts w:cs="Times New Roman" w:ascii="Times New Roman" w:hAnsi="Times New Roman"/>
          <w:color w:val="000000"/>
          <w:sz w:val="28"/>
          <w:szCs w:val="28"/>
        </w:rPr>
        <w:t>— это твердые остатки космических тел, что с огромной скоростью падают сквозь атмосферу Земли. При этом они сгорают, оставляя яркий св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олиды </w:t>
      </w:r>
      <w:r>
        <w:rPr>
          <w:rFonts w:cs="Times New Roman" w:ascii="Times New Roman" w:hAnsi="Times New Roman"/>
          <w:color w:val="000000"/>
          <w:sz w:val="28"/>
          <w:szCs w:val="28"/>
        </w:rPr>
        <w:t>— яркие гигантские метеоры массой от 100 г до нескольких тонн. их быстрый полет сопровождается громким шумом, россыпью искр, запахом гар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еориты </w:t>
      </w:r>
      <w:r>
        <w:rPr>
          <w:rFonts w:cs="Times New Roman" w:ascii="Times New Roman" w:hAnsi="Times New Roman"/>
          <w:color w:val="000000"/>
          <w:sz w:val="28"/>
          <w:szCs w:val="28"/>
        </w:rPr>
        <w:t>— обгоревшие каменные или железные тела, которые упали на Землю из междупланетного пространства, не разрушившись в атмосфер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стероиды </w:t>
      </w:r>
      <w:r>
        <w:rPr>
          <w:rFonts w:cs="Times New Roman" w:ascii="Times New Roman" w:hAnsi="Times New Roman"/>
          <w:color w:val="000000"/>
          <w:sz w:val="28"/>
          <w:szCs w:val="28"/>
        </w:rPr>
        <w:t>— это планеты-«малютки» от 0,7 к 1 км в диаметре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Определение сторон горизонта за помощью зр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озвездием Большой Медведицы легко находить Полярную звезду. Если стать к ней лицом, то спереди будет север, позади — юг, справа — восток, налево — запа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 xml:space="preserve">Галактик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ральные (состоят из ядра и нескольких спиральных рукавов)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авильные (несимметричной структур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алак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— это гигантские звездные системы (до сотен миллиардов зрение). Наша Галактика называется Млечный Пу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липтические (вид их кругов или эллипсов, яркость якплавно уменьшается от центра к краю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. Солнечная система. Движение планет вокруг Солнца. Солнце — источник света и тепла на Земле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— ближайшая звез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это раскаленный газовый шар, что располагается на расстоянии 150 млн. км от Земли. Солнце имеет сложное строение. Внешний слой — это атмосфера из трех оболочек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отосф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самый низкий и ней более густой слой солнечной атмосферы, толщиной приблизительно в 300 км. Следующая оболочка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ромосфера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щиной в 12—15 тыс. к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шняя оболочка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лнечная корона </w:t>
      </w:r>
      <w:r>
        <w:rPr>
          <w:rFonts w:cs="Times New Roman" w:ascii="Times New Roman" w:hAnsi="Times New Roman"/>
          <w:color w:val="000000"/>
          <w:sz w:val="28"/>
          <w:szCs w:val="28"/>
        </w:rPr>
        <w:t>серебристо-белого цвета, высота которой — до нескольких солнечных радиусов. Она не имеет четких очертаний и со временем изменяет форму. Вещество короны постоянно вытекает в междупланетное пространство, образовывая так называемый солнечный ветер, что состоит из протонов (ядер Гидрогену) и атомов гел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иус Солнца — 700 тыс. км, масса — 2 | 1030 кг К химическому составу Солнца принадлежат 72 химических элемента. Больше всего Гидрогену, на втором месте Гелий (эти два элемента составляют 98 % массы Солнц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существует в космосе около 5 млрд. лет и, по подсчетам астрономов, будет существовать еще столько же. Энергия Солнца выделяется в результате термоядерных реак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рхность Солнца светится неравномерно. Области с повышенной яркостью называ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акел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о сниженной — пятнам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вление и развитие называется солнечн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ктивностью. В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е годы солнечная активность не одинаковая и имеет циклический характер (с периодом от 7,5 до 16 лет, в среднем — в 11,1 год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 над солнечной поверхностью появля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спыш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неожиданные выбросы энергии, которые достигают Земли уже за несколько часов. Солнечные вспышки сопровожда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гнитными бурями,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которых в проводниках возникают сильные хаотические электрические токи, которые нарушают работу электросетей и приборов. В сейсмически активных зонах могут возникать землетряс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ды повышенной солнечной активности увеличивается прирост у деревьев. В эти же периоды более активно размножаются каракурты, саранча, блохи. Обнаружено, что в годы высокой солнечной активности возникают не только эпидемии (холера, дизентерия, дифтерия), но и пандемии (гриппа, чум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человека наиболее уязвимыми к изменениям солнечной активности являются нервная и сердечно-сосудистая системы. Даже у здоровых людей изменяются двигательные реакции и восприятия времени, притупляется внимание, ухудшается сон, что влияет на профессиональную деятельность. Снижается количество лейкоцитов и уменьшается иммунитет, что повышает склонность организма к инфекционным заболевани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олнечная систе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нце, большие и малые планеты, кометы и другие небесные тела, которые вращаются вокруг Солнца, составля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лнечную систе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оборот планеты вокруг Солнца назы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одом.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дальше планета находится от Солнца, тем более длинным является ее оборот и тем большую длительность имеет на этой планете год (см. таблицу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66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959"/>
      </w:tblGrid>
      <w:tr>
        <w:trPr>
          <w:trHeight w:val="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56565"/>
                <w:sz w:val="20"/>
                <w:szCs w:val="20"/>
              </w:rPr>
              <w:t>Планет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56565"/>
                <w:sz w:val="20"/>
                <w:szCs w:val="20"/>
              </w:rPr>
              <w:t xml:space="preserve">Длительность оборота вокруг </w:t>
            </w:r>
            <w:r>
              <w:rPr>
                <w:rFonts w:cs="Times New Roman" w:ascii="Times New Roman" w:hAnsi="Times New Roman"/>
                <w:b/>
                <w:bCs/>
                <w:color w:val="656565"/>
                <w:sz w:val="20"/>
                <w:szCs w:val="20"/>
              </w:rPr>
              <w:t>Солнца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курий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 земных суток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ера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25 земних діб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с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 земных суток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питер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земных лет</w:t>
            </w:r>
          </w:p>
        </w:tc>
      </w:tr>
      <w:tr>
        <w:trPr>
          <w:trHeight w:val="27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турн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земных лет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ан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 земных года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тун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 земных лет</w:t>
            </w:r>
          </w:p>
        </w:tc>
      </w:tr>
      <w:tr>
        <w:trPr>
          <w:trHeight w:val="30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утон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 земных лет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тя все планеты вращаются вокруг Солнца с разной скоростью, двигаются они в одном направлении. Один раз на 84 года все планеты оказываются на одной линии. Этот момент назы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арадом план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большие планеты, кроме Меркурия и Венеры, име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утник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вращаются вокруг них. В Земле есть один спутник — Луну, у Сатурна — 17, у Юпитера — 16, у Марса — 2. Также вокруг Солнца вращается множест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лых планет,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 них есть и каменные брылы размером 5—10 к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е и малые планеты двигаются так, что их расстояние от Солнца почти не изменяется. Кометы же то отдаляются от Солнца, то приближаются к нему. 3.   Солнце — источник света и тепла на Земл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 расположена от Солнца на таком расстоянии, что вода на ней находится в виде жидкости. Уникальное сочетание температуры, света и наличия воды сделало возможным зарождение и развитие жизни на нашей плане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действием солнечного света у растений происходит процесс фотосинтеза — образование органических веществ из неорганических. Побочным продуктом фотосинтеза является кислород. В результате фотосинтеза на Земле образовалась кислородная атмосф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блюд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растения (и светолюбивые, и теневыносливые) нуждаются в свету. Листки на побегах располагаются таким образом, чтобы свою порцию света получал каждый, — такое размещение листьев называется лиственной мозаикой. На протяжении дня растения возвращают листья и цветки к солнцу. У комнатных цветов листья возвращаются в сторону окн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уна. Вращение Луны вокруг Земли. Фазы Лу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нечные и лунные затм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Лу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у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это ближайшее к Земле небесное тело и ее естественный спутник. Расстояние от Луны до Земли составляет приблизительно 380 тыс. км, а его радиус в 8 раз более малый от радиуса Земли. На Луне нет атмосферы. Метеоры, падая на поверхность Луны, создали своеобразный рельеф на его поверхности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ратеры. </w:t>
      </w:r>
      <w:r>
        <w:rPr>
          <w:rFonts w:cs="Times New Roman" w:ascii="Times New Roman" w:hAnsi="Times New Roman"/>
          <w:color w:val="000000"/>
          <w:sz w:val="28"/>
          <w:szCs w:val="28"/>
        </w:rPr>
        <w:t>Ученые составили карту Луны с горами, пустынями и морями (сухими). Жизнь на нем не обнаруж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Лунные фаз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оборот вокруг Земли Луну делает за месяц. Он все время возвращен к Земле одной стороной, но его освещенно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фазы)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я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азы Лу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_3 — полная луна (полнолуние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460115</wp:posOffset>
                </wp:positionH>
                <wp:positionV relativeFrom="paragraph">
                  <wp:posOffset>43180</wp:posOffset>
                </wp:positionV>
                <wp:extent cx="1553845" cy="572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Луна убывающ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45.05pt;mso-wrap-distance-left:1.9pt;mso-wrap-distance-right:1.9pt;mso-wrap-distance-top:0pt;mso-wrap-distance-bottom:0pt;margin-top:3.4pt;mso-position-vertical-relative:text;margin-left:2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firstLine="709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Луна убывающ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—первая четверть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 —полмесяц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^ — три четвер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 — новый месяц (юнец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щ) </w:t>
      </w:r>
      <w:r>
        <w:rPr>
          <w:rFonts w:cs="Times New Roman" w:ascii="Times New Roman" w:hAnsi="Times New Roman"/>
          <w:color w:val="000000"/>
          <w:sz w:val="28"/>
          <w:szCs w:val="28"/>
        </w:rPr>
        <w:t>—три четвер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381250</wp:posOffset>
                </wp:positionH>
                <wp:positionV relativeFrom="paragraph">
                  <wp:posOffset>3175</wp:posOffset>
                </wp:positionV>
                <wp:extent cx="2115820" cy="343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арастающая лу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27.05pt;mso-wrap-distance-left:1.9pt;mso-wrap-distance-right:1.9pt;mso-wrap-distance-top:0pt;mso-wrap-distance-bottom:0pt;margin-top:0.25pt;mso-position-vertical-relative:text;margin-left:1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Нарастающая лу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) </w:t>
      </w:r>
      <w:r>
        <w:rPr>
          <w:rFonts w:cs="Times New Roman" w:ascii="Times New Roman" w:hAnsi="Times New Roman"/>
          <w:color w:val="000000"/>
          <w:sz w:val="28"/>
          <w:szCs w:val="28"/>
        </w:rPr>
        <w:t>— полумесяц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 — первая четвер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Луна и природные явления Зем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ижение Луны влияет на перемещение водяных масс Земли. Месячное притягивание вызывает образов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ливов. </w:t>
      </w:r>
      <w:r>
        <w:rPr>
          <w:rFonts w:cs="Times New Roman" w:ascii="Times New Roman" w:hAnsi="Times New Roman"/>
          <w:color w:val="000000"/>
          <w:sz w:val="28"/>
          <w:szCs w:val="28"/>
        </w:rPr>
        <w:t>Вместе с вращением Земли приливные выступления перемещаются вдоль морей и океанов следом за Луной с востока на запад со скоростью 1800 км/час. В открытом море уровень воды повышается на 1—2 м, а возле побережий — на 4—5 мет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тягивание Луны дважды на сутки изменяет давление воздуха на несколько мм рт. ст. и вызывает поднимание почвы в среднем на 40 с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нное притяжение влияет и на человека. При новом месяце появляется слабость, снижается творческая активность, портится настроение. При полнолунии увеличивается работоспособность, повышается возбудимость нервной системы, усиливается раздражим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месяц растет, хорошо развивается корневая система растений, а когда убывает, - лист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Лунные затм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25400" distR="25400" simplePos="0" locked="0" layoutInCell="0" allowOverlap="1" relativeHeight="8">
            <wp:simplePos x="0" y="0"/>
            <wp:positionH relativeFrom="column">
              <wp:posOffset>770255</wp:posOffset>
            </wp:positionH>
            <wp:positionV relativeFrom="paragraph">
              <wp:posOffset>302260</wp:posOffset>
            </wp:positionV>
            <wp:extent cx="2019300" cy="942975"/>
            <wp:effectExtent l="0" t="0" r="0" b="0"/>
            <wp:wrapTopAndBottom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529080</wp:posOffset>
                </wp:positionH>
                <wp:positionV relativeFrom="paragraph">
                  <wp:posOffset>1305560</wp:posOffset>
                </wp:positionV>
                <wp:extent cx="1401445" cy="24828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56565"/>
                                <w:sz w:val="28"/>
                                <w:szCs w:val="28"/>
                              </w:rPr>
                              <w:t>Солнц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19.55pt;mso-wrap-distance-left:1.9pt;mso-wrap-distance-right:1.9pt;mso-wrap-distance-top:0pt;mso-wrap-distance-bottom:0pt;margin-top:102.8pt;mso-position-vertical-relative:text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56565"/>
                          <w:sz w:val="28"/>
                          <w:szCs w:val="28"/>
                        </w:rPr>
                        <w:t>Солнц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Солнечные затм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033780</wp:posOffset>
                </wp:positionH>
                <wp:positionV relativeFrom="paragraph">
                  <wp:posOffset>387985</wp:posOffset>
                </wp:positionV>
                <wp:extent cx="2583815" cy="98044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2965" cy="980440"/>
                                  <wp:effectExtent l="0" t="0" r="0" b="0"/>
                                  <wp:docPr id="6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8" t="-38" r="-1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296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5pt;height:77.2pt;mso-wrap-distance-left:1.9pt;mso-wrap-distance-right:1.9pt;mso-wrap-distance-top:0pt;mso-wrap-distance-bottom:0pt;margin-top:30.55pt;mso-position-vertical-relative:text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132965" cy="980440"/>
                            <wp:effectExtent l="0" t="0" r="0" b="0"/>
                            <wp:docPr id="7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18" t="-38" r="-1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296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гаясь вокруг Солнца, Земля оказывается в тени, которую отбрасывает Лу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явление происходит несколько раз на год в разных местах планеты.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635</wp:posOffset>
                </wp:positionV>
                <wp:extent cx="1016635" cy="16192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лнц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2.75pt;mso-wrap-distance-left:1.9pt;mso-wrap-distance-right:1.9pt;mso-wrap-distance-top:0pt;mso-wrap-distance-bottom:0pt;margin-top:0.05pt;mso-position-vertical-relative:text;margin-left:8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олнц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я — планета Солнечной системы. Форма и размеры Земли. Вращение Земли вокруг своей ос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ращение Земли вокруг Солнц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ть движения Земли вокруг Солнца (а также и у других планет)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рбито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а имеет елипсовидную форму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игел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наименьшее расстояние орбиты от Солнца (147 | 106 км)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погелий </w:t>
      </w:r>
      <w:r>
        <w:rPr>
          <w:rFonts w:cs="Times New Roman" w:ascii="Times New Roman" w:hAnsi="Times New Roman"/>
          <w:color w:val="000000"/>
          <w:sz w:val="28"/>
          <w:szCs w:val="28"/>
        </w:rPr>
        <w:t>— наибольшее расстояние орбиты от Солнца (152 106 к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дальше от Солнца находится Земля, тем более малой является ее скорость, чем ближе — тем скорость является большей. Через огромное расстояние к Солнцу эта разница в скорости на Земле не чувству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Вращение Земли вокруг своей ос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ь Зем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это мнимая линия, вокруг которой происходит вращение нашей планеты. Северный и южны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люса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две противоположных точки поверхности Земли, через которые проходит мнимая ось. Круг, равноудаленный от полюсов,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кватор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ватор разделяет Землю на северную и южну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лушар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ная ось на севере направлена на Полярную звезду. Земля вращается вокруг своей оси с запада к востоку. Промежуток времени, за которое Земля делает полный оборот вокруг своей оси,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утки </w:t>
      </w:r>
      <w:r>
        <w:rPr>
          <w:rFonts w:cs="Times New Roman" w:ascii="Times New Roman" w:hAnsi="Times New Roman"/>
          <w:color w:val="000000"/>
          <w:sz w:val="28"/>
          <w:szCs w:val="28"/>
        </w:rPr>
        <w:t>(24 часа). В ходе вращения интенсивность солнечного света и тепла изменяется на протяжении суток — происходит изменение дня и ночи. Утром солнце всходит на востоке, а заходит на запад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орма и размеры Зем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 имеет шаровидную форму, немного сплющенную из полюсов. Радиус Земли — 6370 км, длина круга на экваторе — 40 тыс. км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зменение времен г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ля делает полный оборот вокруг Солнца за 365 суток 5 часов 48 минут 46 секунд. Этот период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од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каждые четыре года из «лишних» 6 часов набирается один день, который присоединяют до февраля (29 февраля); такой год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исокос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 двигается равномерно со скоростью ЗО км/с. На одной стороне орбиты наша планета наклонена к Солнцу своей северной частью — Солнце освещает северное полушарие; в это время в северном полушарии — лето, в южной — зима. Когда происходит изменение наклона Земли, Солнце освещает южное полушарие — в южном полушарии наступает лето, в северной — зима. Изменение времен года — это естественный циклический процес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верном полушарии существуют особенные дн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та — день весеннего равноденствия, длительность дня равняется длительности ноч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юня — день летнего солнцестояния, самый длинный ден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ДУ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</w:t>
        <w:tab/>
        <w:t>сентября — день осеннего равноденствия, длительность дня равняется длительности но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 декабря — день зимнего солнцестояния, кратчайший день в го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звания месяце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кабр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о с состоянием путей и пашни в это время (замерзшие грудки). Январ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походит, вероятнее всего, от   слова «сечь» (сечет снегом). Феврал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связано с особенностями погоды (свирепствует метель, сильные морозы). Мар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 «береза» (в это время оживают березы). Апрел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связано с наступлением весны, расцветом растений в это время. Ма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связано с буйным ростом трав. Июн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происходит от слова «червяк» (народное название гусеницы, которая вредит в это время садам, огородам и полям). Июл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связано с цветением липы в это время. Авгус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происходит от слова «серп» и связанное с жатвами. Сентябр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происходит от названия растения вереск, которое цветет и осенью. Октябр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е связано с цветом листьев на деревьях в это время. Ноябр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ие связано с осенним опадением листьев из деревье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22:00Z</dcterms:created>
  <dc:creator>Admin</dc:creator>
  <dc:description/>
  <cp:keywords/>
  <dc:language>en-US</dc:language>
  <cp:lastModifiedBy>SYSTEM</cp:lastModifiedBy>
  <dcterms:modified xsi:type="dcterms:W3CDTF">2011-09-12T00:22:00Z</dcterms:modified>
  <cp:revision>2</cp:revision>
  <dc:subject/>
  <dc:title/>
</cp:coreProperties>
</file>