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на Бретонская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77-1514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26682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Прошло немногим более пятисот тридцати лет с того дня, 25 января 1477, когда в замке Нанта, родилась девочка, прозванная в последствии “доброй герцогиней”, и которой, волею судеб, предстояло стать одной из центральных фигур в истории Бретани. Действительно, не по собственному желанию, но сознательно, Анна стала орудием исторической фатальности: присоединения Бретани к Франции, соглашение о котором, было подписано восемнадцать лет спустя после ее кончины. В момент смерти ее отца, Франциска II, герцога Бретани, Анне всего двенадцать лет, однако на ее руку уже много претендентов Один из них – эрцгерцог Максимильян Габсбург будущий Император Священной Римской империи, с которым она и была помолвле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довольный этим союзом Карл VIII, (уже связанный браком с Маргаритой Австрийской, дочерью Максимильяна), посылает свои войска против Бретани и покоряет большую часть бретонских городов. Затем, он осаждает Ренн где укрылась Анна. Народ умоляет герцогиню порвать с Максимилианом и согласиться на союз с Карлом VIII королем французов. Они обручаются в Ренне. Рим освобождает жениха и невесту от предыдущих обязательств. Свадьба отмечается в Ланжэ, в королевском дворце, 6 декабря 1491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оль Карл VIII умирает не оставив наследника, в 1498. Анна, воспользовавшись этим, восстанавливает бретонскую Канцелярию и созывает Штаты Бретани. В 1499 она выходит замуж за короля Франции Людовика XII Орлеанского, в Нанте. Он не препятствует Анне заботиться о своём герцогстве, которое в этот период живет в мире и благополучии. 9 января 1514, Анна Бретонская умирает, оплакиваемая всем бретонским народо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юдовик XII скончается. Клод, старшая дочь Анны, выйдет замуж за Франциска I и принесёт ему в качестве приданого герцогство Бретань. Король тут же начнет переговоры со Штатами Бретани по поводу полного присоединения Бретани к Франции, в обмен он предоставит герцогству несколько специфических прав, среди которых - сохранение национального парламе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21 сентября 1532 Бретань окончательно станет одной из провинций Франции.Всю свою жизнь Анна пыталась сохранить независимость своего герцогства. Вопреки мнению некоторых историков, утверждающих, что она поддалась обаянию захватчиков в лице Карла VIII, версия, что Анна пожертвовала собой чтобы спасти свою страну от катастрофы, кажется более состоятельной. Несколько дат которые мы приводим ниже, позволят каждому лучше понять ее реальное значение в судьбе Бретани, интересы которой, она защищала до последних дней свроей жизни.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Некоторые даты жизни Анны Бретонско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6 июня 1471: Брак Франциска II, герцога Бретани и Маргариты де Фу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25 января 1477: Рождение Aнны Бретонской в Нан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6 апреля 1481: Франциск II и Максимиллиан Австрийский подписывают союзнический договор против Людовика XI.</w:t>
      </w:r>
    </w:p>
    <w:p>
      <w:pPr>
        <w:pStyle w:val="Normal"/>
        <w:spacing w:before="120" w:after="0"/>
        <w:ind w:firstLine="567"/>
        <w:jc w:val="both"/>
        <w:rPr/>
      </w:pPr>
      <w:r>
        <w:rPr/>
        <w:t>10 мая 1481: Франциск II и Эдуард IV Английский подписывают союзнический договор против Людовика XI. Рука Анны обещана принцу Уэлльскому, или, в случае смерти последнего, его младшему брату, герцогу Йоркско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ло 1484: Убийство детей Эдуарда IV (принца Уэлльского и герцога Йоркского) их дядей Ричардом III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мая 1487: Пятнадцатитысячная французская армия захватывает Брета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28 июля 1488: Поражение бретонской армии от французов при Сен-Обин-дю-Кормь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0 февраля 1489: Анна коронована герцогиней Бретани в соборе Рен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27 октября 1490: Герцогиня Анна вступает в лигу образованную против Карла VIII король Франции Максимиллианом Австрийским и Генрихом VII Английск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19 декабря 1490: Помолвка Анны с Максимиллианом Австрийск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конца мая по октябрь 1491: французы овладевают всей Бретанью, за исключением Рен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5 ноября 1491: Мирный договор в Ренне между Анной и Карлом VIII.</w:t>
      </w:r>
    </w:p>
    <w:p>
      <w:pPr>
        <w:pStyle w:val="Normal"/>
        <w:spacing w:before="120" w:after="0"/>
        <w:ind w:firstLine="567"/>
        <w:jc w:val="both"/>
        <w:rPr/>
      </w:pPr>
      <w:r>
        <w:rPr/>
        <w:t>6 декабря 1491: Брак Анны и Кар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8 февраля 1492: Анна коронована королевой Франции в Сен-Д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рт - июнь 1492: Заговор бретонской знати имеющий целью отдать Бретань англичан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9 декабря 1493: Карл VIII упраздняет Канцелярию Брета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7 апреля 1498: Смерть Карла VIII.</w:t>
      </w:r>
    </w:p>
    <w:p>
      <w:pPr>
        <w:pStyle w:val="Normal"/>
        <w:spacing w:before="120" w:after="0"/>
        <w:ind w:firstLine="567"/>
        <w:jc w:val="both"/>
        <w:rPr/>
      </w:pPr>
      <w:r>
        <w:rPr/>
        <w:t>9 апреля 1498: Анна восстанавливает Канцеляр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27 мая 1498: Людовик Орлеанский становится Людовиком XII.</w:t>
      </w:r>
    </w:p>
    <w:p>
      <w:pPr>
        <w:pStyle w:val="Normal"/>
        <w:spacing w:before="120" w:after="0"/>
        <w:ind w:firstLine="567"/>
        <w:jc w:val="both"/>
        <w:rPr/>
      </w:pPr>
      <w:r>
        <w:rPr/>
        <w:t>28 сентября 1498: Анна возглавляет Штаты Бретани в Рен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8 января 1499: Брак Анны и Людовика XII.</w:t>
      </w:r>
    </w:p>
    <w:p>
      <w:pPr>
        <w:pStyle w:val="Normal"/>
        <w:spacing w:before="120" w:after="0"/>
        <w:ind w:firstLine="567"/>
        <w:jc w:val="both"/>
        <w:rPr/>
      </w:pPr>
      <w:r>
        <w:rPr/>
        <w:t>18 ноября 1504: Анна стоновится королевой Франции во второй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10 - 31 мая 1505: Завещание короля обязывает Клод выйти замуж за Франциска Валуа – Ангулем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июня по концец сентября 1505: Тро Брейз Анны Бретонс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21 мая 1506: Помолвка Клод с Франциском Ангулемск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9 января 1514: Смерть Анны Бретонс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16 февраля 1514: погребение в Сен-Дени. Похоронные церемонии длились пять недель (похороны Кара VIII длились двадцать три дн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19 марта 1514: Сердце Анны Бретонской навечно перенесено в Нан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retagne.celtic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7:00Z</dcterms:created>
  <dc:creator>User</dc:creator>
  <dc:description/>
  <cp:keywords/>
  <dc:language>en-US</dc:language>
  <cp:lastModifiedBy>Mage</cp:lastModifiedBy>
  <dcterms:modified xsi:type="dcterms:W3CDTF">2011-10-12T04:37:00Z</dcterms:modified>
  <cp:revision>2</cp:revision>
  <dc:subject/>
  <dc:title>Анна Бретонская</dc:title>
</cp:coreProperties>
</file>