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одержани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tabs>
          <w:tab w:val="clear" w:pos="708"/>
          <w:tab w:val="left" w:pos="36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ихий океан</w:t>
      </w:r>
    </w:p>
    <w:p>
      <w:pPr>
        <w:pStyle w:val="Style17"/>
        <w:numPr>
          <w:ilvl w:val="0"/>
          <w:numId w:val="1"/>
        </w:numPr>
        <w:tabs>
          <w:tab w:val="clear" w:pos="708"/>
          <w:tab w:val="left" w:pos="36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дийский океан</w:t>
      </w:r>
    </w:p>
    <w:p>
      <w:pPr>
        <w:pStyle w:val="Style17"/>
        <w:numPr>
          <w:ilvl w:val="0"/>
          <w:numId w:val="1"/>
        </w:numPr>
        <w:tabs>
          <w:tab w:val="clear" w:pos="708"/>
          <w:tab w:val="left" w:pos="36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тлантический океан</w:t>
      </w:r>
    </w:p>
    <w:p>
      <w:pPr>
        <w:pStyle w:val="Style17"/>
        <w:numPr>
          <w:ilvl w:val="0"/>
          <w:numId w:val="1"/>
        </w:numPr>
        <w:tabs>
          <w:tab w:val="clear" w:pos="708"/>
          <w:tab w:val="left" w:pos="36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верный Ледовитый океан</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ихий океан</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й океан обнимает Землю неразделимыми водами и является по своей природе единой стихией, которая приобретает разные свойства с изменением широт. У берегов Гренландии и Антарктиды, в ревущих ветрами сороковых широтах круглый год бушуют штормы. У тропиков немилосердно печет солнце, дуют пассаты и лишь иногда проносятся разрушительные ураганы. Но ведь огромный Мировой океан разделен еще и материками на отдельные океаны, каждый из которых имеет свои особые природные черты.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ий океан - самый большой по площади, самый глубокий и самый древний из океанов. Главные его особенности - большие глубины, частые движения земной коры, множество вулканов на дне, огромный запас тепла в его водах, исключительное разнообразие органического мир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хий океан, еще его называют Великий, занимает 1/3 поверхности планеты и почти 1/2 площади Мирового океана. Расположен он по обеим сторонам от экватора и 1800 меридиана. Этот океан разделяет и одновременно соединяет берега пяти континентов. Тихий океан особенно широк у экватора, поэтому на поверхности он самый теплый.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стоке океана береговая линия расчленена слабо, выделяется несколько полуостровов и заливов. На западе берега сильно изрезаны. Здесь много морей. Среди них есть шельфовые, расположенные на материковой отмели, с глубинами не более 100 м. Некоторые моря лежат в зоне взаимодействия литосферных плит. Они глубокие и отделены от океана островными дугами.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народы, населяющие тихоокеанские берега и острова, с давних времен совершали плавания по океану, осваивали его богатства. Начало проникновения европейцев в Тихий океан совпало с эпохой Великих географических открытий. Корабли Ф. Магеллана за несколько месяцев плавания пересекли огромное водное пространство с востока на запад. Все это время море было удивительно спокойным, что дало основание Магеллану назвать его Тихим океаном.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сведений о природе океана было получено во время плаваний Дж. Кука. Большой вклад в исследование океана и островов в нем внесли российские экспедиции под руководством И. Ф. Крузенштерна, М. П. Лазарева, В. М. Головнина, Ю. Ф. Лисянского. В том же XIX в. комплексные исследования велись С. О. Макаровым на судне «Витязь». Регулярные научные рейсы с 1949 г. совершали советские экспедиционные суда. Изучением Тихого океана занимается специальная международная организац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ьеф дна океана сложен. Материковая отмель (шельф) хорошо развита только у берегов Азии и Австралии. Материковые склоны крутые, часто ступенчатые. Большие поднятия и хребты разделяют ложе океана на котловины. Близ Америки расположено Восточно-Тихоокеанское поднятие, которое входит в систему срединно-океанических хребтов. На дне океана расположено более 10 тыс. отдельных подводных гор, в основном вулканического происхождения.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осферная плита, на которой лежит Тихий океан, на своих границах взаимодействует с другими плитами. Края Тихоокеанской плиты погружаются в тесное пространство желобов, которые кольцом окружают океан. Эти движения порождают землетрясения и извержения вулканов. Здесь лежит знаменитое «Огненное кольцо» планеты и самая глубокая впадина - Марианская (11022 м).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 океана разнообразен. Тихий океан расположен во всех климатических поясах, кроме северного полярного. Над его огромными пространствами воздух насыщен влагой. В области экватора выпадает до 2000 мм осадков. От холодного Ледовитого океана Тихий защищен сушей и подводными хребтами, поэтому северная часть его теплее южной.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хий океан - самый неспокойный и грозный среди океанов планеты. В центральных частях его дуют пассаты. В западной - развиты муссоны. Зимой с материка приходит холодный и сухой муссон, оказывающий существенное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на климат океана; часть морей покрывается льдом. Нередко над западной частью океана проносятся опустошительные тропические ураганы - тайфуны «тайфун» означает «сильный ветер»). В умеренных широтах всю холодную половину года бушуют штормы. Здесь преобладает западный перенос воздуха. Самые высокие волны высотой до 30 м отмечены на севере и юге Тихого океана. Ураганы поднимают в нем целые водяные горы.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йства водных масс определяются особенностями климата. Из-за большой протяженности океана с севера на юг среднегодовая температура воды на поверхности изменяется от -1 до +29 °С. В целом осадки в океане преобладают над испарением, поэтому соленость поверхностных вод в нем несколько ниже, чем в других океанах.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я в Тихом океане согласуются с общей схемой их в Мировом океане, которая вам уже известна. Так как Тихий океан сильно вытянут с запада на восток, в нем преобладают широтные потоки вод. И в северной, и в южной части океана образуются кольцеобразные движения поверхностных вод.</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ческий мир Тихого океана отличается необыкновенным богатством и разнообразием видов растений и животных. В нем обитает половина всей массы живых организмов Мирового океана. Объясняют эту особенность океана его размерами, разнообразием природных условий и возрастом. Особенно богата жизнь в тропических и экваториальных широтах у коралловых рифов. В северной' части океана много лососевых рыб. На юго-востоке океана близ берегов Южной Америки образуются огромные скопления рыбы. Водные массы здесь очень плодородны, в них развивается много растительного и животного планктона, которым питаются анчоусы (сельдеобразные рыбы длиной до 16 см), ставриды, масляные, скумбрии и другие виды рыб. Много рыбы поедают здесь птицы: бакланы, пеликаны, пингвины.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кеане обитают киты, морские котики, морские бобры (эти ластоногие живут только в Тихом океане). Много и беспозвоночных животных - кораллы, морские ежи, моллюски (осьминоги, кальмары). Здесь обитает самый крупный моллюск - тридакна, весом до 250 кг.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поясов Тихого океана имеет свои особенности. Северный субполярный пояс занимает небольшую часть Берингова и Охотского морей. Температура водных масс здесь низкая (до -1 °С). В этих морях происходит активное перемешивание вод, и поэтому они богаты рыбой (минтай, камбала, сельдь). В Охотском море много лососевых рыб и крабов.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ширные территории охватывает северный умеренный пояс. Он подвержен сильному влиянию западных ветров, здесь часты штормы. На западе этого пояса лежит Японское море - одно из наиболее богатых разнообразными видами организмов.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ваториальном поясе на границах течений, где усиливается подъем глубинных вод к поверхности и возрастает их биологическая продуктивность, обитает много рыб (акулы, тунцы, парусники и др.).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южном тропическом поясе Тихого океана у берегов Австралии находится уникальный природный комплекс Большого Барьерного рифа. Это самый крупный на Земле «горный хребет», созданный живыми организмами. По размерам он сопоставим с Уральским хребтом. Под защитой островов и рифов в теплых водах развиваются колонии кораллов в виде кустов и деревьев, колонн, замков, букетов цветов, грибов; кораллы светло-зеленые, желтые, красные, голубые, лиловые. Здесь же обитает множество моллюсков, иглокожих, ракообразных, различных рыб.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ерегах и островах Тихого океана расположено более 50 прибрежных стран, в которых живет примерно половина человечеств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иродных богатств океана началось еще в древности. Здесь возникло несколько центров мореплавания - в Китае, в Океании, в Южной Америке, на Алеутских островах.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хий океан играет важную роль в жизни многих народов. Половина мирового улова рыбы приходится на этот океан. Кроме рыбы часть улова составляют различные моллюски, крабы, креветки, криль. В Японии на морском дне выращивают водоросли, моллюсков. В некоторых странах из морской воды извлекают соль и другие химические вещества, опресняют ее. На шельфе ведут разработки россыпей металлов. У берегов Калифорнии и Австралии добывают нефть. На дне океана обнаружены железомарганцевые руды.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величайший океан нашей планеты проходят важные транспортные пути, протяженность этих трасс очень велика. Хорошо развито судоходство, главным образом вдоль побережий материк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ая деятельность человека в Тихом океане привела к загрязнению его вод, к истощению некоторых видов биологических ресурсов. Так, к концу XVIII в. были истреблены млекопитающие - морские коровы (вид ластоногих), открытые одним из участников экспедиции В. Беринга. На грани истребления в начале ХХ в. находились котики, уменьшилась численность китов. В настоящее время их промысел ограничен. Большую опасность в океане представляет загрязнение вод нефтью, некоторыми тяжелыми металлами и отходами атомной промышленности. Вредные вещества разносятся течениями по всему океану. Даже у берегов Антарктиды в составе морских организмов обнаружены эти веществ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ндийский океан</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Индийского океана имеет много общих черт с природой Тихого океана, особенно много сходства в органическом мире двух океанов.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йский океан отличается своеобразным положением на планете: большая часть его лежит в Южном полушарии. На севере он ограничен Евразией и не имеет связи с Северным Ледовитым океаном.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га океана изрезаны слабо. Островов сравнительно мало. Крупные острова расположены лишь на границе океана. В океане есть вулканические и коралловые остров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стории исследования океана. Берега Индийского океана - один из районов древних цивилизаций. Некоторые ученые полагают, что мореплавание началось на Индийском океане. Первыми средствами преодоления водных просторов могли быть бамбуковые плоты, которые до сих пор используют в Индокитае. В Индии были созданы корабли катамаранного типа. Изображения таких кораблей высечены на стенах древних храмов. Древнеиндийские мореплаватели в те далекие времена плавали на Мадагаскар, в Восточную Африку, а возможно, и в Америку. Описания маршрутов плаваний по океану первыми составили арабы. Сведения об Индийском океане начали накапливаться со времени плавания Васко да Гамы (1497-1499). В конце XVIII в. первые промеры глубин этого океана провел английский мореплаватель Дж. Кук.</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е изучение океана началось в конце XIX в. Наиболее значительные исследования были проведены английской экспедицией на судне «Челленджер». Однако до середины ХХ в. Индийский океан был изучен слабо. В наши дни десятки экспедиций на научно-исследовательских судах многих стран изучают природу океана, выявляют его богатств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ение рельефа дна сложное. Срединно-океанические хребты делят ложе океана на три части. В западной части протянулся хребет, соединяющийся южнее Африки со Срединно-Атлантическим хребтом. Для центра хребта характерны глубинные разломы, области землетрясений и вулканизма на дне океана. Разломы земной коры продолжаются в Красном море и выходят на сушу.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 этого океана формируется под влиянием его географического положения. Особенность климата - сезонные ветры муссоны в северной части океана, которая расположена в субэкваториальном поясе и подвержена значительному влиянию суши. Муссоны оказывают огромное воздействие на погодные условия в северной части океан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юге океан испытывает охлаждающее влияние Антарктиды; здесь лежат наиболее суровые районы океан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собенностями климата связаны свойства водных масс. Северная часть океана хорошо прогревается, лишена притока холодных вод и поэтому самая теплая. Температура воды здесь выше (до +30 °С), чем на тех же широтах в других океанах. К югу температура вод понижается. Соленость вод океана на поверхности в целом выше, чем средняя соленость Мирового океана, а в Красном море она особенно высока (до 42‰).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ерной части океана на образование течений влияет сезонная смена ветров. Муссоны меняют направление движения вод, вызывают их вертикальное перемешивание, перестраивают систему течений. На юге течения являются составной частью общей схемы течений Мирового океан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ческий мир Индийского океана сходен с растительным и животным миром западной части Тихого океана. Тропические водные массы богаты планктоном, в котором особенно много одноклеточных водорослей. Из-за них поверхностный слой вод сильно мутнеет, меняет окраску. Среди планктона много светящихся ночью организмов. Разнообразны виды рыб: сардинелла, скумбрия, акулы. В южной части океана - белокровные рыбы, например ледяная, и др. Особенно богаты жизнью шельфовые районы и мелководья у коралловых рифов. Заросли водорослей образуют подводные луга. В теплых водах Индийского океана обитают гигантские морские черепахи, морские змеи, из моллюсков много каракатиц и кальмаров, а близ Антарктиды - китов и тюленей.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йский океан расположен в нескольких природных поясах. В тропическом поясе под влиянием окружающей суши образуются комплексы с разными свойствами водных масс. В западной части этого пояса осадков выпадает мало, велико испарение, с суши воды почти не поступают. Водные массы здесь имеют повышенную соленость. Северо-восточная часть пояса, наоборот, получает много осадков и пресной воды из рек, стекающих с Гималаев. Здесь создается комплекс с сильно опресненными поверхностными водами.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ые богатства Индийского океана в целом изучены и освоены еще недостаточно. Шельф океана богат полезными ископаемыми. В толщах осадочных пород на дне Персидского залива огромны залежи нефти и природного газа. Добыча и перевозка нефти создают опасность загрязнения вод. В странах, расположенных у северо-западных побережий океана, где почти нет пресной воды, ведется опреснение соленых вод. Развит и лов рыбы.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Через Индийский океан проходят многочисленные судоходные трассы. Особенно много морских дорог в северной части океана, где до сих пор используют небольшие парусные суда. Направление их движения связано с муссонами.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тлантический океан</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океанов Атлантический занимает наиболее важное место в жизни человечества. Сложилось это историческ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Тихий океан, Атлантический вытянут от субарктических широт до Антарктиды, но уступает ему по ширине. Наибольшей ширины Атлантика достигает в умеренных широтах и сужается к экватору.</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говая линия океана сильно расчленена в Северном полушарии, а в Южном изрезана слабо. Большая часть островов лежит близ материк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евнейших времен Атлантический океан стал осваиваться человеком. На его берегах в разные эпохи возникли центры мореплавания в Древней Греции, Карфагене, Скандинавии. Его воды омывали легендарную Атлантиду, о географическом положении которой в океане до сих пор спорят ученые.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похи Великих географических открытий Атлантический океан стал главным водным путем на Земле.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е исследования природы Атлантики начались только в конце XIX в. Английская экспедиция на судне «Челленджер» произвела промеры глубин, собрала материал о свойствах водных масс, об органическом мире океана. Особенно много данных о природе океана было получено в период проведения Международного геофизического года (1957-1958). И в наши дни экспедиционная эскадра из кораблей науки многих стран продолжает вести исследования водных масс, рельефа дна. Океанологи изучают взаимодействие океана с атмосферой, исследуют природу Гольфстрима и других течений.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ии литосферных плит Атлантический океан сравнительно молод. Рельеф его дна не так сложен, как в Тихом океане. Через всю Атлантику почти по меридиану протянулся гигантский хребет. В одном месте он выходит на поверхность - это остров Исландия. Хребет делит ложе океана на две почти равные части. К берегам Европы и Северной Америки прилегают обширные шельфы.</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 Атлантического океана разнообразен, так как он лежит во всех климатических поясах. Наиболее широкая часть океана лежит не в экваториальных, как Тихий океан, а в тропических и умеренных широтах. В этих широтах, так же как и над Тихим океаном, дуют пассаты и западные ветры умеренных широт. Зимой в умеренных широтах часто разыгрываются штормы, в Южном полушарии они бушуют во все сезоны год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климата отражается на свойствах водных масс. Температура поверхностных вод здесь в среднем значительно ниже, чем в Тихом и Индийском океанах. Объясняется это охлаждающим влиянием вод и льдов, выносимых из Северного Ледовитого океана и из Антарктики, а также интенсивным перемешиванием водных масс. Заметные различия между температурой воды и воздуха в ряде районов Атлантики вызывает образование сильных туман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еность водных масс в некоторых районах океана выше средней, так как значительная часть испарившейся влаги из-за относительной узости океана переносится ветрами на соседние материки.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я в Атлантике, в отличие от Тихого и Индийского океанов, направлены не по широте, а почти вдоль меридианов. Причины этого - большая вытянутость океана с севера на юг и очертания береговой линии. Течения в Атлантике активнее, чем в других океанах, переносят водные массы, а с ними тепло и холод из одних широт в другие. Течения влияют и на ледовые условия. Особенность океана - многочисленные айсберги и плавучий морской лед. Воды близ Гренландии - один из самых живописнейших районов Атлантики. Мощные ледяные «языки» выходят из глубин острова к океану и нависают над его холодными голубовато-зелеными водами высокими обрывами прозрачного льда. Временами они с грохотом отламываются и большими глыбами падают в воду. Течения выносят айсберги в открытый океан до 40° с. ш. Эти районы Атлантики опасны для судоходства. За движением айсбергов следит специальная патрульная воздушная служба, снимки поступают и с искусственных спутников Земли. Эта информация передается кораблям всех стран.</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ческий мир Атлантики беднее видами, чем мир Тихого океана. Объясняется это относительной молодостью Атлантического океана и сильным похолоданием его климата во время последнего оледенения. При небольшом числе видов количество рыб и других морских животных в этом океане значительно. Шельфов и поднятий дна здесь больше, чем в Тихом океане. Поэтому много удобных мест для нереста донных и придонных рыб, в том числе промысловых: трески, сельди, скумбрии, морского окуня, мойвы. В полярных водах обитают киты и тюлени. Как и в Тихом океане, в Атлантическом есть почти все природные пояса. Внутри них выделяются природные комплексы морей, заливов (Средиземное, Северное, Балтийское и другие моря). По своей природе они отличаются от комплексов открытой части океан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верном субтропическом поясе находится уникальное по своей природе Саргассово море - море без берегов. Его границы образуют течения. Воды этого моря имеют высокую соленость (до 37‰) и температуру. На ярко-синей поверхности океана зелено-бурыми пятнами выступают небольшие пучки саргассовых водорослей. Воды моря бедны планктоном. Очень редки здесь и птицы. Океанологи называют такие районы «голубой океанической пустыней».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е стороны океана лежат развитые в хозяйственном отношении страны. Через Атлантику проходят самые важные морские пути. С незапамятных времен Атлантический океан место интенсивного рыболовного и зверобойного промысла. Китобойный промысел в Бискайском заливе велся еще в IX-XII вв.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условия Атлантики благоприятны для развития жизни, поэтому из всех океанов он самый продуктивный. Большая часть улова рыбы и добычи других морских продуктов приходится на северную часть океана. Однако усиленный промысел в последнее время привел к уменьшению биологических богатст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льфы Атлантического океана богаты месторождениями нефти и других полезных ископаемых. Тысячи скважин пробурены на шельфе Мексиканского залива и в Северном море. В связи с ростом городов, развитием судоходства во многих морях и в самом океане в последнее время наблюдается ухудшение природных условий. Загрязнены воды, воздух, ухудшились условия для отдыха на берегах океана и его морей. Например, Северное море покрыто многокилометровыми нефтяными пятнами. У берегов Северной Америки нефтяная пленка имеет ширину в сотни километров. Средиземное море относится к самым загрязненным на Земле. Атлантика уже не в состоянии самостоятельно очищаться от отходов. Борьба с загрязнением этого океана является международным делом. Уже заключены договоры, которые запрещают сброс в океан опасных отходов.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еверный Ледовитый океан</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океан отличается суровостью климата, обилием льдов и относительно малыми глубинами. Жизнь в нем полностью зависит от обмена водой и теплом с соседними океанам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ый Ледовитый океан - наименьший из океанов Земли. Он самый мелководный. Океан расположен в центре Арктики, которая занимает все пространство вокруг Северного полюса, включающее океан, прилегающие части материков, острова и архипела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ую часть площади океана составляют моря, большинство которых окраинные и только одно внутреннее. В океане много островов, расположенных вблизи материков.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исследования океана. Исследование Ледовитого океана - это история героических подвигов многих поколений мореплавателей, путешественников и ученых ряда стран. В далекие времена на утлых деревянных кочах и ладьях пускались русские люди - поморы в путешествия. Зимовали на Груманте (Шпицбергене), плавали к устью Оби. Они вели промысел рыбы, охотились на морского зверя и хорошо знали условия плавания в полярных водах.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сведения о плаваниях русских, англичане и голландцы предприняли попытки отыскать кратчайшие пути из Европы в страны Востока (Китай и Индию). В итоге плавания Виллема Баренца в конце XVI в. была составлена карта западной части океан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планомерному изучению берегов океана положила Великая Северная экспедиция (1733-1743). Ее участники совершили научный подвиг - прошли и положили на карту берега от устья Печоры до Берингова пролив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сведения о природе приполярных областей океана были собраны в конце XIX в. во время дрейфа «Фрама» Ф. Нансена и плавания к полюсу в начале ХХ в. Г. Седова на шхуне «Св. Фок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рохода через океан за одну навигацию была доказана в 1932 г. экспедицией ледокола «Сибиряков». Участники этой экспедиции под руководством О. Ю. Шмидта проводили промеры глубин, измеряли толщину льда, вели наблюдения за погодой.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были разработаны новые методы исследования этого океана. В 1937 г. на дрейфующей льдине была организована первая полярная станция «Северный полюс» (СП-1). Четыре полярника во главе с И. Д. Папаниным провели героический дрейф на льдине от Северного полюса до Гренландского моря.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следования океана сейчас при меняют самолеты, которые садятся на льдины и проводят одноразовые наблюдения. Снимки из космоса дают информацию об изменениях в состоянии атмосферы над океаном, о перемещении льдов.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сех этих исследований накоплен большой материал о природе Северного Ледовитого океана: о климате, органическом мире; уточнено строение рельефа дна, изучены придонные тече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тайны природы Ледовитого океана уже известны, но многое еще предстоит открыть будущим поколениям, в том числе, может быть, и кому-то из вас.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ьеф дна имеет сложное строение. Центральная часть океана пересечена горными хребтами и глубокими разломами. Между хребтами лежат глубоководные впадины и котловины. Характерная особенность океана - большой шельф, который составляет более трети площади дна океан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ические особенности определяются полярным положением океана. Над ним преобладают арктические воздушные массы. Летом часты туманы. Воздушные массы Арктики значительно теплее воздушных масс, формирующихся над Антарктикой. Причина этого - запас тепла в водах Ледовитого океана, который постоянно пополняется теплом вод Атлантики и в меньшей мере Тихого океана. Таким образом, как ни странно, Северный Ледовитый океан не охлаждает, а существенно согревает обширные пространства суши Северного полушария, особенно в зимние месяцы.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ействием западных и юго-западных ветров из Северной Атлантики в Ледовитый океан входит мощный поток теплых вод Северо-Атлантического течения. Вдоль берегов Евразии воды движутся с запада на восток. Через весь океан от Берингова пролива до Гренландии происходит движение вод в обратном направлении - с востока на запад.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характерная особенность природы этого океана наличие льдов. Их образование связано с низкой температурой и относительно низкой соленостью поверхностных водных масс, которые опреснены большим количеством речных вод, стекающих с материков.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нос льда в другие океаны затруднен. Поэтому здесь преобладает многолетний лед толщиной 2-4 м и больше. Ветры и течения вызывают движение и сжатие льдов, образование торосов.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массу организмов в океане образуют водоросли, способные жить в холодной воде и даже на льдах. Органический мир богат только в приатлантическом районе и па шельфе близ устьев рек. Здесь образуется планктон, на дне растут водоросли, обитают рыбы (треска, навага, палтус). В океане живут киты, тюлени, моржи. Обитают в Арктике белые медведи, морские птицы, ведущие колониальный образ жизни и обитающие на берегах. Все население гигантских «птичьих базаров» питается в океане.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едовитом океане выделяют два природных пояса. Граница полярного (арктического) пояса на юге примерно совпадает с краем континентального шельфа. Эта наиболее глубоководная и суровая часть океана покрыта дрейфующими льдами. Летом льдины покрываются слоем талой воды. Этот пояс малопригоден для жизни организмов.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океана, прилегающая к суше, относится к субполярному (субарктическому) поясу. В основном это моря Ледовитого океана. Природа здесь не так сурова. Летом у берегов вода свободна ото льда, сильно опреснена реками. Проникающие сюда теплые воды из Атлантики создают условия для развития планктона, которым питаются рыбы.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хозяйственной деятельности в океане. Северный Ледовитый океан имеет исключительно важное значение для стран, берега которых омывают его воды. Суровая природа океана затрудняет в нем поиски полезных ископаемых. Но уже разведаны месторождения нефти и природного газа на шельфе Карского и Баренцева морей, у берегов Аляски и Канады.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ие богатства океана невелики. В приатлантическом районе ловят рыбу и добывают водоросли, охотятся на тюленей. Добыча китов в океане строго лимитирован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Северного морского пути началось только в 30-х гг. ХХ в. Северный морской путь (сокращенно СМП) – это главная судоходная магистраль в Арктике, которая значительно сокращает расстояния между европейскими и дальневосточными портами. СМП играет огромную роль в освоении Сибири. По этому пути в Сибирь везут оборудование и продовольствие, вывозят лес и руду. Навигация длится от 2 до 4 месяцев, а на отдельных участках с помощью ледоколов ее продолжительность больше. Для обеспечения работы СМП в нашей стране созданы специальные службы: полярная авиация, целая сеть метеорологических станций на побережье и на дрейфующих льдинах.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ый Ледовитый океан изучают люди, которых называют выразительным словом «полярники». Принадлежность к полярникам определяется не только профессией, но и географической сферой деятельности. Несмотря на то что человек вооружен мощной техникой, работать в Ледовитом океане трудно и опасно. Полярникам присущи не только отвага и мужество, выносливость и трудолюбие, но и высокое профессиональное мастерст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7:00Z</dcterms:created>
  <dc:creator>Белков</dc:creator>
  <dc:description/>
  <cp:keywords/>
  <dc:language>en-US</dc:language>
  <cp:lastModifiedBy>SYSTEM</cp:lastModifiedBy>
  <dcterms:modified xsi:type="dcterms:W3CDTF">2011-09-12T00:17:00Z</dcterms:modified>
  <cp:revision>2</cp:revision>
  <dc:subject/>
  <dc:title>Содержание</dc:title>
</cp:coreProperties>
</file>