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міст</w:t>
      </w:r>
    </w:p>
    <w:p>
      <w:pPr>
        <w:pStyle w:val="Style16"/>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Вступ</w:t>
      </w:r>
    </w:p>
    <w:p>
      <w:pPr>
        <w:pStyle w:val="Style16"/>
        <w:widowControl w:val="false"/>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Фінансування заходів цивільної оборони</w:t>
      </w:r>
    </w:p>
    <w:p>
      <w:pPr>
        <w:pStyle w:val="Style16"/>
        <w:widowControl w:val="false"/>
        <w:spacing w:lineRule="auto" w:line="360" w:before="0" w:after="0"/>
        <w:ind w:left="709" w:hanging="709"/>
        <w:contextualSpacing/>
        <w:jc w:val="both"/>
        <w:rPr/>
      </w:pPr>
      <w:r>
        <w:rPr>
          <w:rFonts w:cs="Times New Roman" w:ascii="Times New Roman" w:hAnsi="Times New Roman"/>
          <w:sz w:val="28"/>
          <w:szCs w:val="28"/>
        </w:rPr>
        <w:t>Аварії на пожеженебезпечних об’єктах</w:t>
      </w:r>
    </w:p>
    <w:p>
      <w:pPr>
        <w:pStyle w:val="Style16"/>
        <w:widowControl w:val="false"/>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Біологічна зброя види та характеристики біологічної зброї</w:t>
      </w:r>
    </w:p>
    <w:p>
      <w:pPr>
        <w:pStyle w:val="Style16"/>
        <w:widowControl w:val="false"/>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Список рекомендованої літератури</w:t>
      </w:r>
    </w:p>
    <w:p>
      <w:pPr>
        <w:pStyle w:val="Style16"/>
        <w:widowControl w:val="false"/>
        <w:spacing w:lineRule="auto" w:line="360" w:before="0" w:after="0"/>
        <w:ind w:left="0" w:hanging="709"/>
        <w:contextualSpacing/>
        <w:jc w:val="both"/>
        <w:rPr>
          <w:rFonts w:ascii="Times New Roman" w:hAnsi="Times New Roman" w:cs="Times New Roman"/>
          <w:sz w:val="28"/>
          <w:szCs w:val="32"/>
        </w:rPr>
      </w:pPr>
      <w:r>
        <w:rPr>
          <w:rFonts w:cs="Times New Roman" w:ascii="Times New Roman" w:hAnsi="Times New Roman"/>
          <w:sz w:val="28"/>
          <w:szCs w:val="32"/>
        </w:rPr>
      </w:r>
      <w:r>
        <w:br w:type="page"/>
      </w:r>
    </w:p>
    <w:p>
      <w:pPr>
        <w:pStyle w:val="Style16"/>
        <w:widowControl w:val="false"/>
        <w:numPr>
          <w:ilvl w:val="0"/>
          <w:numId w:val="1"/>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сту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мирний час величезних людських втрат, збитків економіці і навколишньому середовищі.</w:t>
      </w:r>
    </w:p>
    <w:p>
      <w:pPr>
        <w:pStyle w:val="Normal"/>
        <w:widowControl w:val="false"/>
        <w:spacing w:lineRule="auto" w:line="360" w:before="0" w:after="0"/>
        <w:ind w:firstLine="709"/>
        <w:jc w:val="both"/>
        <w:rPr/>
      </w:pPr>
      <w:r>
        <w:rPr>
          <w:rFonts w:cs="Times New Roman" w:ascii="Times New Roman" w:hAnsi="Times New Roman"/>
          <w:sz w:val="28"/>
          <w:szCs w:val="24"/>
        </w:rPr>
        <w:t>На території України розміщена велика кількість потенційно небезпечних об’єктів. До них відносяться підприємства нафтової, газової та хімічної промисловості, підприємства, які застосовують і виготовляють радіоактивні, сильнодіючі, пожежно- і вибухо-небезпечні речовини. Техногенна небезпека є найбільш характерною і значною за питомою вагою серед загального кола випадків. Підтвердження цьому катастрофа на ЧАЕС, аварії на Стебницькому калійному комбінаті, на газо і продуктопроводах та транспорті. Якщо враховувати, що на України можливі як техногенні так і природні ризики, то з метою запобігання, а також усунення їх можливих наслідків у країні створена і діє потужна система захисту населення і економіки від надзвичайних ситуацій, стає зрозумілим велике значення, яке набуває система цивільного захисту сьогодні. Адже, науково-технічний прогрес, з одного боку, покращує життя людей, а з іншого – підвищує ризик виникнення аварій і катастроф, тому формуванням цивільного захисту все частіше доводиться ліквідовувати їх наслідки. Чорнобильська катастрофа, інші надзвичайні ситуації об’єктивно довели необхідність докорінних змін у призначенні цивільного захисту, формах його функціонування, забезпечення, фінансування та в інших сферах. Ці проблеми вирішуються шляхом кадрової реорганізації цивільної оборони, переміщення акцентів її організаційної структури, сил і засобів відповідно до нового призначен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ід час війни людина повинна дотримуватися певних норм гуманності навіть щодо ворога. Ці норми викладені, головним чином, у чотирьох Женевських Конвенціях від 12 серпня 1949р. і які мають силу до цього часу.</w:t>
      </w:r>
    </w:p>
    <w:p>
      <w:pPr>
        <w:pStyle w:val="Normal"/>
        <w:widowControl w:val="false"/>
        <w:spacing w:lineRule="auto" w:line="360" w:before="0" w:after="0"/>
        <w:ind w:firstLine="709"/>
        <w:jc w:val="both"/>
        <w:rPr/>
      </w:pPr>
      <w:r>
        <w:rPr>
          <w:rFonts w:cs="Times New Roman" w:ascii="Times New Roman" w:hAnsi="Times New Roman"/>
          <w:sz w:val="28"/>
          <w:szCs w:val="24"/>
        </w:rPr>
        <w:t>«Про поліпшення долі полонених хворих у діючих армі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 поліпшення долі полонених, хворих та осіб зі складу збройних сил на морі, які потерпіли корабельну аварію», </w:t>
      </w:r>
    </w:p>
    <w:p>
      <w:pPr>
        <w:pStyle w:val="Normal"/>
        <w:widowControl w:val="false"/>
        <w:spacing w:lineRule="auto" w:line="360" w:before="0" w:after="0"/>
        <w:ind w:firstLine="709"/>
        <w:jc w:val="both"/>
        <w:rPr/>
      </w:pPr>
      <w:r>
        <w:rPr>
          <w:rFonts w:cs="Times New Roman" w:ascii="Times New Roman" w:hAnsi="Times New Roman"/>
          <w:sz w:val="28"/>
          <w:szCs w:val="24"/>
        </w:rPr>
        <w:t>«Про поводження з військовополоненими»,</w:t>
      </w:r>
    </w:p>
    <w:p>
      <w:pPr>
        <w:pStyle w:val="Normal"/>
        <w:widowControl w:val="false"/>
        <w:spacing w:lineRule="auto" w:line="360" w:before="0" w:after="0"/>
        <w:ind w:firstLine="709"/>
        <w:jc w:val="both"/>
        <w:rPr/>
      </w:pPr>
      <w:r>
        <w:rPr>
          <w:rFonts w:cs="Times New Roman" w:ascii="Times New Roman" w:hAnsi="Times New Roman"/>
          <w:sz w:val="28"/>
          <w:szCs w:val="24"/>
        </w:rPr>
        <w:t>«Про захист цивільного населення під час вій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left="709" w:hanging="0"/>
        <w:contextualSpacing/>
        <w:jc w:val="both"/>
        <w:rPr>
          <w:rFonts w:ascii="Times New Roman" w:hAnsi="Times New Roman" w:cs="Times New Roman"/>
          <w:sz w:val="28"/>
          <w:szCs w:val="32"/>
        </w:rPr>
      </w:pPr>
      <w:r>
        <w:rPr>
          <w:rFonts w:cs="Times New Roman" w:ascii="Times New Roman" w:hAnsi="Times New Roman"/>
          <w:sz w:val="28"/>
          <w:szCs w:val="32"/>
        </w:rPr>
        <w:t>Фінансування заходів цивільної оборо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Фінансування заходів цивільної оборони та витрат, пов'язаних з проведенням заходів щодо захисту населення (рятувальних та інших невідкладних робіт) від наслідків надзвичайних ситуацій у мирний час проводиться за рахунок коштів державного і місцевих бюджетів та госпрозрахункових підприємств і організацій.</w:t>
      </w:r>
    </w:p>
    <w:p>
      <w:pPr>
        <w:pStyle w:val="Normal"/>
        <w:widowControl w:val="false"/>
        <w:spacing w:lineRule="auto" w:line="360" w:before="0" w:after="0"/>
        <w:ind w:firstLine="709"/>
        <w:jc w:val="both"/>
        <w:rPr/>
      </w:pPr>
      <w:r>
        <w:rPr>
          <w:rFonts w:cs="Times New Roman" w:ascii="Times New Roman" w:hAnsi="Times New Roman"/>
          <w:sz w:val="28"/>
          <w:szCs w:val="24"/>
        </w:rPr>
        <w:t>Малі, спільні підприємства, фірми, кооперативи тощо беруть участь у фінансуванні заходів цивільної оборони та витрат, пов'язаних із захистом населення від наслідків надзвичайних ситуацій.</w:t>
      </w:r>
    </w:p>
    <w:p>
      <w:pPr>
        <w:pStyle w:val="Normal"/>
        <w:widowControl w:val="false"/>
        <w:spacing w:lineRule="auto" w:line="360" w:before="0" w:after="0"/>
        <w:ind w:firstLine="709"/>
        <w:jc w:val="both"/>
        <w:rPr/>
      </w:pPr>
      <w:r>
        <w:rPr>
          <w:rFonts w:cs="Times New Roman" w:ascii="Times New Roman" w:hAnsi="Times New Roman"/>
          <w:sz w:val="28"/>
          <w:szCs w:val="24"/>
        </w:rPr>
        <w:t>2. Потреби цивільної оборони у військовій техніці, приладах і спеціальному майні протягом перехідного періоду задовольняються відповідними управліннями Міністерства оборони України і Міністерства державних ресурсів України з оплатою замовником вартості виділених матеріальних ресурсів. В подальшому забезпечення здійснюватиметься в порядку, що його встановлює Кабінет Міністрів України для військових формувань України.</w:t>
      </w:r>
    </w:p>
    <w:p>
      <w:pPr>
        <w:pStyle w:val="Normal"/>
        <w:widowControl w:val="false"/>
        <w:spacing w:lineRule="auto" w:line="360" w:before="0" w:after="0"/>
        <w:ind w:firstLine="709"/>
        <w:jc w:val="both"/>
        <w:rPr/>
      </w:pPr>
      <w:r>
        <w:rPr>
          <w:rFonts w:cs="Times New Roman" w:ascii="Times New Roman" w:hAnsi="Times New Roman"/>
          <w:sz w:val="28"/>
          <w:szCs w:val="24"/>
        </w:rPr>
        <w:t>3. Війська цивільної оборони утримуються за рахунок коштів державного бюджету. Військовослужбовці цивільної оборони перебувають на дійсній військовій службі і під час її проходження користуються всіма правами та пільгами, установленими законодавством для військовослужбовців Збройних Сил України.</w:t>
      </w:r>
    </w:p>
    <w:p>
      <w:pPr>
        <w:pStyle w:val="Normal"/>
        <w:widowControl w:val="false"/>
        <w:spacing w:lineRule="auto" w:line="360" w:before="0" w:after="0"/>
        <w:ind w:firstLine="709"/>
        <w:jc w:val="both"/>
        <w:rPr/>
      </w:pPr>
      <w:r>
        <w:rPr>
          <w:rFonts w:cs="Times New Roman" w:ascii="Times New Roman" w:hAnsi="Times New Roman"/>
          <w:sz w:val="28"/>
          <w:szCs w:val="24"/>
        </w:rPr>
        <w:t>Оплата праці працівників органів управління цивільної оборони здійснюється за нормами відповідних державних установ. Забезпечення військовослужбовців цивільної оборони житлом провадиться за рахунок житлового фонду Рад народних депутатів відповідного рівня. Кабінет Міністрів України, інші органи державної виконавчої влади забезпечують органи управління і установи цивільної оборони службовими, господарськими, підсобними приміщеннями, складськими площами та службовим транспортом.</w:t>
      </w:r>
    </w:p>
    <w:p>
      <w:pPr>
        <w:pStyle w:val="Style16"/>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Аварії на пожеженебезпечних об’єктах</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ибухо- та пожежонебезпечними об’єктами є виробництва ВР, нафтопереробні підприємства, млинарські комбінати та елеватори, деревообробні й інші підприємства, що використовують або виготовляють горючі речовини та матеріали.</w:t>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наслідок потужного вибуху на місцевості утворюється ОУ, межа якого пролягає через точки на місцевості, де надмірний тиск УХ становить 10 кПа. Форма осередку на рівнинній місцевості – коло (рис. 4.1).</w:t>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6"/>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lang w:val="ru-RU" w:eastAsia="en-US"/>
        </w:rPr>
        <w:drawing>
          <wp:inline distT="0" distB="0" distL="0" distR="0">
            <wp:extent cx="4029075" cy="3914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4029075" cy="3914775"/>
                    </a:xfrm>
                    <a:prstGeom prst="rect">
                      <a:avLst/>
                    </a:prstGeom>
                  </pic:spPr>
                </pic:pic>
              </a:graphicData>
            </a:graphic>
          </wp:inline>
        </w:drawing>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ис. 4.1. Характеристика осередку ураження при вибуху</w:t>
      </w:r>
    </w:p>
    <w:p>
      <w:pPr>
        <w:pStyle w:val="Style16"/>
        <w:widowControl w:val="false"/>
        <w:spacing w:lineRule="auto" w:line="360" w:before="0" w:after="0"/>
        <w:ind w:left="0" w:firstLine="709"/>
        <w:contextualSpacing/>
        <w:jc w:val="both"/>
        <w:rPr/>
      </w:pPr>
      <w:r>
        <w:rPr>
          <w:rFonts w:cs="Times New Roman" w:ascii="Times New Roman" w:hAnsi="Times New Roman"/>
          <w:sz w:val="28"/>
          <w:szCs w:val="24"/>
        </w:rPr>
        <w:t>ЦВ – центр вибуху; R0 – відстань від об’єкта до ЦВ; RСЛ – радіус осередку ураження (зони слабких руйнувань); Rсер, Rсил, Rпов – радіуси відповідно зони середніх, сильних, повних руйнувань</w:t>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лежно від ступеня руйнування виробничих будинків і обсягу необхідних рятувальних і аварійно-відновлювальних робіт ОУ поділяють на чотири зони: повних, сильних, середніх і слабких руйнувань (дод. 7).</w:t>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она повного руйнування характеризується надмірним тиском у фронті УХ у 50 кПа і більше. Будинки, споруди, обладнання в зоні повністю руйнуються, утворюючи суцільні завали.</w:t>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она сильних руйнувань характеризується сильними руйнуваннями будинків і споруд і поширюється на територію, де надмірний тиск становить 30–50 кПа. Унаслідок руйнувань будівель утворюються місцеві й суцільні завали.</w:t>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она середніх руйнувань утворюється там, де надмірний тиск становить 20–30 кПа, будівлі і споруди мають середній ступінь руйнувань. Дерев’яні споруди повністю руйнуються.</w:t>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 зоні слабких руйнувань надмірний тиск становить 10–20 кПа. У цій зоні спостерігаються слабкі руйнування будівель.</w:t>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 разі аварії на пожежонебезпечних підприємствах найчастіше виникатимуть окремі або суцільні пожежі з такими уражальними факторами, як теплове випромінювання і зараження атмосфери окисом вуглецю СО (чадним газом). Імовірність виникнення і поширення пожеж на об’єкті залежить від ступеня вогнестійкості будинків і споруд, категорії пожежної безпеки виробництва, щільності забудови, метеоумов та інших чинників.</w:t>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хист і дії людей під час пожежі. При пожежі потрібно остерігатися високої температури, задимленості і загазованості, обвалення конструкцій будинків, вибухів технологічного обладнання і приладів. Небезпечно входити в зону задимлення, якщо видимість менша 10 метрів. Найнадійніший захист досягається укриттям у захисних спорудах і використанням спеціальних засобів індивідуального захисту.</w:t>
      </w:r>
    </w:p>
    <w:p>
      <w:pPr>
        <w:pStyle w:val="Style16"/>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6"/>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Біологічна зброя види та характеристики біологічної зброї</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Зброя масового ураження — зброя, призначена для нанесення масових втрат або руйнувань на великій площі.</w:t>
      </w:r>
    </w:p>
    <w:p>
      <w:pPr>
        <w:pStyle w:val="Normal"/>
        <w:widowControl w:val="false"/>
        <w:spacing w:lineRule="auto" w:line="360" w:before="0" w:after="0"/>
        <w:ind w:firstLine="709"/>
        <w:jc w:val="both"/>
        <w:rPr/>
      </w:pPr>
      <w:r>
        <w:rPr>
          <w:rFonts w:cs="Times New Roman" w:ascii="Times New Roman" w:hAnsi="Times New Roman"/>
          <w:sz w:val="28"/>
          <w:szCs w:val="24"/>
        </w:rPr>
        <w:t>Вражаючі чинники зброї масового ураження, як правило, продовжують наносити ураження протягом тривалого часу. Також ЗМУ деморалізує як війська, так і цивільне населення. Порівнянні наслідки можуть наступити і у разі застосування звичайної зброї або здійснення терористичних актів на екологічно небезпечних об'єктах, таких як АЕС, дамбах і гідровузлах, хімічних заводах тощ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зброєнні сучасних держав перебувають чотири основні види зброї масового ураженн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імічна збро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іологічна збро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дерна збро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палювальна зброя.</w:t>
      </w:r>
    </w:p>
    <w:p>
      <w:pPr>
        <w:pStyle w:val="Normal"/>
        <w:widowControl w:val="false"/>
        <w:spacing w:lineRule="auto" w:line="360" w:before="0" w:after="0"/>
        <w:ind w:firstLine="709"/>
        <w:jc w:val="both"/>
        <w:rPr/>
      </w:pPr>
      <w:r>
        <w:rPr>
          <w:rFonts w:cs="Times New Roman" w:ascii="Times New Roman" w:hAnsi="Times New Roman"/>
          <w:sz w:val="28"/>
          <w:szCs w:val="24"/>
        </w:rPr>
        <w:t>ЗМУ характеризується великою руйнівною спроможністю та великою територією ураження. Об'єктами можуть бути як самі люди, так і навколишнє середовище: родючі грунти, місцевість, рослини, твари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ражаючі фактори ЗМУ завжди діють як миттєво, так і впродовж деякого час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ражаючі фактори ядерного вибуху - це повітряна ударна хвиля, сейсмічна хвиля, світлове випромінювання (може призвести до займання деяких легкозаймистих речовин, навіть на великих відстанях), проникаюча радіація, електромагнітний імпульс (миттєва дія), радіоактивне забруднення (діє на протязі певного час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хімічної зброї вражаючим фактором є дія отруйної речовини (ОР) певного виду (газоподібного, аерозольного, на поверхні предметів). Час дії ОР залежить від її виду та від метеорологічних умов.</w:t>
      </w:r>
    </w:p>
    <w:p>
      <w:pPr>
        <w:pStyle w:val="Normal"/>
        <w:widowControl w:val="false"/>
        <w:spacing w:lineRule="auto" w:line="360" w:before="0" w:after="0"/>
        <w:ind w:firstLine="709"/>
        <w:jc w:val="both"/>
        <w:rPr/>
      </w:pPr>
      <w:r>
        <w:rPr>
          <w:rFonts w:cs="Times New Roman" w:ascii="Times New Roman" w:hAnsi="Times New Roman"/>
          <w:sz w:val="28"/>
          <w:szCs w:val="24"/>
        </w:rPr>
        <w:t>Для біологічної зброї вражаючий фактор - збудник хвороби ( аерозоль, на поверхні предметів). Тривалість дії може змінюватись в залежності від збудника та зовнішніх умов від декількох годин до десятків років (природні спалахи сибірської виразки існують щонайменше десятиріччям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рекомендованої літератур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Конституція України, Основний Закон. – К., 1996.</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Про цивільну оборону України: Закон України № 2974-ХІІ від 3 лютого 1993 р. (із змінами і доповненнями). </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ро захист населення і територій в надзвичайних ситуаціях техногенного і природного характеру": Закон України № 1809-ІІІ від 8 червня 2000 р.</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оложення "Про єдину державну систему попередження і реагування на надзвичайні ситуації техногенного і природного характеру": Затв. постановою Кабінету Міністрів України від 3 серпня 1998 р. № 1198.</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оложення “Про порядок проведення евакуації у разі загрози або виникнення надзвичайних ситуацій техногенного і природного характеру”: постанова Кабінету Міністрів України від 26 жовтня 2001 р. № 1432.</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Про забезпечення санітарного та епідеміологічного благополуччя населення: Закон України // Відомості Верховної Ради України. – 1994. – № 27. </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ро захист людини від впливу іонізуючих випромінювань: Закон України від 14 січня 1998 р. – К., 1998.</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ро пожежну безпеку: Закон України.– К., 1993.</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Загальні вимоги до розвитку і розміщення потенційно небезпечних виробництв з урахуванням ризику надзвичайних ситуацій техногенного походження. Наук. еер.: С.І. Дорогунцов, Б.Ф. Гречанінов. – К.: НАН України РВПСУ, 1995. – 120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Авсеєнко В.Ф, Дозиметрические и радиометрические приборы и измерения — К.: Урожай, 1990. —- 144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Александров В.В., Емельянов В.И. Отравляющие вещества. — М.: Воениздат, 1990. — 270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Каммер Ю.Ю. Аварийные работы в очагах поражения. — М.: Энергоатомиздат, 1990. — 287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4"/>
        </w:rPr>
        <w:t>Касьянов М.А., Ревенко Ю.П., Тищенко Ю.А. Защита населения в условиях чрезвычайных ситуаций. — Луганск: Из-во Восточноукр. нац. Ун та, 2001. — 171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Козлов В.Ф. Справочник по радиационной безопасности. — М.: Энергоатомиздат, 1991. — 351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Костров А. М. Гражданская оборона. – М.: Просвещение, 1991. – 64 с. </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Кукал З. Природные катастрофы. – М.: Знание, 1986.</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Надзвичайні ситуації. Основи законодавства України. – К., 1998. – 544 с.</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Смоляр В. І. Харчування в умовах радіонуклідного забруднення. – К.: Здоров’я: Укр. червоний хрест, 1991. – 32 с. </w:t>
      </w:r>
    </w:p>
    <w:p>
      <w:pPr>
        <w:pStyle w:val="Style16"/>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теблюк М. І. Цивільна оборона: Підручник для ВНЗ. — К.: Урожай, 1994. — 36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6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35:00Z</dcterms:created>
  <dc:creator>Admin</dc:creator>
  <dc:description/>
  <cp:keywords/>
  <dc:language>en-US</dc:language>
  <cp:lastModifiedBy>SYSTEM</cp:lastModifiedBy>
  <dcterms:modified xsi:type="dcterms:W3CDTF">2011-09-11T22:35:00Z</dcterms:modified>
  <cp:revision>2</cp:revision>
  <dc:subject/>
  <dc:title/>
</cp:coreProperties>
</file>