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Маркетинг личности</w:t>
      </w:r>
    </w:p>
    <w:p>
      <w:pPr>
        <w:pStyle w:val="Style18"/>
        <w:numPr>
          <w:ilvl w:val="1"/>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сто маркетинга личности в социально-экономической системе</w:t>
      </w:r>
    </w:p>
    <w:p>
      <w:pPr>
        <w:pStyle w:val="Style18"/>
        <w:numPr>
          <w:ilvl w:val="1"/>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ецифика рынка труда и необходимость знания личности</w:t>
      </w:r>
    </w:p>
    <w:p>
      <w:pPr>
        <w:pStyle w:val="Style18"/>
        <w:numPr>
          <w:ilvl w:val="1"/>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го-маркетинг. Самомаркетин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олитический маркетинг</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движение маркетинга в сферу политики и государственного управления</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политического маркетинга</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тический рынок</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маркетингового усилия</w:t>
      </w:r>
    </w:p>
    <w:p>
      <w:pPr>
        <w:pStyle w:val="Style18"/>
        <w:numPr>
          <w:ilvl w:val="1"/>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ункции политического маркетинга. Цели политического маркетинга в государственном управле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Анализ имиджа женщин-политиков</w:t>
      </w:r>
    </w:p>
    <w:p>
      <w:pPr>
        <w:pStyle w:val="Style18"/>
        <w:numPr>
          <w:ilvl w:val="1"/>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мидж политика</w:t>
      </w:r>
    </w:p>
    <w:p>
      <w:pPr>
        <w:pStyle w:val="Style18"/>
        <w:numPr>
          <w:ilvl w:val="1"/>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образов женщин-полит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Человек есть мера всех вещей. Он является носителем и единичного, и особенного, и общего и всеобщего. Он живёт и в прошлом, и настоящем, и будущем, и в вечности. Он проникает и в космическое пространство и в мир элементарных частиц. Он способен и созидать и разрушать и часто путает одно с другим. Он способен на действие и на бездействие, и подчас трудно сказать, что лучше. Через эти свойства проявляется </w:t>
      </w:r>
      <w:r>
        <w:rPr>
          <w:rFonts w:cs="Times New Roman" w:ascii="Times New Roman" w:hAnsi="Times New Roman"/>
          <w:iCs/>
          <w:sz w:val="28"/>
          <w:szCs w:val="28"/>
        </w:rPr>
        <w:t xml:space="preserve">предназначение </w:t>
      </w:r>
      <w:r>
        <w:rPr>
          <w:rFonts w:cs="Times New Roman" w:ascii="Times New Roman" w:hAnsi="Times New Roman"/>
          <w:sz w:val="28"/>
          <w:szCs w:val="28"/>
        </w:rPr>
        <w:t xml:space="preserve">человека, его функциональная </w:t>
      </w:r>
      <w:r>
        <w:rPr>
          <w:rFonts w:cs="Times New Roman" w:ascii="Times New Roman" w:hAnsi="Times New Roman"/>
          <w:iCs/>
          <w:sz w:val="28"/>
          <w:szCs w:val="28"/>
        </w:rPr>
        <w:t xml:space="preserve">предназначенность </w:t>
      </w:r>
      <w:r>
        <w:rPr>
          <w:rFonts w:cs="Times New Roman" w:ascii="Times New Roman" w:hAnsi="Times New Roman"/>
          <w:sz w:val="28"/>
          <w:szCs w:val="28"/>
        </w:rPr>
        <w:t xml:space="preserve">(предначертание) к выполнению определённых социальных ролей. Наши физиологические и психологические </w:t>
      </w:r>
      <w:r>
        <w:rPr>
          <w:rFonts w:cs="Times New Roman" w:ascii="Times New Roman" w:hAnsi="Times New Roman"/>
          <w:iCs/>
          <w:sz w:val="28"/>
          <w:szCs w:val="28"/>
        </w:rPr>
        <w:t xml:space="preserve">предрасположенности </w:t>
      </w:r>
      <w:r>
        <w:rPr>
          <w:rFonts w:cs="Times New Roman" w:ascii="Times New Roman" w:hAnsi="Times New Roman"/>
          <w:sz w:val="28"/>
          <w:szCs w:val="28"/>
        </w:rPr>
        <w:t xml:space="preserve">находятся в тесной связи с нашим предназначением. Среда социальных отношений может быть противоположной по отношению к человеку или дополняющей. Это явление - </w:t>
      </w:r>
      <w:r>
        <w:rPr>
          <w:rFonts w:cs="Times New Roman" w:ascii="Times New Roman" w:hAnsi="Times New Roman"/>
          <w:iCs/>
          <w:sz w:val="28"/>
          <w:szCs w:val="28"/>
        </w:rPr>
        <w:t>предрешённость</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аркетингом услуг имеет право на существование и маркетинг личности. Маркетинг личности в литературе известен чаще всего с другими именами: Self marketing или маркетинг самого себя, эго-маркетинг, маркетинг рабочей силы и т.д. Рассмотрим маркетинг личности как способ самореализации человека в социуме, когда личность, при наличии конкуренции, определяет своё положение на рынке труда и в обществе для максимальной мобилизации энергии и инициативы, своих природных дарований, приобретённых знаний и умений, личной предприимчивости и активной жизненной позиции.</w:t>
      </w:r>
    </w:p>
    <w:p>
      <w:pPr>
        <w:pStyle w:val="Normal"/>
        <w:autoSpaceDE w:val="false"/>
        <w:spacing w:lineRule="auto" w:line="360" w:before="0" w:after="0"/>
        <w:ind w:firstLine="709"/>
        <w:jc w:val="both"/>
        <w:rPr/>
      </w:pPr>
      <w:r>
        <w:rPr>
          <w:rFonts w:cs="Times New Roman" w:ascii="Times New Roman" w:hAnsi="Times New Roman"/>
          <w:bCs/>
          <w:sz w:val="28"/>
          <w:szCs w:val="28"/>
        </w:rPr>
        <w:t>Маркетинг личности</w:t>
      </w:r>
      <w:r>
        <w:rPr>
          <w:rFonts w:cs="Times New Roman" w:ascii="Times New Roman" w:hAnsi="Times New Roman"/>
          <w:b/>
          <w:bCs/>
          <w:sz w:val="28"/>
          <w:szCs w:val="28"/>
        </w:rPr>
        <w:t xml:space="preserve"> </w:t>
      </w:r>
      <w:r>
        <w:rPr>
          <w:rFonts w:cs="Times New Roman" w:ascii="Times New Roman" w:hAnsi="Times New Roman"/>
          <w:sz w:val="28"/>
          <w:szCs w:val="28"/>
        </w:rPr>
        <w:t>– это деятельность, направленная на выявление совокупности правил, предпринимаемых человеком для создания, поддержания или изменения мнения и/или поведения конкретного лица, чтобы обеспечить, наиболее рациональное удовлетворение его потребностей и анализа его возможностей.</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Маркетинг личности </w:t>
      </w:r>
      <w:r>
        <w:rPr>
          <w:rFonts w:cs="Times New Roman" w:ascii="Times New Roman" w:hAnsi="Times New Roman"/>
          <w:sz w:val="28"/>
          <w:szCs w:val="28"/>
        </w:rPr>
        <w:t>– это система, включающая в себя:</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 xml:space="preserve">процессные явления: временное управление карьерой – реализация своей </w:t>
      </w:r>
      <w:r>
        <w:rPr>
          <w:rFonts w:cs="Times New Roman" w:ascii="Times New Roman" w:hAnsi="Times New Roman"/>
          <w:iCs/>
          <w:sz w:val="28"/>
          <w:szCs w:val="28"/>
        </w:rPr>
        <w:t>предрешенности</w:t>
      </w:r>
      <w:r>
        <w:rPr>
          <w:rFonts w:cs="Times New Roman" w:ascii="Times New Roman" w:hAnsi="Times New Roman"/>
          <w:sz w:val="28"/>
          <w:szCs w:val="28"/>
        </w:rPr>
        <w:t>;</w:t>
      </w:r>
    </w:p>
    <w:p>
      <w:pPr>
        <w:pStyle w:val="Style18"/>
        <w:numPr>
          <w:ilvl w:val="0"/>
          <w:numId w:val="3"/>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морфологию и топологию личности – ее </w:t>
      </w:r>
      <w:r>
        <w:rPr>
          <w:rFonts w:cs="Times New Roman" w:ascii="Times New Roman" w:hAnsi="Times New Roman"/>
          <w:iCs/>
          <w:sz w:val="28"/>
          <w:szCs w:val="28"/>
        </w:rPr>
        <w:t xml:space="preserve">предрасположенность </w:t>
      </w:r>
      <w:r>
        <w:rPr>
          <w:rFonts w:cs="Times New Roman" w:ascii="Times New Roman" w:hAnsi="Times New Roman"/>
          <w:sz w:val="28"/>
          <w:szCs w:val="28"/>
        </w:rPr>
        <w:t>к тому или иному виду деятельности;</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 xml:space="preserve">информативность личности – ее образование, уровень культуры – </w:t>
      </w:r>
      <w:r>
        <w:rPr>
          <w:rFonts w:cs="Times New Roman" w:ascii="Times New Roman" w:hAnsi="Times New Roman"/>
          <w:iCs/>
          <w:sz w:val="28"/>
          <w:szCs w:val="28"/>
        </w:rPr>
        <w:t>предначертание</w:t>
      </w:r>
      <w:r>
        <w:rPr>
          <w:rFonts w:cs="Times New Roman" w:ascii="Times New Roman" w:hAnsi="Times New Roman"/>
          <w:sz w:val="28"/>
          <w:szCs w:val="28"/>
        </w:rPr>
        <w:t>;</w:t>
      </w:r>
    </w:p>
    <w:p>
      <w:pPr>
        <w:pStyle w:val="Style18"/>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 xml:space="preserve">энергичность – </w:t>
      </w:r>
      <w:r>
        <w:rPr>
          <w:rFonts w:cs="Times New Roman" w:ascii="Times New Roman" w:hAnsi="Times New Roman"/>
          <w:iCs/>
          <w:sz w:val="28"/>
          <w:szCs w:val="28"/>
        </w:rPr>
        <w:t xml:space="preserve">предназначение </w:t>
      </w:r>
      <w:r>
        <w:rPr>
          <w:rFonts w:cs="Times New Roman" w:ascii="Times New Roman" w:hAnsi="Times New Roman"/>
          <w:sz w:val="28"/>
          <w:szCs w:val="28"/>
        </w:rPr>
        <w:t>личности в социу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аибольшее распространение получили следующие формы этой деятельности: маркетинг знаменитостей, маркетинг политических кандидатов и самомаркетин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проблема приобретает все большее значение в современных социально-экономических и политических условиях.</w:t>
      </w:r>
    </w:p>
    <w:p>
      <w:pPr>
        <w:pStyle w:val="Normal"/>
        <w:autoSpaceDE w:val="false"/>
        <w:spacing w:lineRule="auto" w:line="360" w:before="0" w:after="0"/>
        <w:ind w:firstLine="709"/>
        <w:jc w:val="both"/>
        <w:rPr/>
      </w:pPr>
      <w:r>
        <w:rPr>
          <w:rFonts w:cs="Times New Roman" w:ascii="Times New Roman" w:hAnsi="Times New Roman"/>
          <w:bCs/>
          <w:sz w:val="28"/>
          <w:szCs w:val="28"/>
        </w:rPr>
        <w:t>Цель работы</w:t>
      </w:r>
      <w:r>
        <w:rPr>
          <w:rFonts w:cs="Times New Roman" w:ascii="Times New Roman" w:hAnsi="Times New Roman"/>
          <w:b/>
          <w:bCs/>
          <w:sz w:val="28"/>
          <w:szCs w:val="28"/>
        </w:rPr>
        <w:t xml:space="preserve"> </w:t>
      </w:r>
      <w:r>
        <w:rPr>
          <w:rFonts w:cs="Times New Roman" w:ascii="Times New Roman" w:hAnsi="Times New Roman"/>
          <w:sz w:val="28"/>
          <w:szCs w:val="28"/>
        </w:rPr>
        <w:t>– анализ имиджа, как составляющую маркетинга личности, на примере женщин-полит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бъект </w:t>
      </w:r>
      <w:r>
        <w:rPr>
          <w:rFonts w:cs="Times New Roman" w:ascii="Times New Roman" w:hAnsi="Times New Roman"/>
          <w:sz w:val="28"/>
          <w:szCs w:val="28"/>
        </w:rPr>
        <w:t>работы – одна из моделей маркетинга, стратегия и тактика управления личностью с ориентацией на рынок – персональный маркетин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аботы является имидж женщин-полит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цели были поставлены следующие задачи:</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маркетинг личности, его место в социально-экономической системе.</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специфику рынка труд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такие понятия, как эго-маркетинг и самомаркетинг.</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Изучить политический маркетинг, его особенности и функции.</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проанализировать образы женщин-политиков.</w:t>
      </w:r>
      <w:r>
        <w:br w:type="page"/>
      </w:r>
    </w:p>
    <w:p>
      <w:pPr>
        <w:pStyle w:val="Normal"/>
        <w:spacing w:lineRule="auto" w:line="360" w:before="0" w:after="0"/>
        <w:ind w:firstLine="709"/>
        <w:jc w:val="center"/>
        <w:rPr/>
      </w:pPr>
      <w:r>
        <w:rPr>
          <w:rFonts w:cs="Times New Roman" w:ascii="Times New Roman" w:hAnsi="Times New Roman"/>
          <w:b/>
          <w:bCs/>
          <w:sz w:val="28"/>
          <w:szCs w:val="28"/>
        </w:rPr>
        <w:t xml:space="preserve">1. </w:t>
      </w:r>
      <w:r>
        <w:rPr>
          <w:rFonts w:cs="Times New Roman" w:ascii="Times New Roman" w:hAnsi="Times New Roman"/>
          <w:b/>
          <w:sz w:val="28"/>
          <w:szCs w:val="28"/>
        </w:rPr>
        <w:t>Маркетинг личност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1.1 </w:t>
      </w:r>
      <w:r>
        <w:rPr>
          <w:rFonts w:cs="Times New Roman" w:ascii="Times New Roman" w:hAnsi="Times New Roman"/>
          <w:b/>
          <w:sz w:val="28"/>
          <w:szCs w:val="28"/>
        </w:rPr>
        <w:t>Место маркетинга личности в социально-экономической систе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ин из наиболее сложных видов специального маркетинга, объектами которого выступают претенденты на рабочие места, кандидаты на должности (в т.ч. выборные,) потенциальные участники различных процессов, стремящиеся стать «своими» в определенных «референтных» группах, командах, сообществах. Это деятельность по созданию, поддержанию или изменению отношения (поведения) общественности, социальных слоев, организаций, отдельных групп людей к конкретным лицам. </w:t>
      </w:r>
    </w:p>
    <w:p>
      <w:pPr>
        <w:pStyle w:val="Normal"/>
        <w:spacing w:lineRule="auto" w:line="360" w:before="0" w:after="0"/>
        <w:ind w:firstLine="709"/>
        <w:jc w:val="both"/>
        <w:rPr/>
      </w:pPr>
      <w:r>
        <w:rPr>
          <w:rFonts w:cs="Times New Roman" w:ascii="Times New Roman" w:hAnsi="Times New Roman"/>
          <w:sz w:val="28"/>
          <w:szCs w:val="28"/>
        </w:rPr>
        <w:t xml:space="preserve">Главная специфика маркетинга личности определяется, с одной стороны, высокой «приватностью» самого объекта, построением технологий на нюансах психологии, а с другой - тем, что он вынужден одновременно удовлетворять двум требованиям: показать личность как незаменимую в определенной сфере, как звезду, и в то же время не запугать и тем более не унизить в сравнении с ней адресата коммуникации - того, кто играет роль «потребителя» этой личности - избирателя, сотрудника кадровой службы, тренера, студента. Через «продвижение имени» маркетинг личностей сближается с пиаром. Особенно широко маркетинг личностей используется при проведении избирательных ка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любой другой маркетинг, маркетинг личностей также начинается с изучения рынка, определения сегментов рынка и потребностей потребителей. Далее определяется, в какой мере качества личности соответствуют запросам целевых социальных групп и в какой мере надо трансформировать эту личность, чтобы она в большей степени удовлетворяла этим запросам. Наконец, разрабатывается программа продвижения личности и ее «доставки» потребителям (например, планируются сроки и места встреч кандидата в президенты страны с избирателями, способы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сортимент в маркетинге личностей - это разнообразие моделей и стилей поведения, ролей, взглядов на те или иные стороны жизни, различных профессиональных и личностных качеств, таких, например, как: профессионализм, ответственность, активность или пассивность, воля, тревожность или уверенность, социальная смелость и др. А еще необходимы взвешенная «ценовая» политика, умелая реклама, пиар и в целом коммуникации. </w:t>
      </w:r>
    </w:p>
    <w:p>
      <w:pPr>
        <w:pStyle w:val="Normal"/>
        <w:spacing w:lineRule="auto" w:line="360" w:before="0" w:after="0"/>
        <w:ind w:firstLine="709"/>
        <w:jc w:val="both"/>
        <w:rPr/>
      </w:pPr>
      <w:r>
        <w:rPr>
          <w:rFonts w:cs="Times New Roman" w:ascii="Times New Roman" w:hAnsi="Times New Roman"/>
          <w:sz w:val="28"/>
          <w:szCs w:val="28"/>
        </w:rPr>
        <w:t xml:space="preserve">Человек и созданные им подсистемы экономики представляют собой особый класс систем, поведение которых базируется на основе человеческих потребностей и интересов. Потребности являются факторами, определяющими интересы и модели поведение человека как потребителя в окружающей сред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маркетинг – это прикладная экономическая дисциплина, исследующая и объясняющая, как именно следует принимать решения на всех этапах создания и продажи товара (или услуги)</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чтобы учесть то, что конечный </w:t>
      </w:r>
      <w:r>
        <w:rPr>
          <w:rFonts w:cs="Times New Roman" w:ascii="Times New Roman" w:hAnsi="Times New Roman"/>
          <w:iCs/>
          <w:sz w:val="28"/>
          <w:szCs w:val="28"/>
        </w:rPr>
        <w:t xml:space="preserve">успех </w:t>
      </w:r>
      <w:r>
        <w:rPr>
          <w:rFonts w:cs="Times New Roman" w:ascii="Times New Roman" w:hAnsi="Times New Roman"/>
          <w:sz w:val="28"/>
          <w:szCs w:val="28"/>
        </w:rPr>
        <w:t>на рынке обеспечивает результативность всей деятельности.</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маркетинг – это совокупность правил выявления потребностей общества и анализа возможностей их рационального удовлетворения. Везде, где возникают взаимоотношения людей, должны соблюдаться определенные правила поведения. В условиях рыночной экономики справедливы четыре фундаментальных принципа:</w:t>
      </w:r>
    </w:p>
    <w:p>
      <w:pPr>
        <w:pStyle w:val="Style18"/>
        <w:numPr>
          <w:ilvl w:val="0"/>
          <w:numId w:val="11"/>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iCs/>
          <w:sz w:val="28"/>
          <w:szCs w:val="28"/>
        </w:rPr>
        <w:t>Свобода</w:t>
      </w:r>
      <w:r>
        <w:rPr>
          <w:rFonts w:cs="Times New Roman" w:ascii="Times New Roman" w:hAnsi="Times New Roman"/>
          <w:bCs/>
          <w:sz w:val="28"/>
          <w:szCs w:val="28"/>
        </w:rPr>
        <w:t xml:space="preserve">. </w:t>
      </w:r>
    </w:p>
    <w:p>
      <w:pPr>
        <w:pStyle w:val="Style18"/>
        <w:numPr>
          <w:ilvl w:val="0"/>
          <w:numId w:val="11"/>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Конкуренция. </w:t>
      </w:r>
    </w:p>
    <w:p>
      <w:pPr>
        <w:pStyle w:val="Style18"/>
        <w:numPr>
          <w:ilvl w:val="0"/>
          <w:numId w:val="1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Свободные цены. </w:t>
      </w:r>
    </w:p>
    <w:p>
      <w:pPr>
        <w:pStyle w:val="Style18"/>
        <w:numPr>
          <w:ilvl w:val="0"/>
          <w:numId w:val="1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Принцип оплаты по труд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по этим «правилам игры» дают многообразие шансов и возможностей для каждой личности повысить свое благосостояние и позаботиться о своем будущ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деей, лежащей в основе товарного маркетинга, является идея человеческих нужд, то идеей, лежащей в основе маркетинга личности, является идея социальных нужд человека, таких как: потребность свободы, потребности в творчестве, творческом труде, потребность в информации, стремление к познанию. Тогда идея маркетинга личности – это способность продать себя как работника предпринимателю как можно дорож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ркетинг личности относится к классу маркетинга услуг. </w:t>
      </w:r>
      <w:r>
        <w:rPr>
          <w:rFonts w:cs="Times New Roman" w:ascii="Times New Roman" w:hAnsi="Times New Roman"/>
          <w:iCs/>
          <w:sz w:val="28"/>
          <w:szCs w:val="28"/>
        </w:rPr>
        <w:t>Сфера</w:t>
      </w:r>
      <w:r>
        <w:rPr>
          <w:rFonts w:cs="Times New Roman" w:ascii="Times New Roman" w:hAnsi="Times New Roman"/>
          <w:sz w:val="28"/>
          <w:szCs w:val="28"/>
        </w:rPr>
        <w:t xml:space="preserve"> услуг – быстро развивающийся сектор современной экономики. Услуги характеризуются </w:t>
      </w:r>
      <w:r>
        <w:rPr>
          <w:rFonts w:cs="Times New Roman" w:ascii="Times New Roman" w:hAnsi="Times New Roman"/>
          <w:iCs/>
          <w:sz w:val="28"/>
          <w:szCs w:val="28"/>
        </w:rPr>
        <w:t xml:space="preserve">неосязаемостью </w:t>
      </w:r>
      <w:r>
        <w:rPr>
          <w:rFonts w:cs="Times New Roman" w:ascii="Times New Roman" w:hAnsi="Times New Roman"/>
          <w:sz w:val="28"/>
          <w:szCs w:val="28"/>
        </w:rPr>
        <w:t xml:space="preserve">предложения, </w:t>
      </w:r>
      <w:r>
        <w:rPr>
          <w:rFonts w:cs="Times New Roman" w:ascii="Times New Roman" w:hAnsi="Times New Roman"/>
          <w:iCs/>
          <w:sz w:val="28"/>
          <w:szCs w:val="28"/>
        </w:rPr>
        <w:t>неделимостью производства и потребления</w:t>
      </w:r>
      <w:r>
        <w:rPr>
          <w:rFonts w:cs="Times New Roman" w:ascii="Times New Roman" w:hAnsi="Times New Roman"/>
          <w:sz w:val="28"/>
          <w:szCs w:val="28"/>
        </w:rPr>
        <w:t xml:space="preserve">, </w:t>
      </w:r>
      <w:r>
        <w:rPr>
          <w:rFonts w:cs="Times New Roman" w:ascii="Times New Roman" w:hAnsi="Times New Roman"/>
          <w:iCs/>
          <w:sz w:val="28"/>
          <w:szCs w:val="28"/>
        </w:rPr>
        <w:t xml:space="preserve">сложностью </w:t>
      </w:r>
      <w:r>
        <w:rPr>
          <w:rFonts w:cs="Times New Roman" w:ascii="Times New Roman" w:hAnsi="Times New Roman"/>
          <w:sz w:val="28"/>
          <w:szCs w:val="28"/>
        </w:rPr>
        <w:t xml:space="preserve">их стандартизации и </w:t>
      </w:r>
      <w:r>
        <w:rPr>
          <w:rFonts w:cs="Times New Roman" w:ascii="Times New Roman" w:hAnsi="Times New Roman"/>
          <w:iCs/>
          <w:sz w:val="28"/>
          <w:szCs w:val="28"/>
        </w:rPr>
        <w:t>несохраняемостью</w:t>
      </w:r>
      <w:r>
        <w:rPr>
          <w:rFonts w:cs="Times New Roman" w:ascii="Times New Roman" w:hAnsi="Times New Roman"/>
          <w:sz w:val="28"/>
          <w:szCs w:val="28"/>
        </w:rPr>
        <w:t>, что предопределяет основные задачи управления в данной сфере: контроль качества, повышение производительности труда и управление людьми</w:t>
      </w:r>
      <w:r>
        <w:rPr>
          <w:rFonts w:cs="Times New Roman" w:ascii="Times New Roman" w:hAnsi="Times New Roman"/>
          <w:i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Маркетинг личности как основополагающий комплекс, должен быть во главе маркетинговых стратегий услуг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утверждать, что маркетинг личности относится к классу маркетинга услуг. Особое место он начал занимать при подборе персонала, </w:t>
      </w:r>
      <w:r>
        <w:rPr>
          <w:rFonts w:cs="Times New Roman" w:ascii="Times New Roman" w:hAnsi="Times New Roman"/>
          <w:b/>
          <w:bCs/>
          <w:sz w:val="28"/>
          <w:szCs w:val="28"/>
        </w:rPr>
        <w:t>«</w:t>
      </w:r>
      <w:r>
        <w:rPr>
          <w:rFonts w:cs="Times New Roman" w:ascii="Times New Roman" w:hAnsi="Times New Roman"/>
          <w:sz w:val="28"/>
          <w:szCs w:val="28"/>
        </w:rPr>
        <w:t>раскрутке» знаменитостей, в политических системах и выборах различного уровня.</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Fonts w:cs="Times New Roman" w:ascii="Times New Roman" w:hAnsi="Times New Roman"/>
          <w:b/>
          <w:bCs/>
          <w:sz w:val="28"/>
          <w:szCs w:val="28"/>
        </w:rPr>
        <w:t xml:space="preserve">1.2 </w:t>
      </w:r>
      <w:r>
        <w:rPr>
          <w:rFonts w:cs="Times New Roman" w:ascii="Times New Roman" w:hAnsi="Times New Roman"/>
          <w:b/>
          <w:sz w:val="28"/>
          <w:szCs w:val="28"/>
        </w:rPr>
        <w:t>Специфика рынка труда и необходимость знания лич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и предложение на рынке труда меняются местами в привычном для нас представлении, таким образом, что бизнес, предпринимательство, нуждающееся в специалистах, </w:t>
      </w:r>
      <w:r>
        <w:rPr>
          <w:rFonts w:cs="Times New Roman" w:ascii="Times New Roman" w:hAnsi="Times New Roman"/>
          <w:iCs/>
          <w:sz w:val="28"/>
          <w:szCs w:val="28"/>
        </w:rPr>
        <w:t>выступает</w:t>
      </w:r>
      <w:r>
        <w:rPr>
          <w:rFonts w:cs="Times New Roman" w:ascii="Times New Roman" w:hAnsi="Times New Roman"/>
          <w:sz w:val="28"/>
          <w:szCs w:val="28"/>
        </w:rPr>
        <w:t xml:space="preserve"> со стороны </w:t>
      </w:r>
      <w:r>
        <w:rPr>
          <w:rFonts w:cs="Times New Roman" w:ascii="Times New Roman" w:hAnsi="Times New Roman"/>
          <w:iCs/>
          <w:sz w:val="28"/>
          <w:szCs w:val="28"/>
        </w:rPr>
        <w:t>спроса</w:t>
      </w:r>
      <w:r>
        <w:rPr>
          <w:rFonts w:cs="Times New Roman" w:ascii="Times New Roman" w:hAnsi="Times New Roman"/>
          <w:sz w:val="28"/>
          <w:szCs w:val="28"/>
        </w:rPr>
        <w:t xml:space="preserve">, а не предложения, наоборот, </w:t>
      </w:r>
      <w:r>
        <w:rPr>
          <w:rFonts w:cs="Times New Roman" w:ascii="Times New Roman" w:hAnsi="Times New Roman"/>
          <w:iCs/>
          <w:sz w:val="28"/>
          <w:szCs w:val="28"/>
        </w:rPr>
        <w:t>личность</w:t>
      </w:r>
      <w:r>
        <w:rPr>
          <w:rFonts w:cs="Times New Roman" w:ascii="Times New Roman" w:hAnsi="Times New Roman"/>
          <w:sz w:val="28"/>
          <w:szCs w:val="28"/>
        </w:rPr>
        <w:t xml:space="preserve">, выступает со стороны </w:t>
      </w:r>
      <w:r>
        <w:rPr>
          <w:rFonts w:cs="Times New Roman" w:ascii="Times New Roman" w:hAnsi="Times New Roman"/>
          <w:iCs/>
          <w:sz w:val="28"/>
          <w:szCs w:val="28"/>
        </w:rPr>
        <w:t>предложения</w:t>
      </w:r>
      <w:r>
        <w:rPr>
          <w:rFonts w:cs="Times New Roman" w:ascii="Times New Roman" w:hAnsi="Times New Roman"/>
          <w:sz w:val="28"/>
          <w:szCs w:val="28"/>
        </w:rPr>
        <w:t>, располагая собой, как специфичным товаром. Оба субъекта рынка труда максимизируют свою выгоду на данно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ложении труда противоборствуют две тенденции. С одной стороны, за большую оплату труда большее количество людей желает работать, т.е. с ростом оплаты труда, объём предложения труда возрастает. С другой стороны, при достаточно высоких часовых ставках, люди хотят работать меньшее количество часов в год с целью высвобождения времени для саморазвития.</w:t>
      </w:r>
    </w:p>
    <w:p>
      <w:pPr>
        <w:pStyle w:val="Normal"/>
        <w:autoSpaceDE w:val="false"/>
        <w:spacing w:lineRule="auto" w:line="360" w:before="0" w:after="0"/>
        <w:ind w:firstLine="709"/>
        <w:jc w:val="both"/>
        <w:rPr/>
      </w:pPr>
      <w:r>
        <w:rPr>
          <w:rFonts w:cs="Times New Roman" w:ascii="Times New Roman" w:hAnsi="Times New Roman"/>
          <w:sz w:val="28"/>
          <w:szCs w:val="28"/>
        </w:rPr>
        <w:t>Избыток предложения на рынке труда ведет к безработице. Поэтому в странах с хорошо развитыми рыночными отношениями, для определённого контроля этого специфического рынка существуют профессиональные союзы. Основное назначение профсоюзов – это отстаивание прав работников. Следует отметить, что активное профсоюзное движение абсолютно не характерно для нашей страны. Сформировался стереотип мышления, трактующий «профсоюзы как школу коммунизма», воплощение которого проявлялось в выступлении профсоюзов в едином блоке с и партийной организацией. Такая деятельность, вероятно ещё длительное время будет давить на рядовых членов, а это значит, что безработица на рынке труда будет иметь неуправляемый характер, что, в свою очередь, требует от каждого трудоспособного члена, хорошо знать и владеть инструментами маркетинга личности. Специфика этого необычного товара состоит в том, что его состояния, описываемые многочисленными характеристиками красоты, здоровья, знаний, умений, таланта, ремесла, степени активности, выносливости и т.д., не являются раз и навсегда данными как это бывает в любом другом товаре, произведённом для продажи. Перечисленные характеристики непосредственно связаны с самим субъектом, его физическим и духовным состоянием. В результате жизненные циклы этого товара могут быть представлены следующими разновидностями:</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iCs/>
          <w:sz w:val="28"/>
          <w:szCs w:val="28"/>
        </w:rPr>
        <w:t>Средний успех</w:t>
      </w:r>
      <w:r>
        <w:rPr>
          <w:rFonts w:cs="Times New Roman" w:ascii="Times New Roman" w:hAnsi="Times New Roman"/>
          <w:sz w:val="28"/>
          <w:szCs w:val="28"/>
        </w:rPr>
        <w:t>, когда человек на протяжении своей жизни имеет примерно одинаковый доход, лишенный резких колебаний, не очень высокий, но и не низкий.</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iCs/>
          <w:sz w:val="28"/>
          <w:szCs w:val="28"/>
        </w:rPr>
        <w:t xml:space="preserve">Головокружительная карьера </w:t>
      </w:r>
      <w:r>
        <w:rPr>
          <w:rFonts w:cs="Times New Roman" w:ascii="Times New Roman" w:hAnsi="Times New Roman"/>
          <w:sz w:val="28"/>
          <w:szCs w:val="28"/>
        </w:rPr>
        <w:t>– вспышка, отражающая быстрое завоевание популярности, воспринятая с большим интересом и такое же быстрое угасание;</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iCs/>
          <w:sz w:val="28"/>
          <w:szCs w:val="28"/>
        </w:rPr>
        <w:t>Изменчивая карьера</w:t>
      </w:r>
      <w:r>
        <w:rPr>
          <w:rFonts w:cs="Times New Roman" w:ascii="Times New Roman" w:hAnsi="Times New Roman"/>
          <w:sz w:val="28"/>
          <w:szCs w:val="28"/>
        </w:rPr>
        <w:t>, отражает переменные взлёты и падения личности, которые в каждом случае не так быстротечны, как в предыдущем, одно из самых распространённых состояний;</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iCs/>
          <w:sz w:val="28"/>
          <w:szCs w:val="28"/>
        </w:rPr>
        <w:t xml:space="preserve">Устойчивый подъем </w:t>
      </w:r>
      <w:r>
        <w:rPr>
          <w:rFonts w:cs="Times New Roman" w:ascii="Times New Roman" w:hAnsi="Times New Roman"/>
          <w:sz w:val="28"/>
          <w:szCs w:val="28"/>
        </w:rPr>
        <w:t>– наиболее эффективное и желаемое состояние карьеры «личности» в процессе ее жизненного цикла. Для поддержания кривой жизненного цикла требуется хорошая программа и чёткий контроль реализации, чаще всего встречается в среде учёных, квалифицированных юристов, врачей;</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Запоздалое признание</w:t>
      </w:r>
      <w:r>
        <w:rPr>
          <w:rFonts w:cs="Times New Roman" w:ascii="Times New Roman" w:hAnsi="Times New Roman"/>
          <w:sz w:val="28"/>
          <w:szCs w:val="28"/>
        </w:rPr>
        <w:t>, когда человек на протяжении большей части своей жизни довольствовался средними или даже ниже средних доходами. Затем, в силу обстоятельств, или собственного саморазвития, начинает получать большее признание и соответствующие этому материальные выгод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Эго-маркетинг. Самомаркетинг</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Любая технология предполагает наличие средств воздействия. Средства воздействия – это область пересечения необходимых ресурсов и достаточных условий. В маркетинге личности </w:t>
      </w:r>
      <w:r>
        <w:rPr>
          <w:rFonts w:cs="Times New Roman" w:ascii="Times New Roman" w:hAnsi="Times New Roman"/>
          <w:iCs/>
          <w:sz w:val="28"/>
          <w:szCs w:val="28"/>
        </w:rPr>
        <w:t xml:space="preserve">необходимые ресурсы </w:t>
      </w:r>
      <w:r>
        <w:rPr>
          <w:rFonts w:cs="Times New Roman" w:ascii="Times New Roman" w:hAnsi="Times New Roman"/>
          <w:sz w:val="28"/>
          <w:szCs w:val="28"/>
        </w:rPr>
        <w:t>– это наличие личности как объекта маркетингового цикла, имидж личности, профессиональный имиджмейкер, проектирующий, помогающий в осуществлении коммуникации и анализирующий ее результаты.</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онцепция </w:t>
      </w:r>
      <w:r>
        <w:rPr>
          <w:rFonts w:cs="Times New Roman" w:ascii="Times New Roman" w:hAnsi="Times New Roman"/>
          <w:iCs/>
          <w:sz w:val="28"/>
          <w:szCs w:val="28"/>
        </w:rPr>
        <w:t xml:space="preserve">эго-маркетинга </w:t>
      </w:r>
      <w:r>
        <w:rPr>
          <w:rFonts w:cs="Times New Roman" w:ascii="Times New Roman" w:hAnsi="Times New Roman"/>
          <w:sz w:val="28"/>
          <w:szCs w:val="28"/>
        </w:rPr>
        <w:t xml:space="preserve">и близкая к ней концепция </w:t>
      </w:r>
      <w:r>
        <w:rPr>
          <w:rFonts w:cs="Times New Roman" w:ascii="Times New Roman" w:hAnsi="Times New Roman"/>
          <w:iCs/>
          <w:sz w:val="28"/>
          <w:szCs w:val="28"/>
        </w:rPr>
        <w:t xml:space="preserve">самомаркетинга </w:t>
      </w:r>
      <w:r>
        <w:rPr>
          <w:rFonts w:cs="Times New Roman" w:ascii="Times New Roman" w:hAnsi="Times New Roman"/>
          <w:sz w:val="28"/>
          <w:szCs w:val="28"/>
        </w:rPr>
        <w:t>— это системный подход к самореализации личности, когда человек в условиях конкуренции должен определять</w:t>
      </w:r>
      <w:r>
        <w:rPr>
          <w:rFonts w:cs="Times New Roman" w:ascii="Times New Roman" w:hAnsi="Times New Roman"/>
          <w:iCs/>
          <w:sz w:val="28"/>
          <w:szCs w:val="28"/>
        </w:rPr>
        <w:t xml:space="preserve"> </w:t>
      </w:r>
      <w:r>
        <w:rPr>
          <w:rFonts w:cs="Times New Roman" w:ascii="Times New Roman" w:hAnsi="Times New Roman"/>
          <w:sz w:val="28"/>
          <w:szCs w:val="28"/>
        </w:rPr>
        <w:t>свое положение в обществе за счет максимальной мобилизации</w:t>
      </w:r>
      <w:r>
        <w:rPr>
          <w:rFonts w:cs="Times New Roman" w:ascii="Times New Roman" w:hAnsi="Times New Roman"/>
          <w:iCs/>
          <w:sz w:val="28"/>
          <w:szCs w:val="28"/>
        </w:rPr>
        <w:t xml:space="preserve"> </w:t>
      </w:r>
      <w:r>
        <w:rPr>
          <w:rFonts w:cs="Times New Roman" w:ascii="Times New Roman" w:hAnsi="Times New Roman"/>
          <w:sz w:val="28"/>
          <w:szCs w:val="28"/>
        </w:rPr>
        <w:t>энергии и инициативы, природных дарований, приобретенных</w:t>
      </w:r>
      <w:r>
        <w:rPr>
          <w:rFonts w:cs="Times New Roman" w:ascii="Times New Roman" w:hAnsi="Times New Roman"/>
          <w:iCs/>
          <w:sz w:val="28"/>
          <w:szCs w:val="28"/>
        </w:rPr>
        <w:t xml:space="preserve"> </w:t>
      </w:r>
      <w:r>
        <w:rPr>
          <w:rFonts w:cs="Times New Roman" w:ascii="Times New Roman" w:hAnsi="Times New Roman"/>
          <w:sz w:val="28"/>
          <w:szCs w:val="28"/>
        </w:rPr>
        <w:t>знаний и умений, личной предприимчивости и активной жизненной позиции. Социально ориентированная рыночная система создает достаточно приемлемые условия для жизни и полезной деятельности всех членов общества, однако это происходит благодаря усилиям наиболее активных и самодеятельных личностей, которые принимают на себя значительный груз забот о личном благополучии и благополучии всего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Эго-маркетинг — </w:t>
      </w:r>
      <w:r>
        <w:rPr>
          <w:rFonts w:cs="Times New Roman" w:ascii="Times New Roman" w:hAnsi="Times New Roman"/>
          <w:sz w:val="28"/>
          <w:szCs w:val="28"/>
        </w:rPr>
        <w:t>это программа реализации личности, которую может составить для себя каждый активный член общества. Сама задача программы достижения успеха мобилизует личность на конкретные действия, последовательные шаги к намеченной цели, преодоление встречающихся трудностей и дает удовлетворение от сознания своей значимости и полезности для общества.</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амомаркетинг — </w:t>
      </w:r>
      <w:r>
        <w:rPr>
          <w:rFonts w:cs="Times New Roman" w:ascii="Times New Roman" w:hAnsi="Times New Roman"/>
          <w:sz w:val="28"/>
          <w:szCs w:val="28"/>
        </w:rPr>
        <w:t>это программа определенных действий личности, которая должна создать максимально благоприятные условия для реализации главного «товара», которым обладают все здоровые, самодеятельные члены общества. Этот «товар» — рабочая сила, т.е. здоровье, красота, сила, знания, умения, талант, профессионализм. Для того чтобы «товар» был продан на максимально благоприятных для его владельца условиях, необходим ряд последовательных действий, которые сродни маркетинговой программе реализации товаров:</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проведение самооценки: </w:t>
      </w:r>
      <w:r>
        <w:rPr>
          <w:rFonts w:cs="Times New Roman" w:ascii="Times New Roman" w:hAnsi="Times New Roman"/>
          <w:sz w:val="28"/>
          <w:szCs w:val="28"/>
        </w:rPr>
        <w:t>из которой вытекают объекты поиска, предприятия, расположенные в большом или маленьком городе, далеко или близко от места проживания, конкретного направления деятельности, размера, внутрифирменного стиля и т.д., становится ясным, какие функции способен выполнять, кто он - начальник или подчинённый; как соотносятся желания с уровнем профессионализма.</w:t>
      </w:r>
    </w:p>
    <w:p>
      <w:pPr>
        <w:pStyle w:val="Style18"/>
        <w:numPr>
          <w:ilvl w:val="0"/>
          <w:numId w:val="14"/>
        </w:numPr>
        <w:autoSpaceDE w:val="false"/>
        <w:spacing w:lineRule="auto" w:line="360" w:before="0" w:after="0"/>
        <w:ind w:left="0" w:firstLine="709"/>
        <w:contextualSpacing/>
        <w:jc w:val="both"/>
        <w:rPr/>
      </w:pPr>
      <w:r>
        <w:rPr>
          <w:rFonts w:cs="Times New Roman" w:ascii="Times New Roman" w:hAnsi="Times New Roman"/>
          <w:iCs/>
          <w:sz w:val="28"/>
          <w:szCs w:val="28"/>
        </w:rPr>
        <w:t>изучение основных инструкций и содержания основных видов работы:</w:t>
      </w:r>
      <w:r>
        <w:rPr>
          <w:rFonts w:cs="Times New Roman" w:ascii="Times New Roman" w:hAnsi="Times New Roman"/>
          <w:sz w:val="28"/>
          <w:szCs w:val="28"/>
        </w:rPr>
        <w:t xml:space="preserve"> эти сведения имеются в различных профильных</w:t>
      </w:r>
      <w:r>
        <w:rPr>
          <w:rFonts w:cs="Times New Roman" w:ascii="Times New Roman" w:hAnsi="Times New Roman"/>
          <w:iCs/>
          <w:sz w:val="28"/>
          <w:szCs w:val="28"/>
        </w:rPr>
        <w:t xml:space="preserve"> </w:t>
      </w:r>
      <w:r>
        <w:rPr>
          <w:rFonts w:cs="Times New Roman" w:ascii="Times New Roman" w:hAnsi="Times New Roman"/>
          <w:sz w:val="28"/>
          <w:szCs w:val="28"/>
        </w:rPr>
        <w:t>учебных заведениях, на предприятиях и в организациях;</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точное формулирование цели поиска: </w:t>
      </w:r>
      <w:r>
        <w:rPr>
          <w:rFonts w:cs="Times New Roman" w:ascii="Times New Roman" w:hAnsi="Times New Roman"/>
          <w:sz w:val="28"/>
          <w:szCs w:val="28"/>
        </w:rPr>
        <w:t>разработать стратегию поиска рабочего места, чётко обозначив цель и представив в виде дерева средства её достижения;</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изучение реального рынка рабочих мест и оценка его возможностей: </w:t>
      </w:r>
      <w:r>
        <w:rPr>
          <w:rFonts w:cs="Times New Roman" w:ascii="Times New Roman" w:hAnsi="Times New Roman"/>
          <w:sz w:val="28"/>
          <w:szCs w:val="28"/>
        </w:rPr>
        <w:t xml:space="preserve">информацией в данном случае могут служить сведения службы занятости, фирм по подбору персонала, данные о развитии отрасли, заработной плате, количестве предприятий, их расположении, финансово-экономическом состоянии и т.д. </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дготовка краткой справки о себе и своих возможностях: с</w:t>
      </w:r>
      <w:r>
        <w:rPr>
          <w:rFonts w:cs="Times New Roman" w:ascii="Times New Roman" w:hAnsi="Times New Roman"/>
          <w:sz w:val="28"/>
          <w:szCs w:val="28"/>
        </w:rPr>
        <w:t xml:space="preserve">правка должна быть краткой и содержать самые необходимые нанимателю сведения о вас. Она должна дать представление о ваших возможностях, образовании, предшествующих занятиях, профессиональной подготовке, опыте работы и личных качествах, она должна занимать не более одной страницы. </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b/>
          <w:b/>
          <w:bCs/>
          <w:iCs/>
          <w:sz w:val="28"/>
          <w:szCs w:val="28"/>
        </w:rPr>
      </w:pPr>
      <w:r>
        <w:rPr>
          <w:rFonts w:cs="Times New Roman" w:ascii="Times New Roman" w:hAnsi="Times New Roman"/>
          <w:iCs/>
          <w:sz w:val="28"/>
          <w:szCs w:val="28"/>
        </w:rPr>
        <w:t xml:space="preserve">сопроводительное письмо: </w:t>
      </w:r>
      <w:r>
        <w:rPr>
          <w:rFonts w:cs="Times New Roman" w:ascii="Times New Roman" w:hAnsi="Times New Roman"/>
          <w:sz w:val="28"/>
          <w:szCs w:val="28"/>
        </w:rPr>
        <w:t>краткая справка содержит в основном «сухие» данные о претенденте, поэтому сопроводительное письмо – это документ не менее важный и ответственный в процедуре устройства на работу;</w:t>
      </w:r>
    </w:p>
    <w:p>
      <w:pPr>
        <w:pStyle w:val="Style18"/>
        <w:numPr>
          <w:ilvl w:val="0"/>
          <w:numId w:val="14"/>
        </w:numPr>
        <w:autoSpaceDE w:val="false"/>
        <w:spacing w:lineRule="auto" w:line="360" w:before="0" w:after="0"/>
        <w:ind w:left="0" w:firstLine="709"/>
        <w:contextualSpacing/>
        <w:jc w:val="both"/>
        <w:rPr>
          <w:rFonts w:ascii="Times New Roman" w:hAnsi="Times New Roman" w:cs="Times New Roman"/>
          <w:b/>
          <w:b/>
          <w:bCs/>
          <w:iCs/>
          <w:sz w:val="28"/>
          <w:szCs w:val="28"/>
        </w:rPr>
      </w:pPr>
      <w:r>
        <w:rPr>
          <w:rFonts w:cs="Times New Roman" w:ascii="Times New Roman" w:hAnsi="Times New Roman"/>
          <w:iCs/>
          <w:sz w:val="28"/>
          <w:szCs w:val="28"/>
        </w:rPr>
        <w:t xml:space="preserve">подготовка беседы с лицом, принимающим решение о найме новых сотрудников: </w:t>
      </w:r>
      <w:r>
        <w:rPr>
          <w:rFonts w:cs="Times New Roman" w:ascii="Times New Roman" w:hAnsi="Times New Roman"/>
          <w:sz w:val="28"/>
          <w:szCs w:val="28"/>
        </w:rPr>
        <w:t xml:space="preserve">прежде всего, необходимо добиться приема в отделе кадров интересующей вас организации. </w:t>
      </w:r>
      <w:r>
        <w:br w:type="page"/>
      </w:r>
    </w:p>
    <w:p>
      <w:pPr>
        <w:pStyle w:val="Normal"/>
        <w:spacing w:lineRule="auto" w:line="360" w:before="0" w:after="0"/>
        <w:ind w:firstLine="709"/>
        <w:jc w:val="center"/>
        <w:rPr/>
      </w:pPr>
      <w:r>
        <w:rPr>
          <w:rFonts w:cs="Times New Roman" w:ascii="Times New Roman" w:hAnsi="Times New Roman"/>
          <w:b/>
          <w:bCs/>
          <w:iCs/>
          <w:sz w:val="28"/>
          <w:szCs w:val="28"/>
        </w:rPr>
        <w:t xml:space="preserve">2. </w:t>
      </w:r>
      <w:r>
        <w:rPr>
          <w:rFonts w:cs="Times New Roman" w:ascii="Times New Roman" w:hAnsi="Times New Roman"/>
          <w:b/>
          <w:iCs/>
          <w:sz w:val="28"/>
          <w:szCs w:val="28"/>
        </w:rPr>
        <w:t>Политический маркетинг</w:t>
      </w:r>
    </w:p>
    <w:p>
      <w:pPr>
        <w:pStyle w:val="Normal"/>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1 </w:t>
      </w:r>
      <w:r>
        <w:rPr>
          <w:rFonts w:cs="Times New Roman" w:ascii="Times New Roman" w:hAnsi="Times New Roman"/>
          <w:b/>
          <w:sz w:val="28"/>
          <w:szCs w:val="28"/>
        </w:rPr>
        <w:t>Продвижение маркетинга в сферу политики и государственного управ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ческие государства характеризуются существованием в них политической системы, в рамках которой взаимодействует множество политических организаций. Все они в той или иной степени связаны с механизмом формирования органов власти, предполагающим альтернативный характер выборов в данные органы. А это означает, что за каждое место, например, в парламенте, будет бороться несколько кандидатов. </w:t>
      </w:r>
    </w:p>
    <w:p>
      <w:pPr>
        <w:pStyle w:val="Normal"/>
        <w:spacing w:lineRule="auto" w:line="360" w:before="0" w:after="0"/>
        <w:ind w:firstLine="709"/>
        <w:jc w:val="both"/>
        <w:rPr/>
      </w:pPr>
      <w:r>
        <w:rPr>
          <w:rFonts w:cs="Times New Roman" w:ascii="Times New Roman" w:hAnsi="Times New Roman"/>
          <w:sz w:val="28"/>
          <w:szCs w:val="28"/>
        </w:rPr>
        <w:t xml:space="preserve">Что конкретно способствовало продвижению маркетинга в сферу политики и государственного управления? Прежде всего, его изначальная нацеленность на анализ и прогноз состояния рынка, с которым связано существование каждой организации, каждого индивида. Способность изучать рынок посредством новых технологий, пользоваться полученным знанием является основой рациональной, сводящей до минимума возможные риски, прагматически выстроенной и, в то же время, не близорукой политики. Политический маркетинг обусловлен естественной необходимостью общения власти и народа, государства 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оментом практики политического маркетинга является выяснение того, в какой мере опыт коммерческого маркетинга применим в области политики. Два вида маркетинга отличаются лишь по преследуемым ими целям. </w:t>
      </w:r>
    </w:p>
    <w:p>
      <w:pPr>
        <w:pStyle w:val="Normal"/>
        <w:spacing w:lineRule="auto" w:line="360" w:before="0" w:after="0"/>
        <w:ind w:firstLine="709"/>
        <w:jc w:val="both"/>
        <w:rPr/>
      </w:pPr>
      <w:r>
        <w:rPr>
          <w:rFonts w:cs="Times New Roman" w:ascii="Times New Roman" w:hAnsi="Times New Roman"/>
          <w:sz w:val="28"/>
          <w:szCs w:val="28"/>
        </w:rPr>
        <w:t xml:space="preserve">В первом случае это достижение необходимого производителю числа продаж, во втором – желаемой политической и финансовой поддержки. «Хотя маркетинг политический и маркетинг коммерческий несколько отличаются друг от друга, – пишет Ф. Котлер в предисловии к книге Г. Маузера, – то общее, что у них имеется, достаточно велико, чтобы оправдать заинтересованность первого в инструментарии второго». </w:t>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pPr>
      <w:r>
        <w:rPr>
          <w:rFonts w:cs="Times New Roman" w:ascii="Times New Roman" w:hAnsi="Times New Roman"/>
          <w:b/>
          <w:bCs/>
          <w:sz w:val="28"/>
          <w:szCs w:val="28"/>
        </w:rPr>
        <w:t xml:space="preserve">2.2 </w:t>
      </w:r>
      <w:r>
        <w:rPr>
          <w:rFonts w:cs="Times New Roman" w:ascii="Times New Roman" w:hAnsi="Times New Roman"/>
          <w:b/>
          <w:sz w:val="28"/>
          <w:szCs w:val="28"/>
        </w:rPr>
        <w:t>Определение политического маркети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одержится много различных определений политического маркетинга. То общее, что в них подчеркивается, сводится к следующему: политический маркетинг – это широкий комплекс мероприятий, направленных на создание благоприятного имиджа политических партий, политических лидеров, кандидатов в депутаты представительных органов власти и других властных структур в целях обеспечения их победы на выборах. В этом определении политического маркетинга главным обстоятельством, отличающим его от маркетинга в экономической сфере, является его направленность на формирование политической власти.</w:t>
      </w:r>
    </w:p>
    <w:p>
      <w:pPr>
        <w:pStyle w:val="Normal"/>
        <w:spacing w:lineRule="auto" w:line="360" w:before="0" w:after="0"/>
        <w:ind w:firstLine="709"/>
        <w:jc w:val="both"/>
        <w:rPr/>
      </w:pPr>
      <w:r>
        <w:rPr>
          <w:rFonts w:cs="Times New Roman" w:ascii="Times New Roman" w:hAnsi="Times New Roman"/>
          <w:sz w:val="28"/>
          <w:szCs w:val="28"/>
        </w:rPr>
        <w:t xml:space="preserve">Очевидно, столь высокое предназначение обусловило тот факт, что политический маркетинг получил широкое распространение практически во всех зарубежных странах с демократическим политическим режи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олитический маркетинг» используется и в более широком смысле. В этом случае имеется в виду исследование вопросов взаимодействия политических кампаний, роли средств массовой информации в избирательном процессе, проблемы создания имиджа политических лидер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именно роднит маркетинг политический и маркетинг коммерческий? Почему маркетинговый инструментарий так легко применим к сфере политики? Прежде всего потому, что между товаром коммерческим и товаром политическим достаточно много с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товар обладает отличающими его качествами – цветом, формой, способом предъявления покупателю, позиционированием; равным образом политик предъявляет обществу свой внешний вид, поведение и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й товар имеет этикетку, марку, определенную известность; политик, соответственно, выдвигается какой-либо партией, имеет репутацию консерватора или новатора, обладает опытом предшествующей деятельности и т.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каждым товаром ассоциируется «сервисная программа», т.е. набор благ, который потребитель получит, купив товар; любой политик представляет в ходе политической кампании свою платформу, объясняет способы своих будущих действий, перечисляет блага, которые получит избиратель, отдав за него свой голо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тобы получить известность у потребителей, товар должен быть «продвинут» на место своей продажи, отрекламирован; с помощью тех же технологий «продвигается» и рекламируется кандид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любого товара есть конкурент: если конкурент отсутствует, значит, речь идет об уникальном продукте, появление которого революционизирует рынок; в политике складывается такая же ситуация, но со смещением фаз: революционная ситуация порождает, как правило, единственного сильного кандидата во властители, олицетворяющего монополию на власть; в штатной же ситуации выборы проходят на альтернативной осно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ы предприятия направляются на обеспечение продаж в количестве, зависящем от перспективности товара и в надежде на получение прибыли; для политика поиск оптимальной модели распределения ресурсов может иметь решающее значение в виду того, что средства, которыми кандидат располагает, всегда ограничен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3 Политический рыно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олитический рынок» достаточно широко употребляется в зарубежной политологии. При этом, однако, в отношении данной категории и всего спектра связанных с ней понятий мнения не однознач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США отождествление избирательной кампании с рынком, где предлагаются товары, в частности кандидаты, а покупателями их являются избиратели, общепризнанно и традицио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же понятие «политический рынок» предпочитают не употреблять, предлагая такие эквиваленты, как «политическое поле», «политическая иг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политического рынка:</w:t>
      </w:r>
    </w:p>
    <w:p>
      <w:pPr>
        <w:pStyle w:val="Normal"/>
        <w:spacing w:lineRule="auto" w:line="360" w:before="0" w:after="0"/>
        <w:ind w:firstLine="709"/>
        <w:jc w:val="both"/>
        <w:rPr/>
      </w:pPr>
      <w:r>
        <w:rPr>
          <w:rFonts w:cs="Times New Roman" w:ascii="Times New Roman" w:hAnsi="Times New Roman"/>
          <w:sz w:val="28"/>
          <w:szCs w:val="28"/>
        </w:rPr>
        <w:t>- политические субъекты (агенты) рынка, то есть производители политического товара. Их главная задача: обеспечить высокую конкурентоспособность, высокий спрос и, конечно, реализацию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ие объекты, т.е. потребители политическ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ий товар – это совокупность предлагаемых на политическом рынке товаров и услуг, обладающих полезностью, которая должна быть реализована в случае избрания на властные посты тех, кто эти товары предлаг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литическом рынке и обо всех связанных с ним понятиях («политический товар», «спрос», «предложение», «обмен» и т.д.) можно говорить с большой долей условности. Политический рынок от традиционного экономического отличается характером обменных процессов. На этих двух рынках представлены разные типы отношений, предопределяющие также и разные типы поведения. Это различие выражается в следующем:</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И на экономическом рынке, и на политическом присутствует товар. На политический рынок поступает товар-обещание, потенциальный товар. И «голос» избирателя – это своеобразная предоплата.</w:t>
      </w:r>
    </w:p>
    <w:p>
      <w:pPr>
        <w:pStyle w:val="Style18"/>
        <w:numPr>
          <w:ilvl w:val="0"/>
          <w:numId w:val="9"/>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На обоих рынках товары предназначены для обмена. На политическом рынке в качестве эквивалента предлагаемым товарам выступают голоса избирателе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двух названных рынках деньги присутствуют. Однако если на экономическом рынке они опосредствуют обмен товаров (Т – Д – Т), то на рынке политическом деньги такой роли не выполняю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4 Основные направления маркетингового усил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аналогий между маркетингом коммерческим и маркетингом политическим логично отходят пять основных направлений маркетингового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ое направление касается самого продукта, его физических характеристик, придания ему товарного вида; для кандидата речь идет о его персональных характеристиках – возрасте, росте, внешности, одежде, машине, свите, семь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торое направление – движение продукта на рынок, его равномерное распределение по всем торговым точкам; для политика это означает его физическое присутствие повсюду, где происходит что-то значимое (события, собрания влиятельных групп, наиболее посещаемые общественные места); если политик не может присутствовать где-либо лично, его присутствие должно быть обозначено доверенным лицом или броским плакатом;</w:t>
      </w:r>
    </w:p>
    <w:p>
      <w:pPr>
        <w:pStyle w:val="Normal"/>
        <w:spacing w:lineRule="auto" w:line="360" w:before="0" w:after="0"/>
        <w:ind w:firstLine="709"/>
        <w:jc w:val="both"/>
        <w:rPr/>
      </w:pPr>
      <w:r>
        <w:rPr>
          <w:rFonts w:cs="Times New Roman" w:ascii="Times New Roman" w:hAnsi="Times New Roman"/>
          <w:sz w:val="28"/>
          <w:szCs w:val="28"/>
        </w:rPr>
        <w:t>3) третьей составляющей маркетингового усилия является определение цены продукта, ее приемлемости для покупателя – за пределами некоего ценового порога продукт не покупается; для политика, участвующего в кампаниях, понятие цены ассоциируется с программой конкретных действий: если кандидат обещает «навести порядок в стране» посредством военно-полевых судов, то вряд ли эта цена будет приемлема для большинства избирателей; к сожалению, последние далеко не всегда знают, во что им обойдется очередная программа «вывода страны из кризиса» и «осчастливливания народа»;</w:t>
      </w:r>
    </w:p>
    <w:p>
      <w:pPr>
        <w:pStyle w:val="Normal"/>
        <w:spacing w:lineRule="auto" w:line="360" w:before="0" w:after="0"/>
        <w:ind w:firstLine="709"/>
        <w:jc w:val="both"/>
        <w:rPr/>
      </w:pPr>
      <w:r>
        <w:rPr>
          <w:rFonts w:cs="Times New Roman" w:ascii="Times New Roman" w:hAnsi="Times New Roman"/>
          <w:sz w:val="28"/>
          <w:szCs w:val="28"/>
        </w:rPr>
        <w:t>4) четвертая составляющая – торговый персонал, т.е. совокупность продавцов, квалифицированных и достаточно многочисленных, которые представляют товар, рекламируют его, объясняют достоинства и, наконец, продают, используя в отношении покупателя убеждающие рыночные технологии; для политика торговый персонал – это группы его добровольных помощников, контактирующих с избирателями (лично, письменно, по телефону и т.д.) и убеждающих отдать голос за конкретного претендента – и в данном случае количество и квалификация торгового персонала являются важным элементом успеха «продаж»;</w:t>
      </w:r>
    </w:p>
    <w:p>
      <w:pPr>
        <w:pStyle w:val="Normal"/>
        <w:spacing w:lineRule="auto" w:line="360" w:before="0" w:after="0"/>
        <w:ind w:firstLine="709"/>
        <w:jc w:val="both"/>
        <w:rPr/>
      </w:pPr>
      <w:r>
        <w:rPr>
          <w:rFonts w:cs="Times New Roman" w:ascii="Times New Roman" w:hAnsi="Times New Roman"/>
          <w:sz w:val="28"/>
          <w:szCs w:val="28"/>
        </w:rPr>
        <w:t>5) пятой составляющей маркетингового усилия является коммуникационная политика – т.е. деятельность по «продвижению» и рекламированию, начиная с самых простых средств представления кандидата (его фотографий, программных документов), распространения плакатов и листовок, вручения подарков, сувениров, устройства лотерей и т.д. до институциональной или товарной рекламы; с наступлением эпохи электронных СМИ радио и телевидение стали особо ценимым средством рекламирования кандидатов, причем, чем выше уровень кампании, тем активнее они использую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Функции политического маркетинга. Цели политического маркетинга в государственном управл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маркетинг выполняет ряд функций. Основные из них:</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олитического рынка идей, программ, проектов реформирования общества и т.д.;</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различных групп общества вокруг одного государственного или национального интереса;</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и выдвижение на национальную арену выдающихся политических деятелей, а также отстранение некомпетентных политиков. Это очень важная функция, поскольку политический лидер – личность, оказывающая воздействие на большие группы людей;</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конкурентной борьбы различных политических партий на основе выдвижения ими новых политических идей, проектов, программ;</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развитию и укреплению демократии, поскольку там, где есть возможность политического выбора, там есть и свобода слова, свобода волеизъявления, то есть все то, что способствует демократическим процес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обозначить цели политического маркетинга в государственном управлении:</w:t>
      </w:r>
    </w:p>
    <w:p>
      <w:pPr>
        <w:pStyle w:val="Normal"/>
        <w:spacing w:lineRule="auto" w:line="360" w:before="0" w:after="0"/>
        <w:ind w:firstLine="709"/>
        <w:jc w:val="both"/>
        <w:rPr/>
      </w:pPr>
      <w:r>
        <w:rPr>
          <w:rFonts w:cs="Times New Roman" w:ascii="Times New Roman" w:hAnsi="Times New Roman"/>
          <w:sz w:val="28"/>
          <w:szCs w:val="28"/>
        </w:rPr>
        <w:t>Первое - коррекция поведенческих моделей, сформировавшихся у определенных социальных групп и представляющих угрозу для сообщества в целом (наркомания, алкоголизм, другие формы девиантного поведения).</w:t>
      </w:r>
    </w:p>
    <w:p>
      <w:pPr>
        <w:pStyle w:val="Normal"/>
        <w:spacing w:lineRule="auto" w:line="360" w:before="0" w:after="0"/>
        <w:ind w:firstLine="709"/>
        <w:jc w:val="both"/>
        <w:rPr/>
      </w:pPr>
      <w:r>
        <w:rPr>
          <w:rFonts w:cs="Times New Roman" w:ascii="Times New Roman" w:hAnsi="Times New Roman"/>
          <w:sz w:val="28"/>
          <w:szCs w:val="28"/>
        </w:rPr>
        <w:t>Второе - внедрение в социальную практику идей, ценностей, поведенческих алгоритмов, рассматриваемых обществом как положительные; к таковым относятся экономия энергетических ресурсов, бережное отношение к окружающей среде, забота о детях, пожилых людях и инвалидах, воспитание гражданственности, развитие политического участ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маркетинговый вектор государственного управления как бы реализует идеи, высказанные известным французским социологом и экономистом Мишелем Крозье: государство не может командовать обществом, не может ему приказывать; бюрократический тип развития «сверху» только кажется быстрым и эффективным – как только «оседает пыль» от бюрократических перетрясок, выясняется, что ничто, по большому счету, не изменилось и прежние структура отношений, поведенческие стереотипы, ментальные характеристики прекрасно себя воспроизводят. Крозье предложена так называемая «косвенная стратегия изменений», ориентированная на постепенную трансформацию системы управления, в русле которой вполне органично располагается и политико-административный маркетинг.</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Способствуя реализации этих целей, маркетинг выступает в качестве универсальной управленческой технологии, приобретающей в то же время ярко выраженный политический смысл и демократическую направленность. Представляя собой технологию политического и государственного управления, маркетинг иногда «конкурирует», иногда «сотрудничает» с другими современными технологиями – «паблик рилейшнз», социальной рекламой. Спецификой маркетингового подхода является нацеленность не просто на изучение рынка, но на управление им. Воздействуя на отношение, позицию и поведение потребителей, маркетинг приобретает качества весьма мощного управленческого инструмента, приближающие его к политической пропаганде. Именно поэтому важно помнить о базовых условиях, в которых только и могут существовать демократические технологии управления – политико-идеологическом плюрализме, свободе конкуренции и выбора на политическом рынке.</w:t>
      </w:r>
    </w:p>
    <w:p>
      <w:pPr>
        <w:pStyle w:val="Normal"/>
        <w:spacing w:lineRule="auto" w:line="360" w:before="0" w:after="0"/>
        <w:ind w:firstLine="709"/>
        <w:jc w:val="both"/>
        <w:rPr/>
      </w:pPr>
      <w:r>
        <w:rPr>
          <w:rFonts w:cs="Times New Roman" w:ascii="Times New Roman" w:hAnsi="Times New Roman"/>
          <w:sz w:val="28"/>
          <w:szCs w:val="28"/>
        </w:rPr>
        <w:t xml:space="preserve">Третьей целью маркетинга, пришедшего на службу государству, выступает оказание не технологической, а теоретико-методологической помощи в деле реформирования структур и содержания государственного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используемый в сфере политико-административного управления, имеет свою специфику. Так, если маркетинг коммерческий или электоральный преследуют в качестве цели получение прибыли или депутатского мандата, то государственный маркетинг призван решать задачи более высокого порядка – достижение большей социальной справедливости, формирование здорового образа жизни и пр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ется и природа продукта – по сравнению с тем, который производится в коммерческом секторе или избирательном процессе: этот продукт часто неосязаем и незрим – чистота и порядок на улицах, мир в стране, человеческое благополучие принадлежат к той категории благ, которые заметны только своим отсут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 факт, что есть сферы, в которых государство есть и будет монополистом – оборона, внешняя политика, внутренние дела. В этих сферах скорее применимы приемы «паблик рилейшнз», институциональной рекламы, хотя и маркетинговый подход при разумном использовании не заказан.</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pPr>
      <w:r>
        <w:rPr>
          <w:rFonts w:cs="Times New Roman" w:ascii="Times New Roman" w:hAnsi="Times New Roman"/>
          <w:sz w:val="28"/>
          <w:szCs w:val="28"/>
        </w:rPr>
        <w:t>Таким образом, если мы согласны с Д. Истоном, понимающим политику как поиск «общего блага» и реализацию комплекса мер по его достижени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о политический маркетинг – наряду с другими теориями и технологиями – дает нам возможность воздействия на содержание и формы государственного управления, взаимодействия государства и общества, функционирование механизма прямых и обратных связей, демократизацию взаимоотношений управляемых и управля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еоретическая разработка, равно как и практическая реализация политического маркетинга только начинаются. Одной из важных задач на этом пути является обобщение опыта, накопленного развитыми демократиями, а также анализ складывающейся на наших глазах российской модели политического маркетинг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Анализ имиджа женщин-полит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1 Имидж пол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понимании, имидж - это стереотипизированный образ конкретного объекта, существующий в массовом сознании. Как правило, понятие имиджа относится к конкретному человеку, но может также распространяться на определенную группу лиц, организацию, товар и т.д. В основе имиджа лежит формальная система ролей, которые человек играет в своей жизни, дополняющаяся особенностями, чертами характера, внешними данными, одеждой и проч. </w:t>
      </w:r>
    </w:p>
    <w:p>
      <w:pPr>
        <w:pStyle w:val="Normal"/>
        <w:spacing w:lineRule="auto" w:line="360" w:before="0" w:after="0"/>
        <w:ind w:firstLine="709"/>
        <w:jc w:val="both"/>
        <w:rPr/>
      </w:pPr>
      <w:r>
        <w:rPr>
          <w:rFonts w:cs="Times New Roman" w:ascii="Times New Roman" w:hAnsi="Times New Roman"/>
          <w:sz w:val="28"/>
          <w:szCs w:val="28"/>
        </w:rPr>
        <w:t xml:space="preserve">Имидж лидера – один из главных инструментов политической рекламы. Имидж, с которым действует политик во время избирательной компании и благодаря которому он должен победить, называется стратегическим образом. Он должен соответствовать некоторым обязательным особенностям. Во-первых, этот образ является строго обусловленным. Это значит, что характер имиджа должен учитывать культурную специфику, уровень образования населения, экономической ситуации и другие особенности избирательного округа. Стратегический образ обусловлен также и временем. Использование успешного имиджа предыдущих лет не гарантирует успеха в других компаниях, так как потребности избирателей меняются, как меняется и обстановка в стране в целом. </w:t>
      </w:r>
    </w:p>
    <w:p>
      <w:pPr>
        <w:pStyle w:val="Normal"/>
        <w:spacing w:lineRule="auto" w:line="360" w:before="0" w:after="0"/>
        <w:ind w:firstLine="709"/>
        <w:jc w:val="both"/>
        <w:rPr/>
      </w:pPr>
      <w:r>
        <w:rPr>
          <w:rFonts w:cs="Times New Roman" w:ascii="Times New Roman" w:hAnsi="Times New Roman"/>
          <w:sz w:val="28"/>
          <w:szCs w:val="28"/>
        </w:rPr>
        <w:t>Повышенное внимание к имиджу – характерная черта современного стиля политической жизни. Кто-то по этому поводу сокрушается: не свелась ли политика к спектаклю, в котором любимцы публики играют лишь те пьесы, которые развлекают и смешат? Кто-то с долей цинизма констатирует: избиратель ленив, а потому не сделает ни малейшего усилия, дабы понять, что втолковывается с экрана; ему гораздо легче потреблять видимый образ кандидата, чем вдумываться в существо предлагаемой им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конечно, не столько в нашей испорченности, сколько в объективных условиях, определяющих характер избирательных кампаний, которые можно условно разделить на «программные» и «имиджевые». «Программными» обычно являются кампании в странах, переживающих переломные моменты своей истории, когда решается вопрос об изменении или серьезной корректировке курса социально-экономического развития, коренного реформирования всего общественного и государственного устройства. Тогда усиливается идейно-политическая поляризация, нарастает противоборство классов и групп, партий и лидеров и т.д. В подобной ситуации имидж политика мало кого волнует (хотя имидж есть у политика всегда): «свой» кандидат всегда симпатичен, «чужой» – неприятен. Однако при отсутствии острой социально-политической конфронтации, имидж политика выходит на передний план избирательных кампаний, а его формирование и «раскрутка» в СМИ становятся осью всей коммуникационн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формировать имидж кандидата, нужно ясно представлять, какой политик импонирует избирателям. В США, например, кандидат обязан соответствовать следующим стандартам: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о смотреться на телеэкране;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ть достаточное состояние;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ть удачливым в своей предыдущей деятельности;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ьзоваться репутацией примерного семьян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кто в эти рамки не вписывается, претендовать на политическую карьеру трудно. Почему американцы столь взыскательны в отношении внешнего вида или морального облика кандидата? Разве не может быть хорошим политиком человек разведенный или обладатель непослушной шевелюры? Все дело в том, что неряшливость в прическе или одежде может найти продолжение в неряшливой трате денег налогоплательщиков, а неблагополучие в семейной жизни кандидата вызывает законные сомнения в его способности управлять городом, штатом или стр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уделяемое имиджу – не пустая трата времени. Политики должны вызвать у людей доверие, симпатию, а избиратели должны учиться отличать истинные ценности от фальшивых. В конечном итоге нами правят не идеи, а их носители. При всей содержательности политического «послания» кандидату необходимо обладать теми личностными чертами, которые позволят реализовать его проект. Политику полезно владеть ораторским искусством, позволяющим без затруднений общаться с людьми, иметь при этом поставленный голос. Впрочем из любого правила случаются исключения: неприятный голос Тэтчер не помешал ее политической карьере. Политику нужны энергия и работоспособность – поэтому внимание СМИ и большинства людей к состоянию здоровья политического лидера – не простое любопытство; лидер должен уметь шутить, импровизировать, быть обаятельным и, наконец, иметь какие-то особые качества, увлечения или даже маленькие слабости, делающие его близким и понятным миллионам сограждан. Билл Клинтон, например, вошел в свою победоносную избирательную кампанию с саксофоном в руках, молодежным стилем одежды и поведения; Лионель Жоспен привлек симпатии профессорской интеллигентностью, афористичностью высказы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2 Анализ образов женщин-полит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им и проанализируем наиболее яркие образы женщин-поли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йра Вике-Фрейберга - президент Латвии c 8 июля 1999 года по 7 июля 2007 года. Следует отметить, что в мировой практике известны случаи, когда внешний вид политика может играть большую роль в имидже, нежели проделанная работа. Бывший президент Латвии Вайра Вике-Фрейберга являлась чуть ли не одной из самых стильных женщин в политике, но при этом одной из наименее профессиональных. Известно, что ее личный модельер шил ей костюмы по ее же разработке, причем он никогда не мог диктовать ей, как одеваться. А она была известна своей «американизированной» модой на все цветное и большой нелюбовью к серым цветам, что по большому счету не является приемлемым в «политической» моде. Хотя в случае с Вайрой Вике-Фрейберга, ее личный стиль укреплял ее значительность на мировой арене. Ей часто приписывали частичную безграмотность и поспешность в действиях, что послужило сложившимся скорее негативным имиджем по отношению к ней. Да к тому же на пост Президента она попала не за особые заслуги, а скорее за свою компромиссность, которая устраивала всех. По сути, она никогда не была активным участником политической деятельности, а внешняя безупречность являлась ее единственной визиткой, над которой она тщательно трудилась. В мире скорее пиарился бренд Вайры Вике, как идеально одетой и ухоженной женщины-политика, имидж которой при этом не «обременяется» успехами в политическ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Одежда: заказывала наряды у прибалтийских модельеров. Носила только платья и костюмы с юбкой, даже дома не позволяя себе ходить в брюках. Аксессуары привозила из Канады, где имела свой семейный особняк. </w:t>
      </w:r>
    </w:p>
    <w:p>
      <w:pPr>
        <w:pStyle w:val="Normal"/>
        <w:spacing w:lineRule="auto" w:line="360" w:before="0" w:after="0"/>
        <w:ind w:firstLine="709"/>
        <w:jc w:val="both"/>
        <w:rPr/>
      </w:pPr>
      <w:r>
        <w:rPr>
          <w:rFonts w:cs="Times New Roman" w:ascii="Times New Roman" w:hAnsi="Times New Roman"/>
          <w:sz w:val="28"/>
          <w:szCs w:val="28"/>
        </w:rPr>
        <w:t xml:space="preserve">Политические взгляды: мечтала устроить Нюрнбергский трибунал над коммунизмом. Патологическая неприязнь к ветеранам Великой Отечественной Войны. </w:t>
      </w:r>
    </w:p>
    <w:p>
      <w:pPr>
        <w:pStyle w:val="Normal"/>
        <w:spacing w:lineRule="auto" w:line="360" w:before="0" w:after="0"/>
        <w:ind w:firstLine="709"/>
        <w:jc w:val="both"/>
        <w:rPr/>
      </w:pPr>
      <w:r>
        <w:rPr>
          <w:rFonts w:cs="Times New Roman" w:ascii="Times New Roman" w:hAnsi="Times New Roman"/>
          <w:sz w:val="28"/>
          <w:szCs w:val="28"/>
        </w:rPr>
        <w:t>Однако примером того, как использование либидо может послужить женщине-политику без сомнений является, Илона Сталлер. Она родилась в 1952 году в Будапеште. Переехав в Италию, она прославилась «игрой» в фильмах, о которых при детях либо не говорят, либо говорят шепотом. В 1987 году Илона Сталлер была избрана депутатом итальянского парламента по спискам Радикальной партии, известной своими экстравагантными политическими акциями. Экс-депутат итальянского парламента она доказала всем, что мужчины могут проголосовать не только за ум, но и своим голосом оценить фигуру и красоту. Интересно, что у себя на родине, в консервативной Венгрии, ее имиджевые характеристики не были поддержаны населением.</w:t>
      </w:r>
    </w:p>
    <w:p>
      <w:pPr>
        <w:pStyle w:val="Normal"/>
        <w:spacing w:lineRule="auto" w:line="360" w:before="0" w:after="0"/>
        <w:ind w:firstLine="709"/>
        <w:jc w:val="both"/>
        <w:rPr/>
      </w:pPr>
      <w:r>
        <w:rPr>
          <w:rFonts w:cs="Times New Roman" w:ascii="Times New Roman" w:hAnsi="Times New Roman"/>
          <w:sz w:val="28"/>
          <w:szCs w:val="28"/>
        </w:rPr>
        <w:t>Таким образом, стоит отметить тенденцию к тому, что женщины в политике, все же больше «рекламируются» на «мужском» имидже, чем на чисто женских качествах. Из женщин–Президентов в мире, только лишь одну Вайру Вике-Фрейберга можно было считать поистине блистающей своей идеальной внешностью, которая, кстати, очень удачно перебивает ее неудачи на посту главы Ла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гарет Тэтчер - премьер-министр Великобритании в 1979—19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идж: деловая, рассудочная и жесткая. Так называемая «Железная леди». Она принадлежит к типу имиджа «Женщины - «мужчины»». Все имиджевые характеристики строятся на тотальном консерватизме, которые подкреплялись удачным ведением профессиональной деятельности, но в повседневной жизни перераставшему даже в элементы жесткости к себе и окружающим. Порой она сама говорила, что «так или иначе, моя жизнь - это моя работа». Женщины-политики, в частности Маргарет, имеющие такой имидж, используют жесткие способы и методы работы. </w:t>
      </w:r>
    </w:p>
    <w:p>
      <w:pPr>
        <w:pStyle w:val="Normal"/>
        <w:spacing w:lineRule="auto" w:line="360" w:before="0" w:after="0"/>
        <w:ind w:firstLine="709"/>
        <w:jc w:val="both"/>
        <w:rPr/>
      </w:pPr>
      <w:r>
        <w:rPr>
          <w:rFonts w:cs="Times New Roman" w:ascii="Times New Roman" w:hAnsi="Times New Roman"/>
          <w:sz w:val="28"/>
          <w:szCs w:val="28"/>
        </w:rPr>
        <w:t xml:space="preserve">Она выступала «мужчиной в юбке», с которой были просто обязаны считаться во всем мире. Умелое построение имиджа Тэтчер подкреплялось ее удачным ведением профессиональной деятельности. Страна требовала жесткого лидера и она его получила. Стоит сказать, что «железная леди» никогда не пользовалась тем фактом, что она является представительницей прекрасной половины человечества. Скорее даже наоборот, она всячески пыталась доказать, что ее никак нельзя называть «слабым» полом. Не смотря на всю жесткость в политике, Тэтчер всегда отличалась умением выглядеть на высоте. «Одежда успеха» - это тот девиз, которым Тэтчер руководствовалась при выборе наряда. Пожалуй, очевидно, именно за идеальность в соответствии между имиджем и деятельностью, Франсуа Миттеран в свое время сказал, что у «Тэтчер глаза Калигулы, а губы Мэрилин Монро». </w:t>
      </w:r>
    </w:p>
    <w:p>
      <w:pPr>
        <w:pStyle w:val="Normal"/>
        <w:spacing w:lineRule="auto" w:line="360" w:before="0" w:after="0"/>
        <w:ind w:firstLine="709"/>
        <w:jc w:val="both"/>
        <w:rPr/>
      </w:pPr>
      <w:r>
        <w:rPr>
          <w:rFonts w:cs="Times New Roman" w:ascii="Times New Roman" w:hAnsi="Times New Roman"/>
          <w:sz w:val="28"/>
          <w:szCs w:val="28"/>
        </w:rPr>
        <w:t xml:space="preserve">Стилю «железной леди» Маргарет Тэтчер завидуют и по сей день. Мало того, многие современные женщины, претендующие на звание мировых лидеров, стараются походить на нее. Так, в частности, бывший госсекретарь США Кондолиза Райс по стилю ведения деятельности напоминала Тэтчер. Пожалуй Райс даже в высказываниях была похожа на «железную леди». Она неоднократно заявляла, что «замужем за работой» и это все, что ей необходимо. Ее идеальные костюмы госсекретаря только добавляли ей плюсов, и не позволяли забывать о том, что она в первую очередь женщина, а не политик. Хотя собственную женственность она всегда ставила на второе место после работы. </w:t>
      </w:r>
    </w:p>
    <w:p>
      <w:pPr>
        <w:pStyle w:val="Normal"/>
        <w:spacing w:lineRule="auto" w:line="360" w:before="0" w:after="0"/>
        <w:ind w:firstLine="709"/>
        <w:jc w:val="both"/>
        <w:rPr/>
      </w:pPr>
      <w:r>
        <w:rPr>
          <w:rFonts w:cs="Times New Roman" w:ascii="Times New Roman" w:hAnsi="Times New Roman"/>
          <w:sz w:val="28"/>
          <w:szCs w:val="28"/>
        </w:rPr>
        <w:t xml:space="preserve">К женщинам, ассоциирующимся с мужским имиджем, можно отнести и победившую на президентских выборах в Либерии Элен Джонсон-Серлиф. В прессе она уже получила прозвище «железной леди», которое также было позаимствовано у Маргарет Тэтчер. Основной составляющей, на которой завязан стиль Джонсон-Серлиф, является вечная борьба со старым режимом. Собственно за ярое рвение к либеральности и нормализации жизни в Либерии жесткими методами, первую в истории Африки женщину-Президента, и окрестили «желез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ина Хакамада - российский политический и государственный дея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ё имидж рассудочный, хладнокровный, лишенный эмоций. Она говорит нормально поставленным голосом, спокойно и уравновешенно. Даже если то, о чем она говорит, неинтересно или непонятно, магия ее приятного интеллигентного голоса побуждает нас слушать и стараться понять сказанное. Хакамада — прагматик, целеустремленная, рациональная, яркая личность, ориентирована на индивидуальный успех. </w:t>
      </w:r>
    </w:p>
    <w:p>
      <w:pPr>
        <w:pStyle w:val="Normal"/>
        <w:spacing w:lineRule="auto" w:line="360" w:before="0" w:after="0"/>
        <w:ind w:firstLine="709"/>
        <w:jc w:val="both"/>
        <w:rPr/>
      </w:pPr>
      <w:r>
        <w:rPr>
          <w:rFonts w:cs="Times New Roman" w:ascii="Times New Roman" w:hAnsi="Times New Roman"/>
          <w:sz w:val="28"/>
          <w:szCs w:val="28"/>
        </w:rPr>
        <w:t xml:space="preserve">Хакамада является самой типичной представительницей типа «деловой женщины». Подобные женщины-политики сознательно и подчеркнуто «гасят» эмоциональную составляющую. Например, в серии интервью в конце 2000 г. Хакамада неоднократно подчеркивала, что она просчитывает свои действия на много шагов вперед, а ее импульсивность, порывистость и эмоциональность — нечто демонстративно-наносное. У женщин-политиков этого типа в скрытом виде постоянно идет противопоставление по отношению к политикам-мужчинам. При этом женщины-политики (и об этом также свидетельствуют выступления той же И. Хакамады) вынуждены подчеркивать, что у них благополучные семьи, любящие мужья, дети, что они прекрасно сочетают личную жизнь с деятельностью в публичной поли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олицетворяет собой образ «интеллигентной интеллектуалки» и «деловой женщины» одновременно. Известна своими либеральными взглядами и представляет интересы избирателей Санкт-Петербурга. </w:t>
      </w:r>
    </w:p>
    <w:p>
      <w:pPr>
        <w:pStyle w:val="Normal"/>
        <w:spacing w:lineRule="auto" w:line="360" w:before="0" w:after="0"/>
        <w:ind w:firstLine="709"/>
        <w:jc w:val="both"/>
        <w:rPr/>
      </w:pPr>
      <w:r>
        <w:rPr>
          <w:rFonts w:cs="Times New Roman" w:ascii="Times New Roman" w:hAnsi="Times New Roman"/>
          <w:sz w:val="28"/>
          <w:szCs w:val="28"/>
        </w:rPr>
        <w:t xml:space="preserve">Поскольку она очень часто выходит в "народ", общается с молодежью, ей нужно чуть поменьше строгости проявлять в одежде. Но главное здесь не переборщить, потому что если чрезмерно поменять ей имидж, или надеть на нее консервативный костюм, то Хакамада перестанет быть Хакамадой. Визуально мы будем на нее смотреть и чувствовать какой-то обман. Не доверять ей, потому что интуитивно будем замечать несоответствие между внутренней энергетикой и внешним видом. </w:t>
      </w:r>
    </w:p>
    <w:p>
      <w:pPr>
        <w:pStyle w:val="Normal"/>
        <w:spacing w:lineRule="auto" w:line="360" w:before="0" w:after="0"/>
        <w:ind w:firstLine="709"/>
        <w:jc w:val="both"/>
        <w:rPr/>
      </w:pPr>
      <w:r>
        <w:rPr>
          <w:rFonts w:cs="Times New Roman" w:ascii="Times New Roman" w:hAnsi="Times New Roman"/>
          <w:sz w:val="28"/>
          <w:szCs w:val="28"/>
        </w:rPr>
        <w:t xml:space="preserve">Одежда: в начале 90-х стала законодательницей мод, перевернув представление о женщине из номенклатуры: начес, пышность форм, белый верх, темный низ. Иногда покупает одежду за границей. В гардеробе и дорогие вещи, и джинсы за $30. </w:t>
      </w:r>
    </w:p>
    <w:p>
      <w:pPr>
        <w:pStyle w:val="Normal"/>
        <w:spacing w:lineRule="auto" w:line="360" w:before="0" w:after="0"/>
        <w:ind w:firstLine="709"/>
        <w:jc w:val="both"/>
        <w:rPr/>
      </w:pPr>
      <w:r>
        <w:rPr>
          <w:rFonts w:cs="Times New Roman" w:ascii="Times New Roman" w:hAnsi="Times New Roman"/>
          <w:sz w:val="28"/>
          <w:szCs w:val="28"/>
        </w:rPr>
        <w:t xml:space="preserve">С развитием идей феминизма женщины стали неотъемлемыми активными участниками политической жизни практически во всем мире. Правда, добиваются они своей цели разными методами. Кто-то обязан своему положению титанической работой и усилиями, а кто-то умением использовать свою внешность для продвижения по «карьерной лестнице». Манера вести себя в обществе, вкус в одежде, умение сыграть на своем имидже, иногда даже на время могут спрятать непрофессионализм. Выделим некоторые имиджевые стратегии, которые женщины применяют в современной политике: </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Женщины - «мужчины». Все имиджевые характеристики строятся на тотальном консерватизме, которые подкреплялись удачным ведением профессиональной деятельности. Примеры использования этого имиджа – М. Тэтчер, бывший госсекретарь США К. Райс, президент Либерии Э. Джонсон-Серлиф.</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щины - «серые мышки» не имеют ярко выраженного имиджа. Их отличает своеобразие в выборе одежды, которая часто не соответствует занимаемой должности и полное отсутствие косметики. Имидж женщины - «серой мышки» имеют канцлер Германии А. Меркель и президент Финляндии Т. Халонен.</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 xml:space="preserve">Женщины - «сексуальные символы» - это чаще всего идеально одетые и ухоженные женщины-политики, имидж которых не дополняется успехами в политической деятельности. Примерами данной имиджевой стратегии являются – бывший президент Латвии В. Вике-Фрейберга и экс-депутат итальянского парламента И. Сталлер. </w:t>
      </w:r>
    </w:p>
    <w:p>
      <w:pPr>
        <w:pStyle w:val="Normal"/>
        <w:spacing w:lineRule="auto" w:line="360" w:before="0" w:after="0"/>
        <w:ind w:firstLine="709"/>
        <w:jc w:val="both"/>
        <w:rPr/>
      </w:pPr>
      <w:r>
        <w:rPr>
          <w:rFonts w:cs="Times New Roman" w:ascii="Times New Roman" w:hAnsi="Times New Roman"/>
          <w:sz w:val="28"/>
          <w:szCs w:val="28"/>
        </w:rPr>
        <w:t xml:space="preserve">Имидж женщины-политика несомненно должен включать: уверенность в себе и своих силах; проявление бодрости, энтузиазма, оптимизма, решительности, воли; должен учитывать культурную специфику, национальные и этнические особенности того региона, который представляет женщина. Особое внимание необходимо уделять тем компонентам, которые позволят женщине-политику эффективно действовать и претендовать на карьерный рост, например, речь и особенности невербальной коммуникации, одежда и аксессу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в любой сфере деятельности каждый человек стремится сформировать позитивный имидж, минимизируя отрицательные личностные характеристики. Однако позитивный имидж прямо не гарантирует увеличение электората, повышение рейтингов и улучшение взаимоотношений с коллегами-мужчинами. Дополнением к нему должны быть обязательно конкретные результаты деятельности в области политики, например, участие в разработке различных социальных программ и проектов, продвижение в вышестоящих государственных органах предложений по реформированию отдельных социальных областей и т.п. </w:t>
      </w:r>
    </w:p>
    <w:p>
      <w:pPr>
        <w:pStyle w:val="Normal"/>
        <w:spacing w:lineRule="auto" w:line="360" w:before="0" w:after="0"/>
        <w:ind w:firstLine="709"/>
        <w:jc w:val="both"/>
        <w:rPr/>
      </w:pPr>
      <w:r>
        <w:rPr>
          <w:rFonts w:cs="Times New Roman" w:ascii="Times New Roman" w:hAnsi="Times New Roman"/>
          <w:sz w:val="28"/>
          <w:szCs w:val="28"/>
        </w:rPr>
        <w:t xml:space="preserve">Разработкой образов наших политиков занимаются профессионалы, а именно - политические имиджмейк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большинство женщин, занимающих высокие государственные посты, предпочитают наследовать мужские поведенческие стереотипы. Конечно, в имидже женщины-политика все же допускается некая доля женственности, однако, в целом, в мировой практике принято, чтобы высокопоставленная дама выглядела в первую очередь строго и элегантно, неброско и ни в коем случае не подчеркнуто сексуально. Именно поэтому, в гардеробе большинства западных женщин-политиков преобладают строгие костюмы, которые, в зависимости от контекста, могут быть либо пастельно-светлых, либо же приглушенно-темных тонов в сочетании с элегантными, но, опять же, неброскими юбками, обувью и аксессуарами. Следует отметить, что аксессуарам уделяется особое внимание, ведь зачастую какая-нибудь маленькая деталь способна преобразить до неузнаваемости неброский костюм женщины-политика. В этом контексте можно вспомнить госсекретаря США Мадлен Олбрайт, которая всегда выделялась эффектными украшениями, элегантно накинутыми на плечи платками и прочими аксессуарами, которые подчеркивали ее вкус и тонкое чувство стиля. В западных странах женщина, вовлеченная в большую политику – это, в первую очередь, чиновник, и уже потом существо, наделенное определенными половыми характеристиками. На Украине же имеет место абсолютно противоположная ситуация. Украинская женщина-политик еще не обременена в полной мере грузом феминизма, а поэтому и не скрывает своей женской сущности. Прически у женщин-политиков должны быть естественными, очень часто они неправильны, слишком залакированы, высоки, без естественности. Некоторые респонденты-мужчины указывали на то, что барьером принятия женщин в сфере политики является их «откровенное открытое женское поведение». По их мнению, «если женщина все же пришла в политику, она должна понимать, что там она сначала политик, государственный деятель, а уже потом – женщина. Женщина-политик должна соответствовать всем требованиям, как поведения, так и внешнего вида, которые предъявляются в данной сфере». Именно с этих позиций имидж должен рассматриваться как условие, без которого невозможна эффективная деятельность женщины-политика. Современный политический спектакль предлагает несколько женских амплуа, которым соответствует определенная (в большей или меньшей степени) форма одежды: царствующая особа; первая леди; самостоятельный политик, избранный или назначенный (президент, премьер-министр, парламентарий); вождь или духовный лид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ем с королевы. В официальных, не торжественных случаях, костюм царствующей особы подчеркнуто скромен. Он информирует о том, что королевская власть сакральна, статус ее представительницы настолько высок, что не нуждается во внешних проявлениях. Модные тенденции на костюм царствующей особы практически не влияют. Королева выше м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тюм «первых леди» наиболее подвержен модным влияниям. В нем закодирована мысль о том, что жена - зеркало успехов мужа. Имидж первой леди сообщает об уме, вкусе, таланте и прочих достоинствах и амбициях супруга. Яркие примеры такого амплуа Жаклин Кеннеди, Нэнси Рейган, в российском варианте - Раиса Горбачева. Если характер, возраст, внешние данные не позволяют с должной мерой убедительности играть эту роль, то первая леди может играть другую, восходящую к временам Римской республики, - роль хранительницы домашнего очага, матери, верной сподвижницы всех начинаний своего мужа. Акцентируются такие личные качества как стойкость, терпение, самоотверженность. Примером могут послужить образы Лоры Буш, Наины Ельц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плуа «женщина - самостоятельный политик» самое молодое. В нем можно выделить две группы: «равная среди равных» и «другая». Имидж первой является внешним выражением феминистических завоеваний, к которым относится, прежде всего, феномен появления женщин на политической сцене. Имидж маскирует все личностные характеристики, информируя только о социально значимых качествах: долге, воле, порядочности, служении государству. Костюм группы «равная среди равных» имитирует мужскую униформу, представляя собой сочетание из жакета и юбки, иногда - брюк. На фоне мужской массы женщина-политик не выделяется. Допустимо, что закодированная в костюме мужественность в глубинном смысле символизирует отказ от женственности, состязательность с мужчинами. Мода мало влияет на костюм этой группы. Убедительными примерами ее дресс-кода могут служить образы скандинавских политиков. В имидже американских женщин-политиков наблюдается больше свободы, разнообразия, индивидуальности и женственности, меньше зависимости от предписаний европейского этикета. Однако следование нормам и предписаниям этикета соблюдается строго. Внешне это выражается в предпочтениях более ярких цветов, меньшей, если позволяет телосложение, свободе облегания, большей высоте каблуков. Пример - Кондолиза Райс. Следует отметить, что имидж «равная среди равных» имеет место в стабильных странах с развитой демократией и экономикой. Англия, предлагает парадоксальный, традиционно эксцентрический образ политика с выраженным характером и запоминающимися атрибутами. Группа «другие» представлена в странах третьего мира, демократически ориентированных, занятых проблемами национальной идентификации и политически нестабильных. Костюм женщин-политиков этой группы либо полностью национален, либо дополнен знаковой деталью национального костюма. Образ женщины-политика в этом случае контрастирует с мужской массой, олицетворяя благородство, гордость народа и высокое качество генофонда, которое способна воспроизводить такая его представительница. Как правило, женщины этой группы обладают незаурядной внутренней силой и физической красотой. К ярким ее представительницам относятся Индира Ганди в сари, Беназир Бхутто в мусульманском белом платке, и Юлия Тимошенко с уложенными вокруг головы польско-украинскими ко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мплуа «женщина-вождь» в новейшей политической истории представлено в единственном числе. Это амплуа наиболее архаично, поскольку восходит к догосударственному родовому строю или к военным деяниям (Жанна д'Арк), но при этом достаточно свежо, поскольку идея женщины-вождя сформулирована в СССР. Интересно отметить, что в реальной советской действительности женщина-вождь так и не появилась. Этот миф материализовался в период строительства нового государства Израиль в лице уроженки России Голды Меир. При этом архаическое амплуа требует соответствующих средств выражения. Ему не к лицу дресс-код «равных» или женственность и красота фольклорного костюма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духовного лидера, как и роль царствующей особы, не нуждается во внешних проявлениях: «Настоящую королеву видно и в лохмотьях».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личность человека – это «ресурс», «предложение», «товар», которым надо умело управлять, позиционировать и продавать в мире людей. Как бизнес-организации несут в мир огромное разнообразие товаров, так и мы несем в мир огромное разнообразие моделей и стилей поведения, ролей, взглядов на те или иные стороны жизни, различных профессиональных и личностных качеств. Каждого отдельного человека можно рассматривать как бренд. Несомненно, Майкл Джордан и Джим Керри являются «брендами». Люди могут попытаться создать и поддерживать свой бренд, то есть свой имидж в глазах окружающих. Многие из нас хотят создать имидж творческой личности, или человека небезразличного, потому что в определенной степени чувствуют: это поможет им в достижении целей. Всё это обуславливает необходимость знания и владения инструментами маркетинга лич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ь теперь в политическую практику стали активно внедряться методы политического маркетинга, радикально отличающиеся от политической пропаганды. Если методы пропаганды мало отличались от концепции расширения сбыта готового продукта (партийной идеологии), то маркетинговый подход предполагает обязательное первоначальное изучение потребностей потребителей (избирателей) и лишь затем переход к производству конкурентоспособного товара (имиджа политических лидеров). Проанализировав имидж женщин-политиков, как составляющую маркетинга личности, можно прийти к выводу, что продвижение партии, идеи напрямую связано с имиджем ее лидера, продвижение самого человека в политике во многом также зависит от созданного образа. Значение имиджа в достижении политического успеха очень важно. Потому что имидж - один из механизмов воздействия на других людей, возможность психологического влияния на толпу. Чаще всего, при формировании имиджа, политику не достаточно оставаться самим собой. Формирование политического имиджа может быть полностью контролируемым и выстраиваемым по схем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3"/>
        </w:numPr>
        <w:spacing w:lineRule="auto" w:line="360" w:before="0" w:after="0"/>
        <w:ind w:left="0" w:hanging="0"/>
        <w:contextualSpacing/>
        <w:jc w:val="both"/>
        <w:rPr/>
      </w:pPr>
      <w:r>
        <w:rPr>
          <w:rFonts w:cs="Times New Roman" w:ascii="Times New Roman" w:hAnsi="Times New Roman"/>
          <w:sz w:val="28"/>
          <w:szCs w:val="28"/>
        </w:rPr>
        <w:t>Голосов Г. Сравнительная политология. Новосибирск, 1995.</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нберг Т.Э. Политическая реклама: портрет лидера М., 1995.</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льбинский Н.А., Сорокина Е.С. Краткий курс для эффективных политиков. М., 1999.</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йвис Ф. Ваш абсолютный имидж: Книга для политиков и бизнесменов, мужчин и женщин /Пер. с англ. В. М. Титковой. М., 1997.</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 В.В. Маркетинг личности. СПб, 2003.</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лер А.И. Основы политического маркетинга. М., 1993.</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тлер Ф. Основы маркетинга. М., 1993. </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обанов В. Маркетинг в государственном управлении // Проблемы теории и практики управления. 1994. </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чепцов Г.Г. Имиджмейкер. Паблик рилейшнз для политиков и бизнесменов. Киев, 1995.</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чепцов Г.Г. Имидж и выборы: имидж политика, партии, президента. Киев, 1997.</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гачев В. Соловьев А.И. Введение в политологию. М., 1996.</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ологический словарь. / Под ред. проф. В.Ф. Халипова. М., 1995.</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овьев А.И. Политология: политическая теория, политические технологии. М., 2000.</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слов Ю.Е. Маркетинг некоммерческих организаций. СПб, 2000.</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рис Д. Коучинг. Личностный рост и успех. СПБ, 2003.</w:t>
      </w:r>
    </w:p>
    <w:p>
      <w:pPr>
        <w:pStyle w:val="Style18"/>
        <w:numPr>
          <w:ilvl w:val="0"/>
          <w:numId w:val="1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aston D. The Political System: an inquiry into the State of Political Science. – New York, 1971.</w:t>
      </w:r>
    </w:p>
    <w:p>
      <w:pPr>
        <w:pStyle w:val="Style18"/>
        <w:numPr>
          <w:ilvl w:val="0"/>
          <w:numId w:val="13"/>
        </w:numPr>
        <w:spacing w:lineRule="auto" w:line="360" w:before="0" w:after="0"/>
        <w:ind w:left="0" w:hanging="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http://www.33333.ru/ Архив политической рекламы.</w:t>
      </w:r>
    </w:p>
    <w:p>
      <w:pPr>
        <w:pStyle w:val="Style18"/>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http://www.marketologi.ru/ Гильдия маркетологов: объединение специалистов в области маркетинга.</w:t>
      </w:r>
    </w:p>
    <w:p>
      <w:pPr>
        <w:pStyle w:val="Style18"/>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http://www.ci-journal.ru/ Журнал: корпоративная имиджелогия.</w:t>
      </w:r>
    </w:p>
    <w:p>
      <w:pPr>
        <w:pStyle w:val="Style18"/>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http://www.marketopedia.ru/ Свободная энциклопедия маркетинга.</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аев В.В. Маркетинг личности. СПб, 200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аев В.В.Маркетинг личности. СПб, 200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озье М. Современное государство – скромное государство // Свободная мысль. – 1993.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обанов В. Маркетинг в государственном управлении // Проблемы теории и практики управления. – 1994. </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Easton D. The Political System: an inquiry into the State of Political Science. – New York, 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644" w:hanging="360"/>
      </w:pPr>
      <w:rPr>
        <w:rFonts w:ascii="Wingdings" w:hAnsi="Wingdings" w:cs="Wingdings" w:hint="default"/>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Без интервала Знак"/>
    <w:qFormat/>
    <w:rPr>
      <w:rFonts w:eastAsia="Times New Roman"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10195" w:leader="dot"/>
      </w:tabs>
      <w:spacing w:lineRule="auto" w:line="360" w:before="0" w:after="100"/>
      <w:ind w:left="360" w:hanging="0"/>
    </w:pPr>
    <w:rPr>
      <w:rFonts w:ascii="Times New Roman" w:hAnsi="Times New Roman" w:cs="Times New Roman"/>
      <w:sz w:val="28"/>
      <w:szCs w:val="28"/>
      <w:lang w:val="en-US" w:eastAsia="en-US"/>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0:00Z</dcterms:created>
  <dc:creator>Admin</dc:creator>
  <dc:description/>
  <cp:keywords/>
  <dc:language>en-US</dc:language>
  <cp:lastModifiedBy>SYSTEM</cp:lastModifiedBy>
  <cp:lastPrinted>2009-12-28T04:46:00Z</cp:lastPrinted>
  <dcterms:modified xsi:type="dcterms:W3CDTF">2011-09-11T21:30:00Z</dcterms:modified>
  <cp:revision>2</cp:revision>
  <dc:subject/>
  <dc:title/>
</cp:coreProperties>
</file>