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ы акционерного предприниматель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акционерного общ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Публичные способы представления акц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акционерного предприниматель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val="en-US" w:eastAsia="en-US"/>
        </w:rPr>
        <w:t>Учреждние акционерного обще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Закрытое акционерное обществ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пособы управления акционерным оществом в современном мир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ы управления акционерным общество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чредительный безнес акцтонерного обще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олдинговый бизнес акционерного обще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ое предпринимательство фирм имеет чрезвычайно широкое распространение в странах с рыночно ориентированной экономик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собенно в Япо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ругих странах Юг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Восточной Азии и СШ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настоящее время в США насчитывается более </w:t>
      </w:r>
      <w:r>
        <w:rPr>
          <w:rFonts w:cs="DBPJIJ+TimesNewRoman;Times New Roman"/>
          <w:sz w:val="28"/>
          <w:szCs w:val="28"/>
        </w:rPr>
        <w:t xml:space="preserve">4 </w:t>
      </w:r>
      <w:r>
        <w:rPr>
          <w:sz w:val="28"/>
          <w:szCs w:val="28"/>
        </w:rPr>
        <w:t>млн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егосударственных акционерных компан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чем акционерная форма предприятий является господствующей практически во всех отраслях промышлен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Около </w:t>
      </w:r>
      <w:r>
        <w:rPr>
          <w:rFonts w:cs="DBPJIJ+TimesNewRoman;Times New Roman"/>
          <w:sz w:val="28"/>
          <w:szCs w:val="28"/>
        </w:rPr>
        <w:t xml:space="preserve">50 </w:t>
      </w:r>
      <w:r>
        <w:rPr>
          <w:sz w:val="28"/>
          <w:szCs w:val="28"/>
        </w:rPr>
        <w:t>млн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мериканцев являются держателями акций различных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чем более половины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порядка </w:t>
      </w:r>
      <w:r>
        <w:rPr>
          <w:rFonts w:cs="DBPJIJ+TimesNewRoman;Times New Roman"/>
          <w:sz w:val="28"/>
          <w:szCs w:val="28"/>
        </w:rPr>
        <w:t xml:space="preserve">30 </w:t>
      </w:r>
      <w:r>
        <w:rPr>
          <w:sz w:val="28"/>
          <w:szCs w:val="28"/>
        </w:rPr>
        <w:t>млн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человек</w:t>
      </w:r>
      <w:r>
        <w:rPr>
          <w:rFonts w:cs="DBPJIJ+TimesNewRoman;Times New Roman"/>
          <w:sz w:val="28"/>
          <w:szCs w:val="28"/>
        </w:rPr>
        <w:t xml:space="preserve">) – </w:t>
      </w:r>
      <w:r>
        <w:rPr>
          <w:sz w:val="28"/>
          <w:szCs w:val="28"/>
        </w:rPr>
        <w:t xml:space="preserve">это люди с невысоким по американским стандартам уровнем годового доход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т </w:t>
      </w:r>
      <w:r>
        <w:rPr>
          <w:rFonts w:cs="DBPJIJ+TimesNewRoman;Times New Roman"/>
          <w:sz w:val="28"/>
          <w:szCs w:val="28"/>
        </w:rPr>
        <w:t xml:space="preserve">15 </w:t>
      </w:r>
      <w:r>
        <w:rPr>
          <w:sz w:val="28"/>
          <w:szCs w:val="28"/>
        </w:rPr>
        <w:t xml:space="preserve">до </w:t>
      </w:r>
      <w:r>
        <w:rPr>
          <w:rFonts w:cs="DBPJIJ+TimesNewRoman;Times New Roman"/>
          <w:sz w:val="28"/>
          <w:szCs w:val="28"/>
        </w:rPr>
        <w:t xml:space="preserve">50 </w:t>
      </w:r>
      <w:r>
        <w:rPr>
          <w:sz w:val="28"/>
          <w:szCs w:val="28"/>
        </w:rPr>
        <w:t>тыс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олларов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В США многие мелкие владельцы акций просто живут за чертой бед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проч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современным российским мерка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ответствует среднему уровню материальной обеспеченности граждан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т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экономике СССР имелось некоторое количество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длинная история современного российского акционерного предпринимательства открылас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и новая история предпринимательства на основе долевой собствен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о второй половине </w:t>
      </w:r>
      <w:r>
        <w:rPr>
          <w:rFonts w:cs="DBPJIJ+TimesNewRoman;Times New Roman"/>
          <w:sz w:val="28"/>
          <w:szCs w:val="28"/>
        </w:rPr>
        <w:t xml:space="preserve">1990 </w:t>
      </w:r>
      <w:r>
        <w:rPr>
          <w:sz w:val="28"/>
          <w:szCs w:val="28"/>
        </w:rPr>
        <w:t xml:space="preserve">года после принятия Советом Министров РСФСР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Положения об акционерных обществах и обществах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 xml:space="preserve">В декабре </w:t>
      </w:r>
      <w:r>
        <w:rPr>
          <w:rFonts w:cs="DBPJIJ+TimesNewRoman;Times New Roman"/>
          <w:sz w:val="28"/>
          <w:szCs w:val="28"/>
        </w:rPr>
        <w:t xml:space="preserve">1990 </w:t>
      </w:r>
      <w:r>
        <w:rPr>
          <w:sz w:val="28"/>
          <w:szCs w:val="28"/>
        </w:rPr>
        <w:t xml:space="preserve">года Федеральным законом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 предприятиях и предпринимательской деятельности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было определе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на территории Российской Федерации могут свободно создаваться акционерные общества открытого типа и акционерные общества закрытого тип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последние рассматривались как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ая форма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ождественная товариществам с ограниченной ответственностью</w:t>
      </w:r>
      <w:r>
        <w:rPr>
          <w:rFonts w:cs="DBPJIJ+TimesNewRoman;Times New Roman"/>
          <w:sz w:val="28"/>
          <w:szCs w:val="28"/>
        </w:rPr>
        <w:t>).</w:t>
      </w:r>
    </w:p>
    <w:p>
      <w:pPr>
        <w:pStyle w:val="21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российское законодательство не содержит разъяснений относительно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ются закрытые акционерные общества и открытые акционерные общества различными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ыми формами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ли же обе они представляют собой две разновидности одной и той же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первой и во второй главах курсовой работы рассмотрен перечень взаимных отличий данных видов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имею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ущественный характер и дают оснований трактовать их как различные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ые форм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месте с т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Гражданском кодексе России обе указанные формы рассматриваю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существ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два разных проявления одного и того же явления в сфере предпринимательского бизнеса</w:t>
      </w:r>
      <w:r>
        <w:rPr>
          <w:rFonts w:cs="DBPJIJ+TimesNewRoman;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Основы акционерного предпринима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акционерного 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е общества базируются на долевом участии предпринимателей в уставном капитале дан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отличие форм предпринимательства на основе долевой собствен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ционерное предпринимательство </w:t>
      </w:r>
      <w:r>
        <w:rPr>
          <w:sz w:val="28"/>
          <w:szCs w:val="28"/>
        </w:rPr>
        <w:t xml:space="preserve">предполагает использование специальных долевых ценных бумаг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акций для удостоверения прав и ограниченной ответственности владельцев соответствующих доле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Это значи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основу данной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 xml:space="preserve">правовой формы современного предпринимательства составляет </w:t>
      </w:r>
      <w:r>
        <w:rPr>
          <w:bCs/>
          <w:sz w:val="28"/>
          <w:szCs w:val="28"/>
        </w:rPr>
        <w:t xml:space="preserve">акционерная собственность </w:t>
      </w:r>
      <w:r>
        <w:rPr>
          <w:sz w:val="28"/>
          <w:szCs w:val="28"/>
        </w:rPr>
        <w:t>на средства производ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ционерным </w:t>
      </w:r>
      <w:r>
        <w:rPr>
          <w:sz w:val="28"/>
          <w:szCs w:val="28"/>
        </w:rPr>
        <w:t xml:space="preserve">признается </w:t>
      </w:r>
      <w:r>
        <w:rPr>
          <w:bCs/>
          <w:sz w:val="28"/>
          <w:szCs w:val="28"/>
        </w:rPr>
        <w:t>обществ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ставный капитал которого разделен на определенное число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астники акционерного обществ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АО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не отвечают по его обязательствам и несут риск убыт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х с деятельностью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пределах стоимости принадлежащих им акц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ветственность участников акционерного общества по обязательствам своего общества не является солидарн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в полном товариществе или производственном кооператив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лидарный характер ответственности участников акционерного общества возникает лишь в связи с исполнением ими обязатель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зникших до государственной регистрации дан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е является ответственность участников АО и субсидиарно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кон предусматривае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само акционерное общество может нести ответственность по обязательствам учредител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связанных с его созданием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в случае последующего одобрения их действий общим собранием участников дан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ционерное общество является разновидностью предпринимательских фирм с </w:t>
      </w:r>
      <w:r>
        <w:rPr>
          <w:bCs/>
          <w:sz w:val="28"/>
          <w:szCs w:val="28"/>
        </w:rPr>
        <w:t xml:space="preserve">ограниченной ответственностью </w:t>
      </w:r>
      <w:r>
        <w:rPr>
          <w:sz w:val="28"/>
          <w:szCs w:val="28"/>
        </w:rPr>
        <w:t>их участник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нные участник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ни в отличие от участников общества с ограниченной ответственностью имеют еще и специфическое название </w:t>
      </w:r>
      <w:r>
        <w:rPr>
          <w:bCs/>
          <w:sz w:val="28"/>
          <w:szCs w:val="28"/>
        </w:rPr>
        <w:t xml:space="preserve">акционеров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являются обладателями обязательственных прав по отношению к части имущества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ей по величине доле каждого из них в уставном капитале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отличие от участников ООО акционеры являются владельцами не просто доли в уставном капитале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н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и это самое важное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являются обладателями акций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я в основном значении данного термина представляет собой особую разновидность ценной бумаг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вою очередь под </w:t>
      </w:r>
      <w:r>
        <w:rPr>
          <w:bCs/>
          <w:sz w:val="28"/>
          <w:szCs w:val="28"/>
        </w:rPr>
        <w:t xml:space="preserve">ценными бумагами </w:t>
      </w:r>
      <w:r>
        <w:rPr>
          <w:sz w:val="28"/>
          <w:szCs w:val="28"/>
        </w:rPr>
        <w:t>обычно понимаются специальные докумен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достоверяющие наличие у их владельцев прав или обязательств по отношению к третьим лица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бъектами упомянутых прав и обязанностей владельца ценных бумаг являются имуществ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финансовые или иные сред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другие объекты собствен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ными слов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ценная бумага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своеобразный </w:t>
      </w:r>
      <w:r>
        <w:rPr>
          <w:bCs/>
          <w:sz w:val="28"/>
          <w:szCs w:val="28"/>
        </w:rPr>
        <w:t>титул собствен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е документы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бразн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бумаги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называются ценны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скольку они имеют номинальную стоимос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казанную на титульной стороне такой бума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 служит для публичного воспроизведения титула собствен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ем сам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ава и обязанности владельцев таких документ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ражающие их собственнические притяз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обяз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сегда имеют вполне определенную денежную размерность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о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ими в принципе бывают ценные бума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меняемые в современной системе бизнес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ожно узна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зучив другие учебные дисципли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е как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сновы инвестиционной деятельности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Банковское дело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Рынок ценных бумаг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Международные инвестиционные институты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Портфельное инвестирование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и други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целей учебника по курсу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сновы бизнеса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мы остановимся лишь на определении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во всем мире встречается два вида ценных бумаг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долевые ценные бумаги и долговые ценные бумаг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лговые ценные бумаги </w:t>
      </w:r>
      <w:r>
        <w:rPr>
          <w:sz w:val="28"/>
          <w:szCs w:val="28"/>
        </w:rPr>
        <w:t>являются докумен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удостоверяющим наличие долга со стороны третьего лиц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ли третьих лиц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владельцу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ли владельцам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названных бумаг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число долговых ценных бумаг входят большинство видов облига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берегательные и депозитные сертифика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ексел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качестве долговых ценных бумаг в прежние времена рассматривали и банкноты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банковские обязательства или банковские биле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звестные в обиходе как денежные зна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эмитированные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выпущенные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банк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ми на это прав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левые ценные бумаги </w:t>
      </w:r>
      <w:r>
        <w:rPr>
          <w:sz w:val="28"/>
          <w:szCs w:val="28"/>
        </w:rPr>
        <w:t>служат документальным удостоверением прав физического или юридического ли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государства на определенную долю в каком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имуществе или финансовых средствах или же в иных объектах собствен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вою очередь под </w:t>
      </w:r>
      <w:r>
        <w:rPr>
          <w:bCs/>
          <w:sz w:val="28"/>
          <w:szCs w:val="28"/>
        </w:rPr>
        <w:t xml:space="preserve">акцией </w:t>
      </w:r>
      <w:r>
        <w:rPr>
          <w:sz w:val="28"/>
          <w:szCs w:val="28"/>
        </w:rPr>
        <w:t>понимается долевая ценная бумаг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эмитируема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выпускаемая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акционерным обществом и подтверждающая право ее держател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акционер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на долю в уставном капитале дан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онеры могут быть обладателем одной акции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либо </w:t>
      </w:r>
      <w:r>
        <w:rPr>
          <w:bCs/>
          <w:sz w:val="28"/>
          <w:szCs w:val="28"/>
        </w:rPr>
        <w:t xml:space="preserve">пакета акций </w:t>
      </w:r>
      <w:r>
        <w:rPr>
          <w:sz w:val="28"/>
          <w:szCs w:val="28"/>
        </w:rPr>
        <w:t xml:space="preserve">А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количества акций от двух и выше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ие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е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ую форму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язаны выпускать акции и размещать их среди своих участник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 акций акционерным обществом называется </w:t>
      </w:r>
      <w:r>
        <w:rPr>
          <w:bCs/>
          <w:sz w:val="28"/>
          <w:szCs w:val="28"/>
        </w:rPr>
        <w:t>эмиссией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Любой выпуск ценных бумаг и денежных знаков называется эмиссией соответствующих объект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сюда уже упоминавшиеся в нашем учебнике термины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эмиссионные ценные бумаги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эмитирование ценных бумаг</w:t>
      </w:r>
      <w:r>
        <w:rPr>
          <w:rFonts w:cs="DBPJIJ+TimesNewRoman;Times New Roman"/>
          <w:sz w:val="28"/>
          <w:szCs w:val="28"/>
        </w:rPr>
        <w:t>», «</w:t>
      </w:r>
      <w:r>
        <w:rPr>
          <w:sz w:val="28"/>
          <w:szCs w:val="28"/>
        </w:rPr>
        <w:t>эмиссия бумажных денег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 xml:space="preserve">В результате выпуск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эмиссии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акций для их последующего размещения любое акционерное общество становится </w:t>
      </w:r>
      <w:r>
        <w:rPr>
          <w:bCs/>
          <w:sz w:val="28"/>
          <w:szCs w:val="28"/>
        </w:rPr>
        <w:t>эмитентом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и выпускаются акционерным обществом без ограничения сроков их обраще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Жизнь каждой акции обрывается лишь с прекращением деятельности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вшегося ее эмитентом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е способы представления ак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ценная бумага</w:t>
      </w:r>
      <w:r>
        <w:rPr>
          <w:rFonts w:cs="DBPJIJ+TimesNewRoman;Times New Roman"/>
          <w:sz w:val="28"/>
          <w:szCs w:val="28"/>
        </w:rPr>
        <w:t xml:space="preserve">», </w:t>
      </w:r>
      <w:r>
        <w:rPr>
          <w:sz w:val="28"/>
          <w:szCs w:val="28"/>
        </w:rPr>
        <w:t>применяемый для характеристики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е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бразным понятием в части использования слов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бумага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>Дело в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в современном предпринимательском бизнесе можно без труда встретить </w:t>
      </w:r>
      <w:r>
        <w:rPr>
          <w:bCs/>
          <w:sz w:val="28"/>
          <w:szCs w:val="28"/>
        </w:rPr>
        <w:t>различные публичные способы представления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дним из таких способ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ействитель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ется бумаг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печатанная в типограф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написанная от рук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укописные акции </w:t>
      </w:r>
      <w:r>
        <w:rPr>
          <w:sz w:val="28"/>
          <w:szCs w:val="28"/>
        </w:rPr>
        <w:t>представляют собой сегодня не более чем анахронизм времен гусиных перьев и несмываемых чернил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хотя именно данная форма представления акций содержит наиболее убедительный аргумент в пользу отвержения возможных сомнений и признания какой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 xml:space="preserve">либо ценной бумаги подлинно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личный почерк человек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писавшего акци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извест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резвычайно трудно подделать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ем не мене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укописные акции встречаются в настоящее время крайне редко и лишь в АО с небольшим числом участник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ые бума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печатанные типографским способ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являются в настоящее время основным способом публичного представления акций в одном из видов А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открытых акционерных обществ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 сущностью которых мы познакомимся в дальнейшем изложен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Типографские акци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эт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резвычайно живописные ценные бума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пуск которых осуществляется по специальным правила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дохраняющим акционеров и само акционерное общество от подделок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и их изготовле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и при типографском изготовлении банкно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ют так называемые степени защиты от подделок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ногда до двенадцати степеней защиты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чтобы все субъекты акционерного предпринимательства чувствовали себя спокойно и уверен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фессионально выполняя свои обязанности по владени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ьзованию и распоряжению акциями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числе по управлению ими и торговле и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упомянутыми способами публичного представления акций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настоящее время активно применяются еще д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ждый из которых можно определить как </w:t>
      </w:r>
      <w:r>
        <w:rPr>
          <w:bCs/>
          <w:sz w:val="28"/>
          <w:szCs w:val="28"/>
        </w:rPr>
        <w:t>виртуальное представление акц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ый способ </w:t>
      </w:r>
      <w:r>
        <w:rPr>
          <w:sz w:val="28"/>
          <w:szCs w:val="28"/>
        </w:rPr>
        <w:t xml:space="preserve">виртуального представления акций А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это записи в специальной книге акционерного общества о наличии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 конкретных формах распределения 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 владельцах всех акций акционерного общества и о количестве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адлежащих каждому из акционеров 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роме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акой книге отражается и иная информац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носящаяся к тем или иным аспектам влад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ьзования и распоряжения акциями в данном акционерном обществ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ключая распределение прибыли акционерного общества и фактическое получение ее акционерами в порядк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овленном учредительными документами АО</w:t>
      </w:r>
      <w:r>
        <w:rPr>
          <w:rFonts w:cs="DBPJIJ+TimesNewRoman;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  <w:r>
        <w:rPr>
          <w:rFonts w:cs="DBPJIJ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коне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какой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акционе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ладает большим пакетом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ему кроме акций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а часто и вместо акций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может быть выдан </w:t>
      </w:r>
      <w:r>
        <w:rPr>
          <w:bCs/>
          <w:sz w:val="28"/>
          <w:szCs w:val="28"/>
        </w:rPr>
        <w:t>сертификат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нем обычно записа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упомянутый акционер владеет определенным количеством акций данн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ртуальный характер данного способа представления акций состоит в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акции акционерного общества как бы существую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более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ы ими владею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ьзуются и распоряжаются по своему усмотрени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данные акции невозможно понять ни одним из имеющихся в распоряжении человека органом чувст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тсутствие в такой ситуации типографских и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 худой коне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укописных акций не может рассматриваться как основание для признания деятельности данного акционерного общества в части эмиссии акций шарлатанств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тенциальные акционеры должны зна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эмиссия виртуальных акций имеет законный характе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и их виртуальное публичное представление описанным выше способ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менно указанная форма представления акций чаще всего применяется зарегистрированными в России закрытыми акционерными обществ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законным являются попытки публично представить в качестве акций всевозможные красочные картинки и мини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лака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держащие разнообразные фотографии или художественно выполненные портреты выдающихся люд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ключая деятелей нау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ультур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скусства и предпринимательского бизнес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числе основных акционеров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полняющих роль эмитента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навязать их физическим и юридическим лицам в условия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учредительным документа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и данного АО могут быть представлены лишь виртуальн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способ </w:t>
      </w:r>
      <w:r>
        <w:rPr>
          <w:sz w:val="28"/>
          <w:szCs w:val="28"/>
        </w:rPr>
        <w:t xml:space="preserve">виртуального представления акций акционерного общества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полного реестра записей об акция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ах и прибылях АО не в книг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в специальных электронных файл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держащихся в надлежащим образом спроектированных и установленных базах данных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анный способ публичного представления акций получил широкое распространение в странах с рыночно ориентированной экономикой в связи с бурным развитием в последнее десятилетие различных направлений электронной коммерц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России рассматриваемый способ виртуализации пока не получил должного развития главным образом из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за отсутствия легальной основы указанных процедур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ействующее в России законодательство пока не признает такого способа публичного представления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сомнен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мировые тенденции внедрения электронных баз данных акционерных обществ в эмиссионную деятельность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являющиеся в национальных системах бизнеса многих государ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оберу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конце конц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до нашей стран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 то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в акционерном предпринимательстве применяется специальная терминология для наименования участников акционерных общест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акционеры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 xml:space="preserve">а также определения долей участия акционеров в уставном капитале А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акции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с помощью специального термина определяется и части прибыли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сваеваемые акционерами в виде доходов на акц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оход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учаемый акционерами в виде прибыли по акция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зывается дивиденд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ивиденд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т английского глагола </w:t>
      </w:r>
      <w:r>
        <w:rPr>
          <w:rFonts w:cs="DBPJIJ+TimesNewRoman;Times New Roman"/>
          <w:sz w:val="28"/>
          <w:szCs w:val="28"/>
        </w:rPr>
        <w:t>«</w:t>
      </w:r>
      <w:r>
        <w:rPr>
          <w:rFonts w:cs="DBPLOI+TimesNewRoman,Italic;Times New Roman"/>
          <w:sz w:val="28"/>
          <w:szCs w:val="28"/>
        </w:rPr>
        <w:t>to divide</w:t>
      </w:r>
      <w:r>
        <w:rPr>
          <w:rFonts w:cs="DBPJIJ+TimesNewRoman;Times New Roman"/>
          <w:sz w:val="28"/>
          <w:szCs w:val="28"/>
        </w:rPr>
        <w:t xml:space="preserve">» - </w:t>
      </w:r>
      <w:r>
        <w:rPr>
          <w:sz w:val="28"/>
          <w:szCs w:val="28"/>
        </w:rPr>
        <w:t>разделять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представляет собой часть прибы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деленной по установленным в АО правилам и предназначенной для выплаты акционерам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пределения правил формирования части прибыли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назначенной для выплаты участникам данного А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эта часть прибыли называется </w:t>
      </w:r>
      <w:r>
        <w:rPr>
          <w:bCs/>
          <w:sz w:val="28"/>
          <w:szCs w:val="28"/>
        </w:rPr>
        <w:t>чистой прибылью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порядок разделения чистой прибыли АО на дивиденд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порядок выплаты дивидендов акционерам определяются учредительными документами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аиболее важной нормой является запрет на объявление дивидендов и на их выплату акционерам до полной оплаты всего уставного капитала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дчеркну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порядок образования дивиденд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rFonts w:cs="DBPJIJ+TimesNewRoman;Times New Roman"/>
          <w:sz w:val="28"/>
          <w:szCs w:val="28"/>
        </w:rPr>
        <w:t>.</w:t>
      </w:r>
      <w:r>
        <w:rPr>
          <w:sz w:val="28"/>
          <w:szCs w:val="28"/>
        </w:rPr>
        <w:t>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рядок деления чистой прибыли на доли </w:t>
      </w:r>
      <w:r>
        <w:rPr>
          <w:bCs/>
          <w:sz w:val="28"/>
          <w:szCs w:val="28"/>
        </w:rPr>
        <w:t xml:space="preserve">далеко не всегда определяется </w:t>
      </w:r>
      <w:r>
        <w:rPr>
          <w:sz w:val="28"/>
          <w:szCs w:val="28"/>
        </w:rPr>
        <w:t>исключительно размерами доли каждого из акционеров АО в уставном капитале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аличие пакетов простых акций дает акционерам право лишь на получение дивиденд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не на определенные суммы дивиденд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ционеры АО вправе </w:t>
      </w:r>
      <w:r>
        <w:rPr>
          <w:bCs/>
          <w:sz w:val="28"/>
          <w:szCs w:val="28"/>
        </w:rPr>
        <w:t xml:space="preserve">отказаться </w:t>
      </w:r>
      <w:r>
        <w:rPr>
          <w:sz w:val="28"/>
          <w:szCs w:val="28"/>
        </w:rPr>
        <w:t>от принадлежащих им акций 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 согласия других акционеров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йти из состава участников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этому обладание пакетами акций акционерного общества дает акционерам дан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ряду с правом на получение дивиденд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аво на продажу этих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рядок которой определяется учредительными документами 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Благодаря наличию акций акционеры АО имеют также право на получение части имущества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тающегося </w:t>
      </w:r>
      <w:r>
        <w:rPr>
          <w:bCs/>
          <w:sz w:val="28"/>
          <w:szCs w:val="28"/>
        </w:rPr>
        <w:t xml:space="preserve">в случае ликвидации </w:t>
      </w:r>
      <w:r>
        <w:rPr>
          <w:sz w:val="28"/>
          <w:szCs w:val="28"/>
        </w:rPr>
        <w:t>дан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ая форма предпринимательства как разновидность предпринимательского бизнеса на базе долевой собственности на средства производства имеет продолжительную историю</w:t>
      </w:r>
      <w:r>
        <w:rPr>
          <w:rFonts w:cs="DBPJIJ+TimesNewRoman;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Виды акционерного предприниматель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lang w:val="en-US" w:eastAsia="en-US"/>
        </w:rPr>
        <w:t>Учреждние акционерного обще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любого акционерного общества необходим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жде вс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щательно подготовить его документ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Участники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нуемые на этом этапе его учредителя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ключают между собой письменный догово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яющий порядок осуществления ими совместной деятельности по созданию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мер уставного капитала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тегории выпускаемых акций и порядок их размещения среди учредител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мер и порядок из опла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ава и обязанности учредителей по созданию данного 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Указанный договор не является учредительн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более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Гражданский кодекс России не настаивает на составлении учредительного договора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гласно Гражданскому кодекс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чредительным документом акционерного общества является его уста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учредителя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анный уста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мимо других сведен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должен обязательно содержать условия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 категориях выпускаемых обществом акций, их номинальной стоимости и количеств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 размере уставного капитала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о правах акционеров данного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о составе о компетенции органов управления обществом и порядке принятия ими решен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числе о вопрос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ешения по которым принимаются единогласно или квалифицированным большинством голос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своего акционер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удитора или любого заинтересованного лица акционерное общество обязано в разумные сроки предоставить указанным лицам возможность ознакомиться с уставом дан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ключая все изменения и дополнения к не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деланные в ходе функционирования 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Фирменное наименование акционерного общества должно обязательно содержать указание на его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 xml:space="preserve">правовую форму и тип обществ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закрытое АО или же открытое АО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В англоговорящих странах фирменные наименования акционерных обществ открытого типа обязательно содержат ссылку на понятие корпора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именование крупнейшей в США финансовой группы </w:t>
      </w:r>
      <w:r>
        <w:rPr>
          <w:rFonts w:cs="DBPJIJ+TimesNewRoman;Times New Roman"/>
          <w:sz w:val="28"/>
          <w:szCs w:val="28"/>
        </w:rPr>
        <w:t>– «</w:t>
      </w:r>
      <w:r>
        <w:rPr>
          <w:sz w:val="28"/>
          <w:szCs w:val="28"/>
        </w:rPr>
        <w:t>Ситикорп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 xml:space="preserve">Однако в Федеральном законе России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б акционерных обществах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содержится строгий запрет на использование в фирменном наименовании АО терминов и аббревиату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имствованных из иностранных языков</w:t>
      </w:r>
      <w:r>
        <w:rPr>
          <w:rFonts w:cs="DBPJIJ+TimesNewRoman;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4"/>
        <w:t>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других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ых формах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акционерном предпринимательском бизнесе важную роль играет </w:t>
      </w:r>
      <w:r>
        <w:rPr>
          <w:bCs/>
          <w:sz w:val="28"/>
          <w:szCs w:val="28"/>
        </w:rPr>
        <w:t xml:space="preserve">величина уставного капитала </w:t>
      </w:r>
      <w:r>
        <w:rPr>
          <w:sz w:val="28"/>
          <w:szCs w:val="28"/>
        </w:rPr>
        <w:t>предпринимательской фирмы и порядок его формирова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именение уставного капитала в качестве инструмента предпринимательской деятельности необходимо акционерному обществу для решения четырех основных задач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перв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личие его позволяет акционерному обществу начать собственную предпринимательскую деятельность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инимальный размер уставного капитала закрытого акционерного общества обязан бы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мы помни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е менее </w:t>
      </w:r>
      <w:r>
        <w:rPr>
          <w:rFonts w:cs="DBPJIJ+TimesNewRoman;Times New Roman"/>
          <w:sz w:val="28"/>
          <w:szCs w:val="28"/>
        </w:rPr>
        <w:t xml:space="preserve">100 </w:t>
      </w:r>
      <w:r>
        <w:rPr>
          <w:sz w:val="28"/>
          <w:szCs w:val="28"/>
        </w:rPr>
        <w:t>размеров минимальной месячной оплаты труд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минимальный размер уставного капитала открытого акционерного общества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менее </w:t>
      </w:r>
      <w:r>
        <w:rPr>
          <w:rFonts w:cs="DBPJIJ+TimesNewRoman;Times New Roman"/>
          <w:sz w:val="28"/>
          <w:szCs w:val="28"/>
        </w:rPr>
        <w:t xml:space="preserve">1000 </w:t>
      </w:r>
      <w:r>
        <w:rPr>
          <w:sz w:val="28"/>
          <w:szCs w:val="28"/>
        </w:rPr>
        <w:t>РММОТ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не менее </w:t>
      </w:r>
      <w:r>
        <w:rPr>
          <w:rFonts w:cs="DBPJIJ+TimesNewRoman;Times New Roman"/>
          <w:sz w:val="28"/>
          <w:szCs w:val="28"/>
        </w:rPr>
        <w:t xml:space="preserve">50% </w:t>
      </w:r>
      <w:r>
        <w:rPr>
          <w:sz w:val="28"/>
          <w:szCs w:val="28"/>
        </w:rPr>
        <w:t>уставного капитала акционерного общества должно быть оплачено к моменту регистра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оставшаяся часть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в течение года с момента его регистраци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втор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ъявление величины уставного капитала дает АО возможность начать подготовку к эмиссии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Это имеет особенно важное значение при формировании проспекта эмиссии акций открыт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еличина уставного капитала акционерного общества равна совокупной номинальной стоимости всех эмитированных и размещенных им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 чем быстрее АО проведет основную эмиссию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м скорее оно приступит к собственной предпринимательской деятельност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треть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ведения о выполнении участниками АО обязательств по оплате уставного капитала позволяет акционерному обществу принять решение о степени соблюдения ими устава данн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едь уставный капитал АО определяет минимальный размер имущества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гарантирующий соблюдение интересов контрагентов данного акционерного общества в процессе проведения сделок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случае неблагоприятного стечения обстоятельств и образования задолженности акционерного общества перед другими субъектами предпринимательского или иного бизнеса именно его уставный капитал станет гарантом надежности возврата финансовых сред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отсутствуют другие источники возврата задолженност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четверт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ное общество вправе начать выпуск эмиссионных облигаций для привлечения дополнительных финансовых ресурсов лишь после полной оплаты уставного капитала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и этом номинальная стоимость всех выпущенных облигаций не должна превышать размер уставного капитала 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лнение уставного капитала любого акционерного общества зависит от принятых </w:t>
      </w:r>
      <w:r>
        <w:rPr>
          <w:bCs/>
          <w:sz w:val="28"/>
          <w:szCs w:val="28"/>
        </w:rPr>
        <w:t xml:space="preserve">форм оплаты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>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Форма оплаты акций акционерного общества в период его учреждения определяется договором о создании общества и уставом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форма оплаты дополнительно эмитируемых акций и иных ценных бумаг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решением об их размеще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ятом на общем собрании акционеров 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приобретены акционерами в период основной эмисс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ются </w:t>
      </w:r>
      <w:r>
        <w:rPr>
          <w:bCs/>
          <w:sz w:val="28"/>
          <w:szCs w:val="28"/>
        </w:rPr>
        <w:t>размещенными акция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акции того же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еализуемые в период дополнительной их эмисс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ются </w:t>
      </w:r>
      <w:r>
        <w:rPr>
          <w:bCs/>
          <w:sz w:val="28"/>
          <w:szCs w:val="28"/>
        </w:rPr>
        <w:t>объявленными акция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и акционерных обществ могут приобретаться на день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ругие ценные бума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ные объекты собственности и имущественные пра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иные пра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е денежную оценку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е акционерные общества вправе осуществлять конвертацию в собственные акции других ценных бумаг</w:t>
      </w:r>
      <w:r>
        <w:rPr>
          <w:rFonts w:cs="DBPJIJ+TimesNewRoman;Times New Roman"/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эмитированных самим данным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другими эмитента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конвертацией акций </w:t>
      </w:r>
      <w:r>
        <w:rPr>
          <w:sz w:val="28"/>
          <w:szCs w:val="28"/>
        </w:rPr>
        <w:t>понимается обмен ценных бумаг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й может быть проведен в соответствии с уставом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общего собрания акционеров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  <w:t>2.2 Закрытое акционерное обществ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сновными документ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яющими порядок деловой деятельности акционерных обществ в Росс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являются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Гражданский кодекс Российской Федераци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Часть </w:t>
      </w:r>
      <w:r>
        <w:rPr>
          <w:rFonts w:cs="DBPJIJ+TimesNewRoman;Times New Roman"/>
          <w:sz w:val="28"/>
          <w:szCs w:val="28"/>
        </w:rPr>
        <w:t xml:space="preserve">I) </w:t>
      </w:r>
      <w:r>
        <w:rPr>
          <w:sz w:val="28"/>
          <w:szCs w:val="28"/>
        </w:rPr>
        <w:t xml:space="preserve">статьи </w:t>
      </w:r>
      <w:r>
        <w:rPr>
          <w:rFonts w:cs="DBPJIJ+TimesNewRoman;Times New Roman"/>
          <w:sz w:val="28"/>
          <w:szCs w:val="28"/>
        </w:rPr>
        <w:t xml:space="preserve">96-106;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Федеральный закон №</w:t>
      </w:r>
      <w:r>
        <w:rPr>
          <w:rFonts w:cs="DBPJIJ+TimesNewRoman;Times New Roman"/>
          <w:sz w:val="28"/>
          <w:szCs w:val="28"/>
        </w:rPr>
        <w:t>208–</w:t>
      </w:r>
      <w:r>
        <w:rPr>
          <w:sz w:val="28"/>
          <w:szCs w:val="28"/>
        </w:rPr>
        <w:t xml:space="preserve">ФЗ от </w:t>
      </w:r>
      <w:r>
        <w:rPr>
          <w:rFonts w:cs="DBPJIJ+TimesNewRoman;Times New Roman"/>
          <w:sz w:val="28"/>
          <w:szCs w:val="28"/>
        </w:rPr>
        <w:t>26.12.96 «</w:t>
      </w:r>
      <w:r>
        <w:rPr>
          <w:sz w:val="28"/>
          <w:szCs w:val="28"/>
        </w:rPr>
        <w:t>Об акционерных обществах</w:t>
      </w:r>
      <w:r>
        <w:rPr>
          <w:rFonts w:cs="DBPJIJ+TimesNewRoman;Times New Roman"/>
          <w:sz w:val="28"/>
          <w:szCs w:val="28"/>
        </w:rPr>
        <w:t xml:space="preserve">»;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Арбитражный кодекс Российской Федерации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закон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 банках и банковской деятельности</w:t>
      </w:r>
      <w:r>
        <w:rPr>
          <w:rFonts w:cs="DBPJIJ+TimesNewRoman;Times New Roman"/>
          <w:sz w:val="28"/>
          <w:szCs w:val="28"/>
        </w:rPr>
        <w:t xml:space="preserve">», </w:t>
      </w:r>
      <w:r>
        <w:rPr>
          <w:sz w:val="28"/>
          <w:szCs w:val="28"/>
        </w:rPr>
        <w:t>другие законодательные документы Российской Федера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яющие особенности создания акционерных обществ и их правового положения в предпринимательской деятельности на финансовом рынке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 рынке банковск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трахов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нвестиционных услуг</w:t>
      </w:r>
      <w:r>
        <w:rPr>
          <w:rFonts w:cs="DBPJIJ+TimesNewRoman;Times New Roman"/>
          <w:sz w:val="28"/>
          <w:szCs w:val="28"/>
        </w:rPr>
        <w:t xml:space="preserve">);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закон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 приватизации государственного имущества и об основах приватизации муниципального имущества в Российской Федерации</w:t>
      </w:r>
      <w:r>
        <w:rPr>
          <w:rFonts w:cs="DBPJIJ+TimesNewRoman;Times New Roman"/>
          <w:sz w:val="28"/>
          <w:szCs w:val="28"/>
        </w:rPr>
        <w:t xml:space="preserve">», </w:t>
      </w:r>
      <w:r>
        <w:rPr>
          <w:sz w:val="28"/>
          <w:szCs w:val="28"/>
        </w:rPr>
        <w:t>а также Государственная программа приватиза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яющие особенности создания акционерных обществ в России и их правового положения в процессе приватизации государственных и муниципальных унитарных предприят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ое обществ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и которого распределяются только среди его учредителей или иного заранее определенного круга ли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знается </w:t>
      </w:r>
      <w:r>
        <w:rPr>
          <w:b/>
          <w:bCs/>
          <w:sz w:val="28"/>
          <w:szCs w:val="28"/>
        </w:rPr>
        <w:t>закрытым акционерным обществ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акое общество не вправе проводить открытую подписку на выпускаемые им 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предлагать данные акции неограниченному кругу физических и юридических лиц для приобретения иными способ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ытое акционерное обществ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ЗАО</w:t>
      </w:r>
      <w:r>
        <w:rPr>
          <w:rFonts w:cs="DBPJIJ+TimesNewRoman;Times New Roman"/>
          <w:sz w:val="28"/>
          <w:szCs w:val="28"/>
        </w:rPr>
        <w:t xml:space="preserve">) – </w:t>
      </w:r>
      <w:r>
        <w:rPr>
          <w:sz w:val="28"/>
          <w:szCs w:val="28"/>
        </w:rPr>
        <w:t>это предпринимательская фирм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питал которой разделен на части и рассредоточен среди ограниченного числа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ладающих обязательственными правами в отношении имущества ЗАО и несущими ограниченную ответственность по его обязательства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и закрытого акционерного общества могут распределяться различными способ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вначал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этапе создания данного общества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между его учредителя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За каждым из них закреплено право последующей продажи этих акций новым участникам З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реди которых вполне могут оказаться и наемные работники указанного закрыт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убежом распространение акций фирмы среди членов трудового коллекти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тимулируется государств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ак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США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спространившие акции среди трудового коллекти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ют налоговые льготы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уменьшение ставки налога на </w:t>
      </w:r>
      <w:r>
        <w:rPr>
          <w:rFonts w:cs="DBPJIJ+TimesNewRoman;Times New Roman"/>
          <w:sz w:val="28"/>
          <w:szCs w:val="28"/>
        </w:rPr>
        <w:t xml:space="preserve">5–25%). </w:t>
      </w:r>
      <w:r>
        <w:rPr>
          <w:sz w:val="28"/>
          <w:szCs w:val="28"/>
        </w:rPr>
        <w:t>Однако далеко не все члены трудового коллектива желают стать акционера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Многие из них предпочитают сохранять статус наемного работника и не желают идти на вполне вероятный предпринимательский риск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даже 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он является крайне ограниченным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в качестве совладельцев акционерных компан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йствовавшем ранее на территории России законе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 предприятиях и предпринимательской деятельности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закрытое акционерное общество не отделялось в качестве особой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ы предпринимательства от общества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Закрытое акционерное общество и общество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ействитель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ют немало </w:t>
      </w:r>
      <w:r>
        <w:rPr>
          <w:bCs/>
          <w:sz w:val="28"/>
          <w:szCs w:val="28"/>
        </w:rPr>
        <w:t>схожих признак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выми являютс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0"/>
        </w:rPr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ый принцип формирования уставного капитала и разделения его на доли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уставный капитал обоих хозяйственных обществ делится на доли дол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чем каждому участнику таких обществ принадлежит его персональная доля являющаяся объектом его пользов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ладения и распоряжения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ые принципы ограничения ответственности по обязательствам хозяйственного общества среди участников общества и распределения данной ответственности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участники и закрытых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обществ с ограниченной ответственностью несут риск убытков по обязательствам своей предпринимательской фирмы лишь в пределах стоимости их доле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ый подход к распределению доходов и имущества соответствующего хозяйственного общества в случае его ликвидации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и прибыль и имущество каждого из названных хозяйственных обществ распределяю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порционально доли участника в уставном капитал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иное не указано в учредительных документах предпринимательской фирмы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ая роль участников соответствующего хозяйственного общества в управлении данными обществами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возможности участников обоих типов хозяйственных обществ прямо зависят от величины доли этих участников в уставном капитале предпринимательской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опять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таки иное не указано в учредительных документах фирмы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ый подход к применению принципа закрытости участия в соответствующих хозяйственных обществах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закрытый характер участия и в ОО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в ЗАО состои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ерв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обязательности четкого фиксирования состава участников хозяйствен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втор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наличии ограничений на состав участни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треть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обязательности получения каждым лиц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желающим войти в состав и ОО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ЗАО согласия других участников данных субъектов предпринимательского бизнес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одинаковый подход к определению возможности учреждения обоих видов хозяйственных обществ одним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единственным лицом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как и общество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крытое акционерное общество может быть создано одним лицом или состоять из одного лица в случае приобретения одним акционером всех акций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в то же время акционерное общество не может иметь в качестве единственного участника другое хозяйственное обществ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тоящее из одного лиц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а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ействующие в странах с рыночно ориентированной экономик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ы на это уже указыва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виваются на началах личного участия их совладельцев в деятельности фирм</w:t>
      </w:r>
      <w:r>
        <w:rPr>
          <w:rFonts w:cs="DBPJIJ+TimesNewRoman;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5"/>
        <w:t></w:t>
      </w:r>
      <w:r>
        <w:rPr>
          <w:rFonts w:cs="DBPJIJ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>Такой обязанности участники российских ООО не имею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данное обстоятельство объективно сближает российские общества с ограниченной ответственностью и закрытые акционерные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Участниками обеих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ых форм предпринимательства могут в России являться и физические ли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юридические ли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также нехарактерно для многих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рыночно ориентированных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государ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которых общества с ограниченной ответственностью создаются и поддерживаются исключительно физическими лиц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лючевых различием между обществом с ограниченной ответственностью и закрытым акционерным обществ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ряду с отсутствием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ответствен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 наличием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акций является </w:t>
      </w:r>
      <w:r>
        <w:rPr>
          <w:b/>
          <w:bCs/>
          <w:sz w:val="28"/>
          <w:szCs w:val="28"/>
        </w:rPr>
        <w:t xml:space="preserve">процедура выхода участника ЗАО </w:t>
      </w:r>
      <w:r>
        <w:rPr>
          <w:sz w:val="28"/>
          <w:szCs w:val="28"/>
        </w:rPr>
        <w:t>из состава акционеров фирм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я как свидетельство о внесенном вкладе в уставный капитал акционерный предпринимательской фирмы не дает права автоматически требовать возврата этого вклада при первом удобном случа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менно это обстоятельство позволяет акционерному обществу свободно распоряжаться своим капитал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опасаясь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часть его придется немедленно и без возражений возвращать акционерам при ухудшении финансового состояния данного общества или ошибок его руководства в процессе принятия решений по основным направлениям предпринимательской деятельности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может сложиться ситуация в обществе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Если ООО попадает в полосу финансов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изводственных или коммерческих неудач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о любой его участник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желая обезопасить свою дол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ожет немедленно написать заявление о намерении выйти из состава участников общества с требованием выплатить причитающуюся ему долю в стоимости имущества предприят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 предпринимательская фирм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аже если она и испытывает финансовые затрудн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нуждена удовлетворять такие требова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жду т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ы ЗАО не вправе писать заявлен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держащих требования к своей фирме выплатить им стоимость ранее приобретенных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ни могут обратиться лишь с просьбой дать согласие на переуступку принадлежащих им акций другому владельцу в порядк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дусмотренном уставом акционерной фирм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ое условие формирования акционерного капитала оказывается более приемлемым для обеспечения стабиль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инамизма и жизнеспособ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обходимых предпринимательской фирме в процессе организации деловой деятель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е будь э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ные общества никогда не стали бы флагманами современной экономи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решались бы на освоение высокоприбыльн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рискованных проект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и ЗАО могут переходить из рук в ру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реально функционирующий капитал акционерного общества остается при этом в целост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этому ЗАО оказывается более устойчивой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ой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общество с ограниченной ответственность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них исключена возможность растаскивания имущества фирмы ее участниками через процедуру выхода их из состава акционеров общества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 </w:t>
      </w: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ое обществ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частники которого могут отчуждать принадлежащие им акции без согласия других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знается </w:t>
      </w:r>
      <w:r>
        <w:rPr>
          <w:bCs/>
          <w:sz w:val="28"/>
          <w:szCs w:val="28"/>
        </w:rPr>
        <w:t xml:space="preserve">открытым акционерным обществом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ОАО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Такое акционерное общество вправе проводить открытую подписку на эмитируемые акции и их свободную продажу любым потенциальным покупателям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крытое акционерное обществ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до </w:t>
      </w:r>
      <w:r>
        <w:rPr>
          <w:rFonts w:cs="DBPJIJ+TimesNewRoman;Times New Roman"/>
          <w:sz w:val="28"/>
          <w:szCs w:val="28"/>
        </w:rPr>
        <w:t xml:space="preserve">1 </w:t>
      </w:r>
      <w:r>
        <w:rPr>
          <w:sz w:val="28"/>
          <w:szCs w:val="28"/>
        </w:rPr>
        <w:t xml:space="preserve">января </w:t>
      </w:r>
      <w:r>
        <w:rPr>
          <w:rFonts w:cs="DBPJIJ+TimesNewRoman;Times New Roman"/>
          <w:sz w:val="28"/>
          <w:szCs w:val="28"/>
        </w:rPr>
        <w:t xml:space="preserve">1995 </w:t>
      </w:r>
      <w:r>
        <w:rPr>
          <w:sz w:val="28"/>
          <w:szCs w:val="28"/>
        </w:rPr>
        <w:t>года они назывались акционерными обществами открытого тип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представляет собой объединение любых физических и юридических лиц для совместного осуществления предпринимательской деятель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водимое путем открытой и свободной купли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одажи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менно таким образом происходит формирование уставного капитала О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ткрытого акционерного общества разделен на определенное число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ждая из которых выполняет роль титула собственности для своего владель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сновы формирования дивиденда акционера при разделении чистой прибыли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базы ограничения предпринимательской ответственности данного акционера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участники открытого акционерного общества не отвечают по его обязательствам и несут риск убыт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х с предпринимательской деятельностью общества лишь в пределах стоимости принадлежащих им акц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нглоязычных странах с рыночной экономикой открытые акционерные общества называются </w:t>
      </w:r>
      <w:r>
        <w:rPr>
          <w:bCs/>
          <w:sz w:val="28"/>
          <w:szCs w:val="28"/>
        </w:rPr>
        <w:t xml:space="preserve">корпорациям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т английского слова </w:t>
      </w:r>
      <w:r>
        <w:rPr>
          <w:rFonts w:cs="DBPJIJ+TimesNewRoman;Times New Roman"/>
          <w:sz w:val="28"/>
          <w:szCs w:val="28"/>
        </w:rPr>
        <w:t>«</w:t>
      </w:r>
      <w:r>
        <w:rPr>
          <w:rFonts w:cs="DBPLOI+TimesNewRoman,Italic;Times New Roman"/>
          <w:sz w:val="28"/>
          <w:szCs w:val="28"/>
        </w:rPr>
        <w:t>corporation</w:t>
      </w:r>
      <w:r>
        <w:rPr>
          <w:rFonts w:cs="DBPJIJ+TimesNewRoman;Times New Roman"/>
          <w:sz w:val="28"/>
          <w:szCs w:val="28"/>
        </w:rPr>
        <w:t xml:space="preserve">» - </w:t>
      </w:r>
      <w:r>
        <w:rPr>
          <w:sz w:val="28"/>
          <w:szCs w:val="28"/>
        </w:rPr>
        <w:t>объедине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ключение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 xml:space="preserve">В современном русском деловом сленге слов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корпорация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корпоративное предпринимательство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употребляются гораздо шире</w:t>
      </w:r>
      <w:r>
        <w:rPr>
          <w:rFonts w:cs="DBPJIJ+TimesNewRoman;Times New Roman"/>
          <w:sz w:val="28"/>
          <w:szCs w:val="28"/>
        </w:rPr>
        <w:t xml:space="preserve">, –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ля характеристики всякого крупного бизнес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Между т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кон не дает оснований для отождествления российских открытых акционерных обществ с корпорация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ятие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корпорация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используется законодателями для характеристики лишь одной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ы российского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именно государственной корпора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 является к тому ж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Гражданскому кодексу Росс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коммерческой организацие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Закрытые и открытые акционерные общества имеют многие схожие призна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ключая возможность учреждения обоих видов акционерных обществ </w:t>
      </w:r>
      <w:r>
        <w:rPr>
          <w:bCs/>
          <w:sz w:val="28"/>
          <w:szCs w:val="28"/>
        </w:rPr>
        <w:t>одним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единственным учредител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возможность обладания таким учредителем всеми акции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а вида акционерных обществ являются самыми прозрачными формами легализации частного предпринимательства в России и наиболее точ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меркам действующего в России законод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ражающими профессиональные позиции частных предпринимателей в части соблюдения баланса их прав и ответственност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брав акционерное общество в качестве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ы легализации частного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ой субъект бизнеса сможе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bCs/>
          <w:sz w:val="28"/>
          <w:szCs w:val="28"/>
        </w:rPr>
        <w:t>с одной сторо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сти ответственность лишь за собственные действ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е с приобретением всей совокупности акций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ругими словами</w:t>
      </w:r>
      <w:r>
        <w:rPr>
          <w:rFonts w:cs="DBPJIJ+TimesNewRoman;Times New Roman"/>
          <w:sz w:val="28"/>
          <w:szCs w:val="28"/>
        </w:rPr>
        <w:t xml:space="preserve">, - </w:t>
      </w:r>
      <w:r>
        <w:rPr>
          <w:sz w:val="28"/>
          <w:szCs w:val="28"/>
        </w:rPr>
        <w:t>исключительно за собственные предпринимательские усил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>С другой сторо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анный субъект бизнеса сможет установить себе такие правила получения дивиденд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 которых степень реализации его личных деловых интересов окажется в целостной и полной зависимости от масштабов процветания его предпринимательской фирмы 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ледователь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 уровня общественного признания деловой деятельности этой фирм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общей чертой закрытых и открытых акционерных обществ является их обоюдная принадлежность акционерному предпринимательству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днако в России между ними существуют и важные различ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 числу которых следует отне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различия в процедурах эмиссии акций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закрытые акционерные общества эмитируют свои акции для последующего публичного представ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лишь собственными учредительными документ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открытые акционерные общества обязаны опубликовать в открытой печати так называемые проспекты эмиссии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регистрировать их в установленном порядке в уполномоченных органах исполнительной государственной вла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лишь после этого они вправе выпускать акции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различия в процедурах размещения акций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 xml:space="preserve">закрытое акционерное общество размещает свои акции только среди заранее определенного круга лиц посредством </w:t>
      </w:r>
      <w:r>
        <w:rPr>
          <w:bCs/>
          <w:sz w:val="28"/>
          <w:szCs w:val="28"/>
        </w:rPr>
        <w:t>закрытой подписки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данный узкий круг лиц первоначально формируется при создании З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попадание в его состав впоследствии является серьезной проблемой как для желающих пополнить ряды акционеров 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 и для действующих акционеров 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желающих переуступить свои акции новым акционерам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крытое акционерное общество стремится к размещению своих акций среди максимально широкого круга акционеров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этому оно и прибегает к </w:t>
      </w:r>
      <w:r>
        <w:rPr>
          <w:bCs/>
          <w:sz w:val="28"/>
          <w:szCs w:val="28"/>
        </w:rPr>
        <w:t xml:space="preserve">открытой подписке </w:t>
      </w:r>
      <w:r>
        <w:rPr>
          <w:sz w:val="28"/>
          <w:szCs w:val="28"/>
        </w:rPr>
        <w:t>на эти 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к инструментам свободной купли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одажи их на рынке ценных бумаг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между т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О не только не могут проводить размещение акций посредством открытой подписки или иным образом предлагать их для приобретения неограниченному кругу ли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н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ротивоположность ОА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просто не имеют права на подобные действия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>-</w:t>
      </w:r>
      <w:r>
        <w:rPr>
          <w:sz w:val="28"/>
          <w:szCs w:val="28"/>
        </w:rPr>
        <w:t>различия в возможном числе акционеров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в закрытых акционерных обществах число акционеров всегда ограниче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овых может быть не более </w:t>
      </w:r>
      <w:r>
        <w:rPr>
          <w:rFonts w:cs="DBPJIJ+TimesNewRoman;Times New Roman"/>
          <w:sz w:val="28"/>
          <w:szCs w:val="28"/>
        </w:rPr>
        <w:t xml:space="preserve">50,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исло участников открытого акционерного общества в принципе не может быть ограничено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на тот случа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число акционеров закрытого акционерного общества все же окажется большим </w:t>
      </w:r>
      <w:r>
        <w:rPr>
          <w:rFonts w:cs="DBPJIJ+TimesNewRoman;Times New Roman"/>
          <w:sz w:val="28"/>
          <w:szCs w:val="28"/>
        </w:rPr>
        <w:t xml:space="preserve">50, </w:t>
      </w:r>
      <w:r>
        <w:rPr>
          <w:sz w:val="28"/>
          <w:szCs w:val="28"/>
        </w:rPr>
        <w:t>данное ЗАО обязано в течение одного года пройти процедуру преобразования в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 другом исходе оно вообще может быть ликвидировано по решению суд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некоторые различия в составе участников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 xml:space="preserve">в открытые акционерные обществ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кроме те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были образованы в процессе приватизации государственных и муниципальных унитарных предприятий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могу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противоположность З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ходить Российская Федерац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субъекты Российской Федерации или муниципальные образования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органы государственного управления и местного самоуправления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держателем реестра акционеров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астие в котором принимает более </w:t>
      </w:r>
      <w:r>
        <w:rPr>
          <w:rFonts w:cs="DBPJIJ+TimesNewRoman;Times New Roman"/>
          <w:sz w:val="28"/>
          <w:szCs w:val="28"/>
        </w:rPr>
        <w:t xml:space="preserve">50 </w:t>
      </w:r>
      <w:r>
        <w:rPr>
          <w:sz w:val="28"/>
          <w:szCs w:val="28"/>
        </w:rPr>
        <w:t>ли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ется независимая предпринимательская фирм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нуемая </w:t>
      </w:r>
      <w:r>
        <w:rPr>
          <w:bCs/>
          <w:sz w:val="28"/>
          <w:szCs w:val="28"/>
        </w:rPr>
        <w:t>регистратором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различия в типовых способах возникновения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закрытое акционерное общество возникае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следствие учреждения новой предпринимательской фирмы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открытое акционерное общество с помощью упомянутого способа возникает гораздо реж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вследствие реорганизации уже существующего юридического ли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зменения организационн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авовой формы действующего субъекта предпринимательского бизнес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числе вследствие приватизации государственных и муниципальных унитарных предприяти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>различия в минимально допустимом размере уставного капитала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 xml:space="preserve">минимальный размер уставного капитала закрытого акционерного общества должен быть не менее </w:t>
      </w:r>
      <w:r>
        <w:rPr>
          <w:rFonts w:cs="DBPJIJ+TimesNewRoman;Times New Roman"/>
          <w:sz w:val="28"/>
          <w:szCs w:val="28"/>
        </w:rPr>
        <w:t xml:space="preserve">100 </w:t>
      </w:r>
      <w:r>
        <w:rPr>
          <w:sz w:val="28"/>
          <w:szCs w:val="28"/>
        </w:rPr>
        <w:t xml:space="preserve">размеров минимальной месячной оплаты труд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РММОТ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 xml:space="preserve">в то время как минимальный размер уставного капитала открытого акционерного общества должен составлять не менее </w:t>
      </w:r>
      <w:r>
        <w:rPr>
          <w:rFonts w:cs="DBPJIJ+TimesNewRoman;Times New Roman"/>
          <w:sz w:val="28"/>
          <w:szCs w:val="28"/>
        </w:rPr>
        <w:t xml:space="preserve">1000 </w:t>
      </w:r>
      <w:r>
        <w:rPr>
          <w:sz w:val="28"/>
          <w:szCs w:val="28"/>
        </w:rPr>
        <w:t>РММОТ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личия в процедурах отказа акционеров от принадлежащих им акций акционерного обществ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отчуждения акций</w:t>
      </w:r>
      <w:r>
        <w:rPr>
          <w:rFonts w:cs="DBPJIJ+TimesNewRoman;Times New Roman"/>
          <w:sz w:val="28"/>
          <w:szCs w:val="28"/>
        </w:rPr>
        <w:t xml:space="preserve">); </w:t>
      </w:r>
      <w:r>
        <w:rPr>
          <w:sz w:val="28"/>
          <w:szCs w:val="28"/>
        </w:rPr>
        <w:t>акционеры закрытого акционерного общества не вправе отчуждать принадлежащие им акции без согласия других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ежду т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кционеры любого открытого акционерного общества могут без всякого согласия на то других акционеров отчуждать свои 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ругими слов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одавать эти 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енять 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спользовать в качестве инструмента залог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коне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ни могут их просто порва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жеч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бросить в мусоропровод или избавиться от них еще более экзотическими способ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шеперечисленные различия между закрытыми и открытыми акционерными обществами опираются на различия в целевых установк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избирают субъекты предпринимательского бизнес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я решение о характере и масштабах собственного участия в акционерном предпринимательстве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6"/>
        <w:t>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инцип закрытости </w:t>
      </w:r>
      <w:r>
        <w:rPr>
          <w:sz w:val="28"/>
          <w:szCs w:val="28"/>
        </w:rPr>
        <w:t>ЗАО обусловлен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жде вс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личием общего для всех акционеров ЗАО понимания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движение к общей цели состоит из совместных действий ряда вполне самостоятельных предпринимател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ждый из которых осознает себя частью единой команды акционе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убъекты бизнеса складывают свои финансовые ресурс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д понятные и известные им всем проект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нутрь которых данные акционеры не намерены пускать посторонних ли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м более что кое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кто из этих лиц вполне может оказаться конкурент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ходя в общее де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ждый из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су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граничивает свои собственные амбиции в отношении занятия аналогичной деятельностью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в составе другой команды предпринимателе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цип открыт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спользуемый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условлен стремлением привлечь как можно большее количество финансовых ресурсов любыми способ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решенными законом для акционерного предприниматель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отличие от закрытых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ихо и без привлечения излишнего внимания проводящего эмиссию своих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крытое акционерное общество делает это в гораздо более торжественной обстановк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едь его задача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привлечь внимание как можно большего числа потенциальных акционер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миссионная деятельность ОАО включает основную эмиссию акций и дополнительную эмиссию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сновная эмиссия акций </w:t>
      </w:r>
      <w:r>
        <w:rPr>
          <w:sz w:val="28"/>
          <w:szCs w:val="28"/>
        </w:rPr>
        <w:t>открытого акционерного общества осуществляется в самом начале деятельности ОАО и представляет собой самый первый выпуск акций данной фирмы для первичной реализац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ополнительная эмиссия акций </w:t>
      </w:r>
      <w:r>
        <w:rPr>
          <w:sz w:val="28"/>
          <w:szCs w:val="28"/>
        </w:rPr>
        <w:t>открытого акционерного общества осуществляется в процессе его последующей предпринимательской деятельности и нацелен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главным образ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 увеличение уставного капитала фирм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в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 другом случае </w:t>
      </w:r>
      <w:r>
        <w:rPr>
          <w:bCs/>
          <w:sz w:val="28"/>
          <w:szCs w:val="28"/>
        </w:rPr>
        <w:t xml:space="preserve">эмиссия акций открытого акционерного общества </w:t>
      </w:r>
      <w:r>
        <w:rPr>
          <w:sz w:val="28"/>
          <w:szCs w:val="28"/>
        </w:rPr>
        <w:t>регламентируется в Российской Федерации специальным документ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работанными Федеральной комиссии по ценным бумагам и фондовому рынку при Правительстве Росс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Главным звеном при подготовке эмиссии акций выступает приобретение открытым акционерным обществом разрешения уполномоченных государственных органов на выпуск и открытое размещение этих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акции ОАО эмитируются на сумму менее </w:t>
      </w:r>
      <w:r>
        <w:rPr>
          <w:rFonts w:cs="DBPJIJ+TimesNewRoman;Times New Roman"/>
          <w:sz w:val="28"/>
          <w:szCs w:val="28"/>
        </w:rPr>
        <w:t xml:space="preserve">50 </w:t>
      </w:r>
      <w:r>
        <w:rPr>
          <w:sz w:val="28"/>
          <w:szCs w:val="28"/>
        </w:rPr>
        <w:t>млрд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рублей данное акционерное общество обязано получить разрешение местных финансовых орган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денежная оценка эмиссии акций превышает указанную сумму акционерное общество вынуждено обратиться за разрешением в Министерство финансов Росси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открытое акционерное общество может начать выпуск и свободную продажу своих акций лишь при соблюдении ряда услов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ющихся обязательными для любого О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Этими условиями являются следующие</w:t>
      </w:r>
      <w:r>
        <w:rPr>
          <w:rFonts w:cs="DBPJIJ+TimesNewRoman;Times New Roman"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ирма должна быть зарегистрирована в качестве открытого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вный капитал ОАО должен быть полностью оплачен его учредителями посредством распределения среди них всех акций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ирма должна зарегистрировать в Министерстве финансов России проспект эмиссии своих акций и опубликовать данный проспект эмиссии в печатных средствах массовой информации</w:t>
      </w:r>
      <w:r>
        <w:rPr>
          <w:rFonts w:cs="DBPJIJ+TimesNewRoman;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3. Способы управления акционерным оществом, в современном мир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блемы управления акционерным общество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управления акционерными обществами типичен для всех предпринимательских фирм с ограниченной ответственностью участников таких фир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шим органом управления любым АО всегда является </w:t>
      </w:r>
      <w:r>
        <w:rPr>
          <w:bCs/>
          <w:sz w:val="28"/>
          <w:szCs w:val="28"/>
        </w:rPr>
        <w:t>общее собрание акционе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 его исключительной компетенции относятся следующие вопросы</w:t>
      </w:r>
      <w:r>
        <w:rPr>
          <w:rFonts w:cs="DBPJIJ+TimesNewRoman;Times New Roman"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1. </w:t>
      </w:r>
      <w:r>
        <w:rPr>
          <w:sz w:val="28"/>
          <w:szCs w:val="28"/>
        </w:rPr>
        <w:t>Внесение изменений и дополнений в устав акционерного общества или утверждение устава данного общества в новой редакции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2. </w:t>
      </w:r>
      <w:r>
        <w:rPr>
          <w:sz w:val="28"/>
          <w:szCs w:val="28"/>
        </w:rPr>
        <w:t>Реорганизация и ликвидация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значение ликвидационной комиссии и утверждение промежуточного и окончательного ликвидационных баланс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ределение количественного состава совета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ого совет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збрание его членов и досрочное прекращение их полномочи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4. </w:t>
      </w:r>
      <w:r>
        <w:rPr>
          <w:sz w:val="28"/>
          <w:szCs w:val="28"/>
        </w:rPr>
        <w:t>Определение предельного размера объявленных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дробление и консолидация акци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5. </w:t>
      </w:r>
      <w:r>
        <w:rPr>
          <w:sz w:val="28"/>
          <w:szCs w:val="28"/>
        </w:rPr>
        <w:t xml:space="preserve">Способы размещения акций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в форме открытой и</w:t>
      </w:r>
      <w:r>
        <w:rPr>
          <w:rFonts w:cs="DBPJIJ+TimesNewRoman;Times New Roman"/>
          <w:sz w:val="28"/>
          <w:szCs w:val="28"/>
        </w:rPr>
        <w:t>/</w:t>
      </w:r>
      <w:r>
        <w:rPr>
          <w:sz w:val="28"/>
          <w:szCs w:val="28"/>
        </w:rPr>
        <w:t>или закрытой подпис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форме конвертации в акции данного АО других ценных бумаг</w:t>
      </w:r>
      <w:r>
        <w:rPr>
          <w:rFonts w:cs="DBPJIJ+TimesNewRoman;Times New Roman"/>
          <w:sz w:val="28"/>
          <w:szCs w:val="28"/>
        </w:rPr>
        <w:t xml:space="preserve">) – </w:t>
      </w:r>
      <w:r>
        <w:rPr>
          <w:sz w:val="28"/>
          <w:szCs w:val="28"/>
        </w:rPr>
        <w:t>в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данный вопрос не получил отражения в уставе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в ОАО такие решения принимаются либо единоглас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квалифицированным большинством голос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6. </w:t>
      </w:r>
      <w:r>
        <w:rPr>
          <w:sz w:val="28"/>
          <w:szCs w:val="28"/>
        </w:rPr>
        <w:t>Совершение акционерным обществом крупных сделок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вязанных с приобретением и отчуждением иму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>7. У</w:t>
      </w:r>
      <w:r>
        <w:rPr>
          <w:sz w:val="28"/>
          <w:szCs w:val="28"/>
        </w:rPr>
        <w:t>величение уставного капитала акционерного общества путем увеличения номинальной стоимости акций или путем размещения дополнительных акци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8. </w:t>
      </w:r>
      <w:r>
        <w:rPr>
          <w:sz w:val="28"/>
          <w:szCs w:val="28"/>
        </w:rPr>
        <w:t>Уменьшение уставного капитала акционерного общества путем уменьшения номинальной стоимости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обретения обществом части акций в целях сокращения их количества или погашения не полностью оплаченных акций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9. </w:t>
      </w:r>
      <w:r>
        <w:rPr>
          <w:sz w:val="28"/>
          <w:szCs w:val="28"/>
        </w:rPr>
        <w:t>Избрание совета директоров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образование исполнительного органа акционерного общества и досрочное прекращение его полномоч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уставом АО не предусмотре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данный вопрос находится в компетенции совета директоров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10. </w:t>
      </w:r>
      <w:r>
        <w:rPr>
          <w:sz w:val="28"/>
          <w:szCs w:val="28"/>
        </w:rPr>
        <w:t xml:space="preserve">Избрание членов ревизионной комисси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ревизор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общества и досрочное прекращение их полномоч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утверждение аудитора данного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>11.</w:t>
      </w:r>
      <w:r>
        <w:rPr>
          <w:sz w:val="28"/>
          <w:szCs w:val="28"/>
        </w:rPr>
        <w:t>Утверждение годовых отчет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бухгалтерских баланс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четов прибылей и убытков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спределение его прибылей и убыт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том числе определение размеров и начисление дивиденд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>12.</w:t>
      </w:r>
      <w:r>
        <w:rPr>
          <w:sz w:val="28"/>
          <w:szCs w:val="28"/>
        </w:rPr>
        <w:t>Утверждение порядка ведения общего собрания акционер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я на общем собрании акционеров всегда принимаются коллегиальн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оцедурой принятия решения является голосова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еханизм которого определяется уставом предпринимательской фирм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этом документе отмечае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ое именно количество голосов необходимо в различных случаях для принятия реше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Голосование в акционерных обществах может проводиться в очной и заочной формах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подсчета голосов на общем собрании акционеров следующи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одна акция равна одному голосу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Если кто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из акционеров обладае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каж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ятидесятою голосующими акциями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это значи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он имеет и </w:t>
      </w:r>
      <w:r>
        <w:rPr>
          <w:rFonts w:cs="DBPJIJ+TimesNewRoman;Times New Roman"/>
          <w:sz w:val="28"/>
          <w:szCs w:val="28"/>
        </w:rPr>
        <w:t xml:space="preserve">50 </w:t>
      </w:r>
      <w:r>
        <w:rPr>
          <w:sz w:val="28"/>
          <w:szCs w:val="28"/>
        </w:rPr>
        <w:t>голосов на общем собрании акционеров</w:t>
      </w:r>
      <w:r>
        <w:rPr>
          <w:rFonts w:cs="DBPJIJ+TimesNewRoman;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7"/>
        <w:t></w:t>
      </w:r>
      <w:r>
        <w:rPr>
          <w:rFonts w:cs="DBPJIJ+TimesNewRoman;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ажно подчеркну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иффузия собственности</w:t>
      </w:r>
      <w:r>
        <w:rPr>
          <w:rFonts w:cs="DBPJIJ+TimesNewRoman;Times New Roman"/>
          <w:sz w:val="28"/>
          <w:szCs w:val="28"/>
        </w:rPr>
        <w:t xml:space="preserve">», </w:t>
      </w:r>
      <w:r>
        <w:rPr>
          <w:sz w:val="28"/>
          <w:szCs w:val="28"/>
        </w:rPr>
        <w:t>о которой мы узнали ране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имеет определяющего влияния на принципы проведения в жизнь наиболее важных для акционерного общества предпринимательских решен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любом акционерном обществе всегда существует возможность осуществления эффективного контроля деятельности АО со стороны крупных акционе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смотря н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иффузию собственности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и наличие мелки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влиятельных акционе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бычно они называются </w:t>
      </w:r>
      <w:r>
        <w:rPr>
          <w:bCs/>
          <w:sz w:val="28"/>
          <w:szCs w:val="28"/>
        </w:rPr>
        <w:t>миноритарными акционерами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акционер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ладеющие наиболее крупными пакетами акций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обычно они называются </w:t>
      </w:r>
      <w:r>
        <w:rPr>
          <w:bCs/>
          <w:sz w:val="28"/>
          <w:szCs w:val="28"/>
        </w:rPr>
        <w:t>мажоритарными акционерами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в состоянии контролировать ход проведения общих собраний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оговариваясь между собой и с некоторыми миноритарными акционер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ущественное значение для проведения в жизнь нужных решений в процессе организации общего собрания акционеров имеет понятие контрольного пакета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контрольным пакетом акций </w:t>
      </w:r>
      <w:r>
        <w:rPr>
          <w:sz w:val="28"/>
          <w:szCs w:val="28"/>
        </w:rPr>
        <w:t>обычно понимается такой масштаб участия предпринимателей в капитале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другими словам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сосредоточение такого количества акций данного АО в одних рук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ое обеспечивает безусловное определяющее влияние указанных акционеров на принятие или отклонение определенных решений на общем собрании акционеров 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й гарантией обладания контрольным пакетом акций является сосредоточение в одних руках более половины акций акционерной предпринимательской фирмы </w:t>
      </w:r>
      <w:r>
        <w:rPr>
          <w:rFonts w:cs="DBPJIJ+TimesNewRoman;Times New Roman"/>
          <w:sz w:val="28"/>
          <w:szCs w:val="28"/>
        </w:rPr>
        <w:t xml:space="preserve">(50% </w:t>
      </w:r>
      <w:r>
        <w:rPr>
          <w:sz w:val="28"/>
          <w:szCs w:val="28"/>
        </w:rPr>
        <w:t>акций плюс одна акция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Такая гарантия может возникнуть и благодаря соответствующим записям в уставе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котором может бы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 пример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иса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для принятия того или иного решения на общем собрании акционеров необходимо обеспече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кажем</w:t>
      </w:r>
      <w:r>
        <w:rPr>
          <w:rFonts w:cs="DBPJIJ+TimesNewRoman;Times New Roman"/>
          <w:sz w:val="28"/>
          <w:szCs w:val="28"/>
        </w:rPr>
        <w:t xml:space="preserve">, 91% </w:t>
      </w:r>
      <w:r>
        <w:rPr>
          <w:sz w:val="28"/>
          <w:szCs w:val="28"/>
        </w:rPr>
        <w:t xml:space="preserve">голосов держателей акци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в этом случае можно уверенно сказа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контрольный пакет акций данной компании будет равен </w:t>
      </w:r>
      <w:r>
        <w:rPr>
          <w:rFonts w:cs="DBPJIJ+TimesNewRoman;Times New Roman"/>
          <w:sz w:val="28"/>
          <w:szCs w:val="28"/>
        </w:rPr>
        <w:t xml:space="preserve">10% </w:t>
      </w:r>
      <w:r>
        <w:rPr>
          <w:sz w:val="28"/>
          <w:szCs w:val="28"/>
        </w:rPr>
        <w:t>акци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о многих крупнейших открытых акционерных компаниях контрольные пакеты акций едва ли достигают отметки </w:t>
      </w:r>
      <w:r>
        <w:rPr>
          <w:rFonts w:cs="DBPJIJ+TimesNewRoman;Times New Roman"/>
          <w:sz w:val="28"/>
          <w:szCs w:val="28"/>
        </w:rPr>
        <w:t xml:space="preserve">10%. </w:t>
      </w:r>
      <w:r>
        <w:rPr>
          <w:sz w:val="28"/>
          <w:szCs w:val="28"/>
        </w:rPr>
        <w:t>Наличие огромного количества миноритарных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 тому же рассредоточенных по всему мир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ве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начале </w:t>
      </w:r>
      <w:r>
        <w:rPr>
          <w:rFonts w:cs="DBPJIJ+TimesNewRoman;Times New Roman"/>
          <w:sz w:val="28"/>
          <w:szCs w:val="28"/>
        </w:rPr>
        <w:t>90-</w:t>
      </w:r>
      <w:r>
        <w:rPr>
          <w:sz w:val="28"/>
          <w:szCs w:val="28"/>
        </w:rPr>
        <w:t>х годов прошлого века к то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контрольный пакет акций одной из крупнейших американских корпораций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АТТ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оказался ниже отметки </w:t>
      </w:r>
      <w:r>
        <w:rPr>
          <w:rFonts w:cs="DBPJIJ+TimesNewRoman;Times New Roman"/>
          <w:sz w:val="28"/>
          <w:szCs w:val="28"/>
        </w:rPr>
        <w:t xml:space="preserve">0,5%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у мажоритарных акционе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овыми являются учредители АО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всегда есть возможнос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становившись на вполне скромных масштабах своего участия в акционерном обществ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спешно контролировать финансовые пото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 много раз превышающие их собственный вклад в предпринимательскую фирму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несенные к исключительной компетенции общего собрания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могут быть переданы ими на решение других органов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ереда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огут быть иные вопрос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этому в акционерных обществах с числом акционеров более пятидесяти в обязательном порядке должен быть создан совет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ый совет</w:t>
      </w:r>
      <w:r>
        <w:rPr>
          <w:rFonts w:cs="DBPJIJ+TimesNewRoman;Times New Roman"/>
          <w:sz w:val="28"/>
          <w:szCs w:val="28"/>
        </w:rPr>
        <w:t xml:space="preserve">). </w:t>
      </w:r>
      <w:r>
        <w:rPr>
          <w:sz w:val="28"/>
          <w:szCs w:val="28"/>
        </w:rPr>
        <w:t>В других акционерных обществах совет директоров может не избираться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вет директоров акционерного общества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ый совет АО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rFonts w:cs="DBPLOI+TimesNewRoman,Italic;Times New Roman"/>
          <w:sz w:val="28"/>
          <w:szCs w:val="28"/>
        </w:rPr>
        <w:t xml:space="preserve">– </w:t>
      </w:r>
      <w:r>
        <w:rPr>
          <w:sz w:val="28"/>
          <w:szCs w:val="28"/>
        </w:rPr>
        <w:t>это орган управления акционерным обществ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свои полномочия в промежутках между общими собраниями акционе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вет директоров акционерного общества избирается исключительно из числа его акционе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аждый акционер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группа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ющиеся в совокупности владельцами не мене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двух процентов голосующих акций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праве выдвинуть в совет директоров данного АО своих кандидат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открытых акционерных обществах с числом владельцев обыкновенных и иных голосующих акций большим </w:t>
      </w:r>
      <w:r>
        <w:rPr>
          <w:rFonts w:cs="DBPJIJ+TimesNewRoman;Times New Roman"/>
          <w:sz w:val="28"/>
          <w:szCs w:val="28"/>
        </w:rPr>
        <w:t xml:space="preserve">1000 </w:t>
      </w:r>
      <w:r>
        <w:rPr>
          <w:sz w:val="28"/>
          <w:szCs w:val="28"/>
        </w:rPr>
        <w:t xml:space="preserve">количественный состав совета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ого совет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общества не может быть менее семи член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для общества с числом владельцев обыкновенных и иных голосующих акций общества более десяти тысяч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менее девяти член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овета директоров акционерного общества организуется его председателем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ли президентом акционерного общества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который тем самым становится высшим должностным лицом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редседатель совета директоров избирается на первом заседании самого совета директоров АО и может переизбираться в сро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яемые уставом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тех акционерных общества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где совет директоров не формируе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сшим должностных лицом АО является генеральный директор 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акционерном обществе создается совет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ый совет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устав АО должен непременно определить его исключительную компетенци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опрос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несенные уставом акционерного общества к исключительной компетенции совета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ого совета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не могут быть переданы на решение исполнительных органов дан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исключительной компетенции совета директор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аблюдательного совет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акционерного общества относятся следующие вопросы</w:t>
      </w:r>
      <w:r>
        <w:rPr>
          <w:rFonts w:cs="DBPJIJ+TimesNewRoman;Times New Roman"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0"/>
        </w:rPr>
      </w:pPr>
      <w:r>
        <w:rPr>
          <w:rFonts w:cs="Wingdings"/>
          <w:sz w:val="28"/>
          <w:szCs w:val="28"/>
        </w:rPr>
        <w:t xml:space="preserve">1) </w:t>
      </w:r>
      <w:r>
        <w:rPr>
          <w:sz w:val="28"/>
          <w:szCs w:val="28"/>
        </w:rPr>
        <w:t>определение приоритетных направлений деятельности общества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2) </w:t>
      </w:r>
      <w:r>
        <w:rPr>
          <w:sz w:val="28"/>
          <w:szCs w:val="28"/>
        </w:rPr>
        <w:t>созыв годового и внеочередного общих собраний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тверждение повестки дня общего собрания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ение даты составления списка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х право на участие в общем собрании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другие вопрос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зникающие в процессе подготовки общего собрания акционер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3) </w:t>
      </w:r>
      <w:r>
        <w:rPr>
          <w:sz w:val="28"/>
          <w:szCs w:val="28"/>
        </w:rPr>
        <w:t>увеличение уставного капитала акционерного общества путем увеличения номинальной стоимости акций или путем размещения новых акций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размещение иных ценных бумаг АО и приобретение ценных бумаг других эмитент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4) </w:t>
      </w:r>
      <w:r>
        <w:rPr>
          <w:sz w:val="28"/>
          <w:szCs w:val="28"/>
        </w:rPr>
        <w:t>определение рыночной стоимости имущества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заключение крупных сделок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использование средств созданных в АО фондов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5) </w:t>
      </w:r>
      <w:r>
        <w:rPr>
          <w:sz w:val="28"/>
          <w:szCs w:val="28"/>
        </w:rPr>
        <w:t>создание филиалов и открытие представительств акционерного общества</w:t>
      </w:r>
      <w:r>
        <w:rPr>
          <w:rFonts w:cs="DBPJIJ+TimesNewRoman;Times New Roman"/>
          <w:sz w:val="28"/>
          <w:szCs w:val="28"/>
        </w:rPr>
        <w:t xml:space="preserve">; </w:t>
      </w:r>
      <w:r>
        <w:rPr>
          <w:sz w:val="28"/>
          <w:szCs w:val="28"/>
        </w:rPr>
        <w:t>принятие решения об участии общества в других организациях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6) </w:t>
      </w:r>
      <w:r>
        <w:rPr>
          <w:sz w:val="28"/>
          <w:szCs w:val="28"/>
        </w:rPr>
        <w:t>образование исполнительного органа акционерного общества и досрочное прекращение его полномоч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такая функция не закреплена уставом АО за общим собранием акционеров данного АО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Wingdings"/>
          <w:sz w:val="28"/>
          <w:szCs w:val="28"/>
        </w:rPr>
        <w:t xml:space="preserve">7) </w:t>
      </w:r>
      <w:r>
        <w:rPr>
          <w:sz w:val="28"/>
          <w:szCs w:val="28"/>
        </w:rPr>
        <w:t>утверждение отдельных внутренних документов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м органом акционерного общества является его правле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зглавляемое председателем правления 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исполнительная дирекц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зглавляема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ответствен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сполнительным директором А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анный орган акционерного общества может полностью состоять из наемных работни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не включать акционеров фирм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лномочия исполнительного органа общества могут быть также переданы по договору коммерческой организаци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управляющей организации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индивидуальному предпринимателю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управляющему</w:t>
      </w:r>
      <w:r>
        <w:rPr>
          <w:rFonts w:cs="DBPJIJ+TimesNewRoman;Times New Roman"/>
          <w:sz w:val="28"/>
          <w:szCs w:val="28"/>
        </w:rPr>
        <w:t xml:space="preserve">) – </w:t>
      </w:r>
      <w:r>
        <w:rPr>
          <w:sz w:val="28"/>
          <w:szCs w:val="28"/>
        </w:rPr>
        <w:t>по решению общего собрания акционер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авление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это постоянно действующий исполнительный орган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н обладает полномочиями по оперативному управлению имуществом и финансовыми ресурсами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заключению ею внешних договоров и по приему и увольнению сотрудник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также по взаимодействию с органами государственного управле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силу этого правление приобретает исключительно важную роль в жизни фирм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действительности для обеспечения устойчивости акционерного общества чрезвычайно важным условием является обеспечение правильных форм взаимодействия между советом директоров и правлением фирмы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8"/>
        <w:t>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отношение совета директоров акционерного общества и его правлени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сполнительной дирекции</w:t>
      </w:r>
      <w:r>
        <w:rPr>
          <w:rFonts w:cs="DBPJIJ+TimesNewRoman;Times New Roman"/>
          <w:sz w:val="28"/>
          <w:szCs w:val="28"/>
        </w:rPr>
        <w:t xml:space="preserve">) – </w:t>
      </w:r>
      <w:r>
        <w:rPr>
          <w:sz w:val="28"/>
          <w:szCs w:val="28"/>
        </w:rPr>
        <w:t>это соотношение профессиональных предпринимателей и профессиональных менеджеров в акционерном обществ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овет директоров акционерного общества не должен вмешиваться в действия прав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и правление в свою очередь не должно подменять собой совет директор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вет директоров берет в свои руки ключевую функцию с точки зрения обеспечения такой устойчивост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н наделен правом смещения председателя правлени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сполнительного директор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общества с его пост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и у главного менеджера фирмы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седателя правлени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сполнительного директора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есть свои возмож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дробнее о взаимодействии профессиональных предпринимателей и профессиональных менеджеров фирмы вы узнает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зучив материалы пятого раздела учебник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сновы бизнеса</w:t>
      </w:r>
      <w:r>
        <w:rPr>
          <w:rFonts w:cs="DBPJIJ+TimesNewRoman;Times New Roman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3.2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Учредительный безнес акционерного обще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числа ли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ладающих определенными правами в акционерном предпринимательств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ледует выделить особую группу участников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все ж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оказывает жизн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т несколько больше реальных пра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другие акционеры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бладателями таких специфических пра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бычно не упоминаемых в уставах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являются </w:t>
      </w:r>
      <w:r>
        <w:rPr>
          <w:bCs/>
          <w:sz w:val="28"/>
          <w:szCs w:val="28"/>
        </w:rPr>
        <w:t xml:space="preserve">учредител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ли учредитель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данных общест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вращение участников АО в его учредителей в процессе создания акционерного общества и отграничение их от других участников данного АО имеет наибольшее значе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жалу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нно в акционерном предпринимательств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ело в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мимо прочих обстоятель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зволяющих учредителям акционерного общества приобрести несколько иные права по сравнению с другими участниками А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мы об этом говорили во втором разделе учебник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Основы бизнеса</w:t>
      </w:r>
      <w:r>
        <w:rPr>
          <w:rFonts w:cs="DBPJIJ+TimesNewRoman;Times New Roman"/>
          <w:sz w:val="28"/>
          <w:szCs w:val="28"/>
        </w:rPr>
        <w:t xml:space="preserve">»), </w:t>
      </w:r>
      <w:r>
        <w:rPr>
          <w:sz w:val="28"/>
          <w:szCs w:val="28"/>
        </w:rPr>
        <w:t>существует еще од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пецифическое исключительно для создания открытых акционерных обществ</w:t>
      </w:r>
      <w:r>
        <w:rPr>
          <w:rFonts w:cs="DBPJIJ+TimesNewRoman;Times New Roman"/>
          <w:sz w:val="28"/>
          <w:szCs w:val="28"/>
        </w:rPr>
        <w:t xml:space="preserve">, – </w:t>
      </w:r>
      <w:r>
        <w:rPr>
          <w:sz w:val="28"/>
          <w:szCs w:val="28"/>
        </w:rPr>
        <w:t>на этапе его образования ни один из учредителей еще не является акционером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в формировании нового акционерного общества позволяет его учредителям не только оговорить наиболее приемлемые для себя условия приобретения акций создаваемого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роцессе формирования открытых акционерных обществ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овать так называемый </w:t>
      </w:r>
      <w:r>
        <w:rPr>
          <w:bCs/>
          <w:sz w:val="28"/>
          <w:szCs w:val="28"/>
        </w:rPr>
        <w:t>учредительский бизнес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миниму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ва направления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ое направление </w:t>
      </w:r>
      <w:r>
        <w:rPr>
          <w:sz w:val="28"/>
          <w:szCs w:val="28"/>
        </w:rPr>
        <w:t xml:space="preserve">учредительского бизнеса основано на разнице номинальной стоимости эмитируемых акций и их курсовой цены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курса</w:t>
      </w:r>
      <w:r>
        <w:rPr>
          <w:rFonts w:cs="DBPJIJ+TimesNewRoman;Times New Roman"/>
          <w:sz w:val="28"/>
          <w:szCs w:val="28"/>
        </w:rPr>
        <w:t xml:space="preserve">).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и всяких открытых акционерных обществ могут иметь номинальну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балансову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квидационную и рыночную стоимость</w:t>
      </w:r>
      <w:r>
        <w:rPr>
          <w:rFonts w:cs="DBPLOI+TimesNewRoman,Italic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оминальная стоимость </w:t>
      </w:r>
      <w:r>
        <w:rPr>
          <w:sz w:val="28"/>
          <w:szCs w:val="28"/>
        </w:rPr>
        <w:t xml:space="preserve">всех простых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обыкновенных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акций ОАО равняется денежной сумм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исанной на титуле акции подобно то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номиналом пятисотрублевой купюры является именно пятьсот рубле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 основная эмиссия акций ОА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все их дополнительные эмиссии осуществляются исходя только из их номинальной стоимост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211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алансовой </w:t>
      </w:r>
      <w:r>
        <w:rPr>
          <w:sz w:val="28"/>
          <w:szCs w:val="28"/>
        </w:rPr>
        <w:t xml:space="preserve">является </w:t>
      </w:r>
      <w:r>
        <w:rPr>
          <w:bCs/>
          <w:sz w:val="28"/>
          <w:szCs w:val="28"/>
        </w:rPr>
        <w:t xml:space="preserve">стоимость </w:t>
      </w:r>
      <w:r>
        <w:rPr>
          <w:sz w:val="28"/>
          <w:szCs w:val="28"/>
        </w:rPr>
        <w:t>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пределяемая по результатам деятельности открыт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на рассчитывается советом директоров фирмы как отношение стоимости имущества ОАО к количеству эмитированных им акций и отражается в официальных бухгалтерских документах данн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211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Ликвидационной </w:t>
      </w:r>
      <w:r>
        <w:rPr>
          <w:sz w:val="28"/>
          <w:szCs w:val="28"/>
        </w:rPr>
        <w:t>называется стоимость акц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станавливаемая в момент ликвидации открытого акционерного общества специально созданной для этих целей ликвидационной комиссие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Однако само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жалу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ажное значение для понимания акций как специфического инструмента акционерного предпринимательства имеет рыночная стоимость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зываемая также рыночной ценой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х курсовой ценой и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аще вс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урсом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урсовая цена </w:t>
      </w:r>
      <w:r>
        <w:rPr>
          <w:sz w:val="28"/>
          <w:szCs w:val="28"/>
        </w:rPr>
        <w:t xml:space="preserve">акции отражает не только номинальную стоимость акци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номинал акции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>но 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добно любому иному объекту рыночной сделк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отношение спроса и предложен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урс акции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это и есть та цен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 которой акции фактически продаются на рынк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урс акции можно определить по</w:t>
      </w:r>
      <w:r>
        <w:rPr>
          <w:rFonts w:cs="DBPJIJ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>формуле</w:t>
      </w:r>
      <w:r>
        <w:rPr>
          <w:rFonts w:cs="DBPJIJ+TimesNewRoman;Times New Roman"/>
          <w:sz w:val="28"/>
          <w:szCs w:val="28"/>
        </w:rPr>
        <w:t>: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9"/>
        <w:t>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акции </w:t>
      </w:r>
      <w:r>
        <w:rPr>
          <w:rFonts w:cs="DBPJIJ+TimesNewRoman;Times New Roman"/>
          <w:sz w:val="28"/>
          <w:szCs w:val="28"/>
        </w:rPr>
        <w:t>=</w:t>
      </w:r>
      <w:r>
        <w:rPr>
          <w:sz w:val="28"/>
          <w:szCs w:val="28"/>
        </w:rPr>
        <w:t xml:space="preserve"> (Дивиденд /</w:t>
      </w:r>
      <w:r>
        <w:rPr>
          <w:rFonts w:cs="DBPJIJ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ка процента по депозиту </w:t>
      </w:r>
      <w:r>
        <w:rPr>
          <w:rFonts w:cs="DBPJIJ+TimesNewRoman;Times New Roman"/>
          <w:sz w:val="28"/>
          <w:szCs w:val="28"/>
        </w:rPr>
        <w:t>)*100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бы ни продавались акции открытого акционерного общества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фондовой бирже или на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уличном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фондовом рынк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х курс обязательно устанавливается с учетом соотношения спроса на указанные акции и их предложени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например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путем расчета средневзвешенного значения курсовой цены акции</w:t>
      </w:r>
      <w:r>
        <w:rPr>
          <w:rFonts w:cs="DBPJIJ+TimesNewRoman;Times New Roman"/>
          <w:sz w:val="28"/>
          <w:szCs w:val="28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 акций находится в прямой зависимости от размеров получаемого дивиденда</w:t>
      </w:r>
      <w:r>
        <w:rPr>
          <w:rFonts w:cs="DBPJIJ+TimesNewRoman;Times New Roman"/>
          <w:sz w:val="28"/>
          <w:szCs w:val="28"/>
        </w:rPr>
        <w:t xml:space="preserve">: </w:t>
      </w:r>
      <w:r>
        <w:rPr>
          <w:sz w:val="28"/>
          <w:szCs w:val="28"/>
        </w:rPr>
        <w:t>чем выше дивиденд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м выше и курс ак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роме то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дпринимате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желающие приобрести пакет акций ради получения дивиденд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платят за них такую же сум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будучи положена на банковский депозит и заморожена на не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есет и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миниму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меньший доход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дивиденд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этому рыночная стоимость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курс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акций всегда отражает степень привлекательности акционерного способа использования временно свободных денежных ресурс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кция номинальной стоимостью в </w:t>
      </w:r>
      <w:r>
        <w:rPr>
          <w:rFonts w:cs="DBPJIJ+TimesNewRoman;Times New Roman"/>
          <w:sz w:val="28"/>
          <w:szCs w:val="28"/>
        </w:rPr>
        <w:t xml:space="preserve">100 </w:t>
      </w:r>
      <w:r>
        <w:rPr>
          <w:sz w:val="28"/>
          <w:szCs w:val="28"/>
        </w:rPr>
        <w:t>долл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ет </w:t>
      </w:r>
      <w:r>
        <w:rPr>
          <w:rFonts w:cs="DBPJIJ+TimesNewRoman;Times New Roman"/>
          <w:sz w:val="28"/>
          <w:szCs w:val="28"/>
        </w:rPr>
        <w:t xml:space="preserve">6 </w:t>
      </w:r>
      <w:r>
        <w:rPr>
          <w:sz w:val="28"/>
          <w:szCs w:val="28"/>
        </w:rPr>
        <w:t>долл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ивидендов в год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норма процента на депозитном счете </w:t>
      </w:r>
      <w:r>
        <w:rPr>
          <w:rFonts w:cs="DBPJIJ+TimesNewRoman;Times New Roman"/>
          <w:sz w:val="28"/>
          <w:szCs w:val="28"/>
        </w:rPr>
        <w:t xml:space="preserve">– 3%, </w:t>
      </w:r>
      <w:r>
        <w:rPr>
          <w:sz w:val="28"/>
          <w:szCs w:val="28"/>
        </w:rPr>
        <w:t xml:space="preserve">то курс акции составит </w:t>
      </w:r>
      <w:r>
        <w:rPr>
          <w:rFonts w:cs="DBPJIJ+TimesNewRoman;Times New Roman"/>
          <w:sz w:val="28"/>
          <w:szCs w:val="28"/>
        </w:rPr>
        <w:t xml:space="preserve">200 </w:t>
      </w:r>
      <w:r>
        <w:rPr>
          <w:sz w:val="28"/>
          <w:szCs w:val="28"/>
        </w:rPr>
        <w:t>долл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чему же покупатели согласятся уплачивать за акци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номинальная стоимость которой всего </w:t>
      </w:r>
      <w:r>
        <w:rPr>
          <w:rFonts w:cs="DBPJIJ+TimesNewRoman;Times New Roman"/>
          <w:sz w:val="28"/>
          <w:szCs w:val="28"/>
        </w:rPr>
        <w:t xml:space="preserve">100 </w:t>
      </w:r>
      <w:r>
        <w:rPr>
          <w:sz w:val="28"/>
          <w:szCs w:val="28"/>
        </w:rPr>
        <w:t>долл</w:t>
      </w:r>
      <w:r>
        <w:rPr>
          <w:rFonts w:cs="DBPJIJ+TimesNewRoman;Times New Roman"/>
          <w:sz w:val="28"/>
          <w:szCs w:val="28"/>
        </w:rPr>
        <w:t xml:space="preserve">., </w:t>
      </w:r>
      <w:r>
        <w:rPr>
          <w:sz w:val="28"/>
          <w:szCs w:val="28"/>
        </w:rPr>
        <w:t>вдвое большую сумму денег</w:t>
      </w:r>
      <w:r>
        <w:rPr>
          <w:rFonts w:cs="DBPJIJ+TimesNewRoman;Times New Roman"/>
          <w:sz w:val="28"/>
          <w:szCs w:val="28"/>
        </w:rPr>
        <w:t xml:space="preserve">?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в 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платив столь высокую цен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ни обеспечивают себе доход не меньш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больш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то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й могли бы получи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ожив эту сумму на банковский депозит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К тому же покупатели надею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по мере обещанного процветания открытого акционерного общества их дивиденды никак не уменьша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собенно на фоне вполне вероятных банковских дефолт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акими ожиданиями и пытаются воспользоваться учредители открытых акционерных общест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ним из источников их обогащения является </w:t>
      </w:r>
      <w:r>
        <w:rPr>
          <w:bCs/>
          <w:sz w:val="28"/>
          <w:szCs w:val="28"/>
        </w:rPr>
        <w:t>учредительская прибыль</w:t>
      </w:r>
      <w:r>
        <w:rPr>
          <w:rFonts w:cs="DBPLOI+TimesNewRoman,Italic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 определяется как разница между суммой номиналов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эмитированных при основании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объемом финансовых ресурс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фактически вкладываемых в данную акционерную предпринимательскую фирму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Эта разница образуется потом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курсовая цена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вышает размеры действительного капитал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кладываемого в акционерное общество в период массового привлечения данным ОАО сторонних финансовых ресурс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обещаниям успехов и процветания со стороны учредителей такого ОАО нет числ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И если прямая продажа акций по их курс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вышающему номинальную стоимость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казывается невозможной в ходе первичного размещения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о учредители всегда имеют возможность провести такую операци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используя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своего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посредник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е направление </w:t>
      </w:r>
      <w:r>
        <w:rPr>
          <w:sz w:val="28"/>
          <w:szCs w:val="28"/>
        </w:rPr>
        <w:t>учредительского бизнеса связано с использованием акций в качестве объекта купли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продаж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но становится возможным в трех случаях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перв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добное происходи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акционерная предпринимательская фирма начинает получать более высокие прибы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было объявлен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место того чтобы увеличить размеры дивидендов по ранее выпущенным акция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уководство акционерного общества принимает решение оставить уровень дивидендов прежни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увеличить число акций данного АО путем проведения дополнительной эмисс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этом случае прибыль от выпуска дополнительных акций и продажи их по курсовой цене поступит в руки учредителей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</w:t>
      </w:r>
      <w:r>
        <w:rPr>
          <w:rFonts w:cs="DBPKBJ+TimesNewRoman,BoldItalic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вторы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ополнительный выпуск акций практикуется в тех случаях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прибыль акционерного общества остается на прежнем уровн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на каждую акцию выплачивается меньший дивиденд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зато учредители ОАО стремятся получить учредительскую прибыль от выпуска дополнительной партии акций и ее продажи по курсовой цен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этом случае в устав акционерного общества должны быть внесены соответствующие изменения относительно номинальной стоимости и количества объявленных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днако дополнительные акции все равно в итоге будут проданы по курсовой цене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Сама продажа акций является важной составляющей предпринимательской деятельности открытого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ля ОАО важно не только привлечь финансовые ресурсы</w:t>
      </w:r>
      <w:r>
        <w:rPr>
          <w:rFonts w:cs="DBPJIJ+TimesNewRoman;Times New Roman"/>
          <w:sz w:val="28"/>
          <w:szCs w:val="28"/>
        </w:rPr>
        <w:t xml:space="preserve"> </w:t>
      </w:r>
      <w:r>
        <w:rPr>
          <w:sz w:val="28"/>
          <w:szCs w:val="28"/>
        </w:rPr>
        <w:t>со сторо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и продать свои акции по наиболее высокой цен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редко учредители акционерного общества стараются продать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на сторону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не все выпущенные акц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Значительную их часть учредители ОАО предпочитают оставить в своем владе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льзовании и распоряже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бы иметь возможность постоянно контролировать деятельность открытых акционерных обществ и получать дополнительную прибыль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Бывают случа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ОАО создается именно для спекулятивной аккумуляции капитал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иные предпринимательские цели при этом не преследуются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rFonts w:cs="DBPJIJ+TimesNew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3.3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Холдинговый бизнес акционерного аще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28"/>
        </w:rPr>
      </w:pPr>
      <w:r>
        <w:rPr>
          <w:rFonts w:cs="DBPJIJ+TimesNewRoman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Изучение современного акционерного предпринимательства было бы неполн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бы мы не рассмотрели такое важное и чрезвычайно распространенное явлени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ое называется системой участ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истема базируется на взаимосвязи дочерних и зависимых компаний с предпринимательских фирм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являются учредителями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или соучредителями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таких компаний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 xml:space="preserve">Предпринимательская фирма признается </w:t>
      </w:r>
      <w:r>
        <w:rPr>
          <w:bCs/>
          <w:sz w:val="28"/>
          <w:szCs w:val="28"/>
        </w:rPr>
        <w:t>дочерне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другой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основной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субъект предпринимательского бизнеса вследствие преобладающего участия в ее уставном капитал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в соответствии с заключенным между ними договор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иным образом имеет возможность определять реш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емые такой фирмо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принимательская фирма признается </w:t>
      </w:r>
      <w:r>
        <w:rPr>
          <w:bCs/>
          <w:sz w:val="28"/>
          <w:szCs w:val="28"/>
        </w:rPr>
        <w:t>зависим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другой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участвующ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обладающий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субъект предпринимательского бизнеса имеет в своем пакете более </w:t>
      </w:r>
      <w:r>
        <w:rPr>
          <w:rFonts w:cs="DBPJIJ+TimesNewRoman;Times New Roman"/>
          <w:sz w:val="28"/>
          <w:szCs w:val="28"/>
        </w:rPr>
        <w:t xml:space="preserve">20% </w:t>
      </w:r>
      <w:r>
        <w:rPr>
          <w:sz w:val="28"/>
          <w:szCs w:val="28"/>
        </w:rPr>
        <w:t>голосующих акций акционерного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либо обладает </w:t>
      </w:r>
      <w:r>
        <w:rPr>
          <w:rFonts w:cs="DBPJIJ+TimesNewRoman;Times New Roman"/>
          <w:sz w:val="28"/>
          <w:szCs w:val="28"/>
        </w:rPr>
        <w:t xml:space="preserve">20% </w:t>
      </w:r>
      <w:r>
        <w:rPr>
          <w:sz w:val="28"/>
          <w:szCs w:val="28"/>
        </w:rPr>
        <w:t>уставного капитала общества с ограниченной ответственностью</w:t>
      </w:r>
      <w:r>
        <w:rPr>
          <w:rFonts w:cs="DBPJIJ+TimesNewRoman;Times New Roman"/>
          <w:sz w:val="28"/>
          <w:szCs w:val="28"/>
        </w:rPr>
        <w:t>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10"/>
        <w:t>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 xml:space="preserve">В российской практике термин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материнская компания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не получил официального законодательного закреп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не совсем понятн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учест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парное ему понятие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очернее общество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было легализовано благодаря Гражданскому кодексу Российской Федерац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теринская компания определяется либо как основное общество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по отношению к дочернему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 xml:space="preserve">либо как преобладающее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участвующее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 xml:space="preserve">общество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по отношению к зависимому обществу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 открытое акционерное общество может оказаться дочерним 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в руках одного из акционеров оказывается контрольных пакет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практически такая возможность возникает уже с появлением мажоритарных акционер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пособных оказывать решающее влияние на принятие решений на общих собраниях акционеров такого общества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связи в процессе акционерного предприниматель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ходе развития которых формируемые в руках мажоритарных акционеров пакеты акций обеспечивают их влияние на реш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емые эмитент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во всем мире принято называть </w:t>
      </w:r>
      <w:r>
        <w:rPr>
          <w:bCs/>
          <w:sz w:val="28"/>
          <w:szCs w:val="28"/>
        </w:rPr>
        <w:t>системой участ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ая система участия может быть </w:t>
      </w:r>
      <w:r>
        <w:rPr>
          <w:bCs/>
          <w:sz w:val="28"/>
          <w:szCs w:val="28"/>
        </w:rPr>
        <w:t xml:space="preserve">односторонне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в этих случаях одна материнская компания оказывает влияние на одну дочернюю компани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может быть </w:t>
      </w:r>
      <w:r>
        <w:rPr>
          <w:bCs/>
          <w:sz w:val="28"/>
          <w:szCs w:val="28"/>
        </w:rPr>
        <w:t xml:space="preserve">двусторонне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когда две компании являются и матерински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 дочерними друг по отношению к другу одновременно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Система участия может оказаться </w:t>
      </w:r>
      <w:r>
        <w:rPr>
          <w:bCs/>
          <w:sz w:val="28"/>
          <w:szCs w:val="28"/>
        </w:rPr>
        <w:t xml:space="preserve">последовательно многосторонне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когда три и более предпринимательские фирмы оказывают друг на друга влияние в форме кольц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оящего из последовательно соединенных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узлов влияния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>Наконец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на может быть и </w:t>
      </w:r>
      <w:r>
        <w:rPr>
          <w:bCs/>
          <w:sz w:val="28"/>
          <w:szCs w:val="28"/>
        </w:rPr>
        <w:t xml:space="preserve">непоследовательно многосторонней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когда акционерные общества влияют друг на друга в хаотическом порядке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участия могут проявляться две группы деловых интересов акционеров и соответственно два типа непосредственного участия средств данного акционера в капитале акционерного обще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онер может быть заинтересован лишь в максимизации дивиденд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либо в обозначении своего участия в акционерном обществе для иных целе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Следуя в русле этого направ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данный акционер стремится сформировать собственный так называемый </w:t>
      </w:r>
      <w:r>
        <w:rPr>
          <w:bCs/>
          <w:sz w:val="28"/>
          <w:szCs w:val="28"/>
        </w:rPr>
        <w:t>портфель ценных бумаг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ругими слов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тавить определенную комбинацию ценных бумаг разных эмитентов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акционер стремит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ави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знообразить этот портфель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 как включение в него акций разных компаний позволяет ему уменьшить степень инвестиционного риск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осредоточение его персональной инвестиционной политики на приобретении акций какой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одной 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бы привлекательно эти акции ни выглядел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силивает инвестиционный риск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ый тип инвестирования получил определение </w:t>
      </w:r>
      <w:r>
        <w:rPr>
          <w:bCs/>
          <w:sz w:val="28"/>
          <w:szCs w:val="28"/>
        </w:rPr>
        <w:t>портфельного инвестиров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 как именно создание эффективного портфеля ценных бумаг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озволяющ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гарантировать устойчивое получение дивидендо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с другой</w:t>
      </w:r>
      <w:r>
        <w:rPr>
          <w:rFonts w:cs="DBPJIJ+TimesNewRoman;Times New Roman"/>
          <w:sz w:val="28"/>
          <w:szCs w:val="28"/>
        </w:rPr>
        <w:t xml:space="preserve">, – </w:t>
      </w:r>
      <w:r>
        <w:rPr>
          <w:sz w:val="28"/>
          <w:szCs w:val="28"/>
        </w:rPr>
        <w:t>избежать излишнего риск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ется в этом случае основной целью акционера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 xml:space="preserve">Вторым типом инвестирования является </w:t>
      </w:r>
      <w:r>
        <w:rPr>
          <w:bCs/>
          <w:sz w:val="28"/>
          <w:szCs w:val="28"/>
        </w:rPr>
        <w:t>прямое инвестирование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кционер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жде вс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ажоритарного акционер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ожет интересовать не столько создание портфеля ценных бумаг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колько приобретение контроля над тем или иным акционерным общество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э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н будет стремитьс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ежде всег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е к распылению средств между акциями разных фир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проти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 сосредоточению их для приобретения контрольного пакета акций одной или ряда корпора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е действия изучаемого субъекта предпринимательского бизнеса и называются прямым инвестированием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в противоположность портфельному инвестированию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им звеном любой системы участия является определение степени реального влияния материнской акционерной компании на дочернюю с помощью прямого инвестирования ресурсов материнской компании в дочернюю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степень этого влияния оказывается абсолютн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материнская компания приобретает признаки холдинговой компан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Холдинговая компания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>это акционерная комп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ладеющая контрольными пакетами акций других открытых акционерных обществ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ющихся самостоятельными юридическими лица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Холдинговая компания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холдинг </w:t>
      </w:r>
      <w:r>
        <w:rPr>
          <w:rFonts w:cs="DBPJIJ+TimesNew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глагола </w:t>
      </w:r>
      <w:r>
        <w:rPr>
          <w:rFonts w:cs="DBPJIJ+TimesNewRoman;Times New Roman"/>
          <w:sz w:val="28"/>
          <w:szCs w:val="28"/>
        </w:rPr>
        <w:t>«</w:t>
      </w:r>
      <w:r>
        <w:rPr>
          <w:rFonts w:cs="DBPLOI+TimesNewRoman,Italic;Times New Roman"/>
          <w:sz w:val="28"/>
          <w:szCs w:val="28"/>
        </w:rPr>
        <w:t>to hold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в английском язык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значающего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ержать</w:t>
      </w:r>
      <w:r>
        <w:rPr>
          <w:rFonts w:cs="DBPJIJ+TimesNewRoman;Times New Roman"/>
          <w:sz w:val="28"/>
          <w:szCs w:val="28"/>
        </w:rPr>
        <w:t xml:space="preserve">») </w:t>
      </w:r>
      <w:r>
        <w:rPr>
          <w:sz w:val="28"/>
          <w:szCs w:val="28"/>
        </w:rPr>
        <w:t xml:space="preserve">это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ержательская компания</w:t>
      </w:r>
      <w:r>
        <w:rPr>
          <w:rFonts w:cs="DBPJIJ+TimesNewRoman;Times New Roman"/>
          <w:sz w:val="28"/>
          <w:szCs w:val="28"/>
        </w:rPr>
        <w:t xml:space="preserve">». </w:t>
      </w:r>
      <w:r>
        <w:rPr>
          <w:sz w:val="28"/>
          <w:szCs w:val="28"/>
        </w:rPr>
        <w:t xml:space="preserve">Ее специфической функцией в предпринимательском бизнесе является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содержание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контрольных пакетов акций дочерних акционерных общест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Обладая контрольными пакетами акц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холдинг приобретает реальную возможность контролировать дочерние предпринимательские фирм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управлять их развитием и получать от их деятельности дивиденды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под холдингом обычно понимается совокупность двух или более юридических лиц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участников холдинга</w:t>
      </w:r>
      <w:r>
        <w:rPr>
          <w:rFonts w:cs="DBPJIJ+TimesNewRoman;Times New Roman"/>
          <w:sz w:val="28"/>
          <w:szCs w:val="28"/>
        </w:rPr>
        <w:t xml:space="preserve">), </w:t>
      </w:r>
      <w:r>
        <w:rPr>
          <w:sz w:val="28"/>
          <w:szCs w:val="28"/>
        </w:rPr>
        <w:t xml:space="preserve">связанных между собой отношениями по управлению одним из участников </w:t>
      </w:r>
      <w:r>
        <w:rPr>
          <w:rFonts w:cs="DBPJIJ+TimesNewRoman;Times New Roman"/>
          <w:sz w:val="28"/>
          <w:szCs w:val="28"/>
        </w:rPr>
        <w:t>(</w:t>
      </w:r>
      <w:r>
        <w:rPr>
          <w:sz w:val="28"/>
          <w:szCs w:val="28"/>
        </w:rPr>
        <w:t>головной компанией</w:t>
      </w:r>
      <w:r>
        <w:rPr>
          <w:rFonts w:cs="DBPJIJ+TimesNewRoman;Times New Roman"/>
          <w:sz w:val="28"/>
          <w:szCs w:val="28"/>
        </w:rPr>
        <w:t xml:space="preserve">) </w:t>
      </w:r>
      <w:r>
        <w:rPr>
          <w:sz w:val="28"/>
          <w:szCs w:val="28"/>
        </w:rPr>
        <w:t>деятельностью других участников холдинга на основе права головной компании определять реш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емые другими участника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ем сам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ечественная версия холдинга отличается от понимания данного яв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формированного за рубежом по истечении многих лет его развития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По существ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функцию холдинговой компании выполняет в России головная комп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а сам российский холдинг является не чем ин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ак предпринимательским объединением с участием холдинговой комп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sz w:val="28"/>
          <w:szCs w:val="28"/>
        </w:rPr>
      </w:pPr>
      <w:r>
        <w:rPr>
          <w:sz w:val="28"/>
          <w:szCs w:val="28"/>
        </w:rPr>
        <w:t>Холдинговые компании могут создаваться в настоящее время для достижения различных целей</w:t>
      </w:r>
      <w:r>
        <w:rPr>
          <w:rFonts w:cs="DBPJIJ+TimesNewRoman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ой целью </w:t>
      </w:r>
      <w:r>
        <w:rPr>
          <w:sz w:val="28"/>
          <w:szCs w:val="28"/>
        </w:rPr>
        <w:t>является расширение масштабов и диверсификация предпринимательских операци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Это значит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то компа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ая является чисто или частично держательск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чинает контролировать и регулировать масштабы разнообразных видов предпринимательской деятельност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осуществляют акционерные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являющиеся полностью или частично дочерним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аким образо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озникает возможность организовать свободное перемещение финансовых ресурсов между различными сферами предпринимательского бизнеса и благодаря этому уменьшить бремя риск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ое неизбежно возникает в процессе концентрации капитала в одной из отраслей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целью </w:t>
      </w:r>
      <w:r>
        <w:rPr>
          <w:sz w:val="28"/>
          <w:szCs w:val="28"/>
        </w:rPr>
        <w:t>является межфирменная диверсификация финансовых ресурсов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Участвуя в большой сети дочерних предприят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холдинг имеет возможность не только перемещать капиталы между отрасля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о также перемещать их между фирм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м сам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граничивая риск неудачного менеджмента внутри дочерних АО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тьей целью </w:t>
      </w:r>
      <w:r>
        <w:rPr>
          <w:sz w:val="28"/>
          <w:szCs w:val="28"/>
        </w:rPr>
        <w:t>является согласование производственн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оргов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финансовой и инвестиционной политики между всеми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очками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для объединения усилий по внедрению на рынок и совместного противостояния конкурентам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очерние 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находящиеся в одновременной зависимости от держательской 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скорее и легче договорятся между собо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чем компании формально и фактически независимые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етвертой целью </w:t>
      </w:r>
      <w:r>
        <w:rPr>
          <w:sz w:val="28"/>
          <w:szCs w:val="28"/>
        </w:rPr>
        <w:t>является консолидация наиболее перспективных менеджеров холдинга для повышения эффективности управленческих решений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принимаемых в дочерних акционерных обществах 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ем самы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для стабилизации деловых связей как внутри данной системы участ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так со всеми контрагентами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ятой целью </w:t>
      </w:r>
      <w:r>
        <w:rPr>
          <w:sz w:val="28"/>
          <w:szCs w:val="28"/>
        </w:rPr>
        <w:t>является стремление оказать посильное противодействие антимонопольной политике государства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Антимонопольная политика проводится уполномоченными государственными органами 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гда с точки зрения этих органов возникает опасность монополизации рынка или его сектора какой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предпринимательской фирмой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этом случае в отношении предпринимательской фирмы могут быть осуществлены различные карательные действия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от применения штрафных санкций до административной ликвидации компании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Для того чтобы этого не произошло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отдельные изобретательные предприниматели прибегают к использованию системы участий и за счет распыления капитала среди дочерних АО фактически получают возможность контролировать рынок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формально из разных центров управления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рассредоточенных в разных компаниях</w:t>
      </w:r>
      <w:r>
        <w:rPr>
          <w:rFonts w:cs="DBPJIJ+TimesNewRoman;Times New Roman"/>
          <w:sz w:val="28"/>
          <w:szCs w:val="28"/>
        </w:rPr>
        <w:t xml:space="preserve">. </w:t>
      </w:r>
      <w:r>
        <w:rPr>
          <w:sz w:val="28"/>
          <w:szCs w:val="28"/>
        </w:rPr>
        <w:t>Такая уловка часто позволяет сбить антимонопольный прессинг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Шестой целью </w:t>
      </w:r>
      <w:r>
        <w:rPr>
          <w:sz w:val="28"/>
          <w:szCs w:val="28"/>
        </w:rPr>
        <w:t>является расширение сфер применения иностранных инвестиций в том случае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если холдинг находится за пределами государ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 котором зарегистрирована дочерняя компания</w:t>
      </w:r>
      <w:r>
        <w:rPr>
          <w:rFonts w:cs="DBPJIJ+TimesNewRoman;Times New Roman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развития общемировых тенденций эволюции современного холдингового предпринимательского бизнеса можно выделить следующие </w:t>
      </w:r>
      <w:r>
        <w:rPr>
          <w:bCs/>
          <w:sz w:val="28"/>
          <w:szCs w:val="28"/>
        </w:rPr>
        <w:t>виды холдинговых компаний</w:t>
      </w:r>
      <w:r>
        <w:rPr>
          <w:rFonts w:cs="DBPJIJ+TimesNewRoman;Times New Roman"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чистые холдинги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функции которых сводятся исключительно к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ержанию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контрольных пакетов других фирм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ными словам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 участию в общих собраниях учредителей данных фирм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убхолдинги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акционерные общества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нтрольный пакет акций которых принадлежит какому</w:t>
      </w:r>
      <w:r>
        <w:rPr>
          <w:rFonts w:cs="DBPJIJ+TimesNewRoman;Times New Roman"/>
          <w:sz w:val="28"/>
          <w:szCs w:val="28"/>
        </w:rPr>
        <w:t>-</w:t>
      </w:r>
      <w:r>
        <w:rPr>
          <w:sz w:val="28"/>
          <w:szCs w:val="28"/>
        </w:rPr>
        <w:t>либо холдингу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выполняющие функции чистого холдинга по отношению к другим корпорациям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мешанные холдинги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компани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ющие помимо чисто </w:t>
      </w:r>
      <w:r>
        <w:rPr>
          <w:rFonts w:cs="DBPJIJ+TimesNewRoman;Times New Roman"/>
          <w:sz w:val="28"/>
          <w:szCs w:val="28"/>
        </w:rPr>
        <w:t>«</w:t>
      </w:r>
      <w:r>
        <w:rPr>
          <w:sz w:val="28"/>
          <w:szCs w:val="28"/>
        </w:rPr>
        <w:t>держательских</w:t>
      </w:r>
      <w:r>
        <w:rPr>
          <w:rFonts w:cs="DBPJIJ+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функций также собственную производственну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коммерческую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финансовую или иную предпринимательскую деятельность</w:t>
      </w:r>
      <w:r>
        <w:rPr>
          <w:rFonts w:cs="DBPJIJ+TimesNewRoman;Times New Roman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DBPJIJ+TimesNewRoman;Times New Roman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инансовые холдинги </w:t>
      </w:r>
      <w:r>
        <w:rPr>
          <w:rFonts w:cs="DBPJIJ+TimesNewRoman;Times New Roman"/>
          <w:sz w:val="28"/>
          <w:szCs w:val="28"/>
        </w:rPr>
        <w:t xml:space="preserve">- </w:t>
      </w:r>
      <w:r>
        <w:rPr>
          <w:sz w:val="28"/>
          <w:szCs w:val="28"/>
        </w:rPr>
        <w:t>холдинги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более </w:t>
      </w:r>
      <w:r>
        <w:rPr>
          <w:rFonts w:cs="DBPJIJ+TimesNewRoman;Times New Roman"/>
          <w:sz w:val="28"/>
          <w:szCs w:val="28"/>
        </w:rPr>
        <w:t xml:space="preserve">50% </w:t>
      </w:r>
      <w:r>
        <w:rPr>
          <w:sz w:val="28"/>
          <w:szCs w:val="28"/>
        </w:rPr>
        <w:t>капитала которых составляют ценные бумаги других эмитентов и другие финансовые активы</w:t>
      </w:r>
      <w:r>
        <w:rPr>
          <w:rFonts w:cs="DBPJIJ+TimesNewRoman;Times New Roman"/>
          <w:sz w:val="28"/>
          <w:szCs w:val="28"/>
        </w:rPr>
        <w:t xml:space="preserve">, </w:t>
      </w:r>
      <w:r>
        <w:rPr>
          <w:sz w:val="28"/>
          <w:szCs w:val="28"/>
        </w:rPr>
        <w:t>имеющие право ведения только инвестиционной деятельности</w:t>
      </w:r>
      <w:r>
        <w:rPr>
          <w:rFonts w:cs="DBPJIJ+TimesNewRoman;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32"/>
        </w:rPr>
      </w:pPr>
      <w:r>
        <w:rPr>
          <w:rFonts w:cs="DBPJIJ+TimesNewRoman;Times New Roman"/>
          <w:b/>
          <w:sz w:val="28"/>
          <w:szCs w:val="32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32"/>
        </w:rPr>
      </w:pPr>
      <w:r>
        <w:rPr>
          <w:rFonts w:cs="DBPJIJ+TimesNewRoman;Times New Roman"/>
          <w:b/>
          <w:sz w:val="28"/>
          <w:szCs w:val="32"/>
        </w:rPr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Итак, акционерным обществом признается такое предприятие (коммерческая организация)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Акционерная форма позволяет привлечь в одно предприятие капиталы многих лиц, причем даже тех, которые сами не могут в силу любых причин заниматься предпринимательской деятельностью. Кроме того, ограничение ответственности размером внесенного вклада вместе с высокой его диверсификацией позволяет вкладывать средства в весьма перспективные, но и в высоко рискованные проекты, существенно ускоряя внедрение достижений научно-технического прогресса. Имеется также множество других положительных сторон акционерной формы собственности, делающие ее поистине универсальной и применимой везде, где есть необходимость и возможность ограничить масштабы ответственности предпринимателя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Последнее обстоятельство особенно важно в условиях нестабильной экономики, когда непредвиденная обстановка производства может привести к огромным убыткам, долгам, на погашение у которых может не хватить всего имеющегося имущества. Подобной ответственности подвергаются индивидуальные предприниматели и некоторые юридические лица, имеющие другую организационно-правовую форму. Акционерные общества позволяют более эффективно использовать материальные и другие ресурсы, оптимально сочетать личные и общественные интересы всех участников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Акционерные общества, являющиеся основной формой организации современных крупных предприятий и организаций во всем мире, представляют собой наиболее совершенный правовой механизм по организации экономики на основе объединения имущества частных лиц, корпораций различного вида и иных органов. Основными чертами этого вида общества являются: разделение акционерного капитала на равномерные, свободно обращающиеся доли - акции; ограничение ответственности участников по обязательствам общества только взносами в капитал общества; уставная форма объединения, позволяющая легко менять число участников и размеры акционерного капитала; отделение общего руководства от управления самим предприятием, которое сосредотачивается в руках особого органа - правления (дирекции) общества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Акционерные общества имеют ряд преимуществ по сравнению с другими формами собственности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1. Общество имеет возможность привлекать средства акционеров для пополнения уставного фонда и расширения своей деятельности, причем эти средства не подлежат возврату (за исключением полной ликвидации общества), так как акции обществом не выкупаются, а лишь перепродаются другим акционерам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2. Общее руководство деятельностью общества отделено от конкретного управления, что позволяет нанимать и выбирать наиболее подходящих управляющих, директоров, заставляет акционеров серьезно относиться к подбору управляющего персонала, так как каждый акционер отвечает за эффективную работу общества вложенными средствами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3. Создается возможность реального превращения всего трудового коллектива предприятия в собственников путем приобретения каждым из них акций общества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4. Имеется возможность привлечь в состав акционеров своих постоянных контрагентов, создавая при этом общую заинтересованность в результатах деятельности общества. Также и само общество может приобрести ценные бумаги других обществ, образуя при этом целые сети заинтересованных в работе друг друга организаций, связанных отношениями собственности и правом участия в управлении. </w:t>
      </w:r>
    </w:p>
    <w:p>
      <w:pPr>
        <w:pStyle w:val="96"/>
        <w:suppressAutoHyphens w:val="true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Таким образом, акционерное общество, объединяя на единой правовой основе всех участников, обеспечивает уникальную форму реализации коллективной собственности, создавая при этом заинтересованность в конечных результатах работы. Выпуск и распространение акций дает реальную возможность контроля деятельности и управления ею со стороны акционеров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32"/>
        </w:rPr>
      </w:pPr>
      <w:r>
        <w:rPr>
          <w:rFonts w:cs="DBPJIJ+TimesNewRoman;Times New Roman"/>
          <w:b/>
          <w:sz w:val="28"/>
          <w:szCs w:val="32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DBPJIJ+TimesNewRoman;Times New Roman"/>
          <w:b/>
          <w:b/>
          <w:sz w:val="28"/>
          <w:szCs w:val="32"/>
        </w:rPr>
      </w:pPr>
      <w:r>
        <w:rPr>
          <w:rFonts w:cs="DBPJIJ+TimesNewRoman;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</w:t>
      </w:r>
      <w:r>
        <w:rPr>
          <w:sz w:val="28"/>
          <w:szCs w:val="28"/>
        </w:rPr>
        <w:t xml:space="preserve"> Агеев А.И. Предпринимательство: проблемы собственности и культуры </w:t>
      </w:r>
      <w:r>
        <w:rPr>
          <w:rFonts w:cs="Tahoma"/>
          <w:sz w:val="28"/>
          <w:szCs w:val="28"/>
        </w:rPr>
        <w:t>[Текс]:Курс лекций / А.И. Агеев. – М.:</w:t>
      </w:r>
      <w:r>
        <w:rPr>
          <w:sz w:val="28"/>
          <w:szCs w:val="28"/>
        </w:rPr>
        <w:t xml:space="preserve"> Гардарики, 2006. – 729с.</w:t>
      </w:r>
    </w:p>
    <w:p>
      <w:pPr>
        <w:pStyle w:val="Normal"/>
        <w:suppressAutoHyphens w:val="true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Борисова Е.Ф. Экономическая теория [Текс] Курс лекций для студентов высших учебных заведений / под ред. Е.Ф. Борисова. – М.: БЕК, 2007. - 54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3. Бусыгин А.А. Предпринимательство </w:t>
      </w:r>
      <w:r>
        <w:rPr>
          <w:rFonts w:cs="Tahoma"/>
          <w:sz w:val="28"/>
          <w:szCs w:val="28"/>
        </w:rPr>
        <w:t>[Текс]: Основной курс / А.А. Бусыгин. – М.: Юрайт, 2008. – 271с.</w:t>
      </w:r>
    </w:p>
    <w:p>
      <w:pPr>
        <w:pStyle w:val="Normal"/>
        <w:suppressAutoHyphens w:val="true"/>
        <w:spacing w:lineRule="auto" w:line="360"/>
        <w:rPr/>
      </w:pPr>
      <w:r>
        <w:rPr>
          <w:rFonts w:cs="Tahoma"/>
          <w:sz w:val="28"/>
          <w:szCs w:val="28"/>
        </w:rPr>
        <w:t>4. Виленский А.Н. , Парадоксы государственной поддержки частного бизнеса. [Текс] / А.Н. Виленский // Вопросы экономики. – 2008. - №6. – С.34-37.</w:t>
      </w:r>
    </w:p>
    <w:p>
      <w:pPr>
        <w:pStyle w:val="Normal"/>
        <w:suppressAutoHyphens w:val="true"/>
        <w:spacing w:lineRule="auto" w:line="360"/>
        <w:rPr/>
      </w:pPr>
      <w:r>
        <w:rPr>
          <w:rFonts w:cs="Tahoma"/>
          <w:sz w:val="28"/>
          <w:szCs w:val="28"/>
        </w:rPr>
        <w:t>5. Власова В.М. Основы предпринимательской деятельности. Экономическая теория [Текс]: учеб. для вузов / В.М. Власова. - М.: «Финансы и статистика», 2007 г. – С.253-261.</w:t>
      </w:r>
    </w:p>
    <w:p>
      <w:pPr>
        <w:pStyle w:val="Normal"/>
        <w:suppressAutoHyphens w:val="true"/>
        <w:spacing w:lineRule="auto" w:line="360"/>
        <w:rPr/>
      </w:pPr>
      <w:r>
        <w:rPr>
          <w:rFonts w:cs="Tahoma"/>
          <w:sz w:val="28"/>
          <w:szCs w:val="28"/>
        </w:rPr>
        <w:t xml:space="preserve">6. </w:t>
      </w:r>
      <w:r>
        <w:rPr>
          <w:sz w:val="28"/>
          <w:szCs w:val="28"/>
        </w:rPr>
        <w:t xml:space="preserve">Волкова М.А. Экономика предприятий </w:t>
      </w:r>
      <w:r>
        <w:rPr>
          <w:rFonts w:cs="Tahoma"/>
          <w:sz w:val="28"/>
          <w:szCs w:val="28"/>
        </w:rPr>
        <w:t>[Текс]: учеб.пособие /</w:t>
      </w:r>
      <w:r>
        <w:rPr>
          <w:sz w:val="28"/>
          <w:szCs w:val="28"/>
        </w:rPr>
        <w:t xml:space="preserve"> под ред.</w:t>
      </w:r>
      <w:r>
        <w:rPr>
          <w:rFonts w:cs="Tahoma"/>
          <w:sz w:val="28"/>
          <w:szCs w:val="28"/>
        </w:rPr>
        <w:t xml:space="preserve"> М.А. Волкова</w:t>
      </w:r>
      <w:r>
        <w:rPr>
          <w:sz w:val="28"/>
          <w:szCs w:val="28"/>
        </w:rPr>
        <w:t>, Н..К Елизарова. - М., Гардарики, 2007. – С. 207 - 211.</w:t>
      </w:r>
    </w:p>
    <w:p>
      <w:pPr>
        <w:pStyle w:val="001"/>
        <w:suppressAutoHyphens w:val="true"/>
        <w:spacing w:before="0" w:after="0"/>
        <w:ind w:hanging="0"/>
        <w:jc w:val="left"/>
        <w:rPr/>
      </w:pPr>
      <w:r>
        <w:rPr/>
        <w:t xml:space="preserve">7. Горфинкель В.Я. Экономика предприятия </w:t>
      </w:r>
      <w:r>
        <w:rPr>
          <w:rFonts w:cs="Tahoma"/>
        </w:rPr>
        <w:t xml:space="preserve">[Текс]: </w:t>
      </w:r>
      <w:r>
        <w:rPr/>
        <w:t>учебник для вузов / Под. ред. В.Я.Горфинкеля, В.А.Швандара. –М.: ЮНИТИ-ДАНА. 2008.- С.346 – 35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. Грибов В.Л. Предпринимательство формы и методы организации предпринимательской деятельности. Экономика предприятия </w:t>
      </w:r>
      <w:r>
        <w:rPr>
          <w:rFonts w:cs="Tahoma"/>
          <w:sz w:val="28"/>
          <w:szCs w:val="28"/>
        </w:rPr>
        <w:t>[Текс]: учеб. пособие /</w:t>
      </w:r>
      <w:r>
        <w:rPr>
          <w:sz w:val="28"/>
          <w:szCs w:val="28"/>
        </w:rPr>
        <w:t xml:space="preserve"> - М.: ИНФРА-М. 2007. – С. 126-134.</w:t>
      </w:r>
    </w:p>
    <w:p>
      <w:pPr>
        <w:pStyle w:val="001"/>
        <w:suppressAutoHyphens w:val="true"/>
        <w:spacing w:before="0" w:after="0"/>
        <w:ind w:hanging="0"/>
        <w:jc w:val="left"/>
        <w:rPr/>
      </w:pPr>
      <w:r>
        <w:rPr/>
        <w:t xml:space="preserve">9.Губина Е.П. Предпринимательское право </w:t>
      </w:r>
      <w:r>
        <w:rPr>
          <w:rFonts w:cs="Tahoma"/>
        </w:rPr>
        <w:t>[Текс]</w:t>
      </w:r>
      <w:r>
        <w:rPr/>
        <w:t>: учебник / под ред. Е.П. Губина, П.Г.Лахно - М.: Юристъ.2002</w:t>
      </w:r>
    </w:p>
    <w:p>
      <w:pPr>
        <w:pStyle w:val="9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Долгопятова Т.Г. Российские предприятия в переходной экономике: экономические проблемы и поведение.[Текс]:, учеб. пособие / Т.Г. Долгопятова. - М.: Дело. - 2008. – С.78 – 82.</w:t>
      </w:r>
    </w:p>
    <w:p>
      <w:pPr>
        <w:pStyle w:val="9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Портной М.А. Проблемы, успехи и трудности переходной экономики. [Текс]: учебник / Под ред. М. А. Портного. - М.: ИНФРА-М. 2006. – С.175-201.</w:t>
      </w:r>
    </w:p>
    <w:p>
      <w:pPr>
        <w:pStyle w:val="9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Рутгайзер В. Приватизация в России: движение "на ощупь" [Текс] В. Рутгайзер // Вопросы экономики. – 2007. - №10, 11, 12.</w:t>
      </w:r>
    </w:p>
    <w:p>
      <w:pPr>
        <w:pStyle w:val="001"/>
        <w:suppressAutoHyphens w:val="true"/>
        <w:spacing w:before="0" w:after="0"/>
        <w:ind w:hanging="0"/>
        <w:jc w:val="left"/>
        <w:rPr/>
      </w:pPr>
      <w:r>
        <w:rPr/>
        <w:t>13. Савченко В.Е. Государственное предпринимательство в рыночной экономике.</w:t>
      </w:r>
      <w:r>
        <w:rPr>
          <w:rFonts w:cs="Tahoma"/>
        </w:rPr>
        <w:t xml:space="preserve"> [Текс]:Курс лекций / В.Е.Савченко.</w:t>
      </w:r>
      <w:r>
        <w:rPr/>
        <w:t xml:space="preserve"> – М.:ОАО НПО Экономика. 2007. – с.12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4. Хизрич Р. Предпринимательство, или как завести собственное дело и добиться успеха. </w:t>
      </w:r>
      <w:r>
        <w:rPr>
          <w:rFonts w:cs="Tahoma"/>
          <w:sz w:val="28"/>
          <w:szCs w:val="28"/>
        </w:rPr>
        <w:t xml:space="preserve">[Текс]: </w:t>
      </w:r>
      <w:r>
        <w:rPr>
          <w:sz w:val="28"/>
          <w:szCs w:val="28"/>
        </w:rPr>
        <w:t>вып.</w:t>
      </w:r>
      <w:r>
        <w:rPr>
          <w:sz w:val="28"/>
          <w:szCs w:val="28"/>
          <w:lang w:val="en-US" w:eastAsia="en-US"/>
        </w:rPr>
        <w:t xml:space="preserve"> 1. Р.Хизрич -</w:t>
      </w:r>
      <w:r>
        <w:rPr>
          <w:sz w:val="28"/>
          <w:szCs w:val="28"/>
        </w:rPr>
        <w:t xml:space="preserve"> М.: </w:t>
      </w:r>
      <w:r>
        <w:rPr>
          <w:rFonts w:cs="Tahoma"/>
          <w:sz w:val="28"/>
          <w:szCs w:val="28"/>
        </w:rPr>
        <w:t>Дело. -</w:t>
      </w:r>
      <w:r>
        <w:rPr>
          <w:rFonts w:cs="Tahoma"/>
          <w:sz w:val="28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lang w:val="en-US" w:eastAsia="en-US"/>
        </w:rPr>
        <w:t>. – С.139 -15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15.</w:t>
      </w:r>
      <w:r>
        <w:rPr>
          <w:sz w:val="28"/>
        </w:rPr>
        <w:t xml:space="preserve"> </w:t>
      </w:r>
      <w:r>
        <w:rPr>
          <w:sz w:val="28"/>
          <w:szCs w:val="28"/>
        </w:rPr>
        <w:t>Хоскинг А. Среда предпринимательства. Курс предпринимательства.</w:t>
      </w:r>
      <w:r>
        <w:rPr>
          <w:rFonts w:cs="Tahoma"/>
          <w:sz w:val="28"/>
          <w:szCs w:val="28"/>
        </w:rPr>
        <w:t xml:space="preserve"> [Текс]: учеб. пособ./ А. Хосктнг. </w:t>
      </w:r>
      <w:r>
        <w:rPr>
          <w:sz w:val="28"/>
          <w:szCs w:val="28"/>
        </w:rPr>
        <w:t>- М.: 2007. – С.203 – 21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Власова В.М. Основы предпринимательской деятельности. Экономическая теория [Текс]: учеб. для вузов / В.М. Власова. -  М.: «Финансы и статистика», 2007 г. – С.253-261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Грибов В.Л. Предпринимательство формы и методы организации предпринимательской деятельности. Экономика предприятия </w:t>
      </w:r>
      <w:r>
        <w:rPr>
          <w:rFonts w:cs="Tahoma"/>
        </w:rPr>
        <w:t>[Текс]: учеб. пособие /</w:t>
      </w:r>
      <w:r>
        <w:rPr/>
        <w:t xml:space="preserve">  - М.: ИНФРА-М. 2007. – С. 126-134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Бусыгин А.А. Предпринимательство </w:t>
      </w:r>
      <w:r>
        <w:rPr>
          <w:rFonts w:cs="Tahoma"/>
        </w:rPr>
        <w:t>[Текс]: Основной курс / А.А. Бусыгин. – М.: Юрайт, 2008. – 271с</w:t>
      </w:r>
      <w:r>
        <w:rPr>
          <w:rFonts w:cs="Tahoma"/>
          <w:color w:val="444444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Грибов В.Л. Предпринимательство формы и методы организации предпринимательской деятельности. Экономика предприятия </w:t>
      </w:r>
      <w:r>
        <w:rPr>
          <w:rFonts w:cs="Tahoma"/>
        </w:rPr>
        <w:t>[Текс]: учеб. пособие /</w:t>
      </w:r>
      <w:r>
        <w:rPr/>
        <w:t xml:space="preserve">  - М.: ИНФРА-М. 2007. – С. 126-134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Власова В.М. Основы предпринимательской деятельности. Экономическая теория [Текс]: учеб. для вузов / В.М. Власова. -  М.: «Финансы и статистика», 2007 г. – С.253-261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Агеев А.И. Предпринимательство: проблемы собственности и культуры </w:t>
      </w:r>
      <w:r>
        <w:rPr>
          <w:rFonts w:cs="Tahoma"/>
        </w:rPr>
        <w:t>[Текс]:Курс лекций / А.И. Агеев. – М.:</w:t>
      </w:r>
      <w:r>
        <w:rPr/>
        <w:t xml:space="preserve"> Гардарики, 2006. – 729с.</w:t>
      </w:r>
    </w:p>
  </w:footnote>
  <w:footnote w:id="8">
    <w:p>
      <w:pPr>
        <w:pStyle w:val="96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лгопятова Т.Г. Российские предприятия в переходной экономике: экономические проблемы и поведение.[Текс]:, учеб. пособие / Т.Г. Долгопятова. - М.: Дело. - 2008. – С.78 – 82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Власова В.М. Основы предпринимательской деятельности. Экономическая теория [Текс]: учеб. для вузов / В.М. Власова. -  М.: «Финансы и статистика», 2007 г. – С.253-261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утгайзер В. Приватизация в России: движение "на ощупь" [Текс] В. Рутгайзер // Вопросы экономики. – 2007. -  №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ascii="Verdana" w:hAnsi="Verdana"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Default"/>
    <w:next w:val="Default"/>
    <w:qFormat/>
    <w:pPr/>
    <w:rPr>
      <w:color w:val="000000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Style18">
    <w:name w:val="style1"/>
    <w:basedOn w:val="Normal"/>
    <w:qFormat/>
    <w:pPr>
      <w:spacing w:before="280" w:after="280"/>
    </w:pPr>
    <w:rPr>
      <w:sz w:val="19"/>
      <w:szCs w:val="19"/>
    </w:rPr>
  </w:style>
  <w:style w:type="paragraph" w:styleId="96">
    <w:name w:val="стиль96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01">
    <w:name w:val="001_основной текст"/>
    <w:basedOn w:val="Normal"/>
    <w:qFormat/>
    <w:pPr>
      <w:spacing w:lineRule="auto" w:line="360" w:before="120" w:after="1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9:00Z</dcterms:created>
  <dc:creator>123</dc:creator>
  <dc:description/>
  <cp:keywords/>
  <dc:language>en-US</dc:language>
  <cp:lastModifiedBy>SYSTEM</cp:lastModifiedBy>
  <cp:lastPrinted>2010-03-23T22:46:00Z</cp:lastPrinted>
  <dcterms:modified xsi:type="dcterms:W3CDTF">2011-09-11T21:19:00Z</dcterms:modified>
  <cp:revision>2</cp:revision>
  <dc:subject/>
  <dc:title>Содержание</dc:title>
</cp:coreProperties>
</file>