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ременное индустриальное строительство не исключает плотничных и столярных работ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толяры и плотники, работающие на деревообрабатывающих предприятиях, изготовляют оконные и дверные блоки, детали крупнопанельных деревянных домов и другие конструкции и детал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ляры и плотники должны освоить технологию изготовления и сборки различных изделий, знать технические условия изготовления и приемки деревянных изделий и конструкций, уметь читать рабочие чертежи и правильно организовать рабочее место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временном строительстве большинство изделий из древесины изготовляют в заводских условиях. Их доставляют на строительную площадку, где их устанавливают (монтируют) в соответствии с проекто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й процесс работы столяра включает: сушку пиломатериалов; нарезку заготовок из пиломатериалов: последующую обработку заготовок до изготовления деталей требуемой формы и размеров; сборку деталей, включая склеивание в узлы и комплекты; подготовку и отделку комплектов; упаковку и доставку комплектов на склад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тановку деревообрабатывающего оборудования выполняют в соответствии с технологическим процессом, чтобы при обработке деталей их потоки не пересекались и возвращались в обратном направлени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ону, где осуществляется рабочий процесс, называют рабочим место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валифицированный рабочий должен уметь составить карту технологического процесса для изготовления изделия, указывая рабочие места и необходимое оборудование, начиная с распиловки и завершая сборкой и отделкой деталей. От него требуется умение составить спецификацию на изделие и рассчитать потребность материала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еревянные лестницы</w:t>
      </w:r>
    </w:p>
    <w:p>
      <w:pPr>
        <w:pStyle w:val="Style13"/>
        <w:spacing w:lineRule="auto" w:line="360"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еревянные лестницы устраивают в домах до двух этажей. При площади застройки дома более 500 м² несущие элементы лестниц должны быть огнестойким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стницы с прямыми маршами выполняют плотники, с поворотами, закруглениями, винтовые – столяры. Лестницы имеют 1–3 марша (рис. 1). Их ширина определяется назначением здания. В квартирных домах ширина лестничных маршей 0,9…1,2 м, учитывающих размеры мебели. Лестницы, ведущие на чердак, в погреб, имеют ширину 0,8…0,9 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62400" cy="453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. Схемы лестниц: а – одномаршевая; б – двух маршевая; в – трехмаршевая; I – ширина марша; с – ширина лестничной площадки; А – ширина лестничной клетки; L – длина лестничной клетки: Н – высота этажа; d – длина марша (в горизонтальной проекции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ля удобства подъема по лестнице соблюдают соотношение между шириной и высотой ступени. Оптимальной высотой ступени в жилых домах считается 15…18 см, шириной – 27…32 с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ступеней лестничного марша определяют делением высоты этажа (расстояние от пола до пола) на высоту ступени. В марше предельное число ступеней – 10. Уклон междуэтажных лестниц – 30…36°. Во внутриквартирных лестницах уклоны до 50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38600" cy="392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ис. 2. Фрагменты ступеней: а – высота и ширина нормальной ступени; б – ширина узкого конца ступени винтовой лестницы; в – фрагмент винтовой лестницы; г – разрез лестницы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комендуемые размеры ступеней и уклоны лестничных маршей даны в табл. 1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/>
        <w:t>Таблица 1. Рекомендуемые размеры ступеней и наклонов лестничных марш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135"/>
        <w:gridCol w:w="2955"/>
        <w:gridCol w:w="2183"/>
      </w:tblGrid>
      <w:tr>
        <w:trPr>
          <w:cantSplit w:val="true"/>
        </w:trPr>
        <w:tc>
          <w:tcPr>
            <w:tcW w:w="4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ступени, см</w:t>
            </w:r>
          </w:p>
        </w:tc>
        <w:tc>
          <w:tcPr>
            <w:tcW w:w="5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лон лестничного марша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порция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дусы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9… 32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(1,95… 2,07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… 32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8… 30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(1,75… 1,87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3… 35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7… 29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(1,59… 1,70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6… 37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… 27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(1,39… 1,50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8… 41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… 26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(1,26… 1,37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0… 42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3… 25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(1,15… 1,25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3… 44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… 24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(1,05… 1,14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5… 47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Лестничные площадки (между маршами) имеют ширину, равную ширине марша и ширине ступени. При лестничном марше шириной 1,20 м, ступени 30 см, ширина лестничной площадки 1,20+0,3=1,5 м. В винтовых лестницах минимальная ширина ступеней в узкой части 10, в середине – 15 с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упеньки деревянных лестниц изготовляют из сосновых досок (рис. 3) влажностью 8±2% и толщиной для проступи 4…5 см, для подступенька 1,8…2,5 с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04310" cy="2419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Рис. 3. Способы соединения ступени (проступи) с подступенькой: 1 – проступь; 2 – нащельная рейка; 3 – подступенька 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</w:rPr>
        <w:t>Тетивы</w:t>
      </w:r>
      <w:r>
        <w:rPr>
          <w:color w:val="000000"/>
          <w:sz w:val="28"/>
        </w:rPr>
        <w:t xml:space="preserve"> – главный наклонный несущий элемент лестницы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пособу крепления ступеней к тетивам различают лестницы: со ступенями, вставленными в вырезы тетив; с вдолбленными в тетивы ступенями; со ступенями, установленными в накладку в вырезы тетив; со ступенями, закрепленными на брусках, прибитых к тетивам; обыкновенные лестницы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Лестницы со ступенями в вырезах тетив имеют простую конструкцию. Тетивы таких лестниц изготовляют из досок толщиной 5…6, шириной 25…28 см. Глубина пазов в тетивах для установки ступенек 2…2,5 см. Отдельные ступеньки в марше имеют вырезы в тетивах для сквозных шипов, закрепленных клиньями с наружной стороны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стничные марши закрепляют к балке перекрытия, лестничной площадке шиповым соединением, усиленным дополнительно стальным уголком. В таких лестницах отсутствует подступенек и обшивка снизу. Лестницы такой конструкции устраивают для подъема на чердак, спуска в погреб и в других хозяйственных постройках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Лестницы со ступенями, вдолбленными в тетиву, выполняют из досок (для тетивы) толщиной 5…8 см и шириной 22…30 см, а ступеней – толщиной 3,8… 6,3 см. Пазы, выдолбленные для ступеней в тетиве на 3 см, не доходят до их заднего кра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Лестницы со ступенями, установленными в накладку в вырезы тетив, изготовляют из досок для тетивы толщиной 6,3…8, шириной 29…31 см, ступени – из досок толщиной с 5 см и шириной 25…32 см. Прямоугольные вырезы у верха тетив устраивают такой глубины, чтобы остальная часть тетивы имела 13…15 см непропиленной древесины (рис. 5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200400" cy="2371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ис. 4. Дощатая лестница: а, б – соединение наклонных досок (тетив) лестницы с балкой; в –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пряжение проступи с тетивой; 1 – лестничные тетивы; 2 – проступи; 3 – балка; 4 – поперечная балка; 5 – стальной угольник; 6 – рейка; 7 – клин; 8 – стойка; 9 – опорная рейка; 10 – доски; 11 – щит наката; 11 – слой глины; 13 – звукоизоляция; 14 – дощатый пол; 15 – потолок; 16 – рейка; 17 – штукатурка по дранке; 18 – нащельник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86200" cy="3195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ис. 5. Лестницы для индивидуальных домов: а – со ступенями, заведенными в вырезы тетив; б – со ступенями, устанавливаемыми в вырезы тетив в накладку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стницы со ступенями, установленными на бруски, прибитые к тетивам. Бруски сечением примерно 5x6 см и длиной до 50 см прибивают к внутренней стороне тетив, а на них укладывают дощатые ступени (рис. 6). К наружной стороне тетив привинчивают шурупами стойки перил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15895" cy="390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ис. 6. Лестница со ступенями, прибитыми к брускам: 1 – брусок; 2 – тетива; 3 – проступь; 4 – стальной угольник; 5 – стойки ограждения! 6 – поручни ограждения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ущий элемент лестницы имеет боковые тетивы с прямоугольным пазом или прибитыми к ним с установленными ступенями-накладками (рис. 7). Лестница с одной стороны имеет ограждение. Высота ограждений 85…90 см, их выполняют в виде металлической решетки или изготовляют из древесины, а поручни из пластмассы. Деревянные поручни устанавливают на стойки, пластмассовые – на металлическое основание. Низ стоек ограждения закрепляют на тетиве поручнем. Деревянные лестницы изготавливают из сухих пиломатериалов: это исключает скрип. Соединения элементов не должны иметь клиньев, подступеньки должны быть надежно прикреплены к проступ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61005" cy="2077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ис. 7. Тетивы обыкновенной лестницы: а – с вырезами в тетивах; б – с прибитыми к тетивам накладками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Карта технологического процесса изготовления оконных и дверных блоков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уемое количество пиломатериалов для изготовления оконного блока зависит от количества заготовок, получаемых из различных сортов пиломатериал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досок после их обработки выход заготовок (табл. 2) зависит от их сорт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/>
        <w:t>Таблица 2. Выход заготовок при обработке пиломатериал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553"/>
        <w:gridCol w:w="2053"/>
        <w:gridCol w:w="2056"/>
      </w:tblGrid>
      <w:tr>
        <w:trPr>
          <w:cantSplit w:val="true"/>
        </w:trPr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сортимент пиломатериалов</w:t>
            </w:r>
          </w:p>
        </w:tc>
        <w:tc>
          <w:tcPr>
            <w:tcW w:w="5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ход заготовок из досок и клееной фанеры, %, по сортам</w:t>
            </w:r>
          </w:p>
        </w:tc>
      </w:tr>
      <w:tr>
        <w:trPr>
          <w:cantSplit w:val="true"/>
        </w:trPr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</w:tr>
      <w:tr>
        <w:trPr>
          <w:cantSplit w:val="true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брезные доски хвойных поро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0… 6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</w:tr>
      <w:tr>
        <w:trPr>
          <w:cantSplit w:val="true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брезные березовые доск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… 35</w:t>
            </w:r>
          </w:p>
        </w:tc>
      </w:tr>
      <w:tr>
        <w:trPr>
          <w:cantSplit w:val="true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брезные дубовые доск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… 35</w:t>
            </w:r>
          </w:p>
        </w:tc>
      </w:tr>
      <w:tr>
        <w:trPr>
          <w:cantSplit w:val="true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ганная дубовая клееная фанер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массовом производстве расход материала несколько увеличивается из-за использования части заготовок в качестве образцов, для настройки станков и, частично из-за дефектов древесины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 количества заготовок называют припуском на брак, он допускается до 5–10%. Это условные величины, так как, усовершенствуя технологический процесс изготовления любого изделия, процент брака удается значительно сократить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алки и фермы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ерекрытия пролетов производственных зданий используют балки и фермы. Пролеты таких конструкций и размеры элементов и количество гвоздей и болтов в стыках определяют расчето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ные гвоздевые балки изготовляют из досок и брусьев I и II сорта. Наиболее распространенная толщина пиломатериалов – 2…10 см. Допускаются сросшиеся с древесиной сучки диаметром до 15 см, не снижающие ее прочности. Наиболее распространены двутавровые деревянные балки (рис. 8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05200" cy="2514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8. Сечения несущих деревянных балок: а…е – двутавровые балки; ж…к – пустотелые балк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процессе эксплуатации в стенках деревянных балок появляются трещины, из-за усушки снижающие ее прочность на 40…60%. Двутавровые балки снижают прочность при использовании низкосортных досок ниже I и II сорт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нка гвоздевой балки состоит из двух рядов досок толщиной 4…6, шириной 15–22 см, уложенных под углом 30…45° друг к другу. Жесткость стенки усиливают ребра из досок и брусья, стянутые болтами в ее верхней и нижней части (рис. 9). Высота такой балки в пределах 1/6…1/2 пролет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71215" cy="2680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ис. 9. Фрагменты гвоздевых балок из брусков и досок: а – поперечный разрез; б – вид спереди; 1 – брусок; 2 – ребро; 3 – болты с гайками и шайбами; 4 – дощатая стенка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статком деревянных гвоздевых балок являются остаточная деформация под нагрузкой, трудоемкость изготовления, коррозия гвоздей и болтов под влиянием атмосферных услови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лееные конструкции главным образом изготовляют на деревообрабатывающих предприятиях, используя сосновые доски I и II сорта толщиной 30…50 мм. Доски строгают на рейсмусовых станках с четырех сторон. Прочность клееных балок зависит от влажности и точности обработки материал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клееных балок используют доски небольшой длины III сорта. Такие балки изготовляют в мастерских, имеющих оборудование для обработки и склеивания. Клееные конструкции при высыхании древесины подвержены усушке в различных направлениях волокон древесины. Доски в клееных конструкциях укладывают с противоположным рас положением годовых слоев (рис. 10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86200" cy="4755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75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ис. 10. Послойная укладка пиломатериалов в клееных конструкциях и их категории: а, б – сечение прямоугольных балок; в – сечение квадратной колонны; г – двутавровая балка, усиленная гвоздями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ееные балки имеют прямоугольное, квадратное или двутавровое сечение. Клееные несущие деревянные конструкции имеют различные модификации (рис. 11). Высота клееных балок в пределах 1/8… 1/12 пролета. Деревянные двутавровые клееные балки перекрывают пролеты до 12 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642745" cy="3804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1. Схемы деревянных клеевых несущих конструкций (вид спереди): а – прямоугольная балка; б – двускатная балка; в – гнутая балка; г – треугольная ферма со стальной затяжкой; д – деревянная шарнирная арка; е – гнутая рама; ж – деревянная параболическая арка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лееные балки, усиленные гвоздями, применяют при устройстве совмещенных (бесчердачных) крыш. При этом несущие конструкции крыши объединены в общую панель с теплоизоляцией. Армированные клееные балки изготовляют прямоугольного или швеллерного сечения. Балки прямоугольного сечения имеют постоянную ширину 7 см при высоте 14…50,4 см с градацией 2,8 см (рис. 12). Балки усилены четырьмя арматурными стержнями диаметром 14 мм. Швеллерные балки изготовляют с толщиной стенок 7 и 10 см, у первых арматура из восьми стержней, у вторых – из двенадцати стержней диаметром 14 мм. Арматурные стержни укладывают в выбранные и смазанные клеем пазы между досками. Вместо досок используют также водостойкую и огнестойкую клееную фане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24400" cy="3206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ис. 12. Сечение армированных клееных деревянных балок: а – прямоугольной; б в – двутавровой; г – треугольная рама; д – прямоугольная рама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ля клееных балок с предварительно напряженной арматурой стальные стержни нагревают до 80…90°С. Удлинившиеся стержни закрепляют анкерными упорами в концах балки. Стержни при остывании балки укорачиваются, создавая напряжение в балк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вутавровые деревянные балки изготовляют с решетчатой стенкой. Усиленные арматурой, они перекрывают пролеты до 9 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еревянные фермы (рис. 13) бывают треугольные, прямоугольные, трапециевидные, сегментные и многоугольные. В фермах различают верхний и нижний пояса, раскосы и стойки. Деревянными фермами перекрывают пролеты до 24 м. Металлодеревянными фермами перекрывают пролеты большей величины. Узлы деревянных ферм крепятся гвоздями и болтами. В металлодеревянных фермах элементы, работающие на сжатие, изготовляют из древесины, работающие на растяжение – из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10000" cy="2552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ис. 13. Схемы фермы (вид спереди): а – деревянной; б – металлодеревянной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егментные фермы. Их верхний пояс изготовляют из нескольких изогнутых слоев досок, сшитых гвоздями. Нижний пояс – затяжка из круглой стали. Затяжка, охватывая основание верхнего пояса (сегмента), поддерживает его с двух сторон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гментные клееные фермы изготовляют из качественных досок, в том числе и нижний пояс (затяжку) (рис. 14). Узлы ферм усиливают пластинками из клееной фанеры толщиной 12,6 мм и накладками из полосовой стали. Стальной башмак соединяет верхний и нижний пояса фермы. Пролет такой фермы до 18 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чество клееной древесины. В массовом производстве покрытие деталей клеевым слоем механизировано с помощью вальцов. Клеи карбамидных искусственных смол, нанесенные тонким слом на ровностроганую поверхность, обеспечивают прочное склеивание элементов. Клей наносят на одну поверхность детали, прочность соединения от этого не уменьшаетс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очности склеивания после нанесения клея детали плотно прижимают, используя клеильные прессы. Склеивание обеспечивается давлением, МПа (кгс/см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14800" cy="2381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ис. 14. Гнуто-клееные из досок дугообразные (сегментные) фермы со стальными пластинками для скрепления узлов: 1 – гнуто-клееный верхний пояс фермы из пяти слоев досок (22×83 мм); 2 – нижняя затяжка из четырех слоев досок (22×83 мм); 3 – фанерные пластинки толщиной 12,7 мм с двух сторон узлов фермы; 4 – накладки из листовой стали; 5 – элементы решетки – стойки и раскосы сечением 51×89 мм; б – опора фермы поперечным сечением 254×254 мм; 7 – стальные накладки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ля запрессовки склеиваемых поверхностей используют ручные прессы, рамы с клиньями, эксцентриковые прессы, сжимающие склеиваемые детали под небольшим давлением струбцины (рис. 15). Механические устройства применяют для склеивания деталей небольшого объема, прессы – для сплачивания щитов, а также фанерования поверхностей декоративной фанерой или пластиком (например, дверных полотен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достойкий клей из синтетических смол обеспечивает высокое качество склеиваемой конструкции. Клееные деревянные конструкции более огнестойки и менее подвержены гниению, чем природная древесина. Клееные конструкции позволяют экономично использовать короткие обрезки досок и брус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rongEmphasis"/>
          <w:b w:val="false"/>
          <w:color w:val="000000"/>
          <w:sz w:val="28"/>
          <w:szCs w:val="20"/>
        </w:rPr>
        <w:t>Крепления для деревянных конструкций</w:t>
      </w:r>
      <w:r>
        <w:rPr>
          <w:color w:val="000000"/>
          <w:sz w:val="28"/>
          <w:szCs w:val="20"/>
        </w:rPr>
        <w:t xml:space="preserve"> активно используются при строительстве чего-либо из дерева. Так, небольшая ферма, загородный домик или даже сарай, однозначно потребуют от вас применения креплений для деревянных конструкций. Наиболее распространенным методом крепления деревянных конструкций является классический. Когда в одной балке делаются пазы, в другой шипы, для придания определенной геометрической формы изделию, обычно прорезают дополнительные запилы в разны частях балок. После чего при помощи клея, гвоздей и сопутствующих инструментов собирается цельная конструкция. Данных метод крепления деревянных конструкций, не смотря на свое распространение, используется повсеместно. Однако есть и другие, куда более удобные методы крепления деревянных конструкций. Так, одним из таки методов считается использование металлических зубчатых пласт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Использование металлически зубчатых пластин в виде крепления деревянных конструкций видится более оправданным при любом строительстве. Метод достаточно прост, заключается он в использовании тонких металлических листов, которые проходят предварительную обработку. Оцинкованная сталь (а именно она наиболее часто применяется в этом методе) проходит специальную штамповку, после этого листы штампованной оцинкованной стали нарезаются листами нужны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рименяется метод металлически зубчатых пластин очень просто, прежде всего, доскам придается необходимая геометрия, в соответствии с семой будущей постройки, после этого все деревянные части выкладываются в соответствующей форме и в местах крепления спрессовываются металлическими зубчатыми пластинами. Использование такой методики крепления деревянных конструкций, как зубчатые металлические пластины позволяет значительно снизить расходы на производство и повысить продуктивность труда. Отметим основные плюсы такой технологии крепления деревянных конструкций. В первую очередь все манипуляции связанные с креплением деревянных конструкций можно производить в помещении, а так, сразу пропадает зависимость от погодны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Применение методики также, позволяет делать каждую следующую скрепленную деревянную конструкцию полностью идентичной предыдущей. Позволяет создать конструкцию абсолютно любой сложности. И при этом, эта конструкция будет превосходить свои аналоги, скрепленные при помощи клея и гвоздей, по прочности. Стык брусьев, может иметь зазор до 4-х миллиметров, при этом конструкция не становится менее прочной. Расположение шипов на металлической пластине может быть разным, в зависимости от преследуемых целей. Так, наиболее распространенной технологией является Ганг-нэил, технология, при которой пары шипов на металлической пластине, словно переплетаются и вгрызаются в деревянную конструкцию, это позволяет значительно увеличить прочность деревянной констру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19:00Z</dcterms:created>
  <dc:creator>:-)</dc:creator>
  <dc:description/>
  <cp:keywords/>
  <dc:language>en-US</dc:language>
  <cp:lastModifiedBy>SYSTEM</cp:lastModifiedBy>
  <dcterms:modified xsi:type="dcterms:W3CDTF">2011-09-11T20:19:00Z</dcterms:modified>
  <cp:revision>2</cp:revision>
  <dc:subject/>
  <dc:title>Современное индустриальное строительство не исключает плотничных и столярных работ</dc:title>
</cp:coreProperties>
</file>