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Cs w:val="32"/>
        </w:rPr>
        <w:t>Московский педагогический университет им. Ленин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Масленица. Масленичные песн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бота по устному народному творчеств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ыполнена студентк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урса филологического факультета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очного отдел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ыченковой А. С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сква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пределение понятия «Масленица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з истории Масленицы. Влияние христианства на православный праздн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леничная недел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яды и иг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ядовые песн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графический спис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кс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сле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сленица - древний славянский праздник, доставшийся нам в наследство от языческой культуры. Это - веселые проводы зимы, озаренные радостным ожиданием близкого тепла, весеннего обновления природы. Люди испокон веков воспринимали весну как начало новой жизни и почитали Солнце, дающее жизнь и силы всему живому. В честь солнца сначала пекли пресные лепёшки, а когда научились готовить заквасное тесто, стали печь блины. Древние считали блин символом солнца, поскольку он, как и солнце, жёлтый, круглый и горячий, и верили, что вместе с блином они съедают частичку его тепла и могу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озможно, блины были и частью поминального обряда, так как масленице предшествовал "родительский день", когда славяне поклонялись душам усопших пред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ходили века, менялась жизнь, с принятием на Руси христианства появились новые, церковные праздники, но широкая масленица продолжала жить. Ее встречали и провожали с той же неудержимой удалью, что и в языческие врем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Масленица, сырная неделя</w:t>
      </w:r>
      <w:r>
        <w:rPr>
          <w:rFonts w:cs="Times New Roman" w:ascii="Times New Roman" w:hAnsi="Times New Roman"/>
          <w:sz w:val="28"/>
          <w:szCs w:val="24"/>
        </w:rPr>
        <w:t xml:space="preserve"> (до реформы орфографии также часто масляница) — праздничный цикл, сохранившийся на Руси с языческих (дохристианских) времён. Обряд связан с проводами зимы и встречей вес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 крещения Руси (введения христианства) Масленица (Комоедицы) отмечалась в течение 7 дней, предшествующих дню весеннего равноденствия, и 7 дней после этого д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ристианская Церковь оставила главное празднование Весны, дабы не вступать в противоречия с традициями русского народа (аналогично было приурочено Рождество ко дню зимнего солнцестояния), но сдвинула любимый народом праздник проводов зимы по времени, чтобы он не противоречил Великому Посту, и сократила срок праздника до 7 дней. Поэтому после крещения Руси Масленица празднуется в последнюю неделю перед Великим постом, за семь недель до Пасхи, на восьмой предпасхальной нед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Масленица — это озорное и весёлое прощание с зимой и встреча весны, несущей оживление в природе и солнечное тепл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з истории Маслениц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 введением христианства изменился и обряд празднования. Масленица получила свое название от церковного календаря, потому что в этот период времени — последнюю неделю перед Великим Постом, разрешается вкушение сливочного масла, молочных продуктов и рыбы, по-другому эта неделя в Православной Церкви именуется сырной, сырницей. Дни масленицы меняются в зависимости от того, когда начинается Великий пос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авославной церкви считается, что смысл Сырной седмицы — примирение с ближними, прощение обид, подготовка к Великому посту — время, которое нужно посвятить доброму общению с ближними, родными, друзьями, благотворению. В храмах начинают совершать великопостные службы. В среду и пятницу не совершается Божественная литургия, читается великопостная молитва святого Ефрема Сирина. Вселенская Родительская суббота (9 марта) и Неделя о Страшном суде (10 марта) — повествование о начале и конце человечества. Последний день масленицы — Прощеное воскресенье. В церкви в этот день вспоминают изгнание Адама из рая, а в народе прощаются с зимой и еще одним прожитым г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.П. Сахаров писал: «Все дни масляной недели имеют свои особенные наз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треча-понедельник,заигрыши-вторник,лакомка-среда,разгул, перелом, широкий четверг-четверток, пятница-тещины вечерки, золовкины посиделки-суббота, проводы, прощанья, прощеной день-воскресенье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4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недельник — встреча</w:t>
      </w:r>
      <w:r>
        <w:rPr>
          <w:rFonts w:cs="Times New Roman" w:ascii="Times New Roman" w:hAnsi="Times New Roman"/>
          <w:sz w:val="28"/>
          <w:szCs w:val="24"/>
        </w:rPr>
        <w:t>. К этому дню достраивались горы, качели, балаганы. Те, кто побогаче, начинали печь блины. Первый блин отдавался нищим на помин усопших. С понедельника начинали печь блины. К молодым, которые впервые встречали Масленицу самостоятельно, с утра пораньше приходила теща, чтобы научить дочерей печь хорошие блины. В этот день свекор со свекровью отправляли невестку на целый день, с самого раннего утра, к отцу с матерью. Кто думает - погостить-отдохнуть, ошибается. Невестка должна была помочь по хозяйству, так как вечером в понедельник свекор со свекровью отправлялись в гости к свата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т как характеризовался первый день наступления праздник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недельник – встреч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 мы Масленицу встреч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встречали, душа, повстреч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горушке побыв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лином гору выстил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ыром гору набив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слом гору поливали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ливали, душа, поливали.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оронежская губерния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торник — заигрыши.</w:t>
      </w:r>
      <w:r>
        <w:rPr>
          <w:rFonts w:cs="Times New Roman" w:ascii="Times New Roman" w:hAnsi="Times New Roman"/>
          <w:sz w:val="28"/>
          <w:szCs w:val="24"/>
        </w:rPr>
        <w:t xml:space="preserve"> С утра молодые люди приглашались кататься с гор, поесть блинов. Звали родных и знакомых: «У нас-де горы готовы, и блины испечёны — просим жаловать». Молодых заставляли цело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реда — лакомки</w:t>
      </w:r>
      <w:r>
        <w:rPr>
          <w:rFonts w:cs="Times New Roman" w:ascii="Times New Roman" w:hAnsi="Times New Roman"/>
          <w:sz w:val="28"/>
          <w:szCs w:val="24"/>
        </w:rPr>
        <w:t>. В этот день зять приходил «к тёще на блины». Кроме зятя тёща приглашала и других гостей. Раньше накормить полдюжины зятьев было делом разорительным. Но ничего не попишешь: "хоть себя заложи, а Масленицу проводи!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Четверг — широкий разгул.</w:t>
      </w:r>
      <w:r>
        <w:rPr>
          <w:rFonts w:cs="Times New Roman" w:ascii="Times New Roman" w:hAnsi="Times New Roman"/>
          <w:sz w:val="28"/>
          <w:szCs w:val="24"/>
        </w:rPr>
        <w:t xml:space="preserve"> С этого дня Масленица разворачивалась во всю ширь. Народ предавался всевозможным потехам: ледяным горам, балаганам, качелям, катаниям на лошадях, карнавалам, кулачным боям, шумным пирушкам. В древности катание имело особый смысл: оно должно было помочь движению солнца. Среди казаков была популярна игра «взятие снежной крепости»,которая проводилась на реке.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ачинался настоящий разгул: возили чучело на колесе, катались, пели песни, колядовали. Особенно де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ятница — тёщины вечерки</w:t>
      </w:r>
      <w:r>
        <w:rPr>
          <w:rFonts w:cs="Times New Roman" w:ascii="Times New Roman" w:hAnsi="Times New Roman"/>
          <w:sz w:val="28"/>
          <w:szCs w:val="24"/>
        </w:rPr>
        <w:t>. Зятья приглашали в гости своих тёщ, угощали их бли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уббота — золовкины посиделки</w:t>
      </w:r>
      <w:r>
        <w:rPr>
          <w:rFonts w:cs="Times New Roman" w:ascii="Times New Roman" w:hAnsi="Times New Roman"/>
          <w:sz w:val="28"/>
          <w:szCs w:val="24"/>
        </w:rPr>
        <w:t>. Молодые невестки приглашали в гости к себе золовок. Новобрачная невестка должна была подарить золовке какой-нибудь подарок.. Развлечения и забавы нарастали как снежный ком, и наконец в субботу российский карнавал достигал своего апогея. И днем, и вечером все театры, цирки, балаганы, московские и загородные рестораны и трактиры были переполн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оследний день Масленицы — прощёное воскресенье</w:t>
      </w:r>
      <w:r>
        <w:rPr>
          <w:rFonts w:cs="Times New Roman" w:ascii="Times New Roman" w:hAnsi="Times New Roman"/>
          <w:sz w:val="28"/>
          <w:szCs w:val="24"/>
        </w:rPr>
        <w:t>. В храмах на вечернем богослужении совершается чин прощения (настоятель просит прощения у других клириков и прихожан). Затем и все верующие, кланяясь друг другу, просят прощения и в ответ на просьбу произносят «Бог простит». Торжественно сжигали «чучело Маслениц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щание с Масленицей завершалось в первый день Великого поста Чистый понедельник, который считали днем очищения от греха и скоромной пищи. В Чистый понедельник обязательно мылись в бане, а женщины мыли посуду и "парили" молочную утварь, очищая ее от жира и остатков скором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Обряды. Иг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атались всю неделю, начиная с четверга, в последний день, в чистый понедельник, в первую неделю поста. Катались с гор на ледянках, на конях по деревне, на озере. Женщины катали детей - для того, "чтобы лен долгий, хороший вырос". Праздничная форма катаний - "наперегонки"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атания ряженых; персонажи ряжения в Масленицу аналогичны святочным, но представлены в сокращенн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туальные иг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дна из обрядовых игр в Масленицу - " шелыга "("хохлатая шелёга"). Ритуальные бесчинства - таскали по деревне соху, лодку (принесут тем, кто дружит между собой), на крыши домов бороны затаскив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"в Калашникова"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сть два варианта. Вариант первый - двое садят друг другу в грудь кулаками поочереди, пока кто-нибудь не сдастся. Вариант второй - на землю кладут две палки. Выигравшим считается тот, кто ударом заставит противника потерять равновесие и отступить (или улететь) за палку. Наносить удар в область сердца считается неэтичны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жжение чучела зи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ычно «чучело», представляющее собой пук соломы в платке, завязанном «по-бабьи», и кофте, православные ставили на дрова, сложенные в виде колодца, внутри которого зажигали огонь. Иногда в роли "Чучела" выступали живые ряженые люди, которых возили по деревне, а ближе к концу праздника вывозили и сваливали в снег. С чучелом озоровали в течение Масленичной недели, подводя под окна и пугая народ. Однако чаще всего масленицу сжигали. Иногда чучело — "Сударыню-Масленицу" ставили на сани вдвоем с красивой девушкой, а в сани впрягались трое молодых людей, которые везли Масленицу. За Масленицей шествовали другие сани — сопровождая её. Шествие заканчивалось сожжением Масленицы за околицей деревни, в поле. Обычай сжигать Масленицу показывает, что она олицетворяла зиму, мрак, холод.В костер бросали не только чучело Зимы, но и разные старые вещи, остатки праздничной еды, что символизировало (по аналогии с комоедицей) — похороны зимы, всего отжившего, старого, вместе с тем — обновление природы, зарождение весны, новых сил плодородия], к костру приносили блины и угощали друг друга; через костер прыгали; вокруг него водили хороводы ,при этом пели корильные песни, в которых Масленицу упрекали за то, что наступает Великий пост. Ей давали обидные прозвища: мокрохвостка, кривошейка, блиноеда. Могли исполнять пародийные похоронные причитания. У горящего костра люди на Руси кричали: «Куды дым, туды блин, туды Масленка!», «Прощай, Масленаерзовая!», «Гори-гори, Масленица, чтобы не погасла.» приходу солнечного тепла должны были помочь костры, которые раскладывались на высоком месте, а в середине укреплялось колесо на шесте- когда оно загоралось, то оказалось изображением солн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истый понедельн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чистым понедельником связано представление о том, что необходимо как можно дольше спать и позже встать утром, чтобы вырос хороший л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 чистый понедельник поедут по деревне с позвонками, веники к дуге на лошадей привяжут. Стол поставят на сани. Лодку везут, в лодке сидят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Архив.-Тетр.1987,эксп.1.-№390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рядовые пес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зуя масленичные песни, можно отметить, что в них ее, Масленицу, ругают, высмеивают, призывают возвратиться, называют шуточными человеческими именами: Авдотьюшка, Изотьевна, Акулина Саввишна и т. 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рогая наша Маслениц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вдотьюшка Изотьевн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уня белая, Дуня румян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са длинная, триаршинн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ента алая, двуполтинна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ток беленький, новомодненький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ови черные, наведенны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уба синяя, ластки крас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Лапти частые головаст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тянки белые, набеленные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(Подмосковь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усских масленичных песнях пелось об изобилии: масла и сыру (творогу) якобы заготовлено было так много, что ими умащивали гору для катания на сан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й, как мы масленицу дожида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жидали, люли, дожид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ыром горушки укладал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ладали, люли, укладали.</w:t>
      </w:r>
    </w:p>
    <w:p>
      <w:pPr>
        <w:pStyle w:val="Normal"/>
        <w:shd w:fill="F5F5F5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верхом маслицем поливали.</w:t>
      </w:r>
    </w:p>
    <w:p>
      <w:pPr>
        <w:pStyle w:val="Normal"/>
        <w:shd w:fill="F5F5F5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х ты масленица, будь катлив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Будь катлива, люли, будь катлива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Красноярский кра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огда масленичные напевы имели печальный, заунывный характер, даже если пелись с веселыми словами. Праздничное время пролетало быстро, наступал последний день веселья. В последний день масленицы («прощёное воскресенье») пелось много грустных лирических песен. Молодушки выходили за околицу села, взбирались на горку и, обернувшись в сторону далекой родной деревни, заводили песни о разлуке с родителями, жаловались на суровость свекра и свекрови. В курской песне «У ворот сосна всколыхалася» рассказывается о том, как молодушка, собираясь навестить мать, прихорашивалась, умывалась тремя сортами заморского мыла. Тем временем зима скрылась, снега потаяли, реки разлились, а поехать к матери она так и не успела. Эта песня пронизана грустным мотивом. Мелодия песни принадлежит к группе типовых календарных напе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оследний день масленичной недели справлялся обряд проводов зимы. Обряд сжигания чучела воспроизведен в пьесе А. Островского «Снегурочка», музыку к которой писали П. Чайковский и А. Гречанинов, а также в опере на этот сюжет Н. Римского-Корсакова. В большинстве местностей на масленицу пелись обычные веселые шуточные и лирические песни: старинные же масленичные песни сохранились в Тверской области на Смоленщине на Псковщине,во Владими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й, Масленица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манщиц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о поста довела -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ама удрала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асленица, воротись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овый год покажись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(Владимирская губерния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Украине же где пелось огромное количество колядок, не было записано ни подблюдных, ни масленичных песен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данной работе рассматривался такой праздник как Масленица. Передо мной стояла цель работы- рассмотрение традиций русской Масленицы, изучение Масленичных песен, их анали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 поставленными задачами была изучена специальная литература, учебники, монографии и тексты песен, в которых рассматривается этот праздни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воей основе Масленица - древний славянский праздник, доставшийся нам в наследство от языческой культуры, сохранившийся и после принятия христиан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своей работе я рассмотрела понятие «Масленица», христианские обычаи, традиции главного праздника прихода весны. Огромное значение в этом празднике играет устное народное творчество: обрядовые песни, пословицы, поговорки. Кульминацией Масленицы остается сжигание чучела Зимы — символ ухода зимы и наступления вес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кс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Обрядовая поэзия-книга1. Календарный фольклор.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>ост., вступ.ст., подгот. текстов и коммент. Ю.Г. Круглова-М.,199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Паникеев И. Масленица. Издательство-М.2007г-350ст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www.clubochek.r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следов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Аникин В.П. Теория фольклора. Курс лекций.М.199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апица Ф.С. Славянские традиционные верования, праздники и ритуалы: Справочник. - 2-е изд. - М.: Флинта: Наука, 2001. -216 ст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Снегирев И. Русские простонародные праздники и суеверные обряды. - М., 1838. - Вып. 1-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Соколова В. Весеннее-летние календарные обряды русских, украинцев и белорусов. - М., 195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Харлицкий М., Хромов С Русские праздники, народные обычаи, традиции, обряды: Книга для чтения. - М., 1996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Масленица. Праздники народов России : энциклопедия. — М., 2002. — С. 10,сост.С.В.Вол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4"/>
        </w:rPr>
        <w:t>Степанов Н.П. Народные праздники на Святой Руси. М.: Российский раритет, 1992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Т.В. Зуева, Б.П. Кирдан. Русский фольклор: Учебник для высших учебных заведений.-4изд.,-М.:Флинта:Наука,2002.-400ст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szCs w:val="24"/>
        </w:rPr>
        <w:t>www.maslenitsa.ru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8:00Z</dcterms:created>
  <dc:creator>ФРУ</dc:creator>
  <dc:description/>
  <cp:keywords/>
  <dc:language>en-US</dc:language>
  <cp:lastModifiedBy>SYSTEM</cp:lastModifiedBy>
  <dcterms:modified xsi:type="dcterms:W3CDTF">2011-09-11T20:08:00Z</dcterms:modified>
  <cp:revision>2</cp:revision>
  <dc:subject/>
  <dc:title/>
</cp:coreProperties>
</file>