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right="0"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spacing w:lineRule="auto" w:line="360"/>
        <w:ind w:right="0"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spacing w:lineRule="auto" w:line="360"/>
        <w:ind w:right="0"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spacing w:lineRule="auto" w:line="360"/>
        <w:ind w:right="0"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spacing w:lineRule="auto" w:line="360"/>
        <w:ind w:right="0"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spacing w:lineRule="auto" w:line="360"/>
        <w:ind w:right="0"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spacing w:lineRule="auto" w:line="360"/>
        <w:ind w:right="0"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spacing w:lineRule="auto" w:line="360"/>
        <w:ind w:right="0"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spacing w:lineRule="auto" w:line="360"/>
        <w:ind w:right="0"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spacing w:lineRule="auto" w:line="360"/>
        <w:ind w:right="0"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spacing w:lineRule="auto" w:line="360"/>
        <w:ind w:right="0"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spacing w:lineRule="auto" w:line="360"/>
        <w:ind w:right="0"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spacing w:lineRule="auto" w:line="360"/>
        <w:ind w:right="0"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spacing w:lineRule="auto" w:line="360"/>
        <w:ind w:right="0"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spacing w:lineRule="auto" w:line="360"/>
        <w:ind w:right="0"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spacing w:lineRule="auto" w:line="360"/>
        <w:ind w:right="0"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екция 11</w:t>
      </w:r>
    </w:p>
    <w:p>
      <w:pPr>
        <w:pStyle w:val="TextBodyIndent"/>
        <w:spacing w:lineRule="auto" w:line="360"/>
        <w:ind w:right="0" w:firstLine="709"/>
        <w:jc w:val="center"/>
        <w:rPr>
          <w:color w:val="000000"/>
        </w:rPr>
      </w:pPr>
      <w:r>
        <w:rPr>
          <w:b/>
          <w:color w:val="000000"/>
        </w:rPr>
        <w:t>Молочные консервы, технология производства сухих молочных продуктов</w:t>
      </w:r>
    </w:p>
    <w:p>
      <w:pPr>
        <w:pStyle w:val="TextBodyIndent"/>
        <w:spacing w:lineRule="auto" w:line="360"/>
        <w:ind w:right="0"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right="0" w:firstLine="709"/>
        <w:jc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В настоящее время сухие молочные продукты в промышленности вырабатывают в широком ассортименте. Наибольший удельный вес составляют различные виды сухого цельного молока и молока обезжиренного, то же время осваиваются новые виды сухих молочных продуктов: быстрорастворимое цельное молоко и его разновидности, сухие смеси для различных видов мороженого, сухие смеси для кисломолочных напитков, сухие молочные смеси для детского питания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Наряду с этим производят сухие сливки с сахаром и без него, сливки высокожирные сухие, масло коровье сухое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Сухие молочные продукты представляют собой сыпучие порошки, которые характеризуются высокой массовой долей сухих веществ (от 95 до 98,5%) в зависимости от вида продукта и способа его производства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Большое значение придаётся сухим молочным продуктам из побочных продуктов (вторичного сырья). Из молочной сыворотки получают сухую сыворотку, которая используется в хлебопекарной промышленности, в медицине, при производстве мороженого и плавленых сыров, в других отраслях народного хозяйства. Пахта перерабатывается на пахту сухую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Сухие молочные продукты существенно различаются по массовой доле жира. Форма частиц сухих продуктов отличается и зависит от способа сушки. При распылительной сушке частицы сухого цельного молока имеют шарообразную форму, сухого молока «Смоленского» - форму агломератов, сухого быстрорастворимого цельного молока 15% жирности – форму агломератов, запылённых поверхностно-активными веществами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Продукты с частицами в форме агломератов обладают более высокой скоростью растворимости. Увеличение плотности частицы и её объемной массы способствуют также ускорению растворения сухих молочных продуктов.</w:t>
      </w:r>
    </w:p>
    <w:p>
      <w:pPr>
        <w:pStyle w:val="TextBodyIndent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 xml:space="preserve">Таблица 1.Физико-химические показатели сухих молочных </w:t>
      </w:r>
      <w:r>
        <w:rPr/>
        <w:t>продуктов</w:t>
      </w:r>
    </w:p>
    <w:tbl>
      <w:tblPr>
        <w:tblW w:w="9855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1"/>
        <w:gridCol w:w="968"/>
        <w:gridCol w:w="1059"/>
        <w:gridCol w:w="1144"/>
        <w:gridCol w:w="1543"/>
      </w:tblGrid>
      <w:tr>
        <w:trPr>
          <w:cantSplit w:val="true"/>
        </w:trPr>
        <w:tc>
          <w:tcPr>
            <w:tcW w:w="5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/>
            </w:pPr>
            <w:r>
              <w:rPr>
                <w:color w:val="000000"/>
                <w:sz w:val="20"/>
              </w:rPr>
              <w:t>Продукт</w:t>
            </w:r>
          </w:p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/>
            </w:pPr>
            <w:r>
              <w:rPr>
                <w:color w:val="000000"/>
                <w:sz w:val="20"/>
              </w:rPr>
              <w:t>Массовая доля,%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/>
            </w:pPr>
            <w:r>
              <w:rPr>
                <w:color w:val="000000"/>
                <w:sz w:val="20"/>
              </w:rPr>
              <w:t>Кислот-ность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/>
            </w:pPr>
            <w:r>
              <w:rPr>
                <w:color w:val="000000"/>
                <w:sz w:val="20"/>
              </w:rPr>
              <w:t>Индекс растворимости, см</w:t>
            </w:r>
            <w:r>
              <w:rPr>
                <w:color w:val="000000"/>
                <w:sz w:val="20"/>
                <w:vertAlign w:val="superscript"/>
              </w:rPr>
              <w:t xml:space="preserve">3 </w:t>
            </w:r>
            <w:r>
              <w:rPr>
                <w:color w:val="000000"/>
                <w:sz w:val="20"/>
              </w:rPr>
              <w:t>сырого осадка</w:t>
            </w:r>
          </w:p>
        </w:tc>
      </w:tr>
      <w:tr>
        <w:trPr>
          <w:trHeight w:val="1083" w:hRule="atLeast"/>
          <w:cantSplit w:val="true"/>
        </w:trPr>
        <w:tc>
          <w:tcPr>
            <w:tcW w:w="5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/>
            </w:pPr>
            <w:r>
              <w:rPr>
                <w:color w:val="000000"/>
                <w:sz w:val="20"/>
              </w:rPr>
              <w:t>влаги, не более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/>
            </w:pPr>
            <w:r>
              <w:rPr>
                <w:color w:val="000000"/>
                <w:sz w:val="20"/>
              </w:rPr>
              <w:t>жира, не менее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/>
            </w:pPr>
            <w:r>
              <w:rPr>
                <w:color w:val="000000"/>
                <w:sz w:val="20"/>
              </w:rPr>
              <w:t>1.Молоко сухое цельное 25%-ой жирности, распылительной сушки, в потребительской и транспортной тар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</w:tr>
      <w:tr>
        <w:trPr/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/>
            </w:pPr>
            <w:r>
              <w:rPr>
                <w:color w:val="000000"/>
                <w:sz w:val="20"/>
              </w:rPr>
              <w:t>2.Молоко сухое цельное 25%-ой жирности плёночной сушки, в транспортной тар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-3</w:t>
            </w:r>
          </w:p>
        </w:tc>
      </w:tr>
      <w:tr>
        <w:trPr/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/>
            </w:pPr>
            <w:r>
              <w:rPr>
                <w:color w:val="000000"/>
                <w:sz w:val="20"/>
              </w:rPr>
              <w:t>3.Молоко сухое цельное 20%-ой жирности в транспортной тар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-0,4</w:t>
            </w:r>
          </w:p>
        </w:tc>
      </w:tr>
      <w:tr>
        <w:trPr/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/>
            </w:pPr>
            <w:r>
              <w:rPr>
                <w:color w:val="000000"/>
                <w:sz w:val="20"/>
              </w:rPr>
              <w:t>4.Молоко сухое цельное для продуктов детского питан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</w:tr>
      <w:tr>
        <w:trPr/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/>
            </w:pPr>
            <w:r>
              <w:rPr>
                <w:color w:val="000000"/>
                <w:sz w:val="20"/>
              </w:rPr>
              <w:t>5.Молоко сухое обезжиренное распылительной сушки, в потребительской тар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</w:t>
            </w: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</w:tr>
      <w:tr>
        <w:trPr/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/>
            </w:pPr>
            <w:r>
              <w:rPr>
                <w:color w:val="000000"/>
                <w:sz w:val="20"/>
              </w:rPr>
              <w:t>6.Молоко сухое обезжиренное для экспорта распылительной сушки, м.д. белка 3,2%, лактозы 5,0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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-0,4</w:t>
            </w:r>
          </w:p>
        </w:tc>
      </w:tr>
      <w:tr>
        <w:trPr/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/>
            </w:pPr>
            <w:r>
              <w:rPr>
                <w:color w:val="000000"/>
                <w:sz w:val="20"/>
              </w:rPr>
              <w:t>7.Молоко сухое обезжиренное плёночной сушки в транспортной тар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</w:t>
            </w: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</w:tr>
      <w:tr>
        <w:trPr/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/>
            </w:pPr>
            <w:r>
              <w:rPr>
                <w:color w:val="000000"/>
                <w:sz w:val="20"/>
              </w:rPr>
              <w:t>8.Молоко сухое «Смоленское»15%-ой жирн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</w:tr>
      <w:tr>
        <w:trPr/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/>
            </w:pPr>
            <w:r>
              <w:rPr>
                <w:color w:val="000000"/>
                <w:sz w:val="20"/>
              </w:rPr>
              <w:t>9.Молоко сухое «Домашнее» 15%-ой жирн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</w:tr>
      <w:tr>
        <w:trPr/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/>
            </w:pPr>
            <w:r>
              <w:rPr>
                <w:color w:val="000000"/>
                <w:sz w:val="20"/>
              </w:rPr>
              <w:t>10.Молоко сухое цельное быстрорастворимо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</w:tr>
      <w:tr>
        <w:trPr/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/>
            </w:pPr>
            <w:r>
              <w:rPr>
                <w:color w:val="000000"/>
                <w:sz w:val="20"/>
              </w:rPr>
              <w:t>11.Сливки сух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-0,6</w:t>
            </w:r>
          </w:p>
        </w:tc>
      </w:tr>
      <w:tr>
        <w:trPr/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/>
            </w:pPr>
            <w:r>
              <w:rPr>
                <w:color w:val="000000"/>
                <w:sz w:val="20"/>
              </w:rPr>
              <w:t>12.Сливки высокожирные сух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/>
            </w:pPr>
            <w:r>
              <w:rPr>
                <w:color w:val="000000"/>
                <w:sz w:val="20"/>
              </w:rPr>
              <w:t>13.Продукты кисломолочные сух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</w:tr>
      <w:tr>
        <w:trPr/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/>
            </w:pPr>
            <w:r>
              <w:rPr>
                <w:color w:val="000000"/>
                <w:sz w:val="20"/>
              </w:rPr>
              <w:t>14.Сухие смеси для мороженого различных видов распылительной суш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-41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/>
            </w:pPr>
            <w:r>
              <w:rPr>
                <w:color w:val="000000"/>
                <w:sz w:val="20"/>
              </w:rPr>
              <w:t>24; 2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</w:tr>
      <w:tr>
        <w:trPr/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/>
            </w:pPr>
            <w:r>
              <w:rPr>
                <w:color w:val="000000"/>
                <w:sz w:val="20"/>
              </w:rPr>
              <w:t>15.Пахта сухая распылительной суш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</w:tr>
      <w:tr>
        <w:trPr/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/>
            </w:pPr>
            <w:r>
              <w:rPr>
                <w:color w:val="000000"/>
                <w:sz w:val="20"/>
              </w:rPr>
              <w:t>16.Пахта сухая плёночной суш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</w:tr>
      <w:tr>
        <w:trPr/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/>
            </w:pPr>
            <w:r>
              <w:rPr>
                <w:color w:val="000000"/>
                <w:sz w:val="20"/>
              </w:rPr>
              <w:t>17.Сыворотка молочная сухая подсырная, пленочной суш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</w:tr>
      <w:tr>
        <w:trPr/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/>
            </w:pPr>
            <w:r>
              <w:rPr>
                <w:color w:val="000000"/>
                <w:sz w:val="20"/>
              </w:rPr>
              <w:t>18.Сыворотка молочная сухая подсырная распылительной суш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</w:tr>
      <w:tr>
        <w:trPr/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/>
            </w:pPr>
            <w:r>
              <w:rPr>
                <w:color w:val="000000"/>
                <w:sz w:val="20"/>
              </w:rPr>
              <w:t>19.Сыворотка молочная сухая творожная пленочной суш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</w:tr>
      <w:tr>
        <w:trPr/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/>
            </w:pPr>
            <w:r>
              <w:rPr>
                <w:color w:val="000000"/>
                <w:sz w:val="20"/>
              </w:rPr>
              <w:t>20.Сыворотка молочная сухая творожная распылительной суш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</w:tr>
    </w:tbl>
    <w:p>
      <w:pPr>
        <w:pStyle w:val="TextBodyIndent"/>
        <w:spacing w:lineRule="auto" w:line="360"/>
        <w:ind w:right="0"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Сыпучесть сухих молочные продуктов зависит от силы трения и сцепления частиц между собой. Высокая массовая доля сухих веществ обеспечивает высокую транспортабельность и хранимость сухих молочных продуктов. Массовая доля влаги в них зависит от вида продукта и колеблется от 1,5 до 7%. Форма частиц продуктов и, как следствие, растворимость их зависит от способа и технологии сушки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i/>
          <w:iCs/>
          <w:color w:val="000000"/>
        </w:rPr>
        <w:t xml:space="preserve">Физические модели частиц сухого молока. </w:t>
      </w:r>
      <w:r>
        <w:rPr>
          <w:color w:val="000000"/>
        </w:rPr>
        <w:t>Одиночные частицы имеют полость и пронизаны сетью трещин и капилляров, часть которых сообщается с внутренними полостями. Предполагается, что ввиду высокой массовой доли молочного белка в сухом молоке, его мицеллы в частице контактируют друг с другом и тоже образуют пространственный каркас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Лактоза в частице может находиться в кристаллическом состоянии лишь определённая её часть. При этом кристаллы лактозы могут располагаться как на поверхности, так и внутри частиц и кристаллизованная лактоза оказывает непосредственное влияние на пористость частиц.</w:t>
      </w:r>
    </w:p>
    <w:p>
      <w:pPr>
        <w:pStyle w:val="TextBodyIndent"/>
        <w:spacing w:lineRule="auto" w:line="360"/>
        <w:ind w:right="0" w:firstLine="709"/>
        <w:jc w:val="both"/>
        <w:rPr>
          <w:i/>
          <w:i/>
          <w:iCs/>
          <w:color w:val="000000"/>
        </w:rPr>
      </w:pPr>
      <w:r>
        <w:rPr>
          <w:color w:val="000000"/>
        </w:rPr>
        <w:t>Молочный жир, имеющий форму близкую к шарообразной, в основном равномерно распределён в частицах, располагаясь как на поверхности, так внутри, в том числе на поверхности полостей и стенок капилляров. Условно жир подразделяют на три основные группы: поверхностно свободный жир, жир содержащийся во внутренних областях полостей и защищённый жир, который не экстрагируется жирорастворителем при отсутствии механического воздействия на частицы сухого молока. Массовая доля свободного поверхностного жира колеблется от 0,5 до 20,0%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i/>
          <w:iCs/>
          <w:color w:val="000000"/>
        </w:rPr>
        <w:t>Теоретические основы сушки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Сушка – это процесс удаления влаги. При производстве всех видов сухих молочных продуктов процесс удаления свободной влаги проводят в две ступени – сгущение и сушка сгущенного продукта. Сгущение выпариванием производится до такой величины общей м.д. сухих веществ, при которой м.д. ККФК в воде не превышает 18-20% и продукт не утрачивает текучесть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Сгущенные смеси высушивают до конечной влажности, устанавливаемой в зависимости от форм связи воды с составными частями сухого вещества сухого молока. В молоке цельном наряду с свободной содержится связанная вода (около3,2%). Связанная вода недоступна микроорганизмам, не является растворителем, не участвует в микробиологических и биохимических процессах, не замерзает при 0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>С. Она, прочно связана с составными частями молока. Удаление её сопровождается необратимыми изменениями сухих веществ перерабатываемого молока- сырья. Исходя из этого связанная вода должна быть оставлена в сухих молочных продуктах. Из составных частей молока воду связывают белки, на 95% ( всей связанной), по массовой доле которых и устанавливают конечную влажность продукта – не более 15% от м.д. белка в нём. На этом основано нормирование конечной влажности сухих молочных продуктов, по достижению которой заканчивают процесс сушки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Молочные продукты сушат различными способами: распылительным в потоке горячего воздуха, в кипящем слое, контактным (плёночным), сублимацией и в состоянии пены. Не зависимо от способа сушки, в процессе производства должно быть обеспечено: - получение заданной конечной влажности продукта,</w:t>
      </w:r>
    </w:p>
    <w:p>
      <w:pPr>
        <w:pStyle w:val="TextBodyIndent"/>
        <w:numPr>
          <w:ilvl w:val="0"/>
          <w:numId w:val="1"/>
        </w:numPr>
        <w:spacing w:lineRule="auto" w:line="360"/>
        <w:ind w:left="0" w:right="0" w:firstLine="709"/>
        <w:jc w:val="both"/>
        <w:rPr/>
      </w:pPr>
      <w:r>
        <w:rPr>
          <w:color w:val="000000"/>
        </w:rPr>
        <w:t>его свободной сыпучести, с минимальным содержанием свободного поверхностного жира,</w:t>
      </w:r>
    </w:p>
    <w:p>
      <w:pPr>
        <w:pStyle w:val="TextBodyIndent"/>
        <w:numPr>
          <w:ilvl w:val="0"/>
          <w:numId w:val="1"/>
        </w:numPr>
        <w:spacing w:lineRule="auto" w:line="360"/>
        <w:ind w:left="0" w:right="0" w:firstLine="709"/>
        <w:jc w:val="both"/>
        <w:rPr/>
      </w:pPr>
      <w:r>
        <w:rPr>
          <w:color w:val="000000"/>
        </w:rPr>
        <w:t>максимальная растворимость и высокая её скорость при минимальных потерях сырья и продукта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При сушке в потоке горячего воздуха или контактным способом нельзя допускать перегрева, пересыхания и пригарания сухого порошка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b/>
          <w:bCs/>
          <w:i/>
          <w:iCs/>
          <w:color w:val="000000"/>
        </w:rPr>
        <w:t>Технология производства сухих молочных продуктов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Все технологические операции получения сухого молока можно подразделить на две группы:</w:t>
      </w:r>
    </w:p>
    <w:p>
      <w:pPr>
        <w:pStyle w:val="TextBodyIndent"/>
        <w:numPr>
          <w:ilvl w:val="0"/>
          <w:numId w:val="1"/>
        </w:numPr>
        <w:spacing w:lineRule="auto" w:line="360"/>
        <w:ind w:left="0" w:right="0" w:firstLine="709"/>
        <w:jc w:val="both"/>
        <w:rPr/>
      </w:pPr>
      <w:r>
        <w:rPr>
          <w:color w:val="000000"/>
        </w:rPr>
        <w:t>процессы обработки исходного сырья до сушки;</w:t>
      </w:r>
    </w:p>
    <w:p>
      <w:pPr>
        <w:pStyle w:val="TextBodyIndent"/>
        <w:numPr>
          <w:ilvl w:val="0"/>
          <w:numId w:val="1"/>
        </w:numPr>
        <w:spacing w:lineRule="auto" w:line="360"/>
        <w:ind w:left="0" w:right="0" w:firstLine="709"/>
        <w:jc w:val="both"/>
        <w:rPr/>
      </w:pPr>
      <w:r>
        <w:rPr>
          <w:color w:val="000000"/>
        </w:rPr>
        <w:t>сушка и все последующие операции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 xml:space="preserve">Технологические операции </w:t>
      </w:r>
      <w:r>
        <w:rPr>
          <w:i/>
          <w:iCs/>
          <w:color w:val="000000"/>
        </w:rPr>
        <w:t>первой группы</w:t>
      </w:r>
      <w:r>
        <w:rPr>
          <w:color w:val="000000"/>
        </w:rPr>
        <w:t xml:space="preserve"> являются общими для производства молочных консервов:</w:t>
      </w:r>
    </w:p>
    <w:p>
      <w:pPr>
        <w:pStyle w:val="TextBodyIndent"/>
        <w:numPr>
          <w:ilvl w:val="0"/>
          <w:numId w:val="1"/>
        </w:numPr>
        <w:spacing w:lineRule="auto" w:line="360"/>
        <w:ind w:left="0" w:right="0" w:firstLine="709"/>
        <w:jc w:val="both"/>
        <w:rPr/>
      </w:pPr>
      <w:r>
        <w:rPr>
          <w:color w:val="000000"/>
        </w:rPr>
        <w:t>приёмка, оценка качества, сортировка, очистка, охлаждение и резервирование;</w:t>
      </w:r>
    </w:p>
    <w:p>
      <w:pPr>
        <w:pStyle w:val="TextBodyIndent"/>
        <w:numPr>
          <w:ilvl w:val="0"/>
          <w:numId w:val="1"/>
        </w:numPr>
        <w:spacing w:lineRule="auto" w:line="360"/>
        <w:ind w:left="0" w:right="0" w:firstLine="709"/>
        <w:jc w:val="both"/>
        <w:rPr/>
      </w:pPr>
      <w:r>
        <w:rPr>
          <w:color w:val="000000"/>
        </w:rPr>
        <w:t>нормализация состава молока, тепловая обработка, сгущение;</w:t>
      </w:r>
    </w:p>
    <w:p>
      <w:pPr>
        <w:pStyle w:val="TextBodyIndent"/>
        <w:numPr>
          <w:ilvl w:val="0"/>
          <w:numId w:val="1"/>
        </w:numPr>
        <w:spacing w:lineRule="auto" w:line="360"/>
        <w:ind w:left="0" w:right="0" w:firstLine="709"/>
        <w:jc w:val="both"/>
        <w:rPr/>
      </w:pPr>
      <w:r>
        <w:rPr>
          <w:color w:val="000000"/>
        </w:rPr>
        <w:t>гомогенизация сгущенного молока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i/>
          <w:iCs/>
          <w:color w:val="000000"/>
        </w:rPr>
        <w:t>Вторая группа</w:t>
      </w:r>
      <w:r>
        <w:rPr>
          <w:color w:val="000000"/>
        </w:rPr>
        <w:t xml:space="preserve"> операций составляет:</w:t>
      </w:r>
    </w:p>
    <w:p>
      <w:pPr>
        <w:pStyle w:val="TextBodyIndent"/>
        <w:numPr>
          <w:ilvl w:val="0"/>
          <w:numId w:val="1"/>
        </w:numPr>
        <w:spacing w:lineRule="auto" w:line="360"/>
        <w:ind w:left="0" w:right="0" w:firstLine="709"/>
        <w:jc w:val="both"/>
        <w:rPr/>
      </w:pPr>
      <w:r>
        <w:rPr>
          <w:color w:val="000000"/>
        </w:rPr>
        <w:t>сушка, охлаждение сухого продукта;</w:t>
      </w:r>
    </w:p>
    <w:p>
      <w:pPr>
        <w:pStyle w:val="TextBodyIndent"/>
        <w:numPr>
          <w:ilvl w:val="0"/>
          <w:numId w:val="1"/>
        </w:numPr>
        <w:spacing w:lineRule="auto" w:line="360"/>
        <w:ind w:left="0" w:right="0" w:firstLine="709"/>
        <w:jc w:val="both"/>
        <w:rPr/>
      </w:pPr>
      <w:r>
        <w:rPr>
          <w:color w:val="000000"/>
        </w:rPr>
        <w:t>фасовка, упаковка, хранение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Независимо от вида продукта, предназначенного для сушки необходимо соблюдать ряд общих обязательных при производстве сухих продуктов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1.Сгущенный продукт сразу после выхода из вакуум-выпарного аппарата необходимо профильтровать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2.Температура сгущенного молока перед сушкой должна быть не ниже 40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>С. В целях интенсификации сушки возможен подогрев до 55-60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>С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3.Необходимо стремиться к снижению длительности воздействия температур на продукт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4.Сгущённый продукт после вакуум-выпарного аппарата непрерывного действия можно подавать непосредственно на сушку с помощью специального насоса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 xml:space="preserve">Сушильные установки перед подачей сгущенного продукта подготавливают. Для этого </w:t>
      </w:r>
      <w:r>
        <w:rPr>
          <w:i/>
          <w:iCs/>
          <w:color w:val="000000"/>
        </w:rPr>
        <w:t>камеру распылительных</w:t>
      </w:r>
      <w:r>
        <w:rPr>
          <w:color w:val="000000"/>
        </w:rPr>
        <w:t xml:space="preserve"> сушилок прогревают 15-20 мин и распыляют горячую воду в течение 5-7 мин. </w:t>
      </w:r>
      <w:r>
        <w:rPr>
          <w:i/>
          <w:iCs/>
          <w:color w:val="000000"/>
        </w:rPr>
        <w:t>Контактные</w:t>
      </w:r>
      <w:r>
        <w:rPr>
          <w:color w:val="000000"/>
        </w:rPr>
        <w:t xml:space="preserve"> сушилки прогревают, пропуская горячую воду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Режим сушки контролируют по основному показателю- температуре входящего в сушилку горячего воздуха и выходящего из него.</w:t>
      </w:r>
    </w:p>
    <w:p>
      <w:pPr>
        <w:pStyle w:val="TextBodyIndent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Indent"/>
        <w:spacing w:lineRule="auto" w:line="360"/>
        <w:ind w:right="0" w:firstLine="709"/>
        <w:jc w:val="both"/>
        <w:rPr/>
      </w:pPr>
      <w:r>
        <w:rPr/>
        <w:t>Таблица 1.1. - Режим сушки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876"/>
        <w:gridCol w:w="3185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/>
            </w:pPr>
            <w:r>
              <w:rPr>
                <w:color w:val="000000"/>
                <w:sz w:val="20"/>
              </w:rPr>
              <w:t>Распылительные сушилки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/>
            </w:pPr>
            <w:r>
              <w:rPr>
                <w:color w:val="000000"/>
                <w:sz w:val="20"/>
              </w:rPr>
              <w:t>Температура входящего воздуха,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>С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/>
            </w:pPr>
            <w:r>
              <w:rPr>
                <w:color w:val="000000"/>
                <w:sz w:val="20"/>
              </w:rPr>
              <w:t>Температура выходящего воздуха,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  <w:r>
              <w:rPr>
                <w:color w:val="000000"/>
                <w:sz w:val="20"/>
              </w:rPr>
              <w:t>С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ямоточны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/>
            </w:pPr>
            <w:r>
              <w:rPr>
                <w:color w:val="000000"/>
                <w:sz w:val="20"/>
              </w:rPr>
              <w:t>160 -18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-9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/>
            </w:pPr>
            <w:r>
              <w:rPr>
                <w:color w:val="000000"/>
                <w:sz w:val="20"/>
              </w:rPr>
              <w:t>со смешанным движением воздух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-17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-80</w:t>
            </w:r>
          </w:p>
        </w:tc>
      </w:tr>
    </w:tbl>
    <w:p>
      <w:pPr>
        <w:pStyle w:val="TextBodyIndent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b/>
          <w:bCs/>
          <w:color w:val="000000"/>
        </w:rPr>
        <w:t>Молоко цельное сухое</w:t>
      </w:r>
    </w:p>
    <w:p>
      <w:pPr>
        <w:pStyle w:val="TextBodyIndent"/>
        <w:spacing w:lineRule="auto" w:line="360"/>
        <w:ind w:right="0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b/>
          <w:bCs/>
          <w:i/>
          <w:iCs/>
          <w:color w:val="000000"/>
        </w:rPr>
        <w:t>Характеристика продукта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Молоко сухое цельное вырабатывают 20-ти 25-и% жирности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По органолептическим, физико-химическим и санитарно-гигиеническим показателям молоко сухое цельное должно отвечать требованиям действующего стандарта ГОСТ 4495-87. В зависимости от этих показателей при оценке качества молоко сухое подразделяют на высший и первый сорт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Вкус и запах сухого цельного молока должен быть чистым, без посторонних привкусов, свойственным свежему пастеризованному молоку. Для молока первого сорта допускается привкус перепастеризации и слабокормовой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По консистенции – это сухой мелкий порошок, или порошок, состоящий из агломерированных частиц сухого молока. Допускается незначительное количество комочков, легко рассыпающихся при механическом воздействии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Для молока плёночной сушки – сухой порошок из измельчённых плёнок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Сухое молоко должно быть белого цвета с кремовым оттенком. Для первого сорта допускаются отдельные пригорелые частички сухого молока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Сухое цельное молоко первого сорта может использоваться только для переработки в других отраслях пищевой промышленности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Для реализации в торговой сети, в сети общественного питания, для приготовления детских питательных смесей, для выработки восстановленного пастеризованного молока и других молочных продуктов используется молоко сухое только высшего сорта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 xml:space="preserve">В сухом молоке, расфасованном в потребительскую тару, в мешки и фанерно-штампованные бочки с </w:t>
      </w:r>
      <w:r>
        <w:rPr>
          <w:i/>
          <w:iCs/>
          <w:color w:val="000000"/>
        </w:rPr>
        <w:t>полиэтиленовыми вкладышами</w:t>
      </w:r>
      <w:r>
        <w:rPr>
          <w:color w:val="000000"/>
        </w:rPr>
        <w:t xml:space="preserve"> массовая доля влаги в продукте должна быть не более 4%. При расфасовке в фанерно-штамповочные бочки </w:t>
      </w:r>
      <w:r>
        <w:rPr>
          <w:i/>
          <w:iCs/>
          <w:color w:val="000000"/>
        </w:rPr>
        <w:t>с вкладышами из крафт-бумаги или пергамента</w:t>
      </w:r>
      <w:r>
        <w:rPr>
          <w:color w:val="000000"/>
        </w:rPr>
        <w:t xml:space="preserve"> - не более 7%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Содержание токсичных элементов, микотоксинов, антибиотиков, гормо-нальных препаратов и пестицидов в продукте не должно превышать допустимых уровней, установленных СанПин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По микробиологическим показателям в сухом молоке не допускаются БГКП в 0,1г продукта для всех видов. В молоке сухом для детского питания не допускаются БГКП в 1г продукта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Патогенные микроорганизмы, в т.ч. сальмонеллы не допускаются в 25г сухого молока, коагулазоположителные стафилококки не допускаются в 1,0г сухого молока для производства детского питания. КМАиФАМ в 1г сухого продукта должны быть не более 50000 для высшего сорта и 70000 –для первого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В розничную торговлю выпускают сухое молоко только в потребительской таре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b/>
          <w:bCs/>
          <w:i/>
          <w:iCs/>
          <w:color w:val="000000"/>
        </w:rPr>
        <w:t>Технологический процесс</w:t>
      </w:r>
      <w:r>
        <w:rPr>
          <w:color w:val="000000"/>
        </w:rPr>
        <w:t xml:space="preserve"> начинается с приёмки молока, После органолептической оценки, определения температуры, кислотности, плотности, термоустойчивости, м.д. жира и белка, молоко-сырьё принимают по массе с применением счетчиков. Затем его сортируют, очищают на сепараторах-молокоочистителях или сепараторах-нормализаторах с подогревом молока или без подогрева в зависимости от конструкции применяемых сепараторов. Возможно проведение очистки молока фильтрацией под давлением на цилиндрических или плоских дисковых и пластинчатых фильтрах через фильтрующие ткани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После очистки молоко сразу охлаждают до 2-4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>С и хранят в специальных ёмкостях до переработки, поддерживая эту температуру. Во избежание отстоя белково-жирового слоя молоко перемешивают. В ходе хранения периодически измеряют температуру и кислотность молока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С целью получения сухого молока, отвечающего требованиям действующего стандарта, исходное молоко-сырьё нормализуют обезжиренным молоком, пахтой или сливками в зависимости от расчётов по нормализации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b/>
          <w:bCs/>
          <w:i/>
          <w:iCs/>
          <w:color w:val="000000"/>
        </w:rPr>
        <w:t>Нормализация состава молока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Расчёты по нормализации проводят исходя из планового состава продукта, что гарантирует в большей степени получение стандартного продукта. При 20% жира по стандарту, плановый показатель составляет 21,1%, при 25% - плановый 26,1%, стандартная влага –4,0%, плановая -3,0%, СОМО по стандарту 76,0% и 71,0%. Плановый показатель СОМО 75,9% и 70,9% соответственно.</w:t>
      </w:r>
    </w:p>
    <w:p>
      <w:pPr>
        <w:pStyle w:val="TextBodyIndent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bCs/>
          <w:iCs/>
          <w:color w:val="000000"/>
        </w:rPr>
        <w:t xml:space="preserve">Таблица 2. - </w:t>
      </w:r>
      <w:r>
        <w:rPr/>
        <w:t>Нормализация состава молока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7"/>
        <w:gridCol w:w="1784"/>
        <w:gridCol w:w="1745"/>
        <w:gridCol w:w="196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ду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/>
            </w:pPr>
            <w:r>
              <w:rPr>
                <w:color w:val="000000"/>
                <w:sz w:val="20"/>
              </w:rPr>
              <w:t>Массовая доля жира, %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/>
            </w:pPr>
            <w:r>
              <w:rPr>
                <w:color w:val="000000"/>
                <w:sz w:val="20"/>
              </w:rPr>
              <w:t>Массовая доля СОМО</w:t>
            </w:r>
            <w:r>
              <w:rPr>
                <w:color w:val="000000"/>
                <w:sz w:val="20"/>
                <w:vertAlign w:val="subscript"/>
              </w:rPr>
              <w:t>ПР,</w:t>
            </w: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/>
            </w:pPr>
            <w:r>
              <w:rPr>
                <w:color w:val="000000"/>
                <w:sz w:val="20"/>
              </w:rPr>
              <w:t>Массовая доля влаги, %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vertAlign w:val="subscript"/>
              </w:rPr>
              <w:drawing>
                <wp:inline distT="0" distB="0" distL="0" distR="0">
                  <wp:extent cx="1091565" cy="419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/>
            </w:pPr>
            <w:r>
              <w:rPr>
                <w:color w:val="000000"/>
                <w:sz w:val="20"/>
              </w:rPr>
              <w:t>Сухое молоко 20% жир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/>
            </w:pPr>
            <w:r>
              <w:rPr>
                <w:color w:val="000000"/>
                <w:sz w:val="20"/>
              </w:rPr>
              <w:t>75,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25500" cy="419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86" r="-4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/>
            </w:pPr>
            <w:r>
              <w:rPr>
                <w:color w:val="000000"/>
                <w:sz w:val="20"/>
              </w:rPr>
              <w:t>Сухое молоко 25%жир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,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38200" cy="419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В молоке, предназначенном для нормализации, аналитическим путём определяют плотность в градусах лактоденсиметра и массовую долю жира. Расчётным способом по ранее изложенным формулам устанавливают м.д. сухого молочного остатка (СМО</w:t>
      </w:r>
      <w:r>
        <w:rPr>
          <w:color w:val="000000"/>
          <w:vertAlign w:val="subscript"/>
        </w:rPr>
        <w:t>М</w:t>
      </w:r>
      <w:r>
        <w:rPr>
          <w:color w:val="000000"/>
        </w:rPr>
        <w:t>), м.д. сухого обезжиренного молочного остатка (СОМО</w:t>
      </w:r>
      <w:r>
        <w:rPr>
          <w:color w:val="000000"/>
          <w:vertAlign w:val="subscript"/>
        </w:rPr>
        <w:t>М</w:t>
      </w:r>
      <w:r>
        <w:rPr>
          <w:color w:val="000000"/>
        </w:rPr>
        <w:t>). Затем рассчитывают соотношение массовой доли жира к массовой доле СОМО</w:t>
      </w:r>
      <w:r>
        <w:rPr>
          <w:color w:val="000000"/>
          <w:vertAlign w:val="subscript"/>
        </w:rPr>
        <w:t>М</w:t>
      </w:r>
      <w:r>
        <w:rPr>
          <w:color w:val="000000"/>
        </w:rPr>
        <w:t xml:space="preserve"> в перерабатываемом молоке: </w:t>
      </w:r>
      <w:r>
        <w:rPr>
          <w:color w:val="000000"/>
        </w:rPr>
        <w:drawing>
          <wp:inline distT="0" distB="0" distL="0" distR="0">
            <wp:extent cx="9779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Сравнивая О</w:t>
      </w:r>
      <w:r>
        <w:rPr>
          <w:color w:val="000000"/>
          <w:vertAlign w:val="subscript"/>
        </w:rPr>
        <w:t xml:space="preserve">ПР </w:t>
      </w:r>
      <w:r>
        <w:rPr>
          <w:color w:val="000000"/>
        </w:rPr>
        <w:t>и О</w:t>
      </w:r>
      <w:r>
        <w:rPr>
          <w:color w:val="000000"/>
          <w:vertAlign w:val="subscript"/>
        </w:rPr>
        <w:t xml:space="preserve">М </w:t>
      </w:r>
      <w:r>
        <w:rPr>
          <w:color w:val="000000"/>
        </w:rPr>
        <w:t>устанавливают, какой компонент молока необходимо добавить, чтобы эти отношения были равными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Если О</w:t>
      </w:r>
      <w:r>
        <w:rPr>
          <w:color w:val="000000"/>
          <w:vertAlign w:val="subscript"/>
        </w:rPr>
        <w:t xml:space="preserve">М </w:t>
      </w:r>
      <w:r>
        <w:rPr>
          <w:rFonts w:eastAsia="Symbol" w:cs="Symbol" w:ascii="Symbol" w:hAnsi="Symbol"/>
          <w:color w:val="000000"/>
          <w:szCs w:val="28"/>
        </w:rPr>
        <w:t></w:t>
      </w:r>
      <w:r>
        <w:rPr>
          <w:color w:val="000000"/>
        </w:rPr>
        <w:t xml:space="preserve"> О</w:t>
      </w:r>
      <w:r>
        <w:rPr>
          <w:color w:val="000000"/>
          <w:vertAlign w:val="subscript"/>
        </w:rPr>
        <w:t xml:space="preserve">ПР </w:t>
      </w:r>
      <w:r>
        <w:rPr>
          <w:color w:val="000000"/>
        </w:rPr>
        <w:t>, то нормализуют цельное молоко обезжиренным. В этом случае масса нормализованной смеси будет равна: М</w:t>
      </w:r>
      <w:r>
        <w:rPr>
          <w:color w:val="000000"/>
          <w:vertAlign w:val="subscript"/>
        </w:rPr>
        <w:t xml:space="preserve">НМ </w:t>
      </w:r>
      <w:r>
        <w:rPr>
          <w:color w:val="000000"/>
        </w:rPr>
        <w:t>=М</w:t>
      </w:r>
      <w:r>
        <w:rPr>
          <w:color w:val="000000"/>
          <w:vertAlign w:val="subscript"/>
        </w:rPr>
        <w:t xml:space="preserve">ЦМ </w:t>
      </w:r>
      <w:r>
        <w:rPr>
          <w:color w:val="000000"/>
        </w:rPr>
        <w:t>+М</w:t>
      </w:r>
      <w:r>
        <w:rPr>
          <w:color w:val="000000"/>
          <w:vertAlign w:val="subscript"/>
        </w:rPr>
        <w:t>О</w:t>
      </w:r>
    </w:p>
    <w:p>
      <w:pPr>
        <w:pStyle w:val="TextBodyIndent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  <w:t>Если О</w:t>
      </w:r>
      <w:r>
        <w:rPr>
          <w:color w:val="000000"/>
          <w:vertAlign w:val="subscript"/>
        </w:rPr>
        <w:t xml:space="preserve">М </w:t>
      </w:r>
      <w:r>
        <w:rPr>
          <w:rFonts w:eastAsia="Symbol" w:cs="Symbol" w:ascii="Symbol" w:hAnsi="Symbol"/>
          <w:color w:val="000000"/>
          <w:szCs w:val="28"/>
        </w:rPr>
        <w:t></w:t>
      </w:r>
      <w:r>
        <w:rPr>
          <w:color w:val="000000"/>
        </w:rPr>
        <w:t xml:space="preserve"> О</w:t>
      </w:r>
      <w:r>
        <w:rPr>
          <w:color w:val="000000"/>
          <w:vertAlign w:val="subscript"/>
        </w:rPr>
        <w:t xml:space="preserve">ПР </w:t>
      </w:r>
      <w:r>
        <w:rPr>
          <w:color w:val="000000"/>
        </w:rPr>
        <w:t>, то нормализацию проводят сливками и масса нормализованного молока будет равна: М</w:t>
      </w:r>
      <w:r>
        <w:rPr>
          <w:color w:val="000000"/>
          <w:vertAlign w:val="subscript"/>
        </w:rPr>
        <w:t xml:space="preserve">НМ </w:t>
      </w:r>
      <w:r>
        <w:rPr>
          <w:color w:val="000000"/>
        </w:rPr>
        <w:t>= М</w:t>
      </w:r>
      <w:r>
        <w:rPr>
          <w:color w:val="000000"/>
          <w:vertAlign w:val="subscript"/>
        </w:rPr>
        <w:t>ЦМ</w:t>
      </w:r>
      <w:r>
        <w:rPr>
          <w:color w:val="000000"/>
        </w:rPr>
        <w:t xml:space="preserve"> + М</w:t>
      </w:r>
      <w:r>
        <w:rPr>
          <w:color w:val="000000"/>
          <w:vertAlign w:val="subscript"/>
        </w:rPr>
        <w:t>СЛ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Массу компонентов для нормализации необходимо рассчитать с учётом технологических потерь жира и СМО, которые выражаются через коэффициент К и О</w:t>
      </w:r>
      <w:r>
        <w:rPr>
          <w:color w:val="000000"/>
          <w:vertAlign w:val="subscript"/>
        </w:rPr>
        <w:t xml:space="preserve">Р </w:t>
      </w:r>
      <w:r>
        <w:rPr>
          <w:color w:val="000000"/>
        </w:rPr>
        <w:t>( расчётное отношение жира к СОМО)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Для этого уточняют О</w:t>
      </w:r>
      <w:r>
        <w:rPr>
          <w:color w:val="000000"/>
          <w:vertAlign w:val="subscript"/>
        </w:rPr>
        <w:t>Р</w:t>
      </w:r>
      <w:r>
        <w:rPr>
          <w:color w:val="000000"/>
        </w:rPr>
        <w:t xml:space="preserve"> по формуле: О</w:t>
      </w:r>
      <w:r>
        <w:rPr>
          <w:color w:val="000000"/>
          <w:vertAlign w:val="subscript"/>
        </w:rPr>
        <w:t xml:space="preserve">Р </w:t>
      </w:r>
      <w:r>
        <w:rPr>
          <w:color w:val="000000"/>
        </w:rPr>
        <w:t>= О</w:t>
      </w:r>
      <w:r>
        <w:rPr>
          <w:color w:val="000000"/>
          <w:vertAlign w:val="subscript"/>
        </w:rPr>
        <w:t xml:space="preserve">ПР </w:t>
      </w:r>
      <w:r>
        <w:rPr>
          <w:rFonts w:eastAsia="Symbol" w:cs="Symbol" w:ascii="Symbol" w:hAnsi="Symbol"/>
          <w:color w:val="000000"/>
          <w:szCs w:val="28"/>
        </w:rPr>
        <w:t></w:t>
      </w:r>
      <w:r>
        <w:rPr>
          <w:color w:val="000000"/>
        </w:rPr>
        <w:t xml:space="preserve"> К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Коэффициент, учитывающий потери жира СМО рассчитывают по формуле:</w:t>
      </w:r>
    </w:p>
    <w:p>
      <w:pPr>
        <w:pStyle w:val="TextBodyIndent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drawing>
          <wp:inline distT="0" distB="0" distL="0" distR="0">
            <wp:extent cx="2400300" cy="622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;</w:t>
      </w:r>
    </w:p>
    <w:p>
      <w:pPr>
        <w:pStyle w:val="TextBodyIndent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Массу обезжиренного молока для нормализации рассчитывают по формуле:</w:t>
      </w:r>
    </w:p>
    <w:p>
      <w:pPr>
        <w:pStyle w:val="TextBodyIndent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336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Масса сливок для нормализации:</w:t>
      </w:r>
    </w:p>
    <w:p>
      <w:pPr>
        <w:pStyle w:val="TextBodyIndent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drawing>
          <wp:inline distT="0" distB="0" distL="0" distR="0">
            <wp:extent cx="22606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:</w:t>
      </w:r>
    </w:p>
    <w:p>
      <w:pPr>
        <w:pStyle w:val="TextBodyIndent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  <w:t>Массовую долю жира в нормализованной смеси рассчитывают по формуле и затем проверяют аналитически путём. При нормализации обезжиренным молоком жирность смеси:</w:t>
      </w:r>
      <w:r>
        <w:br w:type="page"/>
      </w:r>
    </w:p>
    <w:p>
      <w:pPr>
        <w:pStyle w:val="TextBodyIndent"/>
        <w:spacing w:lineRule="auto" w:line="360"/>
        <w:ind w:right="0" w:hanging="0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447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В случае нормализации сливками:</w:t>
      </w:r>
    </w:p>
    <w:p>
      <w:pPr>
        <w:pStyle w:val="TextBodyIndent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590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Нормализацию состава молока проводят смешением цельного молока с компонентами при больших массах или малыми массами в потоке добавлением с помощью дозаторов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При нормализации методом отбора части сливок, рассчитывают массу сливок, которую необходимо отобрать с помощью сепаратора-нормализатора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Сгущение нормализованного молока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b/>
          <w:bCs/>
          <w:i/>
          <w:iCs/>
          <w:color w:val="000000"/>
        </w:rPr>
        <w:t>Пастеризация нормализованного молока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Пастеризуют молоко при 90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 xml:space="preserve"> С без выдержки в трубчатых, пластинчатых или пароконтактных пастеризаторах или трубчатых подогревателях, которые входят в комплект вакуум - выпарной установки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b/>
          <w:bCs/>
          <w:i/>
          <w:iCs/>
          <w:color w:val="000000"/>
        </w:rPr>
        <w:t>Сгущение нормализованного молока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Для сгущения нормализованного и пастеризованного молока используют многокорпусные вакуум-аппараты, работающие по принципу падающей плёнки или циркуляционные вакуум-аппараты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При использовании вакуум-аппарата, работающего по принципу падающей плёнки, пастеризованное молоко из пастеризационного аппарата сразу подаётся непосредственно в первую ступень вакуум-выпарного аппарата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При использовании циркуляционных вакуум-выпарных аппаратов, пастеризованное молоко накапливают в промежуточной емкости в количестве, необходимом для заполнения рабочего объема вакуум-выпарного аппарата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Температура испарения молока в вакуум-выпарном аппарате зависит от типа аппарата и вида продукта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Для сухого цельного молока в трёхкорпусном вакуум-выпарном аппарате, работающем по принципу падающей плёнки, в 1-ом корпусе температура испарения должна быть 72-74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 xml:space="preserve"> С, во П-ом – 60-72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>С, в Ш-ем - 46-48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 xml:space="preserve"> С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При такой температуре в условиях разрежения молоко кипит, не вызывая необратимых изменений компонентов. Остаточное давление зависит от типа и конструкции вакуум-выпарного аппарата и указано в правилах работы, Например, в однокорпусном аппарате остаточное давление 8,7-8,8</w:t>
      </w:r>
      <w:r>
        <w:rPr>
          <w:rFonts w:eastAsia="Symbol" w:cs="Symbol" w:ascii="Symbol" w:hAnsi="Symbol"/>
          <w:color w:val="000000"/>
          <w:szCs w:val="28"/>
        </w:rPr>
        <w:t></w:t>
      </w:r>
      <w:r>
        <w:rPr>
          <w:color w:val="000000"/>
        </w:rPr>
        <w:t>10</w:t>
      </w:r>
      <w:r>
        <w:rPr>
          <w:color w:val="000000"/>
          <w:vertAlign w:val="superscript"/>
        </w:rPr>
        <w:t xml:space="preserve">4 </w:t>
      </w:r>
      <w:r>
        <w:rPr>
          <w:color w:val="000000"/>
        </w:rPr>
        <w:t>Па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В четырёхкорпусном вакуум- выпарном аппарате в 1- корпусе температура испарения молока должна быть 74-80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 xml:space="preserve"> С, во П-м – 68-73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>С, в Ш-ем- 56-52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 xml:space="preserve">С, и в </w:t>
      </w:r>
      <w:r>
        <w:rPr>
          <w:rFonts w:eastAsia="Symbol" w:cs="Symbol" w:ascii="Symbol" w:hAnsi="Symbol"/>
          <w:color w:val="000000"/>
          <w:szCs w:val="28"/>
        </w:rPr>
        <w:t></w:t>
      </w:r>
      <w:r>
        <w:rPr>
          <w:color w:val="000000"/>
        </w:rPr>
        <w:t>-ом – 42 – 46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>С. Молоко сгущают до массовой доли сухих веществ от 43 до 52% в зависимости от типа применяемого вакуум-выпарного аппарата. Концентрацию сухих веществ устанавливают либо по плотности сгущённого молока (от 1121 до 1150кг/м</w:t>
      </w:r>
      <w:r>
        <w:rPr>
          <w:color w:val="000000"/>
          <w:vertAlign w:val="superscript"/>
        </w:rPr>
        <w:t xml:space="preserve">3 </w:t>
      </w:r>
      <w:r>
        <w:rPr>
          <w:color w:val="000000"/>
        </w:rPr>
        <w:t xml:space="preserve">при 20 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>С), либо с помощью рефрактометра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При достижении заданной массы сухих веществ, сгущённое молоко при температуре выхода из аппарата направляют через промежуточную ёмкость на гомогенизацию. Гомогенизируют на одноступенчатом гомогенизаторе (</w:t>
      </w:r>
      <w:r>
        <w:rPr>
          <w:rFonts w:eastAsia="Symbol" w:cs="Symbol" w:ascii="Symbol" w:hAnsi="Symbol"/>
          <w:color w:val="000000"/>
          <w:szCs w:val="28"/>
        </w:rPr>
        <w:t></w:t>
      </w:r>
      <w:r>
        <w:rPr>
          <w:color w:val="000000"/>
        </w:rPr>
        <w:t xml:space="preserve"> = 10-15МПа) или в двухступенчатом (</w:t>
      </w:r>
      <w:r>
        <w:rPr>
          <w:rFonts w:eastAsia="Symbol" w:cs="Symbol" w:ascii="Symbol" w:hAnsi="Symbol"/>
          <w:color w:val="000000"/>
          <w:szCs w:val="28"/>
        </w:rPr>
        <w:t></w:t>
      </w:r>
      <w:r>
        <w:rPr>
          <w:color w:val="000000"/>
        </w:rPr>
        <w:t>11,5-12,2МПа, затем 2,5-3,0МПа). Гомогенизация обеспечивает уменьшение свободного поверхностного жира в сухом цельном молоке в 2-3 раза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Гомогенизированное сгущённое молоко направляют в промежуточную ёмкость с мешалкой, фильтруя через фильтровальную ткань, предварительно прокипячённую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С помощью специального насоса из промежуточной ёмкости сгущенное молоко подают в сушильную башню, при этом запас его в промежуточной ёмкости не должен превышать часовой производительности сушилки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Температура молока, поступающего в сушильную башню, зависит от типа вакуум-выпарных аппаратов. Для работающих по принципу падающей плёнки -не менее 40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>С, для циркуляционных – не менее 50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>С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В сушильной камере распылительной сушки сгущённая и гомогенизированная смесь высушивается горячим воздухом с температурой 140-170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>С. Температура сушильного воздуха на выходе из сушильной башни (отработанного воздуха) должна быть 60-80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 xml:space="preserve"> С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В сушилке прямоточного типа, с параллельным движением сушильного воздуха и продукта, температура поступающего воздуха 165-180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 xml:space="preserve"> С и зависит от конструкции, а отработанного на выходе – 60-80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 xml:space="preserve"> С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При сушке сгущённого молока температуры поступающего в башню воздуха не должна превышать предельного уровня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Фильтры для очистки воздуха, поступающего в калориферы, а также фильтры для улавливания сухого порошка из отработанного сушильного воздуха, необходимо периодически их очищать. Тканевые фильтры для улавливания порошка из отработанного сушильного воздуха меняют через 25 дней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 xml:space="preserve">Сухие частицы продукта со дна сушильной камеры через вибролоток ссыпаются в пневмотранспортную линию. Мелкие частицы продукта выводятся из камеры вместе с отработанным воздухом в батарею циклонов. Из отработанного воздуха выделяются частицы порошка размером более 10мкм. Эффективность циклонной очистки – 95-97,4%. Частицы продукта, накапливаемые в циклонах, направляются в общую пневмотранспортную линию, подающую готовый продукт </w:t>
      </w:r>
      <w:r>
        <w:rPr>
          <w:i/>
          <w:iCs/>
          <w:color w:val="000000"/>
        </w:rPr>
        <w:t>в разгрузочный циклон</w:t>
      </w:r>
      <w:r>
        <w:rPr>
          <w:color w:val="000000"/>
        </w:rPr>
        <w:t>. При транспортировании до разгрузочного циклона, продукт охлаждается до 15-20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>С, ниже температуры засасываемого из цеха воздуха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Для удаления сухого цельного молока со стенок сушильной башни применяют обдув сжатым воздухом «воздушная метла» или механически очищают щётками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По выходе из сушильной башни сухое молоко просеивают на встряхивающем сите (вибросито), изготовленном из нержавеющей стали с размером ячеек не более 2</w:t>
      </w:r>
      <w:r>
        <w:rPr>
          <w:rFonts w:eastAsia="Symbol" w:cs="Symbol" w:ascii="Symbol" w:hAnsi="Symbol"/>
          <w:color w:val="000000"/>
          <w:szCs w:val="28"/>
        </w:rPr>
        <w:t></w:t>
      </w:r>
      <w:r>
        <w:rPr>
          <w:color w:val="000000"/>
        </w:rPr>
        <w:t>2мм. Комочки сухого цельного молока, оставшиеся на сите, пропускают через дробилку и снова просеивают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 xml:space="preserve">Из </w:t>
      </w:r>
      <w:r>
        <w:rPr>
          <w:i/>
          <w:iCs/>
          <w:color w:val="000000"/>
        </w:rPr>
        <w:t xml:space="preserve">разгрузочного циклона </w:t>
      </w:r>
      <w:r>
        <w:rPr>
          <w:color w:val="000000"/>
        </w:rPr>
        <w:t xml:space="preserve">продукт подается в накопительный бункер, откуда направляется на фасование в </w:t>
      </w:r>
      <w:r>
        <w:rPr>
          <w:i/>
          <w:iCs/>
          <w:color w:val="000000"/>
        </w:rPr>
        <w:t>потребительскую тару</w:t>
      </w:r>
      <w:r>
        <w:rPr>
          <w:color w:val="000000"/>
        </w:rPr>
        <w:t xml:space="preserve"> ( металлические банки, вместимостью 250, 500 и 1000г продукта, комбинированные банки – по 250 и 500г, клеевые пачки, пакеты с вкладышами из влаго- и воздухонепроницаемого материала) или в </w:t>
      </w:r>
      <w:r>
        <w:rPr>
          <w:i/>
          <w:iCs/>
          <w:color w:val="000000"/>
        </w:rPr>
        <w:t xml:space="preserve">транспортную </w:t>
      </w:r>
      <w:r>
        <w:rPr>
          <w:color w:val="000000"/>
        </w:rPr>
        <w:t>( бумажные крафт-мешки, бочки, фанерные барабаны с вкладышами из полиэтилена)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Перед упаковкой в транспортную тару её осматривают. Она должна быть чистой, без наличия плесени, загрязнителей и посторонних запахов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Сухое цельное молоко в транспортной таре должно хранится при температуре от 1до10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>С и относительной влажности воздуха 85% не более 8 месяцев со дня выработки. В потребительской таре сухое молоко должно храниться при Т от 1 до 20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 xml:space="preserve"> С и относительной влажности воздуха не более 75% до 3-х месяцев.</w:t>
      </w:r>
    </w:p>
    <w:p>
      <w:pPr>
        <w:pStyle w:val="TextBodyIndent"/>
        <w:spacing w:lineRule="auto" w:line="360"/>
        <w:ind w:right="0" w:firstLine="709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Расход сырья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Расход нормализованного молока на выработку 1 тонны сухого цельного молока с учётом предельно допустимых потерь установлен Приказом Министерства МиМП №254 от 06.11.1981г. В сезонный период года на 1т продукта, расфасованного в транспортную тару, расход смеси молока с м.д. жира 3,013%,СОМО – 8,21 года установлен 8704кг, в несезонный – 8713кг . В случае расфасовки продукта в потребительскую тару расход сырья составит: 8707кг и 8717кг соответственно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Если состав нормализованного молока не совпадает с приведёнными данными, то норму расхода пересчитывают по формуле, с учётом фактической массовой доли сухих веществ в молоке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b/>
          <w:bCs/>
          <w:color w:val="000000"/>
        </w:rPr>
        <w:t>Сухое молоко «Смоленское» с м.д.15%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 xml:space="preserve">Сухое молоко «Смоленское» вырабатывается высушиванием на распылительных сушильных установках пастеризованной и сгущённой молочной смеси цельного и обезжиренного молока </w:t>
      </w:r>
      <w:r>
        <w:rPr>
          <w:i/>
          <w:iCs/>
          <w:color w:val="000000"/>
        </w:rPr>
        <w:t>с последующим агломерированием частиц</w:t>
      </w:r>
      <w:r>
        <w:rPr>
          <w:color w:val="000000"/>
        </w:rPr>
        <w:t xml:space="preserve"> продукта. По органолептическим, физико-химическим и санитарно-гигиеническим показателям сухое молоко «Смоленское» должно отвечать требованиям действующего стандарта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Вкус и запах – свойственный свежему пастеризованному молоку, без посторонних привкусов и запахов. Сухое молоко представляет сухой порошок, состоящий в большей массе их агломерированных частиц. Допускается в молоке упакованном в транспортную тару незначительное количество комочков, Которые легко рассыпаются при механическом воздействии. Цвет молока – белый с легким кремовым оттенком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Под агломерированными частицами подразумевают соединение отдельных частиц сухого молока, видимых невооружённым глазом или при увеличении в 80 раз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Массовая доля влаги в продукте 4%, жира 15%, индекс растворимости 0,2см</w:t>
      </w:r>
      <w:r>
        <w:rPr>
          <w:color w:val="000000"/>
          <w:vertAlign w:val="superscript"/>
        </w:rPr>
        <w:t xml:space="preserve">3 </w:t>
      </w:r>
      <w:r>
        <w:rPr>
          <w:color w:val="000000"/>
        </w:rPr>
        <w:t>, кислотность восстановленного молока не более 20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>Т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Технологический процесс производства сухого молока « Смоленского» включает все операции, что и для сухого цельного молока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i/>
          <w:iCs/>
          <w:color w:val="000000"/>
        </w:rPr>
        <w:t>Нормализацию состава молока</w:t>
      </w:r>
      <w:r>
        <w:rPr>
          <w:color w:val="000000"/>
        </w:rPr>
        <w:t xml:space="preserve"> проводят так же, исходя из отношения м.д. жира к м.д. СОМО в готовом продукте, равное 0,196 ( плановые или расчётные показатели несколько завышенные), и О</w:t>
      </w:r>
      <w:r>
        <w:rPr>
          <w:color w:val="000000"/>
          <w:vertAlign w:val="subscript"/>
        </w:rPr>
        <w:t xml:space="preserve">М </w:t>
      </w:r>
      <w:r>
        <w:rPr>
          <w:color w:val="000000"/>
        </w:rPr>
        <w:t>перерабатываемого молока цельного. Для выбора компонента нормализации сравнивают О</w:t>
      </w:r>
      <w:r>
        <w:rPr>
          <w:color w:val="000000"/>
          <w:vertAlign w:val="subscript"/>
        </w:rPr>
        <w:t>ПР</w:t>
      </w:r>
      <w:r>
        <w:rPr>
          <w:color w:val="000000"/>
        </w:rPr>
        <w:t xml:space="preserve"> и О</w:t>
      </w:r>
      <w:r>
        <w:rPr>
          <w:color w:val="000000"/>
          <w:vertAlign w:val="subscript"/>
        </w:rPr>
        <w:t xml:space="preserve">М </w:t>
      </w:r>
      <w:r>
        <w:rPr>
          <w:color w:val="000000"/>
        </w:rPr>
        <w:t>. При нормализации изменяют О</w:t>
      </w:r>
      <w:r>
        <w:rPr>
          <w:color w:val="000000"/>
          <w:vertAlign w:val="subscript"/>
        </w:rPr>
        <w:t xml:space="preserve">М </w:t>
      </w:r>
      <w:r>
        <w:rPr>
          <w:color w:val="000000"/>
        </w:rPr>
        <w:t>до заданного в готовом продукте, т.е.0,196. С учетом коэффициента потерь К рассчитывают О</w:t>
      </w:r>
      <w:r>
        <w:rPr>
          <w:color w:val="000000"/>
          <w:vertAlign w:val="subscript"/>
        </w:rPr>
        <w:t xml:space="preserve">Р </w:t>
      </w:r>
      <w:r>
        <w:rPr>
          <w:color w:val="000000"/>
        </w:rPr>
        <w:t>и рассчитывают массу компонентов. Нормализуют смешением цельного и обезжиренного молока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Нормализованное молоко подвергают тепловой обработке на автоматизированном пароконтактном пастеризаторе при 105</w:t>
      </w:r>
      <w:r>
        <w:rPr>
          <w:rFonts w:eastAsia="Symbol" w:cs="Symbol" w:ascii="Symbol" w:hAnsi="Symbol"/>
          <w:color w:val="000000"/>
          <w:szCs w:val="28"/>
        </w:rPr>
        <w:t></w:t>
      </w:r>
      <w:r>
        <w:rPr>
          <w:color w:val="000000"/>
        </w:rPr>
        <w:t>5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>С и в горячем виде подают в первый корпус вакуум-выпарной установки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i/>
          <w:iCs/>
          <w:color w:val="000000"/>
        </w:rPr>
        <w:t>Сгущение</w:t>
      </w:r>
      <w:r>
        <w:rPr>
          <w:color w:val="000000"/>
        </w:rPr>
        <w:t xml:space="preserve"> осуществляют на многокорпусном вакуум-выпарном аппарате, работающем по принципу падающей плёнки. Технологические параметры сгущения регулируются автоматически, процесс сгущения проводится непрерывно до м.д. сухих веществ 45-55% (</w:t>
      </w:r>
      <w:r>
        <w:rPr>
          <w:rFonts w:eastAsia="Symbol" w:cs="Symbol" w:ascii="Symbol" w:hAnsi="Symbol"/>
          <w:color w:val="000000"/>
          <w:szCs w:val="28"/>
        </w:rPr>
        <w:t></w:t>
      </w:r>
      <w:r>
        <w:rPr>
          <w:color w:val="000000"/>
        </w:rPr>
        <w:t xml:space="preserve"> от 1130 до1150 кг/м </w:t>
      </w:r>
      <w:r>
        <w:rPr>
          <w:color w:val="000000"/>
          <w:vertAlign w:val="superscript"/>
        </w:rPr>
        <w:t xml:space="preserve">3 </w:t>
      </w:r>
      <w:r>
        <w:rPr>
          <w:color w:val="000000"/>
        </w:rPr>
        <w:t>при 20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 xml:space="preserve"> С)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При сгущении поддерживается кипение молока при ( 69</w:t>
      </w:r>
      <w:r>
        <w:rPr>
          <w:rFonts w:eastAsia="Symbol" w:cs="Symbol" w:ascii="Symbol" w:hAnsi="Symbol"/>
          <w:color w:val="000000"/>
          <w:szCs w:val="28"/>
        </w:rPr>
        <w:t></w:t>
      </w:r>
      <w:r>
        <w:rPr>
          <w:color w:val="000000"/>
        </w:rPr>
        <w:t>2)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 xml:space="preserve"> С в 1ом корпусе, ( 65</w:t>
      </w:r>
      <w:r>
        <w:rPr>
          <w:rFonts w:eastAsia="Symbol" w:cs="Symbol" w:ascii="Symbol" w:hAnsi="Symbol"/>
          <w:color w:val="000000"/>
          <w:szCs w:val="28"/>
        </w:rPr>
        <w:t></w:t>
      </w:r>
      <w:r>
        <w:rPr>
          <w:color w:val="000000"/>
        </w:rPr>
        <w:t>2)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>С - во втором, (52</w:t>
      </w:r>
      <w:r>
        <w:rPr>
          <w:rFonts w:eastAsia="Symbol" w:cs="Symbol" w:ascii="Symbol" w:hAnsi="Symbol"/>
          <w:color w:val="000000"/>
          <w:szCs w:val="28"/>
        </w:rPr>
        <w:t></w:t>
      </w:r>
      <w:r>
        <w:rPr>
          <w:color w:val="000000"/>
        </w:rPr>
        <w:t>2)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>С - в третьем, (42</w:t>
      </w:r>
      <w:r>
        <w:rPr>
          <w:rFonts w:eastAsia="Symbol" w:cs="Symbol" w:ascii="Symbol" w:hAnsi="Symbol"/>
          <w:color w:val="000000"/>
          <w:szCs w:val="28"/>
        </w:rPr>
        <w:t></w:t>
      </w:r>
      <w:r>
        <w:rPr>
          <w:color w:val="000000"/>
        </w:rPr>
        <w:t xml:space="preserve"> 2)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>С - в четвёртом и пятом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Для снижения свободного поверхностного жира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отрицательно влияющего на качество продукта при хранении, проводится</w:t>
      </w:r>
      <w:r>
        <w:rPr>
          <w:i/>
          <w:iCs/>
          <w:color w:val="000000"/>
        </w:rPr>
        <w:t xml:space="preserve"> гомогенизация сгущённого молока</w:t>
      </w:r>
      <w:r>
        <w:rPr>
          <w:color w:val="000000"/>
        </w:rPr>
        <w:t xml:space="preserve"> на двухступенчатом гомогенизаторе при температуре, с которой сгущенное молоко выходит из вакуум-выпарного аппарата. Давление на первой ступени – от 6,0 до 7,0 МПа, на второй ступени - 20,0 – 21,0. На предприятиях, не оснащённых гомогенизаторами, допускается вырабатывать сухое молоко «Смоленское» без гомогенизации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i/>
          <w:iCs/>
          <w:color w:val="000000"/>
        </w:rPr>
        <w:t xml:space="preserve">Сушка </w:t>
      </w:r>
      <w:r>
        <w:rPr>
          <w:color w:val="000000"/>
        </w:rPr>
        <w:t>Для молока «Смоленского» применяют двухстадийную сушку</w:t>
      </w:r>
      <w:r>
        <w:rPr>
          <w:i/>
          <w:iCs/>
          <w:color w:val="000000"/>
        </w:rPr>
        <w:t>.</w:t>
      </w:r>
      <w:r>
        <w:rPr>
          <w:color w:val="000000"/>
        </w:rPr>
        <w:t xml:space="preserve"> На первой стадии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сгущённое гомогенизированное молоко с температурой не ниже 40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>С направляется на фильтрование и затем подаётся на автоматизированную прямоточную распылительную сушилку с выносным инстантайзером, где осуществляется вторая стадия сушки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Температура воздуха, поступающего из калорифера в сушильную башню должна быть в пределах 145-175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>С, а выходящего от 60 до 80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>С. Массовая для влаги в сухом молоке на выходе из сушильной башни должна быть от 5 до 8%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Поддержание влаги в сухом молоке в указанных пределах способствует слипанию частиц сухого молока и образованию агломерированных частиц.</w:t>
      </w:r>
    </w:p>
    <w:p>
      <w:pPr>
        <w:pStyle w:val="TextBodyIndent"/>
        <w:spacing w:lineRule="auto" w:line="360"/>
        <w:ind w:right="0" w:firstLine="709"/>
        <w:jc w:val="both"/>
        <w:rPr>
          <w:color w:val="000000"/>
        </w:rPr>
      </w:pPr>
      <w:r>
        <w:rPr>
          <w:i/>
          <w:iCs/>
          <w:color w:val="000000"/>
        </w:rPr>
        <w:t>Досушка и охлаждение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Молочный порошок с повышенным содержанием влаги из сушильной башни направляется в трёхсекционный прямоходный вибрационно-конвективный аппарат (инстантайзер), где производится его агломерация, досушивание и охлаждение. Температура воздуха, подаваемого в 1 секцию инстантайзера должна быть 65 - 80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>С, во 2-ой – 100-110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>С, в 3-ей – 6-12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>С. Полученное сухое молоко «Смоленское» охлаждается в инстантайзере до 25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>С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Из инстантайзера сухое молоко подаётся на вибрационное сито с размерами ячеек 2х2 мм и затем пневмотранспортом в бункер для хранения перед расфасовкой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В бункеры расфасовочных автоматов сухое молоко подаётся скребковым транспортёром. Фасуют в транспортную и потребительскую тару при тех же условиях и в те же упаковочные материалы, что и молоко сухое цельное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Основными пороками, снижающими качества сухого молока, являются салистый вкус и запах. Факторы, вызывающие из появления различны: состав и свойства жира, термические воздействия при различных технологических операциях, условия хранения, способы упаковывания. Наименьшей стойкостью к окислению обладает молоко цельное сухое, выработанное весной, наибольшей – полученное летом. Это объясняется повышенной массовой долей в летнем жире естественных антиокислителей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Для торможения автокаталитического окисления молока цельного сухого рекомендуются искусственные антиокислители: кверцетин или додецилгаллат. Допускается использование в этих целях аскорбиновой, лимонной и фосфорной кислот, гидрохинона и токоферола. Эти кислоты не обладают антиокислительными свойствами или являются слабыми антиокислителями, но они усиливают ингибирующее действие антиокислителей. Естественный антиокислитель кверцетин не токсичен, широко распространён в растительном мире, проявляет Р - витаминную активность, т.е. повышает пищевую ценность, замедляет порчу жира на длительный период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Молоко цельное сухое, стабилизированное антиокислителями сохраняет высокое качество в течение 6-ти месяцев при Т 37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>С. В то же время, обычное сухое цельное молоко при таких условиях портится быстро.</w:t>
      </w:r>
    </w:p>
    <w:p>
      <w:pPr>
        <w:pStyle w:val="TextBodyIndent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  <w:t xml:space="preserve">Антиокислители кверцетин и додецилгаллат вносят в сырое нормализованное, или прошедшее тепловую обработку, или сгущённое молоко в количестве 0,01% </w:t>
      </w:r>
      <w:r>
        <w:rPr>
          <w:b/>
          <w:bCs/>
          <w:color w:val="000000"/>
        </w:rPr>
        <w:t>к массе жира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Расход нормализованной смеси с м.д. жира 1,652% на 1т сухого молока «Смоленского», расфасованного в потребительскую тару в сезон – 8624кг, в несезонный период –9750кг. В случае несовпадения состава нормализованного молока с приведёнными данными и м.д. жира, рассчитывают нормы расхода по формуле:</w:t>
      </w:r>
    </w:p>
    <w:p>
      <w:pPr>
        <w:pStyle w:val="TextBodyIndent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drawing>
          <wp:inline distT="0" distB="0" distL="0" distR="0">
            <wp:extent cx="19431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 где</w:t>
      </w:r>
    </w:p>
    <w:p>
      <w:pPr>
        <w:pStyle w:val="TextBodyIndent"/>
        <w:spacing w:lineRule="auto" w:line="360"/>
        <w:ind w:righ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color w:val="000000"/>
        </w:rPr>
        <w:t>Ссух, Ссух.мол, м.д. сухих веществ готовом продукте, в нормализованном молоке соответственно.</w:t>
      </w:r>
    </w:p>
    <w:p>
      <w:pPr>
        <w:pStyle w:val="TextBodyIndent"/>
        <w:spacing w:lineRule="auto" w:line="360"/>
        <w:ind w:right="0" w:firstLine="709"/>
        <w:jc w:val="both"/>
        <w:rPr/>
      </w:pPr>
      <w:r>
        <w:rPr>
          <w:b/>
          <w:bCs/>
          <w:color w:val="000000"/>
        </w:rPr>
        <w:t>Молоко сухое «Домашнее»</w:t>
      </w:r>
      <w:r>
        <w:rPr>
          <w:color w:val="000000"/>
        </w:rPr>
        <w:t xml:space="preserve"> вырабатывают 15%-ой жирности с частичной или полной заменой молочного жира на растительное масло. Растительное масло перед смешением с обезжиренным или частично нормализованным молоком по массовой доле жира, предварительно подготавливают. При температуре 60- 70</w:t>
      </w:r>
      <w:r>
        <w:rPr>
          <w:rFonts w:eastAsia="Symbol" w:cs="Symbol" w:ascii="Symbol" w:hAnsi="Symbol"/>
          <w:color w:val="000000"/>
          <w:szCs w:val="28"/>
        </w:rPr>
        <w:t></w:t>
      </w:r>
      <w:r>
        <w:rPr>
          <w:color w:val="000000"/>
        </w:rPr>
        <w:t>С его диспергируют и добавляют в обезжиренное молоко. Смесь немедленно пастеризуют, гомогенизируют и направляют на сушку. Режимы и параметры технологического процесса те же, что и для молока сухого «Смоленского»</w:t>
      </w:r>
    </w:p>
    <w:sectPr>
      <w:headerReference w:type="default" r:id="rId1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83"/>
        </w:tabs>
        <w:ind w:left="1983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8"/>
    </w:rPr>
  </w:style>
  <w:style w:type="character" w:styleId="Style16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632" w:leader="none"/>
      </w:tabs>
      <w:ind w:right="-285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0:00:00Z</dcterms:created>
  <dc:creator>*</dc:creator>
  <dc:description/>
  <cp:keywords/>
  <dc:language>en-US</dc:language>
  <cp:lastModifiedBy>SYSTEM</cp:lastModifiedBy>
  <dcterms:modified xsi:type="dcterms:W3CDTF">2011-09-11T20:00:00Z</dcterms:modified>
  <cp:revision>2</cp:revision>
  <dc:subject/>
  <dc:title>Лекция 11 Молочные консервы</dc:title>
</cp:coreProperties>
</file>