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Style w:val="Emphasis"/>
          <w:i w:val="false"/>
          <w:i w:val="false"/>
          <w:caps/>
          <w:sz w:val="28"/>
          <w:szCs w:val="28"/>
        </w:rPr>
      </w:pPr>
      <w:r>
        <w:rPr>
          <w:rStyle w:val="Emphasis"/>
          <w:i w:val="false"/>
          <w:caps/>
          <w:sz w:val="28"/>
          <w:szCs w:val="28"/>
        </w:rPr>
        <w:t>Санкт-Петербургский государственный университет</w:t>
      </w:r>
    </w:p>
    <w:p>
      <w:pPr>
        <w:pStyle w:val="Normal"/>
        <w:ind w:firstLine="709"/>
        <w:jc w:val="center"/>
        <w:rPr>
          <w:iCs/>
          <w:caps/>
          <w:sz w:val="28"/>
          <w:szCs w:val="28"/>
        </w:rPr>
      </w:pPr>
      <w:r>
        <w:rPr>
          <w:bCs/>
          <w:sz w:val="28"/>
          <w:szCs w:val="28"/>
        </w:rPr>
        <w:t>ФАКУЛЬТЕТ ГЕОГРАФИИ И ГЕОЭКОЛОГИИ</w:t>
      </w:r>
    </w:p>
    <w:p>
      <w:pPr>
        <w:pStyle w:val="Normal"/>
        <w:ind w:firstLine="709"/>
        <w:jc w:val="center"/>
        <w:rPr>
          <w:bCs/>
          <w:iCs/>
          <w:caps/>
          <w:sz w:val="28"/>
          <w:szCs w:val="28"/>
        </w:rPr>
      </w:pPr>
      <w:r>
        <w:rPr>
          <w:bCs/>
          <w:sz w:val="28"/>
          <w:szCs w:val="28"/>
        </w:rPr>
        <w:t>КАФЕДРА ГЕОЭКОЛОГИИ И ПРИРОДОПОЛЬЗОВАНИЯ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обальное потепление климата и меры, предпринимаемые международным сообществом (Киотский протокол)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678" w:hanging="0"/>
        <w:jc w:val="left"/>
        <w:rPr/>
      </w:pPr>
      <w:r>
        <w:rPr>
          <w:sz w:val="28"/>
          <w:szCs w:val="28"/>
        </w:rPr>
        <w:t>Студентки дневного отделения 3 курса</w:t>
      </w:r>
    </w:p>
    <w:p>
      <w:pPr>
        <w:pStyle w:val="Style19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ой К.В.</w:t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ind w:left="4678" w:hanging="0"/>
        <w:jc w:val="left"/>
        <w:rPr/>
      </w:pPr>
      <w:r>
        <w:rPr>
          <w:sz w:val="28"/>
          <w:szCs w:val="28"/>
        </w:rPr>
        <w:t>доцент, к. физ.-мат. н. А.Г. Попов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0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блюдаемые изменения современного клим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Факты, доказывающие изменение клим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1 Изменение температуры и ос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2 Повышение уровня моря вследствие потепления атмо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Версии причин изменения клим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1 Парниковые га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2 Циклы М. Миланк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блема Киотского протокола</w:t>
      </w:r>
    </w:p>
    <w:p>
      <w:pPr>
        <w:pStyle w:val="Style20"/>
        <w:ind w:hanging="0"/>
        <w:jc w:val="both"/>
        <w:rPr>
          <w:szCs w:val="28"/>
        </w:rPr>
      </w:pPr>
      <w:r>
        <w:rPr>
          <w:szCs w:val="28"/>
        </w:rPr>
        <w:t>2.1 Рамочная конвенция ООН о глобальном изменении климата</w:t>
      </w:r>
    </w:p>
    <w:p>
      <w:pPr>
        <w:pStyle w:val="Style20"/>
        <w:ind w:hanging="0"/>
        <w:jc w:val="both"/>
        <w:rPr>
          <w:szCs w:val="28"/>
        </w:rPr>
      </w:pPr>
      <w:r>
        <w:rPr>
          <w:szCs w:val="28"/>
        </w:rPr>
        <w:t>2.2 Принятие Киотского прото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Россия в Киотском прото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1 Потенциальны выгоды России от участия в Киотском прото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2 Возможные ри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3 Некоторые выводы о России в Киотском прото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ледствия изменения клим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Оценка экологических и социально-экономических последствий изменения клим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1 Возможные изменения уровня оке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2 Реакция л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3 Изменения экосистем</w:t>
      </w:r>
    </w:p>
    <w:p>
      <w:pPr>
        <w:pStyle w:val="Normal"/>
        <w:rPr/>
      </w:pPr>
      <w:r>
        <w:rPr>
          <w:sz w:val="28"/>
          <w:szCs w:val="28"/>
        </w:rPr>
        <w:t>3.1.4 Воздействия изменений климата на урожайность и производство зерновых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Перспектива на буду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Деятельность человека достигла уже такого уровня развития, при которой ее влияние на природную среду приобретает глобальный характер. Климатическая системы – атмосфера, гидросфера, биосфера и геосфера - а также жизнь на планете в целом, очевидно, подвергается возмущающим воздействием. Мы знаем, что на протяжении последнего столетия изменилось содержание в атмосфере некоторых естественных газовых составляющих, таких как двуокись углерода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закись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, метан (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и др. Эти газовые примеси поглощают и излучают радиацию и поэтому способны влиять на климат Земли. Все эти газы в совокупности могут быть названы парниковы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ставление о том, что климат мог меняться в результате выбросов в атмосферу двуокиси углерода, появилась не сейчас. Уже в конц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 Аррениус указал на то, что сжигание ископаемого топлива могло привести к увеличению концентрации атмосферного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тем самым изменить радиационный баланс Земли. В 3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Коллендер впервые убедительно показал, что концентрация атмосферного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увеличивается [1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т ничего удивительного в том, что присутствие на Земле почти 5 млрд. человек существенно меняет природные системы. С некоторыми из этих изменений приходится смириться, чтобы продолжить использование жизненно необходимых человеку природных ресурс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мнению участников Рамочной Конвенции ООН об изменении климата (РКИК) с вероятностью 90% потепление происходит из-за антропогенного влияния, в связи с этим в 1997 году был принят Киотский протокол, нацеленный на достижение основной цели Конвенции – предотвратить опасное антропогенное воздействие на климатическую систему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курсовой работы – рассмотреть проблему глобального потепления, проследить процесс принятия и осуществления Киотского протокола, принятого в связи с изменениями клим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этого, мною были поставлены следующие задач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следить факты, доказывающие изменение климата в настоящее врем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ть возможные причины, влияющие на изменение климат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ить явление парникового эффекта и газы, вызывающие его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знакомиться с Киотским протоколом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ть положение России в Киотском протоколе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ить материалы о прогнозах изменений климата в будущ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изменения климата в результате эмиссии парниковых газов должна рассматриваться как одна из самых важных современных проблем, связанных с долгосрочными воздействиями на окружающую сред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блюдаемые изменения современного клима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Факты, доказывающие изменение клима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изменения климата является одной из самых острых современных экологических проблем. Ее серьезность подтверждается возникшим в последние десятилетия потеплением климата с возможными отрицательными последстви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Изменение температуры и осад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ился тепловой баланс Земли, за последние 100 лет глобальная температура воздуха выросла на 0,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[2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ис. 1. Изменение глобальной температуры [2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5395" cy="186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 вертикали: отклонение от средних температур (С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горизонтали: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жнейшим параметром состояния климатической системы является температура у поверхности планеты, осредненная по всему земному шару, полушарию или некоторому регион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редняя глобальная температура воздуха у поверхности (ТП) оценена по приземной температуре воздуха над континентами и по температуре поверхности океана (ТПО) приблизительно с 1860 года. В течении ХХ века глобальная ТП увеличилась на 0,6±0,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связи с тем, что наблюдаемое изменение климата обнаружилось в первую очередь в увеличение приземной температуры почти всюду и в среднем для земного шара, это явление получило название «глобальное потеплени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есть твердая уверенность, что глобально осредненная температура у поверхности Земли повышается. Согласно данным наблюдений, самым теплым годом после 1960-го был 1998, за ним следует 2002 (второй самый теплый). 11 из 13 самых теплых лет по данным наблюдений произошли после 1990. Год 2003 также оказывается вблизи трех самых теплых л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Однако это повышение температуры не было непрерывным. С 1976 года средняя глобальная температура росла примерно в три раза быстрее, чем за последние 100 лет. В период с 1950 по 1993 г. ночные минимальные значения температуры воздуха над сушей росли примерно на 0,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за десятилетие, что примерно вдвое больше дневных максимальных температур. Это привело к удлинению безморозного периода во многих районах в средних и высоких широт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глобальных приземных температур, весьма вероятно, должно вызвать увеличение осадков над сушей на несколько процентов от нормы за столетие. Отмечен рост годовых сумм осадков в высоких широтах Северного полушария примерно на 10% от нормы за 100 лет (сильные изменения уровня Каспийского моря связаны с изменениями режима осадков в бассейне Волги и Урала). Увеличилась частота засух и тропических циклонов [3].</w:t>
      </w:r>
    </w:p>
    <w:p>
      <w:pPr>
        <w:pStyle w:val="Normal"/>
        <w:ind w:firstLine="709"/>
        <w:rPr/>
      </w:pPr>
      <w:r>
        <w:rPr>
          <w:sz w:val="28"/>
          <w:szCs w:val="28"/>
        </w:rPr>
        <w:t>С гораздо меньшей достоверностью можно говорить об изменение температуры у поверхности в обоих полушариях за 1800 лет. Ряд температуры за 1800 лет выглядит как стационарный, а ход ее за период инструментальных наблюдений, т.е. со второй половины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 – как совершенно необычный взрывной рост. В обоих полушариях почти стационарный процесс примерно в 1990 году сменяется резким ростом температуры, и другого столетнего периода, когда происходило бы такое однонаправленное изменение температуры, не наблюдалось на протяжении предшествующих 1800 лет. [4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Повышение уровня моря вследствие потепления атмосфе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мечено повсеместное таяние и отступление ледников; площадь арктических морских льдов сократилась. Средний по земному шару уровень моря повысился в течении ХХ века на 10-20 с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отеплении вода в океане расширяется. Катастрофическое разрушение ледниковых щитов может явиться потенциально опасным, так как в результате произойдет сравнительно быстрое повышение уровня моря на 1-2 см/год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, полученные с начала века, свидетельствуют о том, что средняя скорость повышения уровня Мирового океана составляет 14 см за 100 лет. Если наблюдаемые в настоящее время корреляции между уровнем моря и температурой воздуха сохранятся в будущем, то, используя эмпирические оценки, можно получить увеличение уровня моря от 25 до 165 см при глобальном потеплении от 1,5 до 5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Есть основания полагать, что основным фактором, приводящим к повышению уровня моря, является термическое расширение океана. Возможно, что будет происходить и уменьшение площадей малых ледников, что даст дополнительный вклад в повышение уровня моря. Вероятнее всего, Гренландский ледниковый щит будет уменьшаться, однако ожидаемое увеличение количества осадков в Антарктиде должно усиливать аккумуляционные процессы. Что может примерно уравновесить поступление айсбергов и воды от ледников Гренланд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Существует возможность катастрофического разрушения ледников Восточной Антарктиды при глобальном потеплении на 3-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следствие нагрева вод океана и значительного изменения системы их циркуля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целом общая площадь морских льдов сократилось более чем на 10% по сравнению с 19 веком, т.е. почти на 1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 1940 году, по сравнению с началом ХХ века, в Гренландском море ледовитость сократилась вдвое, а в Баренцевом почти на 30%. [3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Ледник Упсала в Патагонии был одним из самых больших ледников Южной Америки, но теперь исчезает на 200 метров в год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Версии причин изменения клима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лиматическая система включает в себя, помимо атмосферы, океан, ледниковые щиты и поверхность суши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менение глобального климата происходит в результате разнообразных процессов, приводящих к изменению потоков радиационной энергии внутри системы. Например, может измениться поглощение солнечной радиации, а также поглощение длинноволновой радиации атмосферными газ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возможные причины изменения климата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е светимости Солнца или параметров орбиты Земл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е доли коротковолнового излучения Солнца, приходящего к верхней границе атмосферы и поглощаемого атмосферой или поверхностью Земл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е потока уходящего длинноволнового излучения на верхней границе тропосферы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е количества тепла, запасаемого в глубинах океа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торая и третья причины в свою очередь могут возникнуть вследствие: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й радиационных потоков, связанных с изменением состава атмосферы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й прозрачности атмосферы, вызванных либо вулканической деятельностью, либо антропогенными поступлениями аэрозоля, либо вариациями облачности;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й количества отраженной поверхностью энергии (изменений альбедо);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й потока длинноволнового излучения, идущего от поверхности или поглощаемого водяным паром в атмосфе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лнечное излуч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вестно, что светимость Солнца изменяется только за очень большие промежутки времени, а высокочастотная часть спектра испытывает флуктуации в масштабах времени от суток до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риации солнечного излучения в пределах ±0,1 % происходят в течение 27-суточного периода вращения экваториальных областей Солнца вокруг его оси [3]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посредственных свидетельств наличия климатических значений вариаций солнечного излучения в масштабах от одного года до тысячи лет не имеется. Влияние солнечных пятен на климат пока еще не установлено, поскольку наличие этой связи не подтверждено достаточным числом статистических данных. В любом случае эффекты, вероятно, очень малы. Было обнаружено наличие корреляции между солнечным излучением и числом солнечных пятен [5], обнаружены также изменения интенсивности излучения в течение 11-летнего цикла солнечной активности, но они составляют около 0,05% (спутниковые данные). Такие вариации излучения должны оказывать ничтожно малое влияние на среднюю глобальную температуру – во всяком случае, обнаружить его невозмож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риации параметров орбиты Земли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менения параметров земной орбиты влияют на климат в масштабах тысячелетий, так как вызывают изменения широтного и сезонного хода интенсивности солнечной радиации, приходящей на верхнюю границу атмосферы. Локальное изменение интенсивности могут превышать 10%. Основываясь на анализе результатов моделирования, пришли к заключению о том, что, поскольку большие массивы суши в настоящее время расположены в северном полушарии, наличие нелинейной связи между альбедо и площадью льдов может привести к образованию в этом полушарии больших ледяных массивов при тех изменениях орбиты земли., которые уменьшают летнюю инсоля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риации орбитальных параметров сказываются на широтном и сезонном ходе инсоляции также и за гораздо более короткие промежутки времени. Но этот факт очень ма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улканы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извержении вулканов в стратосферу выбрасывается пыль и соединения серы, которые превращаются в аэрозоли. Принято считать, что именно аэрозоли оказывают влияние на радиацию [5]. Отдельные извержения могут приводить к понижению средней глобальной приземной температуры воздуха на 0,3 К и нагреву на несколько кельвинов тех слоев стратосферы, где сосредоточен вулканический аэрозоль, так как он экранирует идущее к поверхности излучение и частично его поглощает. Данные наблюдений показывают, что охлаждение у поверхности происходит в течение нескольких месяце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 атмосфе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Многие малые газовые составляющие атмосферы поглощают и переизлучают энергию в разных интервалах солнечного спектра. Наиболее важными из них являются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СН</w:t>
      </w:r>
      <w:r>
        <w:rPr>
          <w:sz w:val="28"/>
          <w:szCs w:val="28"/>
          <w:vertAlign w:val="subscript"/>
        </w:rPr>
        <w:t>4.</w:t>
      </w:r>
      <w:r>
        <w:rPr>
          <w:sz w:val="28"/>
          <w:szCs w:val="28"/>
        </w:rPr>
        <w:t xml:space="preserve"> Присутствие водяного пара в атмосфере вызвано естественными причинами, а наличие других в ней – естественными, но в большей мере внешними (антропогенными) воздействиями. Концентрации этих газов изменяется под влиянием антропогенных воздействий, возможны также их естественные вариации, так как в геохимических циклах имеются обратные связи с климатической систем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менение концентрации любого из этих газов сказывается на распределении потоков излучения в атмосфере по высоте: увеличение количества такого газа может привести к заметному нагреву тропосферы и охлаждению стратосфе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важным фактором изменений климата является увеличение концентра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Остальные газы также вносят дополнительный вклад в потепление климата. Особенно важны закись азота, метан и озон [3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тмосфера, содержащая так называемые парниковые газы, слабо поглощает солнечную коротковолновую радиацию, которая в большей части достигает земной поверхности, но задерживает длинноволновое (тепловое) излучение, идущее от поверхности, тем самым значительно уменьшая теплоотдачу земли в космическое пространство. Это и принимается за главную причину повышения температуры атмосферного воздуха, и чем выше концентрация в воздухе парниковых газов, поглощающих инфракрасное излучение, тем, как считается, большим оказывается прогрев атмосферы. Свое название эффект разогрева атмосферы под влиянием поглощения парниковыми газами теплового излучения, идущего от поверхности Земли (</w:t>
      </w:r>
      <w:r>
        <w:rPr>
          <w:sz w:val="28"/>
          <w:szCs w:val="28"/>
          <w:lang w:val="en-US"/>
        </w:rPr>
        <w:t>greenh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ffe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получил по аналогии с теплицами, перекрытыми стеклянными крышами, поскольку стекло также легко пропускает видимый спектр солнечного излучения, но задерживает инфракрасное излучение. Однако главный эффект всех теплиц и парников такого типа в другом – в изоляции заполняющего их воздуха от его конвективного перемешивания с наружным воздухом [4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Парниковые газ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арниковые газы - такие газообразные составляющие атмосферы, как природного, так и антропогенного происхождения, которые поглощают и переизлучают инфракрасное излуч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опитель - компоненты климатической системы, в которых происходит накопление парниковых газ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глотитель - любой процесс, вид деятельности или механизм, который абсорбирует парниковый газ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 - любой процесс, вид деятельности, в результате которого в атмосферу поступают парниковые газы [7].</w:t>
      </w:r>
    </w:p>
    <w:p>
      <w:pPr>
        <w:pStyle w:val="Normal"/>
        <w:ind w:firstLine="709"/>
        <w:rPr/>
      </w:pPr>
      <w:r>
        <w:rPr>
          <w:sz w:val="28"/>
          <w:szCs w:val="28"/>
        </w:rPr>
        <w:t>Углекислый газ - диоксид углерода, постоянно образуется в природе при окислении органических веществ: гниении растительных и животных остатков, дыхании. Его основным источником служат антропогенные процессы: сжигание органического топлива (уголь, газ, нефть и продукты ее переработки, горючие сланцы, дрова). Все эти вещества состоят в основном из углерода и водорода. Поэтому их еще называют органическим, углеводородным топливом. За счет их сжигания в атмосферу поступает до 80% двуокиси углер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горении, как известно, поглощается кислород и выделяется углекислый газ. Вследствие этого процесса, каждый год человечество выбрасывает в атмосферу 7 миллиардов тонн углекислого газа. Одновременно с этим на Земле вырубаются леса – один из самых главных потребителей углекислого газа, причем, вырубаются со скоростью 12 гектаров в минуту. Вот и получается, что углекислого газа в атмосферу поступает все больше и больше, а потребляется растениями все меньше и меньше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чины роста содерж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тмосфере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жигание ископаемого топлив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едение лес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емледели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еревыпас и ряд других нарушений [3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уговорот углекислого газа на Земле нарушается, поэтому в последние годы содержание углекислого газа в атмосфере не просто увеличивается – увеличиваются темпы прироста. А чем его больше, тем сильнее парниковый эффект.</w:t>
      </w:r>
    </w:p>
    <w:p>
      <w:pPr>
        <w:pStyle w:val="Normal"/>
        <w:ind w:firstLine="709"/>
        <w:rPr/>
      </w:pPr>
      <w:r>
        <w:rPr>
          <w:sz w:val="28"/>
          <w:szCs w:val="28"/>
        </w:rPr>
        <w:t>Следующими по вкладу в парниковый эффект являются метан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закись азота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 Концентрация того и другого газа определяется как естественными, так и антропогенными причин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, естественным источником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являются переувлажненные почвы, в которых происходят процессы анаэробного разложения. Метан еще называют болотным газом. В немалых количествах поставляют его и обширные мангровые заросли в тропиках. Попадает он в атмосферу и из тектонических разломов и трещин при землетрясениях. Велики и антропогенные выбросы метана. По оценкам, естественные и антропогенные выбросы составляют примерно 70% и 30%, но последние стремительно растут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высоте 15-20 км под действием солнечных лучей он разлагается на водород и углерод, который, соединяясь с кислородом, образует СО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ть предположение, что метан – основная причина потепления. В частности доктор геолого-минералогических наук Н.А. Ясаманов, предполагают, что в нынешнем глобальном потеплении "повинен" в основном метан. Также концентрация метана увеличивается в процессе интенсификации сельскохозяйственной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естественным поставщикам N2O в атмосферу относятся океан и почвы. Антропогенная добавка связана с сжиганием топлива и биомассы, вымыванием азотных удобрений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нтенсивность выд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 следнее время быстро возрастает (от 0,1% до 1,3% в год). Такой рост вызван главным образом более широким применением минеральных удобрений. Время жиз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О велико – 170 л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я влияния на глобальное потепление каждого газа показано в таблице 1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Табл.1. Основные парниковые газы, их источники и доля влияния на глобальное потепление (данные 2000 </w:t>
      </w:r>
      <w:r>
        <w:rPr>
          <w:sz w:val="28"/>
          <w:szCs w:val="28"/>
        </w:rPr>
        <w:t xml:space="preserve">г.)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tbl>
      <w:tblPr>
        <w:tblW w:w="8471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4541"/>
        <w:gridCol w:w="2659"/>
      </w:tblGrid>
      <w:tr>
        <w:trPr>
          <w:trHeight w:val="618" w:hRule="exact"/>
        </w:trPr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источник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влияния на глобальное потепление, %</w:t>
            </w:r>
          </w:p>
        </w:tc>
      </w:tr>
      <w:tr>
        <w:trPr>
          <w:trHeight w:val="402" w:hRule="exact"/>
        </w:trPr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глекислый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ство, транспортировка и сжиган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1114" w:hRule="exact"/>
        </w:trPr>
        <w:tc>
          <w:tcPr>
            <w:tcW w:w="12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 С0</w:t>
            </w:r>
            <w:r>
              <w:rPr>
                <w:vertAlign w:val="subscript"/>
              </w:rPr>
              <w:t>2</w:t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копаемого топлива (86%) Сведение тропических лесов и сжигание биомассы (12%) Остальные источники (2%)</w:t>
            </w:r>
          </w:p>
        </w:tc>
        <w:tc>
          <w:tcPr>
            <w:tcW w:w="26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exact"/>
        </w:trPr>
        <w:tc>
          <w:tcPr>
            <w:tcW w:w="12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н</w:t>
            </w:r>
          </w:p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ечка природного газа Производство топлива Жизнедеятельность животных (пищеварительная ферментация) Рисовые плантации Сведение лесов</w:t>
            </w:r>
          </w:p>
        </w:tc>
        <w:tc>
          <w:tcPr>
            <w:tcW w:w="26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18" w:hRule="exact"/>
        </w:trPr>
        <w:tc>
          <w:tcPr>
            <w:tcW w:w="127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ись азот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ение азотных удобрений</w:t>
            </w:r>
          </w:p>
        </w:tc>
        <w:tc>
          <w:tcPr>
            <w:tcW w:w="26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1" w:hRule="exact"/>
        </w:trPr>
        <w:tc>
          <w:tcPr>
            <w:tcW w:w="127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жигание биомассы Сжигание ископаемого топлива</w:t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 Циклы М. Миланкович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Мы живем в ледниковый период». Так была названа вышедшая в 1967 г. книга доктора наук, будущего академика В.М. Котлякова. А чем плох для наших дней заголовок: « Мы живем в эру циклов М, Миланковича»? В сущности, оба названия говорят об одном и том же. Еще в 1970 гг. с помощью палеотемпературных шкал по изотопам кислорода из глубоководных отложений Индийского и Тихого океанов было доказано, что упомянутым циклам природа Земли обязана своими регулярными превращениями из теплой зеленой в белую холодную в течение последних 1,7 млн. лет. Закономерно, что 11,6 тыс. лет назад поступило межледнековье – голоцен, в поздней фазе которого ныне находится наш мир. В 1970-е гг. было также установлено, что около 120 тыс. лет назад, т.е. в межледниковую эпоху, последнюю перед голоценовым (современном) потеплением климата уровень океана был на 2-10 м выше современного. Значит, наблюдаемая послеледниковая природная трансгрессия мирового океана еще не достигла своего максимума, а размеры оледенения на континентах, а также островах – соответствующего миниму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лено, что «механизм Миланковича» не только обеспечивает циклическое перераспределение бюджета солнечной радиации между высокими и низкими широтами земного шара в рамках, но и колебания бюджета солнечного тепла от цикла к циклу. Поэтому циклам Миланковича в 100 тыс. лет ( колебания эксцентриситета орбиты планеты), 41 тыс. лет (колебания наклона земной оси) и 22 тыс. лет ( прецессии) соответствуют крупнейшим изменениям климата, соответствующие оледенениям и межледниковьям, а также крупномасштабных чередований эпох потепления и похолодания внутри н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ивая температурных условий в Антарктиде в районе станции «Восток» считается природным календарем изменений климата на Земле в течении последних 420 тыс. лет. Ученые обратили внимание на ассиметрию этой кривой. Переходы от ледниковых эпох к межледниковым происходили гораздо быстрее, чем от межледниковым к оледенению. В короткие межледниковые пики тепла наступали стремитель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лиматические события разного иерархического уровня соподчинены. Каждое из них наследует инерцию перекрывающих его по временной амплитуде. Несомненно, все это прямо и опосредованно проявляется в функционирование климатической системы и ее составляющих – атмосферы, гидросферы и литосферы. Однако эффект наложения климатических макроциклов разной длительности на протяжении межледниковий даже в голоцене почти не изучен, хотя это имеет огромное научное и практическое знач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, быстрое таяние огромных ледников в позднеледниковое время и в первой четверти галоцена вызвало изостатическую неустойчивость крупнейших блоков литосферы. Примером служит современное гляциоизостатическое поднятие участков Балтийского щита. Поднятие такого типа присуще также Канадскому щиту. Такое вздымание – один из результатов флуктуаций энергетического бюджета климатической системы Земли, вызванных астрономическими причинами и пример большой инерционности климатической систе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четается с действием механизма Миланковича и влияния космопланетарных факторов на климат Земли. Это циклические изменения климата продолжительностью 1850 лет, 200-250, 55 лет, 22 года и 11 лет. Всего насчитывают более 25 различных по продолжительности цик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увеличения светимости Солнца и солнечной активности, как выяснилось благодаря прямым наблюдениям, оказывают позитивное влияние на энергетический бюджет Земли, в том числе и в настоящее время. А то, что ведомая здесь – кривая земных температурных условий можно сказать со стопроцентной уверенность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данным спутниковых наблюдений, с 1985-1986 гг. получаемая Землей лучистая энергия Солнца стала меньше возвращаться в космос в коротковолновой форме и больше – в длинноволновой. Это свидетельствует об уменьшении альбедо Земли, росте поглощения солнечной радиации и об изменении климата в сторону потепления без вмешательства парниковых газов. Между тем МГЭИК указывает на увеличение альбедо плане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лияние солнечно-земных связей на климат Земли, на функционирование системы атмосфера – гидросфера – литосфера выявляется в рамках целого комплекса наук о Земли. И настоящее время не исключение [4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а Киотского протокола</w:t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 Рамочная конвенция ООН о глобальном изменении климата</w:t>
      </w:r>
    </w:p>
    <w:p>
      <w:pPr>
        <w:pStyle w:val="Style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Проблема изменения климата обозначилась давно, но вот попытки ее решения стали появляться лишь в конце ХХ века. Результатом переговоров мирового сообщества о возможных мерах борьбы с этим стала Рамочная Конвенция ООН об изменении климата (РКИК) 1992 г. и Киотский протокол (КП) 1997 г. к ней. На III Конференции Сторон Рамочной Конвенции ООН об изменении климата в г. Киото в декабре 1997 г. был принят Киотский протокол к РКИК, который зафиксировал определенные количественные обязательства по сокращению выбросов парниковых газов для промышленно развитых стран и стран с переходной экономикой, включенных в Приложение I РКИК ООН. Эти страны по отдельности или совместно должны обеспечить, чтобы их совокупные антропогенные выбросы парниковых газов, перечисленных в Приложении. А Киотского протокола, в эквиваленте СО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не превышали установленные количественные обязательства по ограничению или сокращению объемов выбросов. Основная цель - сократить в период действия обязательств с 2008 по 2012 гг. общие выбросы парниковых газов, по меньшей мере, на 5% по сравнению с уровнем 1990 г. Коллективный целевой показатель (не менее 5%) должен быть достигнут путем сокращения выбросов на 8% Швейцарией, большинством государств Центральной и Восточной Европы и Европейским Союзом (Европейский Союз обеспечит достижение своего целевого показателя путем распределения различных долей среди государств-членов); на 6% Канадой, Венгрией, Японией и Польшей. Российская Федерация, Новая Зеландия и Украина должны стабилизировать уровень своих выбросов, тогда как Норвегия может увеличить выбросы до 1%, Австралия - до 8%, а Исландия до 10%. В соответствии с КП промышленно развитые страны и страны с переходной экономикой (в том числе Российская Федерация) в период с 2008 по 2012 годы берут на себя определенные количественные обязательства по ограничению или сокращению выбросов своих парниковых газов. Количественные ограничения выбросов парниковых газов определенные Киотским протоколом для индустриально развитых и развивающихся стран (табл. 2)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абл. 2. Количественные ограничения выбросов парниковых газов.</w:t>
      </w:r>
    </w:p>
    <w:tbl>
      <w:tblPr>
        <w:tblW w:w="849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2265"/>
        <w:gridCol w:w="1980"/>
        <w:gridCol w:w="2550"/>
      </w:tblGrid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Сторон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Изменение выбросов парниковых газов по сравнению с базовым 1990 г., %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торона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Изменение выбросов парниковых газов по сравнению с базовым 1990 г. %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Новая Зеланд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Австри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Бельги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Польша*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Болгария*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Португал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Венгрия*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Румыния*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Греци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ловак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Дани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ловен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Европейское сообщес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Ирланди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Исланди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Испани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Финлянд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Итали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Хорват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Латви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Чех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Лихтенштейн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Швец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Люксембург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Эстон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Монак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1703" w:type="dxa"/>
            <w:tcBorders/>
          </w:tcPr>
          <w:p>
            <w:pPr>
              <w:pStyle w:val="Normal"/>
              <w:rPr/>
            </w:pPr>
            <w:r>
              <w:rPr/>
              <w:t>Нидерланды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начальный период действия обязательств по Протоколу, так называемый «бюджетный период», равен пяти годам и охватывает 2008-2012 гг. Вместе с тем каждая из Сторон Протокола призвана добиваться очевидного прогресса в выполнении своих обязательств еще до наступления первого бюджетного периода, а именно к 2005 году [7].</w:t>
      </w:r>
    </w:p>
    <w:p>
      <w:pPr>
        <w:pStyle w:val="21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2 Принятие Киотского протокол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опрос о необходимости разработки системы мер по достижению целей РКИК в виде протокола к ней вновь был поднят в 1995 на конференции в Берлине. В течение еще двух лет шла разработка международного соглашения, которое было принято в декабре 1997 в японском городе Киото и получило название </w:t>
      </w:r>
      <w:r>
        <w:rPr>
          <w:iCs/>
          <w:sz w:val="28"/>
          <w:szCs w:val="28"/>
        </w:rPr>
        <w:t>Киотского протокола</w:t>
      </w:r>
      <w:r>
        <w:rPr>
          <w:sz w:val="28"/>
          <w:szCs w:val="28"/>
        </w:rPr>
        <w:t xml:space="preserve">. Постепенно к этому соглашению присоединялись все новые страны. Российская Федерация подписала </w:t>
      </w:r>
      <w:r>
        <w:rPr>
          <w:iCs/>
          <w:sz w:val="28"/>
          <w:szCs w:val="28"/>
        </w:rPr>
        <w:t>Киотский протокол</w:t>
      </w:r>
      <w:r>
        <w:rPr>
          <w:sz w:val="28"/>
          <w:szCs w:val="28"/>
        </w:rPr>
        <w:t xml:space="preserve"> 11 февраля 1999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Киотский Протокол</w:t>
      </w:r>
      <w:r>
        <w:rPr>
          <w:sz w:val="28"/>
          <w:szCs w:val="28"/>
        </w:rPr>
        <w:t xml:space="preserve">– международное соглашение о сокращении выбросов парниковых газов в атмосферу для сдерживания глобального потепления, подписанное в 1997 году в Киото (Япония). </w:t>
      </w:r>
      <w:r>
        <w:rPr>
          <w:iCs/>
          <w:sz w:val="28"/>
          <w:szCs w:val="28"/>
        </w:rPr>
        <w:t>Киотский протокол</w:t>
      </w:r>
      <w:r>
        <w:rPr>
          <w:sz w:val="28"/>
          <w:szCs w:val="28"/>
        </w:rPr>
        <w:t xml:space="preserve"> является одним из проявлений глобализации современной экономики, когда регулирование экономической деятельности перестает быть исключительной прерогативой национальных правительств и становится объектом межправительственных соглашений. Киотский протокол провозгласил количественное ограничение эмиссий парниковых газов в масштабах всего земного шара. Он был открыт для подписания с 16 марта 1998 г. по 15 марта 1999 г. Те государства, которые подписали протокол в этот период, должны его ратифицировать. Те же, кто его не подписал, например Беларусь, должны к нему присоединиться. Для вступления в силу протокола требуется его ратификация 55 Сторонами Конвенции, причем среди них обязательно должны быть развитые страны, обозначенные в Приложении I к Конвенции, на долю которых должно приходиться как минимум 55% выбросо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1990 г. Протокол вступит в силу на девяностый день после того, как не менее 55 Сторон Конвенции, в том числе Стороны, включенные в Приложение I (развитые страны), на долю которых приходится в совокупности как минимум 55 процентов общего объема выбросов диоксида углерода. Сторон, включенных в Приложение I, за 1990 год, сдадут на хранение свои документы о ратификации, принятии, одобрении или присоединении. Однако ратифицировать его многие страны не торопятся. Однако в целом страны все больше понимают, что глобальное изменение климата - проблема планетарного масштаба и решать ее придется всем миром. Принятие согласованного решения столь же необходимо и неизбежно, как и общая борьба с терроризмом. И чем раньше политики начнут реальные действия, тем меньше будет ущерб. Общие принципы и положения, изложенные в </w:t>
      </w:r>
      <w:r>
        <w:rPr>
          <w:iCs/>
          <w:sz w:val="28"/>
          <w:szCs w:val="28"/>
        </w:rPr>
        <w:t>Киотском протоколе</w:t>
      </w:r>
      <w:r>
        <w:rPr>
          <w:sz w:val="28"/>
          <w:szCs w:val="28"/>
        </w:rPr>
        <w:t xml:space="preserve">, оказались, однако, недостаточными для практического осуществления предусмотренных им механизмов и процедур. Потребовалось почти четыре года для согласования наиболее важных вопросов, которые были решены на 7-й конференции стран-участников РКИК в Марракеше (Марокко) в ноябре 2001. В ходе детализации </w:t>
      </w:r>
      <w:r>
        <w:rPr>
          <w:iCs/>
          <w:sz w:val="28"/>
          <w:szCs w:val="28"/>
        </w:rPr>
        <w:t>Киотского протокола</w:t>
      </w:r>
      <w:r>
        <w:rPr>
          <w:sz w:val="28"/>
          <w:szCs w:val="28"/>
        </w:rPr>
        <w:t xml:space="preserve"> Россия добилась принятия ряда своих требований – в частности, учета при определении квот каждой страны ее вклада в переработку углекислого газа при наличии обширных лесных массивов (таких как в РФ). Изначально и критики, и сторонники </w:t>
      </w:r>
      <w:r>
        <w:rPr>
          <w:iCs/>
          <w:sz w:val="28"/>
          <w:szCs w:val="28"/>
        </w:rPr>
        <w:t>Киотского протокола</w:t>
      </w:r>
      <w:r>
        <w:rPr>
          <w:sz w:val="28"/>
          <w:szCs w:val="28"/>
        </w:rPr>
        <w:t xml:space="preserve"> осознавали, что его чисто практическое значение для сокращения выбросов очень невелико: если бы его не было, то в 1990–2010 выброс парниковых газов в мире вырос бы на 41%, а если все страны, подписавшие </w:t>
      </w:r>
      <w:r>
        <w:rPr>
          <w:iCs/>
          <w:sz w:val="28"/>
          <w:szCs w:val="28"/>
        </w:rPr>
        <w:t>Киотский протокол</w:t>
      </w:r>
      <w:r>
        <w:rPr>
          <w:sz w:val="28"/>
          <w:szCs w:val="28"/>
        </w:rPr>
        <w:t xml:space="preserve">, полностью выполнят его условия, то на 40%. Ценность </w:t>
      </w:r>
      <w:r>
        <w:rPr>
          <w:iCs/>
          <w:sz w:val="28"/>
          <w:szCs w:val="28"/>
        </w:rPr>
        <w:t>Киотского протокола</w:t>
      </w:r>
      <w:r>
        <w:rPr>
          <w:sz w:val="28"/>
          <w:szCs w:val="28"/>
        </w:rPr>
        <w:t xml:space="preserve"> в том, что он является своего рода «пилотным проектом» для отработки механизмов глобального регулирования вредных выбросов. Принятие же полномасштабного международного соглашения о полномасштабной борьбе с загрязнениями планируется уже по истечении срока действия </w:t>
      </w:r>
      <w:r>
        <w:rPr>
          <w:iCs/>
          <w:sz w:val="28"/>
          <w:szCs w:val="28"/>
        </w:rPr>
        <w:t>Киотского протокола</w:t>
      </w:r>
      <w:r>
        <w:rPr>
          <w:sz w:val="28"/>
          <w:szCs w:val="28"/>
        </w:rPr>
        <w:t xml:space="preserve"> в 2013 [7]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оссия в Киотском протокол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 Потенциальны выгоды России от участия в Киотском протоко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потенциальным выгодам от Киотского протокола можно отнест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оходы от продажи российских квот сокращения выбросов парниковых газов (в соответствии со ст. 17 Протокола, разрешающей торговлю квотами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Зарубежные инвестиции в проекты сокращения выбросов парниковых газов на российских предприятиях в рамках проектов совместного осуществления [7]; при этом затраты инвестора возмещаются образующимися в ходе проекта квотами сокращ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ьный спрос на российские квоты в рамках прямой торговли квотами на сегодня практически отсутствует. В 2001г. из Протокола вышли США - единственный претендент на покупку квот в больших объемах (сама ст. 17 о торговле квотами была включена в Протокол по настоянию США). Остальные потенциальные покупатели - страны ЕС, Японии и Канада - с тех пор ни разу не проявили интереса к прямой закупке российских квот. Потребности в приобретении квот за рубежом эти страны намерены удовлетворить за счет инвестиционных проектов по сокращению выбросов парниковых газов (для России и других стран с переходной экономикой - проекты совместного осуществления, для развивающихся стран это - проекты чистого развития). Причины такого выбора понять легко: в отличие от прямой покупки квот, инвестиционные проекты являются еще и формой поддержки промышленности в странах - инвесторах. Деньги за квоты в рамках проектов в основном получают корпорации «экопрома» инвестирующей стра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менно проектная форма объявлена для стран ЕС единственным источником квот за рубежом. Это зафиксировано в так называемой «Связующей директиве», регулирующей поступление на рынок ЕС квот из внешних источников. Аналогичных позиций придерживаются также Япония и Кана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возможного объема инвестиций в Россию в рамках проектов совместного осуществления базируется н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редней цене на квоты, заявляемой инвесторам на переговорах по проектам совместного осуществления в России (в настоящее время эта цена составляет 3 евро за тонну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эквивалента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е потребности стран-инвесторов в квотах, приобретаемых в России в рамках проектов совместного осуществления, которая базируется на официальных данных стран-инвесторов о потребности в квотах из внешних источников и на официальных прогнозах по географическому распределению этих источник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В частности, официальная потребность ЕС на 2008-2012гг., заявленная в Директиве по торговле эмиссией, составляет 356 млн.т.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эквивалента. Из них 86% предполагается приобрести в развивающихся странах, а остальное - в странах бывшего СССР. Можно предположить, что из объёма, предназначенного странам бывшего СССР, на Россию придется от ½ до ¾, что составит от 25 до 40 млн. 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ые расчеты, сделанные на основе официальных данных Министерства экономики и торговли Японии, показывают потенциальную потребность этой страны в российских квотах в размере от 15 до 20 млн т.; потребность Канады оцениваются от 5 до 10 млн. т.</w:t>
      </w:r>
    </w:p>
    <w:p>
      <w:pPr>
        <w:pStyle w:val="Normal"/>
        <w:ind w:firstLine="709"/>
        <w:rPr/>
      </w:pPr>
      <w:r>
        <w:rPr>
          <w:sz w:val="28"/>
          <w:szCs w:val="28"/>
        </w:rPr>
        <w:t>Итоговая потребность стран-инвесторов в российских квотах на указанный период оценивается в 45-70 млн. т.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эквивалента. При средней цене в 3 евро за 1 тонну объем инвестиций в Россию по линии проектов совместного осуществления может составить от 135 до 210 млн. евр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ть основания полагать, что эта оценка со временем может быть пересмотрена в сторону увеличения. В частности, интересна позиция некоторых стран ЕС (например Нидерландов), настаивающих на равном распределении капиталовложений между развивающимися странами и странами бывшего СССР. Не исключена также ситуация при которой намеченные странами-инвесторами обязательства сохранятся как элемент региональной политики или другой сравнительно нежесткой международной констр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таком сценарии резко возрастает важность снижения затрат на выполнение обязательств, что вызовет рост инвестиций в проекты сокращения выбросов за рубежом, в том числе и в России. При благоприятном стечении всех обстоятельств и тенденций возможный объем инвестиций в России по линии проектов совместного осуществления может вырасти до 400-500 млн. евро. (при неизменной цене на квоты) </w:t>
      </w:r>
      <w:r>
        <w:rPr>
          <w:sz w:val="28"/>
          <w:szCs w:val="28"/>
          <w:lang w:val="en-US"/>
        </w:rPr>
        <w:t>[4]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2 Возможные рис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стие России в Киотском протоколе сопряжено с риском превращения России из нетто-продавца в нетто-покупателя с соответствующими последствиями для платежного баланса страны, а также с риском появления нового типа барьеров для российского экспорта энергоемкой продукции (эко-технологические ограничения) с соответственными последствиями для торгового баланса страны.</w:t>
      </w:r>
    </w:p>
    <w:p>
      <w:pPr>
        <w:pStyle w:val="Normal"/>
        <w:ind w:firstLine="709"/>
        <w:rPr/>
      </w:pPr>
      <w:r>
        <w:rPr>
          <w:sz w:val="28"/>
          <w:szCs w:val="28"/>
        </w:rPr>
        <w:t>Риск превращения России в нетто-покупателя квот связан с перспективой превышения Россией уровня выбросов 1990г., зафиксированного для нее в качестве «потолка». Это превышение чревато немалым затратами: за каждую тонну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эквивалента, выброшенную сверх допустимого лимита, страна-нарушитель должна в дальнейшем представить 1,3 т сокращенных выбросов. Эти сокращения придется приобретать на внешнем рынке по ценам, которые, конечно же, вырастут, как только выяснится, что на квоты появился спрос со стороны Ро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ы возможностей превышения Россией уровня выбросов 1990г. проделаны на основе Энергетической стратегии РФ, в которой предусмотрены три базовых сценария энергопотребления до 2020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первому (вариант А), сохраняются существующий уровень энергоэффективности и существующая структура экономики стра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второму сценарию (вариант Б), произойдут существенные изменения (улучшение) структуры экономики страны, а уровень энергоэффективности отдельных отраслей и производств останется неизмен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тий сценарий (вариант В) предусматривает существенное изменение структуры экономики страны и значительное снижение энергоемкости во всех отраслях и производствах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неизвестной причине авторами энергетической стратегии расчеты выбросов парниковых газов в России проделаны лишь в рамках последнего базового сценария, в реальность которого поверить трудно (во всяком случае, динамика развития российской экономики в последние годы не дает для этого оснований). В рамках этого сверхоптимистического сценария превышение уровня 1990г. по выбросам парниковых газов в России ожидается не раньше 2020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о же время реалистическая оценка тенденций развития российской экономики не позволяет считать третий сценарий осуществимым - хотя бы потому, что переход на него потребует колоссальных ресурсов, источник которых пока неизвестен. И до тех пор, пока он не выявлен, следует реальным первый сценарий (и в меньшей мере второй). Расчет выбросов парниковых газов по этим сценариям позволяет прогнозировать превышение Россией уровня выбросов парниковых газов 1990 г. уже в 2008=2012 гг. - первый период действия Киотского протокола. В частности, по первому сценарию Россия может превратиться в нетто-покупателя квот уже в 2009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прочем, даже самый оптимистический сценарий не гарантирует России избавления от будущей роли нетто-покупателя квот. Он лишь отодвигает эту перспективу за пределы 2012 г., выдаваемый некоторыми российскими лоббистами за срок прекращения обязательств по Киотскому протоколу. Между тем в тексте протокола 2012 г. упомянут лишь как срок окончания первого периода действия обязательств, принятых для стран. Указаний на то, что с окончанием первого периода действия принятых обязательств протокол (и обязательства) прекращают действие, в тексте не содержится. В этом отношении протокол является бессрочным документом; пересмотр обязательств в его рамках возможен пока лишь в сторону их ужесто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возможных затрат России на приобретение квот за рубежом базируется 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ценке потребностей России в квотах внешнего происхождения в соответствии с базовыми сценариями выбросов парниковых газов в стране;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меющихся прогнозах повышения цен на квоты (средний прогнозируемый уровень на 2010 год - 8-10 евро за 1 т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эквивалент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описанными сценариями выбросов парниковых газов затраты России на выполнение обязательств по Киотскому протоколу могут составить до 2020 г.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первому сценарию: 160 млрд. евр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второму сценарию: 100 млрд. евр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третьему сценарию расходы начинаются после 2022 г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траты России можно уменьшить за счет реализации проектов сокращения выбросов на российских предприятиях (цена единицы сокращения в которых существенно ниже мировых и оценивается на уровне 3 евро за 1 т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эквивалента). Такая тактика позволит снизить расходы России до 30 млрд. Приемлемость подобных расходов для России руководству страны предлагается оценить самостоятельно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минирование Евросоюза в переговорном процессе по Киотскому протоколу позволило развивать его как инструмент технологического контроля и регулирования. В рамках механизма протокола формируется список «лучших имеющихся технологий», обеспечивающих снижения выбросов парниковых газов во всех отраслях и производствах. В основе их лежат прежде всего технологии стран ЕС, превратить которые в мировой стандарт помоет вступление в силу Киотского протоко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альное знакомство с тактикой действий Евросоюза позволяет спрогнозировать следующий сценарий: «Киотские» технологические стандарты ЕС будут использованы для создания новых препятствий импорту энергоемкой продукции. Разумеется, эти препятствия будут созданы только в рамках ЕС; Киотский протокол необходим для придания им легитимности (в противном случае ЕС может попасть под удар как нарушитель правил ВТО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сутствие каких-либо сведений о возможном отраслевом охвате такого рода барьеров, о предполагаемых процедурах и диапазоне санкций не позволяет точно оценить риски, задаваемые подобным сценарием российским экспортным отраслям промышленности. Но даже если учесть только металлургию. Возможный ущерб будет измеряться, миллиардами евро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 Некоторые выводы о России в Киотском протоко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умный сценарий политики России в области Киотского протокола предполагает максимизацию выгод и устранение рисков. К мерам по максимизации выгод относятся все действия, направленные 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аксимальное открытие рынка стран-инвесторов для квот внешнего происхождения, снятие любых ограничений на их импорт (даже с учетом их»связанности» проектными механизмам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доли России в планируемых странами-инвесторами закупках квот на увеличение закупках квот за рубежом в рамках соответствующих прое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мерам по устранению рисков относятся все действия, направленные на снижение давления обязательств по Киотскому протоколу на Россию либо на отмену этих обязательств, в час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сключение России из списка этих стран, несущих обязательства в рамках Протокола (согласно Приложению В к Протоколу и Приложения 1 к Рамочной конвенции ООН по изменению климат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сеет в выполнение Россией обязательств по Протоколу того сокращения выбросов, которое произошло в 1990-2008 гг., оцениваемого в 12-13 млрд т, сто позволит нашей стране значительную свободу маневра в будущ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разработке конкретных шагов следует учесть важнейшие внешние факторы, к которым относя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зиция США, ведущих самостоятельные действия в области сокращения выбросов, но потенциально способных вернуться в Протокол при условии более реалистичных обязательств для США и более определенных условий активного участия развивающихся стра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зиция Еврокомиссии (в частности, ее Директората по окружающей среде), характеризующаяся негибкостью, нежеланием считаться с интересами России, и в конечном счете провоцирующая долгосрочный конфликт между ЕС и Росси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зиция отдельных стран ЕС, не заинтересованных в подобном конфликте и готовых для сохранения отношений с Россией на некоторые уступки в переговорах относительно Киотского протоко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этой связи, разрабатывая тактику действий России на ближайший период следу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редусмотреть серию двухсторонних консультаций с отдельными странами ЕС, Японией и Канадой по увеличению закупок квот в России в рамках проектных механизм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начать консультации с США и Японией по возможным сценариям трансформации Киотского протокола, позволяющим учитывать возможности США и России, а также активное участие «третьего мира»; иные способы решения проблемы российских рисков (без привлечения союзников), на наш взгляд, не имеют серьезных шансов на успе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провести консультации по этим же вопросам с европейскими странами «Большой Восьмерки», а также с Канадой, с дальнейшей возможной постановкой этой проблемы на намеченном саммите «большой Восьмерки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спользовать проработку вопроса в рамках «Большой Восьмерки» для ухода от открытого конфликта с ЕС, который вполне вероятен в ходе предстоящего в мае саммита «Россия - ЕС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должать работу по формированию нормативной базы для проектов совместного осуществления в России, дающей возможность эффективно привлекать инвестиции для проектов энергоснабжения и повышения энергоэффективности на российских предприят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онец, следует остановиться на координации всей этой работы. В большинстве развитых стран вопросы, связанные с изменением климата, курируются специально созданными правительственными рабочими группами, наделенными полномочиями функционального руководства по отношению министерствам и ведомствам. Таковы. В частности, Межведомственная группа по изменению климата в Германии, Межведомственная группа по парниковому эффекту при премьер-министре Франции и т.д. Аналогичные функции выполняла Межведомственная комиссия РФ по проблемам изменения климата (МВК РФ). После ее роспуска вопросы координации политики пов области климата, ведшейся и без того недостаточно активно (в том числе и из-за отсутствия у МВК РФ властных полномочий), оказываются организационно необеспеченными в цел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этого вопроса возможно путем создания новой структуры, аналогичной по своим задачам МВК РФ, но отличающейся от нее большей компактностью, оперативностью и большим объемом властных полномочий (без чего не возможны активные действия по защите российских интересов). Возможно даже сохранение прежнего названия, привычного нашим партнерам по переговорному процессу в рамках Киотского протокола; новизну для них должно представлять не название, а переговорная тактика, суть которой - в переходе от защиты России от навязываемых ей решений к выдвижению собственных альтернатив [4]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ледствия изменения клима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ценка экологических и социально-экономических последствий изменения клима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енциальные воздействия изменения климата очень сложны и изменчив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жидается, что увеличение температуры вызовет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е количества осадков и влагосодержание поч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Изменение положения природных зон, максимальные изменения ожидаются в Северном полушарии (площадь тундры уменьшиться на 32%, площадь бореальных лесов уменьшиться на 37%, если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увеличиться вдвое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величение продуктивности растительности (в Северном полушарии примерно на 30%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ущественное изменение биоты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е гидрологического режим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е с/х потенциала ресурсо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меньшение площади леднико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Уменьшение площади вечной мерзлоты ( в первой половин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примерно на 15-20%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величение уровня мирового океан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меньшение продуктивности эвтрофных зон, примерно на 9% на каждый градус, увеличение продуктивности олиготрофны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стабильность атмосферных процессов и рост экстремальных явлений (циклоны, бури, торнадо, наводнения и т.д.)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менения климата коснутся всего человечества. В северных регионах жизнь, возможно, станет комфортнее, хотя экологические системы и там будут нарушены. Однако, уже сейчас ясно, что от потепления на планете больше всего пострадают самые бедные регионы, население которых и сейчас беззащитно перед природными бедствиями и эпидеми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жде всего можно считать, что в высоких широтах потепление должно быть более интенсивным. В высоких широтах количество осадков увеличиться, в умеренных широтах лето в континентальных районах станет более засушлив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глобальная температура будет повышаться пропорционально логарифму относительной концентра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о с отставанием во времени [3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 Возможные изменения уровня океана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лучена оценка возможного повышения уровня океана на 60-80 см вследствие глобального потепления на 3.5±2,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обусловленного удвоением содержания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атмосфе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следующего столетия в результате повышения температуры воздуха основными физическими факторами, воздействующими на уровень океана, по-видимому, будут следующ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1. Термическое расширение вод океана, способное увеличить толщину верхнего 100-м слоя воды тропической зоны на 10 см и нижележащего 900-м слоя по крайней мере на 20 см, а возможно, более чем на 50 см. Можно ожидать, что характер движения холодных глубинных вод из полярных районов в низкие широты не изменится. Возможно, температура этих вод несколько повысится, что приведет к небольшому их расширению от 10 до 20 см, вклад которого в повышение уровня на протяжении 21 века будет незначительным. Однако изменения глубины термоклина, а следовательно, и вертикального распределения температуры воды могут вызвать существенные изменения уровня моря, чем те, которые ожидаются за счет эффекта термического расшир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Таяние малых ледников и ледниковых шапок может привести к повышению уровня океана приблизительно на 20±12 см.</w:t>
      </w:r>
    </w:p>
    <w:p>
      <w:pPr>
        <w:pStyle w:val="Normal"/>
        <w:ind w:firstLine="709"/>
        <w:rPr/>
      </w:pPr>
      <w:r>
        <w:rPr>
          <w:sz w:val="28"/>
          <w:szCs w:val="28"/>
        </w:rPr>
        <w:t>3. Эффекты от изменения скоростей таяния и аккумуляции ледниковых покровов Гренландии и Антарктиды, вероятно, скомпенсируют друг друга. Из-за неопределенности в оценках этих противоположных тенденций результирующее изменение уровня океана не превысит ±10 см/100 л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Изменения запасов вод суши в озерах, реках, водохранилищах, а также подводных вод очень трудно прогнозировать, тем не менее маловероятно, что они превысят ±10 см/100 лет; возможно, изменение этих составляющих водного баланса составит лишь некоторую долю приведенного зна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Катастрофическое разрушение ледникового щита Западной Антарктиды – процесс не мгновенный, а развивающийся на протяжении определенного интервала времени. Необходимо иметь более детальное океанографическое обоснование для того, чтобы мы могли оценить, достаточно ли повышения глобальной температуры на 3.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ля начала разрушения к концу следующего столетия. Однако, вероятно, что и в этом случае для повышения уровня океана на 5 м потребуется по крайней мере 200 лет [8]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 Реакция ле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хорошо выраженное соответствие между распределением параметров глобального климата и пространственным распространением растительности, что позволяет ожидать наличие ее взаимосвязи с изменениями клима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Можно ожидать, что изменения климата дифференциально изменят успех возобновления и скорость роста гибели разных видов деревьев. Весьма вероятно, что изменения в конкурентоспособности различных таксонов приведут к изменению состава леса. Изменение условий увлажнения может повлиять на вероятность пожаров и скорость их распространения. Более теплые зимы могут привести к уменьшению смертности зимующих насекомых-паразитов и увеличить вероятность, а может быть, и интенсивность вспышек их числен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личина этих эффектов в некоторых случаях может быть очень значительна даже при относительно небольших изменениях климата. Более того, они, вероятно, будут настолько специфичны, что их будет трудно обобщать для всех лесов. Например, потепление в одном в одном регионе может вызвать рост продуктивности леса с преобладанием коммерчески ценных пород деревьев, в то время как аналогичное потепление в другом регионе может привести к увеличению повторяемости пожаров и сокращению соответствующих площад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медленная ожидаемая реакция при росте концентрации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ключает изменения продуктивности лесов. Например, можно ожидать, что при потеплении продуктивность незначительно увеличится в лесах, лимитированных по питательным веществам. Тем не менее для многих типов лесов существует положительная связь между температурой и общей продуктивностью. Если воды и питательных веществ достаточно, можно ожидать, что глобальное потепление в общем повысит продуктивность леса. Однако, поскольку большинство лесов в той или иной степени лимитировано недостатком воды и питательных веществ, это обобщение следует принимать с осторожностью [9]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3 Изменения экосисте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храна природы. Многие национальные парки и заповедники служат местом обитания редких и вымирающих видов животных и растений. Эти парки занимают сравнительно небольшие площади. Если изменения окружающих среды сделают эти местообитания неблагоприятными, неизвестно, удастся ли найти им адекватную замену или переместить соответствующие виды в другое место. Риск широкомасштабного исчезновения редких видов, особенно с локальным распространением, вследствие изменения климата может быть весьма вели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кологические процессы. При изменении климата может измениться ход и распространенность многих экологических процессов в естественных системах. Хотя предсказание соответствующих изменений связано с большой неопределенностью, уже сейчас очевидно, что их потенциальное воздействие весьма велик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идрология. Климатические изменения могут изменить характеристики гидрологического цикла региональных экосистем, особенно лесов. Уменьшение транспирации за счет прямого влияния увеличения концентрации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на растительность может, например, увеличить сток и усилить эффект увеличения количества осадков. Изменение речного стока и паводков может сильно повлиять как на сами реки, так и на прилегающие к ним экосистемы, а также на различные виды деятельности человека, зависящие от качества и количества воды [3]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1.4 Воздействия изменений климата на урожайность и производство зерновых культур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центральных частей североамериканских и европейских зерновых районов наиболее вероятным эффектом быстрого повыше6ния средних температур будет уменьшение урожаев зерна. При повышении температуры на 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урожайность зерновых может уменьшиться, по грубым подсчетам, на 3-17 %.</w:t>
      </w:r>
    </w:p>
    <w:p>
      <w:pPr>
        <w:pStyle w:val="Normal"/>
        <w:ind w:firstLine="709"/>
        <w:rPr/>
      </w:pPr>
      <w:r>
        <w:rPr>
          <w:sz w:val="28"/>
          <w:szCs w:val="28"/>
        </w:rPr>
        <w:t>Отрицательное воздействие повышения температуры на урожайность на урожайность зерновых заключается в увеличение эвапотранспирации, ускорении развития растений и сокращении периода формирования урож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количества осадков сглаживает воздействие потепления на урожайность зерновых, тогда как уменьшение количества осадков усиливает воздействие потеп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всех широтах вероятность самых неблагоприятных воздействий изменения климата на сельскохозяйственные культуры наиболее велика на окраинах зерновых район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климата влияют на вредителей сельскохозяйственных растений и болезни, которые являются причиной значительных потерь урожаев зерновых [3]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ерспективы на будуще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проекты по насыщению земных океанов углекислотой из атмосферы, закачке ее в нефтяные скважины, угольные карьеры или обширные подземные озера. Это называется «секвестированием» содержание углекислого газа в атмосфере и представляет по сути совокупность методов связывания и удаления диоксида углерода из атмосферы вместо поисков путей сокращения его выб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ее время интерес ученых и функционеров от экологии к улавливанию и связыванию диоксида углерода возро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вивающиеся страны стоят перед дилеммой - они не могут тратить огромные средства на экологически безопасные технологии производства энергии, и вместе с тем мировое сообщество оказывает на них давление в целях предотвращения увеличения выбросов парниковых газ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ологии же «углеродного секвестирования» могут быть в этом случае точкой компромисса. При этом никто, конечно, не отказывается и от более привычных методик сокращения выбросов диоксида углерода. На первом месте стоит банальная экономия энергии: чем меньше энергии необходимо затратить, тем меньше горючего придется сжечь для ее производства и тем меньше количества углекислоты попадает в атмосфер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наиболее краткосрочные (по срокам внедрения) технологии связывания углекислоты могут даже не только не требовать затрат, но и приносить прибыль, помогая в производстве полезных проду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технологии, находящиеся в разработке в настоящий момен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фтяные месторожд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гнетание углекислого газа в нефтяные месторождения могло бы помочь в добыче нефти. Создавая давление в пористых породах, где залегают нефтяные озера, углекислота «выдавливала» бы нефть к добывающим скважинам. Этот метод уже используется в настоящее время на многих нефтяных месторождениях. Однако сейчас нефтяники больше упирают на добычу нефти, а не на захоронение углекислоты. Для целей «углеродного секвестирования» потребуется поменять акцен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гольные карье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плохим местом для «складирования» углекислоты являются месторождения угля, слишком глубокие для экономически эффективной разработки. Однако они могут служить неплохим источником природного газа - молекулы метана сорбированы на поверхности угля. Накачивая в такие глубокие шахты углекислоту, можно вызвать десорбцию метана и, таким образом, получать природный газ из заброшенных месторождений угля. Эта идея считается очень перспективной и находится в разработ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ч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ыми «насосами», откачивающими углекислоту, являются растения. Их надземные части поглощают углекислоту, связывают ее в органические вещества и транспортируют полученные продукты а корневую систему, где они складируются. Возобновляя вырубаемые леса, человечество не только будет способствовать снижению концентрации углекислоты в атмосфере, но и решению целого комплекса прочих экологических пробл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ые хранилищ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еверном море, у берегов Норвегии, на шельфовых месторождения природного газа с 1996 года работает процесс по захоронению попутно извлекаемого углекислого газа. Вместо сброса в атмосферу, газ под давлением закачивается в слои пористого песчаника на глубину около 1 км ниже океанского д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наземных месторождений возможен аналогичный выход – закачка углекислоты в водные слои, на глубину примерно одного километра. Эта вода бесполезна в качестве питьевой. Такие глубинные слои, как правило, располагаются под скалистыми слоями, препятствующими выделению газа на поверхность. То, что в природе существуют природные «хранилища» углекислоты и то, что эти хранилища остались непотревоженными в течение многих тысячелетий – неплохое подтверждение практической осуществимости этого метода и одновременно гарантия того, что однажды заключенный в подскальные воды газ никогда больше не выберется на поверх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можность захоронения углекислоты в океане - самый спорный момент в технологиях углеродного секвестирования. Один из возможных подходов к связыванию углекислоты водой выглядит так – жидкий газ закачивают по трубам на глубину около 1100 м. В зависимости от глубины закачки, возможны два варианта. В первом (неглубокая закачка) жидкая углекислота остается жидкой и растворяется в океане. Во втором случае, при более глубоком введении, жидкая углекислота в результате реакции с водой жидкая углекислота образует подобные льду куски, которые опустятся на дно океана и пролежат там весьма длительное время, так как скорость растворения газа на больших глубинах будет весьма низк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енциал мирового океана как хранилища углекислоты огромен. Начиная с 1700-х годов, содержание диоксида углерода в атмосфере возросло примерно на 30%. Но даже если бы концентрация за это время удвоилась, содержание газа в океане увеличилось бы всего на 2%.</w:t>
      </w:r>
    </w:p>
    <w:p>
      <w:pPr>
        <w:pStyle w:val="Normal"/>
        <w:ind w:firstLine="709"/>
        <w:rPr/>
      </w:pPr>
      <w:r>
        <w:rPr>
          <w:sz w:val="28"/>
          <w:szCs w:val="28"/>
        </w:rPr>
        <w:t>Однако никто точно не представляет себе, как складирование углекислоты в океане отразится на морских экосистемах. Большинство ученых, хотя и признают огромный потенциал этой идеи, считают риск очень большим. Дело в том, что растворение углекислоты в воде повышает ее кислотность - изменяет кислотно-щелочной баланс. И как скажется глобальное подкисление океана на живущих в нем организмах, пока никто точно предсказать не мож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масштабные сбросы углекислоты в океан станут реальностью, надо учитывать, что примерно пятая часть газа вернется обратно в атмосферу. Однако, по подсчетам ученых, на это уйдет от нескольких сотен до тысячи лет. Несомненно, за такое время человечество откажется от использования ископаемых топлив, таких как уголь, нефть, природный газ и связанных с ними парниковых проблем. Скорее даже, не «откажется», а просто исчерпает все доступные месторождения [10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ные, прослеживая выбросы углекислого газа, давно заметили, что в атмосферу попадает всегда разное количество газа, даже при одинаковых выбросах (график 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ис. 2. Выбросы углекислого га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1460" cy="168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- Поступление антропогенного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атмосферу при сжигании топли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2-Количество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остающегося в атмосфер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бъяснения этому пока нет, но в будущем это может стать решением проблем выбросов парниковых газов [10]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ее время проблема парникового эффекта становится все более и более острой. Климатическая обстановка в мире требует принятия безотлагательных мер. Доказательством этому могут служить некоторые последствия парникового эффекта, проявляющиеся уже сегод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лажные районы становятся еще влажнее. Непрерывные дожди, которые вызывают резкое увеличение уровня рек и озер, случаются все чаще. Разливающиеся реки затапливают прибрежные поселения, вынуждая жителей покидать свои дома, спасая свои жиз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тенсивные дожди прошли в марте 1997 года в США. Погибло много людей, ущерб оценивался в 400 миллионов долларов. Такие непрерывные осадки становятся более интенсивными и вызваны глобальным потеплен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тивоположность этому, сухие районы стали еще более засушливыми. В мире наблюдаются засухи столь интенсивные, какие не наблюдались уже в течение 69 лет. Засуха уничтожает кукурузные поля в Америке. В 1998 году кукуруза, которая обычно достигает двух метров и более, доросла только до талии челове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глобального потепления носит не только экологический характер, но и социально - экономическ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Глобальное потепление с вероятностью 90% вызвано антропогенным фактором. Полностью остановить потепление невозможно – тем более, что оно совпало с природным циклом потепления, которое тоже происходит сейчас. Но предельно минимизировать процесс – вещь вполне реальная, и в мире много делается для этого. Большинство промышленных стран подписали Киотский протокол - соглашения о сокращении выб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цель - сократить в период действия обязательств с 2008 по 2012 гг. общие выбросы парниковых газов, по меньшей мере, на 5% по сравнению с уровнем 1990 г. Коллективный целевой показатель (не менее 5%) должен быть достигнут путем сокращения выбросов на 8% Швейцарией, большинством государств Центральной и Восточной Европы и Европейским Союзом (Европейский Союз обеспечит достижение своего целевого показателя путем распределения различных долей среди государств-членов); на 6% Канадой, Венгрией, Японией и Польшей. Российская Федерация, Новая Зеландия и Украина должны стабилизировать уровень своих выбросов, тогда как Норвегия может увеличить выбросы до 1%, Австралия - до 8%, а Исландия до 10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говор получил широкое одобрение и был назван важным шагом вперед на пути борьбы с вызовами, которые бросают человечеству глобальные изменения клим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иотский протокол пожалуй, самый нашумевший и неоднозначный международно-правовой акт в области экологии за последние годы, споры о целесообразности которого продолжаются с момента его подписания и по сей ден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начально и критики, и сторонники </w:t>
      </w:r>
      <w:r>
        <w:rPr>
          <w:iCs/>
          <w:sz w:val="28"/>
          <w:szCs w:val="28"/>
        </w:rPr>
        <w:t>Киотского протокола</w:t>
      </w:r>
      <w:r>
        <w:rPr>
          <w:sz w:val="28"/>
          <w:szCs w:val="28"/>
        </w:rPr>
        <w:t xml:space="preserve"> осознавали, что его чисто практическое значение для сокращения выбросов очень невелико: если бы его не было, то в 1990–2010 выброс парниковых газов в мире вырос бы на 41%, а если все страны, подписавшие </w:t>
      </w:r>
      <w:r>
        <w:rPr>
          <w:iCs/>
          <w:sz w:val="28"/>
          <w:szCs w:val="28"/>
        </w:rPr>
        <w:t>Киотский протокол</w:t>
      </w:r>
      <w:r>
        <w:rPr>
          <w:sz w:val="28"/>
          <w:szCs w:val="28"/>
        </w:rPr>
        <w:t>, полностью выполнят его условия, то на 40%. Но тем не менее это первый совместный проект, который дает надежду на дальнейшие совместные действ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настоящее время существуют проекты по насыщению земных океанов углекислотой из атмосферы, закачке ее в нефтяные скважины, угольные карьеры или обширные подземные озера. Это дает большие перспективы на будущее.</w:t>
      </w:r>
    </w:p>
    <w:p>
      <w:pPr>
        <w:pStyle w:val="Normal"/>
        <w:ind w:firstLine="709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Изменение климата – это глобальная проблема всего человечества, решать которую нужно только сообща, локальное решение этой проблемы не имеет смы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егасов В.А., Кузьмин И.И., Черноплеков А.И. Влияние энергетики на климат. – Изв.АН СССР, ФАО, 1984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инников К.Я., Ковынева Н.П.. О распределении изменений климата при глобальном потеплении. – Метеорология и Гидрология, 1983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Б. Болин, Б.Р. Деес., Дж. Ягер, Р. Уоррик. Парниковый эффект, изменение климата и экосистемы. Л., 1989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Возможности предотвращения изменения климата и его негативных последствий. М., 2006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уденко М.И. Влияние человека на климат. – Л., 1972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http://news-nano.blogspot.com/2008/02/25-2008.html - Новости науки и новейших технологий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ердин В.Х., Васильев С.В., Кокорин А.О. Киотский протокол. </w:t>
      </w:r>
      <w:r>
        <w:rPr>
          <w:sz w:val="28"/>
          <w:szCs w:val="28"/>
          <w:lang w:val="en-US"/>
        </w:rPr>
        <w:t>WWF</w:t>
      </w:r>
      <w:r>
        <w:rPr>
          <w:sz w:val="28"/>
          <w:szCs w:val="28"/>
        </w:rPr>
        <w:t xml:space="preserve"> России, 2003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лиге Р.К. Изменение уровня океана в истории Земли. М., 1982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нтоновский М.Я., Корзухин М.Д., Тер-Микаэлян М.Т. Моделирование антропогенных изменений лесных экосистем. Л., 1985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http://science.km.ru/magazin/view.asp?id=86B0FE0FF3C9441AB07728A80C9667E2&amp;data=05.09.2000 - Наука и техника «Охота за парниковыми газам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124" w:hanging="0"/>
    </w:pPr>
    <w:rPr>
      <w:b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0">
    <w:name w:val="Курсовая"/>
    <w:basedOn w:val="Style19"/>
    <w:qFormat/>
    <w:pPr>
      <w:ind w:firstLine="539"/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20:00Z</dcterms:created>
  <dc:creator>Серёжка</dc:creator>
  <dc:description/>
  <cp:keywords/>
  <dc:language>en-US</dc:language>
  <cp:lastModifiedBy>SYSTEM</cp:lastModifiedBy>
  <cp:lastPrinted>2009-04-01T20:32:00Z</cp:lastPrinted>
  <dcterms:modified xsi:type="dcterms:W3CDTF">2011-09-11T19:20:00Z</dcterms:modified>
  <cp:revision>2</cp:revision>
  <dc:subject/>
  <dc:title>Содержание</dc:title>
</cp:coreProperties>
</file>