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педагогические понятия. Воспитание – </w:t>
      </w:r>
      <w:r>
        <w:rPr>
          <w:rFonts w:cs="Times New Roman" w:ascii="Times New Roman" w:hAnsi="Times New Roman"/>
          <w:sz w:val="28"/>
          <w:szCs w:val="28"/>
        </w:rPr>
        <w:t xml:space="preserve">целенаправленная, планомерная и систематическая передача подрастающему поколению системы научных знаний, умений и навыков. Включает в себя образование, обучение и воспитание в узком смысле слова. </w:t>
      </w:r>
      <w:r>
        <w:rPr>
          <w:rFonts w:cs="Times New Roman" w:ascii="Times New Roman" w:hAnsi="Times New Roman"/>
          <w:b/>
          <w:sz w:val="28"/>
          <w:szCs w:val="28"/>
        </w:rPr>
        <w:t xml:space="preserve">Самовоспитание – </w:t>
      </w:r>
      <w:r>
        <w:rPr>
          <w:rFonts w:cs="Times New Roman" w:ascii="Times New Roman" w:hAnsi="Times New Roman"/>
          <w:sz w:val="28"/>
          <w:szCs w:val="28"/>
        </w:rPr>
        <w:t xml:space="preserve">процесс самоусовершенствования личности, её личностных качеств. </w:t>
      </w:r>
      <w:r>
        <w:rPr>
          <w:rFonts w:cs="Times New Roman" w:ascii="Times New Roman" w:hAnsi="Times New Roman"/>
          <w:b/>
          <w:sz w:val="28"/>
          <w:szCs w:val="28"/>
        </w:rPr>
        <w:t xml:space="preserve">Образование – </w:t>
      </w:r>
      <w:r>
        <w:rPr>
          <w:rFonts w:cs="Times New Roman" w:ascii="Times New Roman" w:hAnsi="Times New Roman"/>
          <w:sz w:val="28"/>
          <w:szCs w:val="28"/>
        </w:rPr>
        <w:t xml:space="preserve">процесс и результат усвоения человеком общественно необходимой системы знаний, а также умений и навыков, обобщённых в науках о природе, обществе и человеческом мышлении (результат образования – мировоззрение). </w:t>
      </w:r>
      <w:r>
        <w:rPr>
          <w:rFonts w:cs="Times New Roman" w:ascii="Times New Roman" w:hAnsi="Times New Roman"/>
          <w:b/>
          <w:sz w:val="28"/>
          <w:szCs w:val="28"/>
        </w:rPr>
        <w:t xml:space="preserve">Самообразование – </w:t>
      </w:r>
      <w:r>
        <w:rPr>
          <w:rFonts w:cs="Times New Roman" w:ascii="Times New Roman" w:hAnsi="Times New Roman"/>
          <w:sz w:val="28"/>
          <w:szCs w:val="28"/>
        </w:rPr>
        <w:t xml:space="preserve">самостоятельное овладение человеком знаниями, умениями и навыками, совершенствование уровня своего образования. </w:t>
      </w:r>
      <w:r>
        <w:rPr>
          <w:rFonts w:cs="Times New Roman" w:ascii="Times New Roman" w:hAnsi="Times New Roman"/>
          <w:b/>
          <w:sz w:val="28"/>
          <w:szCs w:val="28"/>
        </w:rPr>
        <w:t xml:space="preserve">Обучение – </w:t>
      </w:r>
      <w:r>
        <w:rPr>
          <w:rFonts w:cs="Times New Roman" w:ascii="Times New Roman" w:hAnsi="Times New Roman"/>
          <w:sz w:val="28"/>
          <w:szCs w:val="28"/>
        </w:rPr>
        <w:t xml:space="preserve">процесс передачи и усвоения знаний, навыков, умений, воздействие на сознание и поведение, развитие познавательной активности и мировоззрения учащихся; основное средство воспитания, подготовки человека к жизни и труду. Включает в себя преподавание и учение. </w:t>
      </w:r>
      <w:r>
        <w:rPr>
          <w:rFonts w:cs="Times New Roman" w:ascii="Times New Roman" w:hAnsi="Times New Roman"/>
          <w:b/>
          <w:sz w:val="28"/>
          <w:szCs w:val="28"/>
        </w:rPr>
        <w:t xml:space="preserve">Преподавание – </w:t>
      </w:r>
      <w:r>
        <w:rPr>
          <w:rFonts w:cs="Times New Roman" w:ascii="Times New Roman" w:hAnsi="Times New Roman"/>
          <w:sz w:val="28"/>
          <w:szCs w:val="28"/>
        </w:rPr>
        <w:t xml:space="preserve">деятельность педагога, которая представляет передачу знаний, умений и навыков учащимся и руководство познавательной и практической их деятельностью. </w:t>
      </w:r>
      <w:r>
        <w:rPr>
          <w:rFonts w:cs="Times New Roman" w:ascii="Times New Roman" w:hAnsi="Times New Roman"/>
          <w:b/>
          <w:sz w:val="28"/>
          <w:szCs w:val="28"/>
        </w:rPr>
        <w:t xml:space="preserve">Учение – </w:t>
      </w:r>
      <w:r>
        <w:rPr>
          <w:rFonts w:cs="Times New Roman" w:ascii="Times New Roman" w:hAnsi="Times New Roman"/>
          <w:sz w:val="28"/>
          <w:szCs w:val="28"/>
        </w:rPr>
        <w:t xml:space="preserve">деятельность учащихся по овладению знаниями, умениями, навыками; обеспечивает всестороннее развитие обучающихся. </w:t>
      </w:r>
      <w:r>
        <w:rPr>
          <w:rFonts w:cs="Times New Roman" w:ascii="Times New Roman" w:hAnsi="Times New Roman"/>
          <w:b/>
          <w:sz w:val="28"/>
          <w:szCs w:val="28"/>
        </w:rPr>
        <w:t xml:space="preserve">Педаг. процесс – </w:t>
      </w:r>
      <w:r>
        <w:rPr>
          <w:rFonts w:cs="Times New Roman" w:ascii="Times New Roman" w:hAnsi="Times New Roman"/>
          <w:sz w:val="28"/>
          <w:szCs w:val="28"/>
        </w:rPr>
        <w:t>специально организованное, целенаправленное, планомерное воздействие педагогов в учебно-воспитатель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новление педагогики как науки. </w:t>
      </w:r>
      <w:r>
        <w:rPr>
          <w:rFonts w:cs="Times New Roman" w:ascii="Times New Roman" w:hAnsi="Times New Roman"/>
          <w:sz w:val="28"/>
          <w:szCs w:val="28"/>
        </w:rPr>
        <w:t>Становлению педагогики как науки предшествовало возникновение практики воспитания как соц.явления. С зарождением науки, культуры, усложнением соц. Отношений людей в рабовладельческих государствах древнего мира возникают первые системы общественного воспитания, первые философ.суждения – попытки соединить вопросы воспитания с потребностями общества (Сократ, Платон, Аристотель). В эпоху Средневековья в Европе все взгляды на восп-е развивались исключительно в рамках богословия, определявшее отношения к окр-му. Такой подход определяется уровнем развития общества, науки. В педаг.системах эпохи Возрождения получили отражение потребности общества в человеке нараждающегося буржуазного общества. Эта эпоха характеризовалась ростом научного знания и дифференциацией наук. В это время педагогика выделяется из области философии и богословия и становится самост.наукой. Я.Коменский заложил основы прогрессивной педагогической системы и первые в мире научные основы воспитания детей дошк.возр. Его идеи о «природосообразности» воспитания, необходимости элементарного образования и всестороннего развития маленьких детей были продолжены и развиты Ж.Ж.Руссо и И.Песталоцци. Руссо разработал систему «свободного воспитания» ребёнка, формирующего гражданина демократического, справедливого общества; воспитание следует вести в соответствие с естеств.периодами развития ребёнка. Песталоцци создал методику начального обучения родному языку, арифметике и др.предметам; разработал педагогику семейного воспитания, основы дошк.дидактики, вопросы подготовки детей к школе, преемственности воспитания детей дошк. И школ.возраста. Нем.педагог Ф.Фребель(18-19в) организовал д\сад, разработал содержание, методы и формы работы в нём; более глубоко раскрыл проблемы дидактики и роль игры в этом процессе. Р.Оуэн(18-19в) осуществил опыт соединения обучения с производительным трудом на индустриальной основе; реализовал на практике идею общественного воспитания детей с первых лет их жизни и создал первое в мире дошк.учреждение для детей пролетариата. В развитии отечественной пед.науки огромная заслуга – М.Ломоносов, Радищев, Новиков, Пирогов, Толстой… Писатель Одоевский заложил основы науки об общественном воспитании детей до школы. Ушинский создал психолого-педаг.концепцию развития личности. Выделял принцип народности воспитания (воспитывать любовь к Родине, приобщать к народной культуре); разработал психолого-педагог.теорию дет.игры. Конец 20в. Привёл к снижению роли педагогикикак самост.отрасли научного знания. Маркс и Энгельс отмечали, что педагогика как соц.наука тесно связана с характером производства и производ.отношениями; выдвинули программу воспитания будущего. Доказали, что основным содержанием коммун.воспитания м.б.всестороннее и гармоническое развитие каждой личности. Выдающуюся роль в создании марксистской педагогики принадлежит Крупской, разработавшей осн.принципы построения дошк.воспитания. Учение Макаренко о коллективе, методике, тхнике пед.труда, о воспитании ребёнка в семье, о значении дет.игры. Большой вклад в теорию и практику дошк воспитания внесли сов.педагоги и психологи: Аркин, Тихеева, Ветлугин, Выготский, Запорожец.</w:t>
      </w:r>
    </w:p>
    <w:p>
      <w:pPr>
        <w:pStyle w:val="Normal"/>
        <w:spacing w:lineRule="auto" w:line="360" w:before="0" w:after="0"/>
        <w:ind w:firstLine="709"/>
        <w:jc w:val="both"/>
        <w:rPr/>
      </w:pPr>
      <w:r>
        <w:rPr>
          <w:rFonts w:cs="Times New Roman" w:ascii="Times New Roman" w:hAnsi="Times New Roman"/>
          <w:b/>
          <w:sz w:val="28"/>
          <w:szCs w:val="28"/>
        </w:rPr>
        <w:t xml:space="preserve">Источники пед.науки: </w:t>
      </w:r>
      <w:r>
        <w:rPr>
          <w:rFonts w:cs="Times New Roman" w:ascii="Times New Roman" w:hAnsi="Times New Roman"/>
          <w:sz w:val="28"/>
          <w:szCs w:val="28"/>
        </w:rPr>
        <w:t>многовековой практический опыт воспитания, закреплённый в образе жизни, традициях, обычаях людей, народной педагогике; философские, обществоведческие, педагогические и психологические труды; текущая мировая и отечественная практика воспитания; данные специально организованных пед.исследований; опыт педагогов-новаторов, предлагающих оригинальные идеи и системы воспитания в современных быстро изменяющихся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язь дошк.педагогики с др.науками.</w:t>
      </w:r>
      <w:r>
        <w:rPr>
          <w:rFonts w:cs="Times New Roman" w:ascii="Times New Roman" w:hAnsi="Times New Roman"/>
          <w:sz w:val="28"/>
          <w:szCs w:val="28"/>
        </w:rPr>
        <w:t xml:space="preserve"> Дошк.педагогика развивается в тесной взаимосвязи с др.науками. Философские науки (науковедение, социология, этика, эстетика) помогают педагогике определить смысл и цели воспитания, правильно учитывать действие общих закономерностей челов.бытия и мышления, снабжают оперативной информацией о происходящих в науке и обществе переменах, тем самым помогая корректировать направленность воспитания. Анатомия и физиология составляют базу для понимания биологической сущности человека – развития высшей нервной деятельности и типологических особенностей нервной системы, первой и второй сигнальных систем, развития и функционирования органов чувств, опорно-двигательного аппарата, сердечно-сосудистой и дыхательной систем. Особенное значение для педагогики имеет её связь с психологией, изучающей закономерности развития психики человека. Психологию интересует само развитие психики, апедагогику – эффективность тех воспитательных воздействий, которые приводят к намеченным изменениям во внутреннем мире и поведении человека. Интеграция наук привела к возникновению пограничных отраслей – пед.психологии и психопедагогики. Очевидны связи педагогики с историей и литературой, географией и антропологией, медициной и экологией, экономикой и археологией. Человек, сфера его обитания, его жизни, условия развития интересуют педагогов профессионально, помогая постичь свой предмет во всех его связ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тапы пед.исследования. </w:t>
      </w:r>
      <w:r>
        <w:rPr>
          <w:rFonts w:cs="Times New Roman" w:ascii="Times New Roman" w:hAnsi="Times New Roman"/>
          <w:sz w:val="28"/>
          <w:szCs w:val="28"/>
        </w:rPr>
        <w:t>Пед.исследование – сознательный и целеустремлённый поиск путей совершенствования пед.процесса с использованием научных данных, позволяющих делать поиск более успешным. Цель пед.исследования – раскрытие закономерностей пед.явления, установление противоречий в процессах воспитания, обучения и развития и отражение их в теоретических положениях, которое м.осуществляться на различных уровнях. Эмпирический – связан со сбором фактического материала, подробным описанием фактов, обнаружением объективных связей, всесторонним изучением исследуемых явлений. Теоретический – опирается на определённый способ анализа, систематизации, направленных на проникновение в сущность изучаемых явлений. Метатеоретический – изучаются сами теории и разрабатываются пути их построения и совершенствования. Пед.исследования проходят в несколько этапов. 1. Определение проблемы и постановка цели исследования, изучение теории вопроса, построение гипотезы и определение задачи исследования. 2. Осуществление проверки гипотезы (на основе накопления фактов и знаний по изучаемой проблеме) происходит через констатирующие, формирующие и контрольные ступени (срезы) исследования. 3. Теоретические выводы, сделанные на основе обработки и осмысления полученных фактов и новых знаний. 4. Оформление результатов научного исследования. 5. Внедрение результатов исследования в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пед.исследования.</w:t>
      </w:r>
      <w:r>
        <w:rPr>
          <w:rFonts w:cs="Times New Roman" w:ascii="Times New Roman" w:hAnsi="Times New Roman"/>
          <w:sz w:val="28"/>
          <w:szCs w:val="28"/>
        </w:rPr>
        <w:t xml:space="preserve"> Метод исследования – путь ведения исследования, т.е. способы получения научной информации для установления закономерных связей, отношений, зависимостей и построения научной теории; включают в себя ряд приёмов. Метод наблюдения – планомерное изучение пед.явления, в процессе которого исследователь может видеть явление в целом или его отдельные стороны, выявлять существенные устойчивые связи. Гл.задача – накопление фактов, фиксация их существенных сторон. Проводится по заранее разработанному плану. Эксперимент – научно поставленный опыт, осуществляемый в учебной или воспитательной работе. Изучение происходит в специально созданных и контролируемых условиях. Задача – установление причинно-следственных связей между отдельными педагогическими воздействиями и его результатами. В зависимости от характера – естественный и лабораторный. Беседа – непосредственное, живое общение с испытуемыми при помощи заранее продуманных вопросов; м.б.индивидуальной и коллективной. Опрос – проводится с применением анкеты или интервью по заранее составленному опроснику. Метод изучения дет.работ, документации учебно-воспитательных учреждений – дополняет результаты наблюдений, помогает выявить новые факты. Метод изучения и обобщения опыта – один из ведущих, даёт возможность непосредственно соприкоснуться с практикой воспитания 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задачи воспитания. </w:t>
      </w:r>
      <w:r>
        <w:rPr>
          <w:rFonts w:cs="Times New Roman" w:ascii="Times New Roman" w:hAnsi="Times New Roman"/>
          <w:sz w:val="28"/>
          <w:szCs w:val="28"/>
        </w:rPr>
        <w:t>Традиционными составными частями воспитания называют умственное, физическое, трудовое , нравственное и эстетическое воспитание. Задачи ум.воспитания: усвоение определённого объёма знаний, развитие познавательных интересов, формирование познавательной активности, развитие умственных сил, способностей и дарований. Физ.воспитание: Укрепление здоровья, правильное физическое развитие, повышение ум. И физ. Работоспособности, развитие основных двигательных качеств, обучение новым видам движения, формирование гигиенических навыков, воспитание нравственных качеств, формирование потребности в постоянных и систематических занятиях физкультурой и спортом. Трудовое воспитание – формирование положительного отношения к труду, формирование трудовых навыков. Нравсвенное воспитание – воспитание культуры поведения, гуманных отношений между детьми и взрослыми, воспитание коллективизма, формирование коллективистических отношений детей, воспитание любви к Родине, уважения и симпатии к людям труда. Эстетическое воспитание – Формирование основ эстетического вкуса, развитие художественно-творческих способностей детей, приобщение к деятельности в области искусства, развитие восприятия прекрасного, эстетических чувств,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нятие о цели воспитания. </w:t>
      </w:r>
      <w:r>
        <w:rPr>
          <w:rFonts w:cs="Times New Roman" w:ascii="Times New Roman" w:hAnsi="Times New Roman"/>
          <w:sz w:val="28"/>
          <w:szCs w:val="28"/>
        </w:rPr>
        <w:t>Цель воспитания – то, к чему стремится воспитание, будущее, на достижение которого направляются его усилия. Целям подчиняется всё: содержание, организация, формы и методы воспитания. Выделяются общие(выражающие качества, которые должны быть сформированы у всех людей) и индивидуальные(когда предлагается воспитание определённого человека) цели воспитания. Цель выражает общую целеустремлённость воспитания. При практическом осуществлении выступает как система конкретных задач: цель воспитания – система решаемых воспитанием задач. Цель – определяющая характеристика воспитательной системы. В формировании целей находят отражение многие объективные причины. Закономерности физиологического созревания организма, психическое развитие людей, достижения философской и педагогической мысли, уровень общественной культуры задают общую направленность целей. Но определяющим фактором всегда является идеология, политика государства. Не существует ни одного государств, пусть самого демократичного, где цели воспитания не направлялись бы на укрепление сложившихся общественных отношений, были оторваны от политики и идеологии правящего класса. Важное значение в определении целей воспитания имеют и потребности общества – цель воспитания выражает исторически назревшую потребность общества в подготовке подрастающего поколения к выполнению определённых обществен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ы обучения в детском саду.</w:t>
      </w:r>
      <w:r>
        <w:rPr>
          <w:rFonts w:cs="Times New Roman" w:ascii="Times New Roman" w:hAnsi="Times New Roman"/>
          <w:sz w:val="28"/>
          <w:szCs w:val="28"/>
        </w:rPr>
        <w:t xml:space="preserve"> Форма обучения – специально организованная деятельность обучающего и учащихся, протекающая по установленному порядку и в определённом режиме. Формы различаются по количественному составу обучающихся, характеру взаимодействия между учащим и обучающимися, способам деятельности(методами и приёмами), месту проведения. В д\с используются фронтальные, групповые и индивидуальные формы организованного обучения. Занятия – основная и ведущая форма обучения, для которой характерен ряд признаков: 1. На занятии идет освоение детьми умений тому или другому разделу обучения, предусмотренному «Программой воспитания и обучения в детском саду»; 2. Занятия проводятся со всеми детьми данной возрастной группы, с постоянным составом детей; 3. Занятия организуются и проводятся под руководством взрослого, который определяет задачи и содержание занятия, подбирает методы и приемы, организует и направляет познавательную деятельность детей по освоению знаний, умений и навыков.</w:t>
      </w:r>
    </w:p>
    <w:p>
      <w:pPr>
        <w:pStyle w:val="Normal"/>
        <w:spacing w:lineRule="auto" w:line="360" w:before="0" w:after="0"/>
        <w:ind w:firstLine="709"/>
        <w:jc w:val="both"/>
        <w:rPr/>
      </w:pPr>
      <w:r>
        <w:rPr>
          <w:rFonts w:cs="Times New Roman" w:ascii="Times New Roman" w:hAnsi="Times New Roman"/>
          <w:sz w:val="28"/>
          <w:szCs w:val="28"/>
        </w:rPr>
        <w:t>Содержание конкретного занятия разрабатывается на основе требований «Программы воспитания и обучения в детском саду».</w:t>
      </w:r>
    </w:p>
    <w:p>
      <w:pPr>
        <w:pStyle w:val="Normal"/>
        <w:spacing w:lineRule="auto" w:line="360" w:before="0" w:after="0"/>
        <w:ind w:firstLine="709"/>
        <w:jc w:val="both"/>
        <w:rPr/>
      </w:pPr>
      <w:r>
        <w:rPr>
          <w:rFonts w:cs="Times New Roman" w:ascii="Times New Roman" w:hAnsi="Times New Roman"/>
          <w:sz w:val="28"/>
          <w:szCs w:val="28"/>
        </w:rPr>
        <w:t>Программа занятия предусматривает: 1. Определенный объем знаний (представлений и элементарных понятий) о свойствах и качествах объектов, их преобразований, связях, о способах действий и т.д.;</w:t>
      </w:r>
    </w:p>
    <w:p>
      <w:pPr>
        <w:pStyle w:val="Normal"/>
        <w:spacing w:lineRule="auto" w:line="360" w:before="0" w:after="0"/>
        <w:ind w:firstLine="709"/>
        <w:jc w:val="both"/>
        <w:rPr/>
      </w:pPr>
      <w:r>
        <w:rPr>
          <w:rFonts w:cs="Times New Roman" w:ascii="Times New Roman" w:hAnsi="Times New Roman"/>
          <w:sz w:val="28"/>
          <w:szCs w:val="28"/>
        </w:rPr>
        <w:t>2. объем практических навыков и умений при обучении продуктивным видам деятельности; 3. Объем навыков и умений учебно – познавательной деятельности, их первичное формирование или совершенствование, упражнение в применении; 4. Задачи развития качеств психической деятельности и познавательных процессов; 5. Формирование отношения детей к явлениям и событиям, к знаниям, которые сообщаются на данно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 занятия направлено на решение как образовательных, так и воспитательных задач в их комплексе и взаимодействии.</w:t>
      </w:r>
    </w:p>
    <w:p>
      <w:pPr>
        <w:pStyle w:val="Normal"/>
        <w:spacing w:lineRule="auto" w:line="360" w:before="0" w:after="0"/>
        <w:ind w:firstLine="709"/>
        <w:jc w:val="both"/>
        <w:rPr/>
      </w:pPr>
      <w:r>
        <w:rPr>
          <w:rFonts w:cs="Times New Roman" w:ascii="Times New Roman" w:hAnsi="Times New Roman"/>
          <w:sz w:val="28"/>
          <w:szCs w:val="28"/>
        </w:rPr>
        <w:t>Для занятия характерна завершенность этого процесса. Освоение нового материала происходит на основе воспроизведения старого, непосредственно примыкающего к новому.</w:t>
      </w:r>
    </w:p>
    <w:p>
      <w:pPr>
        <w:pStyle w:val="Normal"/>
        <w:spacing w:lineRule="auto" w:line="360" w:before="0" w:after="0"/>
        <w:ind w:firstLine="709"/>
        <w:jc w:val="both"/>
        <w:rPr/>
      </w:pPr>
      <w:r>
        <w:rPr>
          <w:rFonts w:cs="Times New Roman" w:ascii="Times New Roman" w:hAnsi="Times New Roman"/>
          <w:b/>
          <w:sz w:val="28"/>
          <w:szCs w:val="28"/>
        </w:rPr>
        <w:t xml:space="preserve">Организация занятий: </w:t>
      </w:r>
      <w:r>
        <w:rPr>
          <w:rFonts w:cs="Times New Roman" w:ascii="Times New Roman" w:hAnsi="Times New Roman"/>
          <w:sz w:val="28"/>
          <w:szCs w:val="28"/>
        </w:rPr>
        <w:t>должны быть созданы гигиенические условия; обстановка должна соответствовать характеру предстоящей учебной деятельности; использование наглядных и практических методов.</w:t>
      </w:r>
    </w:p>
    <w:p>
      <w:pPr>
        <w:pStyle w:val="Normal"/>
        <w:spacing w:lineRule="auto" w:line="360" w:before="0" w:after="0"/>
        <w:ind w:firstLine="709"/>
        <w:jc w:val="both"/>
        <w:rPr/>
      </w:pPr>
      <w:r>
        <w:rPr>
          <w:rFonts w:cs="Times New Roman" w:ascii="Times New Roman" w:hAnsi="Times New Roman"/>
          <w:b/>
          <w:sz w:val="28"/>
          <w:szCs w:val="28"/>
        </w:rPr>
        <w:t>Экскурсия как форма обучения.</w:t>
      </w:r>
      <w:r>
        <w:rPr>
          <w:rFonts w:cs="Times New Roman" w:ascii="Times New Roman" w:hAnsi="Times New Roman"/>
          <w:sz w:val="28"/>
          <w:szCs w:val="28"/>
        </w:rPr>
        <w:t xml:space="preserve"> Экскурсия может рассматриваться как особый вид занятий. Так же как на занятиях, на экскурсии ставятся и решаются образовательные, развивающие и воспитательные задачи. Как и на занятиях, в экскурсии участвуют все дети возрастной группы.</w:t>
      </w:r>
    </w:p>
    <w:p>
      <w:pPr>
        <w:pStyle w:val="Normal"/>
        <w:spacing w:lineRule="auto" w:line="360" w:before="0" w:after="0"/>
        <w:ind w:firstLine="709"/>
        <w:jc w:val="both"/>
        <w:rPr/>
      </w:pPr>
      <w:r>
        <w:rPr>
          <w:rFonts w:cs="Times New Roman" w:ascii="Times New Roman" w:hAnsi="Times New Roman"/>
          <w:sz w:val="28"/>
          <w:szCs w:val="28"/>
        </w:rPr>
        <w:t>Основное значение экскурсии заключается в том, что они обеспечивают формирование у детей конкретных представлений и впечатлений об окружающей жизни. В соответствии с этим основным методом, используемым на экскурсии, является наблюдение, которое неоднократно возникает по ходу экскурсии. Фронтальные наблюдения и составляют основную структурную часть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курсии надирается небольшой объем образовательных задач, но шире, чем на обычном занятии, может быть представлено развивающее и воспитательное содержание: развитие наблюдательности, интереса, положительного отношения и т.д.</w:t>
      </w:r>
    </w:p>
    <w:p>
      <w:pPr>
        <w:pStyle w:val="Normal"/>
        <w:spacing w:lineRule="auto" w:line="360" w:before="0" w:after="0"/>
        <w:ind w:firstLine="709"/>
        <w:jc w:val="both"/>
        <w:rPr/>
      </w:pPr>
      <w:r>
        <w:rPr>
          <w:rFonts w:cs="Times New Roman" w:ascii="Times New Roman" w:hAnsi="Times New Roman"/>
          <w:sz w:val="28"/>
          <w:szCs w:val="28"/>
        </w:rPr>
        <w:t>Особого внимания требует организация детей. Каждый раз проводя наблюдения, воспитатель размещает детей таким образом, чтобы всем был хорошо виден объект наблюдения.</w:t>
      </w:r>
    </w:p>
    <w:p>
      <w:pPr>
        <w:pStyle w:val="Normal"/>
        <w:spacing w:lineRule="auto" w:line="360" w:before="0" w:after="0"/>
        <w:ind w:firstLine="709"/>
        <w:jc w:val="both"/>
        <w:rPr/>
      </w:pPr>
      <w:r>
        <w:rPr>
          <w:rFonts w:cs="Times New Roman" w:ascii="Times New Roman" w:hAnsi="Times New Roman"/>
          <w:sz w:val="28"/>
          <w:szCs w:val="28"/>
        </w:rPr>
        <w:t>Сложность экскурсии как формы организации обучения делает ее доступной только в средней и старшей группах.</w:t>
      </w:r>
    </w:p>
    <w:p>
      <w:pPr>
        <w:pStyle w:val="Normal"/>
        <w:spacing w:lineRule="auto" w:line="360" w:before="0" w:after="0"/>
        <w:ind w:firstLine="709"/>
        <w:jc w:val="both"/>
        <w:rPr/>
      </w:pPr>
      <w:r>
        <w:rPr>
          <w:rFonts w:cs="Times New Roman" w:ascii="Times New Roman" w:hAnsi="Times New Roman"/>
          <w:b/>
          <w:sz w:val="28"/>
          <w:szCs w:val="28"/>
        </w:rPr>
        <w:t xml:space="preserve">Формы организации обучения в повседневной жизни. </w:t>
      </w:r>
      <w:r>
        <w:rPr>
          <w:rFonts w:cs="Times New Roman" w:ascii="Times New Roman" w:hAnsi="Times New Roman"/>
          <w:sz w:val="28"/>
          <w:szCs w:val="28"/>
        </w:rPr>
        <w:t>В течение дня воспитатель имеет возможность осуществлять обучение при использовании разнообразных форм организации детей. Во всех случаях образовательная работа с детьми в повседневной жизни с использованием разных методов тесно связана с основной формой – занятиями. При этом решаются две дидактические задачи: предварительное накопление представлений или двигательного опыта, который затем используется на занятиях, или отработка навыков и умений, закрепление представлений, полученных на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обучения является дидактическая игра. Она используется прежде всего в повседневной жизни как для закрепления знаний, навыков и умений, так и при освоении нового содержания. Однако в ряде случаев, особенно в группах детей раннего и младшего дошкольного возраста, занятия приобретают форму дидактическ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идактика. </w:t>
      </w:r>
      <w:r>
        <w:rPr>
          <w:rFonts w:cs="Times New Roman" w:ascii="Times New Roman" w:hAnsi="Times New Roman"/>
          <w:sz w:val="28"/>
          <w:szCs w:val="28"/>
        </w:rPr>
        <w:t>Обучение – процесс передачи знаний, умений и навыков, социальное явление, присущее человеческому обществу. Дидактика как отрасль пед.науки изучает закономерности организованной деятельности по передаче знаний, умений и навыков и усвоению их подрастающим поколением. Она вырабатывает нормативные требования к осуществлению процесса обучения. Опираясь на соц.заказ общества, современный уровень науки и производства, дидактика разрабатывает свой предмет изучения: цель обучения(для чего учить), его содержание(чему учить), методы и формы организации обучения(как учить) и контроля, учёт его результатов. Имея свой предмет, дидактика как отрасль пед.науки оперирует категориями и понятиями, раскрывающими сущность обучения. Такими категориями являются образование, процесс обучения, принципы обучения. Категория образование обозначает во-первых, объём общих и спец. Знаний, умений и навыков, отбираемых для освоения подрастающим поколением, направленных на развитие личности человека, подготовку к успешному выполнению конкретной деятельности и, во-вторых, результат освоения этого содержания. В категорию образование входят такие понятия, как содержание образования, уч.план, уч.предмет, уч.программа. Категория уч.процесс используется для характеристики целостного организованного процесса передачи учителем и усвоения учащимися знаний, умений, навыков, формирования разнообразных способностей. В неё входят понятия: методы обучения, формы организации обучения. Категория принципы обучения включает важнейшие исходные положения, опираясь на которые можно обеспечить эффективность обучения(образования). Принципы обучения делятся на две группы: определяющие отбор и содержание обучения; определяющие эффективное построение и функционирование уч.процесса.. Итак, дидактика – это теория образования и обучения, которая рассматривает общие закономерности, свойственные обучению любым уч.предметам. Дидактика д\с – отрасль общей дидактики; является теорией образования и обучения детей дошк.возраста, определяет цели, разрабатывает содержание, методы и формы организации обучения, обеспечивающие всестороннее развитие дошкольников и подготовку их к обучению в школе. Основы дошк.дид. заложены в трудах Коменского и Ушинского. Коменский: начало планомерного воспитания и обучения лежит в дошк.возрасте; цель дошк.обучения – освоение простых знаний об окружающем, развитие нравст.начал и подготовка детей к школе. Ушинский: задача дошк.обучения – развить ум.силы и дар слова детей, подготовить их к школе; необходимо опираться на наглядность. Крупская: определила круг знаний, включённых в программу дошк.учреждений; указала на роль знаний в ум.развитии и развитии речи, в формировании отношения к окр.действительности. Тихеева разработала виды занятий по формированию представлений и развитию речи детей. Усова: определила особенности образовательной работы, методы и формы организации уч.процесса в 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нципы дидактики.</w:t>
      </w:r>
      <w:r>
        <w:rPr>
          <w:rFonts w:cs="Times New Roman" w:ascii="Times New Roman" w:hAnsi="Times New Roman"/>
          <w:sz w:val="28"/>
          <w:szCs w:val="28"/>
        </w:rPr>
        <w:t xml:space="preserve"> Принципы отбора и построения программы знаний, умений и навыков – осн.положения, исходные предпосылки, которыми руководствуются дидакты, осуществляющие разработку программы образования. Принцип связи знаний, умений с жизнью и практикой – один из главнейших, определяющий общий подход к отбору знаний, умений, навыков в программу для д\с. Крупская требовала широкого познания ребёнком реальной жизни, введение его в мир взрослых, прежде всего в трудовую жизнь; выделяла две группы умений, которыми должны овладеть дошкольники: 1. Познавательные умения, 2.такие, освоение которых делает детей относительно самостоятельными в различных исполнительских и продуктивных видах деятельности(труд, игра, изодеятельность…). Принцип научности знаний - реализуется в двух направлениях: 1. В требовании показывать действительность такой, какая она есть; 2. В требовании показывать факты, явления в развитии, во взаимосвязях, в существенных проявлениях, что соответствует требованиям диалектики познания. Действие принципа проявляется в отборе содержания о данном факте, которое позволяет вскрыть его сущность для детей на основе понятия о нём. Принцип системности знаний - определяет структуру знаний, её характер. Действует в двух направлениях: 1. Систематизация знаний (объединение, группировка предметов по какому-нибудь характерному или существенному признаку); 2. Построение собственно системных знаний (создаётся не путём объединения, как при систематизации, а путём анализа, выявления сущности объекта). Принцип воспитывающей и развивающей направленности знаний – требует введения в программу таких знаний, которые бы формировали отношение к действительности, развивали систему умений(познавательных, трудовых…). Принцип всесторонности, гармоничности в содержании знаний и умений – требование отобрать и включить в её содержание знания о разных сторонах действительности, умения и навыки из разных видов деятельности, которыми может овладеть дошкольник. Накопление знаний из разных областей действительности обеспечивает предметное обучение в школе. Принцип доступности – требует включить в программу такие знания, кторые бы учитывали познавательные и исполнительские возможности детей, усложнялись бы вместе с ростом эти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нципы обучения. </w:t>
      </w:r>
      <w:r>
        <w:rPr>
          <w:rFonts w:cs="Times New Roman" w:ascii="Times New Roman" w:hAnsi="Times New Roman"/>
          <w:sz w:val="28"/>
          <w:szCs w:val="28"/>
        </w:rPr>
        <w:t>Принципы обучения исторически конкретны и отражают насущные общественные потребности. Под влиянием соц.прогресса, по мере выявления новых закономерностей обучения, накопления опыта работы учителей они совершенствуются. Многочисленны попытки разработать систему дид.принципов в работах исследователей нового времени. Их анализ позволяет выделить в качестве основополагающих, общепризнанных следующие принципы: 1. Сознательности и активности; 2. Наглядности; 3. Систематичности и последовательности; 4. Прочности; 5. Научности; 6. Доступности; 7. Связи теории с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обучения в д\с.</w:t>
      </w:r>
      <w:r>
        <w:rPr>
          <w:rFonts w:cs="Times New Roman" w:ascii="Times New Roman" w:hAnsi="Times New Roman"/>
          <w:sz w:val="28"/>
          <w:szCs w:val="28"/>
        </w:rPr>
        <w:t xml:space="preserve"> Наглядные: наблюдение, в процессе которого формируется основное содержание знаний дошкольников – представление о предметах и явлениях окр.мира; этот метод отвечает познавательным возможностям детей дошк.возраста; выступает как самост.метод, часто сочетается с др.методами или включается в их состав. Виды: 1.распознавающего характера, в ходе которых формируются знания о свойствах и качествах предметов и явлений, а также о связях наблюдаемого объекта с др.; 2. За изменением и преобразованием объектов – даёт знания о процессах, об объектах окр.мира в их динамике, взаимодействии; 3. Репродуктивного характера – по отдельным признакам устанавливается состояние объекта, по части – картина всего объекта. Рассматривание картин используется для решения разнообразных дид.задач: для уточнения и обогащения представлений о предмете и явлениях окр.жизни; для формирования наглядных образов тех объектов, восприятие которых непосредственно в жизни обеспечить невозможно; для обобщения и систематизации знаний детей; для активизации словаря и развития связной речи; для формирования эстетического восприятия. Демонстрация диапозитивов, кинофильмов - расширяет знания детей, развивает их речь и воспитывает умного, культурного зрителя, способного к глубокому восприятию фильма. Используются два вида уч.фильмов – очерковые и сюжетные. Обязательно проведение бесед: предварительной(ставится новая познавательная задача) и заключительной (обмен впечатлениями, вопросы по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обучения.</w:t>
      </w:r>
      <w:r>
        <w:rPr>
          <w:rFonts w:cs="Times New Roman" w:ascii="Times New Roman" w:hAnsi="Times New Roman"/>
          <w:sz w:val="28"/>
          <w:szCs w:val="28"/>
        </w:rPr>
        <w:t xml:space="preserve"> Практические: упражнения – многократное повторение ребёнком ум. и практ.действий заданного содержания. Упражнения, разные по степени активности и самостоятельности: упражнения подражательно-исполнительского характера (следуя указанному образцу); конструктивного характера(конструирование из известных действий и операций соответствующий способ решения); творческого характера(использование усвоенных способов в новых условиях, использование новых действий и операций); речевые (в процессе которых формируются умения точно и ясно выражать свои мысли, суждения); игровые (включают имитацию действий). Игровой метод – предусматривает использование разнообразных компонентов игровой деятельности в сочетании с др.приёмами: вопросами, указаниями, объяснениями, пояснениями, показом… Чаще всего включает разнообразные действия с игрушками и игровыми материалами. Элементарные опыты – преобразование жизненной ситуации, предмета или явления с целью выявления скрытых, непосредственно не представленных свойств объектов, установления связи между ними, причин их изменения(в специально созданных условиях). Моделирование – процесс создания моделей и их использование для формирования знаний о свойствах, структуре, отношениях, связях объектов. Делает наглядным скрытые от непосредственного восприятия свойства, связи, отношения объектов, которые являются существенными для понимания фактов, явлений при формировании знаний, приближающихся по содержанию к пон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овесные методы.</w:t>
      </w:r>
      <w:r>
        <w:rPr>
          <w:rFonts w:cs="Times New Roman" w:ascii="Times New Roman" w:hAnsi="Times New Roman"/>
          <w:sz w:val="28"/>
          <w:szCs w:val="28"/>
        </w:rPr>
        <w:t xml:space="preserve"> 1.рассказы воспитателя– создать у детей яркие и точные представления о событиях или явлениях; 2. Рассказы детей – совершенствование их знаний и умственно-речевых умений; 3. Чтение худ.произведениц – расширять и обогащать знания детей об окружающем, формировать способности детей к восприятию и пониманию худ.литературы, воссозданию словесного образа, формировать понимание осн.связей в произведении, характер героя, его действия, переживания, развивать способность понимать образный строй произведения, формировать эмоц.активность, способность к сопереживанию. Беседы – применяются для уточнения, коррекции знаний, их обобщения и систематизации; делятся на предварительные и итоговые(обобщ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дактические игры.</w:t>
      </w:r>
      <w:r>
        <w:rPr>
          <w:rFonts w:cs="Times New Roman" w:ascii="Times New Roman" w:hAnsi="Times New Roman"/>
          <w:sz w:val="28"/>
          <w:szCs w:val="28"/>
        </w:rPr>
        <w:t xml:space="preserve"> Дид.игра – явление сложное, но в ней отчётливо обнаруживается структура(осн.элементы, характеризующие игру как форму обучения и игровую деятельность одновременно). Осн.элемент игры – дид.задача, которая определяется целью обучающего и восп.воздействия; игровая задача – осуществляемая детьми в игровой деятельности - вместе они отражают взаимосвязь обучения и игры. Основа дид.игры – игровые действия, рисунок сюжета игры(не всегда практ.действия, но и сложные ум.действия, выраженные в процессах целенаправленного восприятия, наблюдения, сравнения, припоминания ранее усвоенного). Правила игры – их содержание и направленность обусловлены общими задачами формирования личности ребёнка и коллектива детей, познавательным содержанием, игровыми задачами и игровыми действиями в их развитии и обогащении. Помогают раскрывать перед детьми, что и кА нужно делать, соотносятся с игровыми действиями, усиливают их роль, раскрывают способ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обенности развития словаря дош-ка. Задачи словар. работы. </w:t>
      </w:r>
      <w:r>
        <w:rPr>
          <w:rFonts w:cs="Times New Roman" w:ascii="Times New Roman" w:hAnsi="Times New Roman"/>
          <w:sz w:val="28"/>
          <w:szCs w:val="28"/>
        </w:rPr>
        <w:t xml:space="preserve">Развитие словаря – длит.процесс овлад-я словар.запасом, накопленным наро-дом в процессе его истории. Выде-лены </w:t>
      </w:r>
      <w:r>
        <w:rPr>
          <w:rFonts w:cs="Times New Roman" w:ascii="Times New Roman" w:hAnsi="Times New Roman"/>
          <w:b/>
          <w:sz w:val="28"/>
          <w:szCs w:val="28"/>
        </w:rPr>
        <w:t>колич</w:t>
      </w:r>
      <w:r>
        <w:rPr>
          <w:rFonts w:cs="Times New Roman" w:ascii="Times New Roman" w:hAnsi="Times New Roman"/>
          <w:sz w:val="28"/>
          <w:szCs w:val="28"/>
        </w:rPr>
        <w:t xml:space="preserve">.(измен-е колич-ва слов в словаре р-ка с возрастом: 1г. – 10-12 слов, 6 л. – 3 тчс.) и </w:t>
      </w:r>
      <w:r>
        <w:rPr>
          <w:rFonts w:cs="Times New Roman" w:ascii="Times New Roman" w:hAnsi="Times New Roman"/>
          <w:b/>
          <w:sz w:val="28"/>
          <w:szCs w:val="28"/>
        </w:rPr>
        <w:t>качест.</w:t>
      </w:r>
      <w:r>
        <w:rPr>
          <w:rFonts w:cs="Times New Roman" w:ascii="Times New Roman" w:hAnsi="Times New Roman"/>
          <w:sz w:val="28"/>
          <w:szCs w:val="28"/>
        </w:rPr>
        <w:t>(постепен. овладение детьми социально за-креплённым содерж-м слова, отража-ющим результат познания)</w:t>
      </w:r>
      <w:r>
        <w:rPr>
          <w:rFonts w:cs="Times New Roman" w:ascii="Times New Roman" w:hAnsi="Times New Roman"/>
          <w:b/>
          <w:sz w:val="28"/>
          <w:szCs w:val="28"/>
        </w:rPr>
        <w:t>стороны этого</w:t>
      </w:r>
      <w:r>
        <w:rPr>
          <w:rFonts w:cs="Times New Roman" w:ascii="Times New Roman" w:hAnsi="Times New Roman"/>
          <w:sz w:val="28"/>
          <w:szCs w:val="28"/>
        </w:rPr>
        <w:t xml:space="preserve"> </w:t>
      </w:r>
      <w:r>
        <w:rPr>
          <w:rFonts w:cs="Times New Roman" w:ascii="Times New Roman" w:hAnsi="Times New Roman"/>
          <w:b/>
          <w:sz w:val="28"/>
          <w:szCs w:val="28"/>
        </w:rPr>
        <w:t>процесса.</w:t>
      </w:r>
      <w:r>
        <w:rPr>
          <w:rFonts w:cs="Times New Roman" w:ascii="Times New Roman" w:hAnsi="Times New Roman"/>
          <w:sz w:val="28"/>
          <w:szCs w:val="28"/>
        </w:rPr>
        <w:t xml:space="preserve"> Процесс овлад-я сло-варём тесно связан с овлад-м понят-иями и в связи с этим имеет специф. особ-сти. </w:t>
      </w:r>
      <w:r>
        <w:rPr>
          <w:rFonts w:cs="Times New Roman" w:ascii="Times New Roman" w:hAnsi="Times New Roman"/>
          <w:b/>
          <w:sz w:val="28"/>
          <w:szCs w:val="28"/>
        </w:rPr>
        <w:t xml:space="preserve">1 </w:t>
      </w:r>
      <w:r>
        <w:rPr>
          <w:rFonts w:cs="Times New Roman" w:ascii="Times New Roman" w:hAnsi="Times New Roman"/>
          <w:sz w:val="28"/>
          <w:szCs w:val="28"/>
        </w:rPr>
        <w:t xml:space="preserve">–содерж-е дет.словаря(р-к прежде всего овлад-т названиями доступных для его деят-ти предм-в, явлений). </w:t>
      </w:r>
      <w:r>
        <w:rPr>
          <w:rFonts w:cs="Times New Roman" w:ascii="Times New Roman" w:hAnsi="Times New Roman"/>
          <w:b/>
          <w:sz w:val="28"/>
          <w:szCs w:val="28"/>
        </w:rPr>
        <w:t>2</w:t>
      </w:r>
      <w:r>
        <w:rPr>
          <w:rFonts w:cs="Times New Roman" w:ascii="Times New Roman" w:hAnsi="Times New Roman"/>
          <w:sz w:val="28"/>
          <w:szCs w:val="28"/>
        </w:rPr>
        <w:t>–постеп.овлад-е смысл. содерж-м слова(сначала соотносит слово лишь с кокретн. предметом – часы</w:t>
      </w:r>
      <w:r>
        <w:rPr>
          <w:rFonts w:cs="Times New Roman" w:ascii="Times New Roman" w:hAnsi="Times New Roman"/>
          <w:b/>
          <w:sz w:val="28"/>
          <w:szCs w:val="28"/>
        </w:rPr>
        <w:t xml:space="preserve"> на стене</w:t>
      </w:r>
      <w:r>
        <w:rPr>
          <w:rFonts w:cs="Times New Roman" w:ascii="Times New Roman" w:hAnsi="Times New Roman"/>
          <w:sz w:val="28"/>
          <w:szCs w:val="28"/>
        </w:rPr>
        <w:t xml:space="preserve">, затем обобщает – </w:t>
      </w:r>
      <w:r>
        <w:rPr>
          <w:rFonts w:cs="Times New Roman" w:ascii="Times New Roman" w:hAnsi="Times New Roman"/>
          <w:b/>
          <w:sz w:val="28"/>
          <w:szCs w:val="28"/>
        </w:rPr>
        <w:t xml:space="preserve">все </w:t>
      </w:r>
      <w:r>
        <w:rPr>
          <w:rFonts w:cs="Times New Roman" w:ascii="Times New Roman" w:hAnsi="Times New Roman"/>
          <w:sz w:val="28"/>
          <w:szCs w:val="28"/>
        </w:rPr>
        <w:t xml:space="preserve">часы). </w:t>
      </w:r>
      <w:r>
        <w:rPr>
          <w:rFonts w:cs="Times New Roman" w:ascii="Times New Roman" w:hAnsi="Times New Roman"/>
          <w:b/>
          <w:sz w:val="28"/>
          <w:szCs w:val="28"/>
        </w:rPr>
        <w:t xml:space="preserve">3 </w:t>
      </w:r>
      <w:r>
        <w:rPr>
          <w:rFonts w:cs="Times New Roman" w:ascii="Times New Roman" w:hAnsi="Times New Roman"/>
          <w:sz w:val="28"/>
          <w:szCs w:val="28"/>
        </w:rPr>
        <w:t xml:space="preserve">–дет.словар. объём меньше слов.объёма взрослого, т.к. дет.объём знаний об окр-м гораздо меньше. Эти особен-ти опред-т </w:t>
      </w:r>
      <w:r>
        <w:rPr>
          <w:rFonts w:cs="Times New Roman" w:ascii="Times New Roman" w:hAnsi="Times New Roman"/>
          <w:b/>
          <w:sz w:val="28"/>
          <w:szCs w:val="28"/>
        </w:rPr>
        <w:t>задачи словар. работы</w:t>
      </w:r>
      <w:r>
        <w:rPr>
          <w:rFonts w:cs="Times New Roman" w:ascii="Times New Roman" w:hAnsi="Times New Roman"/>
          <w:sz w:val="28"/>
          <w:szCs w:val="28"/>
        </w:rPr>
        <w:t xml:space="preserve">:1. </w:t>
      </w:r>
      <w:r>
        <w:rPr>
          <w:rFonts w:cs="Times New Roman" w:ascii="Times New Roman" w:hAnsi="Times New Roman"/>
          <w:b/>
          <w:sz w:val="28"/>
          <w:szCs w:val="28"/>
        </w:rPr>
        <w:t xml:space="preserve">обеспечение </w:t>
      </w:r>
      <w:r>
        <w:rPr>
          <w:rFonts w:cs="Times New Roman" w:ascii="Times New Roman" w:hAnsi="Times New Roman"/>
          <w:sz w:val="28"/>
          <w:szCs w:val="28"/>
        </w:rPr>
        <w:t xml:space="preserve">колич. На-копления слов, необх-х для содержат-го общения; 2. </w:t>
      </w:r>
      <w:r>
        <w:rPr>
          <w:rFonts w:cs="Times New Roman" w:ascii="Times New Roman" w:hAnsi="Times New Roman"/>
          <w:b/>
          <w:sz w:val="28"/>
          <w:szCs w:val="28"/>
        </w:rPr>
        <w:t>обеспечение</w:t>
      </w:r>
      <w:r>
        <w:rPr>
          <w:rFonts w:cs="Times New Roman" w:ascii="Times New Roman" w:hAnsi="Times New Roman"/>
          <w:sz w:val="28"/>
          <w:szCs w:val="28"/>
        </w:rPr>
        <w:t xml:space="preserve"> освоения социально закрепл-го содерж-я слов (</w:t>
      </w:r>
      <w:r>
        <w:rPr>
          <w:rFonts w:cs="Times New Roman" w:ascii="Times New Roman" w:hAnsi="Times New Roman"/>
          <w:b/>
          <w:sz w:val="28"/>
          <w:szCs w:val="28"/>
        </w:rPr>
        <w:t xml:space="preserve">овладение </w:t>
      </w:r>
      <w:r>
        <w:rPr>
          <w:rFonts w:cs="Times New Roman" w:ascii="Times New Roman" w:hAnsi="Times New Roman"/>
          <w:sz w:val="28"/>
          <w:szCs w:val="28"/>
        </w:rPr>
        <w:t>знач-м слов на основе их точного соотнесения к объектам окр.мира, их особенностям и отношениям;</w:t>
      </w:r>
      <w:r>
        <w:rPr>
          <w:rFonts w:cs="Times New Roman" w:ascii="Times New Roman" w:hAnsi="Times New Roman"/>
          <w:b/>
          <w:sz w:val="28"/>
          <w:szCs w:val="28"/>
        </w:rPr>
        <w:t xml:space="preserve">освоение </w:t>
      </w:r>
      <w:r>
        <w:rPr>
          <w:rFonts w:cs="Times New Roman" w:ascii="Times New Roman" w:hAnsi="Times New Roman"/>
          <w:sz w:val="28"/>
          <w:szCs w:val="28"/>
        </w:rPr>
        <w:t>обобщ.зна-чения слова на основе выделения сущ-х признаков предм-в и явл-й;</w:t>
      </w:r>
      <w:r>
        <w:rPr>
          <w:rFonts w:cs="Times New Roman" w:ascii="Times New Roman" w:hAnsi="Times New Roman"/>
          <w:b/>
          <w:sz w:val="28"/>
          <w:szCs w:val="28"/>
        </w:rPr>
        <w:t xml:space="preserve">проникновение </w:t>
      </w:r>
      <w:r>
        <w:rPr>
          <w:rFonts w:cs="Times New Roman" w:ascii="Times New Roman" w:hAnsi="Times New Roman"/>
          <w:sz w:val="28"/>
          <w:szCs w:val="28"/>
        </w:rPr>
        <w:t xml:space="preserve">в образный строй речи и умение пользоваться им);3. </w:t>
      </w:r>
      <w:r>
        <w:rPr>
          <w:rFonts w:cs="Times New Roman" w:ascii="Times New Roman" w:hAnsi="Times New Roman"/>
          <w:b/>
          <w:sz w:val="28"/>
          <w:szCs w:val="28"/>
        </w:rPr>
        <w:t xml:space="preserve">активизация </w:t>
      </w:r>
      <w:r>
        <w:rPr>
          <w:rFonts w:cs="Times New Roman" w:ascii="Times New Roman" w:hAnsi="Times New Roman"/>
          <w:sz w:val="28"/>
          <w:szCs w:val="28"/>
        </w:rPr>
        <w:t>словаря(введение слов в практику общения).</w:t>
      </w:r>
      <w:r>
        <w:rPr>
          <w:rFonts w:cs="Times New Roman" w:ascii="Times New Roman" w:hAnsi="Times New Roman"/>
          <w:b/>
          <w:sz w:val="28"/>
          <w:szCs w:val="28"/>
        </w:rPr>
        <w:t>Содержание слов.работы</w:t>
      </w:r>
      <w:r>
        <w:rPr>
          <w:rFonts w:cs="Times New Roman" w:ascii="Times New Roman" w:hAnsi="Times New Roman"/>
          <w:sz w:val="28"/>
          <w:szCs w:val="28"/>
        </w:rPr>
        <w:t>-постеп.расширение, углубление и обобщение знаний детей о предмет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ика форм-я синтакс.стороны речи.</w:t>
      </w:r>
      <w:r>
        <w:rPr>
          <w:rFonts w:cs="Times New Roman" w:ascii="Times New Roman" w:hAnsi="Times New Roman"/>
          <w:sz w:val="28"/>
          <w:szCs w:val="28"/>
        </w:rPr>
        <w:t xml:space="preserve"> Синт.стор.речи совершенст-ся в процессе обуч-я связ.речи и рассказыванию. Рассматривая произв-я живописи,учався в беседе о прочит-м,р-к общ-ся со взр-м,отвечает на вопросы,побуждающие исп-ть </w:t>
      </w:r>
      <w:r>
        <w:rPr>
          <w:rFonts w:cs="Times New Roman" w:ascii="Times New Roman" w:hAnsi="Times New Roman"/>
          <w:b/>
          <w:sz w:val="28"/>
          <w:szCs w:val="28"/>
        </w:rPr>
        <w:t>разные</w:t>
      </w:r>
      <w:r>
        <w:rPr>
          <w:rFonts w:cs="Times New Roman" w:ascii="Times New Roman" w:hAnsi="Times New Roman"/>
          <w:sz w:val="28"/>
          <w:szCs w:val="28"/>
        </w:rPr>
        <w:t xml:space="preserve"> части речи,конструкции предл-й. Особенно важны проблемн.вопросы (Почему? Зачем? Как?),побуждающие устанавливать причинно-следств-е,временные и др.существ-е связи и зависимости и исп-ть для их обозначения в речи сложноподч.предл-я. Тихеева предл-ла исп-ть спец.упр-я на распространение и дополнение предл-й (подг.гр).</w:t>
      </w:r>
    </w:p>
    <w:p>
      <w:pPr>
        <w:pStyle w:val="Normal"/>
        <w:spacing w:lineRule="auto" w:line="360" w:before="0" w:after="0"/>
        <w:ind w:firstLine="709"/>
        <w:jc w:val="both"/>
        <w:rPr/>
      </w:pPr>
      <w:r>
        <w:rPr>
          <w:rFonts w:cs="Times New Roman" w:ascii="Times New Roman" w:hAnsi="Times New Roman"/>
          <w:b/>
          <w:sz w:val="28"/>
          <w:szCs w:val="28"/>
        </w:rPr>
        <w:t xml:space="preserve">Цели и задачи РР. </w:t>
      </w:r>
      <w:r>
        <w:rPr>
          <w:rFonts w:cs="Times New Roman" w:ascii="Times New Roman" w:hAnsi="Times New Roman"/>
          <w:sz w:val="28"/>
          <w:szCs w:val="28"/>
        </w:rPr>
        <w:t>Среди задач восп-я и обуч-я дет.дошк.возр. в д/с обуч-е род.языку, разв.речи, реч.общения – одна из главных. Эта общ.задача опред-т круг знаний, умений и навыков реч.развития р-ка и состоит из ряда спец., частных задач: форм-е звук.кул.речи; форм-е словаря; форм-е граммат.правиль-ности речи; форм-е связн. речи(диалог. и монолог.); ознакомле-ние с худ.лит-рой; подготовка к обуч-ю грам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форм-я морфол.системы речи. </w:t>
      </w:r>
      <w:r>
        <w:rPr>
          <w:rFonts w:cs="Times New Roman" w:ascii="Times New Roman" w:hAnsi="Times New Roman"/>
          <w:sz w:val="28"/>
          <w:szCs w:val="28"/>
        </w:rPr>
        <w:t>В МРР разработаны спец.дид. игры и упр-я для того, чтобы учить де-тей прав-но изменять слова, помогать запом-ть труд.формы слов, необх-х для повседн.общения. «Чего не ста-ло»-образование форм род.паде-жа;»Чуд.меш»,»Лото»,»Магаз.»-усво-ение родовой принадлежности сущ-х;»Поручения»,»Зайк.гимнастика»-спряжение глаг-в;»Прятки»,»Что из-менилось»-усвоение и активизация предлогов и наречий. Игры прово-дятся со 2мл.гр,языковой материал меняется в зависимости от возраста, с расширением практич. и речевого опыта. В рус.языке мно-во труд. граммат.форм. Важно,чтобы взр-е говорили прав-но, используя эти формы в разн.падежах. Р-к, при-слушиваясь к речи взр-х, заимствует прав.формы. В ст.гр. м.учить обра-зовывать труд.формы с помощью упраж-й на подбор рифм: Маршак «Даю вам честное слово, вчера в половине 6 я видел 2 свинок без… и…» Придумать свои примеры: мы могли видеть сорок без… и… В играх предусматриваются проблемные си-туации, побуждающие р-ка ориен-тироваться в слове: в играх с поруче-ниями сказ.персонаж не выполняет поручения,если его просят неправ-но; «Магазин»-покуп-ль подробно опии-сывает покуп-й предмет – здесь р-к приобр-т знания помимо сознания. Умение произвольно строить выссказ-я, целенаправленно отбирать языко-вые ср-ва, анализировать некот-е грамм.явления пригодится при обучении в школе,где их будут развивать и совершенствовать.</w:t>
      </w:r>
    </w:p>
    <w:p>
      <w:pPr>
        <w:pStyle w:val="Normal"/>
        <w:spacing w:lineRule="auto" w:line="360" w:before="0" w:after="0"/>
        <w:ind w:firstLine="709"/>
        <w:jc w:val="both"/>
        <w:rPr/>
      </w:pPr>
      <w:r>
        <w:rPr>
          <w:rFonts w:cs="Times New Roman" w:ascii="Times New Roman" w:hAnsi="Times New Roman"/>
          <w:b/>
          <w:sz w:val="28"/>
          <w:szCs w:val="28"/>
        </w:rPr>
        <w:t xml:space="preserve">Формы работы по восп-ю звук.культуры речи: Занятия </w:t>
      </w:r>
      <w:r>
        <w:rPr>
          <w:rFonts w:cs="Times New Roman" w:ascii="Times New Roman" w:hAnsi="Times New Roman"/>
          <w:sz w:val="28"/>
          <w:szCs w:val="28"/>
        </w:rPr>
        <w:t xml:space="preserve">само-стоят-е (игры-занятия) по звук.кул. речи(до3лет). </w:t>
      </w:r>
      <w:r>
        <w:rPr>
          <w:rFonts w:cs="Times New Roman" w:ascii="Times New Roman" w:hAnsi="Times New Roman"/>
          <w:b/>
          <w:sz w:val="28"/>
          <w:szCs w:val="28"/>
        </w:rPr>
        <w:t>Часть зан-я</w:t>
      </w:r>
      <w:r>
        <w:rPr>
          <w:rFonts w:cs="Times New Roman" w:ascii="Times New Roman" w:hAnsi="Times New Roman"/>
          <w:sz w:val="28"/>
          <w:szCs w:val="28"/>
        </w:rPr>
        <w:t xml:space="preserve"> по родному языку(3-7лет) – работа по развитию реч.слуха, реч.дыхания, прав.произ-ношения звуков, интон.выраз-ть. .Н-р: рассказывание по картине – не только актив-я словаря,соверш-е связн.речи, но и восп-е хорош.дикции. Дид.игры, беседа, пересказ, заучивание, рассказ. </w:t>
      </w:r>
      <w:r>
        <w:rPr>
          <w:rFonts w:cs="Times New Roman" w:ascii="Times New Roman" w:hAnsi="Times New Roman"/>
          <w:b/>
          <w:sz w:val="28"/>
          <w:szCs w:val="28"/>
        </w:rPr>
        <w:t>Муз.зан-я</w:t>
      </w:r>
      <w:r>
        <w:rPr>
          <w:rFonts w:cs="Times New Roman" w:ascii="Times New Roman" w:hAnsi="Times New Roman"/>
          <w:sz w:val="28"/>
          <w:szCs w:val="28"/>
        </w:rPr>
        <w:t xml:space="preserve">-отдельн.разделы работы по звук.к.речи. Слушание музыки,пение – развитие реч.слу-ха,реч.дыхания, умение владеть го-лосом, дикции, интон.выраз-ти. Все части способ-ют развитию нормал. темпа и ритма. </w:t>
      </w:r>
      <w:r>
        <w:rPr>
          <w:rFonts w:cs="Times New Roman" w:ascii="Times New Roman" w:hAnsi="Times New Roman"/>
          <w:b/>
          <w:sz w:val="28"/>
          <w:szCs w:val="28"/>
        </w:rPr>
        <w:t xml:space="preserve">Дополнит.работа </w:t>
      </w:r>
      <w:r>
        <w:rPr>
          <w:rFonts w:cs="Times New Roman" w:ascii="Times New Roman" w:hAnsi="Times New Roman"/>
          <w:sz w:val="28"/>
          <w:szCs w:val="28"/>
        </w:rPr>
        <w:t>вне занятий – исп-е реч.зарядки, инд. и групп.зан-я на прогулке, во время игр, во время утр.приёма и перед уходом домой. Это предупреждает и устраняет несовершенство речи у отдел.детей, выравнивает группу, позволяет успешно проводить послед.фронт. занятия по звук.к.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форм-я способов словообр-я. </w:t>
      </w:r>
      <w:r>
        <w:rPr>
          <w:rFonts w:cs="Times New Roman" w:ascii="Times New Roman" w:hAnsi="Times New Roman"/>
          <w:sz w:val="28"/>
          <w:szCs w:val="28"/>
        </w:rPr>
        <w:t>Словообр-е – процесс образования слов в рус.языке. Для занятий в д/с отбирается небольш. кол-во типичных для рус.яз. способов словообр-я, на материале кот-х детей учат ориентироваться в существенных для называния предметных и формально-семантических отноше-ниях, восп-т интерес к слову, стрем-ление говорить прав-но, выраз-но. Мл.гр.-обогащение речи мотивированными (образованны-ми от других: бумаг-бумажный) словами. Ср.гр.-нач-ся обучение словообр-ю: сло-ва,обозн-е детёнышей жив-х и предметов посуды: «Страшная птица»-сорока пугает птенцов, они бегут к своим мамам - утята к утке и т.п., «Прятки», «Узнай по голосу»-аналогично, звери с детёнышами. За-тем пров-ся игры, где требуется самост-но образ-ть слова: «Пору-чения», «Чуд.мешочек», «Угадай по описанию». Знакомство с разн.спос-ми словообр-я: кошка-кот-к, собака-ще-нок, крокодил-детёныш кро-ла; закрепление – дать поручение детёнышу. Ст.гр.:названия людей по профессиям, характерным особен-м внеш.вида и склонностям: часть речи+суфф., прист., др.ср-ва. Важно восп-ть умение анализ-ть такие слова, понимать их, устанавливать существ-е для называния связи и отношения,а также чуткость, интерес к слову, стремление говорить прав-но. Игры-загадки о профессиях: р-к (вос-ль) выполняет трудовые действия-остальные отгадывают. Развитие сло-вотворчества: договаривание слов в стих.Тувима «Про пана Трулялин-ского». Образование слов от заданного: лес, тропинка-лесная, человек-… Приём словообр-я по аналогии: белка весёлая, а волк не весёлый,а …, белка веселится, а волк …, белке весело, а волку … реч.ошибки, допущ-е детьми следует исправлять-попросить р-ка дога-даться, как н.сказать прав-но. Не фиксировать вним-е на ошибке, допущ-й застенчивым р-ком, осторожно поправив его.</w:t>
      </w:r>
    </w:p>
    <w:p>
      <w:pPr>
        <w:pStyle w:val="Normal"/>
        <w:spacing w:lineRule="auto" w:line="360" w:before="0" w:after="0"/>
        <w:ind w:firstLine="709"/>
        <w:jc w:val="both"/>
        <w:rPr/>
      </w:pPr>
      <w:r>
        <w:rPr>
          <w:rFonts w:cs="Times New Roman" w:ascii="Times New Roman" w:hAnsi="Times New Roman"/>
          <w:b/>
          <w:sz w:val="28"/>
          <w:szCs w:val="28"/>
        </w:rPr>
        <w:t xml:space="preserve">Этапы обуч-я прав.звукопроизно-шению </w:t>
      </w:r>
      <w:r>
        <w:rPr>
          <w:rFonts w:cs="Times New Roman" w:ascii="Times New Roman" w:hAnsi="Times New Roman"/>
          <w:b/>
          <w:sz w:val="28"/>
          <w:szCs w:val="28"/>
          <w:lang w:val="en-US"/>
        </w:rPr>
        <w:t>I</w:t>
      </w:r>
      <w:r>
        <w:rPr>
          <w:rFonts w:cs="Times New Roman" w:ascii="Times New Roman" w:hAnsi="Times New Roman"/>
          <w:sz w:val="28"/>
          <w:szCs w:val="28"/>
        </w:rPr>
        <w:t xml:space="preserve"> – 1,6-3лет – бурное развитие акт.словаря, артикуляц.движения стан-ся более точными, устойчивыми, развивается способность осознанно подражать произнесению целого сло-ва. Занятия по подгр. – </w:t>
      </w:r>
      <w:r>
        <w:rPr>
          <w:rFonts w:cs="Times New Roman" w:ascii="Times New Roman" w:hAnsi="Times New Roman"/>
          <w:b/>
          <w:sz w:val="28"/>
          <w:szCs w:val="28"/>
        </w:rPr>
        <w:t xml:space="preserve">работа </w:t>
      </w:r>
      <w:r>
        <w:rPr>
          <w:rFonts w:cs="Times New Roman" w:ascii="Times New Roman" w:hAnsi="Times New Roman"/>
          <w:sz w:val="28"/>
          <w:szCs w:val="28"/>
        </w:rPr>
        <w:t>направ-лена на уточнение и закрепл-е прос-тых в артикул.отношении звуков, выработка чёткого произнесения слов. Метод.приёмы: повторение по речевому образцу, исп-е дид.мате-риала (игрушки,картинки), игр.приё-мы.</w:t>
      </w:r>
      <w:r>
        <w:rPr>
          <w:rFonts w:cs="Times New Roman" w:ascii="Times New Roman" w:hAnsi="Times New Roman"/>
          <w:b/>
          <w:sz w:val="28"/>
          <w:szCs w:val="28"/>
        </w:rPr>
        <w:t xml:space="preserve"> I</w:t>
      </w:r>
      <w:r>
        <w:rPr>
          <w:rFonts w:cs="Times New Roman" w:ascii="Times New Roman" w:hAnsi="Times New Roman"/>
          <w:b/>
          <w:sz w:val="28"/>
          <w:szCs w:val="28"/>
          <w:lang w:val="en-US"/>
        </w:rPr>
        <w:t>I</w:t>
      </w:r>
      <w:r>
        <w:rPr>
          <w:rFonts w:cs="Times New Roman" w:ascii="Times New Roman" w:hAnsi="Times New Roman"/>
          <w:sz w:val="28"/>
          <w:szCs w:val="28"/>
        </w:rPr>
        <w:t xml:space="preserve"> -3-5 лет – форм-е фонет. и морфол.состава слова, продолж-ся соверш-е наиболее труд.движ-й орга-нов артик.аппарата,что позволяет р-ку произносить щелевые, аффрикатив-ные и сонорные звуки. </w:t>
      </w:r>
      <w:r>
        <w:rPr>
          <w:rFonts w:cs="Times New Roman" w:ascii="Times New Roman" w:hAnsi="Times New Roman"/>
          <w:b/>
          <w:sz w:val="28"/>
          <w:szCs w:val="28"/>
        </w:rPr>
        <w:t xml:space="preserve">Работа </w:t>
      </w:r>
      <w:r>
        <w:rPr>
          <w:rFonts w:cs="Times New Roman" w:ascii="Times New Roman" w:hAnsi="Times New Roman"/>
          <w:sz w:val="28"/>
          <w:szCs w:val="28"/>
        </w:rPr>
        <w:t xml:space="preserve">- отра-батываются основ.звуки род.языка. Приёмы:реч.образец, заучивание наи-зусть, беседы, дид.игры.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sz w:val="28"/>
          <w:szCs w:val="28"/>
        </w:rPr>
        <w:t xml:space="preserve">– 5-7лет, завершающий в форм-и звук.стороны речи дошк-в. </w:t>
      </w:r>
      <w:r>
        <w:rPr>
          <w:rFonts w:cs="Times New Roman" w:ascii="Times New Roman" w:hAnsi="Times New Roman"/>
          <w:b/>
          <w:sz w:val="28"/>
          <w:szCs w:val="28"/>
        </w:rPr>
        <w:t xml:space="preserve">Работа </w:t>
      </w:r>
      <w:r>
        <w:rPr>
          <w:rFonts w:cs="Times New Roman" w:ascii="Times New Roman" w:hAnsi="Times New Roman"/>
          <w:sz w:val="28"/>
          <w:szCs w:val="28"/>
        </w:rPr>
        <w:t>по совершен-ю различения, дифференц-и звуков, сходных по артикул-м или акустич. признакам,что способст-т развитию фонемат.слуха; работа над дик-цией,темпом,интон.выраз-ю. Приё-мы: дид.игры, пересказ, рассказы-вание, заучива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вязная речь. </w:t>
      </w:r>
      <w:r>
        <w:rPr>
          <w:rFonts w:cs="Times New Roman" w:ascii="Times New Roman" w:hAnsi="Times New Roman"/>
          <w:sz w:val="28"/>
          <w:szCs w:val="28"/>
        </w:rPr>
        <w:t xml:space="preserve">С/р – развёрнутое изложение определённого содер-жания, которое осущ-ся логично, послед-но и точно, граммат-ки прав-но и образно. Форм-е с/р – центр.задача реч.развития детей. Осн.функция-коммун-я, осущ-ся в форме диалога и монолога;отсюда задачи:изучить закономерности развития диал.(осн.черты: неполн. предл-е, восклиц-е. яркая инонац-я выраз-ть, жест, мимика) и монол. речи(развёрнутость, полнота, чёт-кость, взаимосвязь отдел.звеньев повеств-я), закономерности перехода от ситуативной к контекстной речи. Развитие с/р неотделимо от решения остал.задач реч.развития: обогащения и активизации словаря, форм-е грамм.строя речи, восп-е звук. культуры речи. </w:t>
      </w:r>
      <w:r>
        <w:rPr>
          <w:rFonts w:cs="Times New Roman" w:ascii="Times New Roman" w:hAnsi="Times New Roman"/>
          <w:b/>
          <w:sz w:val="28"/>
          <w:szCs w:val="28"/>
        </w:rPr>
        <w:t>Мл\возр</w:t>
      </w:r>
      <w:r>
        <w:rPr>
          <w:rFonts w:cs="Times New Roman" w:ascii="Times New Roman" w:hAnsi="Times New Roman"/>
          <w:sz w:val="28"/>
          <w:szCs w:val="28"/>
        </w:rPr>
        <w:t xml:space="preserve"> – речь ситуативна, преобладает экспресс-сивное изложение,доступна простая форма диалог.речи. </w:t>
      </w:r>
      <w:r>
        <w:rPr>
          <w:rFonts w:cs="Times New Roman" w:ascii="Times New Roman" w:hAnsi="Times New Roman"/>
          <w:b/>
          <w:sz w:val="28"/>
          <w:szCs w:val="28"/>
        </w:rPr>
        <w:t>Ср/возр</w:t>
      </w:r>
      <w:r>
        <w:rPr>
          <w:rFonts w:cs="Times New Roman" w:ascii="Times New Roman" w:hAnsi="Times New Roman"/>
          <w:sz w:val="28"/>
          <w:szCs w:val="28"/>
        </w:rPr>
        <w:t xml:space="preserve"> – высказывания более послед-ны и объёмны,т.к. акт.словарь-2,5 тыс.слов, структура речи ещё несовершенна; происходит развитие контекстной речи(понятна сама по себе); при обучении составлению рассказа по игрушкам, картинам копируют рассказ взр-го. </w:t>
      </w:r>
      <w:r>
        <w:rPr>
          <w:rFonts w:cs="Times New Roman" w:ascii="Times New Roman" w:hAnsi="Times New Roman"/>
          <w:b/>
          <w:sz w:val="28"/>
          <w:szCs w:val="28"/>
        </w:rPr>
        <w:t>Ст/возр</w:t>
      </w:r>
      <w:r>
        <w:rPr>
          <w:rFonts w:cs="Times New Roman" w:ascii="Times New Roman" w:hAnsi="Times New Roman"/>
          <w:sz w:val="28"/>
          <w:szCs w:val="28"/>
        </w:rPr>
        <w:t xml:space="preserve"> – с/р достигает довольно высокого уровня На вопросы отв-ет достаточно точно, кратко или развёонуто, дополняет и исправляет ответы др-х, послед-но и точно составляет рассказ на задан.тему, но некотор-е нужд-ся в образце восп-ля. Развитие с/р осущ-ся на зан-х и в повседн.жизни. </w:t>
      </w:r>
      <w:r>
        <w:rPr>
          <w:rFonts w:cs="Times New Roman" w:ascii="Times New Roman" w:hAnsi="Times New Roman"/>
          <w:b/>
          <w:sz w:val="28"/>
          <w:szCs w:val="28"/>
        </w:rPr>
        <w:t>Мл/гр</w:t>
      </w:r>
      <w:r>
        <w:rPr>
          <w:rFonts w:cs="Times New Roman" w:ascii="Times New Roman" w:hAnsi="Times New Roman"/>
          <w:sz w:val="28"/>
          <w:szCs w:val="28"/>
        </w:rPr>
        <w:t xml:space="preserve"> – особое вним-е удел-ся развитию разгов/навыков. Сначала учат выполнять действия по словесному поручению, затем отвечать на вопросы восп-ля, слушать его, повторять за ним. Вопросы д.б. конкретными. В </w:t>
      </w:r>
      <w:r>
        <w:rPr>
          <w:rFonts w:cs="Times New Roman" w:ascii="Times New Roman" w:hAnsi="Times New Roman"/>
          <w:b/>
          <w:sz w:val="28"/>
          <w:szCs w:val="28"/>
        </w:rPr>
        <w:t xml:space="preserve">ср. </w:t>
      </w:r>
      <w:r>
        <w:rPr>
          <w:rFonts w:cs="Times New Roman" w:ascii="Times New Roman" w:hAnsi="Times New Roman"/>
          <w:sz w:val="28"/>
          <w:szCs w:val="28"/>
        </w:rPr>
        <w:t xml:space="preserve">и </w:t>
      </w:r>
      <w:r>
        <w:rPr>
          <w:rFonts w:cs="Times New Roman" w:ascii="Times New Roman" w:hAnsi="Times New Roman"/>
          <w:b/>
          <w:sz w:val="28"/>
          <w:szCs w:val="28"/>
        </w:rPr>
        <w:t>ст.возр</w:t>
      </w:r>
      <w:r>
        <w:rPr>
          <w:rFonts w:cs="Times New Roman" w:ascii="Times New Roman" w:hAnsi="Times New Roman"/>
          <w:sz w:val="28"/>
          <w:szCs w:val="28"/>
        </w:rPr>
        <w:t xml:space="preserve"> – учат рассказывать и пересказывать (монол.речь). Нач-ют с простого пересказа кортких литер.произв-й и доводят до высших форм самост.творч.рассказ-я.</w:t>
      </w:r>
    </w:p>
    <w:p>
      <w:pPr>
        <w:pStyle w:val="Normal"/>
        <w:spacing w:lineRule="auto" w:line="360" w:before="0" w:after="0"/>
        <w:ind w:firstLine="709"/>
        <w:jc w:val="both"/>
        <w:rPr/>
      </w:pPr>
      <w:r>
        <w:rPr>
          <w:rFonts w:cs="Times New Roman" w:ascii="Times New Roman" w:hAnsi="Times New Roman"/>
          <w:b/>
          <w:sz w:val="28"/>
          <w:szCs w:val="28"/>
        </w:rPr>
        <w:t xml:space="preserve">Сущность подготовки к обучению грамоте: </w:t>
      </w:r>
      <w:r>
        <w:rPr>
          <w:rFonts w:cs="Times New Roman" w:ascii="Times New Roman" w:hAnsi="Times New Roman"/>
          <w:sz w:val="28"/>
          <w:szCs w:val="28"/>
        </w:rPr>
        <w:t>обучение составлению предл-й из 2-4 слов, членение такого же состава предл-я на слова, членение на слоги двух-трёхсложные слова с открытыми слогами (мА-ши-на) и составление слов из слогов; подведение к звук.анализу слова. В практических упр-ях закрепл-ся представления детей о предл-ии, слове, слоге, зв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есказ литер.произ-й.</w:t>
      </w:r>
      <w:r>
        <w:rPr>
          <w:rFonts w:cs="Times New Roman" w:ascii="Times New Roman" w:hAnsi="Times New Roman"/>
          <w:sz w:val="28"/>
          <w:szCs w:val="28"/>
        </w:rPr>
        <w:t xml:space="preserve"> Пересказ – творч.воспроизведение лит/текста. </w:t>
      </w:r>
      <w:r>
        <w:rPr>
          <w:rFonts w:cs="Times New Roman" w:ascii="Times New Roman" w:hAnsi="Times New Roman"/>
          <w:b/>
          <w:sz w:val="28"/>
          <w:szCs w:val="28"/>
        </w:rPr>
        <w:t>Требования к подбору произв-й</w:t>
      </w:r>
      <w:r>
        <w:rPr>
          <w:rFonts w:cs="Times New Roman" w:ascii="Times New Roman" w:hAnsi="Times New Roman"/>
          <w:sz w:val="28"/>
          <w:szCs w:val="28"/>
        </w:rPr>
        <w:t xml:space="preserve"> для пересказа: высокая худож.ценность, идейная направленность; динамичность, лаконичность и вместе с тем образность изложения, чёткость и последовательность развёртывания действия, занимательность и доступность содержания, небольшой объём(нар.сказки, корткие произв-я Толстого, Ушинского, Бианки, пришвина). </w:t>
      </w:r>
      <w:r>
        <w:rPr>
          <w:rFonts w:cs="Times New Roman" w:ascii="Times New Roman" w:hAnsi="Times New Roman"/>
          <w:b/>
          <w:sz w:val="28"/>
          <w:szCs w:val="28"/>
        </w:rPr>
        <w:t>План занятия</w:t>
      </w:r>
      <w:r>
        <w:rPr>
          <w:rFonts w:cs="Times New Roman" w:ascii="Times New Roman" w:hAnsi="Times New Roman"/>
          <w:sz w:val="28"/>
          <w:szCs w:val="28"/>
        </w:rPr>
        <w:t xml:space="preserve">: первичное чтение произв-я, беседа по вопросам, повторное чтение пересказ. Реком-ся использовать план пер-за. Важ.метод приёмы: вопросы восп-ля (помогают напомнить логику повеств-я, дополнить ответ р-ка, проанализировать ответ р-ка) и указания(подсказка, уточнение смысла выражения, слова, словосочетания). </w:t>
      </w:r>
      <w:r>
        <w:rPr>
          <w:rFonts w:cs="Times New Roman" w:ascii="Times New Roman" w:hAnsi="Times New Roman"/>
          <w:b/>
          <w:sz w:val="28"/>
          <w:szCs w:val="28"/>
        </w:rPr>
        <w:t xml:space="preserve">Мл/гр: </w:t>
      </w:r>
      <w:r>
        <w:rPr>
          <w:rFonts w:cs="Times New Roman" w:ascii="Times New Roman" w:hAnsi="Times New Roman"/>
          <w:sz w:val="28"/>
          <w:szCs w:val="28"/>
        </w:rPr>
        <w:t xml:space="preserve">подг/работа с целью выработки умения слушать, отвечать на вопросы, вставлять в рассказ восп-ля отд.слова и фразы. Обуч-е переск-ю нач-ся с простого воспроизв-я знак-х сказок с повтором (колобок, репка). Начало сказки р-к пересказывает самост-но, далее восп-ль напоминает текст,а р-к повторяет за ним 1-2 слова или целое предл-е. Постепенно переходятк переск-ю по вопросам. Исп-е кукол.театра, пальч.театра способст-ет развитию интереса к худ.произв-ям, лучшему запоминанию. Провод-ся инд.работа в утр. и вечер.часы. </w:t>
      </w:r>
      <w:r>
        <w:rPr>
          <w:rFonts w:cs="Times New Roman" w:ascii="Times New Roman" w:hAnsi="Times New Roman"/>
          <w:b/>
          <w:sz w:val="28"/>
          <w:szCs w:val="28"/>
        </w:rPr>
        <w:t>Ср/гр:</w:t>
      </w:r>
      <w:r>
        <w:rPr>
          <w:rFonts w:cs="Times New Roman" w:ascii="Times New Roman" w:hAnsi="Times New Roman"/>
          <w:sz w:val="28"/>
          <w:szCs w:val="28"/>
        </w:rPr>
        <w:t xml:space="preserve"> рассказ-ют не только знаком.произв-я, но и впервые прочитанные; выразительно передают разговор действ.лиц; слушают пересказы др-х и замечают несоответствие тексту. Важн.метод.приём-оценка дет.пересказа(восп-ль!), отметить хорош.стороны и недостатки,</w:t>
      </w:r>
      <w:r>
        <w:rPr>
          <w:rFonts w:cs="Times New Roman" w:ascii="Times New Roman" w:hAnsi="Times New Roman"/>
          <w:b/>
          <w:sz w:val="28"/>
          <w:szCs w:val="28"/>
        </w:rPr>
        <w:t xml:space="preserve"> обязательно поощрить, вселить уверенность</w:t>
      </w:r>
      <w:r>
        <w:rPr>
          <w:rFonts w:cs="Times New Roman" w:ascii="Times New Roman" w:hAnsi="Times New Roman"/>
          <w:sz w:val="28"/>
          <w:szCs w:val="28"/>
        </w:rPr>
        <w:t xml:space="preserve">! </w:t>
      </w:r>
      <w:r>
        <w:rPr>
          <w:rFonts w:cs="Times New Roman" w:ascii="Times New Roman" w:hAnsi="Times New Roman"/>
          <w:b/>
          <w:sz w:val="28"/>
          <w:szCs w:val="28"/>
        </w:rPr>
        <w:t xml:space="preserve">Ст/возр: </w:t>
      </w:r>
      <w:r>
        <w:rPr>
          <w:rFonts w:cs="Times New Roman" w:ascii="Times New Roman" w:hAnsi="Times New Roman"/>
          <w:sz w:val="28"/>
          <w:szCs w:val="28"/>
        </w:rPr>
        <w:t xml:space="preserve">уметь связно, послед-но,выраз-но пересказывать, без вопросов восп-ля, передавать диал.речь. Зан-е м.состоять из: 1.ввод.беседы, вопроса, выявл-го представл-я детей, рассматр-я иллюстр-и; 2.чтения лит.про-я; 3.беседы по содерж-ю и форме произ-я;(4-5 вопр.); 4.повтор.чтение(установка на вним.прослушивание); 5.пересказ. Объёмное произ-е м.переск-ть по частям. Каждый р-к должен быть вызван! </w:t>
      </w:r>
      <w:r>
        <w:rPr>
          <w:rFonts w:cs="Times New Roman" w:ascii="Times New Roman" w:hAnsi="Times New Roman"/>
          <w:b/>
          <w:sz w:val="28"/>
          <w:szCs w:val="28"/>
        </w:rPr>
        <w:t>Подг/гр:</w:t>
      </w:r>
      <w:r>
        <w:rPr>
          <w:rFonts w:cs="Times New Roman" w:ascii="Times New Roman" w:hAnsi="Times New Roman"/>
          <w:sz w:val="28"/>
          <w:szCs w:val="28"/>
        </w:rPr>
        <w:t xml:space="preserve"> дети выбирают сказку из неск., придумывают продолж-е, драм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ассказывание по игрушкам. </w:t>
      </w:r>
      <w:r>
        <w:rPr>
          <w:rFonts w:cs="Times New Roman" w:ascii="Times New Roman" w:hAnsi="Times New Roman"/>
          <w:sz w:val="28"/>
          <w:szCs w:val="28"/>
        </w:rPr>
        <w:t xml:space="preserve">–оказывает больш.влияние на реч.раз-витие дошк-в. </w:t>
      </w:r>
      <w:r>
        <w:rPr>
          <w:rFonts w:cs="Times New Roman" w:ascii="Times New Roman" w:hAnsi="Times New Roman"/>
          <w:b/>
          <w:sz w:val="28"/>
          <w:szCs w:val="28"/>
        </w:rPr>
        <w:t>Мл/гр-прав</w:t>
      </w:r>
      <w:r>
        <w:rPr>
          <w:rFonts w:cs="Times New Roman" w:ascii="Times New Roman" w:hAnsi="Times New Roman"/>
          <w:sz w:val="28"/>
          <w:szCs w:val="28"/>
        </w:rPr>
        <w:t>.</w:t>
      </w:r>
      <w:r>
        <w:rPr>
          <w:rFonts w:cs="Times New Roman" w:ascii="Times New Roman" w:hAnsi="Times New Roman"/>
          <w:b/>
          <w:sz w:val="28"/>
          <w:szCs w:val="28"/>
        </w:rPr>
        <w:t>подбор</w:t>
      </w:r>
      <w:r>
        <w:rPr>
          <w:rFonts w:cs="Times New Roman" w:ascii="Times New Roman" w:hAnsi="Times New Roman"/>
          <w:sz w:val="28"/>
          <w:szCs w:val="28"/>
        </w:rPr>
        <w:t xml:space="preserve"> игр-к!-одного наименования но раз-ные по внеш.виду, что обесп-т активизацию словаря и развитие с/р на основе использ-я приёма сравнения (рассматривание медвежат(2), срав-нение, рассказ-образец восп-ля, рассказ р-ка. </w:t>
      </w:r>
      <w:r>
        <w:rPr>
          <w:rFonts w:cs="Times New Roman" w:ascii="Times New Roman" w:hAnsi="Times New Roman"/>
          <w:b/>
          <w:sz w:val="28"/>
          <w:szCs w:val="28"/>
        </w:rPr>
        <w:t xml:space="preserve">Ср/гр </w:t>
      </w:r>
      <w:r>
        <w:rPr>
          <w:rFonts w:cs="Times New Roman" w:ascii="Times New Roman" w:hAnsi="Times New Roman"/>
          <w:sz w:val="28"/>
          <w:szCs w:val="28"/>
        </w:rPr>
        <w:t xml:space="preserve">– при рассматривании восп-ль за даёт больше вопросов о внеш.виде(цвет, форма, величина);качествах игр-ки, действий с нею, отношении р-ка к ней. Во 2 половине года – начинают составлять рас-з по плану, предлож-му восп-лем (какая игр-ка, из чего сделана, как с ней м.играть). Исп-ся рассказ-образец восп-ля, дид.игры (Петрушка, отгадай мою игр-ку: дети описывают игр-ки, петр.угадывает, о какой идёт речь). Когда дети науч-ся хорошо состав-ть опис.рассказы, м.предложить составить рассказ по набору игр-к(к кукле в гости пришли Мишка иЗайка). </w:t>
      </w:r>
      <w:r>
        <w:rPr>
          <w:rFonts w:cs="Times New Roman" w:ascii="Times New Roman" w:hAnsi="Times New Roman"/>
          <w:b/>
          <w:sz w:val="28"/>
          <w:szCs w:val="28"/>
        </w:rPr>
        <w:t>Ст/возр –</w:t>
      </w:r>
      <w:r>
        <w:rPr>
          <w:rFonts w:cs="Times New Roman" w:ascii="Times New Roman" w:hAnsi="Times New Roman"/>
          <w:sz w:val="28"/>
          <w:szCs w:val="28"/>
        </w:rPr>
        <w:t>состав-е опис.рассказов, сюжет.рас-в по одной игр-ке или по набору. На зан-и по сюжет.рас-ю м.ввести инсценировку. Особое вним-е удел-ся анализу рассказов, состав-х детьми: отмеч-ся интерес.сюжет, необычность пос-тупков персонажей, язык рассказа. Инт.рассказ м.записать в альбом и сделать к нему рисунок., м.показать инсценировку в мл/гр. В подг/гр м.составлять коллект.рассказы по набору игр-к, что форм-т друж.отно-шения, учит согласовывать свои действия с дей-ми др-х. После зан-я игр-ки остаются в игр.комнате.</w:t>
      </w:r>
    </w:p>
    <w:p>
      <w:pPr>
        <w:pStyle w:val="Normal"/>
        <w:spacing w:lineRule="auto" w:line="360" w:before="0" w:after="0"/>
        <w:ind w:firstLine="709"/>
        <w:jc w:val="both"/>
        <w:rPr/>
      </w:pPr>
      <w:r>
        <w:rPr>
          <w:rFonts w:cs="Times New Roman" w:ascii="Times New Roman" w:hAnsi="Times New Roman"/>
          <w:b/>
          <w:sz w:val="28"/>
          <w:szCs w:val="28"/>
        </w:rPr>
        <w:t xml:space="preserve">Особенности усвоения звук.стороны речи дошк-ми. </w:t>
      </w:r>
      <w:r>
        <w:rPr>
          <w:rFonts w:cs="Times New Roman" w:ascii="Times New Roman" w:hAnsi="Times New Roman"/>
          <w:sz w:val="28"/>
          <w:szCs w:val="28"/>
        </w:rPr>
        <w:t xml:space="preserve">Исследованиями доказано, что невозможно прав-но сформ-ть звукопроизношение, не учитывая физиолог. Особенности р-ка: особенности строения и развития органов реч.аппарата. </w:t>
      </w:r>
      <w:r>
        <w:rPr>
          <w:rFonts w:cs="Times New Roman" w:ascii="Times New Roman" w:hAnsi="Times New Roman"/>
          <w:b/>
          <w:sz w:val="28"/>
          <w:szCs w:val="28"/>
        </w:rPr>
        <w:t xml:space="preserve">Причины реч. нарушений </w:t>
      </w:r>
      <w:r>
        <w:rPr>
          <w:rFonts w:cs="Times New Roman" w:ascii="Times New Roman" w:hAnsi="Times New Roman"/>
          <w:sz w:val="28"/>
          <w:szCs w:val="28"/>
        </w:rPr>
        <w:t xml:space="preserve">м.б.: </w:t>
      </w:r>
      <w:r>
        <w:rPr>
          <w:rFonts w:cs="Times New Roman" w:ascii="Times New Roman" w:hAnsi="Times New Roman"/>
          <w:b/>
          <w:sz w:val="28"/>
          <w:szCs w:val="28"/>
        </w:rPr>
        <w:t xml:space="preserve">органические </w:t>
      </w:r>
      <w:r>
        <w:rPr>
          <w:rFonts w:cs="Times New Roman" w:ascii="Times New Roman" w:hAnsi="Times New Roman"/>
          <w:sz w:val="28"/>
          <w:szCs w:val="28"/>
        </w:rPr>
        <w:t xml:space="preserve">(нарушения функций центр.нерв. системы)-неисправимы; </w:t>
      </w:r>
      <w:r>
        <w:rPr>
          <w:rFonts w:cs="Times New Roman" w:ascii="Times New Roman" w:hAnsi="Times New Roman"/>
          <w:b/>
          <w:sz w:val="28"/>
          <w:szCs w:val="28"/>
        </w:rPr>
        <w:t>функцио-нальные</w:t>
      </w:r>
      <w:r>
        <w:rPr>
          <w:rFonts w:cs="Times New Roman" w:ascii="Times New Roman" w:hAnsi="Times New Roman"/>
          <w:sz w:val="28"/>
          <w:szCs w:val="28"/>
        </w:rPr>
        <w:t xml:space="preserve">(не связанные с измене-ниями в отделах ЦНС)-обратимы; </w:t>
      </w:r>
      <w:r>
        <w:rPr>
          <w:rFonts w:cs="Times New Roman" w:ascii="Times New Roman" w:hAnsi="Times New Roman"/>
          <w:b/>
          <w:sz w:val="28"/>
          <w:szCs w:val="28"/>
        </w:rPr>
        <w:t xml:space="preserve">нарушение слуха. </w:t>
      </w:r>
      <w:r>
        <w:rPr>
          <w:rFonts w:cs="Times New Roman" w:ascii="Times New Roman" w:hAnsi="Times New Roman"/>
          <w:sz w:val="28"/>
          <w:szCs w:val="28"/>
        </w:rPr>
        <w:t>До 3л. несо-вершенна дыхат.система, недоста-точно развит артикуляц.аппарат, короче голос.связки, гортань, язык занимает большее место в ротов.полости и менее подвижен. К концу 5г.ж. строение артик.аппарата приближается к взрослому. Однако более половины детей к началу обуч-я в школе испытывают сложности в произнесении свистящих, шипящих, сонорных согл-х, имеют др.деффект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ассказывание из опыта. </w:t>
      </w:r>
      <w:r>
        <w:rPr>
          <w:rFonts w:cs="Times New Roman" w:ascii="Times New Roman" w:hAnsi="Times New Roman"/>
          <w:sz w:val="28"/>
          <w:szCs w:val="28"/>
        </w:rPr>
        <w:t xml:space="preserve">Дети уч-ся исп-ть жизнен.опыт, передавать его в связ.повествовании.; форм-ся умение понятно, связно, послед-но излагать свои мысли без опоры на нагляд.материал. Основа расск-я из опыта-повседнев.жизнь детей. </w:t>
      </w:r>
      <w:r>
        <w:rPr>
          <w:rFonts w:cs="Times New Roman" w:ascii="Times New Roman" w:hAnsi="Times New Roman"/>
          <w:b/>
          <w:sz w:val="28"/>
          <w:szCs w:val="28"/>
        </w:rPr>
        <w:t>Вво-дится в ср/гр</w:t>
      </w:r>
      <w:r>
        <w:rPr>
          <w:rFonts w:cs="Times New Roman" w:ascii="Times New Roman" w:hAnsi="Times New Roman"/>
          <w:sz w:val="28"/>
          <w:szCs w:val="28"/>
        </w:rPr>
        <w:t xml:space="preserve">. Сначала организ-ся после рассматр-я картины, игрушки (кошка с котятами – рассказать о домаш.кошке). Дальше предлаг-ся близкие детям темы:Как мы провели праздник, Моя мама). Целесообразно проводить </w:t>
      </w:r>
      <w:r>
        <w:rPr>
          <w:rFonts w:cs="Times New Roman" w:ascii="Times New Roman" w:hAnsi="Times New Roman"/>
          <w:b/>
          <w:sz w:val="28"/>
          <w:szCs w:val="28"/>
        </w:rPr>
        <w:t xml:space="preserve">коллект.расск-е: </w:t>
      </w:r>
      <w:r>
        <w:rPr>
          <w:rFonts w:cs="Times New Roman" w:ascii="Times New Roman" w:hAnsi="Times New Roman"/>
          <w:sz w:val="28"/>
          <w:szCs w:val="28"/>
        </w:rPr>
        <w:t xml:space="preserve">восп-ли задаёт тему(что мы видели на экскурсии), план(сначала, как пошли на экск-ю, что нового увидели, что больше всего запомнилось); дети расск-ют, подбирая прав-е слова, восп-ль записывает за ними; зачитывает готовый рассказ, предлагает нарисовать рисунки к нему. Коллект.расск-е пров-ся и в своб.время (восп-ль заводит общий разговор, помогая выссказ-ся кажд.р-ку). В </w:t>
      </w:r>
      <w:r>
        <w:rPr>
          <w:rFonts w:cs="Times New Roman" w:ascii="Times New Roman" w:hAnsi="Times New Roman"/>
          <w:b/>
          <w:sz w:val="28"/>
          <w:szCs w:val="28"/>
        </w:rPr>
        <w:t>ст/возр</w:t>
      </w:r>
      <w:r>
        <w:rPr>
          <w:rFonts w:cs="Times New Roman" w:ascii="Times New Roman" w:hAnsi="Times New Roman"/>
          <w:sz w:val="28"/>
          <w:szCs w:val="28"/>
        </w:rPr>
        <w:t xml:space="preserve"> расширяется тема-тика(явления обществ.жизни, труд взр-х), вводится тема природы. Виды рассказов:сюжет.рас-з на основе непосред-го восприятия или труда в природе; сюж-е и опис.рас-зы на основе бесед, чтения книг, рассматр-я картин; опис.рассказ на сонове сравнения разных времён года и описание пейзаж.картины; опис. рассказ о времени года;опис.рассказ об отдел.явлении природы. Исп-ся коллект.составление письма забо-левшему товарищу, что форм-ет заботл. и друж.отношение к сверст-никам. Необходимо рекомендовать родителям, где побывать с р-ком в выход. и празд.дни, затем составить альбом из дет.рисунков и рассказов, показать род-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ворческое рассказывание. </w:t>
      </w:r>
      <w:r>
        <w:rPr>
          <w:rFonts w:cs="Times New Roman" w:ascii="Times New Roman" w:hAnsi="Times New Roman"/>
          <w:sz w:val="28"/>
          <w:szCs w:val="28"/>
        </w:rPr>
        <w:t>Варианты т/р: 1.</w:t>
      </w:r>
      <w:r>
        <w:rPr>
          <w:rFonts w:cs="Times New Roman" w:ascii="Times New Roman" w:hAnsi="Times New Roman"/>
          <w:b/>
          <w:sz w:val="28"/>
          <w:szCs w:val="28"/>
        </w:rPr>
        <w:t xml:space="preserve">придумывание продолжения и завершения рас-за: </w:t>
      </w:r>
      <w:r>
        <w:rPr>
          <w:rFonts w:cs="Times New Roman" w:ascii="Times New Roman" w:hAnsi="Times New Roman"/>
          <w:sz w:val="28"/>
          <w:szCs w:val="28"/>
        </w:rPr>
        <w:t>«Как Миша варежку потерял»Пеньевской – вос-ли чит-т незаконч.рассказ, задаёт вопросы(Как вы думаете, нашёл ли… Как это произошло? Кто помог?) Рас-зы не д.б.однообразны. М.б. как реалистичные, так и сказочные. 2.</w:t>
      </w:r>
      <w:r>
        <w:rPr>
          <w:rFonts w:cs="Times New Roman" w:ascii="Times New Roman" w:hAnsi="Times New Roman"/>
          <w:b/>
          <w:sz w:val="28"/>
          <w:szCs w:val="28"/>
        </w:rPr>
        <w:t xml:space="preserve">придумывание рас-за(сказки) по плану вос-ля: </w:t>
      </w:r>
      <w:r>
        <w:rPr>
          <w:rFonts w:cs="Times New Roman" w:ascii="Times New Roman" w:hAnsi="Times New Roman"/>
          <w:sz w:val="28"/>
          <w:szCs w:val="28"/>
        </w:rPr>
        <w:t xml:space="preserve">требует больше самостоят-ти, «Приключения ёжика» - Сначала расск-те, как ёжик собрался на прогулку, что интер-го увидел по дороге, придумайте, что с ним произошло; 3. </w:t>
      </w:r>
      <w:r>
        <w:rPr>
          <w:rFonts w:cs="Times New Roman" w:ascii="Times New Roman" w:hAnsi="Times New Roman"/>
          <w:b/>
          <w:sz w:val="28"/>
          <w:szCs w:val="28"/>
        </w:rPr>
        <w:t xml:space="preserve">Придумывание по теме, предл-й вос-лем(без плана) </w:t>
      </w:r>
      <w:r>
        <w:rPr>
          <w:rFonts w:cs="Times New Roman" w:ascii="Times New Roman" w:hAnsi="Times New Roman"/>
          <w:sz w:val="28"/>
          <w:szCs w:val="28"/>
        </w:rPr>
        <w:t xml:space="preserve">: р-к – автор, сам выбирает содержание, форму. Тема д.настраивать р-ка на сочинение рас-за. Некоторые рас-зы м.составлять серию(одна тема – кукла Лена) – новое платье, идёт в гости…) 4. </w:t>
      </w:r>
      <w:r>
        <w:rPr>
          <w:rFonts w:cs="Times New Roman" w:ascii="Times New Roman" w:hAnsi="Times New Roman"/>
          <w:b/>
          <w:sz w:val="28"/>
          <w:szCs w:val="28"/>
        </w:rPr>
        <w:t xml:space="preserve">Придумывание рас-за(сказки) на самост-но выбранную тему – </w:t>
      </w:r>
      <w:r>
        <w:rPr>
          <w:rFonts w:cs="Times New Roman" w:ascii="Times New Roman" w:hAnsi="Times New Roman"/>
          <w:sz w:val="28"/>
          <w:szCs w:val="28"/>
        </w:rPr>
        <w:t xml:space="preserve">самый сложный вид. Многое зависит от того, как вос-ль сумеет заинтересовать детей, создать у них эмоц.настроение. М.проводить под девизом: кто интереснее расскажет. </w:t>
      </w:r>
      <w:r>
        <w:rPr>
          <w:rFonts w:cs="Times New Roman" w:ascii="Times New Roman" w:hAnsi="Times New Roman"/>
          <w:b/>
          <w:sz w:val="28"/>
          <w:szCs w:val="28"/>
        </w:rPr>
        <w:t>Наиболее сложны опис.</w:t>
      </w:r>
      <w:r>
        <w:rPr>
          <w:rFonts w:cs="Times New Roman" w:ascii="Times New Roman" w:hAnsi="Times New Roman"/>
          <w:sz w:val="28"/>
          <w:szCs w:val="28"/>
        </w:rPr>
        <w:t>рас-зы о природе. Обучение идёт постепенно, под влиянием точных указаний педагога. План рас-ния о времени года(весна): погода; растения и деревья; животные; игры детей и труд взр-х. Зан-е нач-ся с загадки о времени года(просмотра иллюстр-й); при-думать определение к слову «небо», «солнце», «ручеёк»; составляется рас-сказ.</w:t>
      </w:r>
    </w:p>
    <w:p>
      <w:pPr>
        <w:pStyle w:val="Normal"/>
        <w:spacing w:lineRule="auto" w:line="360" w:before="0" w:after="0"/>
        <w:ind w:firstLine="709"/>
        <w:jc w:val="both"/>
        <w:rPr/>
      </w:pPr>
      <w:r>
        <w:rPr>
          <w:rFonts w:cs="Times New Roman" w:ascii="Times New Roman" w:hAnsi="Times New Roman"/>
          <w:b/>
          <w:sz w:val="28"/>
          <w:szCs w:val="28"/>
        </w:rPr>
        <w:t xml:space="preserve">Роль книги. </w:t>
      </w:r>
      <w:r>
        <w:rPr>
          <w:rFonts w:cs="Times New Roman" w:ascii="Times New Roman" w:hAnsi="Times New Roman"/>
          <w:sz w:val="28"/>
          <w:szCs w:val="28"/>
        </w:rPr>
        <w:t>– ср-во умст., нравст., эстетич.восп-я; оказ-т огромн.влияние на развитие и обогащение речи р-ка. Открывает и объясняет жизнь общ-ва и природы, мир человеч.чувств и взаимоотн-й; обогащает эмоции, воспит-т воображение, даёт прекрасн.образцы рус.литер.языка(в стихах музыкальность, напевность, ритм-ть рус.речи; сказки – меткость и выраз-ть языка, богатство юмором, живыми и образными выраж-ми, сравнениями). «Программа восп-я»- задача: заложить любовь к худ.слову, уваж-е к книге;опред-ет круг произв-й худ.лит-ры для детей дошк.возр. Восп-ль д.владеть техникой чтения и рассказ-я, чёткой дикцией, ср-вами интонац.выраз-ти для того, чтобы донести до р-ка худ.произв-е как произв-е искусства, раскрыть замысел, передать эмоц.отношение к персонаж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знакомление с предложением. </w:t>
      </w:r>
      <w:r>
        <w:rPr>
          <w:rFonts w:cs="Times New Roman" w:ascii="Times New Roman" w:hAnsi="Times New Roman"/>
          <w:sz w:val="28"/>
          <w:szCs w:val="28"/>
        </w:rPr>
        <w:t xml:space="preserve">Нач-ся с выделения предл-й из речи. </w:t>
      </w:r>
      <w:r>
        <w:rPr>
          <w:rFonts w:cs="Times New Roman" w:ascii="Times New Roman" w:hAnsi="Times New Roman"/>
          <w:b/>
          <w:sz w:val="28"/>
          <w:szCs w:val="28"/>
        </w:rPr>
        <w:t>Исп-ся картинки, игр-ки.</w:t>
      </w:r>
      <w:r>
        <w:rPr>
          <w:rFonts w:cs="Times New Roman" w:ascii="Times New Roman" w:hAnsi="Times New Roman"/>
          <w:sz w:val="28"/>
          <w:szCs w:val="28"/>
        </w:rPr>
        <w:t xml:space="preserve"> Н-р: рас-з по картинке, на которой дети играют в мяч( восп-ль: Дети игр-т в мяч. Мальчик бросил мяч дев-ке. Дев-ка ловит мяч. О ком я сказала вначале? Что я сказала про детей? Про кого я сказала потом? Что я о нём сказала?.. В моём рассказе было 3 предл-я:1-..2-..3-.. Когда мы рассказываем о чём-нибудь, мы говорим предл-ми.) На др.зан-и предлаг-ся самост-но составить рас-з по картинке одному или неск.детям по очереди, вычленяя предл-я. Далее исп-ся упр-я: восп-ли называет слово, дети придумывают с ним предл-я; набор слов(бабушка, внучка, любит) – предл-е это или нет, как из них составить предл-е? (Саша, скажи предл-е про внучку. Маша, … про бабушку.) Эти задания подводят к пониманию того, что речь состоит из предл-й, о каждом предмете м.сказать предл-е. </w:t>
      </w:r>
      <w:r>
        <w:rPr>
          <w:rFonts w:cs="Times New Roman" w:ascii="Times New Roman" w:hAnsi="Times New Roman"/>
          <w:b/>
          <w:sz w:val="28"/>
          <w:szCs w:val="28"/>
        </w:rPr>
        <w:t xml:space="preserve">Далее всё более места занимают уст.упр-я и реч.игры. </w:t>
      </w:r>
      <w:r>
        <w:rPr>
          <w:rFonts w:cs="Times New Roman" w:ascii="Times New Roman" w:hAnsi="Times New Roman"/>
          <w:sz w:val="28"/>
          <w:szCs w:val="28"/>
        </w:rPr>
        <w:t>С целью более наглядно представить детям словесный состав предл-я восп-ли исп-ет схему:изображает слова и т.д. Затем дети сами состав-т схемы предл-й(один р-к; все дети; один произносит предл-е, др. составляет; восп-ль составляет схему, дети – предл-я). М.исп-ть линейку с окошками, внутри которой движется цветная планка – сколько произнесено слов, столько цв.окошек. Исп-ся игра «Живые слова» - 3детей стан-ся словами, остальные их расставляют в опред.порядке.</w:t>
      </w:r>
    </w:p>
    <w:p>
      <w:pPr>
        <w:pStyle w:val="Normal"/>
        <w:spacing w:lineRule="auto" w:line="360" w:before="0" w:after="0"/>
        <w:ind w:firstLine="709"/>
        <w:jc w:val="both"/>
        <w:rPr/>
      </w:pPr>
      <w:r>
        <w:rPr>
          <w:rFonts w:cs="Times New Roman" w:ascii="Times New Roman" w:hAnsi="Times New Roman"/>
          <w:b/>
          <w:sz w:val="28"/>
          <w:szCs w:val="28"/>
        </w:rPr>
        <w:t xml:space="preserve">Методы и приёмы РР. </w:t>
      </w:r>
      <w:r>
        <w:rPr>
          <w:rFonts w:cs="Times New Roman" w:ascii="Times New Roman" w:hAnsi="Times New Roman"/>
          <w:sz w:val="28"/>
          <w:szCs w:val="28"/>
        </w:rPr>
        <w:t xml:space="preserve">Метод-способ взаимодействия взр-го с р-ком с целью передачи знаний, умений, навыков. </w:t>
      </w:r>
      <w:r>
        <w:rPr>
          <w:rFonts w:cs="Times New Roman" w:ascii="Times New Roman" w:hAnsi="Times New Roman"/>
          <w:b/>
          <w:sz w:val="28"/>
          <w:szCs w:val="28"/>
        </w:rPr>
        <w:t>Наглядные(</w:t>
      </w:r>
      <w:r>
        <w:rPr>
          <w:rFonts w:cs="Times New Roman" w:ascii="Times New Roman" w:hAnsi="Times New Roman"/>
          <w:sz w:val="28"/>
          <w:szCs w:val="28"/>
        </w:rPr>
        <w:t xml:space="preserve">источник зна-ний-нагляд-ть):осмотр, наблюдение, рассматривание, экскурсии) </w:t>
      </w:r>
      <w:r>
        <w:rPr>
          <w:rFonts w:cs="Times New Roman" w:ascii="Times New Roman" w:hAnsi="Times New Roman"/>
          <w:b/>
          <w:sz w:val="28"/>
          <w:szCs w:val="28"/>
        </w:rPr>
        <w:t xml:space="preserve">Словесные – </w:t>
      </w:r>
      <w:r>
        <w:rPr>
          <w:rFonts w:cs="Times New Roman" w:ascii="Times New Roman" w:hAnsi="Times New Roman"/>
          <w:sz w:val="28"/>
          <w:szCs w:val="28"/>
        </w:rPr>
        <w:t xml:space="preserve">исп-ся, восновном, в комбинации с нагл-ми. </w:t>
      </w:r>
      <w:r>
        <w:rPr>
          <w:rFonts w:cs="Times New Roman" w:ascii="Times New Roman" w:hAnsi="Times New Roman"/>
          <w:b/>
          <w:sz w:val="28"/>
          <w:szCs w:val="28"/>
        </w:rPr>
        <w:t>Практические (</w:t>
      </w:r>
      <w:r>
        <w:rPr>
          <w:rFonts w:cs="Times New Roman" w:ascii="Times New Roman" w:hAnsi="Times New Roman"/>
          <w:sz w:val="28"/>
          <w:szCs w:val="28"/>
        </w:rPr>
        <w:t xml:space="preserve">цель: научить детей на практике применять получен.знания, умения, навыки) –позволяют выявлять и опред-ть уровень реч.зн-й, ум-й, нав-в; всегда выступают параллельно со словесными, нагл-ми. Метод-совокупность </w:t>
      </w:r>
      <w:r>
        <w:rPr>
          <w:rFonts w:cs="Times New Roman" w:ascii="Times New Roman" w:hAnsi="Times New Roman"/>
          <w:b/>
          <w:sz w:val="28"/>
          <w:szCs w:val="28"/>
        </w:rPr>
        <w:t xml:space="preserve">приёмов: словесные </w:t>
      </w:r>
      <w:r>
        <w:rPr>
          <w:rFonts w:cs="Times New Roman" w:ascii="Times New Roman" w:hAnsi="Times New Roman"/>
          <w:sz w:val="28"/>
          <w:szCs w:val="28"/>
        </w:rPr>
        <w:t xml:space="preserve">(реч.образец, указание, объяснение, повторение, словесн.упр-я, оценка дет.речи, вопрос); </w:t>
      </w:r>
      <w:r>
        <w:rPr>
          <w:rFonts w:cs="Times New Roman" w:ascii="Times New Roman" w:hAnsi="Times New Roman"/>
          <w:b/>
          <w:sz w:val="28"/>
          <w:szCs w:val="28"/>
        </w:rPr>
        <w:t xml:space="preserve">наглядные </w:t>
      </w:r>
      <w:r>
        <w:rPr>
          <w:rFonts w:cs="Times New Roman" w:ascii="Times New Roman" w:hAnsi="Times New Roman"/>
          <w:sz w:val="28"/>
          <w:szCs w:val="28"/>
        </w:rPr>
        <w:t xml:space="preserve">(связанные с исп-ем наглядности, показом) сочетаются со словесными; </w:t>
      </w:r>
      <w:r>
        <w:rPr>
          <w:rFonts w:cs="Times New Roman" w:ascii="Times New Roman" w:hAnsi="Times New Roman"/>
          <w:b/>
          <w:sz w:val="28"/>
          <w:szCs w:val="28"/>
        </w:rPr>
        <w:t>игровые(</w:t>
      </w:r>
      <w:r>
        <w:rPr>
          <w:rFonts w:cs="Times New Roman" w:ascii="Times New Roman" w:hAnsi="Times New Roman"/>
          <w:sz w:val="28"/>
          <w:szCs w:val="28"/>
        </w:rPr>
        <w:t>повыш-т вним-е, активиз-т мыслит. и реч.процессы). В зависимости от интенсивности применения, от содержания ПР. м.б. осн-ми, ведущими, второстепенными, дополнительными; переходить один в др. в зависимости от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знакомление со слоговым строением слова. </w:t>
      </w:r>
      <w:r>
        <w:rPr>
          <w:rFonts w:cs="Times New Roman" w:ascii="Times New Roman" w:hAnsi="Times New Roman"/>
          <w:sz w:val="28"/>
          <w:szCs w:val="28"/>
        </w:rPr>
        <w:t>Первоначальное представление о том, что слово состоит из слогов, дети получают, слушая образец послогового про-изнесения слова восп-лем. Сначала говорят «часть», а не «слово». (Можно ли произнести слово по частям? Произнесите слово «дети» по частям шёпотом, а Маша скажет его громко)</w:t>
      </w:r>
      <w:r>
        <w:rPr>
          <w:rFonts w:cs="Times New Roman" w:ascii="Times New Roman" w:hAnsi="Times New Roman"/>
          <w:b/>
          <w:sz w:val="28"/>
          <w:szCs w:val="28"/>
        </w:rPr>
        <w:t>Метод.приёмы:</w:t>
      </w:r>
      <w:r>
        <w:rPr>
          <w:rFonts w:cs="Times New Roman" w:ascii="Times New Roman" w:hAnsi="Times New Roman"/>
          <w:sz w:val="28"/>
          <w:szCs w:val="28"/>
        </w:rPr>
        <w:t xml:space="preserve"> 1. Схемат. Изображение слогового состава анализируемого слова; 2. Подбор слов с опред.кол-вом слогов (вспомнить или по картинкам) – словесно или с помощью схемы; 3. Подбор слов с опред.слогом (ма, ба, во), место слога м.б.заданным, м.б.заданным и кол-во слогов в слове; 4. Подбор слов, начинающихся с опред.слога; 5. Перестановка слов в слове(камыш, мышка). М.исп-ть игру «Живые слова»,но составлять не предл-я из слов, а слова из частей. Обуч-е анализуслогового состава слова осущ-ся на двухсложных и трёхсл-х словах, но знакомят и содносл.словами – когда дети усвоят термин «часть»! Дид.игра: детям предлагается разложить картинки по кол-ву слогов, соответственно двум схемам; к кружку кладутся картинки, названия которых не делятся на части. Восп-ль при проверке задания подчёркивает, что эти слова нельзя произнести по частям, т.к. они состоят из 1 части. В обучение слог.анализу д.входить и элементарное ознак-е с ударением, но этот термин им не даётся. Восп-ль сообщает, что слоги в слове произносятся неодинаково: один из них более заметный, слышится лучше. Слово «мама» произносится обычно, затем – с подчёркиванием ударного слога, более длительно, потом с ударением на 2 слог – делается вывод, что такого слова в рус.языке нет. Сравнить слова «кружки»и «кружки». Меняется ударение – меняется смысл слова. Игра: р-к быстро произносит слово, дети называют ударный сло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р-ва РР. </w:t>
      </w:r>
      <w:r>
        <w:rPr>
          <w:rFonts w:cs="Times New Roman" w:ascii="Times New Roman" w:hAnsi="Times New Roman"/>
          <w:sz w:val="28"/>
          <w:szCs w:val="28"/>
        </w:rPr>
        <w:t xml:space="preserve">Развитие р-ка осущ-ся через игру, бытовую деят-ть, труд, учёбу и т.д.Всё это м.назвать ср-вами РР при условии руководства ими взрослым. Среди ср-в РР традиционно выделяют след-е: обуч-е род.языку на зан-х; </w:t>
      </w:r>
      <w:r>
        <w:rPr>
          <w:rFonts w:cs="Times New Roman" w:ascii="Times New Roman" w:hAnsi="Times New Roman"/>
          <w:b/>
          <w:sz w:val="28"/>
          <w:szCs w:val="28"/>
        </w:rPr>
        <w:t>общение взр-х и детей</w:t>
      </w:r>
      <w:r>
        <w:rPr>
          <w:rFonts w:cs="Times New Roman" w:ascii="Times New Roman" w:hAnsi="Times New Roman"/>
          <w:sz w:val="28"/>
          <w:szCs w:val="28"/>
        </w:rPr>
        <w:t>(ведущ.ср-воформ-я речи); руководство взр-ми в разн.видах деят-ти детей; озна-комление с худож.лит-рой; сама речь взр-го.</w:t>
      </w:r>
    </w:p>
    <w:p>
      <w:pPr>
        <w:pStyle w:val="Normal"/>
        <w:spacing w:lineRule="auto" w:line="360" w:before="0" w:after="0"/>
        <w:ind w:firstLine="709"/>
        <w:jc w:val="both"/>
        <w:rPr/>
      </w:pPr>
      <w:r>
        <w:rPr>
          <w:rFonts w:cs="Times New Roman" w:ascii="Times New Roman" w:hAnsi="Times New Roman"/>
          <w:b/>
          <w:sz w:val="28"/>
          <w:szCs w:val="28"/>
        </w:rPr>
        <w:t xml:space="preserve">Ознакомление со звуковым строением слова. </w:t>
      </w:r>
      <w:r>
        <w:rPr>
          <w:rFonts w:cs="Times New Roman" w:ascii="Times New Roman" w:hAnsi="Times New Roman"/>
          <w:sz w:val="28"/>
          <w:szCs w:val="28"/>
        </w:rPr>
        <w:t xml:space="preserve">Одной из важных задач подготовки к обуч-ю грамоте яв-ся ознак-е детей со звук.составом, звук.строением слова. Полный звук. анализ(фонетич-й) слова включает определение и состава звуков в слове в их качеств-м своеобразии, и порядка их следования. Необходимо услышать в слове ударение, мягкость и твёрдость согл.звуков, их звонкость и глухость, услышать в начале слова «ЁлкаЁ не 1 звук, а 2-йо, установить последоват-ть звуков и многое др-е. </w:t>
      </w:r>
      <w:r>
        <w:rPr>
          <w:rFonts w:cs="Times New Roman" w:ascii="Times New Roman" w:hAnsi="Times New Roman"/>
          <w:b/>
          <w:sz w:val="28"/>
          <w:szCs w:val="28"/>
        </w:rPr>
        <w:t xml:space="preserve">Ср/гр: </w:t>
      </w:r>
      <w:r>
        <w:rPr>
          <w:rFonts w:cs="Times New Roman" w:ascii="Times New Roman" w:hAnsi="Times New Roman"/>
          <w:sz w:val="28"/>
          <w:szCs w:val="28"/>
        </w:rPr>
        <w:t xml:space="preserve">вслушиваются в потешки, стихи, подбирают слова с опред. звуком. Позже – подбирают слова, начин-ся на мягк.согл.звук, на звонк. согл-й ит.п., что совершне-т фоне-тич.слух и звукопроизнош-е, подго-тавл-ет детей к звук.анализу слова. Зан-я по звук.культуре речи: учатся регулировать громкость и темп речи, что восп-ет отношение к слову как звук.явлению. </w:t>
      </w:r>
      <w:r>
        <w:rPr>
          <w:rFonts w:cs="Times New Roman" w:ascii="Times New Roman" w:hAnsi="Times New Roman"/>
          <w:b/>
          <w:sz w:val="28"/>
          <w:szCs w:val="28"/>
        </w:rPr>
        <w:t xml:space="preserve">Ст/гр: </w:t>
      </w:r>
      <w:r>
        <w:rPr>
          <w:rFonts w:cs="Times New Roman" w:ascii="Times New Roman" w:hAnsi="Times New Roman"/>
          <w:sz w:val="28"/>
          <w:szCs w:val="28"/>
        </w:rPr>
        <w:t xml:space="preserve">спец.зан-я (часть зан-я) на ознак-е со звук.стороной слова. Восп-ль: «Вслушайтесь, как звучат слова (в медл.темпе, растя-гивая звуки)-листики, барабан. Какой звук повторяется неск.раз в этом слове? А в этом? Вот как по-разному звучат эти слова!»Слова соспост-ся по звучанию, по длительности звуча-ния.При ознак-ии детей со звук. стороной слова широко исп-ют звукоподражат-е слова(кукушка, шур-шуать, квакать), дети легче воспри-нимают звук.облик слова, обращают вним-е на его звучание.Важно пока-зать различие звук-й и смысл-й сто-рон слова: синонимы-звучат по-раз-ному, но близки по знач-ю(врач-док-тор, около-возле) и омонимы-одина-ково звучащие, но разные по знач-ю(ключ, затопить, лисички). Сочета-ние ознак-я со звук.стороной слова и ознак-я с его смысл.стороной обога-щает представления о слове как о единице языка. </w:t>
      </w:r>
      <w:r>
        <w:rPr>
          <w:rFonts w:cs="Times New Roman" w:ascii="Times New Roman" w:hAnsi="Times New Roman"/>
          <w:b/>
          <w:sz w:val="28"/>
          <w:szCs w:val="28"/>
        </w:rPr>
        <w:t xml:space="preserve">Подг/гр: </w:t>
      </w:r>
      <w:r>
        <w:rPr>
          <w:rFonts w:cs="Times New Roman" w:ascii="Times New Roman" w:hAnsi="Times New Roman"/>
          <w:sz w:val="28"/>
          <w:szCs w:val="28"/>
        </w:rPr>
        <w:t xml:space="preserve">знакомят с тем, что слова состоят из звуков, звуки произносятся друг за другом, последоват-но, их бывает много и мало. Демонстрируя динамику слова, послед-ть звуков в нём, м.исп-ть </w:t>
      </w:r>
      <w:r>
        <w:rPr>
          <w:rFonts w:cs="Times New Roman" w:ascii="Times New Roman" w:hAnsi="Times New Roman"/>
          <w:b/>
          <w:sz w:val="28"/>
          <w:szCs w:val="28"/>
        </w:rPr>
        <w:t xml:space="preserve">линейку. </w:t>
      </w:r>
      <w:r>
        <w:rPr>
          <w:rFonts w:cs="Times New Roman" w:ascii="Times New Roman" w:hAnsi="Times New Roman"/>
          <w:sz w:val="28"/>
          <w:szCs w:val="28"/>
        </w:rPr>
        <w:t xml:space="preserve">Задания: опред-ть место звука </w:t>
      </w:r>
      <w:r>
        <w:rPr>
          <w:rFonts w:cs="Times New Roman" w:ascii="Times New Roman" w:hAnsi="Times New Roman"/>
          <w:b/>
          <w:sz w:val="28"/>
          <w:szCs w:val="28"/>
        </w:rPr>
        <w:t xml:space="preserve">Ш </w:t>
      </w:r>
      <w:r>
        <w:rPr>
          <w:rFonts w:cs="Times New Roman" w:ascii="Times New Roman" w:hAnsi="Times New Roman"/>
          <w:sz w:val="28"/>
          <w:szCs w:val="28"/>
        </w:rPr>
        <w:t xml:space="preserve">в слове </w:t>
      </w:r>
      <w:r>
        <w:rPr>
          <w:rFonts w:cs="Times New Roman" w:ascii="Times New Roman" w:hAnsi="Times New Roman"/>
          <w:b/>
          <w:sz w:val="28"/>
          <w:szCs w:val="28"/>
        </w:rPr>
        <w:t>машина</w:t>
      </w:r>
      <w:r>
        <w:rPr>
          <w:rFonts w:cs="Times New Roman" w:ascii="Times New Roman" w:hAnsi="Times New Roman"/>
          <w:sz w:val="28"/>
          <w:szCs w:val="28"/>
        </w:rPr>
        <w:t xml:space="preserve">-в начале, середине или в конце; назвать слова, в которых имеется опред.звук; добавить послед.звук в слове, не до конца произнесённом восп-лем; назвать превый звук в слове. Звук.линейность в слове демонстрир-ся на простых примерах: звукоподражаниях </w:t>
      </w:r>
      <w:r>
        <w:rPr>
          <w:rFonts w:cs="Times New Roman" w:ascii="Times New Roman" w:hAnsi="Times New Roman"/>
          <w:b/>
          <w:sz w:val="28"/>
          <w:szCs w:val="28"/>
        </w:rPr>
        <w:t xml:space="preserve">ау </w:t>
      </w:r>
      <w:r>
        <w:rPr>
          <w:rFonts w:cs="Times New Roman" w:ascii="Times New Roman" w:hAnsi="Times New Roman"/>
          <w:sz w:val="28"/>
          <w:szCs w:val="28"/>
        </w:rPr>
        <w:t xml:space="preserve">и </w:t>
      </w:r>
      <w:r>
        <w:rPr>
          <w:rFonts w:cs="Times New Roman" w:ascii="Times New Roman" w:hAnsi="Times New Roman"/>
          <w:b/>
          <w:sz w:val="28"/>
          <w:szCs w:val="28"/>
        </w:rPr>
        <w:t xml:space="preserve">уа – </w:t>
      </w:r>
      <w:r>
        <w:rPr>
          <w:rFonts w:cs="Times New Roman" w:ascii="Times New Roman" w:hAnsi="Times New Roman"/>
          <w:sz w:val="28"/>
          <w:szCs w:val="28"/>
        </w:rPr>
        <w:t>состоят из одних и тех же звуков</w:t>
      </w:r>
      <w:r>
        <w:rPr>
          <w:rFonts w:cs="Times New Roman" w:ascii="Times New Roman" w:hAnsi="Times New Roman"/>
          <w:b/>
          <w:sz w:val="28"/>
          <w:szCs w:val="28"/>
        </w:rPr>
        <w:t xml:space="preserve">, </w:t>
      </w:r>
      <w:r>
        <w:rPr>
          <w:rFonts w:cs="Times New Roman" w:ascii="Times New Roman" w:hAnsi="Times New Roman"/>
          <w:sz w:val="28"/>
          <w:szCs w:val="28"/>
        </w:rPr>
        <w:t>лишь порядок разный. У детей форм-ют умение произносить звуки слова протяжно, в этом случае хорошо выступает динамика слова, послед-ть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оль родн.языка и речи в раз-витии реб-ка. </w:t>
      </w:r>
      <w:r>
        <w:rPr>
          <w:rFonts w:cs="Times New Roman" w:ascii="Times New Roman" w:hAnsi="Times New Roman"/>
          <w:sz w:val="28"/>
          <w:szCs w:val="28"/>
        </w:rPr>
        <w:t xml:space="preserve">Овладение род. языком, РР – основа восп-я и обуч-я детей. РР тесно связано с развитием сознания, позна-нием окр.мира, развитием личности в целом. Род.язык-ср-во овладения знаниями, изучения всех уч.дисцип-лин в школ. и послед.образовании. </w:t>
      </w:r>
      <w:r>
        <w:rPr>
          <w:rFonts w:cs="Times New Roman" w:ascii="Times New Roman" w:hAnsi="Times New Roman"/>
          <w:b/>
          <w:sz w:val="28"/>
          <w:szCs w:val="28"/>
        </w:rPr>
        <w:t>Выготский:</w:t>
      </w:r>
      <w:r>
        <w:rPr>
          <w:rFonts w:cs="Times New Roman" w:ascii="Times New Roman" w:hAnsi="Times New Roman"/>
          <w:sz w:val="28"/>
          <w:szCs w:val="28"/>
        </w:rPr>
        <w:t xml:space="preserve"> не только интеллект. развитие р-ка, но и форм-е его хар-ра, эмоций и лич-ности нах-ся в непосредств. зависимости от речи. </w:t>
      </w:r>
      <w:r>
        <w:rPr>
          <w:rFonts w:cs="Times New Roman" w:ascii="Times New Roman" w:hAnsi="Times New Roman"/>
          <w:b/>
          <w:sz w:val="28"/>
          <w:szCs w:val="28"/>
        </w:rPr>
        <w:t>Зимняя</w:t>
      </w:r>
      <w:r>
        <w:rPr>
          <w:rFonts w:cs="Times New Roman" w:ascii="Times New Roman" w:hAnsi="Times New Roman"/>
          <w:sz w:val="28"/>
          <w:szCs w:val="28"/>
        </w:rPr>
        <w:t xml:space="preserve"> выделила 3 группы функцио-нал.харак-к языка, которые обеспеч-т: </w:t>
      </w:r>
      <w:r>
        <w:rPr>
          <w:rFonts w:cs="Times New Roman" w:ascii="Times New Roman" w:hAnsi="Times New Roman"/>
          <w:b/>
          <w:sz w:val="28"/>
          <w:szCs w:val="28"/>
        </w:rPr>
        <w:t>1. социал.функции</w:t>
      </w:r>
      <w:r>
        <w:rPr>
          <w:rFonts w:cs="Times New Roman" w:ascii="Times New Roman" w:hAnsi="Times New Roman"/>
          <w:sz w:val="28"/>
          <w:szCs w:val="28"/>
        </w:rPr>
        <w:t xml:space="preserve"> чел-ка (язык – ср-во социал. связи и соц.развития личности в процессе общения с др. людьми; ср.приобщения к культурн. историч.ценностям); </w:t>
      </w:r>
      <w:r>
        <w:rPr>
          <w:rFonts w:cs="Times New Roman" w:ascii="Times New Roman" w:hAnsi="Times New Roman"/>
          <w:b/>
          <w:sz w:val="28"/>
          <w:szCs w:val="28"/>
        </w:rPr>
        <w:t>2. интеллект.ф-ии</w:t>
      </w:r>
      <w:r>
        <w:rPr>
          <w:rFonts w:cs="Times New Roman" w:ascii="Times New Roman" w:hAnsi="Times New Roman"/>
          <w:sz w:val="28"/>
          <w:szCs w:val="28"/>
        </w:rPr>
        <w:t xml:space="preserve"> (язык – ср-во наименования и обозначения действи-ти;ср-во обоб-щения в процессе форм-я, расши-рения и уточнения понятийного аппарата чел-ка; ср.опосредования высш.пси-хич.функ-й чел.; ср.развития познават.интересов; ср.удовлетв-я коммуникат. и познават.потреб-ностей); </w:t>
      </w:r>
      <w:r>
        <w:rPr>
          <w:rFonts w:cs="Times New Roman" w:ascii="Times New Roman" w:hAnsi="Times New Roman"/>
          <w:b/>
          <w:sz w:val="28"/>
          <w:szCs w:val="28"/>
        </w:rPr>
        <w:t xml:space="preserve">3. личностные ф-ии чел-ка </w:t>
      </w:r>
      <w:r>
        <w:rPr>
          <w:rFonts w:cs="Times New Roman" w:ascii="Times New Roman" w:hAnsi="Times New Roman"/>
          <w:sz w:val="28"/>
          <w:szCs w:val="28"/>
        </w:rPr>
        <w:t xml:space="preserve">(язык – ср.осознания чел-м собствен. »Я»; ср.рефлексии, самовыражения и саморегуляции) Р-к усваивает через язык нормы морали, нравств.оценки, которые становятся эталонами его поведения, отношения к окр.миру. </w:t>
      </w:r>
      <w:r>
        <w:rPr>
          <w:rFonts w:cs="Times New Roman" w:ascii="Times New Roman" w:hAnsi="Times New Roman"/>
          <w:b/>
          <w:sz w:val="28"/>
          <w:szCs w:val="28"/>
        </w:rPr>
        <w:t xml:space="preserve">Леонтьев – </w:t>
      </w:r>
      <w:r>
        <w:rPr>
          <w:rFonts w:cs="Times New Roman" w:ascii="Times New Roman" w:hAnsi="Times New Roman"/>
          <w:sz w:val="28"/>
          <w:szCs w:val="28"/>
        </w:rPr>
        <w:t xml:space="preserve">национально-культурн.ф-я языка. </w:t>
      </w:r>
      <w:r>
        <w:rPr>
          <w:rFonts w:cs="Times New Roman" w:ascii="Times New Roman" w:hAnsi="Times New Roman"/>
          <w:b/>
          <w:sz w:val="28"/>
          <w:szCs w:val="28"/>
        </w:rPr>
        <w:t xml:space="preserve">Ушинский </w:t>
      </w:r>
      <w:r>
        <w:rPr>
          <w:rFonts w:cs="Times New Roman" w:ascii="Times New Roman" w:hAnsi="Times New Roman"/>
          <w:sz w:val="28"/>
          <w:szCs w:val="28"/>
        </w:rPr>
        <w:t>показал роль род.языка в восп-и национал.само-сознания.</w:t>
      </w:r>
      <w:r>
        <w:rPr>
          <w:rFonts w:cs="Times New Roman" w:ascii="Times New Roman" w:hAnsi="Times New Roman"/>
          <w:b/>
          <w:sz w:val="28"/>
          <w:szCs w:val="28"/>
        </w:rPr>
        <w:t xml:space="preserve"> </w:t>
      </w:r>
      <w:r>
        <w:rPr>
          <w:rFonts w:cs="Times New Roman" w:ascii="Times New Roman" w:hAnsi="Times New Roman"/>
          <w:sz w:val="28"/>
          <w:szCs w:val="28"/>
        </w:rPr>
        <w:t>Формируя реч.умения на род.языке, мы восп-ем эстетич.отношение к природе, чел-ку, общ-ву, искусству(особое знач-е имеет худ слово, словесн.тво-во и худож.-речевая деят-ть сам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принципы РР. </w:t>
      </w:r>
      <w:r>
        <w:rPr>
          <w:rFonts w:cs="Times New Roman" w:ascii="Times New Roman" w:hAnsi="Times New Roman"/>
          <w:sz w:val="28"/>
          <w:szCs w:val="28"/>
        </w:rPr>
        <w:t xml:space="preserve">Метод .пр-пы – исходн.положения, руководствуясь которыми педагог выбирает ср-ва обуч-я. </w:t>
      </w:r>
      <w:r>
        <w:rPr>
          <w:rFonts w:cs="Times New Roman" w:ascii="Times New Roman" w:hAnsi="Times New Roman"/>
          <w:b/>
          <w:sz w:val="28"/>
          <w:szCs w:val="28"/>
        </w:rPr>
        <w:t xml:space="preserve">ПР.взаимосвязи сенсорн., умств. и реч.развития: </w:t>
      </w:r>
      <w:r>
        <w:rPr>
          <w:rFonts w:cs="Times New Roman" w:ascii="Times New Roman" w:hAnsi="Times New Roman"/>
          <w:sz w:val="28"/>
          <w:szCs w:val="28"/>
        </w:rPr>
        <w:t xml:space="preserve">речь опира-ется на сенсорн.представления, составляющие основу мышления и развив-ся в единстве с мышл-м. </w:t>
      </w:r>
      <w:r>
        <w:rPr>
          <w:rFonts w:cs="Times New Roman" w:ascii="Times New Roman" w:hAnsi="Times New Roman"/>
          <w:b/>
          <w:sz w:val="28"/>
          <w:szCs w:val="28"/>
        </w:rPr>
        <w:t xml:space="preserve">ПР.коммуникативно-деятельностно-го подхода к РР: </w:t>
      </w:r>
      <w:r>
        <w:rPr>
          <w:rFonts w:cs="Times New Roman" w:ascii="Times New Roman" w:hAnsi="Times New Roman"/>
          <w:sz w:val="28"/>
          <w:szCs w:val="28"/>
        </w:rPr>
        <w:t xml:space="preserve">предполагает РР у детей как ср-ва общения и в процессе общ-я, и в разн.видах деят-ти. </w:t>
      </w:r>
      <w:r>
        <w:rPr>
          <w:rFonts w:cs="Times New Roman" w:ascii="Times New Roman" w:hAnsi="Times New Roman"/>
          <w:b/>
          <w:sz w:val="28"/>
          <w:szCs w:val="28"/>
        </w:rPr>
        <w:t xml:space="preserve">ПР.развития языкового чутья: </w:t>
      </w:r>
      <w:r>
        <w:rPr>
          <w:rFonts w:cs="Times New Roman" w:ascii="Times New Roman" w:hAnsi="Times New Roman"/>
          <w:sz w:val="28"/>
          <w:szCs w:val="28"/>
        </w:rPr>
        <w:t xml:space="preserve">в процессе многократн.восприятия речи и исп-я в собств.выссказываниях сходн.форм у р-ка на подсознат. уровне форм-ся аналогии, а затем он усваивает и закономерности. </w:t>
      </w:r>
      <w:r>
        <w:rPr>
          <w:rFonts w:cs="Times New Roman" w:ascii="Times New Roman" w:hAnsi="Times New Roman"/>
          <w:b/>
          <w:sz w:val="28"/>
          <w:szCs w:val="28"/>
        </w:rPr>
        <w:t xml:space="preserve">ПР.форм-я элементарн.осознания явлений языка: </w:t>
      </w:r>
      <w:r>
        <w:rPr>
          <w:rFonts w:cs="Times New Roman" w:ascii="Times New Roman" w:hAnsi="Times New Roman"/>
          <w:sz w:val="28"/>
          <w:szCs w:val="28"/>
        </w:rPr>
        <w:t xml:space="preserve">в основе овладения речью лежит не только имитация (подражание взрослым), но и неосознанное обобщение явлений языка, образуется внутр.система правил реч.поведения, позволяющая р-ку не только повторять, но и создавать нов.выссказ-я. </w:t>
      </w:r>
      <w:r>
        <w:rPr>
          <w:rFonts w:cs="Times New Roman" w:ascii="Times New Roman" w:hAnsi="Times New Roman"/>
          <w:b/>
          <w:sz w:val="28"/>
          <w:szCs w:val="28"/>
        </w:rPr>
        <w:t xml:space="preserve">ПР.взаимо-связи работы над различ.сторонами речи.: </w:t>
      </w:r>
      <w:r>
        <w:rPr>
          <w:rFonts w:cs="Times New Roman" w:ascii="Times New Roman" w:hAnsi="Times New Roman"/>
          <w:sz w:val="28"/>
          <w:szCs w:val="28"/>
        </w:rPr>
        <w:t xml:space="preserve">н.строить работу по РР так, чтобы осущ-сь освоение всех уровней языка(лексика, фонетика, граммати-ка) в их тесн.взаимосвязи. </w:t>
      </w:r>
      <w:r>
        <w:rPr>
          <w:rFonts w:cs="Times New Roman" w:ascii="Times New Roman" w:hAnsi="Times New Roman"/>
          <w:b/>
          <w:sz w:val="28"/>
          <w:szCs w:val="28"/>
        </w:rPr>
        <w:t xml:space="preserve">ПР.обога-щения мотивации реч.деят-ти: </w:t>
      </w:r>
      <w:r>
        <w:rPr>
          <w:rFonts w:cs="Times New Roman" w:ascii="Times New Roman" w:hAnsi="Times New Roman"/>
          <w:sz w:val="28"/>
          <w:szCs w:val="28"/>
        </w:rPr>
        <w:t xml:space="preserve">вос-ль д.создать полож.мотивации для кажд.действия р-ка в процессе обуч-я, учитывая их возраст.особенности, исп-ть разнообразн.приёмы, стиму-лирующие реч.акт-ть и способств-е развитию творч.реч.умений. </w:t>
      </w:r>
      <w:r>
        <w:rPr>
          <w:rFonts w:cs="Times New Roman" w:ascii="Times New Roman" w:hAnsi="Times New Roman"/>
          <w:b/>
          <w:sz w:val="28"/>
          <w:szCs w:val="28"/>
        </w:rPr>
        <w:t xml:space="preserve">ПР.обеспечения акт.реч.практики: </w:t>
      </w:r>
      <w:r>
        <w:rPr>
          <w:rFonts w:cs="Times New Roman" w:ascii="Times New Roman" w:hAnsi="Times New Roman"/>
          <w:sz w:val="28"/>
          <w:szCs w:val="28"/>
        </w:rPr>
        <w:t>н.создавать условия для широк.реч.практики всех детей на зан-х и в разн.видах деят-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пы дополняют систему общедид.пр-пов и взаимодействуют с такими,как доступность, нагл-ть, системат-ть, последов-ть, сознат-ть и акт-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ограмма РР. </w:t>
      </w:r>
      <w:r>
        <w:rPr>
          <w:rFonts w:cs="Times New Roman" w:ascii="Times New Roman" w:hAnsi="Times New Roman"/>
          <w:sz w:val="28"/>
          <w:szCs w:val="28"/>
        </w:rPr>
        <w:t xml:space="preserve">Задачи РР реализуются в Пр-ме, которая опред-т объём реч.навыков и умений, требования к речи детей в разн. возр.группах; разработана с учётом научн.данных о закономерностях реч.развития д.дошк.возр.и опыта работы дошк.учреждений. Требова-ния к разн.сторонам речи отражают возр.показатели РР. Здесь уточнены и конкретизированы задачи развития словаря; чётко сформулированы задачи форм-я граммат.строя речи; выделены задачи развития навыков и умений словообразования и форм-я синтаксич.строя речи; определена послед-ть исп-я разн.видов рассказ-я и их взаимосвязь; определено содержание художественно-реч.деят-ти детей; имеется преемственность в содержании реч.восп-я в возраст. группах(постепенное усложнение задач РР и обуч-я род.языку); прослежи-вается перспективность РР детей(на кажд.этапе обуч-я закладываются основы того, что б.развито на след.этапе). Пр-ма д/с создаёт перспективы для развития детей в школе. </w:t>
      </w:r>
      <w:r>
        <w:rPr>
          <w:rFonts w:cs="Times New Roman" w:ascii="Times New Roman" w:hAnsi="Times New Roman"/>
          <w:b/>
          <w:sz w:val="28"/>
          <w:szCs w:val="28"/>
        </w:rPr>
        <w:t>Особенность Пр-мы</w:t>
      </w:r>
      <w:r>
        <w:rPr>
          <w:rFonts w:cs="Times New Roman" w:ascii="Times New Roman" w:hAnsi="Times New Roman"/>
          <w:sz w:val="28"/>
          <w:szCs w:val="28"/>
        </w:rPr>
        <w:t>: краткость изложения задач и требований. Сущ-ют вариативные пр-мы: «Радуга», «Развитие», «Де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развития словаря дошк-ка.</w:t>
      </w:r>
      <w:r>
        <w:rPr>
          <w:rFonts w:cs="Times New Roman" w:ascii="Times New Roman" w:hAnsi="Times New Roman"/>
          <w:sz w:val="28"/>
          <w:szCs w:val="28"/>
        </w:rPr>
        <w:t xml:space="preserve"> Словарная работа – целена-првленная деят-ть, обеспечивающая акт.освоение словаря, т.е. процесса накопления слов, освоение их значе-ний и форм-е умения уместного их испол-я. освоение словаря имеет 2 стороны: колич-ю и качеств-ю. Слов. запас р-ка: 1г. – 10-12 слов; 2г.-300-400; 3г. – 1,5 тыс.; 4 – 1900; 5 – до 2000; 6-7 – 3,5-4тыс. Наибольш.кол-во: сущ-е и глаголы. Качеств.развитие словаря – развитие понимания значений слов на основе обобщения и соотношения данного слова с предм-м и понятием. </w:t>
      </w:r>
      <w:r>
        <w:rPr>
          <w:rFonts w:cs="Times New Roman" w:ascii="Times New Roman" w:hAnsi="Times New Roman"/>
          <w:b/>
          <w:sz w:val="28"/>
          <w:szCs w:val="28"/>
        </w:rPr>
        <w:t>Кольцова</w:t>
      </w:r>
      <w:r>
        <w:rPr>
          <w:rFonts w:cs="Times New Roman" w:ascii="Times New Roman" w:hAnsi="Times New Roman"/>
          <w:sz w:val="28"/>
          <w:szCs w:val="28"/>
        </w:rPr>
        <w:t xml:space="preserve"> – этапы обобщения значений слов: </w:t>
      </w:r>
      <w:r>
        <w:rPr>
          <w:rFonts w:cs="Times New Roman" w:ascii="Times New Roman" w:hAnsi="Times New Roman"/>
          <w:b/>
          <w:sz w:val="28"/>
          <w:szCs w:val="28"/>
        </w:rPr>
        <w:t>1</w:t>
      </w:r>
      <w:r>
        <w:rPr>
          <w:rFonts w:cs="Times New Roman" w:ascii="Times New Roman" w:hAnsi="Times New Roman"/>
          <w:sz w:val="28"/>
          <w:szCs w:val="28"/>
        </w:rPr>
        <w:t>-слово обозначает только конкретн. пред-т(</w:t>
      </w:r>
      <w:r>
        <w:rPr>
          <w:rFonts w:cs="Times New Roman" w:ascii="Times New Roman" w:hAnsi="Times New Roman"/>
          <w:b/>
          <w:sz w:val="28"/>
          <w:szCs w:val="28"/>
        </w:rPr>
        <w:t xml:space="preserve">только </w:t>
      </w:r>
      <w:r>
        <w:rPr>
          <w:rFonts w:cs="Times New Roman" w:ascii="Times New Roman" w:hAnsi="Times New Roman"/>
          <w:sz w:val="28"/>
          <w:szCs w:val="28"/>
        </w:rPr>
        <w:t xml:space="preserve">мяч данного р-ка); </w:t>
      </w:r>
      <w:r>
        <w:rPr>
          <w:rFonts w:cs="Times New Roman" w:ascii="Times New Roman" w:hAnsi="Times New Roman"/>
          <w:b/>
          <w:sz w:val="28"/>
          <w:szCs w:val="28"/>
        </w:rPr>
        <w:t>2</w:t>
      </w:r>
      <w:r>
        <w:rPr>
          <w:rFonts w:cs="Times New Roman" w:ascii="Times New Roman" w:hAnsi="Times New Roman"/>
          <w:sz w:val="28"/>
          <w:szCs w:val="28"/>
        </w:rPr>
        <w:t xml:space="preserve">-слово стан-ся заместителем целого ряда предм-в(мяч – все мячи); </w:t>
      </w:r>
      <w:r>
        <w:rPr>
          <w:rFonts w:cs="Times New Roman" w:ascii="Times New Roman" w:hAnsi="Times New Roman"/>
          <w:b/>
          <w:sz w:val="28"/>
          <w:szCs w:val="28"/>
        </w:rPr>
        <w:t>3</w:t>
      </w:r>
      <w:r>
        <w:rPr>
          <w:rFonts w:cs="Times New Roman" w:ascii="Times New Roman" w:hAnsi="Times New Roman"/>
          <w:sz w:val="28"/>
          <w:szCs w:val="28"/>
        </w:rPr>
        <w:t xml:space="preserve">-обозначает некоторые группы пред-в(одежда, посуда, к 3,5г.); </w:t>
      </w:r>
      <w:r>
        <w:rPr>
          <w:rFonts w:cs="Times New Roman" w:ascii="Times New Roman" w:hAnsi="Times New Roman"/>
          <w:b/>
          <w:sz w:val="28"/>
          <w:szCs w:val="28"/>
        </w:rPr>
        <w:t>4</w:t>
      </w:r>
      <w:r>
        <w:rPr>
          <w:rFonts w:cs="Times New Roman" w:ascii="Times New Roman" w:hAnsi="Times New Roman"/>
          <w:sz w:val="28"/>
          <w:szCs w:val="28"/>
        </w:rPr>
        <w:t xml:space="preserve">-наивысш.степень интеграции(игр-ки, мебель, одежда – вещи, к 5г.). Методика освоения этапов связана с наглядностью и чувств.опытом р-ка. Выготский: на ранних этапах за значением слова стоят эмоцио-нально-образн.компоненты, с возрас-том увел-ся роль компонентов логии-ческих – знач-е слова возникает раньше понятия и яв-ся предпосыл-кой его станов-ления. </w:t>
      </w:r>
      <w:r>
        <w:rPr>
          <w:rFonts w:cs="Times New Roman" w:ascii="Times New Roman" w:hAnsi="Times New Roman"/>
          <w:b/>
          <w:sz w:val="28"/>
          <w:szCs w:val="28"/>
        </w:rPr>
        <w:t xml:space="preserve">Задачи словарн.работы: </w:t>
      </w:r>
      <w:r>
        <w:rPr>
          <w:rFonts w:cs="Times New Roman" w:ascii="Times New Roman" w:hAnsi="Times New Roman"/>
          <w:sz w:val="28"/>
          <w:szCs w:val="28"/>
        </w:rPr>
        <w:t xml:space="preserve">1.обо-гащение сло-варя нов.словами, усвоение их зна-чений; 2.закрепление и уточнение словаря; 3.активизация словаря (рас-ширение пассивн.словаря, перевод слов в акт-й); 4.устранение из речи нелитературн.элементов (диалектизмы, просторечия, жарго-низмы). </w:t>
      </w:r>
      <w:r>
        <w:rPr>
          <w:rFonts w:cs="Times New Roman" w:ascii="Times New Roman" w:hAnsi="Times New Roman"/>
          <w:b/>
          <w:sz w:val="28"/>
          <w:szCs w:val="28"/>
        </w:rPr>
        <w:t xml:space="preserve">Содержание словарн.работы </w:t>
      </w:r>
      <w:r>
        <w:rPr>
          <w:rFonts w:cs="Times New Roman" w:ascii="Times New Roman" w:hAnsi="Times New Roman"/>
          <w:sz w:val="28"/>
          <w:szCs w:val="28"/>
        </w:rPr>
        <w:t xml:space="preserve">опред-но «Прог-мой восп-я и обуч-я в д/с». Это лексика, необходимая для общения, удовлентворения своих потребностей, ориентировки в окр-м, развития и совершенств-я разн.видов деят-ти. В 1 очередь – </w:t>
      </w:r>
      <w:r>
        <w:rPr>
          <w:rFonts w:cs="Times New Roman" w:ascii="Times New Roman" w:hAnsi="Times New Roman"/>
          <w:b/>
          <w:sz w:val="28"/>
          <w:szCs w:val="28"/>
        </w:rPr>
        <w:t>усвоение бытового словаря</w:t>
      </w:r>
      <w:r>
        <w:rPr>
          <w:rFonts w:cs="Times New Roman" w:ascii="Times New Roman" w:hAnsi="Times New Roman"/>
          <w:sz w:val="28"/>
          <w:szCs w:val="28"/>
        </w:rPr>
        <w:t xml:space="preserve">(части тела, посуда, игр-ки, мебель, одежда); </w:t>
      </w:r>
      <w:r>
        <w:rPr>
          <w:rFonts w:cs="Times New Roman" w:ascii="Times New Roman" w:hAnsi="Times New Roman"/>
          <w:b/>
          <w:sz w:val="28"/>
          <w:szCs w:val="28"/>
        </w:rPr>
        <w:t>природо-ведческий словарь</w:t>
      </w:r>
      <w:r>
        <w:rPr>
          <w:rFonts w:cs="Times New Roman" w:ascii="Times New Roman" w:hAnsi="Times New Roman"/>
          <w:sz w:val="28"/>
          <w:szCs w:val="28"/>
        </w:rPr>
        <w:t xml:space="preserve">(растения, живот-ные, природ.явления); </w:t>
      </w:r>
      <w:r>
        <w:rPr>
          <w:rFonts w:cs="Times New Roman" w:ascii="Times New Roman" w:hAnsi="Times New Roman"/>
          <w:b/>
          <w:sz w:val="28"/>
          <w:szCs w:val="28"/>
        </w:rPr>
        <w:t>обществоведч. словарь</w:t>
      </w:r>
      <w:r>
        <w:rPr>
          <w:rFonts w:cs="Times New Roman" w:ascii="Times New Roman" w:hAnsi="Times New Roman"/>
          <w:sz w:val="28"/>
          <w:szCs w:val="28"/>
        </w:rPr>
        <w:t xml:space="preserve">(труд, явления обществ.жиз-ни, праздники); </w:t>
      </w:r>
      <w:r>
        <w:rPr>
          <w:rFonts w:cs="Times New Roman" w:ascii="Times New Roman" w:hAnsi="Times New Roman"/>
          <w:b/>
          <w:sz w:val="28"/>
          <w:szCs w:val="28"/>
        </w:rPr>
        <w:t>эмоционально-оценочн.лексика</w:t>
      </w:r>
      <w:r>
        <w:rPr>
          <w:rFonts w:cs="Times New Roman" w:ascii="Times New Roman" w:hAnsi="Times New Roman"/>
          <w:sz w:val="28"/>
          <w:szCs w:val="28"/>
        </w:rPr>
        <w:t xml:space="preserve"> (чувства,эмоции, качеств.оценка явлений). </w:t>
      </w:r>
      <w:r>
        <w:rPr>
          <w:rFonts w:cs="Times New Roman" w:ascii="Times New Roman" w:hAnsi="Times New Roman"/>
          <w:b/>
          <w:sz w:val="28"/>
          <w:szCs w:val="28"/>
        </w:rPr>
        <w:t xml:space="preserve">Акт.словарь: </w:t>
      </w:r>
      <w:r>
        <w:rPr>
          <w:rFonts w:cs="Times New Roman" w:ascii="Times New Roman" w:hAnsi="Times New Roman"/>
          <w:sz w:val="28"/>
          <w:szCs w:val="28"/>
        </w:rPr>
        <w:t>нетолько названия пред-в, но и действия, состояния, признаки и св-ва пре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словарн работы в разн. возр.группах. Мл/гр: </w:t>
      </w:r>
      <w:r>
        <w:rPr>
          <w:rFonts w:cs="Times New Roman" w:ascii="Times New Roman" w:hAnsi="Times New Roman"/>
          <w:sz w:val="28"/>
          <w:szCs w:val="28"/>
        </w:rPr>
        <w:t xml:space="preserve">содерж-е слова-ря: </w:t>
      </w:r>
      <w:r>
        <w:rPr>
          <w:rFonts w:cs="Times New Roman" w:ascii="Times New Roman" w:hAnsi="Times New Roman"/>
          <w:b/>
          <w:sz w:val="28"/>
          <w:szCs w:val="28"/>
        </w:rPr>
        <w:t>конкретн</w:t>
      </w:r>
      <w:r>
        <w:rPr>
          <w:rFonts w:cs="Times New Roman" w:ascii="Times New Roman" w:hAnsi="Times New Roman"/>
          <w:sz w:val="28"/>
          <w:szCs w:val="28"/>
        </w:rPr>
        <w:t xml:space="preserve">.сущ-е, глаголы (знако-мые действия), прилагательные, наречия. Словарь рекомен-ся обога-щать: </w:t>
      </w:r>
      <w:r>
        <w:rPr>
          <w:rFonts w:cs="Times New Roman" w:ascii="Times New Roman" w:hAnsi="Times New Roman"/>
          <w:b/>
          <w:sz w:val="28"/>
          <w:szCs w:val="28"/>
        </w:rPr>
        <w:t>сущ-ми</w:t>
      </w:r>
      <w:r>
        <w:rPr>
          <w:rFonts w:cs="Times New Roman" w:ascii="Times New Roman" w:hAnsi="Times New Roman"/>
          <w:sz w:val="28"/>
          <w:szCs w:val="28"/>
        </w:rPr>
        <w:t xml:space="preserve">, обозначающими пред-ты(одежда, посуда, мебель, игр-ки, овощи, фрукты, животные); </w:t>
      </w:r>
      <w:r>
        <w:rPr>
          <w:rFonts w:cs="Times New Roman" w:ascii="Times New Roman" w:hAnsi="Times New Roman"/>
          <w:b/>
          <w:sz w:val="28"/>
          <w:szCs w:val="28"/>
        </w:rPr>
        <w:t xml:space="preserve">глагола-ми </w:t>
      </w:r>
      <w:r>
        <w:rPr>
          <w:rFonts w:cs="Times New Roman" w:ascii="Times New Roman" w:hAnsi="Times New Roman"/>
          <w:sz w:val="28"/>
          <w:szCs w:val="28"/>
        </w:rPr>
        <w:t xml:space="preserve">(плыть, выбирать, варить, гото-вить, гладить, стирать,сажать); </w:t>
      </w:r>
      <w:r>
        <w:rPr>
          <w:rFonts w:cs="Times New Roman" w:ascii="Times New Roman" w:hAnsi="Times New Roman"/>
          <w:b/>
          <w:sz w:val="28"/>
          <w:szCs w:val="28"/>
        </w:rPr>
        <w:t>прилаг-ми,</w:t>
      </w:r>
      <w:r>
        <w:rPr>
          <w:rFonts w:cs="Times New Roman" w:ascii="Times New Roman" w:hAnsi="Times New Roman"/>
          <w:sz w:val="28"/>
          <w:szCs w:val="28"/>
        </w:rPr>
        <w:t xml:space="preserve">обозначающими признаки (цвет, размер, вкус); </w:t>
      </w:r>
      <w:r>
        <w:rPr>
          <w:rFonts w:cs="Times New Roman" w:ascii="Times New Roman" w:hAnsi="Times New Roman"/>
          <w:b/>
          <w:sz w:val="28"/>
          <w:szCs w:val="28"/>
        </w:rPr>
        <w:t xml:space="preserve">наречия </w:t>
      </w:r>
      <w:r>
        <w:rPr>
          <w:rFonts w:cs="Times New Roman" w:ascii="Times New Roman" w:hAnsi="Times New Roman"/>
          <w:sz w:val="28"/>
          <w:szCs w:val="28"/>
        </w:rPr>
        <w:t xml:space="preserve">(вчера, сегодня, завтра, близко-далеко, низко-). </w:t>
      </w:r>
      <w:r>
        <w:rPr>
          <w:rFonts w:cs="Times New Roman" w:ascii="Times New Roman" w:hAnsi="Times New Roman"/>
          <w:b/>
          <w:sz w:val="28"/>
          <w:szCs w:val="28"/>
        </w:rPr>
        <w:t>Осн.метод.требования</w:t>
      </w:r>
      <w:r>
        <w:rPr>
          <w:rFonts w:cs="Times New Roman" w:ascii="Times New Roman" w:hAnsi="Times New Roman"/>
          <w:sz w:val="28"/>
          <w:szCs w:val="28"/>
        </w:rPr>
        <w:t xml:space="preserve"> к занятиям по рассматриванию пред-в: применение игр.приёмов, чередо-вание игр.дей-й с реч-ми; акт.дей-я по восприятию(ощупывание, восприятие на слух, вкус); сравнение пред-в по внеш.виду, назначению; исп-е образн.игр-к </w:t>
      </w:r>
      <w:r>
        <w:rPr>
          <w:rFonts w:cs="Times New Roman" w:ascii="Times New Roman" w:hAnsi="Times New Roman"/>
          <w:b/>
          <w:sz w:val="28"/>
          <w:szCs w:val="28"/>
        </w:rPr>
        <w:t xml:space="preserve">обязательно; </w:t>
      </w:r>
      <w:r>
        <w:rPr>
          <w:rFonts w:cs="Times New Roman" w:ascii="Times New Roman" w:hAnsi="Times New Roman"/>
          <w:sz w:val="28"/>
          <w:szCs w:val="28"/>
        </w:rPr>
        <w:t xml:space="preserve">исп-е худ.текстов. </w:t>
      </w:r>
      <w:r>
        <w:rPr>
          <w:rFonts w:cs="Times New Roman" w:ascii="Times New Roman" w:hAnsi="Times New Roman"/>
          <w:b/>
          <w:sz w:val="28"/>
          <w:szCs w:val="28"/>
        </w:rPr>
        <w:t xml:space="preserve">Ср/гр: </w:t>
      </w:r>
      <w:r>
        <w:rPr>
          <w:rFonts w:cs="Times New Roman" w:ascii="Times New Roman" w:hAnsi="Times New Roman"/>
          <w:sz w:val="28"/>
          <w:szCs w:val="28"/>
        </w:rPr>
        <w:t>словарь увел-ся на 500-600 слов(особенно-сущ-е, глаг.), но рост сло-ря отстаёт от роста пред-ставлений – увел-ся разрыв между акт. и пассив.словарём</w:t>
      </w:r>
      <w:r>
        <w:rPr>
          <w:rFonts w:cs="Times New Roman" w:ascii="Times New Roman" w:hAnsi="Times New Roman"/>
          <w:b/>
          <w:sz w:val="28"/>
          <w:szCs w:val="28"/>
        </w:rPr>
        <w:t>. Методы</w:t>
      </w:r>
      <w:r>
        <w:rPr>
          <w:rFonts w:cs="Times New Roman" w:ascii="Times New Roman" w:hAnsi="Times New Roman"/>
          <w:sz w:val="28"/>
          <w:szCs w:val="28"/>
        </w:rPr>
        <w:t xml:space="preserve">: рассматр-е пред-ов, картин (выделе-ние набора характ.призна-ков, форм-е знаний об особенн-х пред-в на основе сравнения, разли-чения и обощения); экскурсии. Нов.вид зан-й – беседа по игр-м (исп-ся приём составления загадок). Осн.ср-во закрепления и активизации сло-ря – дид.игра. </w:t>
      </w:r>
      <w:r>
        <w:rPr>
          <w:rFonts w:cs="Times New Roman" w:ascii="Times New Roman" w:hAnsi="Times New Roman"/>
          <w:b/>
          <w:sz w:val="28"/>
          <w:szCs w:val="28"/>
        </w:rPr>
        <w:t xml:space="preserve">Ст/дошк/возр: </w:t>
      </w:r>
      <w:r>
        <w:rPr>
          <w:rFonts w:cs="Times New Roman" w:ascii="Times New Roman" w:hAnsi="Times New Roman"/>
          <w:sz w:val="28"/>
          <w:szCs w:val="28"/>
        </w:rPr>
        <w:t xml:space="preserve">в связи с изменением личности и расши-рением круга интересов появ-ся абстракт.сущ-е(горе, радость, сме-лость). Расширение сло-ря проис-ходит за счёт названий пред-в, качеств, св-в в ходе эксперимент.деят-ти. Больш.место отводится экскур-м </w:t>
      </w:r>
      <w:r>
        <w:rPr>
          <w:rFonts w:cs="Times New Roman" w:ascii="Times New Roman" w:hAnsi="Times New Roman"/>
          <w:b/>
          <w:sz w:val="28"/>
          <w:szCs w:val="28"/>
        </w:rPr>
        <w:t>за пределы д/с.</w:t>
      </w:r>
      <w:r>
        <w:rPr>
          <w:rFonts w:cs="Times New Roman" w:ascii="Times New Roman" w:hAnsi="Times New Roman"/>
          <w:sz w:val="28"/>
          <w:szCs w:val="28"/>
        </w:rPr>
        <w:t xml:space="preserve"> Особое место занимает методика работы со словами, включающая в себя тол-кование значения слов: </w:t>
      </w:r>
      <w:r>
        <w:rPr>
          <w:rFonts w:cs="Times New Roman" w:ascii="Times New Roman" w:hAnsi="Times New Roman"/>
          <w:b/>
          <w:sz w:val="28"/>
          <w:szCs w:val="28"/>
        </w:rPr>
        <w:t>с помощью</w:t>
      </w:r>
      <w:r>
        <w:rPr>
          <w:rFonts w:cs="Times New Roman" w:ascii="Times New Roman" w:hAnsi="Times New Roman"/>
          <w:sz w:val="28"/>
          <w:szCs w:val="28"/>
        </w:rPr>
        <w:t xml:space="preserve"> наглядности(иллюстр., карт.); контек-ста (худож. или познават.); синони-мов(к кажд.слову, к целому синоним. ряду); антонимов. Словарн.работа наиболее успешно осущ-ся в процессе ознак-я с окр.миром, с худ.лит-рой, в процессе игр-й и труд-й деят-ти. Важно исп-е худ.текстов: способ-ствуют обогащению знаний об окр.мире; позволяют сосредоточить вним-е на осн.смыслонесущих словах; возможность производить лексич. анализ слова(его значение); заставляют проговаривать слова детьми.</w:t>
      </w:r>
    </w:p>
    <w:p>
      <w:pPr>
        <w:pStyle w:val="Normal"/>
        <w:spacing w:lineRule="auto" w:line="360" w:before="0" w:after="0"/>
        <w:ind w:firstLine="709"/>
        <w:jc w:val="both"/>
        <w:rPr/>
      </w:pPr>
      <w:r>
        <w:rPr>
          <w:rFonts w:cs="Times New Roman" w:ascii="Times New Roman" w:hAnsi="Times New Roman"/>
          <w:b/>
          <w:sz w:val="28"/>
          <w:szCs w:val="28"/>
        </w:rPr>
        <w:t xml:space="preserve">Особенности усвоения детьми граммат.строя языка. </w:t>
      </w:r>
      <w:r>
        <w:rPr>
          <w:rFonts w:cs="Times New Roman" w:ascii="Times New Roman" w:hAnsi="Times New Roman"/>
          <w:sz w:val="28"/>
          <w:szCs w:val="28"/>
        </w:rPr>
        <w:t xml:space="preserve">Р-к усваивает опред.грам.категории под влиянием звучащей речи окр-х. </w:t>
      </w:r>
      <w:r>
        <w:rPr>
          <w:rFonts w:cs="Times New Roman" w:ascii="Times New Roman" w:hAnsi="Times New Roman"/>
          <w:b/>
          <w:sz w:val="28"/>
          <w:szCs w:val="28"/>
        </w:rPr>
        <w:t xml:space="preserve">Гвоздев: </w:t>
      </w:r>
      <w:r>
        <w:rPr>
          <w:rFonts w:cs="Times New Roman" w:ascii="Times New Roman" w:hAnsi="Times New Roman"/>
          <w:sz w:val="28"/>
          <w:szCs w:val="28"/>
        </w:rPr>
        <w:t xml:space="preserve">осн.периоды овладения грамм.сис-темой языка – 1. слово представляет собой чистый корень и не изменяет-ся(1г.3мес.-1г.10м.); 2. форм-е осн. грам.категорий(1г.10м. – 3г.); 3. усвое-ние морфолог.системы языка – типы склонений у сущ-х, спряжений у гл-в, сравнит.степени у прил-х(3-7л.). Трудности и постепенность усвоения грамм.системой языка объясн-ся особенностями возраста, сложностью грамм.системы, особенно морфоло-гии. В рус.языке много исключений, поэтому дети часто ошибаются: неправ.окончание сущ-х(этажов, кук-лов; поймал сом; в лесе, в саде); склонение нескл.сущ-х(в пальте, в кине); изменение рода(большой яблок, платье зелёная); глаг. Повелит наклонения(ехай, искай); изменение глаг.основы(искаю, можу); спряжение глаг.(ты хотишь, они сплют)… </w:t>
      </w:r>
      <w:r>
        <w:rPr>
          <w:rFonts w:cs="Times New Roman" w:ascii="Times New Roman" w:hAnsi="Times New Roman"/>
          <w:b/>
          <w:sz w:val="28"/>
          <w:szCs w:val="28"/>
        </w:rPr>
        <w:t xml:space="preserve">Пути форм-я грамм.стороны речи. </w:t>
      </w:r>
      <w:r>
        <w:rPr>
          <w:rFonts w:cs="Times New Roman" w:ascii="Times New Roman" w:hAnsi="Times New Roman"/>
          <w:sz w:val="28"/>
          <w:szCs w:val="28"/>
        </w:rPr>
        <w:t xml:space="preserve">Для форм-я грамм.ст.речи н.след.условия: </w:t>
      </w:r>
      <w:r>
        <w:rPr>
          <w:rFonts w:cs="Times New Roman" w:ascii="Times New Roman" w:hAnsi="Times New Roman"/>
          <w:b/>
          <w:sz w:val="28"/>
          <w:szCs w:val="28"/>
        </w:rPr>
        <w:t xml:space="preserve">создание благоприятн.языковой среды </w:t>
      </w:r>
      <w:r>
        <w:rPr>
          <w:rFonts w:cs="Times New Roman" w:ascii="Times New Roman" w:hAnsi="Times New Roman"/>
          <w:sz w:val="28"/>
          <w:szCs w:val="28"/>
        </w:rPr>
        <w:t xml:space="preserve">– н.обеспечить абсолют.гра-мотность педагога, чтение книг, про-слушивание аудиозаписей; </w:t>
      </w:r>
      <w:r>
        <w:rPr>
          <w:rFonts w:cs="Times New Roman" w:ascii="Times New Roman" w:hAnsi="Times New Roman"/>
          <w:b/>
          <w:sz w:val="28"/>
          <w:szCs w:val="28"/>
        </w:rPr>
        <w:t xml:space="preserve">спец.обуч-е нормативн.грам. формам и форм-е навыка </w:t>
      </w:r>
      <w:r>
        <w:rPr>
          <w:rFonts w:cs="Times New Roman" w:ascii="Times New Roman" w:hAnsi="Times New Roman"/>
          <w:sz w:val="28"/>
          <w:szCs w:val="28"/>
        </w:rPr>
        <w:t xml:space="preserve">– проведение спец.зан-й;исп-е дид.игр( картинки, изображ.живот-ных с детьми «Кого нет?»); упр-й, включ.элементы словообразования (хвост лисы-лисий), морфоло-гии(белка хитра, а лиса хитрее), син-таксису(составление предл-я как отве-ты на вопросы); исп-ся приёмы – образец, объяснение,указание, срав-нение, повторение; </w:t>
      </w:r>
      <w:r>
        <w:rPr>
          <w:rFonts w:cs="Times New Roman" w:ascii="Times New Roman" w:hAnsi="Times New Roman"/>
          <w:b/>
          <w:sz w:val="28"/>
          <w:szCs w:val="28"/>
        </w:rPr>
        <w:t>методически грамотное исправление ошибок</w:t>
      </w:r>
      <w:r>
        <w:rPr>
          <w:rFonts w:cs="Times New Roman" w:ascii="Times New Roman" w:hAnsi="Times New Roman"/>
          <w:sz w:val="28"/>
          <w:szCs w:val="28"/>
        </w:rPr>
        <w:t>, включает ряд требований: не повторять искажённую грамм.форму за р-ком; тактично исправлять ошибку, формулируя фразу по-др.; в качестве образца не исп-ть пример речи др.р-ка. Нельзя испр-ть ошибки если: р-к огорчён, просит помощи у вос-ля; р-к играет и возбуждён игрой; р-к впервые выступает перед ауд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уч-е диалог.речи. Беседа как метод обуч-я.</w:t>
      </w:r>
      <w:r>
        <w:rPr>
          <w:rFonts w:cs="Times New Roman" w:ascii="Times New Roman" w:hAnsi="Times New Roman"/>
          <w:sz w:val="28"/>
          <w:szCs w:val="28"/>
        </w:rPr>
        <w:t xml:space="preserve"> </w:t>
      </w:r>
      <w:r>
        <w:rPr>
          <w:rFonts w:cs="Times New Roman" w:ascii="Times New Roman" w:hAnsi="Times New Roman"/>
          <w:b/>
          <w:sz w:val="28"/>
          <w:szCs w:val="28"/>
        </w:rPr>
        <w:t>Диалог</w:t>
      </w:r>
      <w:r>
        <w:rPr>
          <w:rFonts w:cs="Times New Roman" w:ascii="Times New Roman" w:hAnsi="Times New Roman"/>
          <w:sz w:val="28"/>
          <w:szCs w:val="28"/>
        </w:rPr>
        <w:t xml:space="preserve">-форма социальн.взаимодействия людей между собой; особенность-обду-мывание фразы как единицы высска-зывания происходит одновременно с восприятием чужой речи. Участие в </w:t>
      </w:r>
      <w:r>
        <w:rPr>
          <w:rFonts w:cs="Times New Roman" w:ascii="Times New Roman" w:hAnsi="Times New Roman"/>
          <w:b/>
          <w:sz w:val="28"/>
          <w:szCs w:val="28"/>
        </w:rPr>
        <w:t xml:space="preserve">Д </w:t>
      </w:r>
      <w:r>
        <w:rPr>
          <w:rFonts w:cs="Times New Roman" w:ascii="Times New Roman" w:hAnsi="Times New Roman"/>
          <w:sz w:val="28"/>
          <w:szCs w:val="28"/>
        </w:rPr>
        <w:t>требует форм-я особых умений: воспринимать услышанное; понимать осн.мысль собеседн.;формулир-ть собств.мысль; прав-но исп-ть язык.ср-ва; контролир-ть собств.речь.</w:t>
      </w:r>
      <w:r>
        <w:rPr>
          <w:rFonts w:cs="Times New Roman" w:ascii="Times New Roman" w:hAnsi="Times New Roman"/>
          <w:b/>
          <w:sz w:val="28"/>
          <w:szCs w:val="28"/>
        </w:rPr>
        <w:t xml:space="preserve"> Д/уме-ния: 1.</w:t>
      </w:r>
      <w:r>
        <w:rPr>
          <w:rFonts w:cs="Times New Roman" w:ascii="Times New Roman" w:hAnsi="Times New Roman"/>
          <w:sz w:val="28"/>
          <w:szCs w:val="28"/>
        </w:rPr>
        <w:t xml:space="preserve">собственно речевые умения (вступать в общение; поддерживать его); </w:t>
      </w:r>
      <w:r>
        <w:rPr>
          <w:rFonts w:cs="Times New Roman" w:ascii="Times New Roman" w:hAnsi="Times New Roman"/>
          <w:b/>
          <w:sz w:val="28"/>
          <w:szCs w:val="28"/>
        </w:rPr>
        <w:t>2.</w:t>
      </w:r>
      <w:r>
        <w:rPr>
          <w:rFonts w:cs="Times New Roman" w:ascii="Times New Roman" w:hAnsi="Times New Roman"/>
          <w:sz w:val="28"/>
          <w:szCs w:val="28"/>
        </w:rPr>
        <w:t xml:space="preserve">умения реч.этикета (обраще-ние, просьба); </w:t>
      </w:r>
      <w:r>
        <w:rPr>
          <w:rFonts w:cs="Times New Roman" w:ascii="Times New Roman" w:hAnsi="Times New Roman"/>
          <w:b/>
          <w:sz w:val="28"/>
          <w:szCs w:val="28"/>
        </w:rPr>
        <w:t>3.</w:t>
      </w:r>
      <w:r>
        <w:rPr>
          <w:rFonts w:cs="Times New Roman" w:ascii="Times New Roman" w:hAnsi="Times New Roman"/>
          <w:sz w:val="28"/>
          <w:szCs w:val="28"/>
        </w:rPr>
        <w:t xml:space="preserve">умение общаться в паре, группе; </w:t>
      </w:r>
      <w:r>
        <w:rPr>
          <w:rFonts w:cs="Times New Roman" w:ascii="Times New Roman" w:hAnsi="Times New Roman"/>
          <w:b/>
          <w:sz w:val="28"/>
          <w:szCs w:val="28"/>
        </w:rPr>
        <w:t>4.</w:t>
      </w:r>
      <w:r>
        <w:rPr>
          <w:rFonts w:cs="Times New Roman" w:ascii="Times New Roman" w:hAnsi="Times New Roman"/>
          <w:sz w:val="28"/>
          <w:szCs w:val="28"/>
        </w:rPr>
        <w:t xml:space="preserve">невербальные умения(мимика, жесты). </w:t>
      </w:r>
      <w:r>
        <w:rPr>
          <w:rFonts w:cs="Times New Roman" w:ascii="Times New Roman" w:hAnsi="Times New Roman"/>
          <w:b/>
          <w:sz w:val="28"/>
          <w:szCs w:val="28"/>
        </w:rPr>
        <w:t xml:space="preserve">Коммуни-кат.умения по возр/гр: мл/дошк-ки </w:t>
      </w:r>
      <w:r>
        <w:rPr>
          <w:rFonts w:cs="Times New Roman" w:ascii="Times New Roman" w:hAnsi="Times New Roman"/>
          <w:sz w:val="28"/>
          <w:szCs w:val="28"/>
        </w:rPr>
        <w:t xml:space="preserve">д.уметь: 1.вступать в общ-е, 2.выра-жать просьбу, 3.отвечать на вопросы, 4.здороваться и прощаться; </w:t>
      </w:r>
      <w:r>
        <w:rPr>
          <w:rFonts w:cs="Times New Roman" w:ascii="Times New Roman" w:hAnsi="Times New Roman"/>
          <w:b/>
          <w:sz w:val="28"/>
          <w:szCs w:val="28"/>
        </w:rPr>
        <w:t xml:space="preserve">ср/дошк: </w:t>
      </w:r>
      <w:r>
        <w:rPr>
          <w:rFonts w:cs="Times New Roman" w:ascii="Times New Roman" w:hAnsi="Times New Roman"/>
          <w:sz w:val="28"/>
          <w:szCs w:val="28"/>
        </w:rPr>
        <w:t xml:space="preserve">1,3,уч-ть в коллект.беседе, расска-зывать о своих наблюд-х, общаться с незнаком.людьми, встречать гостей; </w:t>
      </w:r>
      <w:r>
        <w:rPr>
          <w:rFonts w:cs="Times New Roman" w:ascii="Times New Roman" w:hAnsi="Times New Roman"/>
          <w:b/>
          <w:sz w:val="28"/>
          <w:szCs w:val="28"/>
        </w:rPr>
        <w:t xml:space="preserve">ст/дошк: </w:t>
      </w:r>
      <w:r>
        <w:rPr>
          <w:rFonts w:cs="Times New Roman" w:ascii="Times New Roman" w:hAnsi="Times New Roman"/>
          <w:sz w:val="28"/>
          <w:szCs w:val="28"/>
        </w:rPr>
        <w:t xml:space="preserve">в разн.формах отвечать на вопросы, учавст-ть в общ.беседе, формулир-ть вопросы, рассказ-ть о книгах, фильмах,играх. Осн.форма-разговор вос-ля с детьми(учитывать возр.особ-ти, интересов, уровня реч.развития, </w:t>
      </w:r>
      <w:r>
        <w:rPr>
          <w:rFonts w:cs="Times New Roman" w:ascii="Times New Roman" w:hAnsi="Times New Roman"/>
          <w:b/>
          <w:sz w:val="28"/>
          <w:szCs w:val="28"/>
        </w:rPr>
        <w:t>н.непринуждённость</w:t>
      </w:r>
      <w:r>
        <w:rPr>
          <w:rFonts w:cs="Times New Roman" w:ascii="Times New Roman" w:hAnsi="Times New Roman"/>
          <w:sz w:val="28"/>
          <w:szCs w:val="28"/>
        </w:rPr>
        <w:t xml:space="preserve">). </w:t>
      </w:r>
      <w:r>
        <w:rPr>
          <w:rFonts w:cs="Times New Roman" w:ascii="Times New Roman" w:hAnsi="Times New Roman"/>
          <w:b/>
          <w:sz w:val="28"/>
          <w:szCs w:val="28"/>
        </w:rPr>
        <w:t>Беседа-</w:t>
      </w:r>
      <w:r>
        <w:rPr>
          <w:rFonts w:cs="Times New Roman" w:ascii="Times New Roman" w:hAnsi="Times New Roman"/>
          <w:sz w:val="28"/>
          <w:szCs w:val="28"/>
        </w:rPr>
        <w:t>целенаправленное обсуж-дении чего-либо, организованный диалог на заранее выбранную тему.</w:t>
      </w:r>
      <w:r>
        <w:rPr>
          <w:rFonts w:cs="Times New Roman" w:ascii="Times New Roman" w:hAnsi="Times New Roman"/>
          <w:b/>
          <w:sz w:val="28"/>
          <w:szCs w:val="28"/>
        </w:rPr>
        <w:t xml:space="preserve"> Типы бесед (от цели): 1.</w:t>
      </w:r>
      <w:r>
        <w:rPr>
          <w:rFonts w:cs="Times New Roman" w:ascii="Times New Roman" w:hAnsi="Times New Roman"/>
          <w:sz w:val="28"/>
          <w:szCs w:val="28"/>
        </w:rPr>
        <w:t xml:space="preserve">Б, напрвленная на систематизацию и уточнение представлений о жизни; </w:t>
      </w:r>
      <w:r>
        <w:rPr>
          <w:rFonts w:cs="Times New Roman" w:ascii="Times New Roman" w:hAnsi="Times New Roman"/>
          <w:b/>
          <w:sz w:val="28"/>
          <w:szCs w:val="28"/>
        </w:rPr>
        <w:t>2.</w:t>
      </w:r>
      <w:r>
        <w:rPr>
          <w:rFonts w:cs="Times New Roman" w:ascii="Times New Roman" w:hAnsi="Times New Roman"/>
          <w:sz w:val="28"/>
          <w:szCs w:val="28"/>
        </w:rPr>
        <w:t xml:space="preserve">для более полного восприятия действи-ти; </w:t>
      </w:r>
      <w:r>
        <w:rPr>
          <w:rFonts w:cs="Times New Roman" w:ascii="Times New Roman" w:hAnsi="Times New Roman"/>
          <w:b/>
          <w:sz w:val="28"/>
          <w:szCs w:val="28"/>
        </w:rPr>
        <w:t>3.</w:t>
      </w:r>
      <w:r>
        <w:rPr>
          <w:rFonts w:cs="Times New Roman" w:ascii="Times New Roman" w:hAnsi="Times New Roman"/>
          <w:sz w:val="28"/>
          <w:szCs w:val="28"/>
        </w:rPr>
        <w:t>способствующая развитию логич.мышления на основе сравнения и анализа</w:t>
      </w:r>
      <w:r>
        <w:rPr>
          <w:rFonts w:cs="Times New Roman" w:ascii="Times New Roman" w:hAnsi="Times New Roman"/>
          <w:b/>
          <w:sz w:val="28"/>
          <w:szCs w:val="28"/>
        </w:rPr>
        <w:t>; 4.</w:t>
      </w:r>
      <w:r>
        <w:rPr>
          <w:rFonts w:cs="Times New Roman" w:ascii="Times New Roman" w:hAnsi="Times New Roman"/>
          <w:sz w:val="28"/>
          <w:szCs w:val="28"/>
        </w:rPr>
        <w:t xml:space="preserve">сочетающая задачи развития речи и культуры поведения; </w:t>
      </w:r>
      <w:r>
        <w:rPr>
          <w:rFonts w:cs="Times New Roman" w:ascii="Times New Roman" w:hAnsi="Times New Roman"/>
          <w:b/>
          <w:sz w:val="28"/>
          <w:szCs w:val="28"/>
        </w:rPr>
        <w:t>5.</w:t>
      </w:r>
      <w:r>
        <w:rPr>
          <w:rFonts w:cs="Times New Roman" w:ascii="Times New Roman" w:hAnsi="Times New Roman"/>
          <w:sz w:val="28"/>
          <w:szCs w:val="28"/>
        </w:rPr>
        <w:t xml:space="preserve">развивающая умения по формулир-ю собств.мыслей; </w:t>
      </w:r>
      <w:r>
        <w:rPr>
          <w:rFonts w:cs="Times New Roman" w:ascii="Times New Roman" w:hAnsi="Times New Roman"/>
          <w:b/>
          <w:sz w:val="28"/>
          <w:szCs w:val="28"/>
        </w:rPr>
        <w:t>6.</w:t>
      </w:r>
      <w:r>
        <w:rPr>
          <w:rFonts w:cs="Times New Roman" w:ascii="Times New Roman" w:hAnsi="Times New Roman"/>
          <w:sz w:val="28"/>
          <w:szCs w:val="28"/>
        </w:rPr>
        <w:t xml:space="preserve">обучающая про-граммированию выска-зывания. </w:t>
      </w:r>
      <w:r>
        <w:rPr>
          <w:rFonts w:cs="Times New Roman" w:ascii="Times New Roman" w:hAnsi="Times New Roman"/>
          <w:b/>
          <w:sz w:val="28"/>
          <w:szCs w:val="28"/>
        </w:rPr>
        <w:t>Клас-сификация бесед (Флерина) (</w:t>
      </w:r>
      <w:r>
        <w:rPr>
          <w:rFonts w:cs="Times New Roman" w:ascii="Times New Roman" w:hAnsi="Times New Roman"/>
          <w:sz w:val="28"/>
          <w:szCs w:val="28"/>
        </w:rPr>
        <w:t xml:space="preserve">от дид.задач): </w:t>
      </w:r>
      <w:r>
        <w:rPr>
          <w:rFonts w:cs="Times New Roman" w:ascii="Times New Roman" w:hAnsi="Times New Roman"/>
          <w:b/>
          <w:sz w:val="28"/>
          <w:szCs w:val="28"/>
        </w:rPr>
        <w:t>1.</w:t>
      </w:r>
      <w:r>
        <w:rPr>
          <w:rFonts w:cs="Times New Roman" w:ascii="Times New Roman" w:hAnsi="Times New Roman"/>
          <w:sz w:val="28"/>
          <w:szCs w:val="28"/>
        </w:rPr>
        <w:t xml:space="preserve">вводная (выявляет опыт р-ка, побуждает к предстоящ.деят-ти), </w:t>
      </w:r>
      <w:r>
        <w:rPr>
          <w:rFonts w:cs="Times New Roman" w:ascii="Times New Roman" w:hAnsi="Times New Roman"/>
          <w:b/>
          <w:sz w:val="28"/>
          <w:szCs w:val="28"/>
        </w:rPr>
        <w:t>2.</w:t>
      </w:r>
      <w:r>
        <w:rPr>
          <w:rFonts w:cs="Times New Roman" w:ascii="Times New Roman" w:hAnsi="Times New Roman"/>
          <w:sz w:val="28"/>
          <w:szCs w:val="28"/>
        </w:rPr>
        <w:t xml:space="preserve">сопутствующая (сопровожд.) (стиму-лирует и направляет деят-ть р-ка на накопление собств.опыта); </w:t>
      </w:r>
      <w:r>
        <w:rPr>
          <w:rFonts w:cs="Times New Roman" w:ascii="Times New Roman" w:hAnsi="Times New Roman"/>
          <w:b/>
          <w:sz w:val="28"/>
          <w:szCs w:val="28"/>
        </w:rPr>
        <w:t>3.</w:t>
      </w:r>
      <w:r>
        <w:rPr>
          <w:rFonts w:cs="Times New Roman" w:ascii="Times New Roman" w:hAnsi="Times New Roman"/>
          <w:sz w:val="28"/>
          <w:szCs w:val="28"/>
        </w:rPr>
        <w:t>за-ключительная(обобщающая) (систе-матизирует, уточняет и расширяет зн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худ.чтения и рассказыва-ния детям. </w:t>
      </w:r>
      <w:r>
        <w:rPr>
          <w:rFonts w:cs="Times New Roman" w:ascii="Times New Roman" w:hAnsi="Times New Roman"/>
          <w:sz w:val="28"/>
          <w:szCs w:val="28"/>
        </w:rPr>
        <w:t xml:space="preserve">Конина – типы зан-й: 1.чтение(рассказывание) одного произв-я; 2.чтение неск.произв-й, объединённых одной темой(Весна), единым образом(2 сказки о лисе), одного жанра(стихи); 3.объединение произв-й, принадлеж-х к разн.видам искусства(чтение текста и рассматри-вание картины; чтение и музыка); 4.чтение и рассказывание с исп-ем нагляд.материала(с игр-ми «Три мед-ведя»; настольн.театр; кукол.театр; диафильмы, кинофильмы); 5.чтение как часть зан-я(в процессе беседы о школе чтение стихов; повторное чтение). Методика проведения зан-я в неск.этапов: 1.подготовка вос-ля и детей к слушанью текста; проведение занятия; беседа о прочитанном; повторное чтение с исп-м иллюстраций. Подготовка вос-ля к зан-ю: выбор произв-я; определение задач и целей зан-я; работа над выразительностью; предварит.подго-товка детей(беседа). </w:t>
      </w:r>
      <w:r>
        <w:rPr>
          <w:rFonts w:cs="Times New Roman" w:ascii="Times New Roman" w:hAnsi="Times New Roman"/>
          <w:b/>
          <w:sz w:val="28"/>
          <w:szCs w:val="28"/>
        </w:rPr>
        <w:t>Беседа</w:t>
      </w:r>
      <w:r>
        <w:rPr>
          <w:rFonts w:cs="Times New Roman" w:ascii="Times New Roman" w:hAnsi="Times New Roman"/>
          <w:sz w:val="28"/>
          <w:szCs w:val="28"/>
        </w:rPr>
        <w:t xml:space="preserve">(о про-читанном): выявить эмоц.отношение к героям и событиям; мотивы поступ-ков; обратить вним-е на язык.ср-ва; вывод. </w:t>
      </w:r>
      <w:r>
        <w:rPr>
          <w:rFonts w:cs="Times New Roman" w:ascii="Times New Roman" w:hAnsi="Times New Roman"/>
          <w:b/>
          <w:sz w:val="28"/>
          <w:szCs w:val="28"/>
        </w:rPr>
        <w:t xml:space="preserve">Вопросы беседы: </w:t>
      </w:r>
      <w:r>
        <w:rPr>
          <w:rFonts w:cs="Times New Roman" w:ascii="Times New Roman" w:hAnsi="Times New Roman"/>
          <w:sz w:val="28"/>
          <w:szCs w:val="28"/>
        </w:rPr>
        <w:t xml:space="preserve">позволяющие узнать эмоц.отношение к героям и событиям; напрвлен.на выявление мотивов поступков; обращающие вним-е на язык.ср-ва; подводящие к выводам. При чтении научно-попул.книг беседа обяз-но сопровождает чтение. При чтении повестей н.прав-но разделить текст на части, не останавливаться на самом интересном. </w:t>
      </w:r>
      <w:r>
        <w:rPr>
          <w:rFonts w:cs="Times New Roman" w:ascii="Times New Roman" w:hAnsi="Times New Roman"/>
          <w:b/>
          <w:sz w:val="28"/>
          <w:szCs w:val="28"/>
        </w:rPr>
        <w:t xml:space="preserve">Мл/дошк: </w:t>
      </w:r>
      <w:r>
        <w:rPr>
          <w:rFonts w:cs="Times New Roman" w:ascii="Times New Roman" w:hAnsi="Times New Roman"/>
          <w:sz w:val="28"/>
          <w:szCs w:val="28"/>
        </w:rPr>
        <w:t xml:space="preserve">слушать текст до конца; понимать содержание и эмоц-но на него откликаться; понима-ние разл.жанров(сказка, стих-е). </w:t>
      </w:r>
      <w:r>
        <w:rPr>
          <w:rFonts w:cs="Times New Roman" w:ascii="Times New Roman" w:hAnsi="Times New Roman"/>
          <w:b/>
          <w:sz w:val="28"/>
          <w:szCs w:val="28"/>
        </w:rPr>
        <w:t xml:space="preserve">Ср/д: </w:t>
      </w:r>
      <w:r>
        <w:rPr>
          <w:rFonts w:cs="Times New Roman" w:ascii="Times New Roman" w:hAnsi="Times New Roman"/>
          <w:sz w:val="28"/>
          <w:szCs w:val="28"/>
        </w:rPr>
        <w:t xml:space="preserve">анализ содерж-я и формы лит.произв-я: развитие поэтич.слуха и образности речи; выссказ-ть своё отношение к персонажам, оценивать их потсупки; отвечать на вопросы. </w:t>
      </w:r>
      <w:r>
        <w:rPr>
          <w:rFonts w:cs="Times New Roman" w:ascii="Times New Roman" w:hAnsi="Times New Roman"/>
          <w:b/>
          <w:sz w:val="28"/>
          <w:szCs w:val="28"/>
        </w:rPr>
        <w:t xml:space="preserve">Ст/д: </w:t>
      </w:r>
      <w:r>
        <w:rPr>
          <w:rFonts w:cs="Times New Roman" w:ascii="Times New Roman" w:hAnsi="Times New Roman"/>
          <w:sz w:val="28"/>
          <w:szCs w:val="28"/>
        </w:rPr>
        <w:t>развитие устойч интереса к книгам; осознание идеи произв-я, потсупков героев и мотивов их произв-я; усвоение композиционных и звук.особенностей поэзии и прозы. Осн.методы: беседа; выборочное чтение по просьбе детей; рассматривание и беседа по иллюстр-м; исп-е диафильмов(кинофил.) с послед.рассказыванием; прослуши-вание грамзаписей; инсценировка лит.произв-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ика заучивания стих-й. Заучивание стихов</w:t>
      </w:r>
      <w:r>
        <w:rPr>
          <w:rFonts w:cs="Times New Roman" w:ascii="Times New Roman" w:hAnsi="Times New Roman"/>
          <w:sz w:val="28"/>
          <w:szCs w:val="28"/>
        </w:rPr>
        <w:t xml:space="preserve"> – ср-во умств. и эстет.восп-я. В стихе выделяют 2 стороны: худ.образ и поэтич.форма. Н.учить р-ка воспринимать обе стороны в единстве. Стихи д.б. с яркими конкретн.образами, т.к.мыш-ление отличается образностью(дети мысленно рисуют содерж-е). Заучи-вание стихов объединяет 2 процесса: слушание текста и воспроизведение. </w:t>
      </w:r>
      <w:r>
        <w:rPr>
          <w:rFonts w:cs="Times New Roman" w:ascii="Times New Roman" w:hAnsi="Times New Roman"/>
          <w:b/>
          <w:sz w:val="28"/>
          <w:szCs w:val="28"/>
        </w:rPr>
        <w:t>Задачи:</w:t>
      </w:r>
      <w:r>
        <w:rPr>
          <w:rFonts w:cs="Times New Roman" w:ascii="Times New Roman" w:hAnsi="Times New Roman"/>
          <w:sz w:val="28"/>
          <w:szCs w:val="28"/>
        </w:rPr>
        <w:t xml:space="preserve"> добиться хор.запоминания; научить детей читать выразительно. </w:t>
      </w:r>
      <w:r>
        <w:rPr>
          <w:rFonts w:cs="Times New Roman" w:ascii="Times New Roman" w:hAnsi="Times New Roman"/>
          <w:b/>
          <w:sz w:val="28"/>
          <w:szCs w:val="28"/>
        </w:rPr>
        <w:t>Требования к заучиванию стихов</w:t>
      </w:r>
      <w:r>
        <w:rPr>
          <w:rFonts w:cs="Times New Roman" w:ascii="Times New Roman" w:hAnsi="Times New Roman"/>
          <w:sz w:val="28"/>
          <w:szCs w:val="28"/>
        </w:rPr>
        <w:t xml:space="preserve">: стихи уч-ся инд-но или мал.группами; целиком или по строфам, но не по строкам!; за 1зан-е нельзя выучить стих-е всеми детьми; следует повторять стих-е там, где это возможно(на прогулке, в играх), развивая потребность к слушанию и запоминанию стихов; н.учитывать инд.особенности детей, их вкусы, восприимчивость к рифме. Построение зан-я: 1.создание эмоц.настроя перед чтением стиха(беседа, музыка, картина); 2.ответы на вопросы детей или вопоосы вос-ля к детям(не по содержанию стиха!), объяснение непонятных мест; 3.повторное чтение с установкой на запоминание(более медл-е, с повторами и остановками); 4.воспризведение стих-я детьми(кто желает) – не оценивать с первого раза! </w:t>
      </w:r>
      <w:r>
        <w:rPr>
          <w:rFonts w:cs="Times New Roman" w:ascii="Times New Roman" w:hAnsi="Times New Roman"/>
          <w:b/>
          <w:sz w:val="28"/>
          <w:szCs w:val="28"/>
        </w:rPr>
        <w:t xml:space="preserve">Приёмы: </w:t>
      </w:r>
      <w:r>
        <w:rPr>
          <w:rFonts w:cs="Times New Roman" w:ascii="Times New Roman" w:hAnsi="Times New Roman"/>
          <w:sz w:val="28"/>
          <w:szCs w:val="28"/>
        </w:rPr>
        <w:t xml:space="preserve">игровые(Барто «Мячик» - игр.движ.с мячом); досказывание рифмующегося слова детьми; чтение по ролям; воспроизведение стихов методом игры(«Сказка о глупом мышонке») или с игр-ми; показ выразит интонации; упр-я на развитие техники речи. </w:t>
      </w:r>
      <w:r>
        <w:rPr>
          <w:rFonts w:cs="Times New Roman" w:ascii="Times New Roman" w:hAnsi="Times New Roman"/>
          <w:b/>
          <w:sz w:val="28"/>
          <w:szCs w:val="28"/>
        </w:rPr>
        <w:t xml:space="preserve">Мл/возр: </w:t>
      </w:r>
      <w:r>
        <w:rPr>
          <w:rFonts w:cs="Times New Roman" w:ascii="Times New Roman" w:hAnsi="Times New Roman"/>
          <w:sz w:val="28"/>
          <w:szCs w:val="28"/>
        </w:rPr>
        <w:t xml:space="preserve">чтение стихов обяз-но включается в процесс игры. </w:t>
      </w:r>
      <w:r>
        <w:rPr>
          <w:rFonts w:cs="Times New Roman" w:ascii="Times New Roman" w:hAnsi="Times New Roman"/>
          <w:b/>
          <w:sz w:val="28"/>
          <w:szCs w:val="28"/>
        </w:rPr>
        <w:t xml:space="preserve">Ср/возр: </w:t>
      </w:r>
      <w:r>
        <w:rPr>
          <w:rFonts w:cs="Times New Roman" w:ascii="Times New Roman" w:hAnsi="Times New Roman"/>
          <w:sz w:val="28"/>
          <w:szCs w:val="28"/>
        </w:rPr>
        <w:t xml:space="preserve">заучивание стихов – спец зан-е, в начале года – наглядность и игр.приёмы, к концу – обращается вним-е на сравнения, эпитеты, расставляются логич.ударения, паузы. </w:t>
      </w:r>
      <w:r>
        <w:rPr>
          <w:rFonts w:cs="Times New Roman" w:ascii="Times New Roman" w:hAnsi="Times New Roman"/>
          <w:b/>
          <w:sz w:val="28"/>
          <w:szCs w:val="28"/>
        </w:rPr>
        <w:t xml:space="preserve">Ст/возр: </w:t>
      </w:r>
      <w:r>
        <w:rPr>
          <w:rFonts w:cs="Times New Roman" w:ascii="Times New Roman" w:hAnsi="Times New Roman"/>
          <w:sz w:val="28"/>
          <w:szCs w:val="28"/>
        </w:rPr>
        <w:t>форм-ся умения осмысленно, отчётливо и ясно читать стихи. Зан-е усложняется за счёт более глубо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ланирование работы по РР в д/с. </w:t>
      </w:r>
      <w:r>
        <w:rPr>
          <w:rFonts w:cs="Times New Roman" w:ascii="Times New Roman" w:hAnsi="Times New Roman"/>
          <w:sz w:val="28"/>
          <w:szCs w:val="28"/>
        </w:rPr>
        <w:t xml:space="preserve">Планирование работы – проектиро-вание РР кажд.р-ка, прогнозирование пед.воздействия и его результатив-ности. </w:t>
      </w:r>
      <w:r>
        <w:rPr>
          <w:rFonts w:cs="Times New Roman" w:ascii="Times New Roman" w:hAnsi="Times New Roman"/>
          <w:b/>
          <w:sz w:val="28"/>
          <w:szCs w:val="28"/>
        </w:rPr>
        <w:t>Принципы план-я: 1</w:t>
      </w:r>
      <w:r>
        <w:rPr>
          <w:rFonts w:cs="Times New Roman" w:ascii="Times New Roman" w:hAnsi="Times New Roman"/>
          <w:sz w:val="28"/>
          <w:szCs w:val="28"/>
        </w:rPr>
        <w:t xml:space="preserve">.реализация всех задач РР в их взаимосвязи(д.б. все разделы пр-мы по РР(звук.культура, словарь, грамм.строй речи, развитие связ.речи, знак-во с худ.лит-рой); 2.деятельностный подход к плани-рованию работы(с учётом коммуник. и др.деят-ти, основываться на самост-ти детей и б.связанной с игрой, бытом, трудом); 3.постепенное усложнение содержания, методов и приёмов реч.работы; 4.инд.подход к детям; 5.учёт конкретн.условий(общение в семье, диалект); 6.систематичность пед.воздействий. Эти пр-пы+общедид-е опред-т хар-р план-я. </w:t>
      </w:r>
      <w:r>
        <w:rPr>
          <w:rFonts w:cs="Times New Roman" w:ascii="Times New Roman" w:hAnsi="Times New Roman"/>
          <w:b/>
          <w:sz w:val="28"/>
          <w:szCs w:val="28"/>
        </w:rPr>
        <w:t>Виды план-я: перспективное</w:t>
      </w:r>
      <w:r>
        <w:rPr>
          <w:rFonts w:cs="Times New Roman" w:ascii="Times New Roman" w:hAnsi="Times New Roman"/>
          <w:sz w:val="28"/>
          <w:szCs w:val="28"/>
        </w:rPr>
        <w:t xml:space="preserve">(на 1мес. и более, учит-т взаимосвязь между разделами, обес-печивает систематичность, содержит перечень мероприятий, таблица, схема, картотека, текст); </w:t>
      </w:r>
      <w:r>
        <w:rPr>
          <w:rFonts w:cs="Times New Roman" w:ascii="Times New Roman" w:hAnsi="Times New Roman"/>
          <w:b/>
          <w:sz w:val="28"/>
          <w:szCs w:val="28"/>
        </w:rPr>
        <w:t>календар-но-перспективное</w:t>
      </w:r>
      <w:r>
        <w:rPr>
          <w:rFonts w:cs="Times New Roman" w:ascii="Times New Roman" w:hAnsi="Times New Roman"/>
          <w:sz w:val="28"/>
          <w:szCs w:val="28"/>
        </w:rPr>
        <w:t xml:space="preserve">(картотека зан-й, игр, дид.упр-й, развлечений; на 1мес.); </w:t>
      </w:r>
      <w:r>
        <w:rPr>
          <w:rFonts w:cs="Times New Roman" w:ascii="Times New Roman" w:hAnsi="Times New Roman"/>
          <w:b/>
          <w:sz w:val="28"/>
          <w:szCs w:val="28"/>
        </w:rPr>
        <w:t>календарное</w:t>
      </w:r>
      <w:r>
        <w:rPr>
          <w:rFonts w:cs="Times New Roman" w:ascii="Times New Roman" w:hAnsi="Times New Roman"/>
          <w:sz w:val="28"/>
          <w:szCs w:val="28"/>
        </w:rPr>
        <w:t xml:space="preserve"> – осн.вид планирования (название зан-й, задачи и реч.умения, дид.материал, ход зан-я, организация детей(ск. и где). </w:t>
      </w:r>
      <w:r>
        <w:rPr>
          <w:rFonts w:cs="Times New Roman" w:ascii="Times New Roman" w:hAnsi="Times New Roman"/>
          <w:b/>
          <w:sz w:val="28"/>
          <w:szCs w:val="28"/>
        </w:rPr>
        <w:t xml:space="preserve">Особенности кален/план-я: утро </w:t>
      </w:r>
      <w:r>
        <w:rPr>
          <w:rFonts w:cs="Times New Roman" w:ascii="Times New Roman" w:hAnsi="Times New Roman"/>
          <w:sz w:val="28"/>
          <w:szCs w:val="28"/>
        </w:rPr>
        <w:t xml:space="preserve">– коллект.беседы с детьми(навыки общения, расширение кругозора, культура поведения, знак-во с худ.лит-рой); </w:t>
      </w:r>
      <w:r>
        <w:rPr>
          <w:rFonts w:cs="Times New Roman" w:ascii="Times New Roman" w:hAnsi="Times New Roman"/>
          <w:b/>
          <w:sz w:val="28"/>
          <w:szCs w:val="28"/>
        </w:rPr>
        <w:t>прогулка</w:t>
      </w:r>
      <w:r>
        <w:rPr>
          <w:rFonts w:cs="Times New Roman" w:ascii="Times New Roman" w:hAnsi="Times New Roman"/>
          <w:sz w:val="28"/>
          <w:szCs w:val="28"/>
        </w:rPr>
        <w:t xml:space="preserve"> – словарн.работа, форм-е звук.культуры во время игр, дид.игры, общение со сверстниками; </w:t>
      </w:r>
      <w:r>
        <w:rPr>
          <w:rFonts w:cs="Times New Roman" w:ascii="Times New Roman" w:hAnsi="Times New Roman"/>
          <w:b/>
          <w:sz w:val="28"/>
          <w:szCs w:val="28"/>
        </w:rPr>
        <w:t>вечер</w:t>
      </w:r>
      <w:r>
        <w:rPr>
          <w:rFonts w:cs="Times New Roman" w:ascii="Times New Roman" w:hAnsi="Times New Roman"/>
          <w:sz w:val="28"/>
          <w:szCs w:val="28"/>
        </w:rPr>
        <w:t xml:space="preserve"> – развлечения, игры(драматизации, инсценировки), инд.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дготовка к обуч-ю письму. </w:t>
      </w:r>
      <w:r>
        <w:rPr>
          <w:rFonts w:cs="Times New Roman" w:ascii="Times New Roman" w:hAnsi="Times New Roman"/>
          <w:sz w:val="28"/>
          <w:szCs w:val="28"/>
        </w:rPr>
        <w:t xml:space="preserve">Только в подг/гр. Содерж-е подготовки к письму опирается на интеллект.развитие, общереч.развитие, фонематич.слух, умения звук.анализа; осущ-ся в единстве с подготовкой к обуч-ю чтению. </w:t>
      </w:r>
      <w:r>
        <w:rPr>
          <w:rFonts w:cs="Times New Roman" w:ascii="Times New Roman" w:hAnsi="Times New Roman"/>
          <w:b/>
          <w:sz w:val="28"/>
          <w:szCs w:val="28"/>
        </w:rPr>
        <w:t xml:space="preserve">Осн.задачи: </w:t>
      </w:r>
      <w:r>
        <w:rPr>
          <w:rFonts w:cs="Times New Roman" w:ascii="Times New Roman" w:hAnsi="Times New Roman"/>
          <w:sz w:val="28"/>
          <w:szCs w:val="28"/>
        </w:rPr>
        <w:t>1.развитие зрит.восприятия(выделение элементов целого и части); 2.развитие ориенти-рования в пространстве(вправо, влево); 3.ознакомление с правилами письма; 4.подготовка мелких мускулов рук; 5.умение сопровождать словесно свои дей-я; 6.обуч-е соблюдению гигиенич. требований(положение тетради, по-садка за столом, расстояние от глаз до листа).</w:t>
      </w:r>
      <w:r>
        <w:rPr>
          <w:rFonts w:cs="Times New Roman" w:ascii="Times New Roman" w:hAnsi="Times New Roman"/>
          <w:b/>
          <w:sz w:val="28"/>
          <w:szCs w:val="28"/>
        </w:rPr>
        <w:t xml:space="preserve"> Методика. </w:t>
      </w:r>
      <w:r>
        <w:rPr>
          <w:rFonts w:cs="Times New Roman" w:ascii="Times New Roman" w:hAnsi="Times New Roman"/>
          <w:sz w:val="28"/>
          <w:szCs w:val="28"/>
        </w:rPr>
        <w:t>Подготовка к письму опирается на работу развития мелких мышц руки. Больш.знач-е имеет изодеят-ть, вырабатывающая аккурат-ть, координацию движ-й. Исп-е спец.упр-й: штриховка, обводка, рисование пред-в, напоминающих очертания букв. Упр-я по методике Монтессори: игры с мелк.игр-ми, пластилином. Рзвивают мелк.моторику рук игры «Лего», мозаика, констру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иагностика реч.развития. </w:t>
      </w:r>
      <w:r>
        <w:rPr>
          <w:rFonts w:cs="Times New Roman" w:ascii="Times New Roman" w:hAnsi="Times New Roman"/>
          <w:sz w:val="28"/>
          <w:szCs w:val="28"/>
        </w:rPr>
        <w:t>Прежде чем притсупить к работе по РР, вос-ль знаком-ся с речью кажд.р-ка своей группы. Обследование: дважды – осенью(для планирования работы на год) и весной(подведение итогов). Вос-ль обращает вним-е на состояние звукопроизношения, словаря и фраз-овой речи. Если имеются реч.нару-шения, н.познакомиться с данными о здоровье р-ка, т.к.РР тесно связано с психофизическим развитием. Сначала вос-ль изучает р-ка на зан-х, в играх,где м.выявить запас слов, умение строить фразу, темп речи, имеющиеся недо-статки речи(заикание, задержку РР). Обследование проводится с исп-ем спец.материала, который д.б. в кажд.группе: набор предметных картинок (10х10). Каждый из обсле-дуемых звуков д.нах-ся в начале, середине и в конце слова, т.к. в разн.положениях звук произносится неодинаково. Подбираются картинки для след.групп звуков: 1.звонкие согл.</w:t>
      </w:r>
      <w:r>
        <w:rPr>
          <w:rFonts w:cs="Times New Roman" w:ascii="Times New Roman" w:hAnsi="Times New Roman"/>
          <w:b/>
          <w:sz w:val="28"/>
          <w:szCs w:val="28"/>
        </w:rPr>
        <w:t>в,б,д,г; 2.</w:t>
      </w:r>
      <w:r>
        <w:rPr>
          <w:rFonts w:cs="Times New Roman" w:ascii="Times New Roman" w:hAnsi="Times New Roman"/>
          <w:sz w:val="28"/>
          <w:szCs w:val="28"/>
        </w:rPr>
        <w:t xml:space="preserve">свистящие </w:t>
      </w:r>
      <w:r>
        <w:rPr>
          <w:rFonts w:cs="Times New Roman" w:ascii="Times New Roman" w:hAnsi="Times New Roman"/>
          <w:b/>
          <w:sz w:val="28"/>
          <w:szCs w:val="28"/>
        </w:rPr>
        <w:t xml:space="preserve">с,сь,з,зь,ц; </w:t>
      </w:r>
      <w:r>
        <w:rPr>
          <w:rFonts w:cs="Times New Roman" w:ascii="Times New Roman" w:hAnsi="Times New Roman"/>
          <w:sz w:val="28"/>
          <w:szCs w:val="28"/>
        </w:rPr>
        <w:t xml:space="preserve">3.шипящие </w:t>
      </w:r>
      <w:r>
        <w:rPr>
          <w:rFonts w:cs="Times New Roman" w:ascii="Times New Roman" w:hAnsi="Times New Roman"/>
          <w:b/>
          <w:sz w:val="28"/>
          <w:szCs w:val="28"/>
        </w:rPr>
        <w:t xml:space="preserve">ш,ж,ч,щ; </w:t>
      </w:r>
      <w:r>
        <w:rPr>
          <w:rFonts w:cs="Times New Roman" w:ascii="Times New Roman" w:hAnsi="Times New Roman"/>
          <w:sz w:val="28"/>
          <w:szCs w:val="28"/>
        </w:rPr>
        <w:t xml:space="preserve">4.сонорные </w:t>
      </w:r>
      <w:r>
        <w:rPr>
          <w:rFonts w:cs="Times New Roman" w:ascii="Times New Roman" w:hAnsi="Times New Roman"/>
          <w:b/>
          <w:sz w:val="28"/>
          <w:szCs w:val="28"/>
        </w:rPr>
        <w:t xml:space="preserve">л,ль,р,рь; </w:t>
      </w:r>
      <w:r>
        <w:rPr>
          <w:rFonts w:cs="Times New Roman" w:ascii="Times New Roman" w:hAnsi="Times New Roman"/>
          <w:sz w:val="28"/>
          <w:szCs w:val="28"/>
        </w:rPr>
        <w:t xml:space="preserve">5.звук </w:t>
      </w:r>
      <w:r>
        <w:rPr>
          <w:rFonts w:cs="Times New Roman" w:ascii="Times New Roman" w:hAnsi="Times New Roman"/>
          <w:b/>
          <w:sz w:val="28"/>
          <w:szCs w:val="28"/>
          <w:lang w:val="en-US"/>
        </w:rPr>
        <w:t>J</w:t>
      </w:r>
      <w:r>
        <w:rPr>
          <w:rFonts w:cs="Times New Roman" w:ascii="Times New Roman" w:hAnsi="Times New Roman"/>
          <w:b/>
          <w:sz w:val="28"/>
          <w:szCs w:val="28"/>
        </w:rPr>
        <w:t xml:space="preserve"> </w:t>
      </w:r>
      <w:r>
        <w:rPr>
          <w:rFonts w:cs="Times New Roman" w:ascii="Times New Roman" w:hAnsi="Times New Roman"/>
          <w:sz w:val="28"/>
          <w:szCs w:val="28"/>
        </w:rPr>
        <w:t xml:space="preserve">в конце и начале слога. На кажд.положение звука в слове вос-ль подбирает не менее 3 картинок, чтобы суметь услышать и записать, как произносит р-к этот звук. Состояние словаря и фраз.речи вос-ль выясняет на зан-х по разн.разделам Прог-мы,используя сюжет.картинки такие, чтобы по ним м.б.составить предл-я из 2,3,4,и т.д.слов, и даёт их в порядке нарастающей трудности. Подготовив материал, вос-ль нач-ет обследование звукопроизношения: отмечает не только отсутствие или замену звука, но и его искажение, любую неточность произношения; обращает вним-е на темп речи, чёткость, правильность произношения, звонкость голоса. В процессе обследования </w:t>
      </w:r>
      <w:r>
        <w:rPr>
          <w:rFonts w:cs="Times New Roman" w:ascii="Times New Roman" w:hAnsi="Times New Roman"/>
          <w:b/>
          <w:sz w:val="28"/>
          <w:szCs w:val="28"/>
        </w:rPr>
        <w:t xml:space="preserve">нельзя повторять неправильно произнесённые р-ком звуки, слова, фразы! </w:t>
      </w:r>
      <w:r>
        <w:rPr>
          <w:rFonts w:cs="Times New Roman" w:ascii="Times New Roman" w:hAnsi="Times New Roman"/>
          <w:sz w:val="28"/>
          <w:szCs w:val="28"/>
        </w:rPr>
        <w:t>Результаты обследования вос-ль записывает в тетрадь с указанием даты обсл-я. В тетради на кажд.р-ка отводят 1-2 страницы. Педагог отмечает наличие грубых видимых дефектов строения артикуляц.аппарата(расщепление губы, нёба, неправильный прикус), т.к. такие дети нуждаются в консультации ортодонта. Затем записывается состояние звукопроизношения, состояние словаря. Проведённое обслед-е позволяет педагогу чётко представить общ.картину состояния речи кажд.р-ка. Составление сводной таблицы даёт возможность представить состояние речи детей всей возр.группы. В течении года вос-ль отмечает в таблице все изменения в речи детей, это наглядно показывает результаты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просы РР в зарубежн.педагогике. </w:t>
      </w:r>
      <w:r>
        <w:rPr>
          <w:rFonts w:cs="Times New Roman" w:ascii="Times New Roman" w:hAnsi="Times New Roman"/>
          <w:sz w:val="28"/>
          <w:szCs w:val="28"/>
        </w:rPr>
        <w:t xml:space="preserve">В трудах древнегреч.филос. </w:t>
      </w:r>
      <w:r>
        <w:rPr>
          <w:rFonts w:cs="Times New Roman" w:ascii="Times New Roman" w:hAnsi="Times New Roman"/>
          <w:b/>
          <w:sz w:val="28"/>
          <w:szCs w:val="28"/>
        </w:rPr>
        <w:t xml:space="preserve">Платона, Сократа, Аристотеля </w:t>
      </w:r>
      <w:r>
        <w:rPr>
          <w:rFonts w:cs="Times New Roman" w:ascii="Times New Roman" w:hAnsi="Times New Roman"/>
          <w:sz w:val="28"/>
          <w:szCs w:val="28"/>
        </w:rPr>
        <w:t xml:space="preserve">упоминается о необх-ти РР детей и даются некот. практич.советы. </w:t>
      </w:r>
      <w:r>
        <w:rPr>
          <w:rFonts w:cs="Times New Roman" w:ascii="Times New Roman" w:hAnsi="Times New Roman"/>
          <w:b/>
          <w:sz w:val="28"/>
          <w:szCs w:val="28"/>
        </w:rPr>
        <w:t xml:space="preserve">Я.Коменский </w:t>
      </w:r>
      <w:r>
        <w:rPr>
          <w:rFonts w:cs="Times New Roman" w:ascii="Times New Roman" w:hAnsi="Times New Roman"/>
          <w:sz w:val="28"/>
          <w:szCs w:val="28"/>
        </w:rPr>
        <w:t xml:space="preserve">(в 17 в.) разработал первое в мире руков-во по дошк.восп-ю «Материнская школа»,в котором раскрыл задачи, содержание и методику восп-я детей в первые 6лет. 8глава – РР: до 3лет – вним-е правил.произношению, 4-5-6 – на основе восприятия вещей обогащение речи. Ср-ва РР: ритмич.прибаутка, стихи, худ рассказы, басни, сказки о животных. Даёт круг пред-в, с которы-ми следует знак-ть детей в соответ-ствии с их возрастом. Больш.вним-е – наглядности, послед-ти и постеп-ти усложнения материала. </w:t>
      </w:r>
      <w:r>
        <w:rPr>
          <w:rFonts w:cs="Times New Roman" w:ascii="Times New Roman" w:hAnsi="Times New Roman"/>
          <w:b/>
          <w:sz w:val="28"/>
          <w:szCs w:val="28"/>
        </w:rPr>
        <w:t xml:space="preserve">Песталоцци </w:t>
      </w:r>
      <w:r>
        <w:rPr>
          <w:rFonts w:cs="Times New Roman" w:ascii="Times New Roman" w:hAnsi="Times New Roman"/>
          <w:sz w:val="28"/>
          <w:szCs w:val="28"/>
        </w:rPr>
        <w:t xml:space="preserve">(швейц., 18-19 в.) раскрыл социальное, культурное и общепедаг-е знач-е родного языка. В обуч-и род/яз выделил 3 осн.задачи: 1.обуч-е звуку или ср-ву развития органов речи; 2.обуч-е слову или ср-ву ознакомления с отдельн.пред-ми; 3.обуч-е речи или ср-ву научиться ясно выражаться о пред-х. Кн.»Как Гертруда учит своих детей» - методика обуч-я в произноше-нии звуков, слогов, сявзывая это с послед.обуч-ем чтению. Заложил осно-вы частных методик начальн.образова-ния, многое развитее др.педагогами. НО переоценил возможности детей – на практике его упр-я носили утомительн., механич, формальный хар-р. В первой половине ХХ в. – немец.педагог </w:t>
      </w:r>
      <w:r>
        <w:rPr>
          <w:rFonts w:cs="Times New Roman" w:ascii="Times New Roman" w:hAnsi="Times New Roman"/>
          <w:b/>
          <w:sz w:val="28"/>
          <w:szCs w:val="28"/>
        </w:rPr>
        <w:t>Фребель</w:t>
      </w:r>
      <w:r>
        <w:rPr>
          <w:rFonts w:cs="Times New Roman" w:ascii="Times New Roman" w:hAnsi="Times New Roman"/>
          <w:sz w:val="28"/>
          <w:szCs w:val="28"/>
        </w:rPr>
        <w:t xml:space="preserve">- основатель обществ.дошк.восп-я. 1840г. – создан д/с. Язык р-ка разв-ся с раннего детства, предпосылка для его развития яв-ся богатство внутр.мира р-ка. Задача вос-ля – обогащение содержания жизни р-ка. Следует обозначать словами не только пред-ты, но и их св-ва, кач-ва, отношения друг к другу. РР связано с наблюдением и игрой. Известны его зан-я по сенсорн.восп-ю с исп-ем дид.материала(даров), которые способст-ли накоплению содержания речи, НО отличались сухостью, однооб-разием. </w:t>
      </w:r>
      <w:r>
        <w:rPr>
          <w:rFonts w:cs="Times New Roman" w:ascii="Times New Roman" w:hAnsi="Times New Roman"/>
          <w:b/>
          <w:sz w:val="28"/>
          <w:szCs w:val="28"/>
        </w:rPr>
        <w:t xml:space="preserve">Мария Морнтессори </w:t>
      </w:r>
      <w:r>
        <w:rPr>
          <w:rFonts w:cs="Times New Roman" w:ascii="Times New Roman" w:hAnsi="Times New Roman"/>
          <w:sz w:val="28"/>
          <w:szCs w:val="28"/>
        </w:rPr>
        <w:t>(италь., 19-20в.) – осн.задачи: восп-е мускулов, чувств и развитие языка(исправление дефектов речи, обуч-е грамоте). Достоинства метода Монт. – обеспече-ние сенсорн.основы для речи в про-цесссе упр-й и искусств.дид.материа-лом (кубы, цилиндры, вкладки, лоску-ты). Упр-я включали: 1.сенсорн.вос-приятие пред-та и его признаков; 2.распознавание пред-та по названию; 3.запоминание названий пред-та. На рзвитие прав.речи направлены гимнас-тика дыхания и гимнастика губ, зубов, языка. Больш.место отведено сложе-нию слов из подвижн.букв и письму. Тихеевы критиковала метод Монт. За дидактизм, формализм, отсутствие вним-я к род.языку, к его роли как ср-ва социального восп-я, к влиянию речи ок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начение и задачи матем.развития д/д/возр. </w:t>
      </w:r>
      <w:r>
        <w:rPr>
          <w:rFonts w:cs="Times New Roman" w:ascii="Times New Roman" w:hAnsi="Times New Roman"/>
          <w:sz w:val="28"/>
          <w:szCs w:val="28"/>
        </w:rPr>
        <w:t>Проблема обуч-я матем-ки в соврем.жизни приобретате всё большее знач-е, т.к. бурно развив-ся сама матем.наука и проникает во многие области знаний(компьют. техника, автоматизация произв-ва). Поэтому обуч-е в д/с и нач/шк направлено прежде всего на восп-е у детей привычки полноценной логич-й аргументации окр.действ-ти. Опыт обуч-я показывает, что развитие логич.мышления дошк-ков в наи-большей степени способ-т изучению нач.мат-ки, т.к. для мат.стиля мышл-я характерна чёткость, краткость и логичность мысли, умение польз-ся символикой. В связи с этим систем-ки перестраивается содержание обуч-я в школе и д/с. Задачи: 1. Приобретение знаний о множ-ве, числе, величине, форме, пространстве, времени, как основы мат.развития; 2. Форм-е широкой начал.ориентации в колич-х, простран-х, времен-х отношениях окр.действ-ти; 3. Форм-е навыков и умений в счёте, вычеслении, измерении, моделировании; 4. Овладение мат.терминологией; 5. Развитие познав.интересов и спо-собностей логич.мышления, общее интеллект.развитие р-ка. Задачи решаются комплексно на каждом зан-и по мат-ке, а также в повседн. жизни:игра, самообслуживание.т.д.</w:t>
      </w:r>
    </w:p>
    <w:p>
      <w:pPr>
        <w:pStyle w:val="Normal"/>
        <w:spacing w:lineRule="auto" w:line="360" w:before="0" w:after="0"/>
        <w:ind w:firstLine="709"/>
        <w:jc w:val="both"/>
        <w:rPr/>
      </w:pPr>
      <w:r>
        <w:rPr>
          <w:rFonts w:cs="Times New Roman" w:ascii="Times New Roman" w:hAnsi="Times New Roman"/>
          <w:b/>
          <w:sz w:val="28"/>
          <w:szCs w:val="28"/>
        </w:rPr>
        <w:t xml:space="preserve">Понятие числа и счётной деят-ти. </w:t>
      </w:r>
      <w:r>
        <w:rPr>
          <w:rFonts w:cs="Times New Roman" w:ascii="Times New Roman" w:hAnsi="Times New Roman"/>
          <w:sz w:val="28"/>
          <w:szCs w:val="28"/>
        </w:rPr>
        <w:t>Счёт – первая и осн.мат.деят-ть, основанная на поэлементном сравнении конечных множеств. Прежде всего следует подчеркнуть, что это есть установление взаимнооднозначного соответствия между двумя множ-ми. Число – показатель мощности прерывной или непрерывной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сегда есть отношение этой величины к избранной мере, поэтому оно не яв-ся постоян.харк-кой, для каждого множ-ва оно своё, относится к той единице, которая принимается за 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нятие величины и измерения. </w:t>
      </w:r>
      <w:r>
        <w:rPr>
          <w:rFonts w:cs="Times New Roman" w:ascii="Times New Roman" w:hAnsi="Times New Roman"/>
          <w:sz w:val="28"/>
          <w:szCs w:val="28"/>
        </w:rPr>
        <w:t xml:space="preserve">Под </w:t>
      </w:r>
      <w:r>
        <w:rPr>
          <w:rFonts w:cs="Times New Roman" w:ascii="Times New Roman" w:hAnsi="Times New Roman"/>
          <w:b/>
          <w:sz w:val="28"/>
          <w:szCs w:val="28"/>
        </w:rPr>
        <w:t xml:space="preserve">ВЕЛИЧИНОЙ </w:t>
      </w:r>
      <w:r>
        <w:rPr>
          <w:rFonts w:cs="Times New Roman" w:ascii="Times New Roman" w:hAnsi="Times New Roman"/>
          <w:sz w:val="28"/>
          <w:szCs w:val="28"/>
        </w:rPr>
        <w:t xml:space="preserve">м.понимать длину (от-резка), объём, скорость, время, массу, темп-ру воздуха и т.д. При обуч-и дошк-в мат-ке под велич-й понимают размер предметов. ВЕЛпредмета – его относит.хар-ка, подчёркивающая протяжённость отдел.частей и определяющая его место среди однородных. ВЕЛ – св-во предмета, воспринимаемого различными ана-лизаторами(зрит-м, слух-м, осязат-м), опред-ся только на основе сравнений. Восприятие ВЕЛ зависит от расстоя-ния, с которого предмет восприни-мается; от ВЕЛ предмета, с которым он сравн-ся; от расположения его в пространстве. </w:t>
      </w:r>
      <w:r>
        <w:rPr>
          <w:rFonts w:cs="Times New Roman" w:ascii="Times New Roman" w:hAnsi="Times New Roman"/>
          <w:b/>
          <w:sz w:val="28"/>
          <w:szCs w:val="28"/>
        </w:rPr>
        <w:t>ВЕЛ всегда</w:t>
      </w:r>
      <w:r>
        <w:rPr>
          <w:rFonts w:cs="Times New Roman" w:ascii="Times New Roman" w:hAnsi="Times New Roman"/>
          <w:sz w:val="28"/>
          <w:szCs w:val="28"/>
        </w:rPr>
        <w:t xml:space="preserve"> </w:t>
      </w:r>
      <w:r>
        <w:rPr>
          <w:rFonts w:cs="Times New Roman" w:ascii="Times New Roman" w:hAnsi="Times New Roman"/>
          <w:b/>
          <w:sz w:val="28"/>
          <w:szCs w:val="28"/>
        </w:rPr>
        <w:t xml:space="preserve">относитель-на! </w:t>
      </w:r>
      <w:r>
        <w:rPr>
          <w:rFonts w:cs="Times New Roman" w:ascii="Times New Roman" w:hAnsi="Times New Roman"/>
          <w:sz w:val="28"/>
          <w:szCs w:val="28"/>
        </w:rPr>
        <w:t xml:space="preserve">ВЕЛ характеризуется след.особен-ми: сравнимостью, изменчивостью, относительностью. </w:t>
      </w:r>
      <w:r>
        <w:rPr>
          <w:rFonts w:cs="Times New Roman" w:ascii="Times New Roman" w:hAnsi="Times New Roman"/>
          <w:b/>
          <w:sz w:val="28"/>
          <w:szCs w:val="28"/>
        </w:rPr>
        <w:t xml:space="preserve">ИЗМЕРЕНИЕ </w:t>
      </w:r>
      <w:r>
        <w:rPr>
          <w:rFonts w:cs="Times New Roman" w:ascii="Times New Roman" w:hAnsi="Times New Roman"/>
          <w:sz w:val="28"/>
          <w:szCs w:val="28"/>
        </w:rPr>
        <w:t xml:space="preserve">один из видов мат.деят-ти, с его помощь. Опред-ся непрерывн.ВЕЛ (протя-жённость, масса, объём). Важ.место при этом занимает понятие </w:t>
      </w:r>
      <w:r>
        <w:rPr>
          <w:rFonts w:cs="Times New Roman" w:ascii="Times New Roman" w:hAnsi="Times New Roman"/>
          <w:b/>
          <w:sz w:val="28"/>
          <w:szCs w:val="28"/>
        </w:rPr>
        <w:t xml:space="preserve">мерки, </w:t>
      </w:r>
      <w:r>
        <w:rPr>
          <w:rFonts w:cs="Times New Roman" w:ascii="Times New Roman" w:hAnsi="Times New Roman"/>
          <w:sz w:val="28"/>
          <w:szCs w:val="28"/>
        </w:rPr>
        <w:t xml:space="preserve">котрое широко исп-ся в дошк.мат-ке(при измерении текучести времени исп-ся песоч.часы). </w:t>
      </w:r>
      <w:r>
        <w:rPr>
          <w:rFonts w:cs="Times New Roman" w:ascii="Times New Roman" w:hAnsi="Times New Roman"/>
          <w:b/>
          <w:sz w:val="28"/>
          <w:szCs w:val="28"/>
        </w:rPr>
        <w:t>Осн.момент</w:t>
      </w:r>
      <w:r>
        <w:rPr>
          <w:rFonts w:cs="Times New Roman" w:ascii="Times New Roman" w:hAnsi="Times New Roman"/>
          <w:sz w:val="28"/>
          <w:szCs w:val="28"/>
        </w:rPr>
        <w:t xml:space="preserve"> в обуч-и измерению: 1.ознакомл-е детей с мерой, обуч-е измерению, сравнению пред-в по ВЕЛ; 2.показ зависимости между мерой, её ВЕЛ и результатом, т.е. кол-вом измерений. Это подводит детей к пониманию ими в дальнейшем понятия функции: Y=</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лгоритмы </w:t>
      </w:r>
      <w:r>
        <w:rPr>
          <w:rFonts w:cs="Times New Roman" w:ascii="Times New Roman" w:hAnsi="Times New Roman"/>
          <w:sz w:val="28"/>
          <w:szCs w:val="28"/>
        </w:rPr>
        <w:t>–набор правил, указыва-ющих, какие действия, в каком поряд-ке н.выполнять, чтобы за конечное число шагов решить ту или иную задачу. Чаще всего алгоритм связы-вают с вычислением на ЭВМ. Однако и в повседн.жизни мы исп-м алг-мы (решая алгебраическое выражение, выполняем дей-я в опред.порядке-сначала умн-е,потом сложение…). Осн.св-ва алг-в: 1.точность(на кажд. опред.шаге алг-ма точно изв-но, что н.делать); 2.дискретность(кажд.шаг алг-ма точно указ-т только одно конкрет.дей-е, испол-ль д.выполнить его целиком); 3.массовость(с помощью доног и того же алг-ма м.решать однотипные задачи, делать это неоднократно); 4.результатив-ность(испол-е алг-ма сводится к выполнению конечного числа дей-й и всегда приводит к решению зада-чи).Простейш.примеры алг-ма – арифмет.дей-я в различных оппозиц. системах с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нятие системы счисления. </w:t>
      </w:r>
      <w:r>
        <w:rPr>
          <w:rFonts w:cs="Times New Roman" w:ascii="Times New Roman" w:hAnsi="Times New Roman"/>
          <w:sz w:val="28"/>
          <w:szCs w:val="28"/>
        </w:rPr>
        <w:t>СИС/СЧ-язык для наименования записи чисел ивыполнения действий над ними. Число-одно из древнейш.понятий, значимость которого трудно перео-ценить. Ещё до появления письмен-ти люди умели называть числа, вести счёт. В этом им помогали разные приспопобления(пальцы рук и ног, используются детьми и поны-не).</w:t>
      </w:r>
      <w:r>
        <w:rPr>
          <w:rFonts w:cs="Times New Roman" w:ascii="Times New Roman" w:hAnsi="Times New Roman"/>
          <w:b/>
          <w:sz w:val="28"/>
          <w:szCs w:val="28"/>
        </w:rPr>
        <w:t>Осн.способ</w:t>
      </w:r>
      <w:r>
        <w:rPr>
          <w:rFonts w:cs="Times New Roman" w:ascii="Times New Roman" w:hAnsi="Times New Roman"/>
          <w:sz w:val="28"/>
          <w:szCs w:val="28"/>
        </w:rPr>
        <w:t xml:space="preserve"> записи чисел-зарубки на дощечках, палочках, узлы на верёвке. Этот способ был крайне неудобен, т.к. числа трудно было сравнить друг с другом, тем более выполнять действия над ними. Каж-дый народ сам решал вопрос, как немногими словами называть числа от самого начального до самых больших, встречаемых в их жизни. Некот.народы стали считать парами, пятками, десятками, дюжинами. В Др.Вавилоне ввели счёт множеств из 6 дес., так появ-ся счёт времени и углов. Сущ-ет </w:t>
      </w:r>
      <w:r>
        <w:rPr>
          <w:rFonts w:cs="Times New Roman" w:ascii="Times New Roman" w:hAnsi="Times New Roman"/>
          <w:b/>
          <w:sz w:val="28"/>
          <w:szCs w:val="28"/>
        </w:rPr>
        <w:t xml:space="preserve">десятичная система </w:t>
      </w:r>
      <w:r>
        <w:rPr>
          <w:rFonts w:cs="Times New Roman" w:ascii="Times New Roman" w:hAnsi="Times New Roman"/>
          <w:sz w:val="28"/>
          <w:szCs w:val="28"/>
        </w:rPr>
        <w:t>записи и счёта чисел. Большинство народов остановилось на счёте дес-ми(10 пальцев), т.к. удобно считать большие числа столбиком. Различают позиционные и непозиционные СИС/СЧ.</w:t>
      </w:r>
    </w:p>
    <w:p>
      <w:pPr>
        <w:pStyle w:val="Normal"/>
        <w:spacing w:lineRule="auto" w:line="360" w:before="0" w:after="0"/>
        <w:ind w:firstLine="709"/>
        <w:jc w:val="both"/>
        <w:rPr/>
      </w:pPr>
      <w:r>
        <w:rPr>
          <w:rFonts w:cs="Times New Roman" w:ascii="Times New Roman" w:hAnsi="Times New Roman"/>
          <w:b/>
          <w:sz w:val="28"/>
          <w:szCs w:val="28"/>
        </w:rPr>
        <w:t xml:space="preserve">Непозиционные СИС/СЧ </w:t>
      </w:r>
      <w:r>
        <w:rPr>
          <w:rFonts w:cs="Times New Roman" w:ascii="Times New Roman" w:hAnsi="Times New Roman"/>
          <w:sz w:val="28"/>
          <w:szCs w:val="28"/>
        </w:rPr>
        <w:t>- каждый знак всегда обозначает одно и то же число независимо от места и позиции этого числа. В Др.Египте:1- ,10- ,100- ,1000- . В ср.века широко исп-сь римские СИС/СЧ: 100-С,500-</w:t>
      </w:r>
      <w:r>
        <w:rPr>
          <w:rFonts w:cs="Times New Roman" w:ascii="Times New Roman" w:hAnsi="Times New Roman"/>
          <w:sz w:val="28"/>
          <w:szCs w:val="28"/>
          <w:lang w:val="en-US"/>
        </w:rPr>
        <w:t>D</w:t>
      </w:r>
      <w:r>
        <w:rPr>
          <w:rFonts w:cs="Times New Roman" w:ascii="Times New Roman" w:hAnsi="Times New Roman"/>
          <w:sz w:val="28"/>
          <w:szCs w:val="28"/>
        </w:rPr>
        <w:t>,1000-М. В России - славянская номинация (числа-буквы слав.алфавита, над кото-рыми ставился опред.знак тит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10.000-тьма. В 17 веке слав.система б.заменена десяти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зиционная СИС/СЧ </w:t>
      </w:r>
      <w:r>
        <w:rPr>
          <w:rFonts w:cs="Times New Roman" w:ascii="Times New Roman" w:hAnsi="Times New Roman"/>
          <w:sz w:val="28"/>
          <w:szCs w:val="28"/>
        </w:rPr>
        <w:t>- система, в которой</w:t>
      </w:r>
      <w:r>
        <w:rPr>
          <w:rFonts w:cs="Times New Roman" w:ascii="Times New Roman" w:hAnsi="Times New Roman"/>
          <w:b/>
          <w:sz w:val="28"/>
          <w:szCs w:val="28"/>
        </w:rPr>
        <w:t xml:space="preserve"> </w:t>
      </w:r>
      <w:r>
        <w:rPr>
          <w:rFonts w:cs="Times New Roman" w:ascii="Times New Roman" w:hAnsi="Times New Roman"/>
          <w:sz w:val="28"/>
          <w:szCs w:val="28"/>
        </w:rPr>
        <w:t>значение кажд.цыфры опред-ся ещё и местом, которое она занимает.В ПОЗ/СИС/СЧ</w:t>
      </w:r>
      <w:r>
        <w:rPr>
          <w:rFonts w:cs="Times New Roman" w:ascii="Times New Roman" w:hAnsi="Times New Roman"/>
          <w:b/>
          <w:sz w:val="28"/>
          <w:szCs w:val="28"/>
        </w:rPr>
        <w:t xml:space="preserve"> </w:t>
      </w:r>
      <w:r>
        <w:rPr>
          <w:rFonts w:cs="Times New Roman" w:ascii="Times New Roman" w:hAnsi="Times New Roman"/>
          <w:sz w:val="28"/>
          <w:szCs w:val="28"/>
        </w:rPr>
        <w:t>числа разби-вают на разряды: справа налево. Каждая цыфра записи числа опред-т кол-во единиц того разряда, в кото-ром она стоит. Единица кажд.разряда в неск.раз превышает ед-цу предыд. разряда. Число, показывающее во ск.раз ед-ца след.разряда превышает ед-цу предыд.раз-да</w:t>
      </w:r>
      <w:r>
        <w:rPr>
          <w:rFonts w:cs="Times New Roman" w:ascii="Times New Roman" w:hAnsi="Times New Roman"/>
          <w:b/>
          <w:sz w:val="28"/>
          <w:szCs w:val="28"/>
        </w:rPr>
        <w:t xml:space="preserve"> </w:t>
      </w:r>
      <w:r>
        <w:rPr>
          <w:rFonts w:cs="Times New Roman" w:ascii="Times New Roman" w:hAnsi="Times New Roman"/>
          <w:sz w:val="28"/>
          <w:szCs w:val="28"/>
        </w:rPr>
        <w:t xml:space="preserve">называют </w:t>
      </w:r>
      <w:r>
        <w:rPr>
          <w:rFonts w:cs="Times New Roman" w:ascii="Times New Roman" w:hAnsi="Times New Roman"/>
          <w:b/>
          <w:sz w:val="28"/>
          <w:szCs w:val="28"/>
        </w:rPr>
        <w:t>основанием СИС/СЧ</w:t>
      </w:r>
      <w:r>
        <w:rPr>
          <w:rFonts w:cs="Times New Roman" w:ascii="Times New Roman" w:hAnsi="Times New Roman"/>
          <w:sz w:val="28"/>
          <w:szCs w:val="28"/>
        </w:rPr>
        <w:t>. Наибол.рас-пространение получила десятич. СИС/СЧ. ПОЗИЦ/ДЕСЯТИЧ/СИС/СЧ б.известна индусам более 1500 лет назад. Её в 8 в.н.э. в Европу завезли арабы. Записывая число в ДЕС/СИС/СЧ мы представляем его как сумму ед-ц, дес-в, сотен, тысяч и т.д.</w:t>
      </w:r>
    </w:p>
    <w:p>
      <w:pPr>
        <w:pStyle w:val="Normal"/>
        <w:spacing w:lineRule="auto" w:line="360" w:before="0" w:after="0"/>
        <w:ind w:firstLine="709"/>
        <w:jc w:val="both"/>
        <w:rPr/>
      </w:pPr>
      <w:r>
        <w:rPr>
          <w:rFonts w:cs="Times New Roman" w:ascii="Times New Roman" w:hAnsi="Times New Roman"/>
          <w:b/>
          <w:sz w:val="28"/>
          <w:szCs w:val="28"/>
        </w:rPr>
        <w:t xml:space="preserve">Показатели готовности детей к изучению мат-ки в 1 кл. </w:t>
      </w:r>
      <w:r>
        <w:rPr>
          <w:rFonts w:cs="Times New Roman" w:ascii="Times New Roman" w:hAnsi="Times New Roman"/>
          <w:sz w:val="28"/>
          <w:szCs w:val="28"/>
        </w:rPr>
        <w:t>К моменту поступления в школу р-к д.усвоить относит-но широк.круг взаимосвяз. Знаний о множ-ве и числе, форме и величине, научиться ориентир-ся в пространстве и времени. Затруднения первоклассников связаны,как пра-вило, с необходим-ю усваивать абстрактные знания, переходить от дей-я с кон-крет.пред-ми, их образа-ми, к дей-ю с числами и др.абстр. понятиями,что требует развитой умств.деят-ти р-ка. Поэтому в подг.гр особое вним-е удел-ся развитию умения ориентир-ся в некотор. скрытых существен.мат. связях, отно-шениях, зависимостях:=,&lt;, &lt;,целое и часть, заыисимость между величии-нами и.т.д. Дети овладевают способа-ми установления разн.рода мат.свя-зей, отношений(способом установле-ния соответствия между элементами множеств – приём наложения, прило-жения). Они нач-ют понимать, что самыми точными способами уста-новления колич. отношений яв-ся счёт предм-в и измерение величин. Умение ориент-ся в существен.мат связях и зависимостях и овладение соотв.дейст-ми позволяют поднять на нов.уровень наглядно-образ.мыш-ление дешк-в и создают предпосылки для развития их умств.деят-ти в целом(считают одними глазами, про себя, развивается глазомер, быстрота реакции на форму). Не менее важно в этом возрасте развитие умств.спо-собностей, самост-ти мышления, мыслит.операций анализа, синтеза, сравнения, способности к обобще-нию, развитие пространств.вообра-жения. Д.Б.воспитан устойчивый интерес к мат.знаниям, умение пользоваться ими и возможность самост-но их приобре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пы научности и доступности, осознанности и активности. Пр-пы – </w:t>
      </w:r>
      <w:r>
        <w:rPr>
          <w:rFonts w:cs="Times New Roman" w:ascii="Times New Roman" w:hAnsi="Times New Roman"/>
          <w:sz w:val="28"/>
          <w:szCs w:val="28"/>
        </w:rPr>
        <w:t xml:space="preserve">осн.исходные положения, которыми следует руководст-ся в разных областях деят-ти. </w:t>
      </w:r>
      <w:r>
        <w:rPr>
          <w:rFonts w:cs="Times New Roman" w:ascii="Times New Roman" w:hAnsi="Times New Roman"/>
          <w:b/>
          <w:sz w:val="28"/>
          <w:szCs w:val="28"/>
        </w:rPr>
        <w:t xml:space="preserve">Пр-п науч-ти и доступ-ти </w:t>
      </w:r>
      <w:r>
        <w:rPr>
          <w:rFonts w:cs="Times New Roman" w:ascii="Times New Roman" w:hAnsi="Times New Roman"/>
          <w:sz w:val="28"/>
          <w:szCs w:val="28"/>
        </w:rPr>
        <w:t xml:space="preserve">реализуется как в содержании, так и в методике обуч-я. Доступ-ть обуч-я обеспеч-ся благодаря наличию у детей опред.знаний и умений, конкретности содержания. При этом материал, который изучается, излагается в соответствии с правилом </w:t>
      </w:r>
      <w:r>
        <w:rPr>
          <w:rFonts w:cs="Times New Roman" w:ascii="Times New Roman" w:hAnsi="Times New Roman"/>
          <w:b/>
          <w:sz w:val="28"/>
          <w:szCs w:val="28"/>
        </w:rPr>
        <w:t xml:space="preserve">«от простого к сложному, от неизвестного к изв-му, от близкого к далёкому». </w:t>
      </w:r>
      <w:r>
        <w:rPr>
          <w:rFonts w:cs="Times New Roman" w:ascii="Times New Roman" w:hAnsi="Times New Roman"/>
          <w:sz w:val="28"/>
          <w:szCs w:val="28"/>
        </w:rPr>
        <w:t xml:space="preserve">Необходим подбор такого материала, чтобы он был не слишком трудным, но и не слишком лёгким. Обуч-е не предполагает напряжения, поэтому в организации детей обуч-ю мат-ке восп-ль исходит из доступного уровня трудности для детей данного возр-та. </w:t>
      </w:r>
      <w:r>
        <w:rPr>
          <w:rFonts w:cs="Times New Roman" w:ascii="Times New Roman" w:hAnsi="Times New Roman"/>
          <w:b/>
          <w:sz w:val="28"/>
          <w:szCs w:val="28"/>
        </w:rPr>
        <w:t xml:space="preserve">Пр-п осознанности и активности </w:t>
      </w:r>
      <w:r>
        <w:rPr>
          <w:rFonts w:cs="Times New Roman" w:ascii="Times New Roman" w:hAnsi="Times New Roman"/>
          <w:sz w:val="28"/>
          <w:szCs w:val="28"/>
        </w:rPr>
        <w:t>в усвоении мат-ки предполагает организацию обуч-я на таком уровне, когда наилучшим образом соед-ся акт-ть педагога и кажд.р-ка. Осмысленность материала осущ-ся более результативно, если р-к принимает учпстие в процессе усвоения знаий, часто оперирует ими. Познават.акт-ть м.характ-ть самост-ть, инициат-ть, тво-во в процессе умств.деят-ти. Это его стремление почуствовать радость успеха от самост-но найденного пути решения задач. Гл.задача в обуч-и элементам мат-ки: развитие у детей потребности активно мыслить, преодолевать трудности при решении разнообраз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пы систематичности и последо-вательности, наглядности. Пр-пы – </w:t>
      </w:r>
      <w:r>
        <w:rPr>
          <w:rFonts w:cs="Times New Roman" w:ascii="Times New Roman" w:hAnsi="Times New Roman"/>
          <w:sz w:val="28"/>
          <w:szCs w:val="28"/>
        </w:rPr>
        <w:t xml:space="preserve">осн.исходные положения, которыми следует руководст-ся в разных областях деят-ти. </w:t>
      </w:r>
      <w:r>
        <w:rPr>
          <w:rFonts w:cs="Times New Roman" w:ascii="Times New Roman" w:hAnsi="Times New Roman"/>
          <w:b/>
          <w:sz w:val="28"/>
          <w:szCs w:val="28"/>
        </w:rPr>
        <w:t xml:space="preserve">Пр-п систем-ти и послед-ти </w:t>
      </w:r>
      <w:r>
        <w:rPr>
          <w:rFonts w:cs="Times New Roman" w:ascii="Times New Roman" w:hAnsi="Times New Roman"/>
          <w:sz w:val="28"/>
          <w:szCs w:val="28"/>
        </w:rPr>
        <w:t xml:space="preserve">предполагает такой логич. порядок изучения материала, при котором знания опираются на ранее полученные. Этот пр-п особенно важен при изучении мат-ки, где каждое новое знание как бы вытекает из старого известного. Восп-ль распределяет программ.материал таким образом, чтобы обеспеч-ть его послед. усложнение, связь послед. материала с предыд-м. именно такое изучение обеспеч-т прочн.глубок. знания. Этот пр-п реализ-ся вос-лем при составлении перспект-х и кален-дар.планов. </w:t>
      </w:r>
      <w:r>
        <w:rPr>
          <w:rFonts w:cs="Times New Roman" w:ascii="Times New Roman" w:hAnsi="Times New Roman"/>
          <w:b/>
          <w:sz w:val="28"/>
          <w:szCs w:val="28"/>
        </w:rPr>
        <w:t xml:space="preserve">Пр-п нагляд-ти </w:t>
      </w:r>
      <w:r>
        <w:rPr>
          <w:rFonts w:cs="Times New Roman" w:ascii="Times New Roman" w:hAnsi="Times New Roman"/>
          <w:sz w:val="28"/>
          <w:szCs w:val="28"/>
        </w:rPr>
        <w:t>очень важен при обуч-и детей мат-ке,т.к. мышл-е р-ка имеет преимущетсвенно наглядно-образн.хар-р. Каменский первый обосновал пр-п нагл-ти, называя его «</w:t>
      </w:r>
      <w:r>
        <w:rPr>
          <w:rFonts w:cs="Times New Roman" w:ascii="Times New Roman" w:hAnsi="Times New Roman"/>
          <w:b/>
          <w:sz w:val="28"/>
          <w:szCs w:val="28"/>
        </w:rPr>
        <w:t xml:space="preserve">золотым правилом дидактики». </w:t>
      </w:r>
      <w:r>
        <w:rPr>
          <w:rFonts w:cs="Times New Roman" w:ascii="Times New Roman" w:hAnsi="Times New Roman"/>
          <w:sz w:val="28"/>
          <w:szCs w:val="28"/>
        </w:rPr>
        <w:t>В методике обуч-я детей мат-ке пр-п нагл-ти тесно связывается с акт-тью р-ка. Осознанное овладение элементами матем.знаний возможно лишь при наличии у детей некоторого чувствен.познават.опыта, приобрете-ние которого всегда вязано с непосред.восприятием окр.действ-ти или познанием этой действ-ти через изо или технич.ср-ва.</w:t>
      </w:r>
    </w:p>
    <w:p>
      <w:pPr>
        <w:pStyle w:val="Normal"/>
        <w:spacing w:lineRule="auto" w:line="360" w:before="0" w:after="0"/>
        <w:ind w:firstLine="709"/>
        <w:jc w:val="both"/>
        <w:rPr/>
      </w:pPr>
      <w:r>
        <w:rPr>
          <w:rFonts w:cs="Times New Roman" w:ascii="Times New Roman" w:hAnsi="Times New Roman"/>
          <w:sz w:val="28"/>
          <w:szCs w:val="28"/>
        </w:rPr>
        <w:t xml:space="preserve">окр.обстановке.. Умение выделять кач.признаки пред-в позволяет прейти к анализу колич.отношений между ними. </w:t>
      </w:r>
      <w:r>
        <w:rPr>
          <w:rFonts w:cs="Times New Roman" w:ascii="Times New Roman" w:hAnsi="Times New Roman"/>
          <w:b/>
          <w:sz w:val="28"/>
          <w:szCs w:val="28"/>
        </w:rPr>
        <w:t>4. Сопоставление двух сово-купностей пред-в.</w:t>
      </w:r>
      <w:r>
        <w:rPr>
          <w:rFonts w:cs="Times New Roman" w:ascii="Times New Roman" w:hAnsi="Times New Roman"/>
          <w:sz w:val="28"/>
          <w:szCs w:val="28"/>
        </w:rPr>
        <w:t xml:space="preserve"> На основе сопоставления 2 групп пред-в знако-мят с колич.отношениями (равенство, нера-во). </w:t>
      </w:r>
      <w:r>
        <w:rPr>
          <w:rFonts w:cs="Times New Roman" w:ascii="Times New Roman" w:hAnsi="Times New Roman"/>
          <w:b/>
          <w:sz w:val="28"/>
          <w:szCs w:val="28"/>
        </w:rPr>
        <w:t xml:space="preserve">Приём наложения </w:t>
      </w:r>
      <w:r>
        <w:rPr>
          <w:rFonts w:cs="Times New Roman" w:ascii="Times New Roman" w:hAnsi="Times New Roman"/>
          <w:sz w:val="28"/>
          <w:szCs w:val="28"/>
        </w:rPr>
        <w:t xml:space="preserve">пред-в на рисунки карточки-образца(3-5 пред-в), кол-во игр-к на тарелке 6-7: наложи на карточку столько же пред-в, ск.нарисовано(показ, пояснения: пр-т брать пр.рукой, раскл-ть слева направо точно на картинку) </w:t>
      </w:r>
      <w:r>
        <w:rPr>
          <w:rFonts w:cs="Times New Roman" w:ascii="Times New Roman" w:hAnsi="Times New Roman"/>
          <w:b/>
          <w:sz w:val="28"/>
          <w:szCs w:val="28"/>
        </w:rPr>
        <w:t xml:space="preserve">5. Установление отношений &gt;, &lt;, =. </w:t>
      </w:r>
      <w:r>
        <w:rPr>
          <w:rFonts w:cs="Times New Roman" w:ascii="Times New Roman" w:hAnsi="Times New Roman"/>
          <w:sz w:val="28"/>
          <w:szCs w:val="28"/>
        </w:rPr>
        <w:t>Чтобы узнать каких пр-тов &gt;,&lt;,=, н.наложить одни пр-ты на др. или приложить пр-ты один к др.</w:t>
      </w:r>
    </w:p>
    <w:p>
      <w:pPr>
        <w:pStyle w:val="Normal"/>
        <w:spacing w:lineRule="auto" w:line="360" w:before="0" w:after="0"/>
        <w:ind w:firstLine="709"/>
        <w:jc w:val="both"/>
        <w:rPr/>
      </w:pPr>
      <w:r>
        <w:rPr>
          <w:rFonts w:cs="Times New Roman" w:ascii="Times New Roman" w:hAnsi="Times New Roman"/>
          <w:b/>
          <w:sz w:val="28"/>
          <w:szCs w:val="28"/>
        </w:rPr>
        <w:t xml:space="preserve">Методы обуч-я детей элементам мат-ки. </w:t>
      </w:r>
      <w:r>
        <w:rPr>
          <w:rFonts w:cs="Times New Roman" w:ascii="Times New Roman" w:hAnsi="Times New Roman"/>
          <w:sz w:val="28"/>
          <w:szCs w:val="28"/>
        </w:rPr>
        <w:t xml:space="preserve">Обуч-е детей </w:t>
      </w:r>
      <w:r>
        <w:rPr>
          <w:rFonts w:cs="Times New Roman" w:ascii="Times New Roman" w:hAnsi="Times New Roman"/>
          <w:b/>
          <w:sz w:val="28"/>
          <w:szCs w:val="28"/>
        </w:rPr>
        <w:t>мл.гр</w:t>
      </w:r>
      <w:r>
        <w:rPr>
          <w:rFonts w:cs="Times New Roman" w:ascii="Times New Roman" w:hAnsi="Times New Roman"/>
          <w:sz w:val="28"/>
          <w:szCs w:val="28"/>
        </w:rPr>
        <w:t xml:space="preserve"> носит наглядно-действ-й хар-р. Учитывая это, вос-ль даёт образец кажд. нов.способа дей-я, показ-ет все приё-мы работы и детально разъясняет послед-ть дейст-й(объясн-й д.б. пре-дельно чёткими, конкр-ми и в темпе, доступном восприятию мал.р-ка). Помогает детям усвоить знания многократ-й показ и называние одних и тех же способов действий в разных ситуациях при смене нагл.пособия. Широко исп-ся игр.приёмы и дид.игры, а также игры, связанные с движениями(они не д.отвлекать от главного!) </w:t>
      </w:r>
      <w:r>
        <w:rPr>
          <w:rFonts w:cs="Times New Roman" w:ascii="Times New Roman" w:hAnsi="Times New Roman"/>
          <w:b/>
          <w:sz w:val="28"/>
          <w:szCs w:val="28"/>
        </w:rPr>
        <w:t xml:space="preserve">Ср.гр: </w:t>
      </w:r>
      <w:r>
        <w:rPr>
          <w:rFonts w:cs="Times New Roman" w:ascii="Times New Roman" w:hAnsi="Times New Roman"/>
          <w:sz w:val="28"/>
          <w:szCs w:val="28"/>
        </w:rPr>
        <w:t xml:space="preserve">+ побуждение к более или менее самост.выявлению свойств и отношений мат.объектов (Почему круг катится, а квадрат нет?), наводящ.вопрос(Обведите кв-т паль-цем, что у него есть?) – приобретение знаний опытн.путём. </w:t>
      </w:r>
      <w:r>
        <w:rPr>
          <w:rFonts w:cs="Times New Roman" w:ascii="Times New Roman" w:hAnsi="Times New Roman"/>
          <w:b/>
          <w:sz w:val="28"/>
          <w:szCs w:val="28"/>
        </w:rPr>
        <w:t xml:space="preserve">Ст.гр: </w:t>
      </w:r>
      <w:r>
        <w:rPr>
          <w:rFonts w:cs="Times New Roman" w:ascii="Times New Roman" w:hAnsi="Times New Roman"/>
          <w:sz w:val="28"/>
          <w:szCs w:val="28"/>
        </w:rPr>
        <w:t>нагляд., словес. и практич.методы и приёмы в осно-м исп-ся в комплексе. Здесь расширяются виды нагл.пособий: больш.место занимает работа с картинками, силуэтными изобр-ми предм-в. С середины уч.года вводятся простейш.схемы(числовые фигуры, числовая лесенка).Нагл.опорой нач-ют служить заместители реальн. предм-в(геом.фигуры): кого в трамвае больше:мальч-в(больш.треуг-ки) или дев-к(мал.треуг-ки). Повышается роль словес.приёмов обуч-я(указания и пояснения вос-ля направляют и планируют деят-ть детей). Вводятся словес.игры и игр.упр-я, в основе которых лежат действия по представлению(Скажи наоборот! Кто быстрее назовёт?)Для поддержания интереса к зан-м вносится элемент соревнования(Кто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ое содержание математ.раз-вития дошк-в. </w:t>
      </w:r>
      <w:r>
        <w:rPr>
          <w:rFonts w:cs="Times New Roman" w:ascii="Times New Roman" w:hAnsi="Times New Roman"/>
          <w:sz w:val="28"/>
          <w:szCs w:val="28"/>
        </w:rPr>
        <w:t>Работа по форм-ю мат.представлений ведётся на про-тяжении всего дошк.детства. Дети получают элемент.представл-я о множ-ве и числе, об отношениях величин, о простейш.геом.фигурах, учатся ориентир-ся в пространстве и времени, овладевают счётом и изме-рением линейных величин, а также объёма жидких и сыпучих тел с по-мощью условной мерки, устанавли-вают колич.отношения между чис-лами, между целым и частью, усваивают небольш.кол-во мат.тер-минов(названия геом.фигур, их элементов, вычисл.дей-й). У детей развивают интерес к мат.знаниям, умение проявлять волевые усилия для решения мат.задач; развивают первонач.навыки индукт. и дедукт мышления, умств.операций(анализ, синтез, сравнение, способность к абстрагированию, обощению, про-странственных представлений и воображения, смекалки и сообр-азительности). Мат.знания дают в опред.системе и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ика форм-я у мл/дошк представления о кол-ве. 1. Задания на подбор и группировку предм-в по заданным призн-м</w:t>
      </w:r>
      <w:r>
        <w:rPr>
          <w:rFonts w:cs="Times New Roman" w:ascii="Times New Roman" w:hAnsi="Times New Roman"/>
          <w:sz w:val="28"/>
          <w:szCs w:val="28"/>
        </w:rPr>
        <w:t xml:space="preserve">: «Чуд.мешочек» - вос-ль просит р-ка найти на столе такую же игр-ку, как он достал из мешочка; отобрать предметы, тождеств-е образцу(отбери все мячи-ки синего цвета(маленькие)); отбор пред-в по 1-2 общ.признакам. Р-к нач-ет понимать, что предметы, имеющие 1-2 обш.признака, м.объединить в группу. </w:t>
      </w:r>
      <w:r>
        <w:rPr>
          <w:rFonts w:cs="Times New Roman" w:ascii="Times New Roman" w:hAnsi="Times New Roman"/>
          <w:b/>
          <w:sz w:val="28"/>
          <w:szCs w:val="28"/>
        </w:rPr>
        <w:t xml:space="preserve">2. Выделение отдел.предм-в из группы и объединение предм-в в группы. </w:t>
      </w:r>
      <w:r>
        <w:rPr>
          <w:rFonts w:cs="Times New Roman" w:ascii="Times New Roman" w:hAnsi="Times New Roman"/>
          <w:sz w:val="28"/>
          <w:szCs w:val="28"/>
        </w:rPr>
        <w:t>В ходе этих упр-й дети д.понять, что кажд.группа(множ-во) состоит из отд.предм-в, научиться выделять отд.предм-ы из группы, устанавливать отношения между множ-вом в целом и его элементом. Н-р: коробка с одинак.игр-ми на всех детей(</w:t>
      </w:r>
      <w:r>
        <w:rPr>
          <w:rFonts w:cs="Times New Roman" w:ascii="Times New Roman" w:hAnsi="Times New Roman"/>
          <w:b/>
          <w:sz w:val="28"/>
          <w:szCs w:val="28"/>
        </w:rPr>
        <w:t xml:space="preserve">много </w:t>
      </w:r>
      <w:r>
        <w:rPr>
          <w:rFonts w:cs="Times New Roman" w:ascii="Times New Roman" w:hAnsi="Times New Roman"/>
          <w:sz w:val="28"/>
          <w:szCs w:val="28"/>
        </w:rPr>
        <w:t>игр-к); вос-ль раздаёт игр-ки детям(</w:t>
      </w:r>
      <w:r>
        <w:rPr>
          <w:rFonts w:cs="Times New Roman" w:ascii="Times New Roman" w:hAnsi="Times New Roman"/>
          <w:b/>
          <w:sz w:val="28"/>
          <w:szCs w:val="28"/>
        </w:rPr>
        <w:t>одна, по одной</w:t>
      </w:r>
      <w:r>
        <w:rPr>
          <w:rFonts w:cs="Times New Roman" w:ascii="Times New Roman" w:hAnsi="Times New Roman"/>
          <w:sz w:val="28"/>
          <w:szCs w:val="28"/>
        </w:rPr>
        <w:t xml:space="preserve">, </w:t>
      </w:r>
      <w:r>
        <w:rPr>
          <w:rFonts w:cs="Times New Roman" w:ascii="Times New Roman" w:hAnsi="Times New Roman"/>
          <w:b/>
          <w:sz w:val="28"/>
          <w:szCs w:val="28"/>
        </w:rPr>
        <w:t>ни одной</w:t>
      </w:r>
      <w:r>
        <w:rPr>
          <w:rFonts w:cs="Times New Roman" w:ascii="Times New Roman" w:hAnsi="Times New Roman"/>
          <w:sz w:val="28"/>
          <w:szCs w:val="28"/>
        </w:rPr>
        <w:t>),затем собирает(</w:t>
      </w:r>
      <w:r>
        <w:rPr>
          <w:rFonts w:cs="Times New Roman" w:ascii="Times New Roman" w:hAnsi="Times New Roman"/>
          <w:b/>
          <w:sz w:val="28"/>
          <w:szCs w:val="28"/>
        </w:rPr>
        <w:t>опять много</w:t>
      </w:r>
      <w:r>
        <w:rPr>
          <w:rFonts w:cs="Times New Roman" w:ascii="Times New Roman" w:hAnsi="Times New Roman"/>
          <w:sz w:val="28"/>
          <w:szCs w:val="28"/>
        </w:rPr>
        <w:t xml:space="preserve">), отмечает: множ-во уменьш-ся и увел-ся, состоит из отд.предм-в. Далее – игр-ки, имеющие 2 общ.признака: мячи син. и кр.), вос-ль учит выделять и называть общ.признаки для всех предм-в и общ.только для одной подгр. </w:t>
      </w:r>
      <w:r>
        <w:rPr>
          <w:rFonts w:cs="Times New Roman" w:ascii="Times New Roman" w:hAnsi="Times New Roman"/>
          <w:b/>
          <w:sz w:val="28"/>
          <w:szCs w:val="28"/>
        </w:rPr>
        <w:t xml:space="preserve">3. Нахождение одного пред-мета и больш.числа пр-в в окр.об-становке. </w:t>
      </w:r>
      <w:r>
        <w:rPr>
          <w:rFonts w:cs="Times New Roman" w:ascii="Times New Roman" w:hAnsi="Times New Roman"/>
          <w:sz w:val="28"/>
          <w:szCs w:val="28"/>
        </w:rPr>
        <w:t>Нач-ют с упр-я</w:t>
      </w:r>
      <w:r>
        <w:rPr>
          <w:rFonts w:cs="Times New Roman" w:ascii="Times New Roman" w:hAnsi="Times New Roman"/>
          <w:b/>
          <w:sz w:val="28"/>
          <w:szCs w:val="28"/>
        </w:rPr>
        <w:t xml:space="preserve"> </w:t>
      </w:r>
      <w:r>
        <w:rPr>
          <w:rFonts w:cs="Times New Roman" w:ascii="Times New Roman" w:hAnsi="Times New Roman"/>
          <w:sz w:val="28"/>
          <w:szCs w:val="28"/>
        </w:rPr>
        <w:t>в рас-кладывании указан.кол-ва предм-в(1, много) на 2 полосках разн.цвета (сле-ва на кр.полоску положи 1 гриб, справа…) дети уч-ся связывать кол-во пред-в сначала с цветом пол-к, затем-с их пространств.полож-м.; принеси много петушков(затем-просто игр-к – усложнение); покажи на столе много грибков и одну ёлочку; посмотрите, каких пред-в на полу много и какой только 1 – детям стан-ся доступным нахождение совокупностей пред-в и единичных пр-в в естеств.усл-х и</w:t>
      </w:r>
    </w:p>
    <w:p>
      <w:pPr>
        <w:pStyle w:val="Normal"/>
        <w:spacing w:lineRule="auto" w:line="360" w:before="0" w:after="0"/>
        <w:ind w:firstLine="709"/>
        <w:jc w:val="both"/>
        <w:rPr/>
      </w:pPr>
      <w:r>
        <w:rPr>
          <w:rFonts w:cs="Times New Roman" w:ascii="Times New Roman" w:hAnsi="Times New Roman"/>
          <w:b/>
          <w:sz w:val="28"/>
          <w:szCs w:val="28"/>
        </w:rPr>
        <w:t xml:space="preserve">Дид/принципы: развивающего и воспитывающего обучения. </w:t>
      </w:r>
      <w:r>
        <w:rPr>
          <w:rFonts w:cs="Times New Roman" w:ascii="Times New Roman" w:hAnsi="Times New Roman"/>
          <w:sz w:val="28"/>
          <w:szCs w:val="28"/>
        </w:rPr>
        <w:t xml:space="preserve">Принци-пы – осн.исход.положение, которым следует руководствоваться в разных областях деят-ти. Теория и практика уч.процесса(дидактика) опирается на дид/принципы, обусловленные целя-ми и задачами соврем.обуч-я, объек-тивн.закономер-ностями развития р-ка. Одним из гл. принципов дидак-тики в дошк.педагогике – </w:t>
      </w:r>
      <w:r>
        <w:rPr>
          <w:rFonts w:cs="Times New Roman" w:ascii="Times New Roman" w:hAnsi="Times New Roman"/>
          <w:b/>
          <w:sz w:val="28"/>
          <w:szCs w:val="28"/>
        </w:rPr>
        <w:t xml:space="preserve">пр-п разви-вающего обуч-я </w:t>
      </w:r>
      <w:r>
        <w:rPr>
          <w:rFonts w:cs="Times New Roman" w:ascii="Times New Roman" w:hAnsi="Times New Roman"/>
          <w:sz w:val="28"/>
          <w:szCs w:val="28"/>
        </w:rPr>
        <w:t xml:space="preserve">(под влиянем обуч-я не только преобрет-ся знания, форм-ся умения, но и разв-ся все позна-вательно-психолог-е процессы, свя-занные с ощущением, восприятием, памятью, вним-м, речью, мышл-м, а также волевые и эмоц.процессы. Развив.эффект обуч-ядостигается при условии ориентации обуч-я на «зону ближайш.развития». В этом случае р-к овлад-т знаниями при незначит.по-мощи со стороны взр-х. Вос-ль д.пом-нить, что «ЗБР» зависит не только от возраста р-ка, но и от его инд.особен-й. Б.вним-е в организации обуч-я детей мат-ке д.б.уделено развитию мышл-я р-ка, которое проходит путь от практич.дей-й с конкрет.пред-ми или их изображением к опери-рованию такими мат.понятиями как </w:t>
      </w:r>
      <w:r>
        <w:rPr>
          <w:rFonts w:cs="Times New Roman" w:ascii="Times New Roman" w:hAnsi="Times New Roman"/>
          <w:b/>
          <w:sz w:val="28"/>
          <w:szCs w:val="28"/>
        </w:rPr>
        <w:t xml:space="preserve">число, дей-е, величина, геом.фигуры </w:t>
      </w:r>
      <w:r>
        <w:rPr>
          <w:rFonts w:cs="Times New Roman" w:ascii="Times New Roman" w:hAnsi="Times New Roman"/>
          <w:sz w:val="28"/>
          <w:szCs w:val="28"/>
        </w:rPr>
        <w:t>и др.</w:t>
      </w:r>
      <w:r>
        <w:rPr>
          <w:rFonts w:cs="Times New Roman" w:ascii="Times New Roman" w:hAnsi="Times New Roman"/>
          <w:b/>
          <w:sz w:val="28"/>
          <w:szCs w:val="28"/>
        </w:rPr>
        <w:t xml:space="preserve">Пр-п воспитывающего обучения. </w:t>
      </w:r>
      <w:r>
        <w:rPr>
          <w:rFonts w:cs="Times New Roman" w:ascii="Times New Roman" w:hAnsi="Times New Roman"/>
          <w:sz w:val="28"/>
          <w:szCs w:val="28"/>
        </w:rPr>
        <w:t>–необходимость обеспечения в уч.процессе благоприят.условий восп-я р-ка, его отношение к жизни, к знаниям, к самому себе. Восп-е и обуч-е – две стороны процесса форм-я личности. Они неразрывнв, хотя и не тождественны. Воспит.эффект обуч-я достиг-ся: 1.в результате объективности самого познават.ма-териала(дети сравнивают не абстракт.числа, а восприн-т при этом результат человеч.труда); 2.под влияянием обуч-я воспит-ся морально-волевые кач-ва личн-ти(организ-ть, аккур-ть, дисципл-ть).</w:t>
      </w:r>
    </w:p>
    <w:p>
      <w:pPr>
        <w:pStyle w:val="Normal"/>
        <w:spacing w:lineRule="auto" w:line="360" w:before="0" w:after="0"/>
        <w:ind w:firstLine="709"/>
        <w:jc w:val="both"/>
        <w:rPr/>
      </w:pPr>
      <w:r>
        <w:rPr>
          <w:rFonts w:cs="Times New Roman" w:ascii="Times New Roman" w:hAnsi="Times New Roman"/>
          <w:b/>
          <w:sz w:val="28"/>
          <w:szCs w:val="28"/>
        </w:rPr>
        <w:t xml:space="preserve">Формы организации обучения элементам мат-ки. </w:t>
      </w:r>
      <w:r>
        <w:rPr>
          <w:rFonts w:cs="Times New Roman" w:ascii="Times New Roman" w:hAnsi="Times New Roman"/>
          <w:sz w:val="28"/>
          <w:szCs w:val="28"/>
        </w:rPr>
        <w:t>Осн.форма работы – занятие. Здесь решается большая часть программ.задач, форм-ся в опред.последов-ти представле-ния, вырабат-ся навыки и умения. Больш.знач-е придают организации наблюдений за колич.стороной окруж-го, исп-ю детьми знаний и навыков мат.содерж-я в разнювидах дет.деят-ти. На зан-х и в повседн.жизни широко исп-ют дид.игры и игр.упр-я. Организуя игры вне зан-й, закрепляют, углубляют и расширяют мат.представления детей. Иногда игры несут осн.учеб.нагрузку(н-р: ориентировка в пространстве). Особое вним-е уделяют инд.зан-м с теми детьми, которые в силу особенностей развития не м.усваивать на зан-и нов.знания наравне со всеми.С ними ведут работу с некоторым опережением, чтобы подготовить к акт.работе на зан-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ознакомления с числом и обуч-е счёту детей 5-го г.ж. </w:t>
      </w:r>
      <w:r>
        <w:rPr>
          <w:rFonts w:cs="Times New Roman" w:ascii="Times New Roman" w:hAnsi="Times New Roman"/>
          <w:sz w:val="28"/>
          <w:szCs w:val="28"/>
        </w:rPr>
        <w:t xml:space="preserve">Обуч-е счёту в пределах 5 д.помочь детям понять цель данной деят-ти(только сосчитав предметы, м.точно ответить на вопрос </w:t>
      </w:r>
      <w:r>
        <w:rPr>
          <w:rFonts w:cs="Times New Roman" w:ascii="Times New Roman" w:hAnsi="Times New Roman"/>
          <w:b/>
          <w:sz w:val="28"/>
          <w:szCs w:val="28"/>
        </w:rPr>
        <w:t>сколько?</w:t>
      </w:r>
      <w:r>
        <w:rPr>
          <w:rFonts w:cs="Times New Roman" w:ascii="Times New Roman" w:hAnsi="Times New Roman"/>
          <w:sz w:val="28"/>
          <w:szCs w:val="28"/>
        </w:rPr>
        <w:t>) и овладеть её средствами(называнием числит-х по порядку и соотнесением их к кажд. элементу множ-ва.</w:t>
      </w:r>
      <w:r>
        <w:rPr>
          <w:rFonts w:cs="Times New Roman" w:ascii="Times New Roman" w:hAnsi="Times New Roman"/>
          <w:b/>
          <w:sz w:val="28"/>
          <w:szCs w:val="28"/>
        </w:rPr>
        <w:t>1этап</w:t>
      </w:r>
      <w:r>
        <w:rPr>
          <w:rFonts w:cs="Times New Roman" w:ascii="Times New Roman" w:hAnsi="Times New Roman"/>
          <w:sz w:val="28"/>
          <w:szCs w:val="28"/>
        </w:rPr>
        <w:t xml:space="preserve">: учат разли-чать множ-ва в 1и2, 2 и3 элемента и называть итог.число на основе счёта вос-ля. </w:t>
      </w:r>
      <w:r>
        <w:rPr>
          <w:rFonts w:cs="Times New Roman" w:ascii="Times New Roman" w:hAnsi="Times New Roman"/>
          <w:b/>
          <w:sz w:val="28"/>
          <w:szCs w:val="28"/>
        </w:rPr>
        <w:t>Важно</w:t>
      </w:r>
      <w:r>
        <w:rPr>
          <w:rFonts w:cs="Times New Roman" w:ascii="Times New Roman" w:hAnsi="Times New Roman"/>
          <w:sz w:val="28"/>
          <w:szCs w:val="28"/>
        </w:rPr>
        <w:t xml:space="preserve">,чтобы дети увидели не только то, как м.получить послед. число(х+1), но и то, как м.получить предыд.(х-1); какое число&gt; и какое&lt; . Отношения &gt; &lt; всегда рассматр-ся в связи друг с другом. </w:t>
      </w:r>
      <w:r>
        <w:rPr>
          <w:rFonts w:cs="Times New Roman" w:ascii="Times New Roman" w:hAnsi="Times New Roman"/>
          <w:b/>
          <w:sz w:val="28"/>
          <w:szCs w:val="28"/>
        </w:rPr>
        <w:t xml:space="preserve">2этап: </w:t>
      </w:r>
      <w:r>
        <w:rPr>
          <w:rFonts w:cs="Times New Roman" w:ascii="Times New Roman" w:hAnsi="Times New Roman"/>
          <w:sz w:val="28"/>
          <w:szCs w:val="28"/>
        </w:rPr>
        <w:t xml:space="preserve">овладение счётн.операциями( сначала в пределах3, затем – 4,5). Дети уч-ся понимать, как образуется кажд. послед.(предыд.)число – общий прин цип построения натурального числа; самост-но преобразовывать множ-во предм-в (чтобы стало поровну, стало3вместо2); вести прав.счёт(не исп-ть слово </w:t>
      </w:r>
      <w:r>
        <w:rPr>
          <w:rFonts w:cs="Times New Roman" w:ascii="Times New Roman" w:hAnsi="Times New Roman"/>
          <w:b/>
          <w:sz w:val="28"/>
          <w:szCs w:val="28"/>
        </w:rPr>
        <w:t>раз</w:t>
      </w:r>
      <w:r>
        <w:rPr>
          <w:rFonts w:cs="Times New Roman" w:ascii="Times New Roman" w:hAnsi="Times New Roman"/>
          <w:sz w:val="28"/>
          <w:szCs w:val="28"/>
        </w:rPr>
        <w:t xml:space="preserve"> – один!) Для закреп-ления навыков счёта: смена счётн.ма-териала, чередование коллект.работы с самост-й, сравнение разных по размеру предм-в, геом.фигур, на-хождение опред кол-ва предм-в в окр.пространстве. </w:t>
      </w:r>
      <w:r>
        <w:rPr>
          <w:rFonts w:cs="Times New Roman" w:ascii="Times New Roman" w:hAnsi="Times New Roman"/>
          <w:b/>
          <w:sz w:val="28"/>
          <w:szCs w:val="28"/>
        </w:rPr>
        <w:t xml:space="preserve">Показ независи-мости числа от пространств.приз-наков предм-в – </w:t>
      </w:r>
      <w:r>
        <w:rPr>
          <w:rFonts w:cs="Times New Roman" w:ascii="Times New Roman" w:hAnsi="Times New Roman"/>
          <w:sz w:val="28"/>
          <w:szCs w:val="28"/>
        </w:rPr>
        <w:t>выясняют на основе сравнения сово-купности предм-в, отличающихся либо размерами, либо формой расположения, либо рас-стояниями между предм-ми (S,ко-торую они занимают). Исп-ся приёмы наложе-ния, приложения, состав-ления пар. Когда дети науч-ся вести счёт предм-в, их учат отсчитывать предметы, самост-но создавать группы, содержащие опред.число предм-в(запомни число; пред-т бери молча; когда он поставлен, называй число). Задания: отсчитай столько игр-к, ск.кружков на карточке; принеси ст.конфет, чтобы всем куклам хватило; отсчитай и принеси 3 грибка; 3 грибка и 4 ёлочки; 3 грибка, 3 ёлочки и 3 зайчика – всех по 3. Наряду с опорой на зрит.восприятие важно упр-ть детей в счёте множ-в, воспринимаемых на слух, на ощупь, учить вести счёт движ-й(вос-ли извлекает звуки за ширмой; счёт предм-в, помещённых в мешочек, под салфетку;присядь 4 раза или ст.раз, ск.стоит ёлочек). Закрепление навыков счёта проводится в жизненных и игр.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форм-я представления о числах натур.ряда и обуч-я счёту детей 6-го г.ж. </w:t>
      </w:r>
      <w:r>
        <w:rPr>
          <w:rFonts w:cs="Times New Roman" w:ascii="Times New Roman" w:hAnsi="Times New Roman"/>
          <w:sz w:val="28"/>
          <w:szCs w:val="28"/>
        </w:rPr>
        <w:t xml:space="preserve">В начале года – закрепление счёта предм-в в пре-делах 5, напоминание, как образ-ся числа первого пятка. Для получения чисел второго пятка и обуч-я счёту до 10 исп-ся приёмы, аналогичные тем, которые применялись в ср.гр. Дети д.понять принцип получения кажд. послед.числа и предыд-го и кажд. предыд. из послед-го(Ск.было? Ск.добавили (убрали)? Ск.стало?) Для за-крепления нываков счёта – упр-я: найти столько же игр-к, ск.кружков на карточке, кто быстрее ответит, каких игр-к 6(7,8). Упр-я в отсчёте предм-в продолжают усложняться: даётся за-дание не только отсчитать 2 гр.предм-в, но и расположить их в опред. месте(в указанной части бумаж. листа). Дети приуч-ся вним-но слушать задание, запоминать его, точно выполнять и рассказ-ть о том, что и как сделали; начинаются уч-ся повторять задание до его выполне-ния, обеспечивая развитие планирую-щей функции речи. Спустя 1-2 зан. После ознакомления с образованием очередн.числа, детям предлагают задания, связанные со счётом звуков, движений и пр. в пределах данного числа, но усложнённые(пуговицы на карточках мелкие или нашиты в 2ряда считать с закр.глазами; сначала считают звуки, затем ставят игр-ки или выполняют движ-я) В 3квартале знакомят с составом числа из единиц (вос-ль исполняет 3звука на разн.инструм-х: Ск.звуков и на каком инструменте я исполнила? 1-на барабане, 2-на…,Ск.всего звуков? Всего 3зв.). </w:t>
      </w:r>
      <w:r>
        <w:rPr>
          <w:rFonts w:cs="Times New Roman" w:ascii="Times New Roman" w:hAnsi="Times New Roman"/>
          <w:b/>
          <w:sz w:val="28"/>
          <w:szCs w:val="28"/>
        </w:rPr>
        <w:t>Важно</w:t>
      </w:r>
      <w:r>
        <w:rPr>
          <w:rFonts w:cs="Times New Roman" w:ascii="Times New Roman" w:hAnsi="Times New Roman"/>
          <w:sz w:val="28"/>
          <w:szCs w:val="28"/>
        </w:rPr>
        <w:t>, чтобы в речи детей отражались связи между кол-вом движ-й, звуков, предм-в, воспринимаеимых зрительно или на ощуп.(я 5 раз подпрыгнул, т.к. на карточке б.5 кружков). Такие упр-я дети выполняют с разным сравнением чисел(присядь на 1раз больше, чем услышал звуков; ск.кружков на карточке у Вани, если он топнул на 1раз больше).</w:t>
      </w:r>
    </w:p>
    <w:p>
      <w:pPr>
        <w:pStyle w:val="Normal"/>
        <w:spacing w:lineRule="auto" w:line="360" w:before="0" w:after="0"/>
        <w:ind w:firstLine="709"/>
        <w:jc w:val="both"/>
        <w:rPr/>
      </w:pPr>
      <w:r>
        <w:rPr>
          <w:rFonts w:cs="Times New Roman" w:ascii="Times New Roman" w:hAnsi="Times New Roman"/>
          <w:b/>
          <w:sz w:val="28"/>
          <w:szCs w:val="28"/>
        </w:rPr>
        <w:t xml:space="preserve">Методика ознакомления с величии-ной предмета в разн.возр.группах. </w:t>
      </w:r>
      <w:r>
        <w:rPr>
          <w:rFonts w:cs="Times New Roman" w:ascii="Times New Roman" w:hAnsi="Times New Roman"/>
          <w:sz w:val="28"/>
          <w:szCs w:val="28"/>
        </w:rPr>
        <w:t xml:space="preserve">При форм-и представлений о вел-не предм-в исп-т спец.дид.материал. </w:t>
      </w:r>
      <w:r>
        <w:rPr>
          <w:rFonts w:cs="Times New Roman" w:ascii="Times New Roman" w:hAnsi="Times New Roman"/>
          <w:b/>
          <w:sz w:val="28"/>
          <w:szCs w:val="28"/>
        </w:rPr>
        <w:t xml:space="preserve">2мл.гр: </w:t>
      </w:r>
      <w:r>
        <w:rPr>
          <w:rFonts w:cs="Times New Roman" w:ascii="Times New Roman" w:hAnsi="Times New Roman"/>
          <w:sz w:val="28"/>
          <w:szCs w:val="28"/>
        </w:rPr>
        <w:t xml:space="preserve">сравнивают 2 пред-та(сравни-ваемое св-во д.б. ярко выражено!) сначала </w:t>
      </w:r>
      <w:r>
        <w:rPr>
          <w:rFonts w:cs="Times New Roman" w:ascii="Times New Roman" w:hAnsi="Times New Roman"/>
          <w:b/>
          <w:sz w:val="28"/>
          <w:szCs w:val="28"/>
        </w:rPr>
        <w:t>длину, ширину,высоту(</w:t>
      </w:r>
      <w:r>
        <w:rPr>
          <w:rFonts w:cs="Times New Roman" w:ascii="Times New Roman" w:hAnsi="Times New Roman"/>
          <w:sz w:val="28"/>
          <w:szCs w:val="28"/>
        </w:rPr>
        <w:t xml:space="preserve">про-ведение пальцем по всей протяжен-ности; приемы наложения и прило-жения), затем </w:t>
      </w:r>
      <w:r>
        <w:rPr>
          <w:rFonts w:cs="Times New Roman" w:ascii="Times New Roman" w:hAnsi="Times New Roman"/>
          <w:b/>
          <w:sz w:val="28"/>
          <w:szCs w:val="28"/>
        </w:rPr>
        <w:t>толщину</w:t>
      </w:r>
      <w:r>
        <w:rPr>
          <w:rFonts w:cs="Times New Roman" w:ascii="Times New Roman" w:hAnsi="Times New Roman"/>
          <w:sz w:val="28"/>
          <w:szCs w:val="28"/>
        </w:rPr>
        <w:t>(разве-дением пальцев, толщина округл. пред-в – путём обхв-та их). Показ обслед. признака повторяется 2-3 р., сопро-вож-ся словом. Зад-я: из двух полосок покажи длинную; найди та-кую же. Детей уч.называть размер пред-в, сопоставляя или противопоставляя их друг другу. Исп-ся игр. ситуации: поса-ди зайку на дл.скамейку</w:t>
      </w:r>
      <w:r>
        <w:rPr>
          <w:rFonts w:cs="Times New Roman" w:ascii="Times New Roman" w:hAnsi="Times New Roman"/>
          <w:b/>
          <w:sz w:val="28"/>
          <w:szCs w:val="28"/>
        </w:rPr>
        <w:t>. Ср.гр: 3-5</w:t>
      </w:r>
      <w:r>
        <w:rPr>
          <w:rFonts w:cs="Times New Roman" w:ascii="Times New Roman" w:hAnsi="Times New Roman"/>
          <w:sz w:val="28"/>
          <w:szCs w:val="28"/>
        </w:rPr>
        <w:t xml:space="preserve"> пред-в,менее контрастных по размеру до 1см(длин-не, короче, самая корот-кая). Учат раскладывать по порядку в ряд, пользуясь образцом, затем по пра-вилу,которое опред-ет последов-ть дей-й(начни с самого дл.бруска). Игр.ситуации: построим лесенку, разложим по порядку. Учат срав-ть плоские пред-ты по длине и ширине одновременно(ленты равн.длины,но раз.ширины) Развивается глазомер: найди из 4-5 пред-в такой же, длин-нее, короче) Переход к форм-ю пред-ставлений о трёхмерности пред-в при сравнении пред-в,разных по объёму. Вывод:большими(меньш.) пред-ты наз-ся в зависимости от размера всех трёх измерений. </w:t>
      </w:r>
      <w:r>
        <w:rPr>
          <w:rFonts w:cs="Times New Roman" w:ascii="Times New Roman" w:hAnsi="Times New Roman"/>
          <w:b/>
          <w:sz w:val="28"/>
          <w:szCs w:val="28"/>
        </w:rPr>
        <w:t xml:space="preserve">Ст. и подг.гр: </w:t>
      </w:r>
      <w:r>
        <w:rPr>
          <w:rFonts w:cs="Times New Roman" w:ascii="Times New Roman" w:hAnsi="Times New Roman"/>
          <w:sz w:val="28"/>
          <w:szCs w:val="28"/>
        </w:rPr>
        <w:t xml:space="preserve">кол-во упорядочиваемых пред-в увел-ся до 10, а разница размеров умен-ся до 1см. Усложнение: одни и те же пред-ты размещаются в ряд то по одному, то по др.признаку; указанный пред-т в ряду срав-ся не только с соседним,но и со всеми предшеств. и предыд-ми(вывод:кажд.элемент &lt;(&gt;), чем все предыд-е, и &gt;(&lt;,) чем все послед-е. Зад-я на развитие глазомера: найти на глаз пред-т большего(меньш., такого же)размера чем образец; подобрать 2 пред-та, равных образцу. Рсширяется площадь поиска пред-в. Упр-я: кто за кем стоит(матрёшки забыли…); чья коробочка(три игрушки, разных по размеру); кто выше ростом( Петя выше Саши, а Саша выше…) </w:t>
      </w:r>
      <w:r>
        <w:rPr>
          <w:rFonts w:cs="Times New Roman" w:ascii="Times New Roman" w:hAnsi="Times New Roman"/>
          <w:b/>
          <w:sz w:val="28"/>
          <w:szCs w:val="28"/>
        </w:rPr>
        <w:t>Новая задача-</w:t>
      </w:r>
      <w:r>
        <w:rPr>
          <w:rFonts w:cs="Times New Roman" w:ascii="Times New Roman" w:hAnsi="Times New Roman"/>
          <w:sz w:val="28"/>
          <w:szCs w:val="28"/>
        </w:rPr>
        <w:t>уточнение представлений де-тей об изменении пред-в по длине, шир.,толщ.,высоте:спец.упр-я,в про-цессе которых деят-ть, напрвл-я на измен-е величины, связывается с выяснением колич.отношений – 2 часть зан-я, работа с раздат.мате-риалом(из равных по длине полосок сделать разные ил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ознакомления с величии-ной предмета в разн.возр.группах. </w:t>
      </w:r>
      <w:r>
        <w:rPr>
          <w:rFonts w:cs="Times New Roman" w:ascii="Times New Roman" w:hAnsi="Times New Roman"/>
          <w:sz w:val="28"/>
          <w:szCs w:val="28"/>
        </w:rPr>
        <w:t xml:space="preserve">При форм-и представлений о вел-не предм-в исп-т спец.дид.материал. </w:t>
      </w:r>
      <w:r>
        <w:rPr>
          <w:rFonts w:cs="Times New Roman" w:ascii="Times New Roman" w:hAnsi="Times New Roman"/>
          <w:b/>
          <w:sz w:val="28"/>
          <w:szCs w:val="28"/>
        </w:rPr>
        <w:t xml:space="preserve">2мл.гр: </w:t>
      </w:r>
      <w:r>
        <w:rPr>
          <w:rFonts w:cs="Times New Roman" w:ascii="Times New Roman" w:hAnsi="Times New Roman"/>
          <w:sz w:val="28"/>
          <w:szCs w:val="28"/>
        </w:rPr>
        <w:t xml:space="preserve">сравнивают 2 пред-та(сравни-ваемое св-во д.б. ярко выражено!) сначала </w:t>
      </w:r>
      <w:r>
        <w:rPr>
          <w:rFonts w:cs="Times New Roman" w:ascii="Times New Roman" w:hAnsi="Times New Roman"/>
          <w:b/>
          <w:sz w:val="28"/>
          <w:szCs w:val="28"/>
        </w:rPr>
        <w:t>длину, ширину,высоту(</w:t>
      </w:r>
      <w:r>
        <w:rPr>
          <w:rFonts w:cs="Times New Roman" w:ascii="Times New Roman" w:hAnsi="Times New Roman"/>
          <w:sz w:val="28"/>
          <w:szCs w:val="28"/>
        </w:rPr>
        <w:t xml:space="preserve">про-ведение пальцем по всей протяжен-ности; приемы наложения и прило-жения), затем </w:t>
      </w:r>
      <w:r>
        <w:rPr>
          <w:rFonts w:cs="Times New Roman" w:ascii="Times New Roman" w:hAnsi="Times New Roman"/>
          <w:b/>
          <w:sz w:val="28"/>
          <w:szCs w:val="28"/>
        </w:rPr>
        <w:t>толщину</w:t>
      </w:r>
      <w:r>
        <w:rPr>
          <w:rFonts w:cs="Times New Roman" w:ascii="Times New Roman" w:hAnsi="Times New Roman"/>
          <w:sz w:val="28"/>
          <w:szCs w:val="28"/>
        </w:rPr>
        <w:t>(разве-дением пальцев, толщина округл. пред-в – путём обхв-та их). Показ обслед. признака повторяется 2-3 р., сопро-вож-ся словом. Зад-я: из двух полосок покажи длинную; найди та-кую же. Детей уч.называть размер пред-в, сопоставляя или противопоставляя их друг другу. Исп-ся игр. ситуации: поса-ди зайку на дл.скамейку</w:t>
      </w:r>
      <w:r>
        <w:rPr>
          <w:rFonts w:cs="Times New Roman" w:ascii="Times New Roman" w:hAnsi="Times New Roman"/>
          <w:b/>
          <w:sz w:val="28"/>
          <w:szCs w:val="28"/>
        </w:rPr>
        <w:t>. Ср.гр: 3-5</w:t>
      </w:r>
      <w:r>
        <w:rPr>
          <w:rFonts w:cs="Times New Roman" w:ascii="Times New Roman" w:hAnsi="Times New Roman"/>
          <w:sz w:val="28"/>
          <w:szCs w:val="28"/>
        </w:rPr>
        <w:t xml:space="preserve"> пред-в,менее контрастных по размеру до 1см(длин-не, короче, самая корот-кая). Учат раскладывать по порядку в ряд, пользуясь образцом, затем по пра-вилу,которое опред-ет последов-ть дей-й(начни с самого дл.бруска). Игр.ситуации: построим лесенку, разложим по порядку. Учат срав-ть плоские пред-ты по длине и ширине одновременно(ленты равн.длины,но раз.ширины) Развивается глазомер: найди из 4-5 пред-в такой же, длин-нее, короче) Переход к форм-ю пред-ставлений о трёхмерности пред-в при сравнении пред-в,разных по объёму. Вывод:большими(меньш.) пред-ты наз-ся в зависимости от размера всех трёх измерений. </w:t>
      </w:r>
      <w:r>
        <w:rPr>
          <w:rFonts w:cs="Times New Roman" w:ascii="Times New Roman" w:hAnsi="Times New Roman"/>
          <w:b/>
          <w:sz w:val="28"/>
          <w:szCs w:val="28"/>
        </w:rPr>
        <w:t xml:space="preserve">Ст. и подг.гр: </w:t>
      </w:r>
      <w:r>
        <w:rPr>
          <w:rFonts w:cs="Times New Roman" w:ascii="Times New Roman" w:hAnsi="Times New Roman"/>
          <w:sz w:val="28"/>
          <w:szCs w:val="28"/>
        </w:rPr>
        <w:t xml:space="preserve">кол-во упорядочиваемых пред-в увел-ся до 10, а разница размеров умен-ся до 1см. Усложнение: одни и те же пред-ты размещаются в ряд то по одному, то по др.признаку; указанный пред-т в ряду срав-ся не только с соседним,но и со всеми предшеств. и предыд-ми(вывод:кажд.элемент &lt;(&gt;), чем все предыд-е, и &gt;(&lt;,) чем все послед-е. Зад-я на развитие глазомера: найти на глаз пред-т большего(меньш., такого же)размера чем образец; подобрать 2 пред-та, равных образцу. Рсширяется площадь поиска пред-в. Упр-я: кто за кем стоит(матрёшки забыли…); чья коробочка(три игрушки, разных по размеру); кто выше ростом( Петя выше Саши, а Саша выше…) </w:t>
      </w:r>
      <w:r>
        <w:rPr>
          <w:rFonts w:cs="Times New Roman" w:ascii="Times New Roman" w:hAnsi="Times New Roman"/>
          <w:b/>
          <w:sz w:val="28"/>
          <w:szCs w:val="28"/>
        </w:rPr>
        <w:t>Новая задача-</w:t>
      </w:r>
      <w:r>
        <w:rPr>
          <w:rFonts w:cs="Times New Roman" w:ascii="Times New Roman" w:hAnsi="Times New Roman"/>
          <w:sz w:val="28"/>
          <w:szCs w:val="28"/>
        </w:rPr>
        <w:t>уточнение представлений де-тей об изменении пред-в по длине, шир.,толщ.,высоте:спец.упр-я,в про-цессе которых деят-ть, напрвл-я на измен-е величины, связывается с выяснением колич.отношений – 2 часть зан-я, работа с раздат.мате-риалом(из равных по длине полосок сделать разные ил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форм-я представлений о пространстве. </w:t>
      </w:r>
      <w:r>
        <w:rPr>
          <w:rFonts w:cs="Times New Roman" w:ascii="Times New Roman" w:hAnsi="Times New Roman"/>
          <w:sz w:val="28"/>
          <w:szCs w:val="28"/>
        </w:rPr>
        <w:t xml:space="preserve">Система работы по развитию простран.представлений включает: 1.ориентировка «на себе»; 2.ориент-ка на внешн.объектах (вы-деление сторон пред-в); 3.освоение и применение словесной системы отсчёта по осн.пространс.направ-лениям(вверх-вниз,…); 4.опред-е рас-положения пред-в в простр-ве «от себя»; 5.опред-е собств.положения в простр-ве относительно др.объектов; 6.опред-е простран.размещённости пред-в относительно друг.др; 7.опред-е простран.расположения объектов при ориент-ке на плос-кости,т.е. в двухмерном простр-ве. </w:t>
      </w:r>
      <w:r>
        <w:rPr>
          <w:rFonts w:cs="Times New Roman" w:ascii="Times New Roman" w:hAnsi="Times New Roman"/>
          <w:b/>
          <w:sz w:val="28"/>
          <w:szCs w:val="28"/>
        </w:rPr>
        <w:t>Мл.гр:</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 xml:space="preserve">различение парных направл-й; указание простран. На-првлений от себя (флажок впе-рёд..);первые навыки ориентировки на плоскости листа (верх,низ,лево, право) </w:t>
      </w:r>
      <w:r>
        <w:rPr>
          <w:rFonts w:cs="Times New Roman" w:ascii="Times New Roman" w:hAnsi="Times New Roman"/>
          <w:b/>
          <w:sz w:val="28"/>
          <w:szCs w:val="28"/>
        </w:rPr>
        <w:t xml:space="preserve">Ср.гр: 4; </w:t>
      </w:r>
      <w:r>
        <w:rPr>
          <w:rFonts w:cs="Times New Roman" w:ascii="Times New Roman" w:hAnsi="Times New Roman"/>
          <w:sz w:val="28"/>
          <w:szCs w:val="28"/>
        </w:rPr>
        <w:t xml:space="preserve">умение передвиг-ся в указан.напрвл-и(вперёд пойдёшь-мишку найдёшь); форм-е представлений ближе-дальше, близко-далеко(чей мяч покатился дальше); оирент-ка на поверхности стола. </w:t>
      </w:r>
      <w:r>
        <w:rPr>
          <w:rFonts w:cs="Times New Roman" w:ascii="Times New Roman" w:hAnsi="Times New Roman"/>
          <w:b/>
          <w:sz w:val="28"/>
          <w:szCs w:val="28"/>
        </w:rPr>
        <w:t xml:space="preserve">Ст.гр: </w:t>
      </w:r>
      <w:r>
        <w:rPr>
          <w:rFonts w:cs="Times New Roman" w:ascii="Times New Roman" w:hAnsi="Times New Roman"/>
          <w:sz w:val="28"/>
          <w:szCs w:val="28"/>
        </w:rPr>
        <w:t xml:space="preserve">умение передвигаться в указан. напрвлении(найди игр-ку: дойди до стола, поверни налево,); </w:t>
      </w:r>
      <w:r>
        <w:rPr>
          <w:rFonts w:cs="Times New Roman" w:ascii="Times New Roman" w:hAnsi="Times New Roman"/>
          <w:b/>
          <w:sz w:val="28"/>
          <w:szCs w:val="28"/>
        </w:rPr>
        <w:t>6(</w:t>
      </w:r>
      <w:r>
        <w:rPr>
          <w:rFonts w:cs="Times New Roman" w:ascii="Times New Roman" w:hAnsi="Times New Roman"/>
          <w:sz w:val="28"/>
          <w:szCs w:val="28"/>
        </w:rPr>
        <w:t xml:space="preserve">где что стоит? Что изменилось – кукла была впереди мишки,а ); </w:t>
      </w:r>
      <w:r>
        <w:rPr>
          <w:rFonts w:cs="Times New Roman" w:ascii="Times New Roman" w:hAnsi="Times New Roman"/>
          <w:b/>
          <w:sz w:val="28"/>
          <w:szCs w:val="28"/>
        </w:rPr>
        <w:t>7(</w:t>
      </w:r>
      <w:r>
        <w:rPr>
          <w:rFonts w:cs="Times New Roman" w:ascii="Times New Roman" w:hAnsi="Times New Roman"/>
          <w:sz w:val="28"/>
          <w:szCs w:val="28"/>
        </w:rPr>
        <w:t xml:space="preserve">круг нах-ся в верхнем левом углу листа,квадрат- ). </w:t>
      </w:r>
      <w:r>
        <w:rPr>
          <w:rFonts w:cs="Times New Roman" w:ascii="Times New Roman" w:hAnsi="Times New Roman"/>
          <w:b/>
          <w:sz w:val="28"/>
          <w:szCs w:val="28"/>
        </w:rPr>
        <w:t xml:space="preserve">Подг.гр: </w:t>
      </w:r>
      <w:r>
        <w:rPr>
          <w:rFonts w:cs="Times New Roman" w:ascii="Times New Roman" w:hAnsi="Times New Roman"/>
          <w:sz w:val="28"/>
          <w:szCs w:val="28"/>
        </w:rPr>
        <w:t>ориент-ка в окр.микрорайоне; простран.связи д.отражаться в речи с помощью предлогов и наречий (над,под,между, сзади, справа…); зрит.диктанты(на листе расклады-ваются геом.фигуры в опред.порядке, их число уве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ика форм-я временных представлений. Мл.гр: </w:t>
      </w:r>
      <w:r>
        <w:rPr>
          <w:rFonts w:cs="Times New Roman" w:ascii="Times New Roman" w:hAnsi="Times New Roman"/>
          <w:sz w:val="28"/>
          <w:szCs w:val="28"/>
        </w:rPr>
        <w:t xml:space="preserve">различают части суток по изменению содер-жания их деят-ти (вос-ль называет отрезок времени и перечисляет соответств.ему виды деят-ти детей). </w:t>
      </w:r>
      <w:r>
        <w:rPr>
          <w:rFonts w:cs="Times New Roman" w:ascii="Times New Roman" w:hAnsi="Times New Roman"/>
          <w:b/>
          <w:sz w:val="28"/>
          <w:szCs w:val="28"/>
        </w:rPr>
        <w:t xml:space="preserve">Ср.гр: </w:t>
      </w:r>
      <w:r>
        <w:rPr>
          <w:rFonts w:cs="Times New Roman" w:ascii="Times New Roman" w:hAnsi="Times New Roman"/>
          <w:sz w:val="28"/>
          <w:szCs w:val="28"/>
        </w:rPr>
        <w:t xml:space="preserve">усвоение понятия сло Вчера, сегодня, завтра(когда мы рисовали? Что мы делали сегодня?); раскры-вается значение слов быстро, медленно на конкретных приме-рах(поезд идёт медленно, потом всё быстрее-быстрее; черепаха ползёт медленно, машина едет быстро). </w:t>
      </w:r>
      <w:r>
        <w:rPr>
          <w:rFonts w:cs="Times New Roman" w:ascii="Times New Roman" w:hAnsi="Times New Roman"/>
          <w:b/>
          <w:sz w:val="28"/>
          <w:szCs w:val="28"/>
        </w:rPr>
        <w:t xml:space="preserve">Ст.гр: </w:t>
      </w:r>
      <w:r>
        <w:rPr>
          <w:rFonts w:cs="Times New Roman" w:ascii="Times New Roman" w:hAnsi="Times New Roman"/>
          <w:sz w:val="28"/>
          <w:szCs w:val="28"/>
        </w:rPr>
        <w:t xml:space="preserve">углубляют представление о частях суток (связывают с явлениями природы:утро - встаёт солнце), дид. игра «Наш день». Закрепляют понятие слов вчера, сегодня, завтра. Дид.игра «Про-должай!»(бросает мяч, говорит: на почту мы ходили…,рисовали…,петь и танцевать будем…); «Наоборот» (день-ночь, завтра-вчера, рано-поздно). Заучивают послед-ть дней недели: ежедневно называют день недели, предыд. и послед-й. </w:t>
      </w:r>
      <w:r>
        <w:rPr>
          <w:rFonts w:cs="Times New Roman" w:ascii="Times New Roman" w:hAnsi="Times New Roman"/>
          <w:b/>
          <w:sz w:val="28"/>
          <w:szCs w:val="28"/>
        </w:rPr>
        <w:t>Подг.гр:</w:t>
      </w:r>
      <w:r>
        <w:rPr>
          <w:rFonts w:cs="Times New Roman" w:ascii="Times New Roman" w:hAnsi="Times New Roman"/>
          <w:sz w:val="28"/>
          <w:szCs w:val="28"/>
        </w:rPr>
        <w:t xml:space="preserve"> закрепление предыд.знаний; дают представление о месяцах, заучивают их названия(С.Маршак «12 месяцев») Необходимо восп-ть чувство времени, т.е. развивать восприятие длит-ти времен.отрезков, учить всё делать вовремя – это помогает детям стать более организованными, дисциплини-рованными.</w:t>
      </w:r>
    </w:p>
    <w:p>
      <w:pPr>
        <w:pStyle w:val="Normal"/>
        <w:spacing w:lineRule="auto" w:line="360" w:before="0" w:after="0"/>
        <w:ind w:firstLine="709"/>
        <w:jc w:val="both"/>
        <w:rPr/>
      </w:pPr>
      <w:r>
        <w:rPr>
          <w:rFonts w:cs="Times New Roman" w:ascii="Times New Roman" w:hAnsi="Times New Roman"/>
          <w:b/>
          <w:sz w:val="28"/>
          <w:szCs w:val="28"/>
        </w:rPr>
        <w:t xml:space="preserve">Роль дид.средств в мат.развитии дошк-в. </w:t>
      </w:r>
      <w:r>
        <w:rPr>
          <w:rFonts w:cs="Times New Roman" w:ascii="Times New Roman" w:hAnsi="Times New Roman"/>
          <w:sz w:val="28"/>
          <w:szCs w:val="28"/>
        </w:rPr>
        <w:t xml:space="preserve">В дидактике особое место отводится ср-вам обуч-я и влиянию их на результат этого процесса. Разные учёные по-разному опред-ют ср-ва обуч-я: 1. Совокупность предметов и явлений(Королёв); 2.знаки, модели действия(Якиманская); 3. Слово-ср-во обуч-я(Костюк, Скаткин). М.сказать, что ср-ва обуч-я – источники получения информации и,как правило, совокуп-ность моделей самой различн.при-роды. </w:t>
      </w:r>
      <w:r>
        <w:rPr>
          <w:rFonts w:cs="Times New Roman" w:ascii="Times New Roman" w:hAnsi="Times New Roman"/>
          <w:b/>
          <w:sz w:val="28"/>
          <w:szCs w:val="28"/>
        </w:rPr>
        <w:t>Различают:</w:t>
      </w:r>
      <w:r>
        <w:rPr>
          <w:rFonts w:cs="Times New Roman" w:ascii="Times New Roman" w:hAnsi="Times New Roman"/>
          <w:sz w:val="28"/>
          <w:szCs w:val="28"/>
        </w:rPr>
        <w:t xml:space="preserve"> </w:t>
      </w:r>
      <w:r>
        <w:rPr>
          <w:rFonts w:cs="Times New Roman" w:ascii="Times New Roman" w:hAnsi="Times New Roman"/>
          <w:b/>
          <w:sz w:val="28"/>
          <w:szCs w:val="28"/>
        </w:rPr>
        <w:t>мате-риально-предметные</w:t>
      </w:r>
      <w:r>
        <w:rPr>
          <w:rFonts w:cs="Times New Roman" w:ascii="Times New Roman" w:hAnsi="Times New Roman"/>
          <w:sz w:val="28"/>
          <w:szCs w:val="28"/>
        </w:rPr>
        <w:t xml:space="preserve">(физич-е, пред-метно-математич-е пространственно-вре-менные приборы, таблицы, слай-ды, иллюстрации и т.д.); </w:t>
      </w:r>
      <w:r>
        <w:rPr>
          <w:rFonts w:cs="Times New Roman" w:ascii="Times New Roman" w:hAnsi="Times New Roman"/>
          <w:b/>
          <w:sz w:val="28"/>
          <w:szCs w:val="28"/>
        </w:rPr>
        <w:t>идеальные-мыслительные</w:t>
      </w:r>
      <w:r>
        <w:rPr>
          <w:rFonts w:cs="Times New Roman" w:ascii="Times New Roman" w:hAnsi="Times New Roman"/>
          <w:sz w:val="28"/>
          <w:szCs w:val="28"/>
        </w:rPr>
        <w:t xml:space="preserve">(дидактич-е учебные метод.пособия). </w:t>
      </w:r>
      <w:r>
        <w:rPr>
          <w:rFonts w:cs="Times New Roman" w:ascii="Times New Roman" w:hAnsi="Times New Roman"/>
          <w:b/>
          <w:sz w:val="28"/>
          <w:szCs w:val="28"/>
        </w:rPr>
        <w:t xml:space="preserve">Осн.функции </w:t>
      </w:r>
      <w:r>
        <w:rPr>
          <w:rFonts w:cs="Times New Roman" w:ascii="Times New Roman" w:hAnsi="Times New Roman"/>
          <w:sz w:val="28"/>
          <w:szCs w:val="28"/>
        </w:rPr>
        <w:t>ср-в обуч-я: 1. реализуют пр-п нагляд-ти; 2. преобразовывают сложные абстракт-ные мат.понятия в доступные; 3. ведут к овладению способами действия; 4. способствуют накоплению чувств. опыта; 5. дают возм-ть вос-лю управ-лять познават.деят-тью р-ка; 6. увелич-ют объём самост.познават. деят-ти детей; 7. рационализируют процесс обуч-я. Кажд.ср-во обуч-я выполняет опред.функции: образ обеспечит развитие личн.опыта р-ка; действие форм-е умений и навыков; слово вос-ля и худ.словосоздаёт возможность форм-я обобщённых представлений, абстрактны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знакомление с геом.фигурами. Мл.гр: </w:t>
      </w:r>
      <w:r>
        <w:rPr>
          <w:rFonts w:cs="Times New Roman" w:ascii="Times New Roman" w:hAnsi="Times New Roman"/>
          <w:sz w:val="28"/>
          <w:szCs w:val="28"/>
        </w:rPr>
        <w:t xml:space="preserve">различение простейш.фигур (круг, квадрат) разн.цвета и размера в сравнении. Упр-я: дай мишке круг, а..; положи на верх.полоску много кругов, а… Дид.игры: Что это? Чего не стало? Найди свой домик. </w:t>
      </w:r>
      <w:r>
        <w:rPr>
          <w:rFonts w:cs="Times New Roman" w:ascii="Times New Roman" w:hAnsi="Times New Roman"/>
          <w:b/>
          <w:sz w:val="28"/>
          <w:szCs w:val="28"/>
        </w:rPr>
        <w:t xml:space="preserve">Ср.гр: </w:t>
      </w:r>
      <w:r>
        <w:rPr>
          <w:rFonts w:cs="Times New Roman" w:ascii="Times New Roman" w:hAnsi="Times New Roman"/>
          <w:sz w:val="28"/>
          <w:szCs w:val="28"/>
        </w:rPr>
        <w:t xml:space="preserve">вводится треугольник. Игр.упр-я,в которых группируют фигуры разного цвета и размера. </w:t>
      </w:r>
      <w:r>
        <w:rPr>
          <w:rFonts w:cs="Times New Roman" w:ascii="Times New Roman" w:hAnsi="Times New Roman"/>
          <w:b/>
          <w:sz w:val="28"/>
          <w:szCs w:val="28"/>
        </w:rPr>
        <w:t xml:space="preserve">Ст.гр: </w:t>
      </w:r>
      <w:r>
        <w:rPr>
          <w:rFonts w:cs="Times New Roman" w:ascii="Times New Roman" w:hAnsi="Times New Roman"/>
          <w:sz w:val="28"/>
          <w:szCs w:val="28"/>
        </w:rPr>
        <w:t xml:space="preserve">знак-во с четырёх-угольником. Упр-я на группировку четыр-в: отобрать одинаковые по цвету чет-ки; все большие; слева от карточки положить все чет-ки, а справа – все нечет-ки. Развивать уме-ние видеть,какой геом.фигуре соот-ветствует форма пред-та. Работа по сопоставлению формы пред-в с геом.эталонами проходит в 2 этапа: </w:t>
      </w:r>
      <w:r>
        <w:rPr>
          <w:rFonts w:cs="Times New Roman" w:ascii="Times New Roman" w:hAnsi="Times New Roman"/>
          <w:b/>
          <w:sz w:val="28"/>
          <w:szCs w:val="28"/>
        </w:rPr>
        <w:t xml:space="preserve">1. </w:t>
      </w:r>
      <w:r>
        <w:rPr>
          <w:rFonts w:cs="Times New Roman" w:ascii="Times New Roman" w:hAnsi="Times New Roman"/>
          <w:sz w:val="28"/>
          <w:szCs w:val="28"/>
        </w:rPr>
        <w:t xml:space="preserve">Учить на основе непосредствен.сопо-ставления пред-в с геом.фигурой давать словесн.опред-е формы пред-в (блюдце, платок, косынка). Игры «На что похоже»,»Найди пред-т такой же формы». </w:t>
      </w:r>
      <w:r>
        <w:rPr>
          <w:rFonts w:cs="Times New Roman" w:ascii="Times New Roman" w:hAnsi="Times New Roman"/>
          <w:b/>
          <w:sz w:val="28"/>
          <w:szCs w:val="28"/>
        </w:rPr>
        <w:t xml:space="preserve">2. </w:t>
      </w:r>
      <w:r>
        <w:rPr>
          <w:rFonts w:cs="Times New Roman" w:ascii="Times New Roman" w:hAnsi="Times New Roman"/>
          <w:sz w:val="28"/>
          <w:szCs w:val="28"/>
        </w:rPr>
        <w:t xml:space="preserve">Учат опред-ть не только осн.форму пред-в, но и форму деталей(домик, машина, снеговик) Обучение составлению геом.фигур путём преобразования разных фигур (из треуг-в квадрат, перегиб квадрата – 2 треуг-ка),затем связывается с упр-ми по делению фигур на части(2 и 4). Усложнение: разделить квадрат на 2 треуг-ка, на 2 прямоуг-ка. </w:t>
      </w:r>
      <w:r>
        <w:rPr>
          <w:rFonts w:cs="Times New Roman" w:ascii="Times New Roman" w:hAnsi="Times New Roman"/>
          <w:b/>
          <w:sz w:val="28"/>
          <w:szCs w:val="28"/>
        </w:rPr>
        <w:t xml:space="preserve">Подг.гр: </w:t>
      </w:r>
      <w:r>
        <w:rPr>
          <w:rFonts w:cs="Times New Roman" w:ascii="Times New Roman" w:hAnsi="Times New Roman"/>
          <w:sz w:val="28"/>
          <w:szCs w:val="28"/>
        </w:rPr>
        <w:t>знак-во с многоуг-м и его признаками (вершины, стороны, углы)- все фигуры, имеющие по 3 и более угла, стороны, вершины – многоуго-ки.(Сравнивают круг и пятиуг-к, чем отлич-ся, предлагают прокатить по столу, показывают плакат с многоуг-ми, опред-т характерные для всех фигур признаки, как их м.назвать). Показываются приёмы преобразо-вания фигур( у квадрата обрезать угля получится многоуг-к) Анализируя разные кач-ва структурных элементов геом.фигур дети узнают, что одни фигуры оказываются в соподчинён. Отношении(четырёхуг-к – ромб, квадрат, прямоуг-к; многоуг-к – все треуг-ки, четыр-ки и т.д. независимо от размера и вида) связь колич.пред-ставлений с представле-ниями геом.фигур создаёт основу для общематемат.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новление и развитие МФМП у д/д/возр. </w:t>
      </w:r>
      <w:r>
        <w:rPr>
          <w:rFonts w:cs="Times New Roman" w:ascii="Times New Roman" w:hAnsi="Times New Roman"/>
          <w:sz w:val="28"/>
          <w:szCs w:val="28"/>
        </w:rPr>
        <w:t xml:space="preserve">Предшественник её как науки – уст.народ.тво-во(считалки, загадки, пословицы приобщали детей к счёту).И.Фёдоров в 1-ой печатн.книге: мысль об ообуч-и детей счёту в процессе упр-й. </w:t>
      </w:r>
      <w:r>
        <w:rPr>
          <w:rFonts w:cs="Times New Roman" w:ascii="Times New Roman" w:hAnsi="Times New Roman"/>
          <w:b/>
          <w:sz w:val="28"/>
          <w:szCs w:val="28"/>
          <w:lang w:val="en-US"/>
        </w:rPr>
        <w:t>XVII</w:t>
      </w:r>
      <w:r>
        <w:rPr>
          <w:rFonts w:cs="Times New Roman" w:ascii="Times New Roman" w:hAnsi="Times New Roman"/>
          <w:b/>
          <w:sz w:val="28"/>
          <w:szCs w:val="28"/>
        </w:rPr>
        <w:t>-</w:t>
      </w:r>
      <w:r>
        <w:rPr>
          <w:rFonts w:cs="Times New Roman" w:ascii="Times New Roman" w:hAnsi="Times New Roman"/>
          <w:b/>
          <w:sz w:val="28"/>
          <w:szCs w:val="28"/>
          <w:lang w:val="en-US"/>
        </w:rPr>
        <w:t>XIX</w:t>
      </w:r>
      <w:r>
        <w:rPr>
          <w:rFonts w:cs="Times New Roman" w:ascii="Times New Roman" w:hAnsi="Times New Roman"/>
          <w:b/>
          <w:sz w:val="28"/>
          <w:szCs w:val="28"/>
        </w:rPr>
        <w:t xml:space="preserve"> в. Коменский: </w:t>
      </w:r>
      <w:r>
        <w:rPr>
          <w:rFonts w:cs="Times New Roman" w:ascii="Times New Roman" w:hAnsi="Times New Roman"/>
          <w:sz w:val="28"/>
          <w:szCs w:val="28"/>
        </w:rPr>
        <w:t xml:space="preserve">«Материн.шк.» в программу по ариф-ке и осн-м геометрии включил усвоение счёта в пределах 20, различение чисел, сравнение пред-в по выбору, геом.фигур (для 4-6-летних). </w:t>
      </w:r>
      <w:r>
        <w:rPr>
          <w:rFonts w:cs="Times New Roman" w:ascii="Times New Roman" w:hAnsi="Times New Roman"/>
          <w:b/>
          <w:sz w:val="28"/>
          <w:szCs w:val="28"/>
        </w:rPr>
        <w:t xml:space="preserve">Песталоцци: </w:t>
      </w:r>
      <w:r>
        <w:rPr>
          <w:rFonts w:cs="Times New Roman" w:ascii="Times New Roman" w:hAnsi="Times New Roman"/>
          <w:sz w:val="28"/>
          <w:szCs w:val="28"/>
        </w:rPr>
        <w:t xml:space="preserve">рекомендовал учить детей счёту конкретн.пред-в, пониманий дей-й над числами, умению опред-ть время; методы обуч-я предполагали переход от простых элементов к сложным, исп-е нагляд-ти, облегчающей усвоение чисел. </w:t>
      </w:r>
      <w:r>
        <w:rPr>
          <w:rFonts w:cs="Times New Roman" w:ascii="Times New Roman" w:hAnsi="Times New Roman"/>
          <w:b/>
          <w:sz w:val="28"/>
          <w:szCs w:val="28"/>
        </w:rPr>
        <w:t xml:space="preserve">Фребель: </w:t>
      </w:r>
      <w:r>
        <w:rPr>
          <w:rFonts w:cs="Times New Roman" w:ascii="Times New Roman" w:hAnsi="Times New Roman"/>
          <w:sz w:val="28"/>
          <w:szCs w:val="28"/>
        </w:rPr>
        <w:t xml:space="preserve">«Дары» - пособие для развития строител.навыков в един-ве с познанием чисел, форм, размеров, пространст.отношений. </w:t>
      </w:r>
      <w:r>
        <w:rPr>
          <w:rFonts w:cs="Times New Roman" w:ascii="Times New Roman" w:hAnsi="Times New Roman"/>
          <w:b/>
          <w:sz w:val="28"/>
          <w:szCs w:val="28"/>
        </w:rPr>
        <w:t>Монтессори:</w:t>
      </w:r>
      <w:r>
        <w:rPr>
          <w:rFonts w:cs="Times New Roman" w:ascii="Times New Roman" w:hAnsi="Times New Roman"/>
          <w:sz w:val="28"/>
          <w:szCs w:val="28"/>
        </w:rPr>
        <w:t xml:space="preserve"> н.создать спец.среду для развития представлений о числе, форме, величинах; изучение письм. и уст. Нумерации, исп-я для этого счётные ящики, связки бус, нанизанных десятками, счёты, монеты. </w:t>
      </w:r>
      <w:r>
        <w:rPr>
          <w:rFonts w:cs="Times New Roman" w:ascii="Times New Roman" w:hAnsi="Times New Roman"/>
          <w:b/>
          <w:sz w:val="28"/>
          <w:szCs w:val="28"/>
        </w:rPr>
        <w:t xml:space="preserve">Ушинский: </w:t>
      </w:r>
      <w:r>
        <w:rPr>
          <w:rFonts w:cs="Times New Roman" w:ascii="Times New Roman" w:hAnsi="Times New Roman"/>
          <w:sz w:val="28"/>
          <w:szCs w:val="28"/>
        </w:rPr>
        <w:t xml:space="preserve">предлагал обуч-е счёту отд.пред-в и групп, дей-ям сложения и вычитания, форм-е понимания десятка как единицы счёта. </w:t>
      </w:r>
      <w:r>
        <w:rPr>
          <w:rFonts w:cs="Times New Roman" w:ascii="Times New Roman" w:hAnsi="Times New Roman"/>
          <w:b/>
          <w:sz w:val="28"/>
          <w:szCs w:val="28"/>
        </w:rPr>
        <w:t xml:space="preserve">Толстой </w:t>
      </w:r>
      <w:r>
        <w:rPr>
          <w:rFonts w:cs="Times New Roman" w:ascii="Times New Roman" w:hAnsi="Times New Roman"/>
          <w:sz w:val="28"/>
          <w:szCs w:val="28"/>
        </w:rPr>
        <w:t xml:space="preserve">1872г. «Азбука» - одна из частей «Счёт»: убуч-ть счёту вперёд и назад в пределах сотни, изучать нумерацию, основы-ваясь при этом на дет.прак.опыте, приобретённом в игре. В </w:t>
      </w:r>
      <w:r>
        <w:rPr>
          <w:rFonts w:cs="Times New Roman" w:ascii="Times New Roman" w:hAnsi="Times New Roman"/>
          <w:b/>
          <w:sz w:val="28"/>
          <w:szCs w:val="28"/>
        </w:rPr>
        <w:t>дореволюц. период в России</w:t>
      </w:r>
      <w:r>
        <w:rPr>
          <w:rFonts w:cs="Times New Roman" w:ascii="Times New Roman" w:hAnsi="Times New Roman"/>
          <w:sz w:val="28"/>
          <w:szCs w:val="28"/>
        </w:rPr>
        <w:t xml:space="preserve"> издав-сь метод. пособия для семьи и д/с: содержание обуч-я детей мат-ке. </w:t>
      </w:r>
      <w:r>
        <w:rPr>
          <w:rFonts w:cs="Times New Roman" w:ascii="Times New Roman" w:hAnsi="Times New Roman"/>
          <w:b/>
          <w:sz w:val="28"/>
          <w:szCs w:val="28"/>
        </w:rPr>
        <w:t>1912г.Кемниц</w:t>
      </w:r>
      <w:r>
        <w:rPr>
          <w:rFonts w:cs="Times New Roman" w:ascii="Times New Roman" w:hAnsi="Times New Roman"/>
          <w:sz w:val="28"/>
          <w:szCs w:val="28"/>
        </w:rPr>
        <w:t xml:space="preserve">: метод.пособие «Мат-ка в д/с» - наибо-лее полно отражены содерж-е и методы изучения с д/д/возр матем. материала(беседы, практ.работы, игры, упр-я, в ходе кот-х дети овладевают геометр., пространств. и временными представ-лениями, узнают о делении целого на части, величинах, измере-нии). </w:t>
      </w:r>
      <w:r>
        <w:rPr>
          <w:rFonts w:cs="Times New Roman" w:ascii="Times New Roman" w:hAnsi="Times New Roman"/>
          <w:b/>
          <w:sz w:val="28"/>
          <w:szCs w:val="28"/>
        </w:rPr>
        <w:t>В годы Сов.власти: Глаголева, Шлегер, Ти-хеева, Блехер</w:t>
      </w:r>
      <w:r>
        <w:rPr>
          <w:rFonts w:cs="Times New Roman" w:ascii="Times New Roman" w:hAnsi="Times New Roman"/>
          <w:sz w:val="28"/>
          <w:szCs w:val="28"/>
        </w:rPr>
        <w:t xml:space="preserve"> в своих метод.пособиях определили прог-рамму развития у д/д/возр числовых представлений, знаний о величинах и измерении, форме, пространстве и времени. Начиная с 40-х г. </w:t>
      </w:r>
      <w:r>
        <w:rPr>
          <w:rFonts w:cs="Times New Roman" w:ascii="Times New Roman" w:hAnsi="Times New Roman"/>
          <w:b/>
          <w:sz w:val="28"/>
          <w:szCs w:val="28"/>
        </w:rPr>
        <w:t>Леушина</w:t>
      </w:r>
      <w:r>
        <w:rPr>
          <w:rFonts w:cs="Times New Roman" w:ascii="Times New Roman" w:hAnsi="Times New Roman"/>
          <w:sz w:val="28"/>
          <w:szCs w:val="28"/>
        </w:rPr>
        <w:t xml:space="preserve">: заложила основы соврем.дид.системы форм-я мат.представлений, разрабо-тала программу, содерж-е, методы и приёмы работы с д/д/возр; «Зан-я по счёту в д/с»(1963,1965) и наглядн. дид.материалы(1965) широко исп-ли восп-ли д/с. Созданная Л. </w:t>
      </w:r>
      <w:r>
        <w:rPr>
          <w:rFonts w:cs="Times New Roman" w:ascii="Times New Roman" w:hAnsi="Times New Roman"/>
          <w:b/>
          <w:sz w:val="28"/>
          <w:szCs w:val="28"/>
        </w:rPr>
        <w:t>дид.система</w:t>
      </w:r>
      <w:r>
        <w:rPr>
          <w:rFonts w:cs="Times New Roman" w:ascii="Times New Roman" w:hAnsi="Times New Roman"/>
          <w:sz w:val="28"/>
          <w:szCs w:val="28"/>
        </w:rPr>
        <w:t xml:space="preserve"> реализована в «Прог.восп-я и обуч-я в д/с» на её основе созданы мног.\ие соврем.метод пособия для восп-лей д/уч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ика ознакомления ст.дошк-в с решением арифмет.задач</w:t>
      </w:r>
      <w:r>
        <w:rPr>
          <w:rFonts w:cs="Times New Roman" w:ascii="Times New Roman" w:hAnsi="Times New Roman"/>
          <w:sz w:val="28"/>
          <w:szCs w:val="28"/>
        </w:rPr>
        <w:t>.</w:t>
      </w:r>
      <w:r>
        <w:rPr>
          <w:rFonts w:cs="Times New Roman" w:ascii="Times New Roman" w:hAnsi="Times New Roman"/>
          <w:b/>
          <w:sz w:val="28"/>
          <w:szCs w:val="28"/>
        </w:rPr>
        <w:t xml:space="preserve"> Этапы обуч-я решению задач: 1.</w:t>
      </w:r>
      <w:r>
        <w:rPr>
          <w:rFonts w:cs="Times New Roman" w:ascii="Times New Roman" w:hAnsi="Times New Roman"/>
          <w:sz w:val="28"/>
          <w:szCs w:val="28"/>
        </w:rPr>
        <w:t>научить составлять задачи,помочь осознать,что в содерж-и задач находит отражение окр.жизнь; ДЕТИ усваивают структуру задачи, выделяют условие и вопрос, осознают особое знач-е числовых данных, уч-ся решать зад., сознательно выбирать и формул-ть дей-я сложения или выч-я, давать полный развёрнутый ответ на вопрос задачи(числ.материал огранич-т первым пятком или прибав-ляют и выч-т в пределах второго пятка.</w:t>
      </w:r>
      <w:r>
        <w:rPr>
          <w:rFonts w:cs="Times New Roman" w:ascii="Times New Roman" w:hAnsi="Times New Roman"/>
          <w:b/>
          <w:sz w:val="28"/>
          <w:szCs w:val="28"/>
        </w:rPr>
        <w:t xml:space="preserve"> 2. </w:t>
      </w:r>
      <w:r>
        <w:rPr>
          <w:rFonts w:cs="Times New Roman" w:ascii="Times New Roman" w:hAnsi="Times New Roman"/>
          <w:sz w:val="28"/>
          <w:szCs w:val="28"/>
        </w:rPr>
        <w:t xml:space="preserve">Уч-ся не только обоснованно выби-рать дей-е сложения или выч-я, но и прав-но пользоваться приёмами при-считывания и отсчитывания по 1, при-бавляя или выч-я сначала число 2, затем 3. </w:t>
      </w:r>
      <w:r>
        <w:rPr>
          <w:rFonts w:cs="Times New Roman" w:ascii="Times New Roman" w:hAnsi="Times New Roman"/>
          <w:b/>
          <w:sz w:val="28"/>
          <w:szCs w:val="28"/>
        </w:rPr>
        <w:t xml:space="preserve">Обуч-е составлению задач. </w:t>
      </w:r>
      <w:r>
        <w:rPr>
          <w:rFonts w:cs="Times New Roman" w:ascii="Times New Roman" w:hAnsi="Times New Roman"/>
          <w:sz w:val="28"/>
          <w:szCs w:val="28"/>
        </w:rPr>
        <w:t xml:space="preserve">1зан. – даётся общ.представление о задаче, учат составлять условие и ставить вопрос к ней. Первые 1-2 задачи составляет вос-ль, описывая в них дей-я, которые дети выполнили по его указанию: Ваня поставил на стол 3 куб., Аня принесла ещё 1. Ск.всего куб. принесли В. и А.? Сразу привлек-ся вним-е детей к колич. отношениям между числ.данными задачи: Ск.куб. В. поставил на стол?Ск. принесла А.? &lt; или &gt; стало куб. после того, как А. принесла ещё 1? Ск.куб. принесли В. И А.? &lt;или &gt;у нас получилось куб., чем поставил В.?Почему? &lt;или &gt; получилось куб., чем принесла А.? Почему?Дети отвечают. Затем вос-ль предлагает им составить задачу: Послушайте, как я составила задачу…Составление задачи. Полезно давать задание всем детям одновременно: На верх.полоску положите 5кр., на нижн. – 1 Расскажите, что вы сделали и какой вопрос м.задать.(м 1-й ряд выполняет задание, а 2-й задаёт вопрос). На 1-2 зан. Дети уч-ся элементарно анализировать задачи. </w:t>
      </w:r>
      <w:r>
        <w:rPr>
          <w:rFonts w:cs="Times New Roman" w:ascii="Times New Roman" w:hAnsi="Times New Roman"/>
          <w:b/>
          <w:sz w:val="28"/>
          <w:szCs w:val="28"/>
        </w:rPr>
        <w:t xml:space="preserve">Знак-во со структурой зад. </w:t>
      </w:r>
      <w:r>
        <w:rPr>
          <w:rFonts w:cs="Times New Roman" w:ascii="Times New Roman" w:hAnsi="Times New Roman"/>
          <w:sz w:val="28"/>
          <w:szCs w:val="28"/>
        </w:rPr>
        <w:t xml:space="preserve">– на 2 или 3зан.(у задачи есть условие и вопрос, </w:t>
      </w:r>
      <w:r>
        <w:rPr>
          <w:rFonts w:cs="Times New Roman" w:ascii="Times New Roman" w:hAnsi="Times New Roman"/>
          <w:b/>
          <w:sz w:val="28"/>
          <w:szCs w:val="28"/>
        </w:rPr>
        <w:t>наличие не менее 2 чисел в условии</w:t>
      </w:r>
      <w:r>
        <w:rPr>
          <w:rFonts w:cs="Times New Roman" w:ascii="Times New Roman" w:hAnsi="Times New Roman"/>
          <w:sz w:val="28"/>
          <w:szCs w:val="28"/>
        </w:rPr>
        <w:t xml:space="preserve">). Предлагая зад. вос-ль предлагает расчленить её на усл-е и вопрос. М.повторить задачу по ролям: 1р-к рассказ-т усл-е, 2 ставит вопрос, 3 даёт ответ. </w:t>
      </w:r>
      <w:r>
        <w:rPr>
          <w:rFonts w:cs="Times New Roman" w:ascii="Times New Roman" w:hAnsi="Times New Roman"/>
          <w:b/>
          <w:sz w:val="28"/>
          <w:szCs w:val="28"/>
        </w:rPr>
        <w:t xml:space="preserve">Важно </w:t>
      </w:r>
      <w:r>
        <w:rPr>
          <w:rFonts w:cs="Times New Roman" w:ascii="Times New Roman" w:hAnsi="Times New Roman"/>
          <w:sz w:val="28"/>
          <w:szCs w:val="28"/>
        </w:rPr>
        <w:t xml:space="preserve">раскрыть арифм.знач-е вопроса(узнаём не цвет, не размер – </w:t>
      </w:r>
      <w:r>
        <w:rPr>
          <w:rFonts w:cs="Times New Roman" w:ascii="Times New Roman" w:hAnsi="Times New Roman"/>
          <w:b/>
          <w:sz w:val="28"/>
          <w:szCs w:val="28"/>
        </w:rPr>
        <w:t xml:space="preserve">кол-во, </w:t>
      </w:r>
      <w:r>
        <w:rPr>
          <w:rFonts w:cs="Times New Roman" w:ascii="Times New Roman" w:hAnsi="Times New Roman"/>
          <w:sz w:val="28"/>
          <w:szCs w:val="28"/>
        </w:rPr>
        <w:t xml:space="preserve">нач-ся со слова </w:t>
      </w:r>
      <w:r>
        <w:rPr>
          <w:rFonts w:cs="Times New Roman" w:ascii="Times New Roman" w:hAnsi="Times New Roman"/>
          <w:b/>
          <w:sz w:val="28"/>
          <w:szCs w:val="28"/>
        </w:rPr>
        <w:t>С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М сравнить задачу с рассказом, загадкой(есть ли числа, ск.чисе., есть ли вопрос) Зад.на слож-е и выч-е чередуют. </w:t>
      </w:r>
      <w:r>
        <w:rPr>
          <w:rFonts w:cs="Times New Roman" w:ascii="Times New Roman" w:hAnsi="Times New Roman"/>
          <w:b/>
          <w:sz w:val="28"/>
          <w:szCs w:val="28"/>
        </w:rPr>
        <w:t xml:space="preserve">Виды задач: задачи-драматизации </w:t>
      </w:r>
      <w:r>
        <w:rPr>
          <w:rFonts w:cs="Times New Roman" w:ascii="Times New Roman" w:hAnsi="Times New Roman"/>
          <w:sz w:val="28"/>
          <w:szCs w:val="28"/>
        </w:rPr>
        <w:t xml:space="preserve">(отражающие дей-я, которые дети наблюдают,а чаще всего сами производят); </w:t>
      </w:r>
      <w:r>
        <w:rPr>
          <w:rFonts w:cs="Times New Roman" w:ascii="Times New Roman" w:hAnsi="Times New Roman"/>
          <w:b/>
          <w:sz w:val="28"/>
          <w:szCs w:val="28"/>
        </w:rPr>
        <w:t xml:space="preserve">задачи-иллю-страции </w:t>
      </w:r>
      <w:r>
        <w:rPr>
          <w:rFonts w:cs="Times New Roman" w:ascii="Times New Roman" w:hAnsi="Times New Roman"/>
          <w:sz w:val="28"/>
          <w:szCs w:val="28"/>
        </w:rPr>
        <w:t xml:space="preserve">(по картинкам и по игр-м); </w:t>
      </w:r>
      <w:r>
        <w:rPr>
          <w:rFonts w:cs="Times New Roman" w:ascii="Times New Roman" w:hAnsi="Times New Roman"/>
          <w:b/>
          <w:sz w:val="28"/>
          <w:szCs w:val="28"/>
        </w:rPr>
        <w:t>устные задачи</w:t>
      </w:r>
      <w:r>
        <w:rPr>
          <w:rFonts w:cs="Times New Roman" w:ascii="Times New Roman" w:hAnsi="Times New Roman"/>
          <w:sz w:val="28"/>
          <w:szCs w:val="28"/>
        </w:rPr>
        <w:t xml:space="preserve"> (без опоры на нагл.материал)</w:t>
      </w:r>
    </w:p>
    <w:p>
      <w:pPr>
        <w:pStyle w:val="Normal"/>
        <w:spacing w:lineRule="auto" w:line="360" w:before="0" w:after="0"/>
        <w:ind w:firstLine="709"/>
        <w:jc w:val="both"/>
        <w:rPr/>
      </w:pPr>
      <w:r>
        <w:rPr>
          <w:rFonts w:cs="Times New Roman" w:ascii="Times New Roman" w:hAnsi="Times New Roman"/>
          <w:b/>
          <w:sz w:val="28"/>
          <w:szCs w:val="28"/>
        </w:rPr>
        <w:t xml:space="preserve">Развитие счётн.деятельности детей 7-го г.ж. </w:t>
      </w:r>
      <w:r>
        <w:rPr>
          <w:rFonts w:cs="Times New Roman" w:ascii="Times New Roman" w:hAnsi="Times New Roman"/>
          <w:sz w:val="28"/>
          <w:szCs w:val="28"/>
        </w:rPr>
        <w:t>На первых зан-х напоминают образование чисел второго пятка.</w:t>
      </w:r>
    </w:p>
    <w:p>
      <w:pPr>
        <w:pStyle w:val="Normal"/>
        <w:spacing w:lineRule="auto" w:line="360" w:before="0" w:after="0"/>
        <w:ind w:firstLine="709"/>
        <w:jc w:val="both"/>
        <w:rPr/>
      </w:pPr>
      <w:r>
        <w:rPr>
          <w:rFonts w:cs="Times New Roman" w:ascii="Times New Roman" w:hAnsi="Times New Roman"/>
          <w:sz w:val="28"/>
          <w:szCs w:val="28"/>
        </w:rPr>
        <w:t xml:space="preserve">Как и в ст.гр, сопоставляют не только совокупности разн.предметов, но и подгруппы (больше выс. или низк. ёлочек), и группу пред-в сопоставляют с её частью(чего больше: кр.куб или кр. и син.вместе) В счёте и отсчёте пред-в в пределах 10 детей упр-ют в течение всего уч.года (считать м.в любом направлении, НО не пропустить ни одного пред-та и не один пред-т не посчитать дважды) ОСОБОЕ ВНИМ-Е – сопоставлению численностей множ-в пред-в разн.размера, по-разному расположенных и занимающих разн. площадь. Рассказывая о том, ск.каких пред-в и как они расположены, дети убежд-ся, что кол-во пред-в не зависит от места, которое они занимают, от их размеров и др.качеств.признаков. </w:t>
      </w:r>
      <w:r>
        <w:rPr>
          <w:rFonts w:cs="Times New Roman" w:ascii="Times New Roman" w:hAnsi="Times New Roman"/>
          <w:b/>
          <w:sz w:val="28"/>
          <w:szCs w:val="28"/>
        </w:rPr>
        <w:t xml:space="preserve">Группировка пред-в по разн.приз-накам(множеств). </w:t>
      </w:r>
      <w:r>
        <w:rPr>
          <w:rFonts w:cs="Times New Roman" w:ascii="Times New Roman" w:hAnsi="Times New Roman"/>
          <w:sz w:val="28"/>
          <w:szCs w:val="28"/>
        </w:rPr>
        <w:t xml:space="preserve">На фланелеграфе – геом.фигуры разн.цветов и разн.раз-меров(Что это? Ск.фигур всего?Чем отличаются?По каким признакам м.сгруппировать? Ск.групп пол-ся? Ещё по какому признаку м.сгрупп-ть? Ск.фи-гур кр.цв? Ск.син? Каких больше?) Дети уч-ся выделять подгруппы пред-в по тому или иному признаку, устанав-ливать колич.соотношения между ними. </w:t>
      </w:r>
      <w:r>
        <w:rPr>
          <w:rFonts w:cs="Times New Roman" w:ascii="Times New Roman" w:hAnsi="Times New Roman"/>
          <w:b/>
          <w:sz w:val="28"/>
          <w:szCs w:val="28"/>
        </w:rPr>
        <w:t xml:space="preserve">Счёт с участием разн.анали-заторов – </w:t>
      </w:r>
      <w:r>
        <w:rPr>
          <w:rFonts w:cs="Times New Roman" w:ascii="Times New Roman" w:hAnsi="Times New Roman"/>
          <w:sz w:val="28"/>
          <w:szCs w:val="28"/>
        </w:rPr>
        <w:t xml:space="preserve">счёт звуков, движ-й, путём ощупывания. Упр-я комбинируют (най-дите ст.игр-к ск.звуков услышали; прохлопая в ладоши ст.раз, ск. пуговиц на карточке ты насчитал).В подготовке к деят-ти вычисления б.знач-е имеет </w:t>
      </w:r>
      <w:r>
        <w:rPr>
          <w:rFonts w:cs="Times New Roman" w:ascii="Times New Roman" w:hAnsi="Times New Roman"/>
          <w:b/>
          <w:sz w:val="28"/>
          <w:szCs w:val="28"/>
        </w:rPr>
        <w:t>развитие памяти на числа</w:t>
      </w:r>
      <w:r>
        <w:rPr>
          <w:rFonts w:cs="Times New Roman" w:ascii="Times New Roman" w:hAnsi="Times New Roman"/>
          <w:sz w:val="28"/>
          <w:szCs w:val="28"/>
        </w:rPr>
        <w:t xml:space="preserve">: на столе у вос-ля неск.групп игр-к, детям предл-ся сосчитать игр-ки про себя(запомните: ск.лент длинных, коротких и ср.величины). М.провести игр.упр-я «Чего не стало», «Что изменилось»(к одн.подгр-е либо добаляют либо убирают одну игр-ку). Данным упр-я отводится 5-7мин в начале зан-я. При закрепл-и навыков счёта и отсчёта важно упр-ть детей в </w:t>
      </w:r>
      <w:r>
        <w:rPr>
          <w:rFonts w:cs="Times New Roman" w:ascii="Times New Roman" w:hAnsi="Times New Roman"/>
          <w:b/>
          <w:sz w:val="28"/>
          <w:szCs w:val="28"/>
        </w:rPr>
        <w:t>счёте групп, состоящих из однородн.пред-в</w:t>
      </w:r>
      <w:r>
        <w:rPr>
          <w:rFonts w:cs="Times New Roman" w:ascii="Times New Roman" w:hAnsi="Times New Roman"/>
          <w:sz w:val="28"/>
          <w:szCs w:val="28"/>
        </w:rPr>
        <w:t xml:space="preserve">. На фланел-фе самолёты(Ск.звеньев сам? Ск.сам в кажд.звене? Ск.рядов сам? Ск.всего сам?) Затем дети закрывают глаза, вос-ль меняет расположение сам(Что изменилось?) В кач-ве единицы выступает группа пред-в – </w:t>
      </w:r>
      <w:r>
        <w:rPr>
          <w:rFonts w:cs="Times New Roman" w:ascii="Times New Roman" w:hAnsi="Times New Roman"/>
          <w:b/>
          <w:sz w:val="28"/>
          <w:szCs w:val="28"/>
        </w:rPr>
        <w:t>единица отвлекается от отдельностей</w:t>
      </w:r>
      <w:r>
        <w:rPr>
          <w:rFonts w:cs="Times New Roman" w:ascii="Times New Roman" w:hAnsi="Times New Roman"/>
          <w:sz w:val="28"/>
          <w:szCs w:val="28"/>
        </w:rPr>
        <w:t xml:space="preserve">! Дальнейш.развитию понятия о мат.единице и числе служат упр-я в </w:t>
      </w:r>
      <w:r>
        <w:rPr>
          <w:rFonts w:cs="Times New Roman" w:ascii="Times New Roman" w:hAnsi="Times New Roman"/>
          <w:b/>
          <w:sz w:val="28"/>
          <w:szCs w:val="28"/>
        </w:rPr>
        <w:t>делении пред-в на равн.части</w:t>
      </w:r>
      <w:r>
        <w:rPr>
          <w:rFonts w:cs="Times New Roman" w:ascii="Times New Roman" w:hAnsi="Times New Roman"/>
          <w:sz w:val="28"/>
          <w:szCs w:val="28"/>
        </w:rPr>
        <w:t xml:space="preserve"> – уч-ся видеть части в целом, выявляют отношение целого и части(разделим яблоко для 2 ежей,затем геом.фигуры ) Половиной одну из 2частей м.назвать лишь тогда, когда части равны - важно точно складывать, разрезать пред-ты, чтобы получиличь равн.части. Вывод: чем на больш.кол-во равн.частей разделён пред-т, тем меньше эти части и наоборот. Делят на равн.кол-во частей пред-ты разн.разм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8:00Z</dcterms:created>
  <dc:creator>BRILIANTIK</dc:creator>
  <dc:description/>
  <cp:keywords/>
  <dc:language>en-US</dc:language>
  <cp:lastModifiedBy>SYSTEM</cp:lastModifiedBy>
  <cp:lastPrinted>2009-02-01T22:38:00Z</cp:lastPrinted>
  <dcterms:modified xsi:type="dcterms:W3CDTF">2011-09-11T18:58:00Z</dcterms:modified>
  <cp:revision>2</cp:revision>
  <dc:subject/>
  <dc:title/>
</cp:coreProperties>
</file>