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35.wmf" ContentType="image/x-wmf"/>
  <Override PartName="/word/media/image36.wmf" ContentType="image/x-wmf"/>
  <Override PartName="/word/media/image37.wmf" ContentType="image/x-wmf"/>
  <Override PartName="/word/media/image41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33.wmf" ContentType="image/x-wmf"/>
  <Override PartName="/word/media/image4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46.wmf" ContentType="image/x-wmf"/>
  <Override PartName="/word/media/image3.png" ContentType="image/png"/>
  <Override PartName="/word/media/image30.wmf" ContentType="image/x-wmf"/>
  <Override PartName="/word/media/image12.wmf" ContentType="image/x-wmf"/>
  <Override PartName="/word/media/image4.png" ContentType="image/png"/>
  <Override PartName="/word/media/image10.wmf" ContentType="image/x-wmf"/>
  <Override PartName="/word/media/image47.wmf" ContentType="image/x-wmf"/>
  <Override PartName="/word/media/image13.wmf" ContentType="image/x-wmf"/>
  <Override PartName="/word/media/image5.png" ContentType="image/png"/>
  <Override PartName="/word/media/image11.wmf" ContentType="image/x-wmf"/>
  <Override PartName="/word/media/image48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b/>
          <w:color w:val="000000"/>
          <w:sz w:val="28"/>
          <w:szCs w:val="56"/>
        </w:rPr>
        <w:t>КУРСОВОЙ ПРОЕК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0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«Монтаж сборных железобетонных конструкций одноэтажного промышленного здания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u w:val="single"/>
        </w:rPr>
      </w:pPr>
      <w:r>
        <w:rPr>
          <w:b/>
          <w:color w:val="000000"/>
          <w:sz w:val="28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u w:val="single"/>
        </w:rPr>
      </w:pPr>
      <w:r>
        <w:rPr>
          <w:b/>
          <w:color w:val="000000"/>
          <w:sz w:val="28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u w:val="single"/>
        </w:rPr>
      </w:pPr>
      <w:r>
        <w:rPr>
          <w:b/>
          <w:color w:val="000000"/>
          <w:sz w:val="28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</w:rPr>
        <w:t>Владикавказ 2003 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курсового проекта – получить навыки проектирования технологии монтажа сборных железобетонных конструкций одноэтажного промышленного з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работы над курсовым проектом студент должен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ть объёмно-планировочные и проектируемые характеристики здан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рать методы монтажа здан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состав и объём монтажных рабо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ть технологическую карту на монтаж конструкци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ть калькуляционную трудоёмкость затрат труд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ть календарный график производства монтажных рабо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урсовому проекту прилагается пояснительная записка и графическая ча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 Характеристика монтируемого зд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буется разработать технологию монтажа одноэтажного промышленного здания с размерами в плане 144х54 шаг колонн 6 м, высота до низа стропильной балки 10,2 м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высота до низа подкрановой балки 7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а колонны 11,8 м, сечением крайних 0,5х0,5 м, средних 0,5х0,6 м, высота подкрановой балки 1 м, высота стропильной балки 1,64 м, плиты покрытия 1,5х6 м, стеновые панели 6х1,8; 6х1,2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 Обоснование метода монтажа и определение размеров монтажных захват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струкции одноэтажного промышленного здания монтируются стреловыми кранами на гусеничном или пневмох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троительстве обычно применяют смешанный метод монтаж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м комплектом монтируются колонны т.к. необходим технологический перерыв для набора прочности бетоном не менее 70% в стакане колонны, и только после этого можно вести другие потоки. Для этого применяем смешанный метод монтаж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– колонны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– подкрановая бал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– стропильные балки и плиты покры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е разбивается на две захватки по температурному шву (72х5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хватка – это участок выделенный бригаде или звену в течении некоторог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расчета рекомендуется применять размеры захват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этажного промышленного здания: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72 м;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≤72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добства расчетов размеры захваток принимаем в пределах температурных блок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ецификация монтажных элемент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157"/>
        <w:gridCol w:w="809"/>
        <w:gridCol w:w="727"/>
        <w:gridCol w:w="809"/>
        <w:gridCol w:w="952"/>
        <w:gridCol w:w="789"/>
        <w:gridCol w:w="809"/>
        <w:gridCol w:w="727"/>
        <w:gridCol w:w="972"/>
      </w:tblGrid>
      <w:tr>
        <w:trPr>
          <w:trHeight w:val="447" w:hRule="atLeast"/>
          <w:cantSplit w:val="true"/>
        </w:trPr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сборных элементов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мента</w:t>
            </w:r>
          </w:p>
        </w:tc>
        <w:tc>
          <w:tcPr>
            <w:tcW w:w="2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ы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</w:rPr>
              <w:t xml:space="preserve"> эле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.</w:t>
            </w:r>
          </w:p>
        </w:tc>
        <w:tc>
          <w:tcPr>
            <w:tcW w:w="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</w:rPr>
              <w:t xml:space="preserve"> эле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.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</w:rPr>
              <w:t xml:space="preserve"> элем на всё здание</w:t>
            </w:r>
          </w:p>
        </w:tc>
      </w:tr>
      <w:tr>
        <w:trPr>
          <w:trHeight w:val="381" w:hRule="atLeast"/>
          <w:cantSplit w:val="true"/>
        </w:trPr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1 захватку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всё здание</w:t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онны край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К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–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4,4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онны сред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С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–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7,2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йки Фахверк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Ф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–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8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крановая балк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Б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–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8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тропильная балк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Ф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–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3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иты покрыт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6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новые панел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5,2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новые панели 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2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98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требность в материальных ресурса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534"/>
        <w:gridCol w:w="787"/>
        <w:gridCol w:w="978"/>
        <w:gridCol w:w="950"/>
        <w:gridCol w:w="1523"/>
        <w:gridCol w:w="777"/>
        <w:gridCol w:w="1045"/>
        <w:gridCol w:w="1023"/>
      </w:tblGrid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монтируемых элемент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работ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иП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V</w:t>
            </w:r>
            <w:r>
              <w:rPr>
                <w:color w:val="000000"/>
                <w:sz w:val="20"/>
              </w:rPr>
              <w:t>-2–2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материалов и полуработ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 на Ед.изм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треб кол-во</w:t>
            </w:r>
          </w:p>
        </w:tc>
      </w:tr>
      <w:tr>
        <w:trPr>
          <w:trHeight w:val="757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ливка стыков колонн с фундаменто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Крайние </w:t>
            </w:r>
            <w:r>
              <w:rPr>
                <w:color w:val="000000"/>
                <w:sz w:val="20"/>
                <w:lang w:val="en-US"/>
              </w:rPr>
              <w:t>m</w:t>
            </w:r>
            <w:r>
              <w:rPr>
                <w:color w:val="000000"/>
                <w:sz w:val="20"/>
              </w:rPr>
              <w:t>=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31–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тон М3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perscript"/>
                <w:lang w:val="en-US"/>
              </w:rPr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  <w:lang w:val="en-US"/>
              </w:rPr>
            </w:pPr>
            <w:r>
              <w:rPr>
                <w:color w:val="000000"/>
                <w:sz w:val="20"/>
                <w:vertAlign w:val="superscript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13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92</w:t>
            </w:r>
          </w:p>
        </w:tc>
      </w:tr>
      <w:tr>
        <w:trPr>
          <w:trHeight w:val="296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Средние </w:t>
            </w:r>
            <w:r>
              <w:rPr>
                <w:color w:val="000000"/>
                <w:sz w:val="20"/>
                <w:lang w:val="en-US"/>
              </w:rPr>
              <w:t>m</w:t>
            </w:r>
            <w:r>
              <w:rPr>
                <w:color w:val="000000"/>
                <w:sz w:val="20"/>
              </w:rPr>
              <w:t>=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31–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тон М3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4</w:t>
            </w:r>
          </w:p>
        </w:tc>
      </w:tr>
      <w:tr>
        <w:trPr>
          <w:trHeight w:val="317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йки Фахверка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–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тон М 3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08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2</w:t>
            </w:r>
          </w:p>
        </w:tc>
      </w:tr>
      <w:tr>
        <w:trPr>
          <w:trHeight w:val="628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аливка стыков подкрановых балок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4–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тон М</w:t>
            </w:r>
            <w:r>
              <w:rPr>
                <w:color w:val="000000"/>
                <w:sz w:val="20"/>
                <w:lang w:val="en-US"/>
              </w:rPr>
              <w:t>15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5</w:t>
            </w:r>
          </w:p>
        </w:tc>
      </w:tr>
      <w:tr>
        <w:trPr>
          <w:trHeight w:val="738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сварка подкрановых балок с колоннами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4–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ды Э4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1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сварка стропильной балки с колоннами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ды Э4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9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5</w:t>
            </w:r>
          </w:p>
        </w:tc>
      </w:tr>
      <w:tr>
        <w:trPr>
          <w:trHeight w:val="572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сварка плит покрытий с балкой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д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Э4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2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ливка швов пли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рытий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тон М</w:t>
            </w:r>
            <w:r>
              <w:rPr>
                <w:color w:val="000000"/>
                <w:sz w:val="20"/>
                <w:lang w:val="en-US"/>
              </w:rPr>
              <w:t>15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3</w:t>
            </w:r>
          </w:p>
        </w:tc>
      </w:tr>
      <w:tr>
        <w:trPr>
          <w:trHeight w:val="868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сварка стеновых панелей с колоннами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Электроды Э4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ливка швов стеновых панелей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тон М</w:t>
            </w:r>
            <w:r>
              <w:rPr>
                <w:color w:val="000000"/>
                <w:sz w:val="20"/>
                <w:lang w:val="en-US"/>
              </w:rPr>
              <w:t>5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8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того: бетон М300 -18,34 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етон М150 – 12,48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электроды Э-42 – 0,749 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</w:rPr>
        <w:t>раствор М50 – 6,4 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едомость объёма работ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918"/>
        <w:gridCol w:w="1521"/>
        <w:gridCol w:w="1357"/>
        <w:gridCol w:w="1357"/>
        <w:gridCol w:w="1660"/>
      </w:tblGrid>
      <w:tr>
        <w:trPr>
          <w:trHeight w:val="348" w:hRule="atLeast"/>
          <w:cantSplit w:val="true"/>
        </w:trPr>
        <w:tc>
          <w:tcPr>
            <w:tcW w:w="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2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именование процессов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 изм</w:t>
            </w:r>
          </w:p>
        </w:tc>
        <w:tc>
          <w:tcPr>
            <w:tcW w:w="2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 объема работ</w:t>
            </w:r>
          </w:p>
        </w:tc>
      </w:tr>
      <w:tr>
        <w:trPr>
          <w:trHeight w:val="182" w:hRule="atLeast"/>
          <w:cantSplit w:val="true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1 захватку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всё здание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таж колонн: К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Ф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ливка стыков колонн с фундаментом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ливка стыков стоек фахверка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таж подкрановых балок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сварка подкрановых балок с колоннами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м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,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·1,2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ливка стыков подкрановых бал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узлах 2 элемен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ее 2 элементов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е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ел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таж стропильных балок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сварка стропильной балки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м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8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6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·1,2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таж плит покрытий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4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сварка плит покрытий с балкой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м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,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9,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4·0,3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ливка швов плит покрытий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пм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58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16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онтаж стеновых панелей </w:t>
            </w:r>
            <w:r>
              <w:rPr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</w:rPr>
              <w:t>=10,8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1341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</w:rPr>
              <w:t>=7,2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сварка стеновых панелей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м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7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,4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6·0,64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елка швов стеновых панелей</w:t>
            </w:r>
          </w:p>
          <w:p>
            <w:pPr>
              <w:pStyle w:val="Normal"/>
              <w:tabs>
                <w:tab w:val="clear" w:pos="709"/>
                <w:tab w:val="left" w:pos="1341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ливка:</w:t>
            </w:r>
          </w:p>
          <w:p>
            <w:pPr>
              <w:pStyle w:val="Normal"/>
              <w:tabs>
                <w:tab w:val="clear" w:pos="709"/>
                <w:tab w:val="left" w:pos="1341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опатка:</w:t>
            </w:r>
          </w:p>
          <w:p>
            <w:pPr>
              <w:pStyle w:val="Normal"/>
              <w:tabs>
                <w:tab w:val="clear" w:pos="709"/>
                <w:tab w:val="left" w:pos="1341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чеканка и расшивка: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п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0 п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0 пм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6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8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3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,6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Характеристика грузозахватных устройств и приспособлений </w:t>
      </w:r>
      <w:r>
        <w:rPr/>
        <w:t>для монтажа и временного крепления конструкц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465"/>
        <w:gridCol w:w="2308"/>
        <w:gridCol w:w="1620"/>
        <w:gridCol w:w="844"/>
        <w:gridCol w:w="723"/>
        <w:gridCol w:w="1099"/>
        <w:gridCol w:w="690"/>
      </w:tblGrid>
      <w:tr>
        <w:trPr>
          <w:trHeight w:val="519" w:hRule="atLeast"/>
          <w:cantSplit w:val="true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монтируемых конструкций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именование монтажных приспособлений и грузозахватных устройств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скиз</w:t>
            </w:r>
          </w:p>
        </w:tc>
        <w:tc>
          <w:tcPr>
            <w:tcW w:w="2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актеристика</w:t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</w:tr>
      <w:tr>
        <w:trPr>
          <w:trHeight w:val="772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зо-подъём т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а т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та строповки</w:t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онны массой до10т.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раверса унифицированная Р4–455–69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76300" cy="876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860" w:hRule="atLeast"/>
          <w:cantSplit w:val="true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онны и стойки фахверка массой до 8т.</w:t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653" w:hRule="atLeast"/>
          <w:cantSplit w:val="true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3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енное крепление и выверка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инья мета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иновый вкладыш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73760" cy="873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</w:t>
            </w:r>
          </w:p>
        </w:tc>
      </w:tr>
      <w:tr>
        <w:trPr>
          <w:trHeight w:val="727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337" w:hRule="atLeast"/>
          <w:cantSplit w:val="true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4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крановая балка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раверса ГлавСтальКонструкция №1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73760" cy="8737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337" w:hRule="atLeast"/>
          <w:cantSplit w:val="true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пильная балка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раверса ГлавСтальКонструкция №1950–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73760" cy="8737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337" w:hRule="atLeast"/>
          <w:cantSplit w:val="true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Временное крепление стропильной фермы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нтарная распорка ПромСтройПроект, 04–01–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73760" cy="8737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337" w:hRule="atLeast"/>
          <w:cantSplit w:val="true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иты покрытия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раверса ПромСтальКонструкция 15946Р-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73760" cy="8737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337" w:hRule="atLeast"/>
          <w:cantSplit w:val="true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новые панели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раверса ПромСтальКонструкция 15946Р-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73760" cy="8737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 Расчет двухветвевого строп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тропов применяем стальные канаты средней гибкости конструкции 6х37 с временным сопротивлением разрыву проволок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1764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бираем диаметр стального каната для поднятия стеновых панелей массой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3,0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клонение ветвей £=4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. Временное сопротивлени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1764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 троса определяем по разрывному усилию ветвей строп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SK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21·6=126</w:t>
      </w:r>
      <w:r>
        <w:rPr>
          <w:color w:val="000000"/>
          <w:sz w:val="28"/>
          <w:szCs w:val="28"/>
          <w:lang w:val="en-US"/>
        </w:rPr>
        <w:t>k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ГОСТ 3079–80 принимаю канат ТЛК-0 конструкции 6х37; ф-17 мм.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150.5</w:t>
      </w:r>
      <w:r>
        <w:rPr>
          <w:color w:val="000000"/>
          <w:sz w:val="28"/>
          <w:szCs w:val="28"/>
          <w:lang w:val="en-US"/>
        </w:rPr>
        <w:t>kH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4. Обоснование выбора монтажного крана по техническим и экономическим параметра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таж колонн и стоек фахвер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1123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tg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669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=58</w:t>
      </w:r>
      <w:r>
        <w:rPr>
          <w:color w:val="000000"/>
          <w:sz w:val="28"/>
          <w:szCs w:val="28"/>
          <w:vertAlign w:val="superscript"/>
          <w:lang w:val="en-US"/>
        </w:rPr>
        <w:t>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lang w:val="en-US"/>
        </w:rPr>
        <w:t>58</w:t>
      </w:r>
      <w:r>
        <w:rPr>
          <w:color w:val="000000"/>
          <w:sz w:val="28"/>
          <w:vertAlign w:val="superscript"/>
          <w:lang w:val="en-US"/>
        </w:rPr>
        <w:t>0</w:t>
      </w:r>
      <w:r>
        <w:rPr>
          <w:color w:val="000000"/>
          <w:sz w:val="28"/>
          <w:lang w:val="en-US"/>
        </w:rPr>
        <w:t xml:space="preserve">=0.53 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lang w:val="en-US"/>
        </w:rPr>
        <w:t>58</w:t>
      </w:r>
      <w:r>
        <w:rPr>
          <w:color w:val="000000"/>
          <w:sz w:val="28"/>
          <w:vertAlign w:val="super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>=</w:t>
      </w:r>
      <w:r>
        <w:rPr>
          <w:color w:val="000000"/>
          <w:sz w:val="28"/>
          <w:lang w:val="en-US"/>
        </w:rPr>
        <w:t>0.84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  <w:vertAlign w:val="subscript"/>
          <w:lang w:val="en-US"/>
        </w:rPr>
        <w:t xml:space="preserve"> </w:t>
      </w:r>
      <w:r>
        <w:rPr>
          <w:color w:val="000000"/>
          <w:sz w:val="28"/>
          <w:lang w:val="en-US"/>
        </w:rPr>
        <w:t>=q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  <w:lang w:val="en-US"/>
        </w:rPr>
        <w:t>+q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lang w:val="en-US"/>
        </w:rPr>
        <w:t>=8,6+0,18=8,78</w:t>
      </w:r>
      <w:r>
        <w:rPr>
          <w:color w:val="000000"/>
          <w:sz w:val="28"/>
        </w:rPr>
        <w:t>т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lang w:val="en-US"/>
        </w:rPr>
        <w:t>=h</w:t>
      </w:r>
      <w:r>
        <w:rPr>
          <w:color w:val="000000"/>
          <w:sz w:val="28"/>
          <w:vertAlign w:val="subscript"/>
          <w:lang w:val="en-US"/>
        </w:rPr>
        <w:t>0</w:t>
      </w:r>
      <w:r>
        <w:rPr>
          <w:color w:val="000000"/>
          <w:sz w:val="28"/>
          <w:lang w:val="en-US"/>
        </w:rPr>
        <w:t>+h</w:t>
      </w:r>
      <w:r>
        <w:rPr>
          <w:color w:val="000000"/>
          <w:sz w:val="28"/>
          <w:vertAlign w:val="subscript"/>
        </w:rPr>
        <w:t>з</w:t>
      </w:r>
      <w:r>
        <w:rPr>
          <w:color w:val="000000"/>
          <w:sz w:val="28"/>
          <w:lang w:val="en-US"/>
        </w:rPr>
        <w:t>+h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  <w:lang w:val="en-US"/>
        </w:rPr>
        <w:t>+h</w:t>
      </w:r>
      <w:r>
        <w:rPr>
          <w:color w:val="000000"/>
          <w:sz w:val="28"/>
          <w:vertAlign w:val="subscript"/>
        </w:rPr>
        <w:t>стр</w:t>
      </w:r>
      <w:r>
        <w:rPr>
          <w:color w:val="000000"/>
          <w:sz w:val="28"/>
          <w:lang w:val="en-US"/>
        </w:rPr>
        <w:t>=0+1+11,8+1=13,8 </w:t>
      </w:r>
      <w:r>
        <w:rPr>
          <w:color w:val="000000"/>
          <w:sz w:val="28"/>
        </w:rPr>
        <w:t>м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08200" cy="405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данным условиям удовлетворяет гусеничный кран СКГ-63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g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938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=64</w:t>
      </w:r>
      <w:r>
        <w:rPr>
          <w:color w:val="000000"/>
          <w:sz w:val="28"/>
          <w:szCs w:val="28"/>
          <w:vertAlign w:val="superscript"/>
          <w:lang w:val="en-US"/>
        </w:rPr>
        <w:t>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=3+0.39=3.39</w:t>
      </w:r>
      <w:r>
        <w:rPr>
          <w:color w:val="000000"/>
          <w:sz w:val="28"/>
          <w:szCs w:val="28"/>
        </w:rPr>
        <w:t>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=7+1+1+2.8=11.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019300" cy="405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067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условиям удовлетворяет гусеничный кран МКГ-16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онтажа плит покрытий целесообразно использовать кран с гусь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осн</w:t>
      </w:r>
      <w:r>
        <w:rPr>
          <w:color w:val="000000"/>
          <w:sz w:val="28"/>
          <w:szCs w:val="28"/>
        </w:rPr>
        <w:t>=8,5+0,46=8,96т. (монтаж стр. балк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perscript"/>
        </w:rPr>
        <w:t>осн</w:t>
      </w:r>
      <w:r>
        <w:rPr>
          <w:color w:val="000000"/>
          <w:sz w:val="28"/>
          <w:szCs w:val="28"/>
          <w:lang w:val="en-US"/>
        </w:rPr>
        <w:t>=11,8+0,5+1,64+1,8=15,74 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=1,5+0,4=1,9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=13,44+0,5+0,3+0,3=14,54 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g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573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=68</w:t>
      </w:r>
      <w:r>
        <w:rPr>
          <w:color w:val="000000"/>
          <w:sz w:val="28"/>
          <w:szCs w:val="28"/>
          <w:vertAlign w:val="superscript"/>
          <w:lang w:val="en-US"/>
        </w:rPr>
        <w:t>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>=17</w:t>
      </w:r>
      <w:r>
        <w:rPr>
          <w:color w:val="000000"/>
          <w:sz w:val="28"/>
          <w:lang w:val="en-US"/>
        </w:rPr>
        <w:t>.81·0.53+1.5=10.9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095500" cy="4057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г</w:t>
      </w:r>
      <w:r>
        <w:rPr>
          <w:color w:val="000000"/>
          <w:sz w:val="28"/>
          <w:szCs w:val="28"/>
        </w:rPr>
        <w:t>=6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098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955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условиям удовлетворяют 2 крана МКГ-40 и КС-736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таж стеновых пане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g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272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68</w:t>
      </w:r>
      <w:r>
        <w:rPr>
          <w:color w:val="000000"/>
          <w:sz w:val="28"/>
          <w:szCs w:val="28"/>
          <w:vertAlign w:val="superscript"/>
        </w:rPr>
        <w:t>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</w:rPr>
        <w:t>68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 xml:space="preserve">=0.375 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</w:rPr>
        <w:t>68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</w:rPr>
        <w:t>0.927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 xml:space="preserve">к 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>=4.4+0.45=4.85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з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стр</w:t>
      </w:r>
      <w:r>
        <w:rPr>
          <w:color w:val="000000"/>
          <w:sz w:val="28"/>
        </w:rPr>
        <w:t>=13.2+0.5+1.2+1.8=16.7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0574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8846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данным условиям удовлетворяет гусеничный кран МКГ-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Выбор монтажного крана по экономическим параметра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монтажного крана во 2 м монтажном потоке по экономическим парамет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экономической оценки эффективности монтажного крана необходимо провести сравнени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1 маш-с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оимость монтажа на, 1т конструкц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ьные вложения, на1т конструкц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ные затраты на монтаж 1т констр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42"/>
      </w:tblGrid>
      <w:tr>
        <w:trPr>
          <w:trHeight w:val="224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С-7362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КГ-40</w:t>
            </w:r>
          </w:p>
        </w:tc>
      </w:tr>
      <w:tr>
        <w:trPr>
          <w:trHeight w:val="287" w:hRule="atLeast"/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тоимость маш-см работы на кране принимаем из приложения №3 таб 20</w:t>
            </w:r>
          </w:p>
        </w:tc>
      </w:tr>
      <w:tr>
        <w:trPr>
          <w:trHeight w:val="173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Сма-см=</w:t>
            </w:r>
            <w:r>
              <w:rPr>
                <w:color w:val="000000"/>
                <w:sz w:val="20"/>
                <w:lang w:val="en-US"/>
              </w:rPr>
              <w:t>47.39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Сма-см=</w:t>
            </w:r>
            <w:r>
              <w:rPr>
                <w:color w:val="000000"/>
                <w:sz w:val="20"/>
                <w:lang w:val="en-US"/>
              </w:rPr>
              <w:t>43.30</w:t>
            </w:r>
          </w:p>
        </w:tc>
      </w:tr>
      <w:tr>
        <w:trPr>
          <w:trHeight w:val="959" w:hRule="atLeast"/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тоимость монтажа на, 1т конструкц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374265" cy="4699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77" r="-1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26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73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Σ3</w:t>
            </w:r>
            <w:r>
              <w:rPr>
                <w:color w:val="000000"/>
                <w:sz w:val="20"/>
                <w:vertAlign w:val="subscript"/>
              </w:rPr>
              <w:t>ср</w:t>
            </w:r>
            <w:r>
              <w:rPr>
                <w:color w:val="000000"/>
                <w:sz w:val="20"/>
              </w:rPr>
              <w:t>=3</w:t>
            </w:r>
            <w:r>
              <w:rPr>
                <w:color w:val="000000"/>
                <w:sz w:val="20"/>
                <w:vertAlign w:val="subscript"/>
              </w:rPr>
              <w:t>ср</w:t>
            </w:r>
            <w:r>
              <w:rPr>
                <w:color w:val="000000"/>
                <w:sz w:val="20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онтажник 5 р-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р-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р-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р-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варщик 5 р-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етонщик 4 р-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р-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N=8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799080" cy="3359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" t="-83" r="-1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9080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5" w:hRule="atLeast"/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Σ3</w:t>
            </w:r>
            <w:r>
              <w:rPr>
                <w:color w:val="000000"/>
                <w:sz w:val="20"/>
                <w:vertAlign w:val="subscript"/>
              </w:rPr>
              <w:t>ср</w:t>
            </w:r>
            <w:r>
              <w:rPr>
                <w:color w:val="000000"/>
                <w:sz w:val="20"/>
              </w:rPr>
              <w:t>=6.14·8=49,12</w:t>
            </w:r>
          </w:p>
        </w:tc>
      </w:tr>
      <w:tr>
        <w:trPr>
          <w:trHeight w:val="719" w:hRule="atLeast"/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тивная сменная производительность кра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</w:t>
            </w:r>
            <w:r>
              <w:rPr>
                <w:color w:val="000000"/>
                <w:sz w:val="20"/>
                <w:vertAlign w:val="subscript"/>
              </w:rPr>
              <w:t>нэсм</w:t>
            </w:r>
            <w:r>
              <w:rPr>
                <w:color w:val="000000"/>
                <w:sz w:val="20"/>
              </w:rPr>
              <w:t>=Р/П</w:t>
            </w:r>
            <w:r>
              <w:rPr>
                <w:color w:val="000000"/>
                <w:sz w:val="20"/>
                <w:vertAlign w:val="subscript"/>
              </w:rPr>
              <w:t>м-см</w:t>
            </w:r>
            <w:r>
              <w:rPr>
                <w:color w:val="000000"/>
                <w:sz w:val="20"/>
              </w:rPr>
              <w:t>; т/с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ая масса конструкц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=1959 </w:t>
            </w:r>
            <w:r>
              <w:rPr>
                <w:color w:val="000000"/>
                <w:sz w:val="20"/>
                <w:lang w:val="en-US"/>
              </w:rPr>
              <w:t>T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олжительность работы крана:</w:t>
            </w:r>
          </w:p>
        </w:tc>
      </w:tr>
      <w:tr>
        <w:trPr>
          <w:trHeight w:val="1529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en-US"/>
              </w:rPr>
            </w:pPr>
            <w:r>
              <w:rPr>
                <w:color w:val="000000"/>
                <w:sz w:val="20"/>
              </w:rPr>
              <w:t>П</w:t>
            </w:r>
            <w:r>
              <w:rPr>
                <w:color w:val="000000"/>
                <w:sz w:val="20"/>
                <w:vertAlign w:val="subscript"/>
              </w:rPr>
              <w:t>м-см</w:t>
            </w:r>
            <w:r>
              <w:rPr>
                <w:color w:val="000000"/>
                <w:sz w:val="20"/>
              </w:rPr>
              <w:t>=35.04·1.1=38.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</w:t>
            </w:r>
            <w:r>
              <w:rPr>
                <w:color w:val="000000"/>
                <w:sz w:val="20"/>
                <w:vertAlign w:val="subscript"/>
              </w:rPr>
              <w:t>нэсм</w:t>
            </w:r>
            <w:r>
              <w:rPr>
                <w:color w:val="000000"/>
                <w:sz w:val="20"/>
              </w:rPr>
              <w:t>=1959/38.54=50.8 т/с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691765" cy="3937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" t="-91" r="-1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17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</w:t>
            </w:r>
            <w:r>
              <w:rPr>
                <w:color w:val="000000"/>
                <w:sz w:val="20"/>
                <w:vertAlign w:val="subscript"/>
              </w:rPr>
              <w:t>м-см</w:t>
            </w:r>
            <w:r>
              <w:rPr>
                <w:color w:val="000000"/>
                <w:sz w:val="20"/>
              </w:rPr>
              <w:t>=35.0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П</w:t>
            </w:r>
            <w:r>
              <w:rPr>
                <w:color w:val="000000"/>
                <w:sz w:val="20"/>
                <w:vertAlign w:val="subscript"/>
              </w:rPr>
              <w:t>нэсм</w:t>
            </w:r>
            <w:r>
              <w:rPr>
                <w:color w:val="000000"/>
                <w:sz w:val="20"/>
              </w:rPr>
              <w:t>=1959/35.04=55.9 т/с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602865" cy="3937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" t="-91" r="-1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28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наиболее эффективным является вариант с меньшей величиной приведенных затрат т.е. МКГ-40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.к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=2.56 &lt; 2.7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6. Технологическая карта на монтаж конструкций здания на 1 пролёт 1-ой захват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ологическую карту разрабатывают на монтаж конструкций 2 го монтажного потока на 1 пролёт 1 ой захватки, в котором монтируются констру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тропильные бал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литы покры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пильные балки длинной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18 м. Плиты покрытия 1,5х6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работ технологической карты входят процесс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боты ведутся в 2 смены, в летнее врем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онтаж конструкций ведётся с транспортных средств и со скла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онтаж стропильных балок и плиты покры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варка закладных деталей конструк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делка стыков плит покрытия бетоном М 15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таж конструкций производится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тропильные балки устанавливаются с помощью траверсы, выверяется в проектное положение и окончательно закрепляется сваркой закладных дета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литы покрытия устанавливаются, на верхний пояс стропильной балки с помощью траверсы и окончательно закрепляется сваркой закладных дета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елажное оборудование, приспособления для выверки и временного закрепления элементов, а так же необходимое монтажное оборудование для обеспечения рабочих мест на высоте приводятся в таблице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ем калькуляция трудовых затрат на монтаж конструкций 3 го комплекта для 1 пролёта 1-й захватки и строится почасовой график.</w:t>
      </w:r>
    </w:p>
    <w:p>
      <w:pPr>
        <w:pStyle w:val="Normal"/>
        <w:tabs>
          <w:tab w:val="clear" w:pos="709"/>
          <w:tab w:val="left" w:pos="4052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9"/>
          <w:tab w:val="left" w:pos="40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алькуляция трудовых затрат на монтаж конструкций 3-го монтажного потока на 1 пролет 1-о</w:t>
      </w:r>
      <w:r>
        <w:rPr/>
        <w:t>й захватк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881"/>
        <w:gridCol w:w="742"/>
        <w:gridCol w:w="933"/>
        <w:gridCol w:w="788"/>
        <w:gridCol w:w="1081"/>
        <w:gridCol w:w="1081"/>
        <w:gridCol w:w="1127"/>
        <w:gridCol w:w="1237"/>
      </w:tblGrid>
      <w:tr>
        <w:trPr>
          <w:cantSplit w:val="true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именование процесс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НиР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 ВР на Ед</w:t>
            </w:r>
          </w:p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44830" cy="2825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на весь объём</w:t>
            </w:r>
          </w:p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44830" cy="2825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ценка на ед. изм. в руб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затрат труда на весь объём руб.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таж СБ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–1–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шт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9385" cy="25590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9" t="-91" r="-1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29235" cy="2679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8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 сварка СБ с К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м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84785" cy="2235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55905" cy="25590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1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таж ПП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–1–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шт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02565" cy="2317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90830" cy="24320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 СВ ПП и СБ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м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3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22885" cy="25971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25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17170" cy="2362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5" t="-91" r="-9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9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ливка швов ПП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–1–2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 пм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41605" cy="21653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62890" cy="25971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9" t="-91" r="-8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5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052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</w:t>
            </w:r>
          </w:p>
        </w:tc>
      </w:tr>
    </w:tbl>
    <w:p>
      <w:pPr>
        <w:pStyle w:val="Normal"/>
        <w:tabs>
          <w:tab w:val="clear" w:pos="709"/>
          <w:tab w:val="left" w:pos="405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40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Σ= </w:t>
      </w:r>
      <w:r>
        <w:rPr>
          <w:color w:val="000000"/>
          <w:sz w:val="28"/>
        </w:rPr>
        <w:drawing>
          <wp:inline distT="0" distB="0" distL="0" distR="0">
            <wp:extent cx="765810" cy="3543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Σ=250,8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ЭП (по технологической карт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траты труда на монтаж 1т конструк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13000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траты машинного времени на монтаж 1т конструк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431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тоимость затрат труда на монтаж 1т конструк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62200" cy="431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работка на одного рабочего в смен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63165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Σ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вес монтируемых конструкций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го монтажного потока на 1 пролёт 1 ой захва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7. Выбор транспортных средств</w:t>
      </w:r>
    </w:p>
    <w:p>
      <w:pPr>
        <w:pStyle w:val="Normal"/>
        <w:tabs>
          <w:tab w:val="clear" w:pos="709"/>
          <w:tab w:val="left" w:pos="405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0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выборе транспортных средств необходимо учитывать массу и габариты доставляемых конструкций и грузоподъемность транспортных средств.</w:t>
      </w:r>
    </w:p>
    <w:p>
      <w:pPr>
        <w:pStyle w:val="Normal"/>
        <w:tabs>
          <w:tab w:val="clear" w:pos="709"/>
          <w:tab w:val="left" w:pos="40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транспортных средств осуществляется исходя из приложений 10 и 10А по методическим указанием.</w:t>
      </w:r>
    </w:p>
    <w:p>
      <w:pPr>
        <w:pStyle w:val="Normal"/>
        <w:tabs>
          <w:tab w:val="clear" w:pos="709"/>
          <w:tab w:val="left" w:pos="40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ильность выбора транспортных средств характеризуется количеством элементов перевозимых за 1 рейс и коэфицентом использования транспорта по грузоподъемности.</w:t>
      </w:r>
    </w:p>
    <w:p>
      <w:pPr>
        <w:pStyle w:val="Normal"/>
        <w:tabs>
          <w:tab w:val="clear" w:pos="709"/>
          <w:tab w:val="left" w:pos="40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0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82800" cy="660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0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0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в автотранспорте средствах определяется по формуле:</w:t>
      </w:r>
    </w:p>
    <w:p>
      <w:pPr>
        <w:pStyle w:val="Normal"/>
        <w:tabs>
          <w:tab w:val="clear" w:pos="709"/>
          <w:tab w:val="left" w:pos="2862" w:leader="none"/>
          <w:tab w:val="left" w:pos="40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862" w:leader="none"/>
          <w:tab w:val="left" w:pos="40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23900" cy="444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62" w:leader="none"/>
          <w:tab w:val="left" w:pos="40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862" w:leader="none"/>
          <w:tab w:val="left" w:pos="40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к – суммарная масса данного вида конструкции перевозимых на прямом виде транспорта.</w:t>
      </w:r>
    </w:p>
    <w:p>
      <w:pPr>
        <w:pStyle w:val="Normal"/>
        <w:tabs>
          <w:tab w:val="clear" w:pos="709"/>
          <w:tab w:val="left" w:pos="2862" w:leader="none"/>
          <w:tab w:val="left" w:pos="40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м – продолжительность монтажа перевозимого вида конструкции в сменах (из калькуляций)</w:t>
      </w:r>
    </w:p>
    <w:p>
      <w:pPr>
        <w:pStyle w:val="Normal"/>
        <w:tabs>
          <w:tab w:val="clear" w:pos="709"/>
          <w:tab w:val="left" w:pos="2862" w:leader="none"/>
          <w:tab w:val="left" w:pos="40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с – сменная производительность автотранспортной единицы при переводке данного вида конструкции.</w:t>
      </w:r>
    </w:p>
    <w:p>
      <w:pPr>
        <w:pStyle w:val="Normal"/>
        <w:tabs>
          <w:tab w:val="clear" w:pos="709"/>
          <w:tab w:val="left" w:pos="2862" w:leader="none"/>
          <w:tab w:val="left" w:pos="40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862" w:leader="none"/>
          <w:tab w:val="left" w:pos="40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74265" cy="736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62" w:leader="none"/>
          <w:tab w:val="left" w:pos="4052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9"/>
          <w:tab w:val="left" w:pos="2862" w:leader="none"/>
          <w:tab w:val="left" w:pos="40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м – продолжительность работы транспортной единицы в смену</w:t>
      </w:r>
    </w:p>
    <w:p>
      <w:pPr>
        <w:pStyle w:val="Normal"/>
        <w:tabs>
          <w:tab w:val="clear" w:pos="709"/>
          <w:tab w:val="left" w:pos="40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м=7 ч.</w:t>
      </w:r>
    </w:p>
    <w:p>
      <w:pPr>
        <w:pStyle w:val="Normal"/>
        <w:tabs>
          <w:tab w:val="clear" w:pos="709"/>
          <w:tab w:val="left" w:pos="40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расстояние от завода изготовителя до стройплощадки.</w:t>
      </w:r>
    </w:p>
    <w:p>
      <w:pPr>
        <w:pStyle w:val="Normal"/>
        <w:tabs>
          <w:tab w:val="clear" w:pos="709"/>
          <w:tab w:val="left" w:pos="40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=28 км/ч. Можно увеличить до 32 км/ч.</w:t>
      </w:r>
    </w:p>
    <w:p>
      <w:pPr>
        <w:pStyle w:val="Normal"/>
        <w:tabs>
          <w:tab w:val="clear" w:pos="709"/>
          <w:tab w:val="left" w:pos="40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28"/>
        </w:rPr>
        <w:t>пр=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28"/>
        </w:rPr>
        <w:t>загр.+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28"/>
        </w:rPr>
        <w:t>разг</w:t>
      </w:r>
      <w:r>
        <w:rPr>
          <w:color w:val="000000"/>
          <w:sz w:val="28"/>
          <w:szCs w:val="32"/>
        </w:rPr>
        <w:t>. (</w:t>
      </w:r>
      <w:r>
        <w:rPr>
          <w:color w:val="000000"/>
          <w:sz w:val="28"/>
          <w:szCs w:val="28"/>
        </w:rPr>
        <w:t>0.25–0.5 часа кажды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60"/>
        <w:gridCol w:w="1480"/>
        <w:gridCol w:w="917"/>
        <w:gridCol w:w="2999"/>
      </w:tblGrid>
      <w:tr>
        <w:trPr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машин и устройств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начение применени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еловой краны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Г-63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КГ-16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КГ-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МКГ-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таж колонн, подкрановых балок стропильных балок плиты покрытия стеновых панеле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кран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С-356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рузка и разгрузка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Полуприцеп площадк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МАЗ-2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возка КС, КК, СФ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-п роспуск Мосстройтран-са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З-200В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возка ПБ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-п роспуск Мосстройтран-са. АБ №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З-200В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возка СБ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литовоз ПП-1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З-2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возка ПП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литовоз ПП-3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ИЛ-15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возка СП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арочный аппарат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Э-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сварка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убинный вибрато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В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отнение Б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невмонагнетатель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-86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тонирование колонн в стаканах фундамента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Моргук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-26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тонирование швов ПП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самосвал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ИЛ-58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ировка БС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8. Мероприятия по технике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ектировании строй генплана решается комплекс вопросов по созданию безопасных условий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его разработки предусматриваются следующие мероприятия по охране труда: проектирование помещений для санитарно-бытового обслуживания рабочих, служебных помещений для технического персонала строительного объекта; рациональное размещение складов для материалов и площадок для кратковременного хранения сварных деталей и изделий; строительных материалов, сборных деталей и изделий; определение способов безопасной разгрузки на складах и последующей погрузки и подачи к рабочим местам сборных элементов конструкции, материалов и оборудования; безопасного внутрипостроечного транспорта, устройства дорог и проездов; определение стабильных и подвижных &lt;&lt;опасных зон&gt;&gt;, связанных с применением основных работ строительных машин и средств механизации и автоматизации погрузочно-разгрузочных работ; организация безопасного труда в зонах транспортных узлов; решение вопросов освещенности рабочих ме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на строительной площадке учитывается общие положения техники безопасности: предварительный инструктаж рабочих; производственный инструктаж на рабочем месте; обучение рабочих правилам техники безопасности; устройство временных заборов, проходов, проездов, охранных зон у подъем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онтаж сборных железобетонных конструкций одноэтажного промышленного здания» Урумова Н.Г. Касаев Г.С. Изд. СКГТУ «Терек» 2000 г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ехнико-экономическое указание при выборе монтажных кранов» Уваров В.Ф. Купеев К.Г. Изд. СКГТУ «Терек» 1988 г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НиП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-4–80 4.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«Правила производства приёмки работ» Изд. Москва «Стройиздат» 1981 г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НиР сб. 4 «Монтаж сборных железобетонных конструкций» Изд. Москва «Стройиздат» 1987 г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ЕНиР сб. 22 «Сварочные работы» Изд. Москва «Стройиздат» 1988 г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ЕНиР сб. 25 «Такелажные работы» Изд. Москва «Стройиздат» 1988 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0.wmf"/><Relationship Id="rId17" Type="http://schemas.openxmlformats.org/officeDocument/2006/relationships/image" Target="media/image15.wmf"/><Relationship Id="rId18" Type="http://schemas.openxmlformats.org/officeDocument/2006/relationships/image" Target="media/image10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0.wmf"/><Relationship Id="rId22" Type="http://schemas.openxmlformats.org/officeDocument/2006/relationships/image" Target="media/image18.wmf"/><Relationship Id="rId23" Type="http://schemas.openxmlformats.org/officeDocument/2006/relationships/image" Target="media/image10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10.wmf"/><Relationship Id="rId29" Type="http://schemas.openxmlformats.org/officeDocument/2006/relationships/image" Target="media/image23.wmf"/><Relationship Id="rId30" Type="http://schemas.openxmlformats.org/officeDocument/2006/relationships/image" Target="media/image12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7:56:00Z</dcterms:created>
  <dc:creator>Russ</dc:creator>
  <dc:description/>
  <cp:keywords/>
  <dc:language>en-US</dc:language>
  <cp:lastModifiedBy>SYSTEM</cp:lastModifiedBy>
  <dcterms:modified xsi:type="dcterms:W3CDTF">2011-09-11T17:56:00Z</dcterms:modified>
  <cp:revision>2</cp:revision>
  <dc:subject/>
  <dc:title>Спецификация монтажных элементов</dc:title>
</cp:coreProperties>
</file>