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сновн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ря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1 Химический состав прянос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 Характеристика прянос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3 Ассортимент и требование к качеств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4 Хранение, упаков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прав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 Характеристика, ассортимен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Требование к качест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раздел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о-вкусовое оформление блюд осуществляется посредством прибавления пряностей и приправ – минеральных солей, пряных трав, семян, бутонов, листочков, веточек, цедры, горошин и экстрактов – в сравнительно небольших количествах. Теперь химическая промышленность производит пряности и приправы в виде комбинированных порошков, пикантных пюре и готовых соусов, которые одновременно используют для ароматизации и вкусового оформления блюд. Однако их не следует употреблять для удаления плохого вкуса продукта, которые начали порт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яности и приправы можно разделить на две большие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с преобладающим ароматизирующим влиянием (ароматизирующие) – мускатный орех, корица, гвоздика, тмин, душистый перец, майоран, мята, чабер, чабрец, ваниль, лимонная цедра, апельсиновая цедра, чеснок, укроп, петрушка, лавровый лист, листья сельдерея, ароматические эссенции и экстракты, и ароматические мас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и приправы с преобладающим вкусовым влиянием (вкусовые): поваренная и морская соль, сахар, мед, черный и белый перец, молотый сладкий и жгучий красный перец, фруктовый и винный уксус, лимонный, апельсиновый и все остальные фруктовые соки, вина и ракии, овощные и фруктовые пюре в свежем и консервированном виде, ядра различных орехов, семена (горчица), аппетитные соусы, жгучий перец, лесные ягоды – ежевика, малина, брусника, сосновые иглы и др., репчатый лук, чеснок, лук-порей, морковь, сахарная (красная) свекла, сельдерей, корень петрушки, хрен, пастерна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кусового и ароматического букета, стимулирующего аппетит, при приготовлении пищи необходимо правильно дозировать ароматизирующие и вкусовые приправы. Лучше прибавить к готовому блюду ту или иную пряность или приправу, если для кого-либо из сотрапезников ее недостаточно, чем испортить все блюдо. Чрезмерное употребление пряностей и приправ скорее может ухудшить, чем улучшить вкус пищи. В последнее время специалисты рекомендуют солить блюдо за столом (или досаливать), а готовить пищу по возможности более безсольной. Этого правила следует придерживаться в собственности при приготовлении блюд с консервированными компонентами. Консервы уже являются вкусово оформленными с достаточным количеством пря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пловой обработке вкус и аромат блюд определяют, когда они горячие, так как именно тогда чувствуется сила их бу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треблении пряных трав (петрушки, укропа, мяты) в свежем виде их следует класть в приготовленное кушанье, сняв его с огня, т.е. за несколько минут до подачи на стол. Сушеные пряные травы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кладут в горячее кушанье непосредственно перед его снятием с ог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приправы это естественные или полученные синтетическим способом продукты. Питательная их ценность незначительна. Раздражая вкусовые нервы и обоняние, они усиливают выделение желудочно-кишечных соков, желчи, сока панкреатической железы, улучшают аппетит и пищеварение. Их воздействие на обоняние объясняется содержанием летучих эфирных масел, а их воздействие на вкусовые рецепторы и непосредственно на слизистые оболочки – наличием в их алкалоидов, глюкозидов и других веществ. Некоторые приправы не только улучшают вкусовые качества пищи, но и обогащают ее витаминами (петрушка, укроп и пр.). Многие приправы оказывают бактерицидное действие. Благодаря содержанию в них фитонцидов. Поэтому их используют и как лекарство в народной медицине, часто включают в состав ряда фармацевтических препаратов, используемых в современной медицине. В диетическом и детском питании приправы, в особенности острые (черный перец, острый красный перец и пр.), применяются в небольш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й чувствительности или при злоупотреблении приправы вызывают раздражение слизистой оболочки желудка, кишечника и желчных протоков, ухудшают деятельность печени и почек. При потреблении сильных приправ, богатых алкалоидами, могут наступить острые расстройства в здоровье – бессонница, повышенная нервная возбудимость, сердечно-сосудистые нарушения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Болгарии пищевые приправы делятся по своему происхождению на местные и иностранные. Они отличаются между собой содержанием эфирных масел и других составных частей и оказывают различный эффект на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яностям относятся не все ароматические растения, а лишь обладающие бактерицидными свойствами, которые у них проявляются в разной степени. Пряности делятся на две группы – классические (или экзотические) и пряные овощи, или европейские пряные растения. К классическим относятся все виды перцев – белый, черный, красный, душистый (ямайский), японский (зантоксилум), африканский (маллагета); имбирь, каган, все виды корицы (цейлонская и китайская), ваниль, мускатный орех и мускатный цвет, все виды цедры (померанцевая, мандариновая, апельсиновая, лимонная, грейпфрутовая, сатсума);</w:t>
      </w:r>
      <w:r>
        <w:rPr>
          <w:sz w:val="28"/>
          <w:szCs w:val="32"/>
        </w:rPr>
        <w:t xml:space="preserve"> лавровый лист, розмарин, асафетида, куркума. </w:t>
      </w:r>
      <w:r>
        <w:rPr>
          <w:sz w:val="28"/>
          <w:szCs w:val="28"/>
        </w:rPr>
        <w:t>Большинство из них было известно с глубокой древности и употреблялось в пищу раньше с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ря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– в зависимости от используемых частей делятся на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012"/>
        <w:gridCol w:w="1615"/>
        <w:gridCol w:w="1363"/>
        <w:gridCol w:w="1334"/>
        <w:gridCol w:w="770"/>
        <w:gridCol w:w="822"/>
      </w:tblGrid>
      <w:tr>
        <w:trPr/>
        <w:tc>
          <w:tcPr>
            <w:tcW w:w="16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вые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вровый лист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довые</w:t>
            </w:r>
          </w:p>
        </w:tc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ь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мон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андр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ин</w:t>
            </w:r>
          </w:p>
        </w:tc>
      </w:tr>
      <w:tr>
        <w:trPr/>
        <w:tc>
          <w:tcPr>
            <w:tcW w:w="16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ные</w:t>
            </w:r>
          </w:p>
        </w:tc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катный орех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очные и почечные</w:t>
            </w:r>
          </w:p>
        </w:tc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ка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евые</w:t>
            </w:r>
          </w:p>
        </w:tc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бирь(белый корень)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р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вые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ца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ее: укропное масло, чабрец, мята, донник, базилик, ажгон, гравилат, кервель, люби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Основной химический состав пря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перец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содержит 1,5% эфирных масел, которые придают перцу сильный аромат, и алкалоид пиперин, который придает ему жгучий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Душистый перец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содержит от 3 до 4,5% ароматических веществ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перец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наиболее важной составной частью красного перца является капсицин, который придает ему характерный вкус. Красный цвет перцу придает каратиноподобное вещество капсаицин. Красный перец содержит провитамины А и витамин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Ваниль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содержит ароматическое вещество вани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Кориандр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содержит эфирное масло, богат витам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Тмин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содержит эфирное масло с приятным вкусом и запа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катный орех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содержит много ароматических веществ, эфирных масел и алкало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оздика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содержит эфирное масло евгенол, жиры, дубильные вещества, горькое вещество кариофилин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ран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содержит красящие вещества, эфирные масла, флавоноиды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Корица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содержит эфирные масла, коричный альдегид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овый лист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содержит эфирные масла, алкалоиды, горькие вещества, немного витамина С и Р. Приятный аромат придает эфирное масло цине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Укропное масл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содержит провитамин А и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ята</w:t>
      </w:r>
      <w:r>
        <w:rPr>
          <w:sz w:val="28"/>
          <w:szCs w:val="32"/>
        </w:rPr>
        <w:t xml:space="preserve"> – </w:t>
      </w:r>
      <w:r>
        <w:rPr>
          <w:sz w:val="28"/>
          <w:szCs w:val="28"/>
        </w:rPr>
        <w:t>содержит большое количество витаминов С, Р и провитамин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 Характеристика пря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и белый перец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Черный и белый перец представляет собой высушенные семена вьющегося тропического кустарника, собранные в различной стадии зре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е семена снимаются недозрелыми, а белые – только по достижении полной зрелости, причем белым этот перец называют потому, что его семена освобождают от верхней темной обол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и белый перец отличаются один от другого не только цветом, но и остротой и резкостью запаха. Так, черный перец обладает значительно более сильным запахом и большей «жгучестью», чем бел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ственного питания получают семена перца как целыми (горошком), так и размолотыми (в порошке). При длительном хранении молотый перец теряет часть аромата, поэтому рациональнее приобретать перец горошком и размалывать его по мере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и белый перец в порошке широко применяют для заправки мясных, овощных и рыбных блюд, в фарш, начинки и др. Его подают к столу так же, как и соль, уксус, горч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истый перец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По внешнему виду душистый перец напоминает черный; горошины душистого перца темно-коричнев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истый перец в отличие от черного обладает более сильным пряным ароматом, напоминающим аромат гвоздики с корицей, а также значительно меньшей «жгучесть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ажу душистый перец поступает горошком и моло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малывать горошек непосредственно перед использованием, так как его наиболее ценное качество – ароматичность – при хранении в порошке значительно снижается. Если молотый душистый перец надо хранить, то обязательно в стеклянной таре с плотно притертой проб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перец. Этот перец является плодом травянистого растения, которое в значительных количествах культивируется в южных районах наш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виду плод красного перца напоминает крупный стручок, который в зависимости от разновидности и стадии зрелости бывает и темно - и ярко-красным, оранжевым, желтым, а в недозрелом виде – зеле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перец обладает высокой витаминозностью. По количестве содержащегося витамина С он значительно превосходит даже такой витаминозный плод, как лим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перец, горький и сладкий, выпускается в порошкообраз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вровый лист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Эта пряность наиболее широко применяется в кулинарии. Высушенные листья вечно зеленого дерева, называемого благородный лавр, обладают высокой аромати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оздика. Гвоздика – ароматическая пряность, представляющая собой высушенные нераспустившиеся бутоны цветов тропического гвоздичного де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 гвоздики зависит от содержащихся в ней ценных эфирных ма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сорта гвоздики должны состоять из крупных бутонов, которые в воде либо тонут, либо плавают вверх голо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юрия. Это растение произрастает на Алтае. Запах его близок к гвозд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ца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Корицей называется очищенная от верхнего слоя кора побегов тропического коричного дерева. Эта кора высушивается и применяется в виде кусочков или порошка для ароматизации некоторых соусов, маринадов, а так же для блюд кавказской кух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аже различают корицу цейлонскую, явскую и китай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фран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Ароматные сушеные рыльца цветов особого луковичного рас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с и тмин. Эти пряные плоды, сходные по вкусу и назначению. Анис и тмин – продукты взаимозаменяе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катный орех. Мускатный орех – очищенные и высушенные семена тропического мускатно-орехового дерева, обладающие острым, жгучим вкусом и аром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ценная пряность поступает упакованной в стеклянные трубочки, в которых ее и хранят обязательно в сухом по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еная семенная оболочка мускатного ореха под названием мускатный цвет так же поступает в прод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и вкус мускатного цвета такие же, как и у мускатного ореха, только немного слаб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иль и ванилин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Ваниль – плод тропического растения орхидеи. Снимают плод в недозрелом состоянии, ферментируют, сушат. По внешнему виду ваниль напоминает стручок, внутри стручка находятся очень ароматичные мелкие се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иль выпускают в продажу расфасованной в стеклянные труб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елем ванили – синтетическим порошком ванилином – пользуются так же, как вани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иль и ванилин обладают очень приятным ароматом, но нельзя забывать, что избыток этих ароматических пряностей может придать блюду горький при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Имбирь. Этот очищенный и высушенный небольшой корень тропического растения обладает очень приятным запахом и жгучим вк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бирь поступает в продажу в стеклянных трубочках. Хранить его следует недробленым, что бы меньше улетучивался аромат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амон. Кардамон – пряный плод тропического растения из семейства имбирных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д кардамона имеет вид орешка, внутри которого расположены семена. Эти семена и составляют главную ценность кардам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та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Эфирные масла, содержащиеся в зелени свежей мяты, придают ей приятный аромат, освежающий вкус. Мяту используют как свежей, так и суше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иандр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Кориандр – высушенные семена одноименного травянистого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йоран. Вкус этого растения несколько напоминает сочетание мяты и перца. Листья майорана вместе с цветочными почками используются в свежем и в суше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илик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Базилик обладает прекрасным тонким ароматом с разнообразными оттенками – лимонным, гвоздичным, мятным, перечны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Барбарис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Ягоды барбариса мелкие ярко-красные, вкус их кис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дьян. Эту пряность часто называют звездчатым анисом, и хотя ботанически эти два растения не имеют ничего общего, так как бадьян – плод тропического растения, а анис – семена травянистого растения, но по вкусу и аромату эти пряности весьма схо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 Упаковка и хра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ости необходимо хранить при температуре от5 до 15 С и относительной влажности воздуха не выше 75%. При высокой влажности воздуха пряности плесневеют, а при низкой – высых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яности хранят в плотной упаковке, не пропускающей влагу и воздух, так как они легко воспринимают посторонние запахи. Соблюдать товарное сос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лагоприятных условиях пряности могут сохраняться длительное время без потерь и пор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фасовывают пряности в пакетики из бумаги, целлофана, полимерных или комбинированных упаковочных материалов массой от 10 до 50г., в картонные коробке с прокладкой из пергамента массой от 10 до 25г., в жестяные коробочки массой до 25г. и стеклянные пробирки по 10-15г. Лавровый лист и горчицу укладывают в ящики вместимостью не более 20 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2. Припра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 Характеристика, ассорти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равы улучшают вкусовые и питательные свойства пищи. К ним относятся соль, уксус, лимонная кислота, горчица, хрен, маслины, оливки, каперс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аренная соль. Хлористый натрий. Используют для непосредственного употребления в пищу и как консервирующе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добычи соль разделяют на следующие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адочная (со дна соляных оз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чная (из морской во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менная (из залеж в недрах земл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арочная (из подземных рассол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змера соль делят на 4 но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0 – величина кристаллов 0,8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 1,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2-2,5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– 4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истоте делят на с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, высший, первый, второй с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виды соли: йодированная, витаминизированная (витамин 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сус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получают путем разведения уксусной кислоты до 3-10% концентрации или путем сбраживания вина (винный плодово-ягодный), путем сбраживания пива (пивной), меда, слабого раствора спирта (столовый), уксусная эссенция – 70-80% раствор уксус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сус столовый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должен быть прозрачным, бесцветным, без мути и осадка. Вкус его кислый, запах – характерный, без посторонних привкусов и запахов. Содержание кислоты от 3 до 9%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Уксусная эссенция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содержит 70 – 80% уксусной кислоты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ная, яблочная, моло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ная кислота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представляет собой бесцветные кристаллики, легко растворимые в воде, имеет приятный кислый вкус, без запа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правам можно отнести столовую горчицу, столовый хрен, аджику (смесь молотого красного перца, острого стручкового перца, черного перца, лаврового листа и др.), майон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ая горчица. Готовят размешиванием горчичного порошка в теплой воде. Для вкуса добавляют соль, сахар, уксус и растительное масло. В зависимости от содержания жира (от 4 до 10%) и сахара (от 7 до 16%) выпускают разные виды горчицы: Столовую, Русскую, Московскую, Ленинград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ица должна быть желтого цвета (допускается коричневый оттенок), однородной, мажущейся консистенции. Вкус острожгучий, характерный для данного вида горчицы, без посторонних привкусов и запах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й хрен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приготавливают из растертых корней многолетнего растения, добавляют уксус, соль и сахар. В продажу поступают следующие виды хрена: столовый, хрен со свеклой (красного цвета), хрен с майоне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лины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– зрелые плоды оливкового дерева</w:t>
      </w:r>
      <w:r>
        <w:rPr>
          <w:sz w:val="28"/>
          <w:szCs w:val="3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вки – это недозрелые плоды оливкового де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ерсы – нераскрывшиеся цветочные почки колючего кустар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32"/>
        </w:rPr>
        <w:t>Требование к каче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Хранят соль в чистом, сухом помещении при относительной влажности воздуха не более 75%, так как она очень легко поглощает влагу. При длительном хранении соль слеживается, образуются комки. Йодированную соль следует так же защищать от воздействия с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ли определяют по органолептическим и физико-химическим показателям. Соль должна иметь белый цвет. Во всех сортах (кроме Экстры) допускается сероватый или желтоватый оттенок. Вкус, который определяют в 5%-ном растворе, должен быть соленым, без посторонних привкусов. Запах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сус. Упаковывают уксус в стеклянные бутылки емкостью 0,25-0,5 л., а уксусную эссенцию – в трехгранные стеклянные флаконы по 100 гр. На бутылки наклеивают этикетки, не которых указывают наименование продукта, содержание уксусной кислоты, наименование завода-изготовителя, цену и т.д. Хранят в темном помещении. Используют уксус для маринования и как припр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чица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Горчица должна быть желтого цвета (допускается коричневый оттенок), однородной, мажущейся консистенции. Вкус острожгучий, характерный для данного вида горчицы, без посторонних привкусов и запах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фасовывают горчицу в стеклянные банки емкостью 100 и 125 г. Хранят в темных, сухих, прохладных помещениях (при температуре не выше 10 С) в течении 3 месяцев, в неохлаждаемых – до 1,5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ен. Расфасовывают хрен в стеклянные банки емкостью 100 и 500г. Хранят в темных, сухих прохладных помещениях. В охлаждаемых помещениях – 1,5 месяца, в неохлаждаемых –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ины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В продажу поступают маслины соленые и маринованные. Цвет от черного до коричневого, с фиолетовым оттенком, поверхность блестящая, вкус соленый, с приятной горечью, консистенция нежная, мясистая, соли 6-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вки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Они имеют зеленый цвет, плотную консистенцию, острогорьковатый вкус, соли содержат 3-4%. В продажу поступают в консервирова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ерсы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Почки провяливают и маринуют. Каперсы имеют кисловато-острый вкус и темно-оливковый цв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бник товароведение продовольственных товаров - Е.С. Гришко, Т.Р. Парфентьева, В.И. Барышник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бник товароведение продовольственных товаров – В.И. Теплов, В.Е. Боряев, Н.М. Белецкая, Ю.Н. Скоробогатова, С.В. Мамон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нига кулинарии – П.В. Абатуров, Л.С.Акулов, А.А. Ананьев, В.М. Ануфриев и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41:00Z</dcterms:created>
  <dc:creator>1</dc:creator>
  <dc:description/>
  <cp:keywords/>
  <dc:language>en-US</dc:language>
  <cp:lastModifiedBy>SYSTEM</cp:lastModifiedBy>
  <dcterms:modified xsi:type="dcterms:W3CDTF">2011-09-11T17:41:00Z</dcterms:modified>
  <cp:revision>2</cp:revision>
  <dc:subject/>
  <dc:title>                                 СОДЕРЖАНИЕ:</dc:title>
</cp:coreProperties>
</file>