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новы производственной санитарии и техники безопасност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икроклимат производственных помещений</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свещение производственных помещений</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Методы защиты от воздействия вредных и опасных факторов воздушной среды</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Защита от производственного шума и вибрации</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Влияние ни организм человека электромагнитных полей и неионизирующих излучений и защита от их воздействия</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Электробезопасность</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sz w:val="28"/>
          <w:szCs w:val="28"/>
        </w:rPr>
        <w:t>Меры профилактики электротравматизма</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Normal"/>
        <w:spacing w:lineRule="auto" w:line="360"/>
        <w:ind w:firstLine="709"/>
        <w:jc w:val="both"/>
        <w:rPr>
          <w:sz w:val="28"/>
          <w:szCs w:val="28"/>
        </w:rPr>
      </w:pPr>
      <w:r>
        <w:rPr>
          <w:sz w:val="28"/>
          <w:szCs w:val="28"/>
        </w:rPr>
        <w:t>1. Микроклимат производственн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ственная санитария – это комплекс мер, обеспечивающих наличие на рабочем месте, цехе, предприятии необходимых условий обитания работающих в соответствии с действующими санитарными нормами 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кроклимат в производственных помещениях определяется следующими параметрами: температурой воздуха, относительной влажностью, скоростью движения воздуха на рабочем месте, дополнительный параметр - атмосферное д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тимальные и допустимые метеорологические условия для рабочей зоны производственных помещений устанавливаются санитарными правилами и нормами, в них учитывается время года, категория работ, характеристика помещения по избыткам явной теплоты, приходящейся на 1 м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ь за микроклиматом и за составом воздуха должен осуществляться постоянно в сроки, установленные санитарной инспе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араметры микроклимата определяются с помощью термометров (температура), психрометров (влажность), анемометров, термоанемометров (скорость перемещения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свещение производственн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вильно спроектированное и выполненное освещение на предприятии обеспечивает возможность нормальной производственной деятельности. От освещения в значительной степени зависят: сохранность зрения работника, состояние его центральной нервной системы, безопасность на производстве, производительность труда и качество выпускаемой продукции. Рациональное освещение должно обеспечивать достаточную и постоянную во времени освещенность поверхностей, необходимое распределение яркостей в окружающем пространстве, отсутствие слепящего действия источника света, благоприятный спектральный состав и правильное направление светового потока. Единицей измерения светового потока является люмен (л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вещенность - это плотность светового потока падающего от источника света на поверхность. Единицей освещенности является люкс (л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измерения количественных характеристик освещенности и яркости служат люксметры и фот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источников света освещение бывает естественное, искусственное и совмещ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стественное освещение осуществляется через световые проемы в стенах и кров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кусственное освещение производится путем применения искусственных источников света, подразделяется на: рабочее, аварийное (не менее 2 лк.), эвакуационное (0,2-0,5 лк.), охранное (0,5 лк.). Совмещенное освещение применяют для помещений, в которых недостаточное по нормам естественное освещение дополняется искусств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распределения светового потока санитарными нормами и правилами устанавливается три системы рабочего освещения - общее, местное и комбинированное 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е освещение обеспечивает одинаковое освещение строительной площадки, помещения. Местное освещение обеспечивает освещение только отдельных рабочих мест и поверхностей. Комбинированное освещение - совокупность общего и местного освещения. Применение только местного освещения не допускается, так как это требует переадаптации зрения, что может привести к опас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вещенность рабочих мест в зависимости от точности выполняемых работ, операций (сборка часов, операции на сердце и т.д.) определяется санитарными нормами, например: норма освещенности малярных работ - 50 лк., стекольных - 75 лк., высокоточных работ - до 2000 л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защиты глаз используются средства индивидуальной защиты органов зрения. При производстве электросварочных работ, газорезке, плазменной сварке и во всех процессах горячей обработки металлов (плавка, литье и др.) применяются очки, маски, щитки со светофильт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Методы защиты от воздействия вредных и опасных факторов воздуш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редные и опасные факторы на производстве возникают при отклонении от нормируемых параметров микроклимата, а также при превышении допустимых значений запыленности и загазованности воздуха. Длительное воздействие запыленности и загазованности, превышающих допустимые значения, может привести к профессиональным заболеваниям, а значительное превышение допустимых значений приводит и к острым от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дыхание пыли окислов металлов может привести к гнойничковым заболеваниям кожного покрова. Краски, клеи, смолы, красители синтетического происхождения при длительном воздействии приводят к нервным расстройствам. Ряд вредных веществ оседает в легких, что вызывает профессиональные заболевания. Вредное воздействие пыли, паров и газов усиливается при влиянии других внешних факторов и физической нагрузки. При высокой температуре воздуха опасность отравления повы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вредных веществ санитарными нормами установлены предельно допустимые концентрации (ПДК) в мг/м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ДК вредных веществ в воздухе рабочей зоны - концентрация, которая при ежедневной, (кроме выходных дней) работе в пределах 8 часов или другой продолжительности, но не более 40 часов в неделю в течение всего рабочего стажа, не может вызвать заболеваний или отклонений в состоянии здоровья, обнаруживаемых современными методами исследования, в процессе работы или в отдаленные сроки жизни настоящего и последующих поко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дновременном содержании в воздухе рабочей зоны нескольких вредных веществ однонаправленного действия сумма отношений фактической их концентрации в воздухе помещений к ПДК каждого из них не должна превышать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тепени влияния на организм вредные вещества подразделяют на 4 класса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Таблиц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Классы опасности вредных веществ по степени влияния на организм че</w:t>
      </w:r>
      <w:r>
        <w:rPr/>
        <w:t>ловека</w:t>
      </w:r>
    </w:p>
    <w:tbl>
      <w:tblPr>
        <w:tblW w:w="9214" w:type="dxa"/>
        <w:jc w:val="left"/>
        <w:tblInd w:w="-7" w:type="dxa"/>
        <w:tblLayout w:type="fixed"/>
        <w:tblCellMar>
          <w:top w:w="0" w:type="dxa"/>
          <w:left w:w="40" w:type="dxa"/>
          <w:bottom w:w="0" w:type="dxa"/>
          <w:right w:w="40" w:type="dxa"/>
        </w:tblCellMar>
      </w:tblPr>
      <w:tblGrid>
        <w:gridCol w:w="2400"/>
        <w:gridCol w:w="1853"/>
        <w:gridCol w:w="1701"/>
        <w:gridCol w:w="1843"/>
        <w:gridCol w:w="1417"/>
      </w:tblGrid>
      <w:tr>
        <w:trPr>
          <w:trHeight w:val="582"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szCs w:val="20"/>
              </w:rPr>
              <w:t>Класс опасности</w:t>
            </w:r>
          </w:p>
          <w:p>
            <w:pPr>
              <w:pStyle w:val="Normal"/>
              <w:spacing w:lineRule="auto" w:line="360"/>
              <w:rPr>
                <w:bCs/>
                <w:sz w:val="20"/>
                <w:szCs w:val="20"/>
              </w:rPr>
            </w:pPr>
            <w:r>
              <w:rPr>
                <w:bCs/>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1</w:t>
            </w:r>
          </w:p>
          <w:p>
            <w:pPr>
              <w:pStyle w:val="Normal"/>
              <w:spacing w:lineRule="auto" w:line="360"/>
              <w:rPr>
                <w:bCs/>
                <w:sz w:val="20"/>
                <w:szCs w:val="20"/>
              </w:rPr>
            </w:pPr>
            <w:r>
              <w:rPr>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2</w:t>
            </w:r>
          </w:p>
          <w:p>
            <w:pPr>
              <w:pStyle w:val="Normal"/>
              <w:spacing w:lineRule="auto" w:line="360"/>
              <w:rPr>
                <w:bCs/>
                <w:sz w:val="20"/>
                <w:szCs w:val="20"/>
              </w:rPr>
            </w:pPr>
            <w:r>
              <w:rPr>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3</w:t>
            </w:r>
          </w:p>
          <w:p>
            <w:pPr>
              <w:pStyle w:val="Normal"/>
              <w:spacing w:lineRule="auto" w:line="360"/>
              <w:rPr>
                <w:bCs/>
                <w:i/>
                <w:i/>
                <w:sz w:val="20"/>
                <w:szCs w:val="20"/>
              </w:rPr>
            </w:pPr>
            <w:r>
              <w:rPr>
                <w:bCs/>
                <w:i/>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szCs w:val="20"/>
              </w:rPr>
            </w:pPr>
            <w:r>
              <w:rPr>
                <w:bCs/>
                <w:sz w:val="20"/>
                <w:szCs w:val="20"/>
              </w:rPr>
              <w:t>4</w:t>
            </w:r>
          </w:p>
          <w:p>
            <w:pPr>
              <w:pStyle w:val="Normal"/>
              <w:spacing w:lineRule="auto" w:line="360"/>
              <w:rPr>
                <w:bCs/>
                <w:sz w:val="20"/>
                <w:szCs w:val="20"/>
              </w:rPr>
            </w:pPr>
            <w:r>
              <w:rPr>
                <w:bCs/>
                <w:sz w:val="20"/>
                <w:szCs w:val="20"/>
              </w:rPr>
            </w:r>
          </w:p>
        </w:tc>
      </w:tr>
      <w:tr>
        <w:trPr>
          <w:trHeight w:val="303"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ДК, мг/ м</w:t>
            </w:r>
            <w:r>
              <w:rPr>
                <w:sz w:val="20"/>
                <w:szCs w:val="20"/>
                <w:vertAlign w:val="superscript"/>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 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лее 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ельно допустимыми концентрациями вредных веществ в воздухе рабочей зоны являются: ацетон - 200мг/м3 (агрегатное состояние - пары), бензол - 5мг/м3 (пары), кислота серная - 1мг/м3 (пары), кислота соляная - 5мг/м3 (пары), свинец - 0,01мг/м3 (аэрозоль), озон 0,1мг/м3 (пары), спирт этиловый - 1000мг/м3 (пары), уайт-спирит - 300мг/м3 (пары), окись углерода - 20мг/м3 (пары), фенол 0,3мг/м3 (пары), окись цинка - 6мг/м3 (аэроз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пыленность воздуха можно определить массовым, счетным, электрическим, фотоэлектрическим и радиационным методами. Массовый метод заключается во взвешивании специального фильтра до и после пропускания через него некоторого объема запыленного воздуха, а затем подсчете массы пыли (мг/ м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центрацию газов определяют разнообразными стандартными методами, основанными на химических, диффузионных и электрических принципах. В случаях, когда концентрация вредных примесей превышает допустимые нормы, необходимо проведение специальных мероприятий по очистке воздуха рабочей зоны. Если за счет выбора технологических процессов обеспечить соблюдение допустимых норм не удается, то используют различные системы вентиляции и кондиционирования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нтиляция и кондиционирование воздух на предприятиях создает воздушную среду, которая соответствует нормам гигиены труда. Различают естественную и искусственную вентиля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тественная вентиляция обеспечивает воздухообмен в помещениях в результате действия ветрового и теплового напоров, получаемых из-за разной плотности воздуха снаружи и внутри помещений. Естественная вентиляция подразделяется на организованную и неорганизова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рганизованная вентиляция осуществляется через неплотности конструкций (окон, дверей, поры стен). Она вызывается разностью температур воздуха в помещении и снаружи, а также перемещением воздуха при ве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изованная естественная вентиляция осуществляется аэрацией или дефлекторами. При естественной вентиляции циркуляция воздуха происходит через вентиляционные каналы, расположенные в стенах, фонари и специальные воздухопроводы. Аэрация предусматривает бесканальный обмен воздуха через окна, форточки, фрамуги и т.п., дефлекторная вентиляция - через каналы и воздухопроводы, имеющие специальные нас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кусственная вентиляция (механическая) достигается за счет работы вентиляторов или эжекторов. Она может быть приточной, вытяжной и приточно-вытя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риточной вентиляции подачу воздуха осуществляет вентиляционный агрегат, а удаление воздуха - фонари или дефлекторы. Она применяется, как правило, в помещениях, в которых наблюдается избыток тепла и малая концентрация вредных веществ. Вытяжная вентиляция производит откачку воздуха из помещений при помощи вентиляционного агрегата. Она используется для вентиляции помещений, имеющих в воздухе большую концентрацию вредных веществ, а также влаги и тепла. Приточно-вытяжная система вентиляции осуществляется с помощью отдельных вентиляционных систем, которые должны обеспечить одинаковое количество подаваемого и удаляемого из помещений воздуха. В помещениях, где постоянно выделяются вредные вещества, вытяжная вентиляция должна превышать нагнетательную примерно на 20%. В этих случаях вытяжка производится из мест скопления вредных веществ, а подача чистого воздуха - на рабочие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назначению различаюn общеобменную и местную вентиляцию. Общеобменная вентиляция обеспечивает обмен воздуха всего помещения, а местная вентиляция - отдельных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диционирование воздуха - это создание и поддержание в закрытых помещениях постоянных или изменяющихся по определенной программе параметров воздушной среды: температуры, влажности, чистоты, скорости движения и давления воздуха. Кондиционирование воздуха достигается системой технических средств (калориферы, холодильные установки, фильтры, увлажнители, терморегуляторы и др. установки), служащих для приготовления, перемещения и распределения воздуха, а также автоматического регулирования его параме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тановки для кондиционирования воздуха подразделяются на местные (для отдельных помещений) и центральные (для всех помещений 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ях, когда средства вентиляции неэффективны или при работах, где нельзя применить вентиляционные установки, а концентрация вредных веществ превышает ПДК, используют средства индивидуальной защиты органов дыха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тивопылевые: респираторы: ШБ-1 «Лепесток», РП-К Ф-45, Ф-46, РН-19, ПРБ-1, У-2К, Астра 2, Ф-62ш, шлемы для пескоструйщик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тивогазовые респираторы РПГ-67, РУ-60 м, противогазы.</w:t>
      </w:r>
      <w:r>
        <w:br w:type="page"/>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Защита от производственного шума и вибрац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эксплуатация подавляющего большинства технологического оборудования, энергетических установок неизбежно связана с возникновением шумов и вибраций различной частоты и интенсивности, оказывающих неблагоприятное влияние на организм человека. Длительное воздействие шума и вибрации снижает работоспособность, может привести к развитию профессиональных заболеван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ум как гигиенический фактор представляет собой совокупность звуков, неблагоприятно воздействующих на организм человека, мешающих его работе и отдыху. Шум представляет собой волнообразно распространяющиеся колебательные движения частиц упругой (газовой, жидкой или твердой) сред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характера вредного воздействия на организм человека шум подразделяется на мешающий, раздражающий, вредный и травмирующ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шающий - это шум, мешающий речевой связи (разговоры, движения людских потоков). Раздражающий - вызывающий нервное напряжение, снижение работоспособности (гудение неисправной лампы дневного света в помещении, хлопанье двери и т.п.). Вредный - вызывающий хронические заболевания, сердечно-сосудистой и нервной систем (различные виды производственных шумов). Травмирующий - резко нарушающий физиологические функции организма челове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епень вредности шума характеризуется его силой, частотой, продолжительностью и регулярностью воздейств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ровень звука нормируется и измеряется в децибелах (дБ). Для измерения используются шумометры различных модификац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пустимые уровни шума на рабочих местах определяются санитарными нормами СН 785- 69:</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помещениях для умственной работы без источников шума (кабинеты, конструкторские бюро, здравпункты) - 50 дБ;</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помещениях конторского труда с источниками шума (клавиатура ПК, телетайпы и т.п.) - 60 дБ;</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рабочих местах производственных помещений и на территории производственных предприятий - 85 дБ;</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территориях жилой застройки в городском районе в 2м от жилых зданий и границ площадок отдыха - 40 дБ.</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ля предварительного определения шума (без прибора) можно пользоваться ориентировочными данными. Например, установлен уровень шума турбокомпрессоров - 118 дБ, центробежных вентиляторов - 114 дБ. мотоцикла без глушителя - 105 дБ, при клепке крупных резервуаров-125-135 дБ и т.п.</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ми методами борьбы с производственным шумом являют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меньшение шума в источнике его возникновения (повышение точности изготовления отдельных узлов машины, уменьшение зазоров, замены стальных шестерен пластмассовыми, балансировк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вукопоглощение; звукоизоляция; установка глушителей шума, амортизаторо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циональное размещение цехов и оборудования, дистанционное управление механизма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менение средств индивидуальной защиты: наушников, шлемов или специальных противошумных вкладыш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ериодические врачебные освидетельствования работающих на производствах с повышенным шум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вукопоглощение обусловлено переходом колебательной энергии в теплоту за счет трения в звукопоглотителе (легкие и пористые материалы: минеральный войлок, стекловата, поролон). В малых помещениях звукопоглотительными материалами облицовывают стены (диспетчерская). В больших помещениях (более 3000 м3) облицовка малоэффективна, снижение шума достигается с помощью звукопоглощающих экранов. Звукоизоляция является методом снижения шума путем создания конструкций, препятствующих его распространению.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вукоизолирующие конструкции (перегородки, кожуха) изготавливают из плотных твердых материалов (металл, дерево, пластмасса) препятствующих распространению шум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ибрация - механические колебания, сообщающие телу человека (или его органам) колебательную скорость. Вибрация относится к числу вредных факторов, измеряется механическими вибрографами (ВР-1 или виброграф Гейгера). Предельно допустимые величины уровней виброскорости устанавливаются санитарными нормами. Для уменьшения вредного влияния вибрации также применяются методы: уменьшение вибрации в источнике (балансировка, точность изготовления и сборка); виброизоляция и вибропоглощение (пружинные и резиновые амортизаторы, прокладки, облицов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ьшее вибрационное влияние (воздействие) на работающего оказывают ручной пневматический и электрический инструмент: вибраторы (бетонные работы), пневматические отбойные молотки, электрические дрели и т.п. Низкая температура повышает степень воздействия вибрации на организм человека. Для предупреждения возникновения вибрационной болезни рекомендуются комплексы: водных процедур, массажа, лечебной гимнастики, УФО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Влияние ни организм человека электромагнитных полей и неионизирующих излучений и защита от их воздейств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лектромагнитное поле (ЭМП) радиочастот характеризуется способностью нагревать материалы; распространяться в пространстве и отражаться от границы разделения двух сред; взаимодействовать с веществами, благодаря которой ЭМП широко используются в различных отраслях народного хозяйства. Воздействие ЭМП на организм человека с уровнями, превышающими допустимые, могут приводить к изменениям функционального состояния центральной нервной и сердечно-сосудистой системы, нарушению обменных процессов, поражению глаз в виде помутнения хрусталика-катаракты, изменению в крови и др. При оценке условий труда учитываются время воздействия ЭМП и характер облучения работающих.</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ства и методы защиты от ЭМП делятся на три группы: организационные, инженерно-технические и лечебно-профилактическ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изационные мероприятия предусматривают предотвращение попадания людей в зоны с высокой напряженностью ЭМП, создание санитарно-эащитных зон вокруг антенных сооружений различного тип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ие принципы, положенные в основу инженерно-технической защиты, сводятся к следующему: электрогерметизация элементов схем, блоков, узлов установки в целом с целью снижения или устранения электромагнитного излучения; защита рабочего места от облучения или удаление его на безопасное расстояние от источника излуч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честве средств индивидуальной защиты рекомендуется специальная одежда, выполненная из металлизированной ткани, и защитные оч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ечебно-профилактические мероприятия должны быть направлены, прежде всего, на раннее выявление нарушений в состоянии здоровья работающих. Для этой цели предусмотрены предварительные и периодические медицинские осмотры лиц, работающих в условиях воздействия СВЧ - 1 раз в 12 месяцев, УВЧ и ВЧ-диапазона - 1 раз в 24 месяц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чниками электрических полей (ЭП) промышленной частоты являются линии электропередач высокого и сверхвысокого напряжения, открытые распределительные устройства (ОРУ). Ремонт приводов, разъединителей, выключателей сигнальных цепей и другие работы выполняются непосредственно на оборудовании ОРУ на местах при повышенной напряженности электрического пол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ительное хроническое воздействие ЭП приводит к расстройствам в состоянии здоровья работающих, обусловленных функциональными нарушении ми в деятельности нервной и сердечно-сосудистой систе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ельно допустимый уровень напряженности воздействующего ЭП равен 25 кВ/м. Пребывание в ЭП напряженностью более 25 кВ/м без средств защиты не допускает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ствами защиты от электрического поля частотой 50 гц являютс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тационарные экранирующие устройства (козырьки, навесы, перегородк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ереносные (передвижные) экранизирующие устройства (инвентарные навесы, палатки, перегородки, щиты, зонты, экраны и т.д.);</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ндивидуальные средства защиты: защитный костюм-куртка и брюки, комбинезон, экранизирующий головной убор; специальная обувь с токопроводящей резиновой подошво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лекс лечебно-профилактических мероприятий для работающих аналогичен требованиям как при действии ЭМП диапазона радиочастот.</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ряды статического электричества возникают при соприкосновении или трении, размельчении или пересыпании однородных или разнородных диэлектриков, при транспортировке сыпучих веществ. Разряды статического электричества не опасны для здоровья человека, но могут вызвать неприятные ощущения и привести к непроизвольному резкому движению при прикосновении к заземленному оборудованию, что может явиться причиной травмы, а во взрывоопасных средах (мука, алюминиевая пыль) - взры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рами защиты являются: заземление оборудования; для человека - антиэлектростатическая обувь с электропроводящей подошвой, спецодежда; для автомашин - антистатик. Лазеры широко применяются в различных областях промышленности, науки, техники, связи, сельском хозяйстве, медицине, биологии и др. областях. Лазер или оптический квантовый генератор - это генератор электромагнитного излучения оптического диапазона, основанный на использовании вынужденного (стимулированного) излучения. Расширение сферы их использование увеличивает контингент лиц, подвергающихся воздействию лазерного излучения и выдвигает необходимость профилактики опасного и вредного действия этого фактор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йствия лазеров на организм человека проявляется в повреждении органов зрения, кожных покровов, а также в разнообразных функциональных изменениях в центральной нервной, сердечно-сосудистой, эндокринной системах. Биологический эффект лазерного излучения усиливается при неоднократных воздействиях и при комбинациях с другими неблагоприятными производственными факторами. Кроме того, работа лазерных установок, как правило, сопровождается шумом, достигающим уровня 70-80дБ.</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индивидуальным средствам защиты, обеспечивающим безопасные условия труда при работе с лазером, относятся специальные очки, щитки, маски, снижающие облучение глаз до уровня предельно допустимого облучения. Работающим с лазерами необходимы предварительные и периодические (1 раз в год) медицинские осмотры терапевта, окулиста, невропатолог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льтрафиолетовые излучения (УФ) представляет собой невидимые глазом электромагнитные излучения, занимающие в электромагнитном спектре промежуточные положения между светом и рентгеновским излучение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Ф-облучение малыми дозами оказывает благоприятное стимулирующее действие на организм человека. УФ-излучение от производственных источников (электрические дуги, ртутно-кварцевые горелки, автогенное пламя) может стать причиной острых и хронических поражений глаз, кожи. Важное гигиеническое значение имеет способность УФ-излучения производственных источников изменять газовый состав атмосферного воздуха вследствие его ионизации. При этом воздухе образуется озон и оксиды азота. Эти газы обладают высокой токсичностью и могут представлять большую опасность, особенно при выполнении сварочных работ, сопровождающихся УФ-излучением, в ограниченных, плохо проветриваемых помещениях или в замкнутых пространствах.</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ях профилактики отравлений окислами азота и озоном соответствующие помещения должны быть оборудованы местной или общеобменной вентиляцией, а при сварочных работах в замкнутом пространстве необходимо подавать свежий воздух прямо под щиток или шле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щитные меры включают средства отражения УФ-излучений, защитные экраны и средства индивидуальной защиты кожи и глаз.</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Электробезопасность</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ля электротравм в общей массе производственных травм с временной утратой трудоспособности не превышает 2 %, пятая часть всех случаев травматизма со смертельным исходом приходится на элетротравматизм. Это связано со спецификой действия электрического тока на организм человека: ток поражает жизненно важные органы дыхания, кровообращ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ла тока, протекающего через тело человека, является главным фактором, от которого зависит тяжесть поражения. Человек начинает ощущать протекающий через него ток промышленной частоты 50гц со значением 0,6-1,5мА (пороговый ощутимый ток). Ток 10-15мА вызывает сильные и болезненные судороги мышц, которые 50% людей преодолеть не в состоянии (пороговый неотпускающий ток). Ток около 50мА распространяет свое действие на мышцы грудной клетки, и нарушает дыхание, а ток 100мА, воздействуя на сердце, приводит его к фибрилляции, т.е. к быстрым хаотическим сокращениям сердечной мышцы, при которой сердце перестает работать как насос.</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опасными являются случаи, когда путь тока протекает через голову (голова - рука, голова - нога), а также через грудную клетку (рука - рука, рука - ног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лектрическое сопротивление тела человека определяется сопротивлением наружных слоев кожи и сопротивлением внутренних органов. Кожа в сухом и неповрежденном виде обладает значительным сопротивлением, а сопротивление внутренних органон обычно 300-500 ом. При увлажнении и загрязнении кожи ее сопротивление снижается. В расчетах электрическое сопротивление тела человека принимается равным 1000 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епень опасности поражения человека определяется частотой тока. Наиболее опасен ток частотой 50 гц. С увеличением частоты переменного тока уменьшается опасность поражения человека. Уменьшение степени опасности поражения человека начинается при частоте тока 1000гц и выше, а ток высокой частоты (200000 гц и выше) хотя и безопасен в отношении электрического удара, но может причинить ожоги. Переменный ток частотой 50-60 Гц в 4-5 раз опаснее постоянного.</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 вредного воздействия электрического тока на организм человек может получить:</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ужные повреждения:</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электроожоги, возникающие вследствие теплового действия тока или электрической дуг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электрические знаки - поражения в виде отметок круглой или элиптической формы бело-желтого или серого цвета, появляющиеся при сильном контакте с металлическими токоведущими частям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еталлизацию кожи, происходящую в результате глубокого проникания в кожу мельчайших частиц металла, расплавленного под действием электрической дуги. При электрометаллизации кожа получает окраску: синевато-зеленую - при контакте с латунью; зеленую - при контакте с красной медью и серо-желтую при контакте со свинц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слепление электрической дуго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нутренние повреждения: поражение нервной системы, сердца, органов дыхания, паралич частей тел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кружающая среда усиливает или ослабляет опасность поражения током. На электрический ток, проходящий через человека оказывают влияние: состояние поверхности контакта человека с токоведущими частями оборудования, наличие заземленных металлических полов и конструкций, токопроводящей пыли, повышенная влажность помещени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брыве провода, пробое изоляции и замыкании провода на землю возникает шаговое напряжение - разность потенциалов точек поверхности в зоне растекания тока, отстоящих одна от другой на расстоянии шага человека (80 см). Шаговое напряжение уменьшается по мере удаления от места замыкания, на расстоянии 20м и более от точки замыкания в зависимости от удельного сопротивления грунтов и профиля земли становится равным нулю. Оказавшись в зоне шагового напряжения, нужно соединить ноги и выходить из опасной зоны шагами не более 25-30см (чем шире шаг, тем больше разность потенциала между точками, на которых находятся ноги человека). Рекомендуется также выходить из зоны высоких потенциалов, прыгая на одной ног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тя поражающим фактором является электрический ток, а напряжение оказывает влияние на исход травмы в той мере, в которой оно изменяет величину тока, все же, учитывая зависимость величины тока от многих факторов, условия безопасности определяют по напряжению как сравнительно постоянной величине. Переносные светильники допускается применять при напряжении не выше 42В, а в местах особо опасных (сырых местах, траншеях, шахтах, колодцах, металлических резервуарах, котлах и т.д.) - не выше 12В.</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Меры профилактики электротравматизм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жно выделить следующие основные меры профилактики электротравматизм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золяция (силовые и осветительные сети низкого напряжения должны иметь сопротивление изоляции на каждом участки сети не менее 0,5 М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щитное зануление (преднамеренное электрическое соединение с нулевым защитным проводником металлических нетоковедущих частей оборудования, которые могут оказаться под напряжением). При пробое изоляции на корпус происходит однофазное короткое замыкание, вызывающее срабатывание защиты и тем самым автоматическое отключение поврежденной установки от питающей сет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щитное заземление (преднамеренное электрическое соединение с землей или ее эквивалентом металлических нетоковедущих частей, которые могут случайно или аварийно оказаться под напряжением). Основным назначением защитного заземления является снижение напряжения прикосновения до безопасной величины;</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Естественные заземление (проложенные в земле водопроводные трубы, обсадные трубы артезианских колодцев, скважин, металлические конструкции зданий, соединенные с земл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скусственные заземлители (вертикальные и горизонтальные электроды (контуры): стальные трубы диаметром 30-50 мм, стальные уголки от 40х40 мм до 60х60 мм длинной 2,5-3 м, заглубляемые в землю в определенном порядке в соответствии с проекто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щитное отключение (быстродействующая защита, обеспечивающая автоматическое отключение электроустановки при возникновении в ней опасности поражения током. Основные требования: высокая чувствительность, малое время отключения (0,06 - 0,2 сек), достаточная надежность). Защитное отключение является надежной защитой в электроустановках, когда по какой-либо причине трудно осуществить эффективное заземление или зануление, а также, когда высока вероятность случайного прикосновения к токоведущим частям.</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честве средств индивидуальной защиты используют дополнительные изолирующие защитные средства, служащие для усиления защитного действия основных средств, вместе с которыми они должны применяться. При работе с напряжением до 1000В используют изолирующие подставки, галоши, боты, перчатки, коврики и инструменты с изолированными рукоятками, которые подвергаются периодическим испытаниям (проверкам) на пригодность.</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ры безопасности при работе с компьютером предусматривают их обязательное заземление. Полы в помещениях должны быть покрыты антистатическим покрытием. Нельзя прикасаться к экрану, стирать с него пыль, ставить какие-либо предметы на него при работающем компьютер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Челноков А.А. Охрана труда: учебное пособие / А.А. Челноков, Л.Ф. Ющенко. – 2-е изд., – Мн.: Выш. шк.,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2. Дадышко В.И. Охрана труда: практ. пособие. / В.И.Дыдышко, А.Я.Михалюк. – Мн.: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Вашко И.М. Организация и охрана труда: Курс лекций / И.М. Вашко – Минск, 200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4:00Z</dcterms:created>
  <dc:creator>WinStyle</dc:creator>
  <dc:description/>
  <cp:keywords/>
  <dc:language>en-US</dc:language>
  <cp:lastModifiedBy>SYSTEM</cp:lastModifiedBy>
  <dcterms:modified xsi:type="dcterms:W3CDTF">2011-09-11T16:54:00Z</dcterms:modified>
  <cp:revision>2</cp:revision>
  <dc:subject/>
  <dc:title>Ïîæàðíàÿ áåçîïàñíîñòü</dc:title>
</cp:coreProperties>
</file>