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4.wmf" ContentType="image/x-wmf"/>
  <Override PartName="/word/media/image23.png" ContentType="image/png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 w:val="false"/>
          <w:b w:val="false"/>
          <w:szCs w:val="24"/>
        </w:rPr>
      </w:pPr>
      <w:r>
        <w:rPr>
          <w:b w:val="false"/>
          <w:szCs w:val="28"/>
        </w:rPr>
        <w:t>Введение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роительными нормами и правилами определен основной состав и содержание проекта производства работ, куда входят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троительный генеральный план с указанием границ строительной площадки и видов ее ограждений, действующих и временных подземных, наземных и воздушных сетей и коммуникаций, постоянных и временных дорог, схем движения средств транспорта и механизмов, мест установки строительных и грузоподъемных машин, путей их сообщения и зон действия, размещения постоянных, строящихся и временных зданий и сооружений, мест расположения знаков геодезической разбивочной основных опасных зон, путей и средств подъема, работающих на ярусы (этажи), а так же проходов в здания и сооружения, размещения источников и средств энергообеспечения и освещения строительной площадки, расположения заземляющих контуров, мест расположения устройств для расположения строительного мусора, площадок и помещений складирования материалов и конструкций, площадок укрупнительной сборки конструкций, расположения помещений для санитарно-бытового обслуживания строителей, питьевых установок и мест отдыха, а так же зон выполнения работ повышенной опасност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технологические карты (схемы) на выполнение отдельных видов работ с включением схем операционного контроля качества, описанием методов производства работ, указанием трудозатрат и потребности в материалах, машинах, оснастке, приспособлениях и средствах защиты работающих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ешения по производству геодезических работ, включающие схемы размещения знаков для выполнения геодезических построений и измерений, а также указания о необходимой точности геодезического контроля выполнения строительно-монтажных работ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календарный план производства работ по объекту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ешения по прокладке временных сетей водо-, тепло- и энергоснабжения и освещения строительной площадки и рабочих мест с разработкой, при необходимости, рабочих чертежей подводки сетей от источников питания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перечни технологического инвентаря и монтажной оснастки, а также схемы строповки грузов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решения по технике безопасности: номенклатура устройств, приспособлений и средств индивидуальной и коллективной защиты работающих и потребность в них; средства освещения строительной площадки, рабочих мест, проходов, проездов; временные ограждающие устройства, предупреждающие опасность падения с высоты; места и способы крепления страховочных канатов и предохранительных поясов; средства подмащивания; пути и средства подъема работающих к рабочим местам; порядок и способы складирования изделий, материалов и оборудования; зоны действия грузоподъемных кранов, размещение воздушных линий электропередач; площадки для хранения взрывоопасных и горючих материалов. Необходимо указывать опасные и вредные производственные факторы, которые могут возникнуть при выполнении конкретных работ и предусматривать средства защиты работающи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полнительные задачи, решения которых должны быть в проекте производства работ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беспечение устойчивости конструкций и частей зданий в процессе возведе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пределение количества дополнительных связей, порядок их установки и снятия в случаях, когда постоянные связи не обеспечивают устойчивость конструкций здания в процессе их монтаж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оздание пространственной неизменяемости конструкций в процессе их укрупнительной сборки или установки в проектное положени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казания о минимальной прочности бетона (раствора) замоноличенных стыков несущих конструкций, при которых допускается монтаж каждого последующего этаж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заимосвязанные схемы монтажных ярусов и зон, порядок совмещения работ при совмещенном монтаже конструкций и оборудова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следовательность установки конструкци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казания по ориентирам для выверки верха и низа конструктивных элементо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беспечение требуемой точности монтажа конструкци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методика предварительного обогрева стыкуемых поверхностей и прогрева замоноличенных стыков и швов, температурно-влажностный режим выдерживания бетон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мероприятия по охране окружающей среды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Исходными данными для разработки проекта производства работ являютс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оектно-сметная документация, включая проект организации строительства и основные положения по производству работ в случае возведения объекта по типовому проекту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данные о геоподоснове площадки строительств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характеристика технологий на возведение аналогичных объектов или идентичных конструктивных систем зда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ь применения ПП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изучения элементов проекта производства работ принят типовой проект серии 264-12-153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раткое описание объемно-планировочного реш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оект разработан для условий строительства во </w:t>
      </w:r>
      <w:r>
        <w:rPr>
          <w:sz w:val="28"/>
          <w:lang w:val="en-US"/>
        </w:rPr>
        <w:t>II</w:t>
      </w:r>
      <w:r>
        <w:rPr>
          <w:sz w:val="28"/>
        </w:rPr>
        <w:t xml:space="preserve"> и </w:t>
      </w:r>
      <w:r>
        <w:rPr>
          <w:sz w:val="28"/>
          <w:lang w:val="en-US"/>
        </w:rPr>
        <w:t>III</w:t>
      </w:r>
      <w:r>
        <w:rPr>
          <w:sz w:val="28"/>
        </w:rPr>
        <w:t xml:space="preserve"> климатических зон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ласс здания – </w:t>
      </w:r>
      <w:r>
        <w:rPr>
          <w:sz w:val="28"/>
          <w:lang w:val="en-US"/>
        </w:rPr>
        <w:t>II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тепень долговечности здания - </w:t>
      </w:r>
      <w:r>
        <w:rPr>
          <w:sz w:val="28"/>
          <w:lang w:val="en-US"/>
        </w:rPr>
        <w:t>II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тепень огнестойкости здания - </w:t>
      </w:r>
      <w:r>
        <w:rPr>
          <w:sz w:val="28"/>
          <w:lang w:val="en-US"/>
        </w:rPr>
        <w:t>II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ласс здания по функциональной пожарной безопасности Ф1.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лезная площадь – 2168,9 м</w:t>
      </w:r>
      <w:r>
        <w:rPr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ая площадь – 3489,6 м</w:t>
      </w:r>
      <w:r>
        <w:rPr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роительный объем – 28614,7 м</w:t>
      </w:r>
      <w:r>
        <w:rPr>
          <w:sz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ысота здания </w:t>
      </w:r>
      <w:r>
        <w:rPr>
          <w:sz w:val="28"/>
          <w:lang w:val="en-US"/>
        </w:rPr>
        <w:t>h</w:t>
      </w:r>
      <w:r>
        <w:rPr>
          <w:sz w:val="28"/>
        </w:rPr>
        <w:t>=14,85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здания в осях: 50,24м, 30,74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онструктивная характеристика: Наружные кирпичные стены из обыкновенного керамического кирпича М100 на цементно-песчаном растворе М75. Внутренние несущие стены – кирпичная кладка из кирпича обыкновенного керамического М100 на цементно-песчаном растворе М75. Перегородки- толщиной 380мм из кирпича М75 на цементно-песчаном растворе М5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Утеплитель пола первого этажа – плиты теплоизоляционные «Сибит» </w:t>
      </w:r>
      <w:r>
        <w:rPr>
          <w:sz w:val="28"/>
          <w:lang w:val="en-US"/>
        </w:rPr>
        <w:t>V</w:t>
      </w:r>
      <w:r>
        <w:rPr>
          <w:sz w:val="28"/>
        </w:rPr>
        <w:t xml:space="preserve"> =400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(ГОСТ 5742-76), толщиной 100 и 120м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ыша рулонная плоска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кна и балконные двери с двойным остеклением по ГОСТ 6629-8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вери наружные, внутренние – по ГОСТ 24698-81Э ГОСТ 6629-88 и индивидуального изготовл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ртикальная гидроизоляция – обмазка горячим битумом за 2 раза по подготовленной поверх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Обоснование решений по производству рабо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троительство здания ведется в г.Красноярск. Рабочие и квалифицированные специалисты набираются на мест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роительная площадка снабжена временным электро- и водоснабжением и освещением в темное время суто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ставка материалов на строительный объект производится автотранспортом на расстояние до 20 к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троительство затрагивает как летний, так и зимний периоды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 как расстояние перевозки материалов незначительное нет необходимости готовить строительные смеси на объекте: стр. растворы и бетонные смеси доставляются на стр. площадку самосвалами и автобетоносмесител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дготовка строительной площадки к строительству производится в течение одного месяц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ставка сборных ж/б изделий производится автомашинами с полуприцеп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се изделия укладываются в кузов полуприцепа на деревянные прокладки сечением 100×100 мм и длиной 220 мм. Прокладки должны быть расположены в местах размещения строповочных петель. При складировании изделий в штабеля нижний ряд прокладок укладывается на выровненное горизонтальное основание. Прокладки всех вышележащих рядов должны быть расположены строго одна над другой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Земляные работ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резка растительного слоя осуществляется бульдозером Д-259 на базе трактора Т100. Вертикальная планировка площадки производится тем же бульдозер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зработка котлована осуществляется экскаватором с прямой лопатой и объемом ковша 2,5м</w:t>
      </w:r>
      <w:r>
        <w:rPr>
          <w:sz w:val="28"/>
          <w:vertAlign w:val="superscript"/>
        </w:rPr>
        <w:t>3</w:t>
      </w:r>
      <w:r>
        <w:rPr>
          <w:sz w:val="28"/>
        </w:rPr>
        <w:t>, конфигурация котлована в плане – простая. Разработка производится боковой проходкой экскаватора. Обратная засыпка осуществляется ранее вынутым грунтом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Работы по устройству фундамент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</w:rPr>
        <w:t xml:space="preserve">Ленточный сборный фундамент из бутобетонных блоков, типа: ФЛ 8.24-4 и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ФБС 24.3.6Л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Каменные и монтажные работ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 монтажные работы должны выполняться в соответствии с требованиями СНиП 3.03.01-87 «Несущие и ограждающие конструкции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объектный склад должен вмещать запас материала на одну неделю бесперебойной работы, т.е. недельный запас кирпича и плиты на один этаж при возведении надземной ч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ирпичная кладка выполняется звеньями «тройка» и «двойка». Непрерывную подачу материалов к рабочим местам обеспечивают транспортные рабочие. После окончания кладки на высоту яруса плотники либо сами каменщики устанавливают подмости. По окончанию кладки этажа каменщики приступают к монтажу перекрытий. Лестничные марши монтируются в процессе возведения этаж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армирования кладки применяют сварные сетки с прямоугольным расположением арматур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иты перекрытия укладываю в пределах этажа после устройства монтажного горизон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ыки между плитами перекрытия заделываются бетоном одновременно с монтажом. Поверхность стыка, перед замоноличиванием, очищается от мусора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Кровельные работы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До начала устройства кровли должны быть завершены все строительно-монтажные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рыша плоская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общ</w:t>
      </w:r>
      <w:r>
        <w:rPr>
          <w:sz w:val="28"/>
        </w:rPr>
        <w:t>=1284,69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Отделочные работ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штукатуривание внутренних поверхностей помещений осуществляется цементно-песчаными растворами и растворами с гидравлическими добав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штукатуривание производится вручную. Рабочее место оборудуется инвентарными подмостями, стремянками. При оштукатуривании влажность кирпичных и каменных стен не должна превышать 8 %, а температура должна быть не менее +10</w:t>
      </w:r>
      <w:r>
        <w:rPr>
          <w:sz w:val="28"/>
          <w:vertAlign w:val="superscript"/>
        </w:rPr>
        <w:t>0</w:t>
      </w:r>
      <w:r>
        <w:rPr>
          <w:sz w:val="28"/>
        </w:rPr>
        <w:t>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нутренние отделочные работы в зимнее время должны выполнятся при постоянно действующих системах отопления и вентиляции. Применять открытые жаровни и печи-времянки запрещает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крашивать поверхности можно после их предварительной подготовки, причем влажность штукатурки не должна превышать 8%, а деревянных поверхностей – 12%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 начала малярных работ помещения должны быть освобождены от мусора, грязи, тщательно вымыты, оконные переплёты остеклены, а все сырые места штукатурки высушены. Шероховатую оштукатуренную поверхность заглаживают торцом деревянного бруска или лещадью, а трещины расшивают и заделывают раствором на глубину не менее 2 м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работка поверхности под водные окраски состоит из огрунтовки, частичной подмазки, шпатлевки и шлифов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красочные работы выполняют после окончания всех общестроительных работ. После окончания окрасочных работ выполняется устройство по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лажность конструкций должна быть не более 8%, а температура воздуха должна быть 15-18</w:t>
      </w:r>
      <w:r>
        <w:rPr>
          <w:sz w:val="28"/>
          <w:vertAlign w:val="superscript"/>
        </w:rPr>
        <w:t>0</w:t>
      </w:r>
      <w:r>
        <w:rPr>
          <w:sz w:val="28"/>
        </w:rPr>
        <w:t>С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Стекольные работ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конные переплеты, двери и перегородки, подлежащие остеклению, должны быть предварительно прошпаклеваны и окрашены на один раз. Остекление наружных оконных и дверных проемов необходимо выполнять до начала отделочных рабо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крой оконного стекла, и приготовление замазок осуществляются в централизованных стекольных мастерских. Стекла в переплетах укрепляют штапи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Устройство полов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озаичные покрытия делаются из бетонной смеси, в состав которой входят: портландцемент, гранитная крошка и минеральный краситель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затвердевания бетона поверхность пола необходимо шлифовать и флюатировать – пропитывать водным раствором кремнефтористоводородной кислот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ерамические плитки укладывают по бетонному основанию или по стяжке из цементно-песчаного раствора. Перед началом работ необходимо подготовить основание: ликвидировать впадины, выбоины и выпуклости. После выравнивания поверхности основания с его удаляют пыль и мусор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обеспечения горизонтальности пола и заданной проектом отметки выставляют маяки и марки, обозначающие заданный уровень чистого пол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д настилкой линолеума выполняют цементно-песчаную стяжку и поверхность ее шлифуют, а затем грунтуют битумными грунтовками не позднее чем за сутки до наклейки. Перед началом работ необходимо составить карты раскро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наклейки линолеума по периметру помещения прикрепляют плинтусы. При появлении вздутий или пузырей в процессе наклейки их прокалывают шилом, выпускают воздух, а затем на это место укладывают груз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Сдача объек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дача объекта производится на основании письма Государственного комитета РФ по вопросам архитектуры и строительства от 9 июля 1993 г. за № БЕ-19-11/13 «О временном положении по приемке законченных строительством объектов»</w:t>
      </w:r>
      <w:r>
        <w:br w:type="page"/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счет объемов основных рабо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Земляные работ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чет объемов снятия растительного слоя (при толщине слоя 20см)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(50,24+10*2)*(30,74+2*10)*0,2=712,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чет объема разработки котлова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70535</wp:posOffset>
            </wp:positionH>
            <wp:positionV relativeFrom="paragraph">
              <wp:posOffset>107950</wp:posOffset>
            </wp:positionV>
            <wp:extent cx="3514725" cy="14909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35" t="45878" r="40493" b="336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149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0,24+0,3*2+1=51,84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0,74+0,3*2+1=32,34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нт-гл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утизна откоса (отношение его высоты к заложению) при глубине выемки не более 3м – 1 : 0,2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h/l=1/0,25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0,25h=0,25*1,9=0,475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0,25h=0,25*3,45=0,863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=2*1/2*1,9*0,475*30+1/2*1,9*0,475*32,34+30*32,34*1,9=1885,05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  <w:lang w:val="en-US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=2*1/2*3,45*0,863*30+1/2*3,45*0,863*32,34+20,24*32,34*3,45=2395,7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  <w:lang w:val="en-US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= V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 V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=1885,05+2395,7=4280,75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чет объемов обратной засыпки:</w:t>
      </w:r>
    </w:p>
    <w:p>
      <w:pPr>
        <w:pStyle w:val="Normal"/>
        <w:tabs>
          <w:tab w:val="clear" w:pos="708"/>
          <w:tab w:val="left" w:pos="0" w:leader="none"/>
          <w:tab w:val="left" w:pos="1022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224" w:leader="none"/>
        </w:tabs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>обр.з.</w:t>
      </w:r>
      <w:r>
        <w:rPr>
          <w:sz w:val="28"/>
        </w:rPr>
        <w:t>=1,9*(0,475*30+0,5*0,475*32,24)+ 3,45*(0,863*20,24+0,5*0,863*32,24)=149,87 м</w:t>
      </w:r>
    </w:p>
    <w:p>
      <w:pPr>
        <w:pStyle w:val="Normal"/>
        <w:tabs>
          <w:tab w:val="clear" w:pos="708"/>
          <w:tab w:val="left" w:pos="0" w:leader="none"/>
          <w:tab w:val="left" w:pos="10224" w:leader="none"/>
        </w:tabs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tabs>
          <w:tab w:val="clear" w:pos="708"/>
          <w:tab w:val="left" w:pos="1119" w:leader="none"/>
          <w:tab w:val="left" w:pos="1022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Устройство фундамента</w:t>
      </w:r>
    </w:p>
    <w:p>
      <w:pPr>
        <w:pStyle w:val="Normal"/>
        <w:tabs>
          <w:tab w:val="clear" w:pos="708"/>
          <w:tab w:val="left" w:pos="1119" w:leader="none"/>
          <w:tab w:val="left" w:pos="1022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19" w:leader="none"/>
          <w:tab w:val="left" w:pos="1022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енточный сборный фундамент.</w:t>
      </w:r>
    </w:p>
    <w:p>
      <w:pPr>
        <w:pStyle w:val="Normal"/>
        <w:tabs>
          <w:tab w:val="clear" w:pos="708"/>
          <w:tab w:val="left" w:pos="1119" w:leader="none"/>
          <w:tab w:val="left" w:pos="10224" w:leader="none"/>
        </w:tabs>
        <w:spacing w:lineRule="auto" w:line="360"/>
        <w:ind w:firstLine="709"/>
        <w:jc w:val="both"/>
        <w:rPr/>
      </w:pPr>
      <w:r>
        <w:rPr>
          <w:sz w:val="28"/>
        </w:rPr>
        <w:t>ФЛ 8.24-4 – 172 шт</w:t>
      </w:r>
    </w:p>
    <w:p>
      <w:pPr>
        <w:pStyle w:val="Normal"/>
        <w:tabs>
          <w:tab w:val="clear" w:pos="708"/>
          <w:tab w:val="left" w:pos="1119" w:leader="none"/>
          <w:tab w:val="left" w:pos="1022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19" w:leader="none"/>
          <w:tab w:val="left" w:pos="10224" w:leader="none"/>
        </w:tabs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>плиты</w:t>
      </w:r>
      <w:r>
        <w:rPr>
          <w:sz w:val="28"/>
        </w:rPr>
        <w:t>=0,46 м</w:t>
      </w:r>
      <w:r>
        <w:rPr>
          <w:sz w:val="28"/>
          <w:vertAlign w:val="superscript"/>
        </w:rPr>
        <w:t>3</w:t>
      </w:r>
    </w:p>
    <w:p>
      <w:pPr>
        <w:pStyle w:val="Normal"/>
        <w:tabs>
          <w:tab w:val="clear" w:pos="708"/>
          <w:tab w:val="left" w:pos="1119" w:leader="none"/>
          <w:tab w:val="left" w:pos="10224" w:leader="none"/>
        </w:tabs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>1</w:t>
      </w:r>
      <w:r>
        <w:rPr>
          <w:sz w:val="28"/>
        </w:rPr>
        <w:t>=172*0,46 = 79,12 м</w:t>
      </w:r>
      <w:r>
        <w:rPr>
          <w:sz w:val="28"/>
          <w:vertAlign w:val="superscript"/>
        </w:rPr>
        <w:t>3</w:t>
      </w:r>
    </w:p>
    <w:p>
      <w:pPr>
        <w:pStyle w:val="Normal"/>
        <w:tabs>
          <w:tab w:val="clear" w:pos="708"/>
          <w:tab w:val="left" w:pos="1119" w:leader="none"/>
          <w:tab w:val="left" w:pos="10224" w:leader="none"/>
        </w:tabs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tabs>
          <w:tab w:val="clear" w:pos="708"/>
          <w:tab w:val="left" w:pos="1119" w:leader="none"/>
          <w:tab w:val="left" w:pos="1022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БС 24.3.6-А – 376 шт</w:t>
      </w:r>
    </w:p>
    <w:p>
      <w:pPr>
        <w:pStyle w:val="Normal"/>
        <w:tabs>
          <w:tab w:val="clear" w:pos="708"/>
          <w:tab w:val="left" w:pos="1119" w:leader="none"/>
          <w:tab w:val="left" w:pos="1022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19" w:leader="none"/>
          <w:tab w:val="left" w:pos="1022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>блока</w:t>
      </w:r>
      <w:r>
        <w:rPr>
          <w:sz w:val="28"/>
        </w:rPr>
        <w:t>=2,38∙0,3∙0,58 = 0,414 м</w:t>
      </w:r>
      <w:r>
        <w:rPr>
          <w:sz w:val="28"/>
          <w:vertAlign w:val="superscript"/>
        </w:rPr>
        <w:t>3</w:t>
      </w:r>
    </w:p>
    <w:p>
      <w:pPr>
        <w:pStyle w:val="Normal"/>
        <w:tabs>
          <w:tab w:val="clear" w:pos="708"/>
          <w:tab w:val="left" w:pos="1119" w:leader="none"/>
          <w:tab w:val="left" w:pos="1022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>2</w:t>
      </w:r>
      <w:r>
        <w:rPr>
          <w:sz w:val="28"/>
        </w:rPr>
        <w:t>=376∙0,414 = 155,66 м</w:t>
      </w:r>
      <w:r>
        <w:rPr>
          <w:sz w:val="28"/>
          <w:vertAlign w:val="superscript"/>
        </w:rPr>
        <w:t>3</w:t>
      </w:r>
    </w:p>
    <w:p>
      <w:pPr>
        <w:pStyle w:val="Normal"/>
        <w:tabs>
          <w:tab w:val="clear" w:pos="708"/>
          <w:tab w:val="left" w:pos="1119" w:leader="none"/>
          <w:tab w:val="left" w:pos="10224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 xml:space="preserve"> =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1</w:t>
      </w:r>
      <w:r>
        <w:rPr>
          <w:sz w:val="28"/>
        </w:rPr>
        <w:t xml:space="preserve">+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79,12+155,66 = 234,78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119" w:leader="none"/>
          <w:tab w:val="left" w:pos="1022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</w:rPr>
        <w:t>3) Подсчет объема каменной кладки тех.подполья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19" w:leader="none"/>
          <w:tab w:val="left" w:pos="1033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1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693"/>
        <w:gridCol w:w="890"/>
        <w:gridCol w:w="920"/>
        <w:gridCol w:w="920"/>
        <w:gridCol w:w="1025"/>
        <w:gridCol w:w="1162"/>
        <w:gridCol w:w="1085"/>
        <w:gridCol w:w="1048"/>
        <w:gridCol w:w="920"/>
      </w:tblGrid>
      <w:tr>
        <w:trPr>
          <w:trHeight w:val="628" w:hRule="atLeast"/>
          <w:cantSplit w:val="true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ь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 В осях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тметок, м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уч., м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, м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Площадь в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при толщине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кладки в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м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 м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м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 мм</w:t>
            </w:r>
          </w:p>
        </w:tc>
      </w:tr>
      <w:tr>
        <w:trPr/>
        <w:tc>
          <w:tcPr>
            <w:tcW w:w="9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ые стены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8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8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8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-2,8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-2,8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-2,8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-2,8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-2,8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К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-2,8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В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-2,8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-Ж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-2,8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Б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-2,8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К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-2,8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е стены</w:t>
            </w:r>
          </w:p>
        </w:tc>
      </w:tr>
      <w:tr>
        <w:trPr>
          <w:trHeight w:val="25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8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8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8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8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8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8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8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8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5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8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-Д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8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-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8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К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8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8</w:t>
            </w:r>
          </w:p>
        </w:tc>
      </w:tr>
      <w:tr>
        <w:trPr>
          <w:trHeight w:val="2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-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8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0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9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6</w:t>
            </w:r>
          </w:p>
        </w:tc>
      </w:tr>
      <w:tr>
        <w:trPr>
          <w:cantSplit w:val="true"/>
        </w:trPr>
        <w:tc>
          <w:tcPr>
            <w:tcW w:w="71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3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19" w:leader="none"/>
          <w:tab w:val="left" w:pos="10332" w:leader="none"/>
        </w:tabs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9" w:leader="none"/>
          <w:tab w:val="left" w:pos="10332" w:leader="none"/>
        </w:tabs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4) Возведение надземной части</w:t>
      </w:r>
    </w:p>
    <w:p>
      <w:pPr>
        <w:pStyle w:val="Normal"/>
        <w:tabs>
          <w:tab w:val="clear" w:pos="708"/>
          <w:tab w:val="left" w:pos="1119" w:leader="none"/>
          <w:tab w:val="left" w:pos="1033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счет объемов каменной кладки наружных и внутренних несущих стен.</w:t>
      </w:r>
    </w:p>
    <w:p>
      <w:pPr>
        <w:pStyle w:val="Normal"/>
        <w:tabs>
          <w:tab w:val="clear" w:pos="708"/>
          <w:tab w:val="left" w:pos="1119" w:leader="none"/>
          <w:tab w:val="left" w:pos="1033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19" w:leader="none"/>
          <w:tab w:val="left" w:pos="1033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блица 2 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692"/>
        <w:gridCol w:w="632"/>
        <w:gridCol w:w="58"/>
        <w:gridCol w:w="76"/>
        <w:gridCol w:w="666"/>
        <w:gridCol w:w="781"/>
        <w:gridCol w:w="791"/>
        <w:gridCol w:w="790"/>
        <w:gridCol w:w="791"/>
        <w:gridCol w:w="790"/>
        <w:gridCol w:w="663"/>
        <w:gridCol w:w="1046"/>
        <w:gridCol w:w="886"/>
      </w:tblGrid>
      <w:tr>
        <w:trPr>
          <w:trHeight w:val="628" w:hRule="atLeast"/>
          <w:cantSplit w:val="true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ь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 В осях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тметок, м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уч., м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, м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лощадь в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при толщине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Площадь проемов в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кладки в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</w:tr>
      <w:tr>
        <w:trPr/>
        <w:tc>
          <w:tcPr>
            <w:tcW w:w="90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ые стены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4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,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4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,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12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,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,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,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7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,5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4,6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2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,5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,8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,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7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,5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4,6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2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,8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8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,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7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4,8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4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,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,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К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,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В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,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-Ж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,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Б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,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-И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,5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4,6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К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,5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4,6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-И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,5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4,6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К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4,6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Б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,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-И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,5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,8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К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,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К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,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е стены</w:t>
            </w:r>
          </w:p>
        </w:tc>
      </w:tr>
      <w:tr>
        <w:trPr>
          <w:trHeight w:val="25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,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7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,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,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7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,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,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,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5,4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7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,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,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-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,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-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,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К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,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131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-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,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Б-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,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3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6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1</w:t>
            </w:r>
          </w:p>
        </w:tc>
      </w:tr>
      <w:tr>
        <w:trPr>
          <w:cantSplit w:val="true"/>
        </w:trPr>
        <w:tc>
          <w:tcPr>
            <w:tcW w:w="713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,8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</w:rPr>
        <w:t>5) Спецификация плит перекрыт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550"/>
        <w:gridCol w:w="682"/>
        <w:gridCol w:w="657"/>
        <w:gridCol w:w="672"/>
        <w:gridCol w:w="802"/>
        <w:gridCol w:w="933"/>
        <w:gridCol w:w="1064"/>
        <w:gridCol w:w="1064"/>
        <w:gridCol w:w="1064"/>
      </w:tblGrid>
      <w:tr>
        <w:trPr>
          <w:trHeight w:val="423" w:hRule="atLeast"/>
          <w:cantSplit w:val="true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.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изделия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, мм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бъем,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т</w:t>
            </w:r>
          </w:p>
        </w:tc>
      </w:tr>
      <w:tr>
        <w:trPr>
          <w:trHeight w:val="698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vertAlign w:val="superscript"/>
              </w:rPr>
              <w:t>г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vertAlign w:val="superscript"/>
              </w:rPr>
              <w:t>г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сех</w:t>
            </w:r>
          </w:p>
        </w:tc>
      </w:tr>
      <w:tr>
        <w:trPr>
          <w:cantSplit w:val="true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Плиты перекрыт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Т 60-1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2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40</w:t>
            </w:r>
          </w:p>
        </w:tc>
      </w:tr>
      <w:tr>
        <w:trPr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 60-1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5,6</w:t>
            </w:r>
          </w:p>
        </w:tc>
      </w:tr>
      <w:tr>
        <w:trPr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 60-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,18</w:t>
            </w:r>
          </w:p>
        </w:tc>
      </w:tr>
      <w:tr>
        <w:trPr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 54-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,28</w:t>
            </w:r>
          </w:p>
        </w:tc>
      </w:tr>
      <w:tr>
        <w:trPr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 36-1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4,6</w:t>
            </w:r>
          </w:p>
        </w:tc>
      </w:tr>
      <w:tr>
        <w:trPr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 30-1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5,675</w:t>
            </w:r>
          </w:p>
        </w:tc>
      </w:tr>
      <w:tr>
        <w:trPr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 30-1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7,1</w:t>
            </w:r>
          </w:p>
        </w:tc>
      </w:tr>
      <w:tr>
        <w:trPr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 36-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,11</w:t>
            </w:r>
          </w:p>
        </w:tc>
      </w:tr>
      <w:tr>
        <w:trPr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 30-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,764</w:t>
            </w:r>
          </w:p>
        </w:tc>
      </w:tr>
      <w:tr>
        <w:trPr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 27-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,59</w:t>
            </w:r>
          </w:p>
        </w:tc>
      </w:tr>
      <w:tr>
        <w:trPr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 27-1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,87</w:t>
            </w:r>
          </w:p>
        </w:tc>
      </w:tr>
      <w:tr>
        <w:trPr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 42-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,46</w:t>
            </w:r>
          </w:p>
        </w:tc>
      </w:tr>
      <w:tr>
        <w:trPr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 42-1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,43</w:t>
            </w:r>
          </w:p>
        </w:tc>
      </w:tr>
      <w:tr>
        <w:trPr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 57-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,3</w:t>
            </w:r>
          </w:p>
        </w:tc>
      </w:tr>
      <w:tr>
        <w:trPr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ПА</w:t>
            </w:r>
            <w:r>
              <w:rPr>
                <w:sz w:val="20"/>
                <w:szCs w:val="20"/>
                <w:lang w:val="en-US"/>
              </w:rPr>
              <w:t xml:space="preserve"> IV/1.5*12)-1</w:t>
            </w:r>
            <w:r>
              <w:rPr>
                <w:sz w:val="20"/>
                <w:szCs w:val="20"/>
              </w:rPr>
              <w:t>;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;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28;4,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63,2;10,2</w:t>
            </w:r>
          </w:p>
        </w:tc>
      </w:tr>
      <w:tr>
        <w:trPr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ПДА</w:t>
            </w:r>
            <w:r>
              <w:rPr>
                <w:sz w:val="20"/>
                <w:szCs w:val="20"/>
                <w:lang w:val="en-US"/>
              </w:rPr>
              <w:t xml:space="preserve"> IV/</w:t>
            </w:r>
            <w:r>
              <w:rPr>
                <w:sz w:val="20"/>
                <w:szCs w:val="20"/>
              </w:rPr>
              <w:t>3.0</w:t>
            </w:r>
            <w:r>
              <w:rPr>
                <w:sz w:val="20"/>
                <w:szCs w:val="20"/>
                <w:lang w:val="en-US"/>
              </w:rPr>
              <w:t>*12)-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 14-6</w:t>
            </w:r>
            <w:r>
              <w:rPr>
                <w:sz w:val="20"/>
                <w:szCs w:val="20"/>
                <w:vertAlign w:val="superscript"/>
              </w:rPr>
              <w:t>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7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0/8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53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.3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18"/>
                <w:lang w:val="en-US"/>
              </w:rPr>
              <w:t>2</w:t>
            </w:r>
            <w:r>
              <w:rPr>
                <w:sz w:val="20"/>
                <w:szCs w:val="18"/>
              </w:rPr>
              <w:t>,</w:t>
            </w:r>
            <w:r>
              <w:rPr>
                <w:sz w:val="20"/>
                <w:szCs w:val="18"/>
                <w:lang w:val="en-US"/>
              </w:rPr>
              <w:t>68</w:t>
            </w:r>
          </w:p>
        </w:tc>
      </w:tr>
      <w:tr>
        <w:trPr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 14-5</w:t>
            </w:r>
            <w:r>
              <w:rPr>
                <w:sz w:val="20"/>
                <w:szCs w:val="20"/>
                <w:vertAlign w:val="superscript"/>
              </w:rPr>
              <w:t>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7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7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0/8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49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9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.23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18"/>
                <w:lang w:val="en-US"/>
              </w:rPr>
              <w:t>2</w:t>
            </w:r>
            <w:r>
              <w:rPr>
                <w:sz w:val="20"/>
                <w:szCs w:val="18"/>
              </w:rPr>
              <w:t>,</w:t>
            </w:r>
            <w:r>
              <w:rPr>
                <w:sz w:val="20"/>
                <w:szCs w:val="18"/>
                <w:lang w:val="en-US"/>
              </w:rPr>
              <w:t>47</w:t>
            </w:r>
          </w:p>
        </w:tc>
      </w:tr>
      <w:tr>
        <w:trPr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4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того:        163,548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  542,509 т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19" w:leader="none"/>
          <w:tab w:val="left" w:pos="10332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6) Спецификация перемычек</w:t>
      </w:r>
    </w:p>
    <w:p>
      <w:pPr>
        <w:pStyle w:val="Normal"/>
        <w:tabs>
          <w:tab w:val="clear" w:pos="708"/>
          <w:tab w:val="left" w:pos="1119" w:leader="none"/>
          <w:tab w:val="left" w:pos="10332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119" w:leader="none"/>
          <w:tab w:val="left" w:pos="10332" w:leader="none"/>
        </w:tabs>
        <w:spacing w:lineRule="auto" w:line="360"/>
        <w:ind w:firstLine="709"/>
        <w:jc w:val="both"/>
        <w:rPr/>
      </w:pPr>
      <w:r>
        <w:rPr/>
        <w:t>Таблица 4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457"/>
        <w:gridCol w:w="672"/>
        <w:gridCol w:w="672"/>
        <w:gridCol w:w="672"/>
        <w:gridCol w:w="802"/>
        <w:gridCol w:w="933"/>
        <w:gridCol w:w="1093"/>
        <w:gridCol w:w="1084"/>
        <w:gridCol w:w="1014"/>
      </w:tblGrid>
      <w:tr>
        <w:trPr/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7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, мм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9" w:leader="none"/>
                <w:tab w:val="left" w:pos="76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,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т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7" w:leader="none"/>
                <w:tab w:val="left" w:pos="1119" w:leader="none"/>
                <w:tab w:val="left" w:pos="10332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19" w:leader="none"/>
                <w:tab w:val="left" w:pos="10332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9" w:leader="none"/>
                <w:tab w:val="left" w:pos="769" w:leader="none"/>
                <w:tab w:val="left" w:pos="1119" w:leader="none"/>
                <w:tab w:val="left" w:pos="10332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5" w:leader="none"/>
                <w:tab w:val="left" w:pos="10332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vertAlign w:val="superscript"/>
              </w:rPr>
              <w:t>го</w:t>
            </w:r>
            <w:r>
              <w:rPr>
                <w:sz w:val="20"/>
                <w:szCs w:val="20"/>
              </w:rPr>
              <w:t xml:space="preserve"> эл-т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1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х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" w:leader="none"/>
                <w:tab w:val="left" w:pos="10332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vertAlign w:val="superscript"/>
              </w:rPr>
              <w:t>го</w:t>
            </w:r>
            <w:r>
              <w:rPr>
                <w:sz w:val="20"/>
                <w:szCs w:val="20"/>
              </w:rPr>
              <w:t xml:space="preserve"> эл-т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1133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х</w:t>
            </w:r>
          </w:p>
        </w:tc>
      </w:tr>
      <w:tr>
        <w:trPr/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7" w:leader="none"/>
                <w:tab w:val="left" w:pos="1119" w:leader="none"/>
                <w:tab w:val="left" w:pos="10332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60; ИП 6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19" w:leader="none"/>
                <w:tab w:val="left" w:pos="10332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9" w:leader="none"/>
                <w:tab w:val="left" w:pos="769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;1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5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5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;8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;21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7" w:leader="none"/>
                <w:tab w:val="left" w:pos="1119" w:leader="none"/>
                <w:tab w:val="left" w:pos="10332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3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9" w:leader="none"/>
                <w:tab w:val="left" w:pos="769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5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5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7" w:leader="none"/>
                <w:tab w:val="left" w:pos="1119" w:leader="none"/>
                <w:tab w:val="left" w:pos="10332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 5-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9" w:leader="none"/>
                <w:tab w:val="left" w:pos="769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5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5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7" w:leader="none"/>
                <w:tab w:val="left" w:pos="1119" w:leader="none"/>
                <w:tab w:val="left" w:pos="10332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 6-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9" w:leader="none"/>
                <w:tab w:val="left" w:pos="769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5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5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16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7" w:leader="none"/>
                <w:tab w:val="left" w:pos="1119" w:leader="none"/>
                <w:tab w:val="left" w:pos="10332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ОП 5-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9" w:leader="none"/>
                <w:tab w:val="left" w:pos="769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5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5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" w:leader="none"/>
                <w:tab w:val="left" w:pos="1119" w:leader="none"/>
                <w:tab w:val="left" w:pos="10332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0,04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55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7" w:leader="none"/>
                <w:tab w:val="left" w:pos="1119" w:leader="none"/>
                <w:tab w:val="left" w:pos="10332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ОП 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9" w:leader="none"/>
                <w:tab w:val="left" w:pos="769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5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5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7" w:leader="none"/>
                <w:tab w:val="left" w:pos="1119" w:leader="none"/>
                <w:tab w:val="left" w:pos="10332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60-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9" w:leader="none"/>
                <w:tab w:val="left" w:pos="769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5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5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7" w:leader="none"/>
                <w:tab w:val="left" w:pos="1119" w:leader="none"/>
                <w:tab w:val="left" w:pos="10332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П 1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9" w:leader="none"/>
                <w:tab w:val="left" w:pos="769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5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5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7" w:leader="none"/>
                <w:tab w:val="left" w:pos="1119" w:leader="none"/>
                <w:tab w:val="left" w:pos="10332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7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 1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7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7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7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9" w:leader="none"/>
                <w:tab w:val="left" w:pos="769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5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5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2</w:t>
            </w:r>
          </w:p>
        </w:tc>
      </w:tr>
      <w:tr>
        <w:trPr>
          <w:trHeight w:val="31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7" w:leader="none"/>
                <w:tab w:val="left" w:pos="1119" w:leader="none"/>
                <w:tab w:val="left" w:pos="10332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" w:leader="none"/>
                <w:tab w:val="left" w:pos="1119" w:leader="none"/>
                <w:tab w:val="left" w:pos="10332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того:       36,81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  106,121т</w:t>
            </w:r>
          </w:p>
        </w:tc>
      </w:tr>
    </w:tbl>
    <w:p>
      <w:pPr>
        <w:pStyle w:val="Normal"/>
        <w:tabs>
          <w:tab w:val="clear" w:pos="708"/>
          <w:tab w:val="left" w:pos="1119" w:leader="none"/>
          <w:tab w:val="left" w:pos="1033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19" w:leader="none"/>
          <w:tab w:val="left" w:pos="1033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) Спецификация лестниц</w:t>
      </w:r>
    </w:p>
    <w:p>
      <w:pPr>
        <w:pStyle w:val="Normal"/>
        <w:tabs>
          <w:tab w:val="clear" w:pos="708"/>
          <w:tab w:val="left" w:pos="1119" w:leader="none"/>
          <w:tab w:val="left" w:pos="1033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19" w:leader="none"/>
          <w:tab w:val="left" w:pos="1033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блица 5 Спецификация железобетонных изделий на 1 лестницу 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2344"/>
        <w:gridCol w:w="682"/>
        <w:gridCol w:w="682"/>
        <w:gridCol w:w="682"/>
        <w:gridCol w:w="682"/>
        <w:gridCol w:w="682"/>
        <w:gridCol w:w="682"/>
        <w:gridCol w:w="848"/>
        <w:gridCol w:w="772"/>
      </w:tblGrid>
      <w:tr>
        <w:trPr/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7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изделия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зделия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, мм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9" w:leader="none"/>
                <w:tab w:val="left" w:pos="76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,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т</w:t>
            </w:r>
          </w:p>
        </w:tc>
      </w:tr>
      <w:tr>
        <w:trPr/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7" w:leader="none"/>
                <w:tab w:val="left" w:pos="1119" w:leader="none"/>
                <w:tab w:val="left" w:pos="10332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19" w:leader="none"/>
                <w:tab w:val="left" w:pos="10332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9" w:leader="none"/>
                <w:tab w:val="left" w:pos="769" w:leader="none"/>
                <w:tab w:val="left" w:pos="1119" w:leader="none"/>
                <w:tab w:val="left" w:pos="10332" w:leader="none"/>
              </w:tabs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5" w:leader="none"/>
                <w:tab w:val="left" w:pos="10332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vertAlign w:val="superscript"/>
              </w:rPr>
              <w:t>го</w:t>
            </w:r>
            <w:r>
              <w:rPr>
                <w:sz w:val="20"/>
                <w:szCs w:val="20"/>
              </w:rPr>
              <w:t xml:space="preserve"> эл-т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1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х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" w:leader="none"/>
                <w:tab w:val="left" w:pos="10332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vertAlign w:val="superscript"/>
              </w:rPr>
              <w:t>го</w:t>
            </w:r>
            <w:r>
              <w:rPr>
                <w:sz w:val="20"/>
                <w:szCs w:val="20"/>
              </w:rPr>
              <w:t xml:space="preserve"> эл-т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1133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х</w:t>
            </w:r>
          </w:p>
        </w:tc>
      </w:tr>
      <w:tr>
        <w:trPr/>
        <w:tc>
          <w:tcPr>
            <w:tcW w:w="9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тница №1,2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7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М 33-1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тничный марш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9" w:leader="none"/>
                <w:tab w:val="left" w:pos="769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5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5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1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34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7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П 28-1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тничная площадк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9" w:leader="none"/>
                <w:tab w:val="left" w:pos="769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5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5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18</w:t>
            </w:r>
          </w:p>
        </w:tc>
      </w:tr>
      <w:tr>
        <w:trPr>
          <w:trHeight w:val="20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7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П 28-15 в/пр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тничная площадка верхняя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19" w:leader="none"/>
                <w:tab w:val="left" w:pos="10332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9" w:leader="none"/>
                <w:tab w:val="left" w:pos="769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5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5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5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7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С-1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пень основная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9" w:leader="none"/>
                <w:tab w:val="left" w:pos="769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5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5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7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Н-1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упь рядовая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9" w:leader="none"/>
                <w:tab w:val="left" w:pos="769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5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5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7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Н 15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упь верхняя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9" w:leader="none"/>
                <w:tab w:val="left" w:pos="769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5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5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3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7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Н 14К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упь конечная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9" w:leader="none"/>
                <w:tab w:val="left" w:pos="769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5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5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7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Н 14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упь нижняя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9" w:leader="none"/>
                <w:tab w:val="left" w:pos="769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5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5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7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С 14Н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7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пень нижняя фризовая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7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7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7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9" w:leader="none"/>
                <w:tab w:val="left" w:pos="769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5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5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2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7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-3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7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ычк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7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7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7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9" w:leader="none"/>
                <w:tab w:val="left" w:pos="769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5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5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6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7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-1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7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ычк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7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7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7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9" w:leader="none"/>
                <w:tab w:val="left" w:pos="769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5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5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>
          <w:trHeight w:val="275" w:hRule="atLeast"/>
        </w:trPr>
        <w:tc>
          <w:tcPr>
            <w:tcW w:w="9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" w:leader="none"/>
                <w:tab w:val="left" w:pos="1119" w:leader="none"/>
                <w:tab w:val="left" w:pos="10332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того:          3,83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 10,392т</w:t>
            </w:r>
          </w:p>
        </w:tc>
      </w:tr>
      <w:tr>
        <w:trPr>
          <w:trHeight w:val="275" w:hRule="atLeast"/>
        </w:trPr>
        <w:tc>
          <w:tcPr>
            <w:tcW w:w="9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тница №3</w:t>
            </w:r>
          </w:p>
        </w:tc>
      </w:tr>
      <w:tr>
        <w:trPr>
          <w:trHeight w:val="27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С-1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пень основная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58</w:t>
            </w:r>
          </w:p>
        </w:tc>
      </w:tr>
      <w:tr>
        <w:trPr>
          <w:trHeight w:val="27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П-27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ычк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27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-27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ычк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5</w:t>
            </w:r>
          </w:p>
        </w:tc>
      </w:tr>
      <w:tr>
        <w:trPr>
          <w:trHeight w:val="275" w:hRule="atLeast"/>
        </w:trPr>
        <w:tc>
          <w:tcPr>
            <w:tcW w:w="9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" w:leader="none"/>
                <w:tab w:val="left" w:pos="1119" w:leader="none"/>
                <w:tab w:val="left" w:pos="10332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Итого:           2,07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 5,603т</w:t>
            </w:r>
          </w:p>
        </w:tc>
      </w:tr>
      <w:tr>
        <w:trPr>
          <w:trHeight w:val="275" w:hRule="atLeast"/>
        </w:trPr>
        <w:tc>
          <w:tcPr>
            <w:tcW w:w="9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тница №4,5</w:t>
            </w:r>
          </w:p>
        </w:tc>
      </w:tr>
      <w:tr>
        <w:trPr>
          <w:trHeight w:val="27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 5-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ная плит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5</w:t>
            </w:r>
          </w:p>
        </w:tc>
      </w:tr>
      <w:tr>
        <w:trPr>
          <w:trHeight w:val="275" w:hRule="atLeast"/>
        </w:trPr>
        <w:tc>
          <w:tcPr>
            <w:tcW w:w="9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" w:leader="none"/>
                <w:tab w:val="left" w:pos="1119" w:leader="none"/>
                <w:tab w:val="left" w:pos="10332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того:          0,126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 0,315т</w:t>
            </w:r>
          </w:p>
        </w:tc>
      </w:tr>
      <w:tr>
        <w:trPr>
          <w:trHeight w:val="275" w:hRule="atLeast"/>
        </w:trPr>
        <w:tc>
          <w:tcPr>
            <w:tcW w:w="9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" w:leader="none"/>
                <w:tab w:val="left" w:pos="1119" w:leader="none"/>
                <w:tab w:val="left" w:pos="10332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того:          9,982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 27,017т</w:t>
            </w:r>
          </w:p>
        </w:tc>
      </w:tr>
    </w:tbl>
    <w:p>
      <w:pPr>
        <w:pStyle w:val="Normal"/>
        <w:tabs>
          <w:tab w:val="clear" w:pos="708"/>
          <w:tab w:val="left" w:pos="1119" w:leader="none"/>
          <w:tab w:val="left" w:pos="1033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19" w:leader="none"/>
          <w:tab w:val="left" w:pos="1033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6. Спецификация металлических изделий на 1 лестницу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704"/>
        <w:gridCol w:w="1089"/>
        <w:gridCol w:w="1307"/>
        <w:gridCol w:w="1444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7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изделия</w:t>
            </w:r>
          </w:p>
        </w:tc>
        <w:tc>
          <w:tcPr>
            <w:tcW w:w="3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зделия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9" w:leader="none"/>
                <w:tab w:val="left" w:pos="76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т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7" w:leader="none"/>
                <w:tab w:val="left" w:pos="1119" w:leader="none"/>
                <w:tab w:val="left" w:pos="10332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19" w:leader="none"/>
                <w:tab w:val="left" w:pos="10332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9" w:leader="none"/>
                <w:tab w:val="left" w:pos="769" w:leader="none"/>
                <w:tab w:val="left" w:pos="1119" w:leader="none"/>
                <w:tab w:val="left" w:pos="10332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" w:leader="none"/>
                <w:tab w:val="left" w:pos="10332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vertAlign w:val="superscript"/>
              </w:rPr>
              <w:t>го</w:t>
            </w:r>
            <w:r>
              <w:rPr>
                <w:sz w:val="20"/>
                <w:szCs w:val="20"/>
              </w:rPr>
              <w:t xml:space="preserve"> эл-т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1133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х</w:t>
            </w:r>
          </w:p>
        </w:tc>
      </w:tr>
      <w:tr>
        <w:trPr/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тница №1,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7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 33-1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ждение марш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9" w:leader="none"/>
                <w:tab w:val="left" w:pos="769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94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89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7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П 30-1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ждение верхней площадк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9" w:leader="none"/>
                <w:tab w:val="left" w:pos="769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0</w:t>
            </w:r>
          </w:p>
        </w:tc>
      </w:tr>
      <w:tr>
        <w:trPr>
          <w:trHeight w:val="20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7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Ц-1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ждение цокольного марш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9" w:leader="none"/>
                <w:tab w:val="left" w:pos="769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6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6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7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-1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ная детал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9" w:leader="none"/>
                <w:tab w:val="left" w:pos="769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8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92</w:t>
            </w:r>
          </w:p>
        </w:tc>
      </w:tr>
      <w:tr>
        <w:trPr/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1119" w:leader="none"/>
                <w:tab w:val="left" w:pos="10332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того:         0,12427т</w:t>
            </w:r>
          </w:p>
        </w:tc>
      </w:tr>
      <w:tr>
        <w:trPr/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тница №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 39-1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ждени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06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12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П 39-1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ждени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3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3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-1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оур №1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82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65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-1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ка №1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38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38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-2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ка №1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8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8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ительные планк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6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9</w:t>
            </w:r>
          </w:p>
        </w:tc>
      </w:tr>
      <w:tr>
        <w:trPr/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1119" w:leader="none"/>
                <w:tab w:val="left" w:pos="10332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того:         0,44683т</w:t>
            </w:r>
          </w:p>
        </w:tc>
      </w:tr>
      <w:tr>
        <w:trPr/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тница №4,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-1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ий косоур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72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45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-2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ий косоур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13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13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-3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ий косоур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48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48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-1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ждение лестниц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6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6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-2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ждение лестниц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3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3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-3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ждение лестниц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6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6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МА-1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ая балк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3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920</w:t>
            </w:r>
          </w:p>
        </w:tc>
      </w:tr>
      <w:tr>
        <w:trPr/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1119" w:leader="none"/>
                <w:tab w:val="left" w:pos="10332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того:         0,4966т</w:t>
            </w:r>
          </w:p>
        </w:tc>
      </w:tr>
      <w:tr>
        <w:trPr/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1119" w:leader="none"/>
                <w:tab w:val="left" w:pos="10332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того:         1,68857т</w:t>
            </w:r>
          </w:p>
        </w:tc>
      </w:tr>
    </w:tbl>
    <w:p>
      <w:pPr>
        <w:pStyle w:val="Normal"/>
        <w:tabs>
          <w:tab w:val="clear" w:pos="708"/>
          <w:tab w:val="left" w:pos="1119" w:leader="none"/>
          <w:tab w:val="left" w:pos="1033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19" w:leader="none"/>
          <w:tab w:val="left" w:pos="1033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) Устройство кровли</w:t>
      </w:r>
    </w:p>
    <w:p>
      <w:pPr>
        <w:pStyle w:val="Normal"/>
        <w:tabs>
          <w:tab w:val="clear" w:pos="708"/>
          <w:tab w:val="left" w:pos="1119" w:leader="none"/>
          <w:tab w:val="left" w:pos="1033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ровля плоская: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общ</w:t>
      </w:r>
      <w:r>
        <w:rPr>
          <w:sz w:val="28"/>
        </w:rPr>
        <w:t>=1284,69 м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равий 20мм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Гидроизоляция-4 слоя рубероида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Цементно-песчаная стяжка15мм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литы минераловатные 20мм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Ж/б многопустотная плита 220мм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19" w:leader="none"/>
          <w:tab w:val="left" w:pos="1033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) Заполнение проемов</w:t>
      </w:r>
    </w:p>
    <w:p>
      <w:pPr>
        <w:pStyle w:val="Normal"/>
        <w:tabs>
          <w:tab w:val="clear" w:pos="708"/>
          <w:tab w:val="left" w:pos="1119" w:leader="none"/>
          <w:tab w:val="left" w:pos="1033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кна и балконные двери деревянные с двойным остеклением</w:t>
      </w:r>
    </w:p>
    <w:p>
      <w:pPr>
        <w:pStyle w:val="Normal"/>
        <w:tabs>
          <w:tab w:val="clear" w:pos="708"/>
          <w:tab w:val="left" w:pos="1119" w:leader="none"/>
          <w:tab w:val="left" w:pos="1033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19" w:leader="none"/>
          <w:tab w:val="left" w:pos="1033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7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275"/>
        <w:gridCol w:w="1933"/>
        <w:gridCol w:w="1338"/>
        <w:gridCol w:w="1486"/>
        <w:gridCol w:w="1487"/>
      </w:tblGrid>
      <w:tr>
        <w:trPr>
          <w:cantSplit w:val="true"/>
        </w:trPr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ировка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,шт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vertAlign w:val="superscript"/>
              </w:rPr>
              <w:t>го</w:t>
            </w:r>
            <w:r>
              <w:rPr>
                <w:sz w:val="20"/>
                <w:szCs w:val="20"/>
              </w:rPr>
              <w:t xml:space="preserve"> элемен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х</w:t>
            </w:r>
          </w:p>
        </w:tc>
      </w:tr>
      <w:tr>
        <w:trPr>
          <w:cantSplit w:val="true"/>
        </w:trPr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-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С 18-1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2</w:t>
            </w:r>
          </w:p>
        </w:tc>
      </w:tr>
      <w:tr>
        <w:trPr>
          <w:cantSplit w:val="true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-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С 18-0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4</w:t>
            </w:r>
          </w:p>
        </w:tc>
      </w:tr>
      <w:tr>
        <w:trPr>
          <w:cantSplit w:val="true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-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С 15-0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>
          <w:cantSplit w:val="true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-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С 18-12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8</w:t>
            </w:r>
          </w:p>
        </w:tc>
      </w:tr>
      <w:tr>
        <w:trPr>
          <w:cantSplit w:val="true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-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С 21-2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6</w:t>
            </w:r>
          </w:p>
        </w:tc>
      </w:tr>
      <w:tr>
        <w:trPr>
          <w:cantSplit w:val="true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-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С 21-0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2</w:t>
            </w:r>
          </w:p>
        </w:tc>
      </w:tr>
      <w:tr>
        <w:trPr/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-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С 18-1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</w:tr>
      <w:tr>
        <w:trPr/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-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С 18-2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6</w:t>
            </w:r>
          </w:p>
        </w:tc>
      </w:tr>
      <w:tr>
        <w:trPr>
          <w:trHeight w:val="393" w:hRule="atLeast"/>
          <w:cantSplit w:val="true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Итого:  266,58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ери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Г 21-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Г 21-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6</w:t>
            </w:r>
          </w:p>
        </w:tc>
      </w:tr>
      <w:tr>
        <w:trPr/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Г 21-1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Г 21-1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</w:tr>
      <w:tr>
        <w:trPr>
          <w:cantSplit w:val="true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 21-1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 21-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>
          <w:cantSplit w:val="true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 21-2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 21-2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04</w:t>
            </w:r>
          </w:p>
        </w:tc>
      </w:tr>
      <w:tr>
        <w:trPr>
          <w:cantSplit w:val="true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Итого:  41,66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огласно ведомости заполнения проёмов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остекления</w:t>
      </w:r>
      <w:r>
        <w:rPr>
          <w:sz w:val="28"/>
        </w:rPr>
        <w:t>=266,58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0) Устройство полов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 xml:space="preserve">Таблица 8 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1507"/>
        <w:gridCol w:w="4548"/>
        <w:gridCol w:w="776"/>
      </w:tblGrid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мещени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ола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пол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идор, кладовые, кинопроекционные, перемоточная, светопроекционная, столярная и механическая мастерска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олеум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18"/>
              </w:rPr>
              <w:t>Линолеум ТЗИ - 4 мм</w:t>
            </w:r>
          </w:p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«Изонон» марки НПЭ- 4 мм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18"/>
              </w:rPr>
              <w:t>Цем.-песч. раствор М150- 20 мм</w:t>
            </w:r>
          </w:p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литы теплоизоляционные «Сибит»- 120 мм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18"/>
              </w:rPr>
              <w:t>Пароизоляция 1 слой пленки ПВХ -0,5мм</w:t>
            </w:r>
          </w:p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39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йе, вестибюль, хоровой и оркестровый кружок, кино-фото кружок, технический кружок, оркестровая яма, гостиная-выставка, библиотека, кружок политпросвещен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ерамическая плитка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ерамическая плитка 300×300- 10 мм</w:t>
            </w:r>
          </w:p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Цем.-песч. раствор М150 - 20 мм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18"/>
              </w:rPr>
              <w:t>Гидроизоляция – 2 слоя пленки ПВХ- 1мм</w:t>
            </w:r>
          </w:p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Бетон В15 – 80мм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18"/>
              </w:rPr>
              <w:t>Керамзитобетонная стяжка 30мм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18"/>
              </w:rPr>
              <w:t xml:space="preserve">Керамзитовый гравий </w:t>
            </w:r>
            <w:r>
              <w:rPr>
                <w:sz w:val="20"/>
                <w:szCs w:val="18"/>
                <w:lang w:val="en-US"/>
              </w:rPr>
              <w:t>g</w:t>
            </w:r>
            <w:r>
              <w:rPr>
                <w:sz w:val="20"/>
                <w:szCs w:val="18"/>
              </w:rPr>
              <w:t>=600кг/м</w:t>
            </w:r>
            <w:r>
              <w:rPr>
                <w:sz w:val="20"/>
                <w:szCs w:val="18"/>
                <w:vertAlign w:val="superscript"/>
              </w:rPr>
              <w:t>3</w:t>
            </w:r>
            <w:r>
              <w:rPr>
                <w:sz w:val="20"/>
                <w:szCs w:val="18"/>
              </w:rPr>
              <w:t xml:space="preserve"> – 80мм</w:t>
            </w:r>
          </w:p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одстилающий слой бетон В7,5 – 80мм</w:t>
            </w:r>
          </w:p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Грунт уплотненный щебнем крупностью 10-60мм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6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овая мебели, санузлы, склад декораций и мебели, подсобная буфет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ерамическая плитка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ерамическая плитка 300×300- 10 мм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18"/>
              </w:rPr>
              <w:t>Цем.-песч. раствор М150 - 20 мм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18"/>
              </w:rPr>
              <w:t>Гидроизоляция – 2 слоя пленки ПВХ- 1,2мм</w:t>
            </w:r>
          </w:p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тяжка цементно-песчаный раствор М150 – 20мм</w:t>
            </w:r>
          </w:p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литы теплоизоляционные «Сибит»- 100 мм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18"/>
              </w:rPr>
              <w:t>Пароизоляция 1 слой пленки ПВХ -0,5м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художника, драм. кружок, администратор, раздевалки, комната врача, комната инструктор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олеум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Линолеум ТЗИ - 4 мм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18"/>
              </w:rPr>
              <w:t>Минераловатная плита 20 мм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18"/>
              </w:rPr>
              <w:t>Керамзитобетон – 60м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29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зал, снарядная, зрительный зал, сцена, танцевальный кружок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ки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18"/>
              </w:rPr>
              <w:t>Шпунтованные доски - 40 мм</w:t>
            </w:r>
          </w:p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Лаги из досок 60х40мм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18"/>
              </w:rPr>
              <w:t>Керамзитобетон – 50м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65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тничные площадки и клетк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заичное покрытие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окрытие мозаичное В20 – 20мм</w:t>
            </w:r>
          </w:p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тяжка цементно-песчаный раствор М150 – 20м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ной тамбур, аккумуляторная, вестибюль с гардеробом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заичное покрытие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онолитная мозаика М200 – 20мм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18"/>
              </w:rPr>
              <w:t>Стяжка цементно-песчаный раствор М150 – 15мм</w:t>
            </w:r>
          </w:p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литы теплоизоляционные «Сибит»- 100 мм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18"/>
              </w:rPr>
              <w:t>Пароизоляция 1 слой пленки ПВХ -12м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39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орная, насосная, венткамера, тепловой узел, электрощитова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заичное покрытие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онолитная мозаика М200 – 30мм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18"/>
              </w:rPr>
              <w:t>Стяжка цементно-песчаный раствор М150 –40мм</w:t>
            </w:r>
          </w:p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литы теплоизоляционные «Сибит»- 100 мм</w:t>
            </w:r>
          </w:p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«Изонон» марки НПЭ- 4 м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7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остк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обетон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" w:leader="none"/>
              </w:tabs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сфальтобетон – 30мм</w:t>
            </w:r>
          </w:p>
          <w:p>
            <w:pPr>
              <w:pStyle w:val="Normal"/>
              <w:tabs>
                <w:tab w:val="clear" w:pos="708"/>
                <w:tab w:val="left" w:pos="163" w:leader="none"/>
              </w:tabs>
              <w:spacing w:lineRule="auto" w:line="360"/>
              <w:rPr/>
            </w:pPr>
            <w:r>
              <w:rPr>
                <w:sz w:val="20"/>
                <w:szCs w:val="18"/>
              </w:rPr>
              <w:t>Бетонная подготовка М200 – 900м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льцо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ерамическая плитка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ерамическая плитка 300×300- 10 мм</w:t>
            </w:r>
          </w:p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Цем.-песч. раствор М150 - 20 м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.подполь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Бетон В15 (М200) с железнением поверхности – 40мм</w:t>
            </w:r>
          </w:p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идроизоляция – 2 слоя гидроизола ГИ-К на битумной мастике – 5мм</w:t>
            </w:r>
          </w:p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тяжка из бетона В10 – 60м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8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того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инолеум – 421,68 м</w:t>
      </w:r>
      <w:r>
        <w:rPr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счатые полы – 624,65 м</w:t>
      </w:r>
      <w:r>
        <w:rPr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ерамическая плитка – 540,8 м</w:t>
      </w:r>
      <w:r>
        <w:rPr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сфальтобетон – 166м</w:t>
      </w:r>
      <w:r>
        <w:rPr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етон – 463,89 м</w:t>
      </w:r>
      <w:r>
        <w:rPr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нолитная мозаика – 400,19 м</w:t>
      </w:r>
      <w:r>
        <w:rPr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ментно-песчаный раствор – 1159,28 м</w:t>
      </w:r>
      <w:r>
        <w:rPr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плоизоляция – 1284,69 м</w:t>
      </w:r>
      <w:r>
        <w:rPr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ароизоляция – 1284,69 м</w:t>
      </w:r>
      <w:r>
        <w:rPr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идроизоляция – 2569,38 м</w:t>
      </w:r>
      <w:r>
        <w:rPr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1) Штукатурные работ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Штукатурятся все внутренние стены и потоло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лощадь стен – 3966,94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лощадь потолка – 1911,84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  <w:r>
        <w:br w:type="page"/>
      </w:r>
    </w:p>
    <w:p>
      <w:pPr>
        <w:pStyle w:val="Normal"/>
        <w:tabs>
          <w:tab w:val="clear" w:pos="708"/>
          <w:tab w:val="left" w:pos="1119" w:leader="none"/>
          <w:tab w:val="left" w:pos="10332" w:leader="none"/>
        </w:tabs>
        <w:spacing w:lineRule="auto" w:line="360"/>
        <w:ind w:firstLine="709"/>
        <w:jc w:val="both"/>
        <w:rPr/>
      </w:pPr>
      <w:r>
        <w:rPr>
          <w:sz w:val="28"/>
        </w:rPr>
        <w:t>12) Отделочные работы</w:t>
      </w:r>
    </w:p>
    <w:p>
      <w:pPr>
        <w:pStyle w:val="Normal"/>
        <w:tabs>
          <w:tab w:val="clear" w:pos="708"/>
          <w:tab w:val="left" w:pos="1119" w:leader="none"/>
          <w:tab w:val="left" w:pos="1033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19" w:leader="none"/>
          <w:tab w:val="left" w:pos="1033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блица 9 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1544"/>
        <w:gridCol w:w="1544"/>
        <w:gridCol w:w="1737"/>
        <w:gridCol w:w="1737"/>
      </w:tblGrid>
      <w:tr>
        <w:trPr>
          <w:trHeight w:val="278" w:hRule="atLeast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9" w:leader="none"/>
                <w:tab w:val="left" w:pos="10332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Наименование помещения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олок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ы и перегородки</w:t>
            </w:r>
          </w:p>
        </w:tc>
      </w:tr>
      <w:tr>
        <w:trPr>
          <w:trHeight w:val="277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9" w:leader="none"/>
                <w:tab w:val="left" w:pos="10332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тделк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тделк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.подполь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стк.</w:t>
            </w:r>
          </w:p>
          <w:p>
            <w:pPr>
              <w:pStyle w:val="Normal"/>
              <w:tabs>
                <w:tab w:val="clear" w:pos="708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лк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8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стк.</w:t>
            </w:r>
          </w:p>
          <w:p>
            <w:pPr>
              <w:pStyle w:val="Normal"/>
              <w:tabs>
                <w:tab w:val="clear" w:pos="708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л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37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 массового пребывания люде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Ф-11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, окраска ПФ-11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,2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ебно-бытов. помещ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</w:t>
            </w:r>
          </w:p>
          <w:p>
            <w:pPr>
              <w:pStyle w:val="Normal"/>
              <w:tabs>
                <w:tab w:val="clear" w:pos="708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-11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4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9" w:leader="none"/>
                <w:tab w:val="left" w:pos="10332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Окраска ПФ-11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,21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этаж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</w:t>
            </w:r>
          </w:p>
          <w:p>
            <w:pPr>
              <w:pStyle w:val="Normal"/>
              <w:tabs>
                <w:tab w:val="clear" w:pos="708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-11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</w:t>
            </w:r>
          </w:p>
          <w:p>
            <w:pPr>
              <w:pStyle w:val="Normal"/>
              <w:tabs>
                <w:tab w:val="clear" w:pos="708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-11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16</w:t>
            </w:r>
          </w:p>
        </w:tc>
      </w:tr>
      <w:tr>
        <w:trPr>
          <w:trHeight w:val="355" w:hRule="atLeast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9" w:leader="none"/>
                <w:tab w:val="left" w:pos="10332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стк.</w:t>
            </w:r>
          </w:p>
          <w:p>
            <w:pPr>
              <w:pStyle w:val="Normal"/>
              <w:tabs>
                <w:tab w:val="clear" w:pos="708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лк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8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стк. побел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37</w:t>
            </w:r>
          </w:p>
        </w:tc>
      </w:tr>
      <w:tr>
        <w:trPr>
          <w:trHeight w:val="353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9" w:leader="none"/>
                <w:tab w:val="left" w:pos="10332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</w:t>
            </w:r>
          </w:p>
          <w:p>
            <w:pPr>
              <w:pStyle w:val="Normal"/>
              <w:tabs>
                <w:tab w:val="clear" w:pos="708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-115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7,95</w:t>
            </w:r>
          </w:p>
          <w:p>
            <w:pPr>
              <w:pStyle w:val="Normal"/>
              <w:tabs>
                <w:tab w:val="clear" w:pos="708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</w:t>
            </w:r>
          </w:p>
          <w:p>
            <w:pPr>
              <w:pStyle w:val="Normal"/>
              <w:tabs>
                <w:tab w:val="clear" w:pos="708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-11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2,57</w:t>
            </w:r>
          </w:p>
        </w:tc>
      </w:tr>
      <w:tr>
        <w:trPr>
          <w:trHeight w:val="173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9" w:leader="none"/>
                <w:tab w:val="left" w:pos="10332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9" w:leader="none"/>
                <w:tab w:val="left" w:pos="10332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9" w:leader="none"/>
                <w:tab w:val="left" w:pos="10332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9" w:leader="none"/>
                <w:tab w:val="left" w:pos="103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,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19" w:leader="none"/>
          <w:tab w:val="left" w:pos="10332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9" w:leader="none"/>
          <w:tab w:val="left" w:pos="10332" w:leader="none"/>
        </w:tabs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5. Калькуляция трудовых затра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9" w:leader="none"/>
          <w:tab w:val="left" w:pos="10332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9" w:leader="none"/>
          <w:tab w:val="left" w:pos="10332" w:leader="none"/>
        </w:tabs>
        <w:spacing w:lineRule="auto" w:line="360"/>
        <w:ind w:firstLine="709"/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Таблица 10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876"/>
        <w:gridCol w:w="1984"/>
        <w:gridCol w:w="671"/>
        <w:gridCol w:w="687"/>
        <w:gridCol w:w="1368"/>
        <w:gridCol w:w="605"/>
        <w:gridCol w:w="592"/>
        <w:gridCol w:w="912"/>
        <w:gridCol w:w="833"/>
      </w:tblGrid>
      <w:tr>
        <w:trPr>
          <w:trHeight w:val="330" w:hRule="atLeast"/>
          <w:cantSplit w:val="true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бригады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ед. изм.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бъем</w:t>
            </w:r>
          </w:p>
        </w:tc>
      </w:tr>
      <w:tr>
        <w:trPr>
          <w:trHeight w:val="825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вр, чел-ч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асц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-ч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П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ляные работ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2-1-5; 2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зка растительного слоя бульдозером Д-25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000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р-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</w:tr>
      <w:tr>
        <w:trPr>
          <w:trHeight w:val="5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2-1-7; 8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азработка грунта котлована экскаватором с прямой лопатой (объем ковша 2,5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.6р-1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.5р-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3</w:t>
            </w:r>
          </w:p>
        </w:tc>
      </w:tr>
      <w:tr>
        <w:trPr>
          <w:trHeight w:val="72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2-1-34;3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засыпка бульдозером Д-25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р-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</w:t>
            </w:r>
          </w:p>
        </w:tc>
      </w:tr>
      <w:tr>
        <w:trPr>
          <w:trHeight w:val="25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по разделу: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4</w:t>
            </w:r>
          </w:p>
        </w:tc>
      </w:tr>
      <w:tr>
        <w:trPr>
          <w:trHeight w:val="38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дамент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7-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блоков и плит ленточных фундаментов при массе до 1,5т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р-1; 3р-1; 2р-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6р-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48</w:t>
            </w:r>
          </w:p>
        </w:tc>
      </w:tr>
      <w:tr>
        <w:trPr>
          <w:trHeight w:val="52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7-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рослойка из раствора под подошвы фундаменто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4,9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щ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р-1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р-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</w:tr>
      <w:tr>
        <w:trPr>
          <w:trHeight w:val="36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: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0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28</w:t>
            </w:r>
          </w:p>
        </w:tc>
      </w:tr>
      <w:tr>
        <w:trPr>
          <w:trHeight w:val="46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ройство тех.подполь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8-30-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дка стен из кирпича простых под штукатурку, толщиной в 3 кирпича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3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щ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р-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7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32</w:t>
            </w:r>
          </w:p>
        </w:tc>
      </w:tr>
      <w:tr>
        <w:trPr>
          <w:trHeight w:val="25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: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7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32</w:t>
            </w:r>
          </w:p>
        </w:tc>
      </w:tr>
      <w:tr>
        <w:trPr>
          <w:trHeight w:val="24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 часть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1-6; т2; 7а,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азгрузка и подача кирпича на поддонах по 200шт самоходным стреловым краном грузоподъемн. до 25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ш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1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ист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р.-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елажник 2р.-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1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2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3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87</w:t>
            </w:r>
          </w:p>
        </w:tc>
      </w:tr>
      <w:tr>
        <w:trPr>
          <w:trHeight w:val="81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3-22; 4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ированное приготовление раствора в растворосмесителе вместимостью до 150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78,2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р-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8</w:t>
            </w:r>
          </w:p>
        </w:tc>
      </w:tr>
      <w:tr>
        <w:trPr>
          <w:trHeight w:val="81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1-6; т2; 10а,б,в,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одача раствора в ящиках и бункерах емкостью до 0,3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на высоту до 15м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78,2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ист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р.-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елажник 2р.-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5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39</w:t>
            </w:r>
          </w:p>
        </w:tc>
      </w:tr>
      <w:tr>
        <w:trPr>
          <w:trHeight w:val="81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1-5; т2; 8а,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ыгрузка ж/б изделий (плит перекрытия) массой до 8т самоходным стреловым краном грузоподъемн. до 25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ист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р.-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елажник 2р.-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9</w:t>
            </w:r>
          </w:p>
        </w:tc>
      </w:tr>
      <w:tr>
        <w:trPr>
          <w:trHeight w:val="81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1-5; т2; 3а,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ыгрузка ж/б изделий (лестничных маршей) массой до 1,5т самоходным стреловым краном грузоподъемн. до 25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ист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р.-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елажник 2р.-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</w:t>
            </w:r>
          </w:p>
        </w:tc>
      </w:tr>
      <w:tr>
        <w:trPr>
          <w:trHeight w:val="81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1-5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2; 1а,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ыгрузка ж/б изделий (перемычек) массой до 0,5т самоходным стреловым краном грузоподъемн. до 25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ист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р.-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елажник 2р.-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4</w:t>
            </w:r>
          </w:p>
        </w:tc>
      </w:tr>
      <w:tr>
        <w:trPr>
          <w:trHeight w:val="81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1-6; т2; 18а,б,в,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грузка арматурных сето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ист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р.-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елажник 2р.-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5</w:t>
            </w:r>
          </w:p>
        </w:tc>
      </w:tr>
      <w:tr>
        <w:trPr>
          <w:trHeight w:val="81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Е3-20</w:t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стройство подмостей для кладки стен толщиной 510 мм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sz w:val="20"/>
                <w:szCs w:val="20"/>
              </w:rPr>
              <w:t>10м</w:t>
            </w:r>
            <w:r>
              <w:rPr>
                <w:i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51,8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sz w:val="20"/>
                <w:szCs w:val="20"/>
              </w:rPr>
              <w:t>Плотник 4 разр.-1  2 разр.-2</w:t>
            </w:r>
          </w:p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ашинист 4 разр.-1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38</w:t>
            </w:r>
          </w:p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,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30</w:t>
            </w:r>
          </w:p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78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9</w:t>
            </w:r>
          </w:p>
        </w:tc>
      </w:tr>
      <w:tr>
        <w:trPr>
          <w:trHeight w:val="81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3-20; т2; 1а,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инвентарных подмостей для кладки внутренних стен толщиной 380мм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1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ист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р.-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р.-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1</w:t>
            </w:r>
          </w:p>
        </w:tc>
      </w:tr>
      <w:tr>
        <w:trPr>
          <w:trHeight w:val="81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3-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3,7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ка наружных стен из кирпича, средней сложности под штукатурку, толщиной в 3 кирпич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251,6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щ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р-1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р-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1,7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1,42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4-1-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Укладка перемычек массой до 1т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щ 4р-1;3р-1;2р-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.5р-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7</w:t>
            </w:r>
          </w:p>
        </w:tc>
      </w:tr>
      <w:tr>
        <w:trPr>
          <w:trHeight w:val="81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3-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3,7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дка внутренних перегородок из кирпича толщиной в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 кирпич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щ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р-1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р-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2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68</w:t>
            </w:r>
          </w:p>
        </w:tc>
      </w:tr>
      <w:tr>
        <w:trPr>
          <w:trHeight w:val="81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4-1-1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ладка лестничных маршей массой более 1т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онтаж 4р-2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р-1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р-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.6р-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9</w:t>
            </w:r>
          </w:p>
        </w:tc>
      </w:tr>
      <w:tr>
        <w:trPr>
          <w:trHeight w:val="81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4-1-1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Укладка лестничных площадок массой до 1т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онтаж 4р-2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р-1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р-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.6р-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3</w:t>
            </w:r>
          </w:p>
        </w:tc>
      </w:tr>
      <w:tr>
        <w:trPr>
          <w:trHeight w:val="129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Е4-1-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становка металлических ограждений лестниц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0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онтажник конструкций 4 разр.-1</w:t>
            </w:r>
          </w:p>
          <w:p>
            <w:pPr>
              <w:pStyle w:val="Normal"/>
              <w:tabs>
                <w:tab w:val="clear" w:pos="708"/>
                <w:tab w:val="left" w:pos="2977" w:leader="none"/>
                <w:tab w:val="left" w:pos="3686" w:leader="none"/>
              </w:tabs>
              <w:overflowPunct w:val="false"/>
              <w:autoSpaceDE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Электросварщик 3р.-13 "- 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37</w:t>
            </w:r>
          </w:p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1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276</w:t>
            </w:r>
          </w:p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12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2,022</w:t>
            </w:r>
          </w:p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,3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8,81</w:t>
            </w:r>
          </w:p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,72</w:t>
            </w:r>
          </w:p>
        </w:tc>
      </w:tr>
      <w:tr>
        <w:trPr>
          <w:trHeight w:val="127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4-1-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плит перекрытия площадью  15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онтаж 4р-1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р-2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р-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.6р-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8</w:t>
            </w:r>
          </w:p>
        </w:tc>
      </w:tr>
      <w:tr>
        <w:trPr>
          <w:trHeight w:val="81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4-1-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ка швов плит перекрытия вручную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р.-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р.-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75</w:t>
            </w:r>
          </w:p>
        </w:tc>
      </w:tr>
      <w:tr>
        <w:trPr>
          <w:trHeight w:val="81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Е</w:t>
            </w:r>
          </w:p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-1-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Электросварк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 м</w:t>
            </w:r>
          </w:p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шв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,5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эл.сварщик5р.-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sz w:val="20"/>
                <w:szCs w:val="20"/>
              </w:rPr>
              <w:t>6,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,82</w:t>
            </w:r>
          </w:p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8,3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3,99</w:t>
            </w:r>
          </w:p>
        </w:tc>
      </w:tr>
      <w:tr>
        <w:trPr>
          <w:trHeight w:val="81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Е</w:t>
            </w:r>
          </w:p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-1-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нтикоррозионное покрытие сварных соединен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ык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онтажник4р.-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6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50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51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405</w:t>
            </w:r>
          </w:p>
        </w:tc>
      </w:tr>
      <w:tr>
        <w:trPr>
          <w:trHeight w:val="81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: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4,1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4,04</w:t>
            </w:r>
          </w:p>
        </w:tc>
      </w:tr>
      <w:tr>
        <w:trPr>
          <w:trHeight w:val="81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и, окн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10-1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еревянных однопольных дверных блоко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р-1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ик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р-1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р-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6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86</w:t>
            </w:r>
          </w:p>
        </w:tc>
      </w:tr>
      <w:tr>
        <w:trPr>
          <w:trHeight w:val="81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10-1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еревянных двупольных дверных блоко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р-1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ик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р-1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р-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4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3</w:t>
            </w:r>
          </w:p>
        </w:tc>
      </w:tr>
      <w:tr>
        <w:trPr>
          <w:trHeight w:val="35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10-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Установка оконных блоков с раздельными переплетами площадью проема 2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р-1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ик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р-1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р-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56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7</w:t>
            </w:r>
          </w:p>
        </w:tc>
      </w:tr>
      <w:tr>
        <w:trPr>
          <w:trHeight w:val="127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15-7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екление оконных переплетов в жилых зданиях тройным оконным стеклом толщиной 3мм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00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666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ол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р-1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р-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6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22</w:t>
            </w:r>
          </w:p>
        </w:tc>
      </w:tr>
      <w:tr>
        <w:trPr>
          <w:trHeight w:val="3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: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2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48</w:t>
            </w:r>
          </w:p>
        </w:tc>
      </w:tr>
      <w:tr>
        <w:trPr>
          <w:trHeight w:val="36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л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7-1; 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основания от мусор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00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ельщик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р-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6</w:t>
            </w:r>
          </w:p>
        </w:tc>
      </w:tr>
      <w:tr>
        <w:trPr>
          <w:trHeight w:val="81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7-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Укладка цементно-песчанного слоя толщиной 15мм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ельщик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р-1,2р-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4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21</w:t>
            </w:r>
          </w:p>
        </w:tc>
      </w:tr>
      <w:tr>
        <w:trPr>
          <w:trHeight w:val="81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7-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минераловатной плиты толщиной слоя до 20мм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00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ельщик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р-1,2р-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3</w:t>
            </w:r>
          </w:p>
        </w:tc>
      </w:tr>
      <w:tr>
        <w:trPr>
          <w:trHeight w:val="78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7-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ейка рулонных материало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ельщик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р-1,2р-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1</w:t>
            </w:r>
          </w:p>
        </w:tc>
      </w:tr>
      <w:tr>
        <w:trPr>
          <w:trHeight w:val="25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: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21</w:t>
            </w:r>
          </w:p>
        </w:tc>
      </w:tr>
      <w:tr>
        <w:trPr>
          <w:trHeight w:val="24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ка помещен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15-2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качественная штукатурка стен внутри здания известковым раствором по камню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-тур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р-1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р-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4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,47</w:t>
            </w:r>
          </w:p>
        </w:tc>
      </w:tr>
      <w:tr>
        <w:trPr>
          <w:trHeight w:val="63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15-5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стковая окраска стен по штукатурк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яр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р-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3</w:t>
            </w:r>
          </w:p>
        </w:tc>
      </w:tr>
      <w:tr>
        <w:trPr>
          <w:trHeight w:val="63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15-508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вестковая побелка потолков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яр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р-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6</w:t>
            </w:r>
          </w:p>
        </w:tc>
      </w:tr>
      <w:tr>
        <w:trPr>
          <w:trHeight w:val="63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15-5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ными составами внутри помещения стен по штукатурк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яр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р-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,6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99</w:t>
            </w:r>
          </w:p>
        </w:tc>
      </w:tr>
      <w:tr>
        <w:trPr>
          <w:trHeight w:val="63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15-503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ными составами внутри помещения потолков по штукатурк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00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яр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р-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9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5</w:t>
            </w:r>
          </w:p>
        </w:tc>
      </w:tr>
      <w:tr>
        <w:trPr>
          <w:trHeight w:val="25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: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3,9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6,7</w:t>
            </w:r>
          </w:p>
        </w:tc>
      </w:tr>
      <w:tr>
        <w:trPr>
          <w:trHeight w:val="282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11-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гидроизоляции на битумной мастик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00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-изолир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р-1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р-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,9</w:t>
            </w:r>
          </w:p>
        </w:tc>
      </w:tr>
      <w:tr>
        <w:trPr>
          <w:trHeight w:val="630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11-41; 2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еплоизоляционных пли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,6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изолир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р-1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р-1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р-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4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88</w:t>
            </w:r>
          </w:p>
        </w:tc>
      </w:tr>
      <w:tr>
        <w:trPr>
          <w:trHeight w:val="630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11-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тяжки из цементно-песчаного раствора толщиной 20мм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00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щ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р-2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р-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</w:tr>
      <w:tr>
        <w:trPr>
          <w:trHeight w:val="630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Е19-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кладка лаг из брусков при расстоянии между осями лаг 40см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sz w:val="20"/>
                <w:szCs w:val="20"/>
              </w:rPr>
              <w:t>1м</w:t>
            </w:r>
            <w:r>
              <w:rPr>
                <w:i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24,6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лотник 4 разр. - 1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Cs/>
                <w:sz w:val="20"/>
                <w:szCs w:val="20"/>
              </w:rPr>
              <w:t xml:space="preserve">  </w:t>
            </w:r>
            <w:r>
              <w:rPr>
                <w:iCs/>
                <w:sz w:val="20"/>
                <w:szCs w:val="20"/>
              </w:rPr>
              <w:t>2 разр. - 1</w:t>
            </w:r>
          </w:p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3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23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6,1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7,42</w:t>
            </w:r>
          </w:p>
        </w:tc>
      </w:tr>
      <w:tr>
        <w:trPr>
          <w:trHeight w:val="630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Е19-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стройство чистых дощатых полов по уложенным лагам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м</w:t>
            </w:r>
            <w:r>
              <w:rPr>
                <w:i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,2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лотник 4разр.-1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Cs/>
                <w:sz w:val="20"/>
                <w:szCs w:val="20"/>
              </w:rPr>
              <w:t xml:space="preserve">  </w:t>
            </w:r>
            <w:r>
              <w:rPr>
                <w:iCs/>
                <w:sz w:val="20"/>
                <w:szCs w:val="20"/>
              </w:rPr>
              <w:t>2разр.-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,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8,9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3,1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1</w:t>
            </w:r>
          </w:p>
        </w:tc>
      </w:tr>
      <w:tr>
        <w:trPr>
          <w:trHeight w:val="63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11-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пола толщиной 40мм из бетон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00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щ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р-1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р-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6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18</w:t>
            </w:r>
          </w:p>
        </w:tc>
      </w:tr>
      <w:tr>
        <w:trPr>
          <w:trHeight w:val="63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11-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мозаичных покрытий пола, толщиной 20мм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00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заичн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р-1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р-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</w:tr>
      <w:tr>
        <w:trPr>
          <w:trHeight w:val="63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11-1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пола из керамических плиток на цементно-песчаном раствор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00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очн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р-1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р-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77</w:t>
            </w:r>
          </w:p>
        </w:tc>
      </w:tr>
      <w:tr>
        <w:trPr>
          <w:trHeight w:val="81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11-1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пола из линолеума на мастик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00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ет.матер.4р-1;3р-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6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3</w:t>
            </w:r>
          </w:p>
        </w:tc>
      </w:tr>
      <w:tr>
        <w:trPr>
          <w:trHeight w:val="44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: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7,2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7,3</w:t>
            </w:r>
          </w:p>
        </w:tc>
      </w:tr>
      <w:tr>
        <w:trPr>
          <w:trHeight w:val="35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3,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9</w:t>
            </w:r>
          </w:p>
        </w:tc>
      </w:tr>
      <w:tr>
        <w:trPr>
          <w:trHeight w:val="52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технические работ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,3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,9</w:t>
            </w:r>
          </w:p>
        </w:tc>
      </w:tr>
      <w:tr>
        <w:trPr>
          <w:trHeight w:val="63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техническ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%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,0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,71</w:t>
            </w:r>
          </w:p>
        </w:tc>
      </w:tr>
      <w:tr>
        <w:trPr>
          <w:trHeight w:val="63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оточные сет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1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45</w:t>
            </w:r>
          </w:p>
        </w:tc>
      </w:tr>
      <w:tr>
        <w:trPr>
          <w:trHeight w:val="63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е коммуникаци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%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,0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,71</w:t>
            </w:r>
          </w:p>
        </w:tc>
      </w:tr>
      <w:tr>
        <w:trPr>
          <w:trHeight w:val="63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84,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Технологическая карта на производство каменных рабо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) Область примен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стоящая технологическая карта разработана для индивидуального применения на устройство кирпичной кладки наружных, внутренних стен и перегородок дошкольного общеобразовательного учреждения №3 в г. Красноярск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 Технологическая карта применяется при проектировании, организации и производстве работ по возведению здания из обыкновенного кирпича с применением нормокомплек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Технологической картой предусматривается оснащение бригады каменщиков в нормокомплек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. Технологическая карта предусматривает разбивку данного здания на захва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4. В комплекс кирпичной кладки входит: кладка, устройство подмостей, монтаж плит перекрытий и элементов лестн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5. Привязка типовой технологической карты к конкретным условиям строительства заключается в уточнении объемов работ, средств механизации, применяемого типа инвентарных подмостей, а также графической схемы организации строительного процесса соответственно фактическим геометрическим размером конструкций зд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) Указания по производству рабо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Указания составлены в соответствии со СНиП 3.03.01-87 «Несущие и ограждающие конструкции»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бования на производство и приемку работ по возведению каменных конструкций из керамического и силикатного кирпича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 допускается ослабление каменных конструкций отверстиями, бороздами, нишами, монтажными проемами, не предусмотренными проектом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лщина горизонтальных швов кладки из кирпича и камней правильной формы должна составлять 12 мм, вертикальных швов - 10 мм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вынужденных разрывах кладку необходимо выполнять в виде наклонной или вертикальной штрабы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выполнении разрыва кладки вертикальной штрабой в швы кладки штрабы следует заложить сетку (арматуру) из продольных стержней диаметром не более 6 мм, из поперечных стержней - не более 3 мм с расстоянием до 1,5 м по высоте кладки, а также в уровне каждого перекрытия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исло продольных стержней арматуры принимается из расчета одного стержня на каждые 12 см толщины стены, но не менее двух при толщине стены 12 см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ность высот возводимой кладки на смежных захватках и при кладке примыканий наружных и внутренних стен не должна превышать высоты этажа, разность высот между смежными участками кладки фундаментов - не превышать 1,2 м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тановку креплений в местах примыкания железобетонных конструкций к кладке следует выполнять в соответствии с проектом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зведение каменных конструкций последующего этажа допускается только после укладки несущих конструкций перекрытий возведенного этажа, анкеровки стен и замоноличивания швов между плитами перекрытий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ртикальность граней и углов кладки из кирпича и камней, горизонтальность ее рядов необходимо проверять по ходу выполнения кладки (через 0,5-0,6 м) с устранением обнаруженных отклонений в пределах яруса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окончания кладки каждого этажа следует производить инструментальную проверку горизонтальности и отметок верха кладки независимо от промежуточных проверок горизонтальности ее ря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) Выбор крана по техническим параметра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пределение монтажных характеристик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Монтажные характеристики (монтажная масса М; монтажная высота крюка Н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; монтажный вылет крюка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; длина стрелы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) определяем отдельно для каждой группы монтирующих элементов (колонны, фермы, подкрановые балки и т.п.) причем для расчетов выбираются элементы с наибольшей массой, наиболее удаленные от крана и высокорасположенные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Монтажная масса: М</w:t>
      </w:r>
      <w:r>
        <w:rPr>
          <w:sz w:val="28"/>
          <w:vertAlign w:val="subscript"/>
        </w:rPr>
        <w:t>М</w:t>
      </w:r>
      <w:r>
        <w:rPr>
          <w:sz w:val="28"/>
        </w:rPr>
        <w:t>=М</w:t>
      </w:r>
      <w:r>
        <w:rPr>
          <w:sz w:val="28"/>
          <w:vertAlign w:val="subscript"/>
        </w:rPr>
        <w:t>Э</w:t>
      </w:r>
      <w:r>
        <w:rPr>
          <w:sz w:val="28"/>
        </w:rPr>
        <w:t>+М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где: М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- масса элемента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 xml:space="preserve">Г </w:t>
      </w:r>
      <w:r>
        <w:rPr>
          <w:sz w:val="28"/>
        </w:rPr>
        <w:t>-масса грузозахватных и вспомогательных устрой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онтажная высота подъема крюка: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K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0</w:t>
      </w:r>
      <w:r>
        <w:rPr>
          <w:sz w:val="28"/>
        </w:rPr>
        <w:t>+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З</w:t>
      </w:r>
      <w:r>
        <w:rPr>
          <w:sz w:val="28"/>
        </w:rPr>
        <w:t>+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Э</w:t>
      </w:r>
      <w:r>
        <w:rPr>
          <w:sz w:val="28"/>
        </w:rPr>
        <w:t>+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Г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- расстояние от уровня стоянки крана до опоры монтируемого элемента, м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- запас по высоте, необходимый для перемещения монтируемого элемента над ранее смонтированными элементами и установки его в проектное положение, принимается по технике безопасности равным, 0,3...0,5 м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 xml:space="preserve">Э </w:t>
      </w:r>
      <w:r>
        <w:rPr>
          <w:sz w:val="28"/>
        </w:rPr>
        <w:t>- высота элемента в положении подъема, 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- высота грузозахватных устройств (расстояние от верха монтируемого элемента до центра крюка крана), 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Для самоходных стреловых кранов при определении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вначале находим минимально требуемое расстояние от уровня стоянки крана до верха стрелы по формуле Н</w:t>
      </w:r>
      <w:r>
        <w:rPr>
          <w:sz w:val="28"/>
          <w:vertAlign w:val="subscript"/>
        </w:rPr>
        <w:t>с</w:t>
      </w:r>
      <w:r>
        <w:rPr>
          <w:sz w:val="28"/>
          <w:vertAlign w:val="superscript"/>
        </w:rPr>
        <w:t>с</w:t>
      </w:r>
      <w:r>
        <w:rPr>
          <w:sz w:val="28"/>
        </w:rPr>
        <w:t>=Н</w:t>
      </w:r>
      <w:r>
        <w:rPr>
          <w:sz w:val="28"/>
          <w:vertAlign w:val="subscript"/>
        </w:rPr>
        <w:t>к</w:t>
      </w:r>
      <w:r>
        <w:rPr>
          <w:sz w:val="28"/>
        </w:rPr>
        <w:t>+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п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– размер грузового полиспаста в стянутом состоянии, 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тем определяем требуемый монтажный вылет крюк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019300" cy="4699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lang w:val="en-US"/>
        </w:rPr>
        <w:t>b</w:t>
      </w:r>
      <w:r>
        <w:rPr>
          <w:sz w:val="28"/>
        </w:rPr>
        <w:t xml:space="preserve"> - минимальный зазор между стрелой и монтируемым элементом = 0,5м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lang w:val="en-US"/>
        </w:rPr>
        <w:t>b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- расстояние от центра тяжести элемента до края элемента приближенного к стреле;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b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- половина толщины стрелы на уровне верха монтируемого элемента, м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b</w:t>
      </w:r>
      <w:r>
        <w:rPr>
          <w:sz w:val="28"/>
          <w:vertAlign w:val="subscript"/>
        </w:rPr>
        <w:t>3</w:t>
      </w:r>
      <w:r>
        <w:rPr>
          <w:sz w:val="28"/>
        </w:rPr>
        <w:t xml:space="preserve">-расстояние от оси вращения крана до оси поворота стрелы, м;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ш</w:t>
      </w:r>
      <w:r>
        <w:rPr>
          <w:sz w:val="28"/>
        </w:rPr>
        <w:t xml:space="preserve"> - расстояние от уровня стоянки крана до оси поворота стрелы, 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= М</w:t>
      </w:r>
      <w:r>
        <w:rPr>
          <w:sz w:val="28"/>
          <w:vertAlign w:val="subscript"/>
        </w:rPr>
        <w:t>э</w:t>
      </w:r>
      <w:r>
        <w:rPr>
          <w:sz w:val="28"/>
        </w:rPr>
        <w:t>+М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= 7000+0,103= 7,1 т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Н</w:t>
      </w:r>
      <w:r>
        <w:rPr>
          <w:sz w:val="28"/>
          <w:vertAlign w:val="subscript"/>
        </w:rPr>
        <w:t xml:space="preserve">к </w:t>
      </w:r>
      <w:r>
        <w:rPr>
          <w:sz w:val="28"/>
        </w:rPr>
        <w:t>= h</w:t>
      </w:r>
      <w:r>
        <w:rPr>
          <w:sz w:val="28"/>
          <w:vertAlign w:val="subscript"/>
        </w:rPr>
        <w:t>o</w:t>
      </w:r>
      <w:r>
        <w:rPr>
          <w:sz w:val="28"/>
        </w:rPr>
        <w:t>+h</w:t>
      </w:r>
      <w:r>
        <w:rPr>
          <w:sz w:val="28"/>
          <w:vertAlign w:val="subscript"/>
        </w:rPr>
        <w:t>3</w:t>
      </w:r>
      <w:r>
        <w:rPr>
          <w:sz w:val="28"/>
        </w:rPr>
        <w:t>+h</w:t>
      </w:r>
      <w:r>
        <w:rPr>
          <w:sz w:val="28"/>
          <w:vertAlign w:val="subscript"/>
        </w:rPr>
        <w:t xml:space="preserve">Э </w:t>
      </w:r>
      <w:r>
        <w:rPr>
          <w:sz w:val="28"/>
        </w:rPr>
        <w:t>+h</w:t>
      </w:r>
      <w:r>
        <w:rPr>
          <w:sz w:val="28"/>
          <w:vertAlign w:val="subscript"/>
        </w:rPr>
        <w:t xml:space="preserve">г </w:t>
      </w:r>
      <w:r>
        <w:rPr>
          <w:sz w:val="28"/>
        </w:rPr>
        <w:t>=14,65+0,5+0,225+4=19,37м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h</w:t>
      </w:r>
      <w:r>
        <w:rPr>
          <w:sz w:val="28"/>
          <w:vertAlign w:val="subscript"/>
        </w:rPr>
        <w:t>o</w:t>
      </w:r>
      <w:r>
        <w:rPr>
          <w:sz w:val="28"/>
        </w:rPr>
        <w:t>+h</w:t>
      </w:r>
      <w:r>
        <w:rPr>
          <w:sz w:val="28"/>
          <w:vertAlign w:val="subscript"/>
        </w:rPr>
        <w:t>3</w:t>
      </w:r>
      <w:r>
        <w:rPr>
          <w:sz w:val="28"/>
        </w:rPr>
        <w:t>+h</w:t>
      </w:r>
      <w:r>
        <w:rPr>
          <w:sz w:val="28"/>
          <w:vertAlign w:val="subscript"/>
        </w:rPr>
        <w:t xml:space="preserve">Э </w:t>
      </w:r>
      <w:r>
        <w:rPr>
          <w:sz w:val="28"/>
        </w:rPr>
        <w:t>-h</w:t>
      </w:r>
      <w:r>
        <w:rPr>
          <w:sz w:val="28"/>
          <w:vertAlign w:val="subscript"/>
        </w:rPr>
        <w:t>Ш</w:t>
      </w:r>
      <w:r>
        <w:rPr>
          <w:sz w:val="28"/>
        </w:rPr>
        <w:t xml:space="preserve"> = 14,65+0,5+0,225-2 = 13,38 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551045" cy="28765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104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 xml:space="preserve">Г </w:t>
      </w:r>
      <w:r>
        <w:rPr>
          <w:sz w:val="28"/>
        </w:rPr>
        <w:t>- длина гуська крана, 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φ - угол наклона гуська к горизонту, принимаем равным 30 - 45.</w:t>
      </w:r>
      <w:r>
        <w:rPr>
          <w:sz w:val="28"/>
          <w:vertAlign w:val="superscript"/>
        </w:rPr>
        <w:t>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оптимальный угол наклона основной стрелы крана, оборудованного гусько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73100" cy="4445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</w:t>
      </w:r>
      <w:r>
        <w:rPr>
          <w:sz w:val="28"/>
        </w:rPr>
        <w:drawing>
          <wp:inline distT="0" distB="0" distL="0" distR="0">
            <wp:extent cx="1346200" cy="4699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α = 72,5°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ина стрелы крана, оборудованного гуськом, при монтаже средней плиты: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181100" cy="40576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89" r="-3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</w:t>
      </w:r>
      <w:r>
        <w:rPr>
          <w:sz w:val="28"/>
        </w:rPr>
        <w:drawing>
          <wp:inline distT="0" distB="0" distL="0" distR="0">
            <wp:extent cx="1409700" cy="4191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14,73+ 0,6 = 15,33 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инимальный вылет крюка основного подъема при монтаже средней плит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68400" cy="2286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15,33·</w:t>
      </w:r>
      <w:r>
        <w:rPr>
          <w:sz w:val="28"/>
          <w:lang w:val="en-US"/>
        </w:rPr>
        <w:t>cos</w:t>
      </w:r>
      <w:r>
        <w:rPr>
          <w:sz w:val="28"/>
        </w:rPr>
        <w:t>72,5+2 = 8,41 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инимальный вылет крюка вспомогательного подъема при монтаже средней плит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31265" cy="2413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8,41+ </w:t>
      </w:r>
      <w:r>
        <w:rPr>
          <w:sz w:val="28"/>
          <w:lang w:val="en-US"/>
        </w:rPr>
        <w:t>cos</w:t>
      </w:r>
      <w:r>
        <w:rPr>
          <w:sz w:val="28"/>
        </w:rPr>
        <w:t>72,5= 8,84 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лет крюка вспомогательного подъема при монтаже дальней плит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06500" cy="3556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101" r="-3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</w:t>
      </w:r>
      <w:r>
        <w:rPr>
          <w:sz w:val="28"/>
        </w:rPr>
        <w:drawing>
          <wp:inline distT="0" distB="0" distL="0" distR="0">
            <wp:extent cx="1244600" cy="2794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18 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инимальная длинна стрелы при монтаже дальней плит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пределяем угол поворота основной стрелы крана в горизонтальной плоск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23900" cy="4572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</w:t>
      </w:r>
      <w:r>
        <w:rPr>
          <w:sz w:val="28"/>
        </w:rPr>
        <w:drawing>
          <wp:inline distT="0" distB="0" distL="0" distR="0">
            <wp:extent cx="342900" cy="3937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0,49  β = 62°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находим ее проекцию на горизонтальную плоскость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77900" cy="4318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355600" cy="4191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1" t="-86" r="-10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– 2 = 16,05 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находим проекцию основной стрелы на вертикальную плоскость 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91765" cy="2413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4+0,5+0,225+4+2-3</w:t>
      </w:r>
      <w:r>
        <w:rPr>
          <w:sz w:val="28"/>
          <w:lang w:val="en-US"/>
        </w:rPr>
        <w:t>sin</w:t>
      </w:r>
      <w:r>
        <w:rPr>
          <w:sz w:val="28"/>
        </w:rPr>
        <w:t>72.5-2=16,15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пределяем угол наклона стрелы к горизонту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98500" cy="4699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</w:t>
      </w:r>
      <w:r>
        <w:rPr>
          <w:sz w:val="28"/>
        </w:rPr>
        <w:drawing>
          <wp:inline distT="0" distB="0" distL="0" distR="0">
            <wp:extent cx="393700" cy="4191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1" t="-86" r="-9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1 α</w:t>
      </w:r>
      <w:r>
        <w:rPr>
          <w:sz w:val="28"/>
          <w:vertAlign w:val="subscript"/>
        </w:rPr>
        <w:t xml:space="preserve">β </w:t>
      </w:r>
      <w:r>
        <w:rPr>
          <w:sz w:val="28"/>
        </w:rPr>
        <w:t xml:space="preserve">= 45 </w:t>
      </w:r>
      <w:r>
        <w:rPr>
          <w:sz w:val="28"/>
        </w:rPr>
        <w:drawing>
          <wp:inline distT="0" distB="0" distL="0" distR="0">
            <wp:extent cx="405765" cy="2413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0,707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ходим длину основной стрелы крана, оборудованного гуськом для монтажа крайней плит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62000" cy="4699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7" t="-77" r="-4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</w:t>
      </w:r>
      <w:r>
        <w:rPr>
          <w:sz w:val="28"/>
        </w:rPr>
        <w:drawing>
          <wp:inline distT="0" distB="0" distL="0" distR="0">
            <wp:extent cx="419100" cy="4191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6" t="-86" r="-8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22,84 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буемая высота крюка вспомогательного подъем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311400" cy="2540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(22,84 · 0,707 +3 · </w:t>
      </w:r>
      <w:r>
        <w:rPr>
          <w:sz w:val="28"/>
          <w:lang w:val="en-US"/>
        </w:rPr>
        <w:t>Sin</w:t>
      </w:r>
      <w:r>
        <w:rPr>
          <w:sz w:val="28"/>
        </w:rPr>
        <w:t>45)+2-2= 18,27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2539" w:leader="none"/>
          <w:tab w:val="left" w:pos="5530" w:leader="none"/>
        </w:tabs>
        <w:spacing w:lineRule="auto" w:line="360"/>
        <w:ind w:firstLine="709"/>
        <w:jc w:val="both"/>
        <w:rPr/>
      </w:pPr>
      <w:r>
        <w:rPr>
          <w:sz w:val="28"/>
        </w:rPr>
        <w:t>L</w:t>
      </w:r>
      <w:r>
        <w:rPr>
          <w:sz w:val="28"/>
          <w:vertAlign w:val="subscript"/>
        </w:rPr>
        <w:t>c</w:t>
      </w:r>
      <w:r>
        <w:rPr>
          <w:sz w:val="28"/>
        </w:rPr>
        <w:t>= 19,48м</w:t>
      </w:r>
    </w:p>
    <w:p>
      <w:pPr>
        <w:pStyle w:val="Normal"/>
        <w:shd w:fill="FFFFFF" w:val="clear"/>
        <w:tabs>
          <w:tab w:val="clear" w:pos="708"/>
          <w:tab w:val="left" w:pos="2539" w:leader="none"/>
          <w:tab w:val="left" w:pos="553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7,84 м</w:t>
      </w:r>
    </w:p>
    <w:p>
      <w:pPr>
        <w:pStyle w:val="Normal"/>
        <w:shd w:fill="FFFFFF" w:val="clear"/>
        <w:tabs>
          <w:tab w:val="clear" w:pos="708"/>
          <w:tab w:val="left" w:pos="2539" w:leader="none"/>
          <w:tab w:val="left" w:pos="553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К</w:t>
      </w:r>
      <w:r>
        <w:rPr>
          <w:sz w:val="28"/>
          <w:vertAlign w:val="superscript"/>
        </w:rPr>
        <w:t>всп</w:t>
      </w:r>
      <w:r>
        <w:rPr>
          <w:sz w:val="28"/>
        </w:rPr>
        <w:t>= 8,74 м</w:t>
      </w:r>
    </w:p>
    <w:p>
      <w:pPr>
        <w:pStyle w:val="Normal"/>
        <w:shd w:fill="FFFFFF" w:val="clear"/>
        <w:tabs>
          <w:tab w:val="clear" w:pos="708"/>
          <w:tab w:val="left" w:pos="2803" w:leader="none"/>
          <w:tab w:val="left" w:pos="5938" w:leader="none"/>
        </w:tabs>
        <w:spacing w:lineRule="auto" w:line="360"/>
        <w:ind w:firstLine="709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= 1,6 т</w:t>
      </w:r>
    </w:p>
    <w:p>
      <w:pPr>
        <w:pStyle w:val="Normal"/>
        <w:shd w:fill="FFFFFF" w:val="clear"/>
        <w:tabs>
          <w:tab w:val="clear" w:pos="708"/>
          <w:tab w:val="left" w:pos="2803" w:leader="none"/>
          <w:tab w:val="left" w:pos="5938" w:leader="none"/>
        </w:tabs>
        <w:spacing w:lineRule="auto" w:line="360"/>
        <w:ind w:firstLine="709"/>
        <w:jc w:val="both"/>
        <w:rPr/>
      </w:pPr>
      <w:r>
        <w:rPr>
          <w:sz w:val="28"/>
        </w:rPr>
        <w:t>Н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19 м</w:t>
      </w:r>
    </w:p>
    <w:p>
      <w:pPr>
        <w:pStyle w:val="Normal"/>
        <w:shd w:fill="FFFFFF" w:val="clear"/>
        <w:tabs>
          <w:tab w:val="clear" w:pos="708"/>
          <w:tab w:val="left" w:pos="2803" w:leader="none"/>
          <w:tab w:val="left" w:pos="5938" w:leader="none"/>
        </w:tabs>
        <w:spacing w:lineRule="auto" w:line="360"/>
        <w:ind w:firstLine="709"/>
        <w:jc w:val="both"/>
        <w:rPr/>
      </w:pPr>
      <w:r>
        <w:rPr>
          <w:sz w:val="28"/>
        </w:rPr>
        <w:t>Н</w:t>
      </w:r>
      <w:r>
        <w:rPr>
          <w:sz w:val="28"/>
          <w:vertAlign w:val="subscript"/>
        </w:rPr>
        <w:t>к</w:t>
      </w:r>
      <w:r>
        <w:rPr>
          <w:sz w:val="28"/>
          <w:vertAlign w:val="superscript"/>
        </w:rPr>
        <w:t>всп</w:t>
      </w:r>
      <w:r>
        <w:rPr>
          <w:sz w:val="28"/>
        </w:rPr>
        <w:t>= 18,27 м</w:t>
      </w:r>
    </w:p>
    <w:p>
      <w:pPr>
        <w:pStyle w:val="Normal"/>
        <w:shd w:fill="FFFFFF" w:val="clear"/>
        <w:tabs>
          <w:tab w:val="clear" w:pos="708"/>
          <w:tab w:val="left" w:pos="767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каталогу кранов выбираем кран автомобильный СКГ-40/63.</w:t>
      </w:r>
    </w:p>
    <w:p>
      <w:pPr>
        <w:pStyle w:val="Normal"/>
        <w:shd w:fill="FFFFFF" w:val="clear"/>
        <w:tabs>
          <w:tab w:val="clear" w:pos="708"/>
          <w:tab w:val="left" w:pos="2539" w:leader="none"/>
          <w:tab w:val="left" w:pos="5530" w:leader="none"/>
        </w:tabs>
        <w:spacing w:lineRule="auto" w:line="360"/>
        <w:ind w:firstLine="709"/>
        <w:jc w:val="both"/>
        <w:rPr/>
      </w:pPr>
      <w:r>
        <w:rPr>
          <w:sz w:val="28"/>
        </w:rPr>
        <w:t>L</w:t>
      </w:r>
      <w:r>
        <w:rPr>
          <w:sz w:val="28"/>
          <w:vertAlign w:val="subscript"/>
        </w:rPr>
        <w:t>c</w:t>
      </w:r>
      <w:r>
        <w:rPr>
          <w:sz w:val="28"/>
        </w:rPr>
        <w:t>= 25 м</w:t>
      </w:r>
    </w:p>
    <w:p>
      <w:pPr>
        <w:pStyle w:val="Normal"/>
        <w:shd w:fill="FFFFFF" w:val="clear"/>
        <w:tabs>
          <w:tab w:val="clear" w:pos="708"/>
          <w:tab w:val="left" w:pos="2539" w:leader="none"/>
          <w:tab w:val="left" w:pos="553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19м</w:t>
      </w:r>
    </w:p>
    <w:p>
      <w:pPr>
        <w:pStyle w:val="Normal"/>
        <w:shd w:fill="FFFFFF" w:val="clear"/>
        <w:tabs>
          <w:tab w:val="clear" w:pos="708"/>
          <w:tab w:val="left" w:pos="2803" w:leader="none"/>
          <w:tab w:val="left" w:pos="5938" w:leader="none"/>
        </w:tabs>
        <w:spacing w:lineRule="auto" w:line="360"/>
        <w:ind w:firstLine="709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= 7,3т</w:t>
      </w:r>
    </w:p>
    <w:p>
      <w:pPr>
        <w:pStyle w:val="Normal"/>
        <w:shd w:fill="FFFFFF" w:val="clear"/>
        <w:tabs>
          <w:tab w:val="clear" w:pos="708"/>
          <w:tab w:val="left" w:pos="2803" w:leader="none"/>
          <w:tab w:val="left" w:pos="593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19 м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2803" w:leader="none"/>
          <w:tab w:val="left" w:pos="593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867150" cy="401193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401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ис..Схема крана СКГ 40/6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4) Указания по качеству и приемке рабо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анный раздел составлен в соответствии со СНиП 3.03.01-87 «Несущие и ограждающие конструкции»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емку выполненных работ по возведению каменных конструкций необходимо производить до оштукатуривания их поверхност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лементы конструкций, скрытые в процессе работ (закладные детали, арматура), следует принимать по документам удостоверяющим их соответствие проекту и нормативно-технической документации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приемке законченных работ по возведению каменных конструкций необходимо проверять: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правильность перевязки швов, их толщину и заполнение, а также горизонтальность рядов и вертикальность углов кладки; 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авильность устройства деформационных швов;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авильность устройства дымовых и вентиляционных каналов в стенах;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качество поверхностей фасадных неоштукатуриваемых стен из кирпича;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геометрические размеры и положение конструкций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тклонение в размерах и положении конструкций от проектных не должны превышать указанных в таблице «Допуски и отклонения при кладке кирпичных стен». 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Таблица 16. Допускаемые отклонения при кладке кирпичных стен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32505" cy="187579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2505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приемке каменных конструкций должен предъявляться журнал производства работ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чество материалов, полуфабрикатов и изделий заводского изготовления, примененных в каменных конструкциях, должно устанавливаться по сертификатам и паспортам заводов-изготовителей, а также по данным контрольных лабораторных испытаний, проводимых строительной организаци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. Указания по технике безопасност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 производстве каменных работ должны выполняться требования  СНиП 12-04-2002 «Безопасность труда в строительстве. Часть II. Строительное производство» и СНиП12-03-2001 «Безопасность труда в строительстве. Часть I. Общие требовани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ыполнение каменных работ предусматривает мероприятия по предупреждению воздействия на рабочих следующих опасных вредных производственных факторов: расположение рабочих мест вблизи перепада по высоте 1,3м и более; падение вышерасположенных материалов, конструкций и инструментов; самопроизвольное обрушение элементов конструкций; движущееся части машин и передвигаемые ими конструкции и материалы. При наличии опасных и вредных производственных факторов, безопасность каменных работ должна быть обеспечена на основе выполнения содержащихся в организационно – технологической документации (ГЮС, ППР и др.) следующих решений по охране труд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- организация рабочего места с указанием конструкции и места установки необходимых средств подманивания, грузозахватных устройств, средств контейнеризации и тары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следовательность выполнения работ с учетом обеспечения устойчивости возводимых конструкц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определение конструкций и мест установки средств защиты от падения человека с высоты и падения предметов вблизи зд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дополнительные меры безопасности по обеспечению устройства каменной кладки в холодное время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ладка стен вышележащего этажа здания должна производиться после установки несущих конструкций подвального перекрыт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онструкция грузозахватных приспособлений должна исключать возможность их самопроизвольного раскрытия, опрокидывания и выпадения материал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ладку стен ведут с подмостей, начиная с высоты не более 1,2м от уровня пола первого этажа или перекры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 подмостях между стеной, сложенными материалами и установленным инвентарем следует оставлять проход шириной не менее 60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днимать кирпич на подмости краном следует пакетами на поддонах при помощи четырехстеночных футляров, исключающих возможность выпадения кирпич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 кладке стен с внутренних подмостей надлежит по всему периметру здания устраивать наружные защитные инвентарные козырьки в виде настила на кронштейнах, навешиваемых на стальные крюки, которые заделываются в кладку по мере ее возведения на расстоянии не более 3 м друг от д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бочие, занятые на установке и снятии защитных козырьков должны работать с предохранительными поясами. Ходить по козырькам, использовать их в качестве подмостей, а также складывать на них материалы – не допускается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ез устройства защитных козырьков допускается вести кладку стен высотой до 7м с обозначением опасной зоны по периметру зд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апрещается оставлять материалы и инструменты на стенах во время перерыва в кладк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прещается выкладывать стену стоя на 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апрещается сбрасывать поддоны, футляры и другое с подмостей и транспортных средств.</w:t>
      </w:r>
    </w:p>
    <w:p>
      <w:pPr>
        <w:pStyle w:val="Normal"/>
        <w:tabs>
          <w:tab w:val="clear" w:pos="708"/>
          <w:tab w:val="left" w:pos="1119" w:leader="none"/>
          <w:tab w:val="left" w:pos="1033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ства подмащивания, расположенные вблизи проездов транспортных средств, должны быть ограждены отбойными брусами с таким расчетом, чтобы они находились на расстоянии не ближе 0,6 м от габарита транспортных средств.</w:t>
      </w:r>
    </w:p>
    <w:p>
      <w:pPr>
        <w:pStyle w:val="Normal"/>
        <w:tabs>
          <w:tab w:val="clear" w:pos="708"/>
          <w:tab w:val="left" w:pos="1119" w:leader="none"/>
          <w:tab w:val="left" w:pos="1033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ства подмащивания должны иметь ровные рабочие настилы с зазором между досками не более 5 мм, а при расположении настила на высоте 1,3 м и более - ограждения и бортовые элемент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Расчеты по СГ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Размещение монтажного кран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размещении строительного крана следует установить опасные для людей зону, в пределах которой могут постоянно действовать опасные производственные факторы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зонам постоянно действующих производственных факторов, связанных с работой монтажных кранов, относятся места, где происходит перемещение грузов. Эта зона ограждается защитными ограждениями по ГОСТ 23407-78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целях создания условий безопасного ведения работ, действующие нормативы предусматривают зоны: монтажную зону, зону обслуживания краном, перемещения груза, опасную зону работы крана, опасная зона работы подъемника, опасную зону дорог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1. Монтажная зона: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</w:rPr>
        <w:t>1/2</w:t>
      </w:r>
      <w:r>
        <w:rPr>
          <w:sz w:val="28"/>
          <w:lang w:val="en-US"/>
        </w:rPr>
        <w:t>b</w:t>
      </w:r>
      <w:r>
        <w:rPr>
          <w:sz w:val="28"/>
        </w:rPr>
        <w:t>+Хот=1/2*1,5+5=5,75м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</w:rPr>
        <w:t>2. Зона обслуживания крана: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>= 19 м, равна вылету стрелы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bCs/>
          <w:sz w:val="28"/>
        </w:rPr>
        <w:t>3. Зона перемещения груза: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bCs/>
          <w:sz w:val="28"/>
          <w:lang w:val="en-US"/>
        </w:rPr>
        <w:t>R</w:t>
      </w:r>
      <w:r>
        <w:rPr>
          <w:bCs/>
          <w:sz w:val="28"/>
          <w:vertAlign w:val="subscript"/>
        </w:rPr>
        <w:t>п.гр.</w:t>
      </w:r>
      <w:r>
        <w:rPr>
          <w:bCs/>
          <w:sz w:val="28"/>
        </w:rPr>
        <w:t>=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>+0,5l</w:t>
      </w:r>
      <w:r>
        <w:rPr>
          <w:sz w:val="28"/>
          <w:vertAlign w:val="subscript"/>
          <w:lang w:val="en-US"/>
        </w:rPr>
        <w:t>max</w:t>
      </w:r>
      <w:r>
        <w:rPr>
          <w:sz w:val="28"/>
          <w:vertAlign w:val="subscript"/>
        </w:rPr>
        <w:t>.эл.</w:t>
      </w:r>
      <w:r>
        <w:rPr>
          <w:sz w:val="28"/>
        </w:rPr>
        <w:t>=19+0,5·12 = 25м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4.Опасная зона работы </w:t>
      </w:r>
      <w:r>
        <w:rPr>
          <w:bCs/>
          <w:sz w:val="28"/>
        </w:rPr>
        <w:t>крана:</w:t>
      </w:r>
      <w:r>
        <w:rPr>
          <w:sz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lang w:val="en-US"/>
        </w:rPr>
        <w:t>R</w:t>
      </w:r>
      <w:r>
        <w:rPr>
          <w:bCs/>
          <w:sz w:val="28"/>
          <w:vertAlign w:val="subscript"/>
        </w:rPr>
        <w:t>оп.</w:t>
      </w:r>
      <w:r>
        <w:rPr>
          <w:bCs/>
          <w:sz w:val="28"/>
        </w:rPr>
        <w:t>=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>+0,5</w:t>
      </w:r>
      <w:r>
        <w:rPr>
          <w:sz w:val="28"/>
          <w:lang w:val="en-US"/>
        </w:rPr>
        <w:t>b</w:t>
      </w:r>
      <w:r>
        <w:rPr>
          <w:sz w:val="28"/>
        </w:rPr>
        <w:t>+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эл</w:t>
      </w:r>
      <w:r>
        <w:rPr>
          <w:sz w:val="28"/>
        </w:rPr>
        <w:t>+Хот =19+0,5·1,5+12+7= 38,75м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26720</wp:posOffset>
            </wp:positionH>
            <wp:positionV relativeFrom="paragraph">
              <wp:posOffset>3810</wp:posOffset>
            </wp:positionV>
            <wp:extent cx="2674620" cy="2336800"/>
            <wp:effectExtent l="0" t="0" r="0" b="0"/>
            <wp:wrapTopAndBottom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10421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4620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Рис. 1. Схема зоны действия крана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тояния Хот принимаются по табл. 11 при наибольшей высоте здания 14,65м. (до 20м)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Таблица 11 Минимальное расстояние отлета груза при его падении (</w:t>
      </w:r>
      <w:r>
        <w:rPr>
          <w:sz w:val="28"/>
        </w:rPr>
        <w:drawing>
          <wp:inline distT="0" distB="0" distL="0" distR="0">
            <wp:extent cx="161925" cy="1619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)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905"/>
        <w:gridCol w:w="2679"/>
        <w:gridCol w:w="2486"/>
      </w:tblGrid>
      <w:tr>
        <w:trPr>
          <w:trHeight w:val="255" w:hRule="atLeast"/>
        </w:trPr>
        <w:tc>
          <w:tcPr>
            <w:tcW w:w="39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Высота возможного падения груза (предмета), м </w:t>
            </w:r>
          </w:p>
        </w:tc>
        <w:tc>
          <w:tcPr>
            <w:tcW w:w="51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0"/>
              </w:rPr>
              <w:t>Минимальное расстояние отлета груза (предмета), м (</w:t>
            </w:r>
            <w:r>
              <w:rPr>
                <w:sz w:val="20"/>
              </w:rPr>
              <w:drawing>
                <wp:inline distT="0" distB="0" distL="0" distR="0">
                  <wp:extent cx="161925" cy="1619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3" t="-223" r="-22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)</w:t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3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еремещаемого краном</w:t>
            </w:r>
          </w:p>
        </w:tc>
        <w:tc>
          <w:tcPr>
            <w:tcW w:w="2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падающего со здания </w:t>
            </w:r>
          </w:p>
        </w:tc>
      </w:tr>
      <w:tr>
        <w:trPr>
          <w:trHeight w:val="215" w:hRule="atLeast"/>
        </w:trPr>
        <w:tc>
          <w:tcPr>
            <w:tcW w:w="3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о 10</w:t>
            </w:r>
          </w:p>
        </w:tc>
        <w:tc>
          <w:tcPr>
            <w:tcW w:w="2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3,5 </w:t>
            </w:r>
          </w:p>
        </w:tc>
      </w:tr>
      <w:tr>
        <w:trPr>
          <w:trHeight w:val="295" w:hRule="atLeast"/>
        </w:trPr>
        <w:tc>
          <w:tcPr>
            <w:tcW w:w="3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" 20</w:t>
            </w:r>
          </w:p>
        </w:tc>
        <w:tc>
          <w:tcPr>
            <w:tcW w:w="2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5 </w:t>
            </w:r>
          </w:p>
        </w:tc>
      </w:tr>
      <w:tr>
        <w:trPr>
          <w:trHeight w:val="441" w:hRule="atLeast"/>
        </w:trPr>
        <w:tc>
          <w:tcPr>
            <w:tcW w:w="3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" 70</w:t>
            </w:r>
          </w:p>
        </w:tc>
        <w:tc>
          <w:tcPr>
            <w:tcW w:w="2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7 </w:t>
            </w:r>
          </w:p>
        </w:tc>
      </w:tr>
      <w:tr>
        <w:trPr>
          <w:trHeight w:val="430" w:hRule="atLeast"/>
        </w:trPr>
        <w:tc>
          <w:tcPr>
            <w:tcW w:w="3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" 120</w:t>
            </w:r>
          </w:p>
        </w:tc>
        <w:tc>
          <w:tcPr>
            <w:tcW w:w="2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10 </w:t>
            </w:r>
          </w:p>
        </w:tc>
      </w:tr>
      <w:tr>
        <w:trPr>
          <w:trHeight w:val="441" w:hRule="atLeast"/>
        </w:trPr>
        <w:tc>
          <w:tcPr>
            <w:tcW w:w="3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" 200</w:t>
            </w:r>
          </w:p>
        </w:tc>
        <w:tc>
          <w:tcPr>
            <w:tcW w:w="2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15 </w:t>
            </w:r>
          </w:p>
        </w:tc>
      </w:tr>
      <w:tr>
        <w:trPr>
          <w:trHeight w:val="441" w:hRule="atLeast"/>
        </w:trPr>
        <w:tc>
          <w:tcPr>
            <w:tcW w:w="3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" 300</w:t>
            </w:r>
          </w:p>
        </w:tc>
        <w:tc>
          <w:tcPr>
            <w:tcW w:w="2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20 </w:t>
            </w:r>
          </w:p>
        </w:tc>
      </w:tr>
      <w:tr>
        <w:trPr>
          <w:trHeight w:val="430" w:hRule="atLeast"/>
        </w:trPr>
        <w:tc>
          <w:tcPr>
            <w:tcW w:w="3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" 450</w:t>
            </w:r>
          </w:p>
        </w:tc>
        <w:tc>
          <w:tcPr>
            <w:tcW w:w="2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25 </w:t>
            </w:r>
          </w:p>
        </w:tc>
      </w:tr>
      <w:tr>
        <w:trPr>
          <w:trHeight w:val="398" w:hRule="atLeast"/>
        </w:trPr>
        <w:tc>
          <w:tcPr>
            <w:tcW w:w="90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Примечание - При промежуточных значениях высоты возможного падения грузов (предметов) минимальное расстояние их отлета допускается определять методом интерполяции.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Проектирование склад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обходимый запас материалов на склад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(Р</w:t>
      </w:r>
      <w:r>
        <w:rPr>
          <w:sz w:val="28"/>
          <w:vertAlign w:val="subscript"/>
        </w:rPr>
        <w:t>общ</w:t>
      </w:r>
      <w:r>
        <w:rPr>
          <w:sz w:val="28"/>
        </w:rPr>
        <w:t>/Т)∙Т</w:t>
      </w:r>
      <w:r>
        <w:rPr>
          <w:sz w:val="28"/>
          <w:vertAlign w:val="subscript"/>
        </w:rPr>
        <w:t>н</w:t>
      </w:r>
      <w:r>
        <w:rPr>
          <w:sz w:val="28"/>
        </w:rPr>
        <w:t>∙К</w:t>
      </w:r>
      <w:r>
        <w:rPr>
          <w:sz w:val="28"/>
          <w:vertAlign w:val="subscript"/>
        </w:rPr>
        <w:t>1</w:t>
      </w:r>
      <w:r>
        <w:rPr>
          <w:sz w:val="28"/>
        </w:rPr>
        <w:t>∙К</w:t>
      </w:r>
      <w:r>
        <w:rPr>
          <w:sz w:val="28"/>
          <w:vertAlign w:val="subscript"/>
        </w:rPr>
        <w:t>2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де Р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 – кол-во материалов, деталей и конструкций, требуемых для выполнения плана строительства на расчетный пери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 - продолжительность расчетного периода, д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- норма запаса материала, д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1,3 - коэф. неравномерности поступления материала на скла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1,3 - коэф. неравномерности производственного потребления материала в течении расчетного период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езная площадь склад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F</w:t>
      </w:r>
      <w:r>
        <w:rPr>
          <w:sz w:val="28"/>
        </w:rPr>
        <w:t>=</w:t>
      </w:r>
      <w:r>
        <w:rPr>
          <w:sz w:val="28"/>
          <w:lang w:val="en-US"/>
        </w:rPr>
        <w:t>P</w:t>
      </w:r>
      <w:r>
        <w:rPr>
          <w:sz w:val="28"/>
        </w:rPr>
        <w:t>/</w:t>
      </w:r>
      <w:r>
        <w:rPr>
          <w:sz w:val="28"/>
          <w:lang w:val="en-US"/>
        </w:rPr>
        <w:t>V</w:t>
      </w:r>
      <w:r>
        <w:rPr>
          <w:sz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 xml:space="preserve"> – кол-во материала, укладываемого на 1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площади склад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ая площадь склад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>=</w:t>
      </w:r>
      <w:r>
        <w:rPr>
          <w:sz w:val="28"/>
          <w:lang w:val="en-US"/>
        </w:rPr>
        <w:t>F</w:t>
      </w:r>
      <w:r>
        <w:rPr>
          <w:sz w:val="28"/>
        </w:rPr>
        <w:t>/ß, гд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ß – коэф. использования скла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12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4"/>
        <w:gridCol w:w="876"/>
        <w:gridCol w:w="1127"/>
        <w:gridCol w:w="817"/>
        <w:gridCol w:w="632"/>
        <w:gridCol w:w="1029"/>
        <w:gridCol w:w="896"/>
        <w:gridCol w:w="899"/>
      </w:tblGrid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материал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общ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</w:t>
            </w:r>
            <w:r>
              <w:rPr>
                <w:sz w:val="20"/>
                <w:vertAlign w:val="subscript"/>
              </w:rPr>
              <w:t>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Кирпич в поддонах (о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.шт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78,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9,6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6,6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3,78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Сборные ж/б элементы (о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0,3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7,7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8,1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1,6</w:t>
            </w:r>
          </w:p>
        </w:tc>
      </w:tr>
      <w:tr>
        <w:trPr>
          <w:trHeight w:val="253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конные и дверные блоки (з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8,2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63,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,1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8,6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екло (з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6,5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02,0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того: 479,98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Примечание: (о) - открытый склад </w:t>
      </w:r>
      <w:r>
        <w:rPr>
          <w:sz w:val="28"/>
          <w:lang w:val="en-US"/>
        </w:rPr>
        <w:t>S</w:t>
      </w:r>
      <w:r>
        <w:rPr>
          <w:sz w:val="28"/>
        </w:rPr>
        <w:t>=435,38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(з) - закрытый склад </w:t>
      </w:r>
      <w:r>
        <w:rPr>
          <w:sz w:val="28"/>
          <w:lang w:val="en-US"/>
        </w:rPr>
        <w:t>S</w:t>
      </w:r>
      <w:r>
        <w:rPr>
          <w:sz w:val="28"/>
        </w:rPr>
        <w:t>=44,6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3) Расчет автомобильного транспорт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еобходимое количество единиц автотранспорта в сутки (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) по заданному расстоянию перевозки по определённому маршруту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=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∙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ц</w:t>
      </w:r>
      <w:r>
        <w:rPr>
          <w:sz w:val="28"/>
        </w:rPr>
        <w:t>/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∙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тр</w:t>
      </w:r>
      <w:r>
        <w:rPr>
          <w:sz w:val="28"/>
        </w:rPr>
        <w:t>∙ Т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∙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см</w:t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-общее количество данного груза, перевозимого за расчётный период, 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ц</w:t>
      </w:r>
      <w:r>
        <w:rPr>
          <w:sz w:val="28"/>
        </w:rPr>
        <w:t>-продолжительность цикла работы транспортной единицы, 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-продолжительность потребления данного вида груза, дн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</w:rPr>
        <w:t>тр</w:t>
      </w:r>
      <w:r>
        <w:rPr>
          <w:sz w:val="28"/>
        </w:rPr>
        <w:t>-полезная грузоподъёмность транспорта, 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см</w:t>
      </w:r>
      <w:r>
        <w:rPr>
          <w:sz w:val="28"/>
        </w:rPr>
        <w:t>-сменная продолжительность работы транспорта, равная 7,5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</w:rPr>
        <w:t>см</w:t>
      </w:r>
      <w:r>
        <w:rPr>
          <w:sz w:val="28"/>
        </w:rPr>
        <w:t>-коэффициент сменной работы транспор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должительность цикла транспортировки груз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ц</w:t>
      </w:r>
      <w:r>
        <w:rPr>
          <w:sz w:val="28"/>
        </w:rPr>
        <w:t xml:space="preserve">=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+2 </w:t>
      </w:r>
      <w:r>
        <w:rPr>
          <w:sz w:val="28"/>
          <w:lang w:val="en-US"/>
        </w:rPr>
        <w:t>l</w:t>
      </w:r>
      <w:r>
        <w:rPr>
          <w:sz w:val="28"/>
        </w:rPr>
        <w:t xml:space="preserve">/ </w:t>
      </w:r>
      <w:r>
        <w:rPr>
          <w:sz w:val="28"/>
          <w:lang w:val="en-US"/>
        </w:rPr>
        <w:t>v</w:t>
      </w:r>
      <w:r>
        <w:rPr>
          <w:sz w:val="28"/>
        </w:rPr>
        <w:t xml:space="preserve">+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м</w:t>
      </w:r>
      <w:r>
        <w:rPr>
          <w:sz w:val="28"/>
        </w:rPr>
        <w:t>,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пр </w:t>
      </w:r>
      <w:r>
        <w:rPr>
          <w:sz w:val="28"/>
        </w:rPr>
        <w:t>- продолжительность погрузки и выгрузки, ч, согласно нормам в зависимости от вида и веса груза и грузоподъёмности автотранспорта;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 - расстояние перевозки в один конец, км;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 xml:space="preserve"> - средняя скорость передвижения автотранспорта, км/ч;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м </w:t>
      </w:r>
      <w:r>
        <w:rPr>
          <w:sz w:val="28"/>
        </w:rPr>
        <w:t>- период маневрирования транспорта во время погрузки и выгрузки, ч.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кирпича: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ц</w:t>
      </w:r>
      <w:r>
        <w:rPr>
          <w:sz w:val="28"/>
        </w:rPr>
        <w:t>=0,52+2·20/36+0.05=1,68 ч;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=1515,27∙1,68/(21∙7∙7,5∙2)=1,15т,ч/дн.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>=2 (две единицы автотранспорта в сутки).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ж/б изделий: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ц</w:t>
      </w:r>
      <w:r>
        <w:rPr>
          <w:sz w:val="28"/>
        </w:rPr>
        <w:t>=0,43+2·20/30+0.05=1,81 ч;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=284,99∙1,81/(12∙12∙7,5∙2)=0,24т,ч/дн.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>=1 (одна единица автотранспорта в сутки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конные и дверные блок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ц</w:t>
      </w:r>
      <w:r>
        <w:rPr>
          <w:sz w:val="28"/>
        </w:rPr>
        <w:t>=0,53+2·20/40+0.05=1,58 ч;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=98∙1,58/(4∙4∙7,5∙2)=0,84т,ч/дн.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>=1(одна единица автотранспорта в сутки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13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1681"/>
        <w:gridCol w:w="2003"/>
        <w:gridCol w:w="1571"/>
        <w:gridCol w:w="907"/>
        <w:gridCol w:w="1022"/>
      </w:tblGrid>
      <w:tr>
        <w:trPr>
          <w:trHeight w:val="128" w:hRule="atLeast"/>
        </w:trPr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и марка элементов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и вид транспорта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рузоподъемность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ичество элементов, перевозимых за один рейс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ичество автотранспорных единиц</w:t>
            </w:r>
          </w:p>
        </w:tc>
      </w:tr>
      <w:tr>
        <w:trPr>
          <w:trHeight w:val="127" w:hRule="atLeast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ягач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ицеп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Ж/б издел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мАЗ-532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конные и дверные блок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ИЛ-49581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ддоны с кирпичом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мАЗ-532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) Расчет временных зданий на строительной площадк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огласно графику движения рабочих кадров наибольшее число рабочих в 1 смену на стройплощадке 25 чел., ИТР и служащие-17%= 6 чел., ПСО-3%= 1 чел. Итого 32 че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щее число рабочих во все смены-36че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ребуемая площадь временных помещений определяется по формуле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F</w:t>
      </w:r>
      <w:r>
        <w:rPr>
          <w:sz w:val="28"/>
          <w:vertAlign w:val="subscript"/>
        </w:rPr>
        <w:t>тр</w:t>
      </w:r>
      <w:r>
        <w:rPr>
          <w:sz w:val="28"/>
        </w:rPr>
        <w:t>=N*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14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812"/>
        <w:gridCol w:w="979"/>
        <w:gridCol w:w="1952"/>
        <w:gridCol w:w="1396"/>
        <w:gridCol w:w="2508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Наименование зда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ислен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ос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Норма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лощади на 1 раб.,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счетная площадь,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ип временных помещений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нтор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нвент.передвижное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рабска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нвент.передвижное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ардеробна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,4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нвент.передвижное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Душевая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4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,48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нвент.передвижное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олова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,6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нвент.передвижное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уал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0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нд. изготовления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мещение для обогрев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нвент.передвижное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ед.пунк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0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нвент.передвижно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нимаем 8 вагончиков 2,5*6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2 вагончика под гардеробную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4 вагончик под помещение для обогрева и столову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2 вагончика под контору, прорабскую и мед.пунк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ушевая и туалет изготавливаются из пиломатериала на стр. площадке, площадь18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5) Электроснабжение строительной площад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мощностей, необходимый для обеспечения строительной площадки электроэнергией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06165" cy="431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де Р – расчетная нагрузка потребителей, кВт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α – коэффициент, учитывающий потери мощности в сети и зависящий от ее протяженности, сечения (1,05 – 1,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1</w:t>
      </w:r>
      <w:r>
        <w:rPr>
          <w:sz w:val="28"/>
        </w:rPr>
        <w:t>, К</w:t>
      </w:r>
      <w:r>
        <w:rPr>
          <w:sz w:val="28"/>
          <w:vertAlign w:val="subscript"/>
        </w:rPr>
        <w:t>2</w:t>
      </w:r>
      <w:r>
        <w:rPr>
          <w:sz w:val="28"/>
        </w:rPr>
        <w:t>, К</w:t>
      </w:r>
      <w:r>
        <w:rPr>
          <w:sz w:val="28"/>
          <w:vertAlign w:val="subscript"/>
        </w:rPr>
        <w:t>3</w:t>
      </w:r>
      <w:r>
        <w:rPr>
          <w:sz w:val="28"/>
        </w:rPr>
        <w:t>, К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– коэффициент спроса, определяемые числом потребителей и несовпадений по времени их рабо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– мощности силовых потребителей, к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– мощности, требуемые для технологических нуж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ов</w:t>
      </w:r>
      <w:r>
        <w:rPr>
          <w:sz w:val="28"/>
        </w:rPr>
        <w:t xml:space="preserve"> – мощности, требуемые для наружного освещ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cos</w:t>
      </w:r>
      <w:r>
        <w:rPr>
          <w:sz w:val="28"/>
        </w:rPr>
        <w:t xml:space="preserve"> </w:t>
      </w:r>
      <w:r>
        <w:rPr>
          <w:sz w:val="28"/>
          <w:lang w:val="en-US"/>
        </w:rPr>
        <w:t>φ</w:t>
      </w:r>
      <w:r>
        <w:rPr>
          <w:sz w:val="28"/>
        </w:rPr>
        <w:t xml:space="preserve"> – коэффициент мощности в сет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Таблица 15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671"/>
        <w:gridCol w:w="1214"/>
        <w:gridCol w:w="1587"/>
        <w:gridCol w:w="1153"/>
        <w:gridCol w:w="1176"/>
      </w:tblGrid>
      <w:tr>
        <w:trPr>
          <w:trHeight w:val="14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потребителе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Количество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Удельная мощность на единицу измерения,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Вт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Коэффициент спроса ,Кс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Требуемая мощность, кВт.</w:t>
            </w:r>
          </w:p>
        </w:tc>
      </w:tr>
      <w:tr>
        <w:trPr>
          <w:trHeight w:val="255" w:hRule="atLeast"/>
        </w:trPr>
        <w:tc>
          <w:tcPr>
            <w:tcW w:w="9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иловые потребители</w:t>
            </w:r>
          </w:p>
        </w:tc>
      </w:tr>
      <w:tr>
        <w:trPr>
          <w:trHeight w:val="255" w:hRule="atLeast"/>
          <w:cantSplit w:val="true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Кран стреловой</w:t>
            </w:r>
          </w:p>
        </w:tc>
        <w:tc>
          <w:tcPr>
            <w:tcW w:w="6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255" w:hRule="atLeast"/>
          <w:cantSplit w:val="true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Сварочные аппараты</w:t>
            </w:r>
          </w:p>
        </w:tc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41" w:hRule="atLeast"/>
          <w:cantSplit w:val="true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Вибраторы</w:t>
            </w:r>
          </w:p>
        </w:tc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</w:tr>
      <w:tr>
        <w:trPr>
          <w:trHeight w:val="255" w:hRule="atLeast"/>
          <w:cantSplit w:val="true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4.Растворобетоносмеситель</w:t>
            </w:r>
          </w:p>
        </w:tc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9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нутреннее освещение</w:t>
            </w:r>
          </w:p>
        </w:tc>
      </w:tr>
      <w:tr>
        <w:trPr>
          <w:trHeight w:val="255" w:hRule="atLeast"/>
          <w:cantSplit w:val="true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Отделочные работы</w:t>
            </w:r>
          </w:p>
        </w:tc>
        <w:tc>
          <w:tcPr>
            <w:tcW w:w="6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²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3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15) 36,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,2</w:t>
            </w:r>
          </w:p>
        </w:tc>
      </w:tr>
      <w:tr>
        <w:trPr>
          <w:trHeight w:val="255" w:hRule="atLeast"/>
          <w:cantSplit w:val="true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Бытовые помещения</w:t>
            </w:r>
          </w:p>
        </w:tc>
        <w:tc>
          <w:tcPr>
            <w:tcW w:w="6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15) 2,2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</w:tr>
      <w:tr>
        <w:trPr>
          <w:trHeight w:val="255" w:hRule="atLeast"/>
          <w:cantSplit w:val="true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Душевые и уборные</w:t>
            </w:r>
          </w:p>
        </w:tc>
        <w:tc>
          <w:tcPr>
            <w:tcW w:w="6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3 ) 0,04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38</w:t>
            </w:r>
          </w:p>
        </w:tc>
      </w:tr>
      <w:tr>
        <w:trPr>
          <w:trHeight w:val="255" w:hRule="atLeast"/>
          <w:cantSplit w:val="true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.Склад закрытый</w:t>
            </w:r>
          </w:p>
        </w:tc>
        <w:tc>
          <w:tcPr>
            <w:tcW w:w="6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4,6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15) 0,8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</w:tr>
      <w:tr>
        <w:trPr>
          <w:trHeight w:val="255" w:hRule="atLeast"/>
          <w:cantSplit w:val="true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.Склад открытый</w:t>
            </w:r>
          </w:p>
        </w:tc>
        <w:tc>
          <w:tcPr>
            <w:tcW w:w="6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35,38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3) 1,4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18</w:t>
            </w:r>
          </w:p>
        </w:tc>
      </w:tr>
      <w:tr>
        <w:trPr>
          <w:trHeight w:val="255" w:hRule="atLeast"/>
        </w:trPr>
        <w:tc>
          <w:tcPr>
            <w:tcW w:w="9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ружное освещение</w:t>
            </w:r>
          </w:p>
        </w:tc>
      </w:tr>
      <w:tr>
        <w:trPr>
          <w:trHeight w:val="255" w:hRule="atLeast"/>
          <w:cantSplit w:val="true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Территория строительства</w:t>
            </w:r>
          </w:p>
        </w:tc>
        <w:tc>
          <w:tcPr>
            <w:tcW w:w="6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²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673,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0,2) 2,2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27</w:t>
            </w:r>
          </w:p>
        </w:tc>
      </w:tr>
      <w:tr>
        <w:trPr>
          <w:trHeight w:val="70" w:hRule="atLeast"/>
          <w:cantSplit w:val="true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Кирпичная кладка</w:t>
            </w:r>
          </w:p>
        </w:tc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89,56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3) 2,4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41</w:t>
            </w:r>
          </w:p>
        </w:tc>
      </w:tr>
      <w:tr>
        <w:trPr>
          <w:trHeight w:val="70" w:hRule="atLeast"/>
          <w:cantSplit w:val="true"/>
        </w:trPr>
        <w:tc>
          <w:tcPr>
            <w:tcW w:w="32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Монтаж строительных конструкций</w:t>
            </w:r>
          </w:p>
        </w:tc>
        <w:tc>
          <w:tcPr>
            <w:tcW w:w="6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²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9,88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3) 2,4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41</w:t>
            </w:r>
          </w:p>
        </w:tc>
      </w:tr>
      <w:tr>
        <w:trPr>
          <w:trHeight w:val="70" w:hRule="atLeast"/>
          <w:cantSplit w:val="true"/>
        </w:trPr>
        <w:tc>
          <w:tcPr>
            <w:tcW w:w="32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ходы и проезды</w:t>
            </w:r>
          </w:p>
        </w:tc>
      </w:tr>
      <w:tr>
        <w:trPr>
          <w:trHeight w:val="255" w:hRule="atLeast"/>
          <w:cantSplit w:val="true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Проезды основные</w:t>
            </w:r>
          </w:p>
        </w:tc>
        <w:tc>
          <w:tcPr>
            <w:tcW w:w="6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5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5) 0,00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04</w:t>
            </w:r>
          </w:p>
        </w:tc>
      </w:tr>
      <w:tr>
        <w:trPr>
          <w:trHeight w:val="70" w:hRule="atLeast"/>
          <w:cantSplit w:val="true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Охранное освещение</w:t>
            </w:r>
          </w:p>
        </w:tc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8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1,5) 0,76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65</w:t>
            </w:r>
          </w:p>
        </w:tc>
      </w:tr>
      <w:tr>
        <w:trPr>
          <w:trHeight w:val="70" w:hRule="atLeast"/>
          <w:cantSplit w:val="true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Аварийное освещение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²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8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3,5)0,00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0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ая нагрузка по установленной мощности составит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=1,05*(22,75+32,87+8,1+0,771)=67,72 кВ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ансформаторная подстанция типа СКТП-1СО-10/80/0,4 мощностью 80кВт по ГОСТ 30030-93 «Трансформаторы распределительные и безопасные разделительные трансформаторы. Технические требования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личество прожекторов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n</w:t>
      </w:r>
      <w:r>
        <w:rPr>
          <w:sz w:val="28"/>
        </w:rPr>
        <w:t>=</w:t>
      </w:r>
      <w:r>
        <w:rPr>
          <w:sz w:val="28"/>
          <w:lang w:val="en-US"/>
        </w:rPr>
        <w:t>P</w:t>
      </w:r>
      <w:r>
        <w:rPr>
          <w:sz w:val="28"/>
        </w:rPr>
        <w:t>∙</w:t>
      </w:r>
      <w:r>
        <w:rPr>
          <w:sz w:val="28"/>
          <w:lang w:val="en-US"/>
        </w:rPr>
        <w:t>E</w:t>
      </w:r>
      <w:r>
        <w:rPr>
          <w:sz w:val="28"/>
        </w:rPr>
        <w:t>∙</w:t>
      </w:r>
      <w:r>
        <w:rPr>
          <w:sz w:val="28"/>
          <w:lang w:val="en-US"/>
        </w:rPr>
        <w:t>s</w:t>
      </w:r>
      <w:r>
        <w:rPr>
          <w:sz w:val="28"/>
        </w:rPr>
        <w:t>/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л</w:t>
      </w:r>
      <w:r>
        <w:rPr>
          <w:sz w:val="28"/>
        </w:rPr>
        <w:t>=12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де Р – удельная мощность, Вт/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(прожектор ПЗС-35 Р=0,3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 – освещенность (охранное Е=3,5лк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s – размеры площадки, подлежащей освещению (13673,4м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л</w:t>
      </w:r>
      <w:r>
        <w:rPr>
          <w:sz w:val="28"/>
        </w:rPr>
        <w:t xml:space="preserve"> – мощность лампы прожектора, Вт (ПЗС-35 Р</w:t>
      </w:r>
      <w:r>
        <w:rPr>
          <w:sz w:val="28"/>
          <w:vertAlign w:val="subscript"/>
        </w:rPr>
        <w:t>л</w:t>
      </w:r>
      <w:r>
        <w:rPr>
          <w:sz w:val="28"/>
        </w:rPr>
        <w:t>=1000 Вт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Для освещения используем ПЗС - 35 мощностью, Р=0,3Вт/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Мощность лампы прожектора </w:t>
      </w:r>
      <w:r>
        <w:rPr>
          <w:iCs/>
          <w:sz w:val="28"/>
        </w:rPr>
        <w:t>Р</w:t>
      </w:r>
      <w:r>
        <w:rPr>
          <w:iCs/>
          <w:sz w:val="28"/>
          <w:vertAlign w:val="subscript"/>
        </w:rPr>
        <w:t>л</w:t>
      </w:r>
      <w:r>
        <w:rPr>
          <w:iCs/>
          <w:sz w:val="28"/>
        </w:rPr>
        <w:t xml:space="preserve"> </w:t>
      </w:r>
      <w:r>
        <w:rPr>
          <w:sz w:val="28"/>
        </w:rPr>
        <w:t>= 1000Вт. Освещенность Е= 3,5 л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имаем для освещения строительной площадки 12 прожекторов. Наиболее экономичным источником электроснабжения являются районные сети высокого напряжения. В подготовительный период строительства сооружают ответвление от существующей высоковольтной сети на площадку и трансформаторную подстанцию, мощностью 320 кВт. Разводящую сеть на строительной площадке устраиваем по смешанной схеме. Электроснабжение от внешних источников производится по воздушным линиям электропередач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6) Временное водоснабж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ммарный расход вод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общ</w:t>
      </w:r>
      <w:r>
        <w:rPr>
          <w:sz w:val="28"/>
        </w:rPr>
        <w:t>=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пр</w:t>
      </w:r>
      <w:r>
        <w:rPr>
          <w:sz w:val="28"/>
        </w:rPr>
        <w:t>+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маш</w:t>
      </w:r>
      <w:r>
        <w:rPr>
          <w:sz w:val="28"/>
        </w:rPr>
        <w:t>+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хоз.быт</w:t>
      </w:r>
      <w:r>
        <w:rPr>
          <w:sz w:val="28"/>
        </w:rPr>
        <w:t>+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пож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пр</w:t>
      </w:r>
      <w:r>
        <w:rPr>
          <w:sz w:val="28"/>
        </w:rPr>
        <w:t>,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маш</w:t>
      </w:r>
      <w:r>
        <w:rPr>
          <w:sz w:val="28"/>
        </w:rPr>
        <w:t>,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хоз.быт</w:t>
      </w:r>
      <w:r>
        <w:rPr>
          <w:sz w:val="28"/>
        </w:rPr>
        <w:t>,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пож</w:t>
      </w:r>
      <w:r>
        <w:rPr>
          <w:sz w:val="28"/>
        </w:rPr>
        <w:t xml:space="preserve"> – расход воды на производство, охлаждение двигателей строительных машин, хозяйственно-бытовые и пожарные нужды, л/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ход воды на производственные нужд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= 1,2∑</w:t>
      </w:r>
      <w:r>
        <w:rPr>
          <w:sz w:val="28"/>
          <w:lang w:val="en-US"/>
        </w:rPr>
        <w:t>Vq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ч</w:t>
      </w:r>
      <w:r>
        <w:rPr>
          <w:sz w:val="28"/>
        </w:rPr>
        <w:t>/</w:t>
      </w:r>
      <w:r>
        <w:rPr>
          <w:sz w:val="28"/>
          <w:lang w:val="en-US"/>
        </w:rPr>
        <w:t>t</w:t>
      </w:r>
      <w:r>
        <w:rPr>
          <w:sz w:val="28"/>
        </w:rPr>
        <w:t>*3600, л/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– норма удельного расхода воды на единицу потребите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–потребитель воды - объём строительно-монтажных работ, количество работ, установо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ч</w:t>
      </w:r>
      <w:r>
        <w:rPr>
          <w:sz w:val="28"/>
        </w:rPr>
        <w:t>–коэффициент часовой неравномерности потребления воды в течение смены (суток) для данной группы потребите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 xml:space="preserve"> – кол-во часов потребления в смену (сутки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16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919"/>
        <w:gridCol w:w="913"/>
        <w:gridCol w:w="1088"/>
        <w:gridCol w:w="1848"/>
        <w:gridCol w:w="1330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производственных нуж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en-US"/>
              </w:rPr>
              <w:t>V работ з</w:t>
            </w:r>
            <w:r>
              <w:rPr>
                <w:sz w:val="20"/>
              </w:rPr>
              <w:t>а смену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дельный расход воды, л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Коэф. неравномерност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Потребление воды, л/с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ливка кирпич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1000ш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3,1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96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изводство штукатурных рабо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48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иготовление цементно-песчаного раство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9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того 7,4 л/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ход воды на охлаждение двигателей строительных маши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маш</w:t>
      </w:r>
      <w:r>
        <w:rPr>
          <w:sz w:val="28"/>
        </w:rPr>
        <w:t>=W ∙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∙к</w:t>
      </w:r>
      <w:r>
        <w:rPr>
          <w:sz w:val="28"/>
          <w:vertAlign w:val="subscript"/>
        </w:rPr>
        <w:t>ч</w:t>
      </w:r>
      <w:r>
        <w:rPr>
          <w:sz w:val="28"/>
        </w:rPr>
        <w:t>/3600, л/с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W</w:t>
      </w:r>
      <w:r>
        <w:rPr>
          <w:sz w:val="28"/>
        </w:rPr>
        <w:t>-количество маш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</w:rPr>
        <w:t>2</w:t>
      </w:r>
      <w:r>
        <w:rPr>
          <w:sz w:val="28"/>
        </w:rPr>
        <w:t>-норма удельного расхода воды на соответствующий измеритель, 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 xml:space="preserve">ч </w:t>
      </w:r>
      <w:r>
        <w:rPr>
          <w:sz w:val="28"/>
        </w:rPr>
        <w:t>- коэффициент часовой неравномерности для данной группы потребител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маш</w:t>
      </w:r>
      <w:r>
        <w:rPr>
          <w:sz w:val="28"/>
        </w:rPr>
        <w:t>=1 ∙500 ∙2/3600=0,28 л/с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Расход воды на хозяйственно-бытовые нужды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хоз.быт</w:t>
      </w:r>
      <w:r>
        <w:rPr>
          <w:sz w:val="28"/>
        </w:rPr>
        <w:t xml:space="preserve">=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хп</w:t>
      </w:r>
      <w:r>
        <w:rPr>
          <w:sz w:val="28"/>
        </w:rPr>
        <w:t xml:space="preserve"> +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душ</w:t>
      </w:r>
      <w:r>
        <w:rPr>
          <w:sz w:val="28"/>
        </w:rPr>
        <w:t>, л/с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хп</w:t>
      </w:r>
      <w:r>
        <w:rPr>
          <w:sz w:val="28"/>
        </w:rPr>
        <w:t xml:space="preserve"> =N</w:t>
      </w:r>
      <w:r>
        <w:rPr>
          <w:sz w:val="28"/>
          <w:vertAlign w:val="subscript"/>
        </w:rPr>
        <w:t>макс</w:t>
      </w:r>
      <w:r>
        <w:rPr>
          <w:sz w:val="28"/>
          <w:vertAlign w:val="superscript"/>
        </w:rPr>
        <w:t>см</w:t>
      </w:r>
      <w:r>
        <w:rPr>
          <w:sz w:val="28"/>
        </w:rPr>
        <w:t xml:space="preserve">∙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3</w:t>
      </w:r>
      <w:r>
        <w:rPr>
          <w:sz w:val="28"/>
        </w:rPr>
        <w:t>∙ к</w:t>
      </w:r>
      <w:r>
        <w:rPr>
          <w:sz w:val="28"/>
          <w:vertAlign w:val="subscript"/>
        </w:rPr>
        <w:t>ч</w:t>
      </w:r>
      <w:r>
        <w:rPr>
          <w:sz w:val="28"/>
        </w:rPr>
        <w:t xml:space="preserve"> /8∙3600, л/с,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  <w:vertAlign w:val="superscript"/>
        </w:rPr>
        <w:t>см</w:t>
      </w:r>
      <w:r>
        <w:rPr>
          <w:sz w:val="28"/>
          <w:vertAlign w:val="subscript"/>
        </w:rPr>
        <w:t xml:space="preserve">макс. </w:t>
      </w:r>
      <w:r>
        <w:rPr>
          <w:sz w:val="28"/>
        </w:rPr>
        <w:t>- максимальное количество рабочих в смену, чел, принимаемое по графику движения рабочи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</w:rPr>
        <w:t xml:space="preserve">3 </w:t>
      </w:r>
      <w:r>
        <w:rPr>
          <w:sz w:val="28"/>
        </w:rPr>
        <w:t xml:space="preserve">- норма потребления воды на 1 человека в смену, л. Для неканализованных площадок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3</w:t>
      </w:r>
      <w:r>
        <w:rPr>
          <w:sz w:val="28"/>
        </w:rPr>
        <w:t xml:space="preserve">=10-15л, для канализованных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3</w:t>
      </w:r>
      <w:r>
        <w:rPr>
          <w:sz w:val="28"/>
        </w:rPr>
        <w:t>=25-30 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ч</w:t>
      </w:r>
      <w:r>
        <w:rPr>
          <w:sz w:val="28"/>
        </w:rPr>
        <w:t>-коэффициент часовой неравномерности для данной группы потребителе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душ</w:t>
      </w:r>
      <w:r>
        <w:rPr>
          <w:sz w:val="28"/>
        </w:rPr>
        <w:t>=18*30*0,3/0,5*3600=0,075л/с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хоз-пос</w:t>
      </w:r>
      <w:r>
        <w:rPr>
          <w:sz w:val="28"/>
        </w:rPr>
        <w:t>=43*60*2/24*3600=0,059л/с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хоз-быт</w:t>
      </w:r>
      <w:r>
        <w:rPr>
          <w:sz w:val="28"/>
        </w:rPr>
        <w:t>=0,075+0,059=0,134л/с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Расход воды на противопожарные нуж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пож</w:t>
      </w:r>
      <w:r>
        <w:rPr>
          <w:sz w:val="28"/>
        </w:rPr>
        <w:t>=20 л/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ётный расход вод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расч</w:t>
      </w:r>
      <w:r>
        <w:rPr>
          <w:sz w:val="28"/>
        </w:rPr>
        <w:t>=20+0,5*(7,4+0,28+0,134)=23,91л/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к как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пож.</w:t>
      </w:r>
      <w:r>
        <w:rPr>
          <w:sz w:val="28"/>
        </w:rPr>
        <w:t>&gt;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пр.</w:t>
      </w:r>
      <w:r>
        <w:rPr>
          <w:sz w:val="28"/>
        </w:rPr>
        <w:t>+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хоз-быт.,</w:t>
      </w:r>
      <w:r>
        <w:rPr>
          <w:sz w:val="28"/>
        </w:rPr>
        <w:t>то расчёт ведётся только при учёте противопожарных нужд, т.е.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расч.</w:t>
      </w:r>
      <w:r>
        <w:rPr>
          <w:sz w:val="28"/>
        </w:rPr>
        <w:t>=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пож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аметр магистрального ввода временного водопровода (определяем по расчётному расходу воды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=63,25√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расч</w:t>
      </w:r>
      <w:r>
        <w:rPr>
          <w:sz w:val="28"/>
        </w:rPr>
        <w:t>/πυ, мм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расч.</w:t>
      </w:r>
      <w:r>
        <w:rPr>
          <w:sz w:val="28"/>
        </w:rPr>
        <w:t>-расчётный расход вод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ν-скорость воды в трубах (для труб большого диаметра 1,5-2 м/с, для труб малого диаметра 0,7-1,2 м/с.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=63,25√20/3,14∙1=159,6м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 сортаменту круглого проката (</w:t>
      </w:r>
      <w:r>
        <w:rPr>
          <w:bCs/>
          <w:sz w:val="28"/>
        </w:rPr>
        <w:t>ГОСТ 8732-78* «Трубы стальные бесшовные горячедеформированные. Сортамент»</w:t>
      </w:r>
      <w:r>
        <w:rPr>
          <w:sz w:val="28"/>
        </w:rPr>
        <w:t>) подбираем трубу диаметром 160 м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точниками водоснабжения являются существующие водопроводы с устройством дополнительных временных сооружений, постоянные водопроводы, сооружаемые в подготовительный период, и самостоятельные временные источники водоснабжения. Временное водоснабжение представляет собой объединенную систему, удовлетворяющую производственные, хозяйственные, противопожарные нужды, в отдельных случаях выделяют питьевой вод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создании временной сети обязателен учет возможности последовательного наращивания и перекладки трубопроводов по мере развития строительства. Сети временного водопровода устраиваем по тупиковой схе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Мероприятия по обеспечению сохранности материал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сохранности дорогостоящих или портящихся на открытом воздухе материалов (цемента, извести, гипса, фанеры, гвоздей и др.) устраивают закрытые склад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териалы складируют с соблюдением определенных правил. При укладке изделий в штабель прокладки между ними располагают строго друг под другом. Сечение прокладок и подкладок обычно квадратное со стороной 6…8 см. Размеры подбирают с таким расчетом, чтобы вышестоящие сборные элементы не опирались на монтажные петли или выступающие части нижестоящи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монтаже железобетонных элементов должны быть правильно подобраны стропы, иначе конструкции могут сломать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въездах и выездах строительной площадки установлены ворота, работает сторожевая охрана, размещающаяся во временных зданиях, расположенных на обоих въезда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площадке предусматривается система сигнализ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темное время суток строительная площадка со всех сторон освещается прожекторам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. Мероприятия по охране окружающей среды и рациональному использованию природных ресурс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усматривается установка границ строительной площадки, которая обеспечивает максимальную сохранность за территорией строительства деревьев, кустарников, травяного покро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ключается беспорядочное и неорганизованное движение строительной техники и автотранспорта. Временные автомобильные дороги и другие подъездные пути устраиваются с учетом требований по предотвращению повреждений древесно-кустарной раститель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етонная смесь и строительные растворы хранятся в специальных ёмкостях. Организуются места, на которых устанавливаются ёмкости для мусо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организации строительного производства необходимо осуществлять мероприятия и работы по охране окружающей природной среды, которые должны включать рекультивацию земель, предотвращение потерь природных ресурсов, предотвращение или очистку вредных выбросов в почву, водоемы и атмосферу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территории строящихся объектов не допускается непредусмотренное проектной документацией сведение древесно-кустарниковой растительности и засыпка грунтом корневых шеек и стволов растущих деревьев и кустарник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пуск воды со строительных площадок непосредственно на склоны без надлежащей защиты от размыва не допускается. При выполнении планировочных работ почвенный слой, пригодный для последующего использования, должен предварительно сниматься и складироваться в специально отведенных места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ременные автомобильные дороги и другие подъездные пути должны устраиваться с учетом требований по предотвращению повреждений сельскохозяйственных угодий и древесно-кустарниковой раститель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изводственные и бытовые стоки, образующиеся на строительной площадке, должны очищаться и обезвреживаться в порядке, предусмотренном проектом организации строительства и проектами производства рабо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производстве работ, связанных со сводкой леса и кустарника, строительство необходимо организовать так, чтобы обеспечить оттеснение животного мира за пределы строительной площадки.</w:t>
      </w:r>
    </w:p>
    <w:p>
      <w:pPr>
        <w:pStyle w:val="Xl72"/>
        <w:pBdr>
          <w:left w:val="nil"/>
          <w:right w:val="nil"/>
        </w:pBdr>
        <w:tabs>
          <w:tab w:val="clear" w:pos="708"/>
          <w:tab w:val="left" w:pos="8280" w:leader="none"/>
        </w:tabs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Xl72"/>
        <w:pBdr>
          <w:left w:val="nil"/>
          <w:right w:val="nil"/>
        </w:pBdr>
        <w:tabs>
          <w:tab w:val="clear" w:pos="708"/>
          <w:tab w:val="left" w:pos="8280" w:leader="none"/>
        </w:tabs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11. Мероприятия по охране труда и пожарной безопасности</w:t>
      </w:r>
    </w:p>
    <w:p>
      <w:pPr>
        <w:pStyle w:val="Xl72"/>
        <w:pBdr>
          <w:left w:val="nil"/>
          <w:right w:val="nil"/>
        </w:pBdr>
        <w:tabs>
          <w:tab w:val="clear" w:pos="708"/>
          <w:tab w:val="left" w:pos="8280" w:leader="none"/>
        </w:tabs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Xl72"/>
        <w:pBdr>
          <w:left w:val="nil"/>
          <w:right w:val="nil"/>
        </w:pBdr>
        <w:tabs>
          <w:tab w:val="clear" w:pos="708"/>
          <w:tab w:val="left" w:pos="8280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пасные зоны, в которые вход людей, не связанных с данным видом работ, запрещен, огораживаются и обозначаются.</w:t>
      </w:r>
    </w:p>
    <w:p>
      <w:pPr>
        <w:pStyle w:val="Xl72"/>
        <w:pBdr>
          <w:left w:val="nil"/>
          <w:right w:val="nil"/>
        </w:pBdr>
        <w:tabs>
          <w:tab w:val="clear" w:pos="708"/>
          <w:tab w:val="left" w:pos="8280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>Предусмотрены безопасные пути для пешеходов и автомобильного транспорта.</w:t>
      </w:r>
    </w:p>
    <w:p>
      <w:pPr>
        <w:pStyle w:val="Xl72"/>
        <w:pBdr>
          <w:left w:val="nil"/>
          <w:right w:val="nil"/>
        </w:pBdr>
        <w:tabs>
          <w:tab w:val="clear" w:pos="708"/>
          <w:tab w:val="left" w:pos="8280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>Временные административно-хозяйственные и бытовые здания и сооружения размещены вне опасной зоны от работы монтажного крана.</w:t>
      </w:r>
    </w:p>
    <w:p>
      <w:pPr>
        <w:pStyle w:val="Xl72"/>
        <w:pBdr>
          <w:left w:val="nil"/>
          <w:right w:val="nil"/>
        </w:pBdr>
        <w:tabs>
          <w:tab w:val="clear" w:pos="708"/>
          <w:tab w:val="left" w:pos="8280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Туалеты размещены таким образом, что расстояние от наиболее удаленного места вне здания не превышает 200 м.</w:t>
      </w:r>
    </w:p>
    <w:p>
      <w:pPr>
        <w:pStyle w:val="Xl72"/>
        <w:pBdr>
          <w:left w:val="nil"/>
          <w:right w:val="nil"/>
        </w:pBdr>
        <w:tabs>
          <w:tab w:val="clear" w:pos="708"/>
          <w:tab w:val="left" w:pos="8280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итьевые установки размещены на расстоянии, не превышающем 75 м от рабочих мест.</w:t>
      </w:r>
    </w:p>
    <w:p>
      <w:pPr>
        <w:pStyle w:val="Xl72"/>
        <w:pBdr>
          <w:left w:val="nil"/>
          <w:right w:val="nil"/>
        </w:pBdr>
        <w:tabs>
          <w:tab w:val="clear" w:pos="708"/>
          <w:tab w:val="left" w:pos="8280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>Между временными зданиями и сооружениями предусмотрены противопожарные разрывы согласно СНиП 12-04-2002.</w:t>
      </w:r>
    </w:p>
    <w:p>
      <w:pPr>
        <w:pStyle w:val="Xl72"/>
        <w:pBdr>
          <w:left w:val="nil"/>
          <w:right w:val="nil"/>
        </w:pBdr>
        <w:tabs>
          <w:tab w:val="clear" w:pos="708"/>
          <w:tab w:val="left" w:pos="8280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>На строительной площадке должны создаваться безопасные условия труда, исключающие возможность поражения людей электрическим током в соответствии с нормами СНиП 12-03-2001.</w:t>
      </w:r>
    </w:p>
    <w:p>
      <w:pPr>
        <w:pStyle w:val="Xl72"/>
        <w:pBdr>
          <w:left w:val="nil"/>
          <w:right w:val="nil"/>
        </w:pBdr>
        <w:tabs>
          <w:tab w:val="clear" w:pos="708"/>
          <w:tab w:val="left" w:pos="8280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троительная площадка, проходы, проезды и рабочие места освещены.</w:t>
      </w:r>
    </w:p>
    <w:p>
      <w:pPr>
        <w:pStyle w:val="Xl72"/>
        <w:pBdr>
          <w:left w:val="nil"/>
          <w:right w:val="nil"/>
        </w:pBdr>
        <w:tabs>
          <w:tab w:val="clear" w:pos="708"/>
          <w:tab w:val="left" w:pos="8280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>Обозначены места для курения и размещены пожарные посты, оборудованные инвентарем для пожаротушения.</w:t>
      </w:r>
    </w:p>
    <w:p>
      <w:pPr>
        <w:pStyle w:val="Xl72"/>
        <w:pBdr>
          <w:left w:val="nil"/>
          <w:right w:val="nil"/>
        </w:pBdr>
        <w:tabs>
          <w:tab w:val="clear" w:pos="708"/>
          <w:tab w:val="left" w:pos="8280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огласно СНиП III-4-80* «Техника безопасности в строительстве»: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перемещении и подаче на рабочее место грузоподъемными кранами кирпича, керамических камней и мелких блоков следует применять поддоны, контейнеры и грузозахватные устройства, исключающие падение груза при подъеме.</w:t>
      </w:r>
    </w:p>
    <w:p>
      <w:pPr>
        <w:pStyle w:val="Xl72"/>
        <w:pBdr>
          <w:left w:val="nil"/>
          <w:right w:val="nil"/>
        </w:pBdr>
        <w:tabs>
          <w:tab w:val="clear" w:pos="708"/>
          <w:tab w:val="left" w:pos="8280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На участке (захватке), где ведутся монтажные работы, не допускается выполнение других работ и нахождение посторонних лиц.</w:t>
      </w:r>
    </w:p>
    <w:p>
      <w:pPr>
        <w:pStyle w:val="Xl72"/>
        <w:pBdr>
          <w:left w:val="nil"/>
          <w:right w:val="nil"/>
        </w:pBdr>
        <w:tabs>
          <w:tab w:val="clear" w:pos="708"/>
          <w:tab w:val="left" w:pos="8280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Монтаж конструкций каждого последующего яруса (участка) здания или сооружения следует производить только после надежного закрепления всех элементов предыдущего яруса (участка) согласно проекту.</w:t>
      </w:r>
    </w:p>
    <w:p>
      <w:pPr>
        <w:pStyle w:val="Xl72"/>
        <w:pBdr>
          <w:left w:val="nil"/>
          <w:right w:val="nil"/>
        </w:pBdr>
        <w:tabs>
          <w:tab w:val="clear" w:pos="708"/>
          <w:tab w:val="left" w:pos="8280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огласно ППБ 05-86 «Правила пожарной безопасности при производстве строительно-монтажных работ»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изводство работ внутри зданий и сооружений с применением горючих веществ и материалов одновременно с другими строительно-монтажными работами, связанными с применением открытого огня (сварка и т.п.), не допускает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2. Технико-экономические показате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лощадь территории строительной площадки – 21027,4 м2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лощадь под постоянными сооружениями – 1284,69 м2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лощадь под временными сооружениями – 479,98 м2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лощадь складов – 301,6 м2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тяженность дорог – 0,306 км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электросетей –0,729 км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отяженность водопроводных сетей – 0,238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тяженность ограждения строительной площадки–584 пог.м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НиП 3.03.01-85*. Организация строительного производства. – М.: Стройиздат, 1985. – 53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Методические указания по разработке типовых технологических карт в строительстве. – М.: ЦНИИОМТП Госстроя СССР, 1987. – 4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Методические указания по курсовому проектированию для студентов специальности 2903 – «Промышленное и гражданское строительство». /Сост. Паршин Н.М.; КрасГАСА. – Красноярск, 1998. – 53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Выбор монтажных кранов при возведении промышленных и гражданских зданий. Методические указания к практическим занятиям и самостоятельной работе студентов /Сост. Абрамович К.Г.; Дюндик В.Т., Ефремов Н.И.; КИСИ. – Красноярск, 1989. – 3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Данилов Н.Н. и др. Технология и организация строительного производства. – М.: Стройиздат, 1988. – 75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Коротеев Д.В. Справочник мастера-строителя. – М.: Стройиздат, 1986. – 44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Каталог средств монтажа сборных конструкций зданий и сооружений. – М.: ЦНИИОМТП Госстроя СССР, 1985. – 17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НиП 3.03.01-87. Несущие и ограждающие конструкции. – М.: ЦИТП Госстроя СССР, 1988. – 19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борник Е1. Внутрипостроечные, транспортные работы.- М.: Прейскурантиздат, 1987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  <w:tab w:val="left" w:pos="285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УНиР. Сборник укрупненных норм времени и расценок на общестроительные работы. – М.: 1989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  <w:tab w:val="left" w:pos="285" w:leader="none"/>
        </w:tabs>
        <w:spacing w:lineRule="auto" w:line="360"/>
        <w:ind w:left="0" w:hanging="0"/>
        <w:jc w:val="both"/>
        <w:rPr/>
      </w:pPr>
      <w:r>
        <w:rPr>
          <w:sz w:val="28"/>
        </w:rPr>
        <w:t xml:space="preserve">СНиП </w:t>
      </w:r>
      <w:r>
        <w:rPr>
          <w:sz w:val="28"/>
          <w:lang w:val="en-US"/>
        </w:rPr>
        <w:t>III</w:t>
      </w:r>
      <w:r>
        <w:rPr>
          <w:sz w:val="28"/>
        </w:rPr>
        <w:t>-04-80*. Техника безопасности / Госстрой СССР. М.: АПП ЦИТП, 1980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  <w:tab w:val="left" w:pos="285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СНиП 12-03-01. Безопасность труда в строительстве. Часть 1. Общие требования / Госстрой России. М.: ЦНИИОМТП, 1999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  <w:tab w:val="left" w:pos="285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равила пожарной безопасности при производстве строительно-монтажных работ. – М.: Стройиздат, 1978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  <w:tab w:val="left" w:pos="285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Разработка строительных генеральных планов: Методические указания к практическим занятиям, курсовому и дипломному проектированию для студентов специальности 290300 – «Промышленное и гражданское строительство». Красноярск: КрасГАСА, 1998. 53 с.</w:t>
      </w:r>
    </w:p>
    <w:sectPr>
      <w:type w:val="nextPage"/>
      <w:pgSz w:w="11906" w:h="16838"/>
      <w:pgMar w:left="1701" w:right="850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ISOCPEUR">
    <w:altName w:val="Arial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60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rFonts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101"/>
        </w:tabs>
        <w:ind w:left="1101" w:hanging="360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center"/>
      <w:outlineLvl w:val="0"/>
    </w:pPr>
    <w:rPr>
      <w:rFonts w:cs="Courier New"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ISOCPEUR;Arial" w:hAnsi="ISOCPEUR;Arial" w:cs="Times New Roman"/>
      <w:b/>
      <w:i/>
      <w:color w:val="000000"/>
      <w:sz w:val="28"/>
      <w:szCs w:val="28"/>
    </w:rPr>
  </w:style>
  <w:style w:type="character" w:styleId="WW8Num1z1">
    <w:name w:val="WW8Num1z1"/>
    <w:qFormat/>
    <w:rPr>
      <w:rFonts w:ascii="Wingdings" w:hAnsi="Wingdings" w:cs="Wingdings"/>
      <w:b/>
      <w:i/>
      <w:color w:val="000000"/>
      <w:sz w:val="28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ascii="ISOCPEUR;Arial" w:hAnsi="ISOCPEUR;Arial" w:cs="ISOCPEUR;Arial"/>
      <w:b w:val="false"/>
      <w:i/>
      <w:color w:val="000000"/>
    </w:rPr>
  </w:style>
  <w:style w:type="character" w:styleId="WW8Num6z2">
    <w:name w:val="WW8Num6z2"/>
    <w:qFormat/>
    <w:rPr>
      <w:rFonts w:cs="Times New Roman"/>
    </w:rPr>
  </w:style>
  <w:style w:type="character" w:styleId="WW8Num6z3">
    <w:name w:val="WW8Num6z3"/>
    <w:qFormat/>
    <w:rPr>
      <w:rFonts w:ascii="Wingdings" w:hAnsi="Wingdings" w:cs="Wingdings"/>
      <w:b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ourier New" w:hAnsi="Courier New" w:eastAsia="Times New Roman" w:cs="Courier New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ISOCPEUR;Arial" w:hAnsi="ISOCPEUR;Arial" w:cs="Times New Roman"/>
      <w:i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ISOCPEUR;Arial" w:hAnsi="ISOCPEUR;Arial" w:cs="Times New Roman"/>
      <w:i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Wingdings" w:hAnsi="Wingdings" w:cs="Wingdings"/>
      <w:b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character" w:styleId="Style11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4">
    <w:name w:val="Название Знак"/>
    <w:qFormat/>
    <w:rPr>
      <w:rFonts w:cs="Times New Roman"/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overflowPunct w:val="false"/>
      <w:autoSpaceDE w:val="false"/>
      <w:spacing w:lineRule="auto" w:line="360"/>
      <w:ind w:left="284" w:right="284" w:hanging="0"/>
    </w:pPr>
    <w:rPr/>
  </w:style>
  <w:style w:type="paragraph" w:styleId="TextBodyIndent">
    <w:name w:val="Body Text Indent"/>
    <w:basedOn w:val="Normal"/>
    <w:pPr>
      <w:ind w:firstLine="36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Чертежный Знак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9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72">
    <w:name w:val="xl7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png"/><Relationship Id="rId25" Type="http://schemas.openxmlformats.org/officeDocument/2006/relationships/image" Target="media/image24.wmf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6.png"/><Relationship Id="rId29" Type="http://schemas.openxmlformats.org/officeDocument/2006/relationships/image" Target="media/image27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7:57:00Z</dcterms:created>
  <dc:creator>Гена</dc:creator>
  <dc:description/>
  <cp:keywords/>
  <dc:language>en-US</dc:language>
  <cp:lastModifiedBy>SYSTEM</cp:lastModifiedBy>
  <cp:lastPrinted>2005-12-19T23:13:00Z</cp:lastPrinted>
  <dcterms:modified xsi:type="dcterms:W3CDTF">2011-09-27T07:57:00Z</dcterms:modified>
  <cp:revision>2</cp:revision>
  <dc:subject/>
  <dc:title>Исходные данные</dc:title>
</cp:coreProperties>
</file>