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wmf" ContentType="image/x-wmf"/>
  <Override PartName="/word/media/image55.wmf" ContentType="image/x-wmf"/>
  <Override PartName="/word/media/image15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государственная архитектурно-художественная академ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общественных дисципли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ирование естественной акустики зала многоцелевого назна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311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язева Гал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преподаватель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ин В.А.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– 2009</w:t>
      </w:r>
      <w:r>
        <w:br w:type="page"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ая часть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ногоцелевым относят залы, предназначенные как для речевых, так и для музыкальных программ: лекционные аудитории, конференц-залы, клубные залы, залы драматических и музыкально-драматических театров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таких залов оснащено, конечно, системой озвучивания; однако практика показывает, что хорошая естественная акустика зала предопределяет и хорошую электроакустику. Более того, для качественного звучания симфонической и камерной музыки в концертных залах хорошая естественная акустика просто необходима и ее трудно «улучшить» применением электроаппа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чисто речевых программ основным и, пожалуй, единственным субъективным критерием оценки акустических качеств помещения ( зала)   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азборчивость речи ( РР)</w:t>
      </w:r>
      <w:r>
        <w:rPr>
          <w:rFonts w:cs="Times New Roman" w:ascii="Times New Roman" w:hAnsi="Times New Roman"/>
          <w:sz w:val="28"/>
          <w:szCs w:val="28"/>
        </w:rPr>
        <w:t>. Для уже функционирующих залов слоговую (артикуляционную) разборчивость речи можно оценить экспериментально, как долю (в %) правильно слышимых слогов на определенных слушатель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их  (зрительских) местах, произносимых диктором со сцены (кафедры) из специальной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методики оценки разборчивости речи для  проектируемых залов, если известна их форма (в плане и разрезе). Они основаны на том, что установлены определенные связи между разборчивостью речи, как субъективным критерием качества зала, и объективными физическими характеристиками звукового поля в помещении: уровнем полезного звукового сигнала (по отношению к уровню шума), временем реверберации звука и структурой звуковых отражений на определенных слушательны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вязь отражается мультипликативной формулой Кнудс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 xml:space="preserve"> – разборчивость речи (в %)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определяемый соотношением уровней «сигнал-шум»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зависящий от времени реверберации звука и от структуры ранних от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исто музыкальных залов подобного рода субъективных критериев оценки качества звучания значительно больше (по Беранеку, их более десяти). Лишь для некоторых из них в настоящее время установлена однозначная связь с физическими характеристиками звукового п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опыт строительства концертных залов и многоцелевых залов, а также современные экспериментальные методы исследования структуры звуковых отражений в реальных залах и на моделях позволяют сформулировать некоторые общие принципы и рекомендации на стадии проектирования залов, по крайней мере, в части недопущения в них явных акустических дефектов: фокусирования звуковой энергии в отдельных слушательских зонах, различного рода эхо, искажения тембра звучания, нарушения локализации источника звука на сцене и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естественной акустики зала многоцелевого назначения включает в себя следующие основные пунк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оптимальной формы и размеров зала. Построение лучевого эскиза (в плане и разрез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некоторых потолочных и стеновых звеньев (поверхностей) зала на допустимость метода геометрических (зеркальных) отражений звука от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ряда слушательских мест на «критический интервал запаздывания»; по сути – это проверка на возможность образования э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и корректировка  времени реверберации в з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о обеспечению ( улучшению) диффузности звукового поля в поме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разборчивости реч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учевой эскиз з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оказан один из возможных вариантов выбора размеров зала многоцелевого назначения (на ~ 460 мест) и очертания его ограждающих поверхностей (в вертикальном разрезе и плане). Сцена – портального типа, предусмотрена и оркестровая яма. Сценическая коробка в явном виде на схеме не изображена (только авансцена) и в последующих расчетах учитывается лишь кос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е геометрические параметры з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зал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25м, средняя ширин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17,8 м; высота в проема сцен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7,5м, высота в средней части зал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9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1,4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 1,9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пол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л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4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площадь потол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ол</w:t>
      </w:r>
      <w:r>
        <w:rPr>
          <w:rFonts w:cs="Times New Roman" w:ascii="Times New Roman" w:hAnsi="Times New Roman"/>
          <w:sz w:val="28"/>
          <w:szCs w:val="28"/>
        </w:rPr>
        <w:t>=4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сте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ен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>104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авансцен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.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>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поверхностей оркестровой ям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ям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авансцена нависает над оркестровой ямой на 1/3 ее ширин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проема сцены (портала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т.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78,7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пола, занятого креслам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рит.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2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ая площадь пола ( площадь проходов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х.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17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огражде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а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олка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ен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т.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ямы</w:t>
      </w:r>
      <w:r>
        <w:rPr>
          <w:rFonts w:cs="Times New Roman" w:ascii="Times New Roman" w:hAnsi="Times New Roman"/>
          <w:sz w:val="28"/>
          <w:szCs w:val="28"/>
        </w:rPr>
        <w:t xml:space="preserve"> +    +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ансц.</w:t>
      </w:r>
      <w:r>
        <w:rPr>
          <w:rFonts w:cs="Times New Roman" w:ascii="Times New Roman" w:hAnsi="Times New Roman"/>
          <w:sz w:val="28"/>
          <w:szCs w:val="28"/>
        </w:rPr>
        <w:t>= 2033,7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за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ла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рк. ямы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38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площадь на слушателя (общая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л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объем на слуш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8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ел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источника звука на авансцене ( акустический центр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п</w:t>
      </w:r>
      <w:r>
        <w:rPr>
          <w:rFonts w:cs="Times New Roman" w:ascii="Times New Roman" w:hAnsi="Times New Roman"/>
          <w:sz w:val="28"/>
          <w:szCs w:val="28"/>
        </w:rPr>
        <w:t xml:space="preserve"> =1,5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голов (ушей) слушателей над уровнем пол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уш. </w:t>
      </w:r>
      <w:r>
        <w:rPr>
          <w:rFonts w:cs="Times New Roman" w:ascii="Times New Roman" w:hAnsi="Times New Roman"/>
          <w:sz w:val="28"/>
          <w:szCs w:val="28"/>
        </w:rPr>
        <w:t>=1,2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вместимость зал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460 зр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72075" cy="702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снения к рис.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положения источника звука (исполнителя) на авансцене (в плане и на разрезе, соответствен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– положения «мнимых источников» звука от стеновых элементов 1 и 2, соответственно – зеркальные отражения действительного источни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этих элементах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, не показан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– положения «мнимых источников» от потолочных элементов 1, 2 и 3, соответственно- зеркальные отражения действительного источни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этих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верка потолочных и стеновых звеньев на допустимость геометрических (зеркальных) отраж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евой метод анализа формы зала предполагает, что отражение звуковых волн от его ограждающих поверхностей происходит по закону «зеркала» (как в геометрической оптике для света). Такое допущение заведомо справедливо, если размеры отражательных звеньев потолка и стен намного превосходят длину звуковой волны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Если ж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такое допущение слишком грубо и, по существу, не допусти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ежуточных случаев (между этими двумя крайними), когда размеры отражателя звука соизмеримы с длиною звуковой волны, имеется более определенный критерий, учитывающий не только размеры отражателя, но и  взаимное расположение источника и приемника звука (слушателя) по отношению к такому отражательному элеме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им этот критерий допустимости зеркальных отражений для 1-го элемента потолка (рисунок №2), ориентируясь на среднюю длину звуковой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рисунке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минимальный размер плоского отраж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его наибольший размер (ширина 1-го потолочного элемента в плане, против его середины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исполнителя на авансцене до центра отраж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центра отражателя до слушателя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гол падения (отражения) звуковой волны с нормал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 плоскости отраж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ретном пример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6,7 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7,6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5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=1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вычисляем два вспомогательных параме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1550" cy="582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шибка в уровне силы звука, отраженного от потолочного элемента 1 и приходящего к слушателю М (в приближении волновыми свойствами звука)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&lt; 5 д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 xml:space="preserve">то метод геометрической акустики здесь оправд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верка слушательских мест на критический интервал запаздывания ( на эх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лов многоцелевого назначения критическое время (интервал) запаздывания первых отражений по отношению к прямому звуку принимается  равны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с ( для чисто музыкальных залов оно выше (50/80 м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корости звука в воздухе С=340 м/с  это соответствует различию в длинах пробега прямого и отраженного звуков, приходящих к слушателю, поряд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верка слушательных мест на возможность образования простого эха (на стадии проектирования зала) сводится к измерению (по плану и разрезу зала) различия в «длинах пробега» прямого звука от источника на авансцене и первых отражений от стен и потолка, приходящих к слушател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88355" cy="3474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№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7700" cy="514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ем проверку на критический интервал запаздывания потолочных отражений для слушателей не на осевой линии зала. В этом случае нужно делать вспомогательные построения на разрезе и плане з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№4 показана схема расчета «длины запаздывания» звуковой волны, отраженной от 1-го потолочного элемента для слушателя С не на осевой линии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С – положение слушателя на плане зала, С* – его положение на разрезе зала; К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оложение участка потолка (в разрезе и плане, соответственно), от которого поступает отражение к слушате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 и корректировка времени реверб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тандартное время реверберации принимается время, в течение которого плотность звуковой энергии в помещении уменьшается в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аз (уровень силы звука и звукового давления ослабевают н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83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целевых залов оценку оптимального времени реверберации на частоте 500 Гц (средне-частотный диапазон речи и музыки) можно провести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6129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с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сматриваемого зала объем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38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е время реверберации зала существенно зависит от его общего звукопоглощения. Поэтому для расчета времени реверберации на ряде опорных частот (125, 500 и 2000 Гц) необходимо предварительно вычислить общее звукопоглощение А в зале на этих част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, да это правильно и по существу, общее звукопоглощение в зале представляют суммой трех член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.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ем.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б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оянному звукопоглощению относят поглощение звука всеми ограждающими поверхностями и его вычис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площади элементов ограждающих поверхностей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ы звукопоглощения материала поверх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еменному звукопоглощению относят поглощение звука слушателями на креслах и пустыми креслами (из расчета 70% заполнения зал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эквивалентное звукопоглощение на одного слушателя и на одно кресло,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очное звукопоглощение связано с поглощением звука небольшими  отверстиями, щелями, нишами, гибкими элементами отделки, люстрами, аппаратурой и т.п. , которые всегда имеются в зале, что трудно учесть в первых 2-х слагаемых. Его вычис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эмпирические коэффициенты добавочного звукопоглощения (на 3-х частотах), а (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р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рит</w:t>
      </w:r>
      <w:r>
        <w:rPr>
          <w:rFonts w:cs="Times New Roman" w:ascii="Times New Roman" w:hAnsi="Times New Roman"/>
          <w:sz w:val="28"/>
          <w:szCs w:val="28"/>
        </w:rPr>
        <w:t>) – общая площадь ограждений за вычетом площади пола, занятой слуш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постоянного звукопоглощения нужно определиться с конкретными материалами ограждающих поверхностей. Первоначально рекомендуют выбирать обычные строительные материалы (а не специальные звукопоглощающие материалы и  конструкции). Их список приведен в при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атериалов ограждающих поверхностей выберем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лок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– бетон с железением поверх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ы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штукатурка по металлической сет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ы зрителей (свободный пол)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– линолеум на твердой осно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м сцены, оборудованной декорациям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цен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 – парк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кестровая ям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 – деревянная обшивка, сосна толщиной 19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ьеры плюшевые на дверях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а постоянного звукопоглощения (на 3-х частотах) представим в виде соответствующей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720"/>
        <w:gridCol w:w="1620"/>
        <w:gridCol w:w="720"/>
        <w:gridCol w:w="1620"/>
      </w:tblGrid>
      <w:tr>
        <w:trPr/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ающие поверх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звукопоглоще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Гц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Гц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ц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толок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4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0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тен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оход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оем сце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,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25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Авансце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к. я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ртье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менное звукопоглощение</w:t>
      </w:r>
      <w:r>
        <w:rPr>
          <w:rFonts w:cs="Times New Roman" w:ascii="Times New Roman" w:hAnsi="Times New Roman"/>
          <w:sz w:val="28"/>
          <w:szCs w:val="28"/>
        </w:rPr>
        <w:t xml:space="preserve"> – кресла и слушатели на кресла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(70% заполнения зала)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80"/>
        <w:gridCol w:w="1440"/>
        <w:gridCol w:w="900"/>
        <w:gridCol w:w="1440"/>
        <w:gridCol w:w="895"/>
        <w:gridCol w:w="1368"/>
      </w:tblGrid>
      <w:tr>
        <w:trPr/>
        <w:tc>
          <w:tcPr>
            <w:tcW w:w="2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Гц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Гц</w:t>
            </w:r>
          </w:p>
        </w:tc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ц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=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=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=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лушатель на мягком крес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,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</w:t>
            </w:r>
          </w:p>
        </w:tc>
      </w:tr>
      <w:tr>
        <w:trPr/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Крес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8</w:t>
            </w:r>
          </w:p>
        </w:tc>
      </w:tr>
      <w:tr>
        <w:trPr/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54100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1265" cy="304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93800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авочное звукопоглощ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ное звукопоглощение з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оэффициент звукопогло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функция от не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времена реверберации звука на 3-х опорных частотах вычисляем по формулам Сэбина-Эйрин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относительные различия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(в %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5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на всех 3-х опорных частотах расчетные времена реверберации выше оптимальных (&gt;10%), значит общее звукопоглощение в зале мало и его необходимо увелич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озможных способов увеличения звукопоглощения состоит в том, что часть площади боковых стен ( их верхнюю область) облицовывают специальными звукопоглощающими материалами, и, таким образом, увеличивают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атериала облицовки выбираем плиты «Силакпор» с воздушной прослойкой 20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звукопоглощения таких плит на выбранных опорных частотах следующие (табл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1а– Арх. Физи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: 125 Гц 500 Гц  2000Гц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: 0,5 0,6 0,5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м под облицовку часть площади сте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>= 1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ставшаяся часть стен площадь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>=1033-150=883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штукатурка по металлической сетк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06"/>
        <w:gridCol w:w="1711"/>
        <w:gridCol w:w="706"/>
        <w:gridCol w:w="1801"/>
        <w:gridCol w:w="706"/>
        <w:gridCol w:w="1806"/>
      </w:tblGrid>
      <w:tr>
        <w:trPr/>
        <w:tc>
          <w:tcPr>
            <w:tcW w:w="2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ающие поверх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4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звукопоглощени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Гц</w:t>
            </w:r>
          </w:p>
        </w:tc>
        <w:tc>
          <w:tcPr>
            <w:tcW w:w="2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Гц</w:t>
            </w:r>
          </w:p>
        </w:tc>
        <w:tc>
          <w:tcPr>
            <w:tcW w:w="2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ц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040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толок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88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4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(облицов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ртье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 Гц 500 Гц 2000 Г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равны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читываем времена ревербер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относительные различия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(в %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5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0 Гц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еспечение диффузности звукового п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ное звуковое поле характеризуется тем, что во всех точках поля усредненные по времени уровень звукового давления и поток приходящей по любому направлению звуковой энергии постоянны. Другими словами, звуковое поле в помещении однородно и изотроп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о диффузным ( на 100%) звуковое поле не бывает ни в каком зале; можно говорить лишь о степени его диффуз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дного источника звука в помещении большая степень диффузности преобладает в «дальней зоне» отраженных звуков на расстояниях от источника зву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диффузности звукового поля особенно важна для музыкальных залов; она обеспечивает экспоненциальность реверберационного процесса и постоянство времени реверберации в любой точке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и простейшая прямоугольная форма зала (в плане и разрезе) дает определенную диффузность звукового поля за счет большого числа последовательных отражений от его ограждающих поверхностей. Но для высокой диффузности звукового поля желательна  не только более сложная форма стен и потолка, но и наличие в зале рассеивающих звук элементов. Ими могут быть как объемные элементы (колонны, барельефы, глубокие ниши, элементы декора), так и специальные рассеивающие структуры и членения ограждающих поверхностей (потолочные балки, пилястры, кессон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им, что мелкие членения хорошо рассеивают высокочастотный звук, низкочастотные же звуки (с большой длиной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хорошо рассеиваются барельефами лож, балконов выпуклой цилиндрическ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приведен график Гануса, указывающий форму, размеры и шаг периодических членений стен (пилястр), дающих эффективное рассеивание звука в соответствующих областях част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838825" cy="266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Форма пиляст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глубина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шаг пиляс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ле для уменьшения времени реверберации используется  облицовка поверхностей звукопоглощающими материалами (ЗПМ), то их желательно наносить на поверхность не сплошным слоем, а «раздельно - кусочно». Такая облицовка не только увеличивает звукопоглощение, но обладает эффектом рассеяния звуковой энергии (деформация фронта волны из-за различных фазовых условий отражения на краях ЗПМ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33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3.wmf"/><Relationship Id="rId91" Type="http://schemas.openxmlformats.org/officeDocument/2006/relationships/image" Target="media/image78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04:00Z</dcterms:created>
  <dc:creator>User</dc:creator>
  <dc:description/>
  <cp:keywords/>
  <dc:language>en-US</dc:language>
  <cp:lastModifiedBy>SYSTEM</cp:lastModifiedBy>
  <cp:lastPrinted>2009-04-26T15:45:00Z</cp:lastPrinted>
  <dcterms:modified xsi:type="dcterms:W3CDTF">2011-09-11T16:04:00Z</dcterms:modified>
  <cp:revision>2</cp:revision>
  <dc:subject/>
  <dc:title>Министерство образования и науки Российской Федерации</dc:title>
</cp:coreProperties>
</file>