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center"/>
        <w:rPr>
          <w:b/>
          <w:b/>
          <w:color w:val="000000"/>
          <w:sz w:val="28"/>
          <w:szCs w:val="28"/>
          <w:lang w:val="ru-RU"/>
        </w:rPr>
      </w:pPr>
      <w:bookmarkStart w:id="0" w:name="plast"/>
      <w:r>
        <w:rPr>
          <w:b/>
          <w:color w:val="000000"/>
          <w:sz w:val="28"/>
          <w:szCs w:val="28"/>
          <w:lang w:val="ru-RU"/>
        </w:rPr>
        <w:t>Введение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ъемные протезы можно подразделить на несколько групп и подгрупп: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лные съемные пластмассовые пластинчатые протезы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астичные съемные протезы: пластмассовые пластинчатые протезы, пластмассовые пластинчатые иммедиатпротезы, бюгельные протезы, съемные сектора или сегменты зубных рядов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ловно-съемные протез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ластиночные протезы изготавливается целиком из пластмассы. За счет этого протез достаточно лёгкий, относительно нетрудоёмкий в изготовлении, относительно дёшевый, а также легко трансформируется при необходимости. Но срок его службы ограничен, он занимает во рту довольно много места и полностью опирается на десну. Правда, в случаях временного протезирования зубов такой протез бывает просто незамени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назначаются для восстановления утраченных фрагментов зубного ряда и являются наиболее простой и доступной по цене съемной ортопедической конструкцией. Протезы данной конструкции опираются своим базисом на десневую поверхность и удерживаются во рту посредством кламмеров (металлических крючков) за крайние к дефекту опорные зубы. Опорные зубы при этом могут быть покрыты коронками или же находиться без таковых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ламмера таких протезов обычно изготавливаются из пружинистой проволоки нержавеющей стали или благородного металла. Они обхватывают опорный зуб, надежно удерживая протез в полости рта во время приема пищи и при разговоре. Удерживающие кламмера протеза, располагаются у самого основания зуба и обычно прикрыты губой, поэтом практически незаметны окружающим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Частичные пластмассовые протезы могут изготавливаться и без удерживающих крючков. В этом случае для их крепления служат визуально незаментные конструкции, называемые аттачменами. Они могут использоваться не во всех случаях, и только при соблюдении определенных условий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ки (аттачмены) — это специальные крепежные конструкции, состоящие из двух основных совместно работающих элементов. Один из элементов замка находится внутри искусственного зуба или базиса протеза. Второй же элемент замкового крепления изготавливается с коронкой или может быть зафиксирован на сохранных корнях зубов, способных долговременно удерживать съемный протез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ариант крепления съемного протеза на аттачменах имеет ряд неоспоримых преимуществ, как с точки зрения эстетики, так и с точки зрения надежности эксплуатации. Крепежные замки (аттачмены), применяемые при изготовлении съемных протезов, производятся в разнообразных технических вариантах. Но суть их всегда сводится к единым возможностям и целям — как можно надежнее и устойчивей закрепить съемный протез, при этом они должны быть достаточно простыми в уходе и эксплуатаци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настоящее время стоматологи не рекомендуют применять пластмассовый пластиночный съёмный протез в качестве долгосрочного, так как он неудовлетворяет по срокам эффективной эксплуатации. Через несколько месяцев он утрачивают свои функциональные и эстетические качества, в силу того, что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олочный кламмер (крючок для удержания) теряет упругие свойства уже через 1-2 месяца и просто висит на опорном зубе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к правило, такой протез часто изготавливают из самых недорогих — акриловых гарнитур (комплектов) зубов в окклюдаторе — примитивном и морально устаревшем приборе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ерез 2-3 месяца происходит стирание жевательных бугров, потом стирается тело искусственного зуба, что увеличивает нагрузку на оставшиеся зубы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 вышеописанным недостаткам могут добавиться дискомфорт, боли в нижнечелюстном суставе, головные бол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временных клиниках искусственные зубы в пластинчатых съёмных протезах изготавливаются не из пластмассы, а из керамики или композита. Вместо оклюдатора применяется артикулятор — сложный прибор, имитирующий движения височно-нижнечелюстного сустава. Тем не менее, этот протез все же рассматривают в качестве временного, и по истечении определенного срока его заменяют на более долговечный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ммедиатпротезы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ммедиатпротез — это вид съемных частичных пластмассовых протезов. Используется в качестве временной конструкции сразу после удаления зубов и в других временных ситуациях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изготовлении бюгельных протезов в зуботехнической лаборатории производится точный расчет и моделирование всех несущих и крепежных элементов будущего протеза. Основой бюгельного протеза является металлический каркас — дуга со всеми крепежными, фиксирующими и функциональными элементами, на котором и располагается пластмассовый базис с замещающими дефект искусственными зубами. Металлический каркас бюгельного протеза всегда индивидуален и изготавливается методом литья из сверхпрочных хромокобальтовых, титановых или золотоплатиновых сплавов. Прочность металла позволяет максимально сократить толщину, объем и общий вес протеза. Непосредственно дуги, соединяющие правую и левую стороны бюгельного протеза, обычно располагаются в специальных местах полости рта, не создавая дискомфорта для его обладателя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югельные протезы, также как и частичные пластмассовые протезы, могут крепиться к зубам кламмерами и замковыми креплениями (аттачменами). Но в отличие от пластмассовых протезов, в которых используемые аттачмены несколько ограничены модификацией, в бюгелях могут применяться замки просто с фантастическим техническим решением, что придает бюгельным протезам истинную универсальность, комфортность и эстетичность в возможностях восстановления любых участков зубов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использовании бюгельных протезов с кламмерами опорные зубы рекомендуют закрывать коронками. При использовании аттачменов опорные зубы обязательно закрываются коронками. Так как бюгель не просто держится за опорный зуб, а перераспределяет на него существенную часть жевательного давления, коронками закрываются два или, чаще, три зуба со стороны концевого дефекта зубного ряда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югельные протезы могут изготавливаться почти во всех случаях, частичной потери зубов. Эти протезы применяются и как лечебные иммобилизирующие, шинирующие аппараты при повышенной подвижности зубов и пародонтозе.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тезы на телескопических коронках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тезы на телескопических коронках являются разновидностью бюгельных протезов. Они удерживается на зубе с помощью коронки, состоящей из двух частей. Первая часть является собственно металлокерамической коронкой и снимается. Вторая часть — металлический колпачок, с параллельными стенками зацементирован на зубе. Как складывающаяся подзорная труба, коронка садится одна на другую, плотно удерживаясь на ней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этому же принципу могут изготавливаться и съёмные мосты. Они нужны в тех случаях, когда необходим большой протез, который нельзя фиксировать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гласно данным научной литературы, телескопические коронки на зубах значительно уступают по долговечности протезированию на имплантатах. Поэтому подобного рода протезы изготавливаются в стоматологических клиниках нечасто. 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ъемные сектора и сегменты зубных рядов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рактике стоматологов нередки случаи односторонней утраты жевательных зубов на одной или обеих челюстях. В таких обстоятельствах возможно изготовление бюгельного протеза с искусственными зубами, расположенными только на одной стороне. Но поскольку бюгель предусматривает, прежде всего, металлическую дугу, перекинутую на противоположную сторону челюсти, то крепление дуги на стороне где все зубы сохранены и, к тому же не покрыты коронками, зачастую бывает проблематичным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одобных ситуациях принято изготавливать односторонние протезы — съемные сектора или сегменты, которые также крепятся кламмерами или аттачменами. Если дальний жевательный зуб отсутствует, т.е. имеется концевой дефект, то съемный сегмент крепится к опорным зубам только посредством замков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словно-съемные протезы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Условно-съемные протезы изготавливаются в случае отсутствия одного зуба. Чаще это делается при потере жевательных зубов. Искусственный зуб в протезе может быть изготовлен из пластмассы или керамики. Удерживающие его на соседних зубах опорные металлические лапки точно обхватывают и повторяют контуры опорных зубов. Опорные элементы могут просто приклеиваться к зубу или опускаться в предварительно подготовленные пазы с дополнительной фиксацией светоотверждаемыми композиционными материалам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кие зубные протезы очень хорошо выручают при потере, к примеру шестых зубов. Эти одиночные вклеенные зубы не могут служить очень долго и потому нуждаются в периодической ревизии со стороны врача. При необходимости они снимаются и переклеиваются. Пациенту же такие протезы самостоятельно снимать не нужно и, видимо благодаря этому обстоятельству, такой вид протеза и называется условно-съемным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се существующие виды съемных протезов отличаются от постоянно фиксированных мостовидных протезов тем, что их необходимо самостоятельно снимать, так как они лежат на десневой поверхности челюсти и создают тем самым плохо омываемые зоны. Протезы рекомендуется снимать после приема пищи, чтобы сполоснуть поверхность базиса протеза, прилегающую к десне. Также споласкивается и полость рта, после чего протез возвращают на место до следующего приема пищи или до вечерней или утренней гигиенических процедур и чистки зубов. </w:t>
      </w:r>
    </w:p>
    <w:p>
      <w:pPr>
        <w:pStyle w:val="Style16"/>
        <w:spacing w:lineRule="auto" w:line="360" w:before="0" w:after="0"/>
        <w:ind w:firstLine="709"/>
        <w:jc w:val="both"/>
        <w:rPr>
          <w:rStyle w:val="Emphasis"/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териалы ЧСПП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rStyle w:val="Emphasis"/>
          <w:b/>
          <w:bCs/>
          <w:sz w:val="28"/>
          <w:szCs w:val="28"/>
          <w:lang w:val="ru-RU"/>
        </w:rPr>
        <w:t xml:space="preserve">Съемные пластиночные протезы из стоматологических акриловых пластмасс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ньше съемные пластиночные протезы изготавливались из каучука, сейчас для их создания применяются стоматологические акриловые пластмассы, благодаря которым конструкция долгое время сохраняет форму, цвет, прочность, плотность, а также не деформируется на воздухе (в чем состоял «минус» каучука). Ортопедическая конструкция изготавливается методом горячей и холодной компрессационной полимеризации, а также литьевого прессования.</w:t>
      </w:r>
    </w:p>
    <w:p>
      <w:pPr>
        <w:pStyle w:val="Heading6"/>
        <w:keepNext w:val="false"/>
        <w:keepLines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ъемные протезы из нейлона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  <w:lang w:val="ru-RU"/>
        </w:rPr>
        <w:t>Съемные протезы из нейлона</w:t>
      </w:r>
      <w:r>
        <w:rPr>
          <w:sz w:val="28"/>
          <w:szCs w:val="28"/>
          <w:lang w:val="ru-RU"/>
        </w:rPr>
        <w:t xml:space="preserve"> являются новым словом в съемном протезировании. Они изготавливаются из гибких и мягких нейлоновых материалов, и по целому ряду параметров превосходят обычные съемные конструкции с акриловыми базисам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StrongEmphasis"/>
          <w:sz w:val="28"/>
          <w:szCs w:val="28"/>
          <w:lang w:val="ru-RU"/>
        </w:rPr>
        <w:t>Съемные</w:t>
      </w:r>
      <w:r>
        <w:rPr>
          <w:sz w:val="28"/>
          <w:szCs w:val="28"/>
          <w:lang w:val="ru-RU"/>
        </w:rPr>
        <w:t xml:space="preserve"> </w:t>
      </w:r>
      <w:r>
        <w:rPr>
          <w:rStyle w:val="StrongEmphasis"/>
          <w:sz w:val="28"/>
          <w:szCs w:val="28"/>
          <w:lang w:val="ru-RU"/>
        </w:rPr>
        <w:t xml:space="preserve">протезы из нейлона </w:t>
      </w:r>
      <w:r>
        <w:rPr>
          <w:sz w:val="28"/>
          <w:szCs w:val="28"/>
          <w:lang w:val="ru-RU"/>
        </w:rPr>
        <w:t>могут быть как частичными (то есть замещать дефекты зубного ряда в один – два зуба или более обширные), так и полными.</w:t>
      </w:r>
      <w:r>
        <w:rPr>
          <w:rStyle w:val="StrongEmphasis"/>
          <w:sz w:val="28"/>
          <w:szCs w:val="28"/>
          <w:lang w:val="ru-RU"/>
        </w:rPr>
        <w:t xml:space="preserve"> Нейлоновые съемные протезы</w:t>
      </w:r>
      <w:r>
        <w:rPr>
          <w:sz w:val="28"/>
          <w:szCs w:val="28"/>
          <w:lang w:val="ru-RU"/>
        </w:rPr>
        <w:t xml:space="preserve"> выполняют не только функцию восстановления зубного ряда, из нейлоновых материалов изготавливают также искусственные десны, каппы для спорта или для отбеливания. Примечательно, что используются </w:t>
      </w:r>
      <w:r>
        <w:rPr>
          <w:rStyle w:val="StrongEmphasis"/>
          <w:sz w:val="28"/>
          <w:szCs w:val="28"/>
          <w:lang w:val="ru-RU"/>
        </w:rPr>
        <w:t>съемные протезы из нейлона</w:t>
      </w:r>
      <w:r>
        <w:rPr>
          <w:sz w:val="28"/>
          <w:szCs w:val="28"/>
          <w:lang w:val="ru-RU"/>
        </w:rPr>
        <w:t xml:space="preserve"> и в терапевтических целях: их изготавливают для лечения заболеваний нижнечелюстного сустава, а также для лечения бруксизма. </w:t>
      </w:r>
      <w:r>
        <w:rPr>
          <w:rStyle w:val="StrongEmphasis"/>
          <w:sz w:val="28"/>
          <w:szCs w:val="28"/>
          <w:lang w:val="ru-RU"/>
        </w:rPr>
        <w:t>Нейлоновые съемные протезы зубов</w:t>
      </w:r>
      <w:r>
        <w:rPr>
          <w:sz w:val="28"/>
          <w:szCs w:val="28"/>
          <w:lang w:val="ru-RU"/>
        </w:rPr>
        <w:t xml:space="preserve"> идеально подходят пациентам, страдающим пародонотом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тепени, аллергией и заболеваниями, исключающими препарацию зубов. Такие протезы удобны, прочны, не ломаются в принципе, и поэтому их можно надеть и ребенку, и человеку, который в силу своих профессиональных занятий часто подвергается риску травматизм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Emphasis"/>
          <w:b/>
          <w:bCs/>
          <w:sz w:val="28"/>
          <w:szCs w:val="28"/>
          <w:lang w:val="ru-RU"/>
        </w:rPr>
        <w:t>Уход за пластиночными съемными протезами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bookmarkStart w:id="1" w:name="plast"/>
      <w:r>
        <w:rPr>
          <w:sz w:val="28"/>
          <w:szCs w:val="28"/>
          <w:lang w:val="ru-RU"/>
        </w:rPr>
        <w:t>Сама характеристика «съемный» подразумевает, что такой протез следует снимать для гигиенических процедур, а также на ночь. Когда съемные протезы делались из каучука, имело смысл помещать их на ночное время в стакан с водой (чтобы сохранить их от деформации и трещин на воздухе). Современные же пластмассовые протезы лучше всего оставлять сухими.</w:t>
      </w:r>
      <w:bookmarkStart w:id="2" w:name="bugel"/>
      <w:bookmarkEnd w:id="1"/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  <w:t>Бюгельные протезы зуб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ременная стоматология предлагает нам широкий выбор подходов к зубному протезированию. Созданные с применением новейших технологий протезы и имплантаты абсолютно неотличимы и незаметны не только для окружающих, но и зачастую для самих пациентов. Один из новейших, но уже завоевавших заслуженную популярность способов протезирования – протезирование на бюгелях. Бюгельное протезирование зубов берет свое название от немецкого слова «</w:t>
      </w:r>
      <w:r>
        <w:rPr>
          <w:rFonts w:cs="Times New Roman" w:ascii="Times New Roman" w:hAnsi="Times New Roman"/>
          <w:sz w:val="28"/>
          <w:szCs w:val="28"/>
        </w:rPr>
        <w:t>Bugel</w:t>
      </w:r>
      <w:r>
        <w:rPr>
          <w:rFonts w:cs="Times New Roman" w:ascii="Times New Roman" w:hAnsi="Times New Roman"/>
          <w:sz w:val="28"/>
          <w:szCs w:val="28"/>
          <w:lang w:val="ru-RU"/>
        </w:rPr>
        <w:t>» (бюгель) – дуга. Конструкция бюгеля достаточно сложна и представляет собой металлический дуговой каркас из легкого безопасного сплава, который отличается очень высокой прочностью, но одновременно легкостью и небольшими размерами. Дуга соединяет седла с искусственными зубами, вся конструкция устанавливается на месте отсутствующего зуба и укрепляется по принципу моста. Изготовление бюгельных протезов включает в себя изготовление металлического каркаса, состоящего из собственно дуги и фиксирующих элементов, и изготовление седловидной части - искусственной десны с искусственными зуб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тезирование бюгельными протезами – это процедура, успешность и эффективность которой зависит не только от профессионализма стоматолога, но и в значительной степени от уровня зубного техника клиники. Процедура может быть осуществлена двумя способами, различными по типу фиксации на челюсти – с помощью протеза на замках или на кламмерах. Кроме того, очень велико число модификаций данных видов протезов и подчас даже специалисту трудно разобраться во всем их многообразии. </w:t>
      </w:r>
    </w:p>
    <w:p>
      <w:pPr>
        <w:pStyle w:val="Heading2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Бюгельный протез на кламмера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кая конструкция считается традиционной - она фиксируется с помощью специальных крючков-кламмеров, плотно охватывающих опорный зуб. Крючки делаются специально под каждый зуб и хорошо удерживаются на нем, но в то же время за счет своей упругости но не причиняют вреда эмали. Для установки бюгельных протезов на кламмерах необходимо наличие во рту нескольких устойчивых опорных зубов. Основной недостаток конструкций на кламмерах – заметность фиксирующих элементов (крючков) при разговоре или улыбке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Бюгельный протез на замках</w:t>
      </w:r>
    </w:p>
    <w:p>
      <w:pPr>
        <w:pStyle w:val="Heading2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Фиксация замкового бюгельного протеза очень сильная, а большая часть жевательного давления передается на опорные зубы, на которые предварительно одеты специальные коронки. Такая конструкция отличается тем, что позволяет избавиться от крючков и скрыть фиксирующие элементы внутри коронки и сделать конструкцию незаметной для окружающих. 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Данный вид сочетает в себе высокую прочность и способность удовлетворить самые высокие эстетические требования. При установке замковых бюгельных протезов керамика на основе оксида циркония гарантирует прекрасный внешний вид ваших новых зубов, а скрытые внутри них крепления гарантируют - даже при самой широкой улыбке никто не догадается, что у вас во рту! 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зготовление бюгельного протеза на замках требует очень высокой точности расчета и моделирования всех его элементов, поэтому стоимость таких конструкций намного выше, чем бюгелей на кламмерах. По этой причине этот вид протезов пока не получил широкого распространения.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ind w:firstLine="709"/>
        <w:jc w:val="center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реимущества и недостатки по сравнению с другими конструкция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югельные протезы коренным образом отличаются от съемных пластиночных. Собственно, роднит их только тот факт, что оба можно снять и надеть. Вместо массивного, закрывающего почти всю челюсть, пластмассового базиса у бюгельных протезов ажурное тонкое литье, а опорно-удерживающие кламмеры бюгельных протезов могут прочно зацепиться как за бюгельные коронки, так и просто за живые зубы.. При изготовлении таких протезов производится точный расчет и моделирование всех элементов протеза. Также бюгельный протез используется как иммобилизующий, шинирующий при пародонтозе и повышенной подвижности зубов. коронки, так и просто за живые зубы. Таким образом, бюгельные протезы лучше фиксируются, занимают меньше места во рту и, соответственно, удобнее пластиночны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тезирование зубов бюгельными съёмными протезами имеет множество преимуществ перед несъемным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югельный съёмный протез не требует обточки соседних зубов, поэтому он менее травматичен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сравнению с пластинчатыми, которые закрывают почти всю челюсть и нёбо, конструкция бюгелей – тонкая, легкая и компактная, на нарушающая речь и не мешающая приему пищи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лучае необходимости бюгельный съёмный протез можно легко извлечь для ухода и очистки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ольшой ассортимент цвета, форм и размеров искусственных зубов позволяет подобрать их в точном соответствии с вашими родными зубами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ход за конструкциями не составляет труда – их необходимо утром и вечером извлекать из рта и промывать обычной водопроводной водой. В отличие от несъемных конструкций, протезирование бюгелем исключает скапливание остатков пищи между десной и искусственными зубами, развитие кариеса и образование зубного камн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югельный протез в стоматологии – наиболее прогрессивный и комфортный вид съемного протезирования. Протезирование зубов бюгелем применяется в ортопедической стоматологии для восстановления зубов в случаях, если невозможно изготовление несъемных “мостов”. Бюгельные зубные протезы могут применяться практически во всех случаях частичной утраты зубов, в также в качестве иммобилизующих, шинирующих при пародонтозе. Основной недостаток протезирования зубов бюгелем - невозможность использования в случае полной утраты всех зубов; в этом случае единственный выход – протезировние на имплантах (установка титанового винтообразного стержня, имитирующего корень зуба).</w:t>
        <w:br/>
        <w:t>Основное преимущество такого протезирование по сравнению с пластинчатой конструкцией – то, что металлическая дуга передает жевательную нагрузку не только на десну и костную ткань челюстей, но и на опорные зубы, и оптимальным образом распределяет ее между слизистой оболочкой и оставшимися природными зубами. Таким образом, распределение жевательной нагрузки при протезировании протезировании бюгелем намного ближе к физиологическому по сравнению с пластиночными протезами. Кроме того, использование дуги уменьшает размер конструкции бюгеля, делая ее более компактной, легкой и комфортной в использовании. Бюгель лишь частично закрывает нёбо, поэтому ваша речь не изменится, не возникнет неудобства при еде, а адаптация пройдет очень быстро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bookmarkEnd w:id="2"/>
    </w:p>
    <w:p>
      <w:pPr>
        <w:pStyle w:val="Normal"/>
        <w:tabs>
          <w:tab w:val="clear" w:pos="720"/>
          <w:tab w:val="left" w:pos="699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Литература</w:t>
      </w:r>
    </w:p>
    <w:p>
      <w:pPr>
        <w:pStyle w:val="Normal"/>
        <w:tabs>
          <w:tab w:val="clear" w:pos="720"/>
          <w:tab w:val="left" w:pos="699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numPr>
          <w:ilvl w:val="0"/>
          <w:numId w:val="4"/>
        </w:numPr>
        <w:tabs>
          <w:tab w:val="left" w:pos="0" w:leader="none"/>
          <w:tab w:val="left" w:pos="709" w:leader="none"/>
          <w:tab w:val="left" w:pos="4678" w:leader="none"/>
        </w:tabs>
        <w:spacing w:lineRule="auto" w:line="360"/>
        <w:jc w:val="left"/>
        <w:rPr>
          <w:sz w:val="28"/>
          <w:szCs w:val="28"/>
        </w:rPr>
      </w:pPr>
      <w:r>
        <w:rPr>
          <w:rStyle w:val="Applestylespan"/>
          <w:sz w:val="28"/>
          <w:szCs w:val="28"/>
        </w:rPr>
        <w:t>Ортопедическая стоматология. - 2003. – С.105. Н.П. Аболмасов, Н.Н. Аболмасов, В.А. Бычков, А. Аль-Хаким</w:t>
      </w:r>
    </w:p>
    <w:p>
      <w:pPr>
        <w:pStyle w:val="31"/>
        <w:numPr>
          <w:ilvl w:val="0"/>
          <w:numId w:val="4"/>
        </w:numPr>
        <w:tabs>
          <w:tab w:val="left" w:pos="0" w:leader="none"/>
          <w:tab w:val="left" w:pos="709" w:leader="none"/>
          <w:tab w:val="left" w:pos="4678" w:leader="none"/>
        </w:tabs>
        <w:spacing w:lineRule="auto" w:line="360"/>
        <w:jc w:val="left"/>
        <w:rPr/>
      </w:pPr>
      <w:r>
        <w:rPr>
          <w:sz w:val="28"/>
          <w:szCs w:val="28"/>
        </w:rPr>
        <w:t>Изготовление съемных микропротезов с применением термопластов. // Современная ортопедическая стоматология. – 2006. – № 5. – С.98. Болдырева Р.И., Маглакелидзе В.В., Семенченко Е.Г</w:t>
      </w:r>
    </w:p>
    <w:p>
      <w:pPr>
        <w:pStyle w:val="31"/>
        <w:numPr>
          <w:ilvl w:val="0"/>
          <w:numId w:val="4"/>
        </w:numPr>
        <w:tabs>
          <w:tab w:val="left" w:pos="0" w:leader="none"/>
          <w:tab w:val="left" w:pos="709" w:leader="none"/>
          <w:tab w:val="left" w:pos="4678" w:leader="none"/>
        </w:tabs>
        <w:spacing w:lineRule="auto" w:line="360"/>
        <w:jc w:val="left"/>
        <w:rPr/>
      </w:pPr>
      <w:r>
        <w:rPr>
          <w:sz w:val="28"/>
          <w:szCs w:val="28"/>
        </w:rPr>
        <w:t xml:space="preserve">Протезирование односторонних концевых дефектов зубного ряда безметаллическими телескопическими конструкциями. // Новое в стоматологии. – 2003. – № 2. – С.87. </w:t>
      </w:r>
      <w:r>
        <w:rPr>
          <w:sz w:val="28"/>
          <w:szCs w:val="28"/>
          <w:lang w:val="en-US"/>
        </w:rPr>
        <w:t>Mich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, Михайленко Л.В.</w:t>
      </w:r>
    </w:p>
    <w:p>
      <w:pPr>
        <w:pStyle w:val="31"/>
        <w:numPr>
          <w:ilvl w:val="0"/>
          <w:numId w:val="4"/>
        </w:numPr>
        <w:tabs>
          <w:tab w:val="left" w:pos="0" w:leader="none"/>
          <w:tab w:val="left" w:pos="709" w:leader="none"/>
          <w:tab w:val="left" w:pos="4678" w:leader="none"/>
        </w:tabs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Применение термопластических материалов в стоматологии. М., 2007. – 180 с. Болдырева Р.И., Михайленко Л.В., Маглакелидзе В.В., Трегубов С.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46" w:after="46"/>
      <w:outlineLvl w:val="1"/>
    </w:pPr>
    <w:rPr>
      <w:rFonts w:ascii="Times New Roman" w:hAnsi="Times New Roman" w:cs="Times New Roman"/>
      <w:color w:val="0000CC"/>
      <w:sz w:val="34"/>
      <w:szCs w:val="3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color w:val="0000CC"/>
      <w:sz w:val="34"/>
      <w:szCs w:val="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8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709" w:leader="none"/>
        <w:tab w:val="left" w:pos="4678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29:00Z</dcterms:created>
  <dc:creator>Gaukhar</dc:creator>
  <dc:description/>
  <cp:keywords/>
  <dc:language>en-US</dc:language>
  <cp:lastModifiedBy>SYSTEM</cp:lastModifiedBy>
  <dcterms:modified xsi:type="dcterms:W3CDTF">2011-09-11T15:29:00Z</dcterms:modified>
  <cp:revision>2</cp:revision>
  <dc:subject/>
  <dc:title/>
</cp:coreProperties>
</file>